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идродинамический метод оценки ЭЗ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С. Штенге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фильтрационного сопротивления месторожд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идродинамические Параметры водоносной системы,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62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Граничные условия пото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 - расчетное время развития депрессионной ворон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33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хема и конструкция Водозаборного соору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именении гидродинамического метода оценки все эти компоненты, интегрально образующие величину </w:t>
      </w:r>
      <w:r>
        <w:rPr/>
        <w:drawing>
          <wp:inline distT="0" distB="0" distL="0" distR="0">
            <wp:extent cx="10477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зведуются раздельно, любыми доступными методами и затем раздельно учитываются в расчетных формулах фильтрации к скважинам или вводятся в состав моделей для моделирования работы водоза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сняющие приме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териалам разведки доказана возможность применения расчетной схемы неограниченного в плане, однородного, изолированного в разрезе пласта; следовательно, расчет понижения уровня в водозаборной скважине можно сделать по формуле Тейс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0032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</w:t>
      </w:r>
      <w:r>
        <w:rPr/>
        <w:drawing>
          <wp:inline distT="0" distB="0" distL="0" distR="0">
            <wp:extent cx="366712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ожно видеть, что в условиях "схемы Тейса" величина </w:t>
      </w:r>
      <w:r>
        <w:rPr/>
        <w:drawing>
          <wp:inline distT="0" distB="0" distL="0" distR="0">
            <wp:extent cx="10477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висит от гидродинамических параметров </w:t>
      </w:r>
      <w:r>
        <w:rPr/>
        <w:drawing>
          <wp:inline distT="0" distB="0" distL="0" distR="0">
            <wp:extent cx="2381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270" r="-1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ремени эксплуатации </w:t>
      </w:r>
      <w:r>
        <w:rPr/>
        <w:drawing>
          <wp:inline distT="0" distB="0" distL="0" distR="0">
            <wp:extent cx="9525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характеристики водозабора </w:t>
      </w:r>
      <w:r>
        <w:rPr/>
        <w:drawing>
          <wp:inline distT="0" distB="0" distL="0" distR="0">
            <wp:extent cx="95250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нные о граничных условиях Г в описании отсутствуют, что вполне понятно для неограниченного пла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пример: водозаборная скважина рассчитывается для условий стационарного режима фильтрации в связи с перетеканием из смежного водоносного горизонт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7635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572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ор перетек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лучае </w:t>
      </w:r>
      <w:r>
        <w:rPr/>
        <w:drawing>
          <wp:inline distT="0" distB="0" distL="0" distR="0">
            <wp:extent cx="9906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 этом описании фактор перетекания </w:t>
      </w:r>
      <w:r>
        <w:rPr/>
        <w:drawing>
          <wp:inline distT="0" distB="0" distL="0" distR="0">
            <wp:extent cx="8572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"представителем" граничных условий Г, а время и водоотдача отсутствуют, так как речь идет о стационарном режиме фильт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примеры можно продолжить. Например, для несовершенных водозаборных скважин в величине сопротивления появятся </w:t>
      </w:r>
      <w:r>
        <w:rPr/>
        <w:drawing>
          <wp:inline distT="0" distB="0" distL="0" distR="0">
            <wp:extent cx="18097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лина фильтра и расстояние от края фильтра до кровли пласта (Вз); если область фильтрации в плане ограничена (выклинивание пласта, фациальное замещение...), то появится расстояние до этой границы </w:t>
      </w:r>
      <w:r>
        <w:rPr/>
        <w:drawing>
          <wp:inline distT="0" distB="0" distL="0" distR="0">
            <wp:extent cx="123825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). Любое изменение в расчетной схеме отражается в содержании обобщенного фильтрационного сопротивления </w:t>
      </w:r>
      <w:r>
        <w:rPr/>
        <w:drawing>
          <wp:inline distT="0" distB="0" distL="0" distR="0">
            <wp:extent cx="1047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ри использовании гидродинамического метода оценки ЭЗ нужно РАЗДЕЛЬНО РАЗВЕДАТЬ И ОЦЕНИТЬ ВСЕ КОМПОНЕНТЫ РАСЧЕТНОЙ СХ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подсчет запасов (точнее, расчет водозабора, т.к. подсчет запасов - это более общая задача) выполня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ли АНАЛИТИЧЕСКИ (по формулам теории притока к скважинам) - при этом формулы выбираются в соответствии с разведанной расчетной схемой, а "начинкой" формул являются разведанные параметры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ли с использованием МОДЕЛИРОВАНИЯ работы водозабора - создается модель МПВ, на которой решается прямая задача с целью получить распределение (во времени и пространстве) напоров (или понижений) при полностью известном (разведанном!) распределении параметров, граничных условий и т.д. (известны все аргументы, ищем функцию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х случаях для выполнения гидродинамического расчета необходимо составление </w:t>
      </w:r>
      <w:bookmarkStart w:id="0" w:name="5_1"/>
      <w:bookmarkEnd w:id="0"/>
      <w:r>
        <w:rPr/>
        <w:t xml:space="preserve">ФИЛЬТРАЦИОННОЙ СХЕМЫ МЕСТОРОЖДЕНИЯ, которая является конечной целью разведки и должна адекватно, с наилучшей возможной степенью приближения отражать все те гидрогеологические условия, которые в конкретном случае контролируют величину </w:t>
      </w:r>
      <w:r>
        <w:rPr/>
        <w:drawing>
          <wp:inline distT="0" distB="0" distL="0" distR="0">
            <wp:extent cx="10477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для составления фильтрационной схемы являются результаты поисково-разведочных работ: они (работы) должны быть запроектированы, проведены и интерпретированы так, чтобы схема стала достоверной, т.е. содержала бы в себе все те элементы природной обстановки, которые в конкретном случае являются ЗНАЧИМЫМИ для формирования балансово-гидродинамической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и содержание фильтрационной схематизации гидрогеологических условий для целей любого гидрогеодинамического расчета уже подробно прорабатывались в курсе "Гидрогеодинамика". Здесь мы кратко их повторим, учитывая некоторую специфику расчетов водозаборных сооруж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е разделы фильтрационной схемат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ы, которые гидрогеолог должен поставить перед собой и обосновать ответ по данным развед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Должен быть обоснован ожидаемый </w:t>
      </w:r>
      <w:bookmarkStart w:id="1" w:name="5_1_1"/>
      <w:bookmarkEnd w:id="1"/>
      <w:r>
        <w:rPr/>
        <w:t>РЕЖИМ ФИЛЬТРАЦИИ ВО ВРЕМЕНИ при работе водозабора. Ответ на этот вопрос обосновыва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явленными источниками формирования баланса водоотбора и прогнозируемым временем проявления каждого из них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заданным режимом водоотбора (вдруг периодический?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решения по этому пункту расчетной схематизации прогноз работы водозабора может быть выполнен в стационарном или нестационарном виде - первый вариант проще в исполнении (особенно при моделировании) и требует меньшего числа исходных данных (не нужны емкостные параметр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наступления стабилизации депрессии </w:t>
      </w:r>
      <w:r>
        <w:rPr/>
        <w:drawing>
          <wp:inline distT="0" distB="0" distL="0" distR="0">
            <wp:extent cx="152400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91" r="-2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простых случаях можно просчитать аналитичес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пример, если водозабор расположен у рек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9067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71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носительная погрешность (по понижениям) признания факта стабилизации; например, при </w:t>
      </w:r>
      <w:r>
        <w:rPr/>
        <w:drawing>
          <wp:inline distT="0" distB="0" distL="0" distR="0">
            <wp:extent cx="571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1 стабилизация считается наступившей при </w:t>
      </w:r>
      <w:r>
        <w:rPr/>
        <w:drawing>
          <wp:inline distT="0" distB="0" distL="0" distR="0">
            <wp:extent cx="8572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9 м, хотя "истинная" стабилизация наступит позже, при </w:t>
      </w:r>
      <w:r>
        <w:rPr/>
        <w:drawing>
          <wp:inline distT="0" distB="0" distL="0" distR="0">
            <wp:extent cx="8572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 наличии перетекания </w:t>
      </w:r>
      <w:r>
        <w:rPr/>
        <w:drawing>
          <wp:inline distT="0" distB="0" distL="0" distR="0">
            <wp:extent cx="666750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Должна быть обоснована ожидаемая </w:t>
      </w:r>
      <w:bookmarkStart w:id="2" w:name="5_1_2"/>
      <w:bookmarkEnd w:id="2"/>
      <w:r>
        <w:rPr/>
        <w:t>ПРОСТРАНСТВЕННАЯ СТРУКТУРА ПОТОКА при работе водозабора, определяемая степенью деформации гидродинамической сетки по пространственным координатам. Ее обоснование производится на основе общих гидрогеодинамических предпосыл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игурация границ в плане и их положение в разрез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и степень несовершенства водозахватных устройст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ношение мощности пласта и его размеров в плане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ые варианты расчетной пространственной структуры теч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хмерн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умерная (в плане или разрезе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же одномерная (обычно радиальная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прощения расчетов желательно понизить мерность потока (но обоснованно!). Например, можно использовать предпосылку перетекания - при соотношении коэффициентов фильтрации слоев в слоистых разрезах порядка 20-50 и более (напомнить преломление линий тока по правилу тангенсов) можно реальный пространственный поток рассматривать как плоско-пространственный, что легче в расчетном смысле и проще с точки зрения параметрического обесп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Характер распределения в плане и разрезе необходимых </w:t>
      </w:r>
      <w:bookmarkStart w:id="3" w:name="5_1_3"/>
      <w:bookmarkEnd w:id="3"/>
      <w:r>
        <w:rPr/>
        <w:t>параметров водоносной системы 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ницаемость (проводимость для одномерных и плановых потоков или коэффициент фильтрации для профильных и пространственных поток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мкость (водоотдача для моделирования или уровне- пьезопроводность для большинства аналитических решений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ые варианты схематизации выявленного при разведке распределения этих параметр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днородный плас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квазиоднородный - хаотическое распределение относительно небольших элементов неоднородности с небольшой амплитудой колебания парамет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упорядоченно-неоднородный - при наличии геометрически правильных границ неоднородности (прямая линия, круг, полоса и т.п.) или при наличии функциональной, генетически обусловленной зависимости параметра от природных факторов (мощности пласта, глубины эрозионного вреза и т.п.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существенно-неоднородный - неупорядоченно расположенные крупные элементы неоднородности с контрастными различиями парамет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еоднородных пластов составляются карты параметров с использованием изолиний или по кусочно-неоднородному принципу ("лоскутное одеяло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ще для расчетов однородные схемы. При неоднородности, как правило, приходится применять моделирование, так как формулы становятся слишком громоздкими или отсутствуют вов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ая деталь: по мере удаления от водозабора роль неоднородности (т.е. степень ее влияния на результат расчета - понижения в водозаборе) уменьшается. С максимальной точностью нужно учитывать неоднород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йоне расположения водозахватных устройст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участках между водозабором и важными границами; для остальной площади обычно можно использовать осредненные знач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зная, но пока слабо разработанная методически вещь: применение так называемых разведочных расчетов (В.М.Шестаков), факторно-диапазонного анализа (И.К.Гавич); суть их заключается в экспериментальной (обычно на модели) оценке влияния того или иного элемента фильтрационной схемы на конечный результат прогнозного расч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bookmarkStart w:id="4" w:name="5_1_4"/>
      <w:bookmarkEnd w:id="4"/>
      <w:r>
        <w:rPr/>
        <w:t xml:space="preserve">ГРАНИЧНЫЕ УСЛОВИЯ потока в плане и в разрезе (ГУ). Они должны быть определены для области ожидаемой воронки депрессии. Но существует и обратная связь - размер воронки, в свою очередь, зависит от характера и положения граничных условий, поэтому вопрос о необходимых размерах области решения прогнозной задачи приходится решать путем последовательных прибли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 могут быть внешними и внутренними; внешние должны быть определены в любом случае, внутренние - если они име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аждого граничного элемента необходимо обоснов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енное положение и форму граничного условия (точка, линия, поверхность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динамический род услов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енные показатели условия (для каждого рода - свой набор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ые варианты РОДА ГРАНИЧНЫХ УСЛОВИЙ: обычно говорят о трех родах граничных условий, хотя можно обойтись и дву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матическое описание граничных условий делаем (для простоты) в удельной форме, т.е. на единицу (длины, площади) граничного эле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 Граничное условие </w:t>
      </w:r>
      <w:bookmarkStart w:id="5" w:name="5_1_4a"/>
      <w:bookmarkEnd w:id="5"/>
      <w:r>
        <w:rPr/>
        <w:t xml:space="preserve">2 рода - ЗАДАННОЙ ЯВЛЯЕТСЯ ФУНКЦИЯ РАСХОДА ЧЕРЕЗ ГРАНИЦУ: </w:t>
      </w:r>
      <w:r>
        <w:rPr/>
        <w:drawing>
          <wp:inline distT="0" distB="0" distL="0" distR="0">
            <wp:extent cx="800100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270" r="-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здесь ГК - набор координат граничного элемента, т.е. </w:t>
      </w:r>
      <w:r>
        <w:rPr/>
        <w:drawing>
          <wp:inline distT="0" distB="0" distL="0" distR="0">
            <wp:extent cx="3238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377" r="-11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мерности потока и гра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значит "является заданной"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значит, что функциональное описание величины трансграничного расхода известно заранее на весь период прогноза и не зависит от изменений, происходящих в области под влиянием водозабора в прогнозный период. Напор на границе 2 рода на прогноз неизвестен и вычисляется как результат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: поток, приходящий в расчетную область из удаленных областей питания ("боковой приток"); его величина не зависит ни от каких изменений напора </w:t>
      </w:r>
      <w:r>
        <w:rPr/>
        <w:drawing>
          <wp:inline distT="0" distB="0" distL="0" distR="0">
            <wp:extent cx="30480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счетной области, т.е. не реагирует на работу водоза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ные случаи ГУ 2 р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</w:t>
      </w:r>
      <w:r>
        <w:rPr/>
        <w:drawing>
          <wp:inline distT="0" distB="0" distL="0" distR="0">
            <wp:extent cx="704850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270" r="-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через границу не зависит от времени, но может быть разным на разных участках границ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</w:t>
      </w:r>
      <w:r>
        <w:rPr/>
        <w:drawing>
          <wp:inline distT="0" distB="0" distL="0" distR="0">
            <wp:extent cx="6096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314" r="-5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через границу не зависит от времени и одинаковый для всей границ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</w:t>
      </w:r>
      <w:r>
        <w:rPr/>
        <w:drawing>
          <wp:inline distT="0" distB="0" distL="0" distR="0">
            <wp:extent cx="3429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314" r="-10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проницаемая гран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 Граничное условие </w:t>
      </w:r>
      <w:bookmarkStart w:id="6" w:name="5_1_4b"/>
      <w:bookmarkEnd w:id="6"/>
      <w:r>
        <w:rPr/>
        <w:t xml:space="preserve">3 рода - ЗАДАННЫМ ЯВЛЯЕТСЯ ЛИНЕЙНЫЙ ХАРАКТЕР СВЯЗИ МЕЖДУ РАСХОДОМ ЧЕРЕЗ ГРАНИЦУ И НАПОРОМ В ПЛАСТЕ (точнее - перепадом напоров между пластом и границ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акой границе неизвестны ни напор </w:t>
      </w:r>
      <w:r>
        <w:rPr/>
        <w:drawing>
          <wp:inline distT="0" distB="0" distL="0" distR="0">
            <wp:extent cx="114300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играничной области пласта, ни трансграничный расход </w:t>
      </w:r>
      <w:r>
        <w:rPr/>
        <w:drawing>
          <wp:inline distT="0" distB="0" distL="0" distR="0">
            <wp:extent cx="123825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они взаимно регулируют друг друга: изменение напора (в нашем случае - понижение от действия водоотбора) вызывает пропорциональное изменение расхода, который, в свою очередь, влияет на положение уровне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04875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(рис.1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38200" cy="13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напор на границе известен заранее и не зависит от ситуации в пласте (это упрощенное описание, но пока будем рассматривать именно так)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001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ормально коэффициент пропорциональности между разностью напоров и расходом через границу; физически - это фильтрационное сопротивление границы, т.е. параметр граничного условия 3 рода. В простом случае</w:t>
      </w:r>
      <w:r>
        <w:rPr/>
        <w:drawing>
          <wp:inline distT="0" distB="0" distL="0" distR="0">
            <wp:extent cx="819150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слоя отложений, создающих сопротивление между граничным напором и пластом (это может быть экран под руслом реки или разделяющий слой в пластовой водоносной системе), </w:t>
      </w:r>
      <w:r>
        <w:rPr/>
        <w:drawing>
          <wp:inline distT="0" distB="0" distL="0" distR="0">
            <wp:extent cx="1524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фильтрации этих отло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ные случаи ГУ 3 р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</w:t>
      </w:r>
      <w:r>
        <w:rPr/>
        <w:drawing>
          <wp:inline distT="0" distB="0" distL="0" distR="0">
            <wp:extent cx="742950" cy="133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270" r="-4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ор на границе неизменен во време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</w:t>
      </w:r>
      <w:r>
        <w:rPr/>
        <w:drawing>
          <wp:inline distT="0" distB="0" distL="0" distR="0">
            <wp:extent cx="647700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 к тому же постоянен для всего граничного элемен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</w:t>
      </w:r>
      <w:r>
        <w:rPr/>
        <w:drawing>
          <wp:inline distT="0" distB="0" distL="0" distR="0">
            <wp:extent cx="6953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09600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 для сопротивления граничного элемен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= Особая ситуация при</w:t>
      </w:r>
      <w:r>
        <w:rPr/>
        <w:drawing>
          <wp:inline distT="0" distB="0" distL="0" distR="0">
            <wp:extent cx="40957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нятно, что в этом случае должно быть</w:t>
      </w:r>
      <w:r>
        <w:rPr/>
        <w:drawing>
          <wp:inline distT="0" distB="0" distL="0" distR="0">
            <wp:extent cx="828675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на такой границе устанавливается условие 1 </w:t>
      </w:r>
      <w:bookmarkStart w:id="7" w:name="5_1_4c"/>
      <w:bookmarkEnd w:id="7"/>
      <w:r>
        <w:rPr/>
        <w:t>рода (</w:t>
      </w:r>
      <w:r>
        <w:rPr/>
        <w:drawing>
          <wp:inline distT="0" distB="0" distL="0" distR="0">
            <wp:extent cx="466725" cy="133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70" r="-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8"/>
      </w:tblGrid>
      <w:tr>
        <w:trPr/>
        <w:tc>
          <w:tcPr>
            <w:tcW w:w="800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724400" cy="20764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Рис.1. Граничное условие 3 рода на контуре водотока (водоема) в ЕСТЕСТВЕННЫХ УСЛОВИЯХ (синий цвет) и при РАБОТЕ ВОДОЗАБОРА (красный цвет)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• </w:t>
      </w:r>
      <w:r>
        <w:rPr/>
        <w:t xml:space="preserve">Завершающий пункт схематизации - распределение </w:t>
      </w:r>
      <w:bookmarkStart w:id="8" w:name="5_1_5"/>
      <w:bookmarkEnd w:id="8"/>
      <w:r>
        <w:rPr/>
        <w:t>ИСТОЧНИКОВ-СТОКОВ. Сюда относя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иды поступления воды в пласт (источники, балансовый знак +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иды расходования воды из пласта (стоки, балансовый знак -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орые почему-либо не вошли в вышеописанные "стандартные" 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инфильтрация - это, по сути, площадное условие 2 рода с заданной интенсивностью (модулем) </w:t>
      </w:r>
      <w:r>
        <w:rPr/>
        <w:drawing>
          <wp:inline distT="0" distB="0" distL="0" distR="0">
            <wp:extent cx="771525" cy="133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70" r="-4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питания на 1 кв.м площ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распространенный пример: скважины - нагнетательные, водозаборные, дренажные и т.п. - это практически точечные (с радиусом </w:t>
      </w:r>
      <w:r>
        <w:rPr/>
        <w:drawing>
          <wp:inline distT="0" distB="0" distL="0" distR="0">
            <wp:extent cx="114300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граничные условия 1 рода, если в скважинах задан уровень/понижение, а вычисляется их дебит, или 2 рода (если задан дебит, а нужно вычислить уровень/понижение в скважин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вопросам расчетной схематизации относится и одна из важнейших и распространенных особенностей решения задач оценки ЭЗ - применение </w:t>
      </w:r>
      <w:bookmarkStart w:id="9" w:name="5_2"/>
      <w:bookmarkEnd w:id="9"/>
      <w:r>
        <w:rPr/>
        <w:t xml:space="preserve">СУПЕРПОЗИЦИИ (СЛОЖЕНИЕ РЕШЕНИЙ). Этот прием, разумеется, является общим для всех задач фильтрации и должен быть уже в принципе рассмотрен в курсе "Гидрогеодинами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математическое содержание - согласно теореме наложения, линейное дифференциальное уравнение можно разложить на два уравнения, решить каждое отдельно, полученные решения сложить - их сумма будет являться решением общего исходного уравнения. Как это свойство используется при решении задач расчета водозаборных сооружений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имере планового потока (хотя вообще-то мерность неважна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0) </w:t>
      </w:r>
      <w:r>
        <w:rPr/>
        <w:drawing>
          <wp:inline distT="0" distB="0" distL="0" distR="0">
            <wp:extent cx="1962150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- это распределение</w:t>
      </w:r>
      <w:r>
        <w:rPr/>
        <w:drawing>
          <wp:inline distT="0" distB="0" distL="0" distR="0">
            <wp:extent cx="114300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лане по </w:t>
      </w:r>
      <w:r>
        <w:rPr/>
        <w:drawing>
          <wp:inline distT="0" distB="0" distL="0" distR="0">
            <wp:extent cx="2095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377" r="-1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о времени </w:t>
      </w:r>
      <w:r>
        <w:rPr/>
        <w:drawing>
          <wp:inline distT="0" distB="0" distL="0" distR="0">
            <wp:extent cx="38100" cy="85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естественных условиях (без водоотбора) под действием режимообразующих факторов </w:t>
      </w:r>
      <w:r>
        <w:rPr/>
        <w:drawing>
          <wp:inline distT="0" distB="0" distL="0" distR="0">
            <wp:extent cx="142875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водозабора 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1) </w:t>
      </w:r>
      <w:r>
        <w:rPr/>
        <w:drawing>
          <wp:inline distT="0" distB="0" distL="0" distR="0">
            <wp:extent cx="2276475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- это распределение</w:t>
      </w:r>
      <w:r>
        <w:rPr/>
        <w:drawing>
          <wp:inline distT="0" distB="0" distL="0" distR="0">
            <wp:extent cx="114300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лане по </w:t>
      </w:r>
      <w:r>
        <w:rPr/>
        <w:drawing>
          <wp:inline distT="0" distB="0" distL="0" distR="0">
            <wp:extent cx="2095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377" r="-1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о времени </w:t>
      </w:r>
      <w:r>
        <w:rPr/>
        <w:drawing>
          <wp:inline distT="0" distB="0" distL="0" distR="0">
            <wp:extent cx="38100" cy="85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 действием как-то изменившихся (в результате водоотбора с дебитом</w:t>
      </w:r>
      <w:r>
        <w:rPr/>
        <w:drawing>
          <wp:inline distT="0" distB="0" distL="0" distR="0">
            <wp:extent cx="257175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жимообразующих факторов </w:t>
      </w:r>
      <w:r>
        <w:rPr/>
        <w:drawing>
          <wp:inline distT="0" distB="0" distL="0" distR="0">
            <wp:extent cx="152400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принципу суперпозиции, эти уравнения можно алгебраически складывать. Из (0) вычтем (1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) </w:t>
      </w:r>
      <w:r>
        <w:rPr/>
        <w:drawing>
          <wp:inline distT="0" distB="0" distL="0" distR="0">
            <wp:extent cx="4067175" cy="400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это распределение изменений </w:t>
      </w:r>
      <w:r>
        <w:rPr/>
        <w:drawing>
          <wp:inline distT="0" distB="0" distL="0" distR="0">
            <wp:extent cx="114300" cy="104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лане по </w:t>
      </w:r>
      <w:r>
        <w:rPr/>
        <w:drawing>
          <wp:inline distT="0" distB="0" distL="0" distR="0">
            <wp:extent cx="2095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377" r="-1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о времени </w:t>
      </w:r>
      <w:r>
        <w:rPr/>
        <w:drawing>
          <wp:inline distT="0" distB="0" distL="0" distR="0">
            <wp:extent cx="38100" cy="85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 действием изменений режимообразующих факторов </w:t>
      </w:r>
      <w:r>
        <w:rPr/>
        <w:drawing>
          <wp:inline distT="0" distB="0" distL="0" distR="0">
            <wp:extent cx="590550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 дебите водоотбора </w:t>
      </w:r>
      <w:r>
        <w:rPr/>
        <w:drawing>
          <wp:inline distT="0" distB="0" distL="0" distR="0">
            <wp:extent cx="25717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значим </w:t>
      </w:r>
      <w:r>
        <w:rPr/>
        <w:drawing>
          <wp:inline distT="0" distB="0" distL="0" distR="0">
            <wp:extent cx="876300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252" r="-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8107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тогда (2) примет вполне понятный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а) </w:t>
      </w:r>
      <w:r>
        <w:rPr/>
        <w:drawing>
          <wp:inline distT="0" distB="0" distL="0" distR="0">
            <wp:extent cx="2114550" cy="400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нас в конечном счете, в основном, интересуют только понижения (чтобы сравнивать их с допустимыми), то можно ограничиться только решением уравнения (2а). Если же для каких-то целей необходимо распределение "полных" напоров </w:t>
      </w:r>
      <w:r>
        <w:rPr/>
        <w:drawing>
          <wp:inline distT="0" distB="0" distL="0" distR="0">
            <wp:extent cx="114300" cy="104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можно прямо сложить полученные понижения (2а) с естественными напорами (0) и рассматривать их сумму как решение уравнения (1). В частности, такая необходимость возникает, если есть нужда в последующем моделировании миграции - для этого ведь нужны "полные" скорости пот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гичный вопрос: зачем так делать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ощение фильтрационной схемы! Обычно можно считать (доказательно!), что развитие депрессии не приведет к изменению естественных режимообразующих факторов, важнейшим из которых является инфильтрация. Следовательно, в уравнениях (2) или (2а) </w:t>
      </w:r>
      <w:r>
        <w:rPr/>
        <w:drawing>
          <wp:inline distT="0" distB="0" distL="0" distR="0">
            <wp:extent cx="4381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2" t="-377" r="-8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них остаются только параметры пласта и отсутствуют режимообразующие факторы, оценка которых при разведке - вещь весьма сложная и не всегда достижимая в нужном объеме и с нужной степенью достовер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ажно: при применении суперпозиции должны быть соответственно трансформированы и граничные условия - если уравнение решается относительно понижений (изменений!), то и ГУ должны быть выражены в измен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словия 2 рода приобретают вид: </w:t>
      </w:r>
      <w:r>
        <w:rPr/>
        <w:drawing>
          <wp:inline distT="0" distB="0" distL="0" distR="0">
            <wp:extent cx="157162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этом: если условия формирования </w:t>
      </w:r>
      <w:r>
        <w:rPr/>
        <w:drawing>
          <wp:inline distT="0" distB="0" distL="0" distR="0">
            <wp:extent cx="123825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при эксплуатации не изменяются, то </w:t>
      </w:r>
      <w:r>
        <w:rPr/>
        <w:drawing>
          <wp:inline distT="0" distB="0" distL="0" distR="0">
            <wp:extent cx="457200" cy="133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граница 2 рода в этом случае вырождается в непроницаемую! (и даже не нужно знать </w:t>
      </w:r>
      <w:r>
        <w:rPr/>
        <w:drawing>
          <wp:inline distT="0" distB="0" distL="0" distR="0">
            <wp:extent cx="123825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словия 3 р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867275" cy="381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если эксплуатация не вызывает изменений в поведении и величине </w:t>
      </w:r>
      <w:r>
        <w:rPr/>
        <w:drawing>
          <wp:inline distT="0" distB="0" distL="0" distR="0">
            <wp:extent cx="171450" cy="133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504825" cy="133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ловие 3 рода упрощается до вида: </w:t>
      </w:r>
      <w:r>
        <w:rPr/>
        <w:drawing>
          <wp:inline distT="0" distB="0" distL="0" distR="0">
            <wp:extent cx="666750" cy="36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попутных обстоятель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зменились балансовые знаки расходов - дебит водозабора стал положительным (см. формулу 2а), а приток в пласт через границу 3 рода стал отрицательным (ведь </w:t>
      </w:r>
      <w:r>
        <w:rPr/>
        <w:drawing>
          <wp:inline distT="0" distB="0" distL="0" distR="0">
            <wp:extent cx="85725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ожительное!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очему может возникнуть изменение </w:t>
      </w:r>
      <w:r>
        <w:rPr/>
        <w:drawing>
          <wp:inline distT="0" distB="0" distL="0" distR="0">
            <wp:extent cx="257175" cy="1333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В наиболее распространенном случае условия 3 рода (на экранированной реке) такую возможность следует учитывать, если за счет инверсии разгрузки и формирования привлекаемых ресурсов расход реки существенно уменьшается, что повлечет за собой и заметное изменение глубины реки (т.е. уровня ре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бщее правило: при решении в понижениях (ур. 2а) на границах учитываются только изменения, возникшие под влиянием эксплуатационных изменений напора в пла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же относится и к источникам-сток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если </w:t>
      </w:r>
      <w:r>
        <w:rPr/>
        <w:drawing>
          <wp:inline distT="0" distB="0" distL="0" distR="0">
            <wp:extent cx="11430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зависит от </w:t>
      </w:r>
      <w:r>
        <w:rPr/>
        <w:drawing>
          <wp:inline distT="0" distB="0" distL="0" distR="0">
            <wp:extent cx="304800" cy="133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45720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377" r="-7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неизменная инфильтрация при решении в понижениях "исчезает" из решения, что крайне заманчиво, так как ее (и уж тем более ее распределение по площади месторождения) мы обычно знаем очень неточн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ля водозаборной скважины "изменением" является ее дебит </w:t>
      </w:r>
      <w:r>
        <w:rPr/>
        <w:drawing>
          <wp:inline distT="0" distB="0" distL="0" distR="0">
            <wp:extent cx="95250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его не было в естественных услов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e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27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27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27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27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28.png"/><Relationship Id="rId75" Type="http://schemas.openxmlformats.org/officeDocument/2006/relationships/image" Target="media/image59.png"/><Relationship Id="rId76" Type="http://schemas.openxmlformats.org/officeDocument/2006/relationships/image" Target="media/image28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19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23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Гидродинамический метод оценки ЭЗ </dc:title>
</cp:coreProperties>
</file>