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40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30.png" ContentType="image/png"/>
  <Override PartName="/word/media/image42.png" ContentType="image/png"/>
  <Override PartName="/word/media/image54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bookmarkStart w:id="0" w:name="balansowyj_metod_ocenki_|z"/>
      <w:bookmarkEnd w:id="0"/>
      <w:r>
        <w:rPr>
          <w:b/>
          <w:bCs/>
          <w:sz w:val="32"/>
          <w:szCs w:val="32"/>
        </w:rPr>
        <w:t>Балансовый метод оценки ЭЗ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.С. Штенгелов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нципиальный смысл и формальный механизм его применения - раздельная оценка всех потенциальных составляющих баланса водоотбора: в первую очередь, естественных запасов и естественных ресурсов, а при наличии общих гидрогеологических предпосылок - и привлекаемых ресурсов. Они оцениваются в целом для месторождения (или другой расчетной площади), без определения той водозаборной системы, с помощью которой они могут быть извлечены. Таким образом, по сути это - "потенциальные" ЭЗ; система их отбора должна рассчитываться особо, какими-либо другими способами, которые мы рассмотрим позже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зникает вопрос - а для чего же нужен такой "неполноценный" метод ?</w:t>
      </w:r>
    </w:p>
    <w:p>
      <w:pPr>
        <w:pStyle w:val="Normal"/>
        <w:spacing w:before="120" w:after="0"/>
        <w:ind w:firstLine="567"/>
        <w:jc w:val="both"/>
        <w:rPr/>
      </w:pPr>
      <w:r>
        <w:rPr/>
        <w:t>- Во-первых, он вполне успешно может быть применен для региональных оценок ЭЗ,</w:t>
      </w:r>
    </w:p>
    <w:p>
      <w:pPr>
        <w:pStyle w:val="Normal"/>
        <w:spacing w:before="120" w:after="0"/>
        <w:ind w:firstLine="567"/>
        <w:jc w:val="both"/>
        <w:rPr/>
      </w:pPr>
      <w:r>
        <w:rPr/>
        <w:t>- Во-вторых, он очень продуктивен на ранних стадиях работ на месторождениях (поиски и оценка) для предварительной общей оценки потенциальных эксплуатационных возможностей, т.к. позволяет сравнить их с заявленной потребностью и решить, не нужно ли искать дополнительные площад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Наконец, следует добавить, что во всех случаях балансовый контроль, балансовое "сопровождение" любых гидрогеологических расчетов при оценке ЭЗ чрезвычайно полезны и даже необходимы во избежание формальных ошибок и грубых промахов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bookmarkStart w:id="1" w:name="4_1"/>
      <w:bookmarkEnd w:id="1"/>
      <w:r>
        <w:rPr>
          <w:b/>
          <w:bCs/>
          <w:sz w:val="28"/>
          <w:szCs w:val="28"/>
        </w:rPr>
        <w:t xml:space="preserve">Оценка естественных запасов 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помним, что это объем воды, содержащейся в эксплуатируемом пласте в некоторой расчетной области (площадью</w:t>
      </w:r>
      <w:r>
        <w:rPr/>
        <w:drawing>
          <wp:inline distT="0" distB="0" distL="0" distR="0">
            <wp:extent cx="95250" cy="104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7" t="-344" r="-377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ссмотрим в общем случае межпластовый водоносный горизонт, обладающий избыточным напором над кровлей </w:t>
      </w:r>
      <w:r>
        <w:rPr/>
        <w:drawing>
          <wp:inline distT="0" distB="0" distL="0" distR="0">
            <wp:extent cx="133350" cy="171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0" t="-210" r="-27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рис. 1).</w:t>
      </w:r>
    </w:p>
    <w:tbl>
      <w:tblPr>
        <w:tblW w:w="1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9"/>
      </w:tblGrid>
      <w:tr>
        <w:trPr/>
        <w:tc>
          <w:tcPr>
            <w:tcW w:w="289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695700" cy="26955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95700" cy="2695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9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Рис. 1. К оценке емкостных и упругих естественных запасов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Очевидно, что полное количество УПРУГИХ запасов можно получить при полной сработке избыточного напора до кровли пласта по всей расчетной площади: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581150" cy="219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164" r="-2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дальнейшем полном осушении пласта можно дополнительно получить ЕМКОСТНЫЕ запасы в количестве: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762000" cy="1714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" t="-210" r="-4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/>
        <w:t>Следовательно, в целом полные естественные запасы составляют: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209675" cy="209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172" r="-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сли пласт ненапорный, то упругого слагаемого в этой формуле нет, только емкостная (гравитационная) составляющая </w:t>
      </w:r>
      <w:r>
        <w:rPr/>
        <w:drawing>
          <wp:inline distT="0" distB="0" distL="0" distR="0">
            <wp:extent cx="295275" cy="1714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2" t="-210" r="-12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то - потенциальные естественные запасы водоносного горизонта; реально же при водоотборе будет использована только некоторая их часть </w:t>
      </w:r>
      <w:r>
        <w:rPr/>
        <w:drawing>
          <wp:inline distT="0" distB="0" distL="0" distR="0">
            <wp:extent cx="190500" cy="1428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ак как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понижение уровня всегда ограничивается тем или иным допустимым значением, т.е. вместо </w:t>
      </w:r>
      <w:r>
        <w:rPr/>
        <w:drawing>
          <wp:inline distT="0" distB="0" distL="0" distR="0">
            <wp:extent cx="85725" cy="666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надо использовать</w:t>
      </w:r>
      <w:r>
        <w:rPr/>
        <w:drawing>
          <wp:inline distT="0" distB="0" distL="0" distR="0">
            <wp:extent cx="266700" cy="1619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5" t="-222" r="-13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сама форма воронки имеет вид отнюдь не чемодана, поэтому среднее понижение по всей области депрессии заметно меньше, чем </w:t>
      </w:r>
      <w:r>
        <w:rPr/>
        <w:drawing>
          <wp:inline distT="0" distB="0" distL="0" distR="0">
            <wp:extent cx="266700" cy="1619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5" t="-222" r="-13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практике для балансовых оценок применяют коэффициент использования (извлечения):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666750" cy="1714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4" t="-210" r="-5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ри этом обычно считают </w:t>
      </w:r>
      <w:r>
        <w:rPr/>
        <w:drawing>
          <wp:inline distT="0" distB="0" distL="0" distR="0">
            <wp:extent cx="104775" cy="952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44" t="-377" r="-34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≈ 0.3 ÷ 0.5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олее точно: принять какое-то среднее понижение уровня в пределах воронки; тогда </w:t>
      </w:r>
      <w:r>
        <w:rPr/>
        <w:drawing>
          <wp:inline distT="0" distB="0" distL="0" distR="0">
            <wp:extent cx="942975" cy="2190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" t="-164" r="-3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где </w:t>
      </w:r>
      <w:r>
        <w:rPr/>
        <w:drawing>
          <wp:inline distT="0" distB="0" distL="0" distR="0">
            <wp:extent cx="85725" cy="1047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20" t="-344" r="-420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радиус воронки. Приближенно можно доказать, что при понижении в скважине </w:t>
      </w:r>
      <w:r>
        <w:rPr/>
        <w:drawing>
          <wp:inline distT="0" distB="0" distL="0" distR="0">
            <wp:extent cx="123825" cy="1428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ее радиусе </w:t>
      </w:r>
      <w:r>
        <w:rPr/>
        <w:drawing>
          <wp:inline distT="0" distB="0" distL="0" distR="0">
            <wp:extent cx="95250" cy="1047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77" t="-344" r="-377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реднее понижение на площади депрессионной воронки составляет: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400175" cy="5524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6" t="-65" r="-2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скольку обычно </w:t>
      </w:r>
      <w:r>
        <w:rPr/>
        <w:drawing>
          <wp:inline distT="0" distB="0" distL="0" distR="0">
            <wp:extent cx="304800" cy="952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8" t="-377" r="-11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×10</w:t>
      </w:r>
      <w:r>
        <w:rPr>
          <w:vertAlign w:val="superscript"/>
        </w:rPr>
        <w:t>2-3</w:t>
      </w:r>
      <w:r>
        <w:rPr/>
        <w:t xml:space="preserve"> м, </w:t>
      </w:r>
      <w:r>
        <w:rPr/>
        <w:drawing>
          <wp:inline distT="0" distB="0" distL="0" distR="0">
            <wp:extent cx="342900" cy="114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5" t="-314" r="-105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×10</w:t>
      </w:r>
      <w:r>
        <w:rPr>
          <w:vertAlign w:val="superscript"/>
        </w:rPr>
        <w:t>(-1)</w:t>
      </w:r>
      <w:r>
        <w:rPr/>
        <w:t xml:space="preserve"> м, то </w:t>
      </w:r>
      <w:r>
        <w:rPr/>
        <w:drawing>
          <wp:inline distT="0" distB="0" distL="0" distR="0">
            <wp:extent cx="276225" cy="3619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0" t="-100" r="-13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≈ 3 - 4, откуда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2114550" cy="3048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118" r="-1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им образом, при сосредоточенном водоотборе реальная величина коэффициента использования естественных запасов составляет от 0.1 - 0.15 (для напорных условий, где</w:t>
      </w:r>
      <w:r>
        <w:rPr/>
        <w:drawing>
          <wp:inline distT="0" distB="0" distL="0" distR="0">
            <wp:extent cx="638175" cy="2381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6" t="-151" r="-5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до 0.05 - 0.1 (для грунтовых горизонтов,</w:t>
      </w:r>
      <w:r>
        <w:rPr/>
        <w:drawing>
          <wp:inline distT="0" distB="0" distL="0" distR="0">
            <wp:extent cx="1104900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к добиться увеличения </w:t>
      </w:r>
      <w:r>
        <w:rPr/>
        <w:drawing>
          <wp:inline distT="0" distB="0" distL="0" distR="0">
            <wp:extent cx="104775" cy="952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44" t="-377" r="-34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? Максимально возможным рассредоточением водозабора по площад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Итак, для балансовой оценки потенциальных естественных запасов месторождения нужно:</w:t>
      </w:r>
    </w:p>
    <w:p>
      <w:pPr>
        <w:pStyle w:val="Normal"/>
        <w:spacing w:before="120" w:after="0"/>
        <w:ind w:firstLine="567"/>
        <w:jc w:val="both"/>
        <w:rPr/>
      </w:pPr>
      <w:r>
        <w:rPr/>
        <w:t>- оценить характер водоотдачи в пределах ожидаемой величины понижений, исходя из условий залегания водоносного горизонта и возможной глубины депрессионной воронки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задаться значениями </w:t>
      </w:r>
      <w:r>
        <w:rPr/>
        <w:drawing>
          <wp:inline distT="0" distB="0" distL="0" distR="0">
            <wp:extent cx="1123950" cy="1905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2" t="-189" r="-3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 этих величин параметром является водоотдача; оценивается обычно трудно и ненадежно:</w:t>
      </w:r>
    </w:p>
    <w:p>
      <w:pPr>
        <w:pStyle w:val="Normal"/>
        <w:spacing w:before="120" w:after="0"/>
        <w:ind w:firstLine="567"/>
        <w:jc w:val="both"/>
        <w:rPr/>
      </w:pPr>
      <w:r>
        <w:rPr/>
        <w:t>- лабораторные методы: точечные определения, невысокая достоверность экстраполяции и интерполяции на больших площадях месторождений;</w:t>
      </w:r>
    </w:p>
    <w:p>
      <w:pPr>
        <w:pStyle w:val="Normal"/>
        <w:spacing w:before="120" w:after="0"/>
        <w:ind w:firstLine="567"/>
        <w:jc w:val="both"/>
        <w:rPr/>
      </w:pPr>
      <w:r>
        <w:rPr/>
        <w:t>- откачки (кустовые!): определяется уровне(пьезо)проводность; обычно получаются заниженные величины емкостных оценок, так как из-за "разнокалиберности" порово-трещинного пространства реальная величина водоотдачи проявляется значительно дольше обычной длительности опытных опробований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режимные наблюдения: в принципе лучше, так как наблюдаются и обрабатываются длительные периоды относительно медленного природного нестационарного режим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помнить: в курсе "Гидрогеодинамика" рассматривались вопросы оценки гидрогеодинамических параметров (включая водоотдачу) по данным опытно-фильтрационных (режимных) наблюдений с использованием классической методики Г.Н.Каменского - решение конечно-разностного уравнения фильтрации.</w:t>
      </w:r>
    </w:p>
    <w:tbl>
      <w:tblPr>
        <w:tblW w:w="896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68"/>
      </w:tblGrid>
      <w:tr>
        <w:trPr/>
        <w:tc>
          <w:tcPr>
            <w:tcW w:w="8968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314950" cy="351472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14950" cy="3514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968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Рис. 2. К обоснованию методики оценки водоотдачи по данным режимных наблюдений на створе скважин в линейном потоке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 </w:t>
      </w:r>
      <w:r>
        <w:rPr/>
        <w:t xml:space="preserve">ПЕРИОД для расчета - "независимый спад", т.е. пoлное отсутствие питания (истощение горизонта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ТВОР из 3-х скважин по линии тока (при квазилинейной структуре потока - рис. 2.2) или "конверт" из 5-и скважин, если поток существенно плановый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аланс расчетного блока 2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ток : </w:t>
      </w:r>
    </w:p>
    <w:p>
      <w:pPr>
        <w:pStyle w:val="Normal"/>
        <w:spacing w:before="120" w:after="0"/>
        <w:ind w:firstLine="567"/>
        <w:jc w:val="both"/>
        <w:rPr/>
      </w:pPr>
      <w:r>
        <w:rPr/>
        <w:t>- расход из блока 1 (</w:t>
      </w:r>
      <w:r>
        <w:rPr/>
        <w:drawing>
          <wp:inline distT="0" distB="0" distL="0" distR="0">
            <wp:extent cx="219075" cy="952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4" t="-377" r="-16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уменьшение количества воды в блоке на величину </w:t>
      </w:r>
      <w:r>
        <w:rPr/>
        <w:drawing>
          <wp:inline distT="0" distB="0" distL="0" distR="0">
            <wp:extent cx="228600" cy="1333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7" t="-270" r="-157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за время </w:t>
      </w:r>
      <w:r>
        <w:rPr/>
        <w:drawing>
          <wp:inline distT="0" distB="0" distL="0" distR="0">
            <wp:extent cx="123825" cy="952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91" t="-377" r="-291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 в связи со спадом уровня от </w:t>
      </w:r>
      <w:r>
        <w:rPr/>
        <w:drawing>
          <wp:inline distT="0" distB="0" distL="0" distR="0">
            <wp:extent cx="257175" cy="1619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0" t="-222" r="-14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о </w:t>
      </w:r>
      <w:r>
        <w:rPr/>
        <w:drawing>
          <wp:inline distT="0" distB="0" distL="0" distR="0">
            <wp:extent cx="257175" cy="1619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0" t="-222" r="-14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ток : - расход в блок 3 (</w:t>
      </w:r>
      <w:r>
        <w:rPr/>
        <w:drawing>
          <wp:inline distT="0" distB="0" distL="0" distR="0">
            <wp:extent cx="285750" cy="1047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6" t="-344" r="-126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</w:t>
      </w:r>
    </w:p>
    <w:p>
      <w:pPr>
        <w:pStyle w:val="Normal"/>
        <w:spacing w:before="120" w:after="0"/>
        <w:ind w:firstLine="567"/>
        <w:jc w:val="both"/>
        <w:rPr/>
      </w:pPr>
      <w:r>
        <w:rPr/>
        <w:t>Балансовое уравнение блока 2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2228850" cy="6667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6" t="-54" r="-1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тсюда : </w:t>
      </w:r>
      <w:r>
        <w:rPr/>
        <w:drawing>
          <wp:inline distT="0" distB="0" distL="0" distR="0">
            <wp:extent cx="1200150" cy="3619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0" t="-100" r="-3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к определить </w:t>
      </w:r>
      <w:r>
        <w:rPr/>
        <w:drawing>
          <wp:inline distT="0" distB="0" distL="0" distR="0">
            <wp:extent cx="571500" cy="1047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3" t="-344" r="-63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? Используется закон Дарси для линейного потока шириной по фронту 1 м: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3714750" cy="3524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" t="-102" r="-1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верняка возник вопрос: на какой момент времени брать </w:t>
      </w:r>
      <w:r>
        <w:rPr/>
        <w:drawing>
          <wp:inline distT="0" distB="0" distL="0" distR="0">
            <wp:extent cx="276225" cy="1238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0" t="-291" r="-13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ведь они меняются за период </w:t>
      </w:r>
      <w:r>
        <w:rPr/>
        <w:drawing>
          <wp:inline distT="0" distB="0" distL="0" distR="0">
            <wp:extent cx="123825" cy="9525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91" t="-377" r="-291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? Скорее всего, средние значения за расчетный период - например, напор для блока 2: </w:t>
      </w:r>
      <w:r>
        <w:rPr/>
        <w:drawing>
          <wp:inline distT="0" distB="0" distL="0" distR="0">
            <wp:extent cx="1057275" cy="32385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4" t="-111" r="-3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spacing w:before="120" w:after="0"/>
        <w:ind w:firstLine="567"/>
        <w:jc w:val="both"/>
        <w:rPr/>
      </w:pPr>
      <w:r>
        <w:rPr/>
        <w:t>Очевидные недостатки этого метода, заметно осложняющие его практическое применение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Водоотдача вычисляется из невязки расходов, а она, как правило, невелика, поэтому результат очень чувствителен к погрешностям задания значений </w:t>
      </w:r>
      <w:r>
        <w:rPr/>
        <w:drawing>
          <wp:inline distT="0" distB="0" distL="0" distR="0">
            <wp:extent cx="114300" cy="1047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14" t="-344" r="-31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которые, увы, обычно велики. За счет этого могут получаться даже абсурдные результаты - отрицательные или огромные значения </w:t>
      </w:r>
      <w:r>
        <w:rPr/>
        <w:drawing>
          <wp:inline distT="0" distB="0" distL="0" distR="0">
            <wp:extent cx="76200" cy="9525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72" t="-377" r="-47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Вообще, этот метод применим, как правило, лишь в случае безнапорных потоков (гравитационная, т.е. большая, величина водоотдачи); в случае упругого режима (напорные потоки) очень мала </w:t>
      </w:r>
      <w:r>
        <w:rPr/>
        <w:drawing>
          <wp:inline distT="0" distB="0" distL="0" distR="0">
            <wp:extent cx="219075" cy="13335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64" t="-270" r="-16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Наконец, необходима уверенность в отсутствии питания - иначе балансовое уравнение неверно. </w:t>
      </w:r>
    </w:p>
    <w:p>
      <w:pPr>
        <w:pStyle w:val="Normal"/>
        <w:spacing w:before="120" w:after="0"/>
        <w:ind w:firstLine="567"/>
        <w:jc w:val="both"/>
        <w:rPr/>
      </w:pPr>
      <w:r>
        <w:rPr/>
        <w:t>Чтобы уверенно выделить периоды именно "независимого спада", проводят специальный анализ режимных наблюдений (рис. 2.3), основанный на использовании уравнения Майе-Буссинеска для периода спада уровня: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066800" cy="37147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4" t="-97" r="-3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то - прямая в координатах </w:t>
      </w:r>
      <w:r>
        <w:rPr/>
        <w:drawing>
          <wp:inline distT="0" distB="0" distL="0" distR="0">
            <wp:extent cx="457200" cy="10477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9" t="-344" r="-79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о свободным членом </w:t>
      </w:r>
      <w:r>
        <w:rPr/>
        <w:drawing>
          <wp:inline distT="0" distB="0" distL="0" distR="0">
            <wp:extent cx="314325" cy="14287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5" t="-252" r="-11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угловым коэффициентом </w:t>
      </w:r>
      <w:r>
        <w:rPr/>
        <w:drawing>
          <wp:inline distT="0" distB="0" distL="0" distR="0">
            <wp:extent cx="66675" cy="6667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т.н. "коэффициент истощения")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поры </w:t>
      </w:r>
      <w:r>
        <w:rPr/>
        <w:drawing>
          <wp:inline distT="0" distB="0" distL="0" distR="0">
            <wp:extent cx="114300" cy="10477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14" t="-344" r="-31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должны быть приведены к плоскости сравнения, располагающейся на уровне "истощающей" дрен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эффициент истощения </w:t>
      </w:r>
      <w:r>
        <w:rPr/>
        <w:drawing>
          <wp:inline distT="0" distB="0" distL="0" distR="0">
            <wp:extent cx="742950" cy="14287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8" t="-252" r="-4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здесь </w:t>
      </w:r>
      <w:r>
        <w:rPr/>
        <w:drawing>
          <wp:inline distT="0" distB="0" distL="0" distR="0">
            <wp:extent cx="66675" cy="6667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уровнепроводность, </w:t>
      </w:r>
      <w:r>
        <w:rPr/>
        <w:drawing>
          <wp:inline distT="0" distB="0" distL="0" distR="0">
            <wp:extent cx="123825" cy="14287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размер истощающегося бассейна стока по линии тока от водораздела до дрен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асто применяют зависимость </w:t>
      </w:r>
      <w:r>
        <w:rPr/>
        <w:drawing>
          <wp:inline distT="0" distB="0" distL="0" distR="0">
            <wp:extent cx="495300" cy="3524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3" t="-102" r="-7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сли проанализировать длинный режимный ряд в таких координатах (рис. 2.4), то на нем хорошо видны прямолинейные участки, имеющие максимальную крутизну - это и есть периоды "независимого спада". Остальные, более пологие участки спада уровней, видимо, еще происходят на фоне слабеющего питания (так сказать, "зависимый спад"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так, по найденным участкам "независимого спада" можно пытаться определить водоотдачу по рассмотренной методике Г.Н.Каменского; полезно также оценить величину коэффициента истощения </w:t>
      </w:r>
      <w:r>
        <w:rPr/>
        <w:drawing>
          <wp:inline distT="0" distB="0" distL="0" distR="0">
            <wp:extent cx="66675" cy="6667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tbl>
      <w:tblPr>
        <w:tblW w:w="538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83"/>
      </w:tblGrid>
      <w:tr>
        <w:trPr/>
        <w:tc>
          <w:tcPr>
            <w:tcW w:w="5383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038475" cy="269557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8475" cy="2695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3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Рис. 3. Участок независимого спада уровня на графике режимных наблюдений</w:t>
            </w:r>
          </w:p>
        </w:tc>
      </w:tr>
    </w:tbl>
    <w:p>
      <w:pPr>
        <w:pStyle w:val="Normal"/>
        <w:spacing w:before="120" w:after="0"/>
        <w:ind w:firstLine="567"/>
        <w:jc w:val="both"/>
        <w:rPr>
          <w:vanish/>
        </w:rPr>
      </w:pPr>
      <w:r>
        <w:rPr>
          <w:vanish/>
        </w:rPr>
      </w:r>
    </w:p>
    <w:tbl>
      <w:tblPr>
        <w:tblW w:w="854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48"/>
      </w:tblGrid>
      <w:tr>
        <w:trPr/>
        <w:tc>
          <w:tcPr>
            <w:tcW w:w="8548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048250" cy="240030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0" cy="240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548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Рис. 4. Участки независимого спада на графике уровенного режима (скв.N 48, режимный пост "Швакино", Архангельская область)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 </w:t>
      </w:r>
      <w:r>
        <w:rPr/>
        <w:t>В заключение - о роли (относительной значимости) естественных запасов в обеспечении эксплуатационного водоотбор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мер: Московская область - эксплуатируются несколько межпластовых водоносных горизонтов в карбонатных отложениях преимущественно средне-верхнекаменноугольного возраста. Расчетная площадь </w:t>
      </w:r>
      <w:r>
        <w:rPr/>
        <w:drawing>
          <wp:inline distT="0" distB="0" distL="0" distR="0">
            <wp:extent cx="95250" cy="10477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77" t="-344" r="-377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около 60 тыс.кв.км (6×10</w:t>
      </w:r>
      <w:r>
        <w:rPr>
          <w:vertAlign w:val="superscript"/>
        </w:rPr>
        <w:t>10</w:t>
      </w:r>
      <w:r>
        <w:rPr/>
        <w:t xml:space="preserve"> кв.м). Упругая водоотдача порядка </w:t>
      </w:r>
      <w:r>
        <w:rPr/>
        <w:drawing>
          <wp:inline distT="0" distB="0" distL="0" distR="0">
            <wp:extent cx="133350" cy="16192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70" t="-222" r="-27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≈ 5×10</w:t>
      </w:r>
      <w:r>
        <w:rPr>
          <w:vertAlign w:val="superscript"/>
        </w:rPr>
        <w:t>-4</w:t>
      </w:r>
      <w:r>
        <w:rPr/>
        <w:t xml:space="preserve">. Приняв среднее по области понижение </w:t>
      </w:r>
      <w:r>
        <w:rPr/>
        <w:drawing>
          <wp:inline distT="0" distB="0" distL="0" distR="0">
            <wp:extent cx="333375" cy="17145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8" t="-210" r="-10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10 м (скорее всего, явное преувеличение), получим потенциальный объем упругих запасов для одного из горизонтов </w:t>
      </w:r>
      <w:r>
        <w:rPr/>
        <w:drawing>
          <wp:inline distT="0" distB="0" distL="0" distR="0">
            <wp:extent cx="1057275" cy="20002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4" t="-180" r="-3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3×10</w:t>
      </w:r>
      <w:r>
        <w:rPr>
          <w:vertAlign w:val="superscript"/>
        </w:rPr>
        <w:t>8</w:t>
      </w:r>
      <w:r>
        <w:rPr/>
        <w:t xml:space="preserve"> куб.м. Современный водоотбор в пределах области составляет около 3×10</w:t>
      </w:r>
      <w:r>
        <w:rPr>
          <w:vertAlign w:val="superscript"/>
        </w:rPr>
        <w:t>6</w:t>
      </w:r>
      <w:r>
        <w:rPr/>
        <w:t xml:space="preserve"> куб.м/сут, т.е. упругих запасов одного горизонта хватило бы всего на 100 суток, а всей каменноугольной водоносной системы (6-8 горизонтов) - максимум на 2 год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добного рода балансовые расчеты практически всегда показывают, что сколько-нибудь крупный водоотбор лишь в небольшой своей части может быть обеспечен естественными запасами. Как правило, при длительном водоотборе основное значение имеют другие источники формирования эксплуатационных запасов, имеющие "ресурсную" природу, т.е. способные к возобновлению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eb.ru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" w:hAnsi="Arial" w:cs="Arial"/>
      <w:b/>
      <w:bCs/>
      <w:color w:val="0000FF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12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28.png"/><Relationship Id="rId41" Type="http://schemas.openxmlformats.org/officeDocument/2006/relationships/image" Target="media/image37.png"/><Relationship Id="rId42" Type="http://schemas.openxmlformats.org/officeDocument/2006/relationships/image" Target="media/image38.png"/><Relationship Id="rId43" Type="http://schemas.openxmlformats.org/officeDocument/2006/relationships/image" Target="media/image39.png"/><Relationship Id="rId44" Type="http://schemas.openxmlformats.org/officeDocument/2006/relationships/image" Target="media/image40.png"/><Relationship Id="rId45" Type="http://schemas.openxmlformats.org/officeDocument/2006/relationships/image" Target="media/image41.png"/><Relationship Id="rId46" Type="http://schemas.openxmlformats.org/officeDocument/2006/relationships/image" Target="media/image42.png"/><Relationship Id="rId47" Type="http://schemas.openxmlformats.org/officeDocument/2006/relationships/image" Target="media/image43.png"/><Relationship Id="rId48" Type="http://schemas.openxmlformats.org/officeDocument/2006/relationships/image" Target="media/image44.png"/><Relationship Id="rId49" Type="http://schemas.openxmlformats.org/officeDocument/2006/relationships/image" Target="media/image45.png"/><Relationship Id="rId50" Type="http://schemas.openxmlformats.org/officeDocument/2006/relationships/image" Target="media/image46.png"/><Relationship Id="rId51" Type="http://schemas.openxmlformats.org/officeDocument/2006/relationships/image" Target="media/image47.png"/><Relationship Id="rId52" Type="http://schemas.openxmlformats.org/officeDocument/2006/relationships/image" Target="media/image48.png"/><Relationship Id="rId53" Type="http://schemas.openxmlformats.org/officeDocument/2006/relationships/image" Target="media/image49.png"/><Relationship Id="rId54" Type="http://schemas.openxmlformats.org/officeDocument/2006/relationships/image" Target="media/image44.png"/><Relationship Id="rId55" Type="http://schemas.openxmlformats.org/officeDocument/2006/relationships/image" Target="media/image50.png"/><Relationship Id="rId56" Type="http://schemas.openxmlformats.org/officeDocument/2006/relationships/image" Target="media/image51.png"/><Relationship Id="rId57" Type="http://schemas.openxmlformats.org/officeDocument/2006/relationships/image" Target="media/image1.png"/><Relationship Id="rId58" Type="http://schemas.openxmlformats.org/officeDocument/2006/relationships/image" Target="media/image52.png"/><Relationship Id="rId59" Type="http://schemas.openxmlformats.org/officeDocument/2006/relationships/image" Target="media/image53.png"/><Relationship Id="rId60" Type="http://schemas.openxmlformats.org/officeDocument/2006/relationships/image" Target="media/image54.png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0:08:00Z</dcterms:created>
  <dc:creator>User</dc:creator>
  <dc:description/>
  <cp:keywords/>
  <dc:language>en-US</dc:language>
  <cp:lastModifiedBy>Mage</cp:lastModifiedBy>
  <dcterms:modified xsi:type="dcterms:W3CDTF">2011-10-11T20:08:00Z</dcterms:modified>
  <cp:revision>2</cp:revision>
  <dc:subject/>
  <dc:title>Балансовый метод оценки ЭЗ</dc:title>
</cp:coreProperties>
</file>