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меро против Фив (Hepta epi Thebas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схил (Aischylos) 525–456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агедия (467 до н. э.). Античная литература. Греция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ифической Греции были два самых сильных царства: Фивы в Средней Греции и Аргос в Южной Греции. В Фивах был когда-то царь по имени Лаий. Он получил пророчество: «Не роди сына — погубишь царство!» Лаий не послушался и родил сына по имени Эдип. Он хотел погубить младенца; но Эдип спасся, вырос на чужой стороне, а потом нечаянно убил Лаия, не зная, что это его отец, и женился на его вдове, не зная, что это его мать. Как это случилось, и как это открылось, и как за это пострадал Эдип, нам расскажет другой драматург — Софокл. Но самое страшное — гибель царства — было еще вперед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Эдипа от кровосмесительного брака с собственною матерью родились два сына и две дочери: Этеокл, Полиник, Антигона и Йемена. Когда Эдип отрекся от власти, сыновья отвернулись от него, попрекая его грехом. Эдип проклял их, посулив им делить между собою власть мечом. Так и случилось. Братья договорились править попеременно, каждый по году. Но после первого же года Этеокл отказался уйти и изгнал Полиника из Фив. Полиник бежал в южное царство — в Аргос. Там он собрал себе союзников, и они всемером пошли на семивратные Фивы. В решающем бою два брата сошлись и убили друг друга: Этеокл ранил Полиника копьем, тот упал на колено, Этеокл навис над ним, и тут Полиник ударил его снизу мечом. Враги дрогнули, Фивы были на этот раз спасены. Только поколение спустя на Фивы пришли походом сыновья семерых вождей и надолго стерли Фивы с лица земли: пророчество сбылос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схил написал об этом трилогию, три трагедии: «Лаий» — о царе-виновнике, «Эдип» — о царе-грешнике и «Семеро против Фив» — об Этеокле, царе-герое, отдавшем жизнь за свой город. Сохранилась только последняя. Она по-старинному статична, на сцене почти ничего не происходит; только величаво стоит царь, приходит и уходит вестник и жалостно стенает хо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еокл объявляет: враг подступает, но боги — защита Фивам; пусть же каждый исполнит свой долг. Вестник подтверждает: да, семь вождей уже поклялись на крови победить или пасть и мечут жребий, кому идти на какие ворота. Хор фиванских женщин мечется в ужасе, чует гибель и молит богов о спасении. Этеокл унимает их: война — мужское дело, а женское дело — сидеть дома и не смущать народ своим страх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вь является вестник: жребии брошены, семь вождей идут на приступ. Начинается центральная, самая знаменитая сцена: распределение ворот. Вестник пугающе описывает каждого из семерых; Этеокл спокойно отвечает и твердо отдает приказы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«У первых ворот — герой Тидей: шлем с гривою, щит с колокольцами, на щите звездное небо с месяцем». «Не в гриве сила и не в колокольцах: как бы самого его не настигла черная ночь». И против аргосского начальника Этеокл посылает фиванского. «У вторых ворот — гигант Капаней, на щите его воин с факелом; грозит огнем спалить Фивы, не страшны ему ни люди, ни боги». «Кто богов не боится, того боги и покарают; кто дальше?» И Этеокл высылает второго вожд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 третьих ворот — твой тезка, Этеокл аргосский, на щите его воин с лестницей лезет на башню». «Повергнем обоих — и того, кто со щитом, и того, кто на щите». И Этеокл высылает третьего вождя. «У четвертых ворот — силач Гиппомедонт: щит — как жернов, на щите змей Тифон пышет огнем и дымом», «У него на щите Тифон, у нас Зевс с молниями, победитель Тифона». И Этеокл высылает четвертого вожд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 пятых ворот — красавец Парфенопей, на щите его чудо-Сфинкс, загадками терзавшая Фивы». «И на живую Сфинкс нашелся разгадчик, а рисованная нам и подавно нестрашна». И Этеокл высылает пятого вожд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 шестых ворот — мудрый Амфиарай: он пророк, он знал, что идет на смерть, но его залучили обманом; чист его щит, и знаков на нем нет». «Горько, когда праведный делит судьбу со злыми: но как предвидел он, так и сбудется». И Этеокл высылает шестого вожд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 седьмых ворот — сам твой брат Полиник: или сам умрет, или тебя убьет, или выгонит с бесчестьем, как ты его; а на щите его писана богиня Правды». «Горе нам от Эдипова проклятия! но не с ним святая Правда, а с Фивами. Сам пойду на него, царь на царя, брат на брата». — «Не ходи, царь, — умоляет хор, — братскую кровь грех проливать». — «Лучше смерть, чем позор», — отвечает Этеокл и уходи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 — только хор: женщины в мрачной песне предчувствуют беду, поминая и пророчество Лаию: «Царству — пасть!» — и проклятие Эдипа: «Власть — мечом делить!»; пришло время расплаты. Так и есть — входит вестник с вестью: шесть побед у шести ворот, а перед седьмыми пали оба брата, убив друг друга, — конец царскому роду фиванскому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ется погребальный плач. Вносят носилки с убитыми Этеоклом и Полиником, выходят навстречу их сестры Антигона и Йемена. Сестры заводят причитания, хор им вторит. Поминают, что имя Этеокла значит «Велеславный», поминают, что имя Полиника значит «Многобранный» — по имени и судьба. «Сразил сраженный!» — «Убит убивший! — «умыслив зло!» — «Терпя от зла!» Поют, что было у царства два царя, у сестер два брата, а не стало ни одного: так бывает, когда меч делит власть. Протяжным плачем заканчивается трагед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1"/>
      <w:bookmarkEnd w:id="0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Семеро против Фив (Hepta epi Thebas)</dc:title>
</cp:coreProperties>
</file>