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Кения одна из самых удивительно красивых стран Африки. Ее природа богата и разнообразна: здесь есть безводные пустыни и ледники, горные массивы, озера и леса. Кения владеет частью озера Виктория, одного из крупнейших пресных озер мира, в котором берет свое начало река Ни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ния (Республика Кения)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лаг принят в 1963 году. Черный цвет символизирует цвет кожи населения страны, красный - кровь, зеленый - природные ресурсы Кении. Белые линии означают стремление к миру, а щит масаи (одного из крупнейших кенийских племен) с перекрещенными копьями - готовность защитить стра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ица: Найроб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зыки: суахили, англий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я: христианство, ислам, традиционные местные ве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люта: кенийский шиллинг. Обмен возможен в любом отделении банка. К оплате принимаются международные кредитные кар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за: оформление в кенийском посольстве или английском посольстве займет от 3 - 5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ица во времени: С последнего воскресенья марта по последнее воскресенье октября отстает от московского на 1 ч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е время для посещения Кении: с декабря по март и с июля по декабрь. Апрель, Май и Июнь - сезон дождей и путешествовать в это время не рекоменд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я: Кения располагается в Восточной Африке, немного севернее экватора, на побережье Индийского океана. Великая рифовая долина, от Иордании на севере до Мозамбика на юге, разделяет страну на две ч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ния одна из самых удивительно красивых стран Африки. Ее природа богата и разнообразна: здесь есть безводные пустыни и ледники, горные массивы, озера и леса. Кения владеет частью озера Виктория, одного из крупнейших, пресных озер мира, в котором берет свое начало река Н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ению, туристов привлекают красоты дикой природы, восхитительные пейзажи, романтические белые песчаные пляжи Индийского океана и роскошные отели прибрежных курортов. На территории Кении более 50 национальных парков и заповедников, где бесконечное разнообразие африканской флоры и фауны представлено в их естественной среде. Мангровые рощи, горы Кения и знаменитая танзанийская Килиманджаро, озера, термальные источники, неповторимый национальный колорит древних деревень - все это К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: история Кении насчитывает миллионы лет. Одни из самых древних окаменелых останков человеческих существ были найдены в Восточно-Африканском рифте. С незапамятных времен здесь строили свои поселения греки, римляне, арабы и португальцы. В 1740-х годах побережье было захвачено королевством острова Занзибар. В 1895 году султан Занзибара передал эти земли в пользование Британии и Кения получила название Британской Восточной Аф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: субэкваториальный. В центральной части страны ночи достаточно холодные, а дни жаркие и сухие. Средняя температура января 14 - 27 градусов, июля 12 - 25. Дневная температура редко опускается ниже 24 градусов. На побережье океана климат влажный и жаркий. Лучшее время для посещения Кении - август и сентябр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ы в Кению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й парк Абердаре (Aberdare National Park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территории заповедника, на протяжении примерно 70 км, простирается горная цепь Абердаре. Высота этих покрытых буйной растительностью гор достигает 4000 м. Климат очень влажный. Предгорья парка покрыты огромными деревьями. Поднимаясь в горы туристы наблюдают как деревья сменяет бамбуковый лес, затем на высоте 3000 м, их взорам открывается пейзаж похожий на альпийскую вересковую пустошь. Еще выше, зона лугов с растущими здесь, гигантскими лобелиями - удивительными цветами разных оттен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ь богатая растительность парка Абердаре обусловлена большим количеством кристально чистых ручейков, водопадов и озер, к тому же, изобилующих ры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а парка создает идеальные условия для обитания многих видов млекопитающих и птиц. Но животные этих мест пугливы и нередко работники самых посещаемых туристами отелей (Treetops и The Ark) выставляют специальные приспособления с солью, которые привлекают животных. Из окон гостиничного комплекса Treetops открывается прекрасный вид на долину, а животные - (буйволы, слоны, носороги, антилопы, обезьяны, леопарды) подходят к источнику у отеля, подсвеченному со всех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ного удачи и Вы увидите всех представителей "Большой Африканской Пятерки". Самым удачливым удается наблюдать пантер и серв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зеро Накуру (Lake Nakuru National Park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й парк озеро Нукуру - в 156 км от столицы, в долине Великого Африканского Рифта. Самый яркий парк Африки, напоминающий карнавал в Рио или огромную выставку птиц. Воды щелочного озера Накуру, богатые местной рыбой и водорослями привлекают более миллиона розовых фламинго. В прочем и другие озера системы Великой Рифтовой долины не менее живописны: Найваша, Баринго, Богория, Магади и Натрон и др. В районе озер встречается множество целебных горячих источников и гейз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изящных фламинго, в парке Накуру Вы встретите пеликанов, цапель и бакланов. Увидите буйволов, газелей, жирафов и самый старый кенийский питомник носорогов, где ученые пытаются восстановить популяцию черного носорога. Черного носорога стремительно уничтожают из-за рога, способного, по убеждению жителей Азии, повышать потенцию. Парк гордится самой большой популяцией леопардов в К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й Парк Меру (Meru National Park)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востоку от горы Кения, в 350 км от Найроби расположен парк Меру. Парк приобрел мировую известность благодаря "белым носорогам" населявшим парк до 1988 года. Основан в 1968 году , а с 2000 снова открыт для посещения туристами и предлагает самое роскошное и комфортное размещение. Природа заповедника никогда не подвергалась интенсивному воздействию человека и осталась практически в первозданном виде. Территория пересечена многочисленными притоками крупнейшей реки Кении - реки Тана, на которой можно увидеть красивый водопад и обитающих в реке крокодилов и гиппопотамов. Воды реки привлекают разных животных. Встречаются редкие виды зебр, газелей и жираф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ай</w:t>
      </w:r>
      <w:r>
        <w:rPr>
          <w:lang w:val="en-US"/>
        </w:rPr>
        <w:t xml:space="preserve"> </w:t>
      </w:r>
      <w:r>
        <w:rPr/>
        <w:t>Мара</w:t>
      </w:r>
      <w:r>
        <w:rPr>
          <w:lang w:val="en-US"/>
        </w:rPr>
        <w:t xml:space="preserve"> (MASAI MARA NATIONAL RESERVE)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оведник Масай Мара расположен в 390 км от Найроби и является продолжением знаменитого танзанийского парка Серенгети. На территории заповедника две реки Мара и Телек - излюбленные места крокодилов и бегемотов. Вода в этих реках не пересыхает круглый год, что делает местные земли влажными и плодородными. По берегам рек растет акациевый лес и густой кустарник. Изобилие воды и пищи создает замечательные условия для обитания самой большой популяции африканских животных - около 80 видов млекопитающих и более 450 видов птиц. Во время сезона, в июне и сентябре Вы можете видеть захватывающее зрелище - массовую миграцию антилоп гну, зебр и газелей Томпсона, которых неотступно преследуют хищники: львы, леопарды, гепарды… и стервятники: гиены, грифы, шакалы, марабу. Природные зоны заповедника делят на три основных зоны: саванну, кустарниковые заросли и русла рек. В саванне множество гну, зебр и буйволов. Ближе к рекам, где появляются первые деревья, встречаются жирафы, водяные козлы, слоны и носор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точный и Западный Тсаво (Tsavo East / West National Park)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пнейший кенийский заповедник на юге страны открытый еще в 1947 году. Территорию разделяет железная дорога Найроби - Момбаса на две части: Западный Тсаво и Восточный Тсаво. Пейзажи парков живописны - скалистые горы, небольшие озера и равнины. Преобладает саванна и редколесья. В более увлажненных частях парков растут древние баобабы, зонтообразные деревья и цветущие, белыми и розовыми цветами, а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тный мир парков очень богат, в нем обитает около 60 видов животных и 400 разновидностей птиц. Особенную известность, парки Тсаво приобрели благодаря крупным стадам слонов, которые купаются в небольших озерах парка и маленьких лужицах, остающихся после редких дождей. Дальнейшее кувыркание по земле, имеющей здесь типичный красноватый оттенок, покрывает тела слонов защитным слоем грязи и придает их коже насыщенный красный цвет. Туристы посещают и знаменитые мзимские источники - лучшее место для наблюдения за крокодилами и бегемотами, через стекло специально сооруженной для этого подводной кам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босели (AMBOSELI NATIONAL PARK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20 км к югу от Найроби расположен удивительный Национальный парк Амбосели, красивейшее место Кении. Именно с территории Амбосели открывается восхитительный вид на заснеженные вершины вулкана Килиманджаро (5 895 м) - гордость соседней Танзании и самую высокую гору Африки. Диаметр спящего вулкана почти 75 км. В жаркое время дня вершины вулкана - Кибо и Мауензи скрывают пушистые облака, а самый захватывающий пейзаж можно наблюдать на закате и на восходе солнца. Каждый день множество животных собирается в долинах гор у маленьких озер и лужиц, в стремлении к живительной влаге, появляющейся от таяния снегов вулк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босели - один из самых посещаемых парков Кении, он сравнительно небольшой и известен упоминаниями в произведениях Хемингуэя. Впечатляют и легенды здешних мест о родине племени Масаи - гордых, непримиримых воинах кочевника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мбосели туристов привлекают увлекательные сафари, во время которых можно встретить леопардов, буйволов нескольких видов, носорогов, слонов и львов. В большом количестве встречаются гепарды, бегемоты, газели Томпсона, жирафы, пятнистые гиены, зебры, антилопы гну. Обитают разновидности птиц, среди которых мусорщики буша и стервятники марабу. Отличительная особенность Амбосели от других парков Кении - обилие слонов. Их внушительные стада великанов неторопливо бродят по просторам пар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бур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Шаба</w:t>
      </w:r>
      <w:r>
        <w:rPr>
          <w:lang w:val="en-US"/>
        </w:rPr>
        <w:t xml:space="preserve"> (Samburu / Shaba National Parks)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арки находятся на севере Кении и очень похожи друг на друга. Типичный пейзаж - яркие красноземы с сухой травой, колючками и редкими акациями на фоне пиков вулканических гор. Там где достаточно воды, например, по берегам реки Uaso Nyiro (c ее огромными нильскими крокодилами) и в болотистых частях парка, встречаются островки богатой зеленой растительности. В парке часто встречаются бабуины, геренуки или жирафовые газели, буйволы, антилопы, сетчатые жирафы, слоны и зебры, реже можно видеть леопардов и львов. У реки - ленивые крокодилы и купающиеся бегемоты. Из птиц: орлы, соколы, аисты, ибисы, марабу и даже редкий голубой сомалийский страус с синеватой ше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а Кения (Kenya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высокая гора Кении (5 199 м) и вторая по величине гора в Африке. Танзанийская Килиманджаро (5895 м) - самая высокая в Африке. Центральные пики близнецы Батиан (5 199 м) и Нелион (5 188 м) могут быть покорены только при наличии специального альпинистского оборудования, а вот забраться на пик Ленана (4 985м) можно и пеш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9 году Кения получила статус Национального парка. Природа этого района абсолютно уникальна и объявлена Международным заповедником ЮНЕСКО. Зона высокогорья, не характерная для экватора, создала несколько эндемичных видов растений (81 вид), животных и птиц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ло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а Кения - это потухший вулкан, основа горы составляет 50 км в диаметре. Возникла благодаря лихорадочным вулканическим извержениям примерно 3,1 - 2,6 млн. лет назад. То, что сейчас принято считать центральными пиками вулкана, было когда-то его ядром, а оправа горы давно разрушена. Первоначально гора Кения достигала приблизительно 6 500 м. Расположенная всего в 20 км от экватора, отличается наличием многочисленных ледников благодаря особенному высокогорному климату, хотя за два прошедших десятилетия ледники значительно отступи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итель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к имеет несколько различных зон растительности из-за перепада высот от 3200 м до 5200 м: встречаются лобелии и чертополо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от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оне леса Вы встретите обезьян, слонов, буйволов, гиен, леопардов. Большинство животных передвигается по парку в сумерках или ночью. Очень забавно наблюдать зверька Rock Hyraxes - очень похожего на большую пушистую крысу с клыками, размером с домашнюю кошку. Обычно они селятся рядом с отелями и их можно видеть повсеместно. Hartlaub's Turaco один из примечательных представителей птиц пар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айская дерев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аи - основная народность населяющая Кению. Этот народ пастухов-кочевников сумел сохранить свои традиции и культуру. Вы можете посетить маниатту - масайскую деревню. Это очень интересно: можно сделать великолепные снимки, посетить традиционное жилище, пострелять из лука и даже получить его в подарок, если вы понравитесь владель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обще, белые мужчины - желанные гости в масайской деревне. Дело в том, что коровы для масаи - то же самое, что деньги для белых людей. А когда масайская девушка выходит замуж, то семья жениха платит семье невесты выкуп…коровами. Нет коров - нет жены. А чем светлее кожа девушки, тем больше коров за нее дают. Вот именно поэтому белые мужчины - желанные гости в масайской деревн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мбаса (Mombasa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осите кенийца, что хорошего есть в Момбасе, и он, не задумываясь, ответит: пляжи!!! Момбаса - известный мировой курорт, с прекрасными пляжами, теплой морской водой, кокосовыми пальмами. Комфортабельные отели, колоритная кухня, экскурсии, подводное сафари среди коралловых рифов и рыбалка делают отдых незабываем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мбаса - бывшая столица Кении и второй по величине город с полуторамиллионным населением. Момбаса имеет давнюю историю, еще с 12 на его рынках золото, специи, слоновую кость и железо меняли на шелк из Индии, керамику из Персии и Китая. Город расположен на острове и привлекает туристов историческими кварталами: лабиринтом тесных улочек, мечетями и храмами. Над входом в порт высится главная крепость города - Форт Иисуса. Построенный в 16 веке, он хранит память о былых сражениях - старые корабельные пушки. Причудливые фасады старых домов, сохранившихся в центре города, выдержаны в арабском стиле, у них резныме парадные, лестницы и балко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роби (Nairobi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йроби - столица Кении, расположена на высоте 1660 м, в южной части страны. Один из наиболее динамично развивающихся городов Африки, основной экономический, административный и культурный центр Кении. Всего в 7 км от города находится национальный парк Найроби - маленькая саванна с редкими раскидистыми деревьями на фоне большого города. Животные парка: носороги, львы, гепарды, антилопы, жирафы и газели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 Найроби интересно посетить Национальный музей Кении, увидеть здание парламента, муниципалитета, библиотеки, шумный Муниципальный рынок и колоритный базар, Национальный театр и галерею искусст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orlds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Кения </dc:title>
</cp:coreProperties>
</file>