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унис: жемчужина северной Африки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Тунис - страна близкая и обворожительная. Настоящей жемчужиной северной Африки называют эту страну. Он впитал в себя культуру античного мира и Византии, ощутил влияние исламской циви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нис находится в Северной Африке, граничит с Алжиром и Ливией, занимая восточную часть гор Атласа и северную часть пустыни Сахары. Тунис омывается водами Средиземного моря и имеет протяженную линию побережья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унис - это прекрасные белоснежные пляжи Джебры, лазурные берега Хаммамета, голубые просторы Суса, зелень оазисов и желтые пески Сахары, за которыми виднеются строгие вершины г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только природой богат Тунис. Любители истории найдут здесь руины древних городов, акведуков, храмов, античные скульптуры, крепости и форты, средневековые арабские базары и мечети, этнографические и исторические музеи и многое другое. Здесь находится знаменитый Карфаген. Построили его финикийцы. Разрушили римляне. Вслед за римлянами на земле Туниса побывали византийцы, турки, французы, итальянцы, нем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ммамет. Старая крепость на самом берегу моря охраняет многочисленные роскошные отели, расположенные среди апельсиновых, лимонных, жасминовых рощ и са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весь в зелени - и летом и зимой. Всюду - царство тунисской архите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с. Считается, что этот плодородный город еще древнее Карфагена. Арабский город, раскинувшийся на склоне холма, демонстрирует изысканную геометрию белых до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лю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ежная единица - динар, равный примерно $1 (курс плавающий). В динаре - 1000 миллимов. Ввоз и вывоз динаров запрещен.Ввоз иностранной валюты не ограничен, однако необходимо декларировать ввозимую валюту суммой свыше 1000 долл. СШАна человека. Разрешен вывоз ввезенной иностранной валюты с обратным обменом национальной валюты на иностранную в пределах 30% от суммы обмена, но не более 100 динаров н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чные д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унисе много официальных и религиозных праздников. Даты религиозных праздников исчисляются по мусульманскому календарю, в котором продолжительность годового цикла на 11 дней короче по сравнению с григорианским календар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ожн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пошлинному ввозу подлежат личные вещи, а также до 400 сигарет или 100 сигар, или 500 г курительного табака; 1 литр крепких спиртных напитков, 2 литра вина и 0,4 литра парфюмерных изделий; 2 фотокамеры и 20 фотопленок, 1 видеокамера с 2-3 кассетами, 1 портативный магнитоф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зимая наличная иностранная валюта в сумме свыше 500$ подлежит декларированию в тамож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з кошек и собак затрудн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з любых предметов антиквариата допускается только по предварительному разрешению директора Департамента по делам древ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жим пребывания и передвиж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ничений на передвижение по стране российских граждан не суще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цин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отъездом в Тунис никаких прививок делать не надо, но посоветоваться с врачом о целесообразности пребывания под тунисским солнцем было бы полез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ы в Тунис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нис - страна близкая и обворожительная. Настоящей жемчужиной северной Африки называют эту страну. Он впитал в себя культуру античного мира и Византии, ощутил влияние исламской цивилизации. Мягкий средиземноморский климат, прекрасные белоснежные пляжи Джербы, лазурные берега Махдии и Хаммамета, голубые просторы Суса, Монастыр с его обновленным историческим центром Мединой, зелень оазисов и пески Сахары, за которыми виднеются белоснежные вершины гор - все это Тунис. Любители истории найдут здесь руины древних городов, амфитеатров, акведуков, храмов, мозаичные картины тонкой работы, античные скульптуры, средневековые арабские базары и мечети и многое другое. Здесь находился Карфаген, который наравне соперничал с императорским Римом и чуть не покорил его. Исторические достопримечательности античных времен, экзотический колорит мусульманского Востока, сочетающийся с современным комфортом, привлекают в Тунис ежегодно миллионы туристов со всех уголков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ы в гор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нис… есть что-то сладостно-притягательное и манящее в названии этой страны. Тунис овеян пряным запахом жасмина и кальяна, сухим, горячим зноем Сахары, морским, соленым бризом. В Тунисе Вас ждет веселый и шумный Сусс с его многочисленными дискотеками и клубами, пестрая и многоликая столица Тунис с его наперебой кричащим и зазывающим восточным базаром - мединой, утонченный и изысканный Хаммам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ы в пустыню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увствовать очарование Туниса и открыть для себя его неповторимый колорит Вы сможете, совершив незабываемое путешествие в Сахару. Вас ждут оазисы, манящие своей прохладой, удивительный "лунный пейзаж", закат солнца, растворяющийся в песках, берберский ужин, посещение священного города Кайруана, приравненного по значимости к Мекке, а также славящегося своими коврами ручной работы. Древние руины Карфагена, Дугги и Эль Джема поведают Вам о славной истории побед и поражений финикийцев и римлян, арабов и французов, на протяжении долгих веков покорявших Туни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бные 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истический сезон в Тунисе продолжается с мая по сентябрь. С радостью сообщаем Вам, что Тунис славится таласотерапией. Лучшее время для сочетания отдыха и лечения - август и сентябрь, когда в Тунисе устанавливается мягкая, нежаркая погода. "Веселая Планета" рекомендует Вам лучшие отели Туниса с курсом таласотерапии: Bel/Sol/Royal Azur, Hasdrubal, Nahraves, Hasdrubal Thalassa Kantaoui, Abu Navas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вапарк в Хаммаме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аммамете, главном курорте Туниса, на прекрасном песчаном пляже состоялось открытие Аквапар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нный по образцу аналогичных парков Испании, Турции, Франции, Италии, он разделен на три комплекса - два взрослых и один детский, которые включают в себя различные водные аттракционы. Для взрослых - 9 тоббоганов, в том числе: Камикадзе, Твистер, Черная дыра, Голубая река. На территории Аквапарка также есть несколько бассейнов и две искуственных реки: одна - спокойная, другая - с быстрым течением. Дети и взрослые могут сфотографироваться с Китом, Слоном, Жирафом, Морской черепахой и Дельф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сех аттракционов используется морская вода Средиземного моря, забор которой производится из морского колодца 70-метровой глубины. При заборе морская вода фильтруется и обеззараживается специальными установками. Смена воды, поступающей в тоббоганы, производится постоя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 и вокруг Аквапарка имеется разветвленная инфраструктура, включающая в себя рестораны /"Акула", "Сан Сет", "Тюлень", и другие/, бары, кафе, пиццерии, закусочные, магазины сувени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лижайшее время в Хаммамете вступит в строй новый интересный проект: самый большой в Средиземноморье Центр талассотерапии "РОЯЛЬ Таласса". Он будет третьим Центром в Хаммамете, который предложит оздоровительные процедуры, после БИО АЗЮРА и ВИТАЛЬ ТАЛЬГО. А неподалеку от Порта морских развлечений, который уже принимает яхты и катера и организует морские прогулки, создается по типу Диснейленда Парк-Медина "Тысяча и одна ноч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унисе есть все для полноценного и незабываемого отдыха прекрасные пляжи, роскошные отели, выполненные в национальном стиле, а самое главное, в Тунисе Вас ждут улыбки и радушие обслуживающего персонала и самих тунисце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7:00Z</dcterms:created>
  <dc:creator>User</dc:creator>
  <dc:description/>
  <cp:keywords/>
  <dc:language>en-US</dc:language>
  <cp:lastModifiedBy>Mage</cp:lastModifiedBy>
  <dcterms:modified xsi:type="dcterms:W3CDTF">2011-10-11T20:07:00Z</dcterms:modified>
  <cp:revision>2</cp:revision>
  <dc:subject/>
  <dc:title>Тунис: жемчужина северной Африки </dc:title>
</cp:coreProperties>
</file>