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Heading3"/>
        <w:ind w:firstLine="454"/>
        <w:rPr/>
      </w:pPr>
      <w:r>
        <w:rPr/>
        <w:t>ПЛАН</w:t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  <w:t>Основная часть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Мобилизация сил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Эвакуация опасных районов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Создание военной экономики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Наука и культура в условиях войны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Жизнь людей в условиях войны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Сталинградская битва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Битва на курской дуге.</w:t>
      </w:r>
    </w:p>
    <w:p>
      <w:pPr>
        <w:pStyle w:val="Normal"/>
        <w:spacing w:lineRule="auto" w:line="360"/>
        <w:ind w:firstLine="454"/>
        <w:rPr/>
      </w:pPr>
      <w:r>
        <w:rPr>
          <w:rFonts w:eastAsia="MS Mincho;ＭＳ 明朝"/>
          <w:b/>
          <w:bCs/>
          <w:sz w:val="36"/>
          <w:lang w:val="en-US"/>
        </w:rPr>
        <w:t>III</w:t>
      </w:r>
      <w:r>
        <w:rPr>
          <w:rFonts w:eastAsia="MS Mincho;ＭＳ 明朝"/>
          <w:b/>
          <w:bCs/>
          <w:sz w:val="36"/>
        </w:rPr>
        <w:t>.   Заключение.</w:t>
      </w:r>
    </w:p>
    <w:p>
      <w:pPr>
        <w:pStyle w:val="Normal"/>
        <w:spacing w:lineRule="auto" w:line="360"/>
        <w:ind w:firstLine="454"/>
        <w:rPr/>
      </w:pPr>
      <w:r>
        <w:rPr>
          <w:rFonts w:eastAsia="MS Mincho;ＭＳ 明朝"/>
          <w:b/>
          <w:bCs/>
          <w:sz w:val="36"/>
          <w:lang w:val="en-US"/>
        </w:rPr>
        <w:t>IV</w:t>
      </w:r>
      <w:r>
        <w:rPr>
          <w:rFonts w:eastAsia="MS Mincho;ＭＳ 明朝"/>
          <w:b/>
          <w:bCs/>
          <w:sz w:val="36"/>
        </w:rPr>
        <w:t>.   Список литературы.</w:t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  <w:t>Введение.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283" w:firstLine="454"/>
        <w:jc w:val="left"/>
        <w:rPr>
          <w:sz w:val="28"/>
        </w:rPr>
      </w:pPr>
      <w:r>
        <w:rPr>
          <w:sz w:val="28"/>
        </w:rPr>
        <w:t>Прелюдией любой  войны  служит какая-либо дипломатическая деятельность. Поэтому  рассмотрим  характер  внешней  политики СССР и Германии в 30-х - начале 40-х годов двадцатого века.</w:t>
      </w:r>
    </w:p>
    <w:p>
      <w:pPr>
        <w:pStyle w:val="TextBodyIndent"/>
        <w:spacing w:lineRule="auto" w:line="360"/>
        <w:ind w:left="283" w:firstLine="454"/>
        <w:jc w:val="left"/>
        <w:rPr>
          <w:sz w:val="28"/>
        </w:rPr>
      </w:pPr>
      <w:r>
        <w:rPr>
          <w:sz w:val="28"/>
        </w:rPr>
        <w:t>В 1933 году Адольф Гитлер стал новым рейхсканцлером  Германии. Результатом  этого стала резкая смена курса внешней политики. Но в начале правления нового лидера изменения были  не столь заметны. Первые грозные сигналы стали заметны в 1936 году. Уже в 1936 году нацистское руководство  рассматривало  все военное планирование  через призму своей основной цели - нападение на СССР. В соответствии с этим Гитлер требовал: “Итак, я ставлю следующие задачи:</w:t>
      </w:r>
    </w:p>
    <w:p>
      <w:pPr>
        <w:pStyle w:val="TextBodyIndent"/>
        <w:spacing w:lineRule="auto" w:line="360" w:before="0" w:after="0"/>
        <w:ind w:left="284" w:firstLine="454"/>
        <w:jc w:val="left"/>
        <w:rPr>
          <w:sz w:val="28"/>
        </w:rPr>
      </w:pPr>
      <w:r>
        <w:rPr>
          <w:sz w:val="28"/>
        </w:rPr>
        <w:t xml:space="preserve">1.Немецкая  армия через четыре года должна быть готова к бою. </w:t>
      </w:r>
    </w:p>
    <w:p>
      <w:pPr>
        <w:pStyle w:val="TextBodyIndent"/>
        <w:spacing w:lineRule="auto" w:line="360"/>
        <w:ind w:left="284" w:firstLine="454"/>
        <w:jc w:val="left"/>
        <w:rPr>
          <w:sz w:val="28"/>
        </w:rPr>
      </w:pPr>
      <w:r>
        <w:rPr>
          <w:sz w:val="28"/>
        </w:rPr>
        <w:t>2. Немецкая  экономика  в течение четырех лет должна быть готова к войне”.</w:t>
      </w:r>
    </w:p>
    <w:p>
      <w:pPr>
        <w:pStyle w:val="TextBodyIndent"/>
        <w:spacing w:lineRule="auto" w:line="360"/>
        <w:ind w:left="283" w:firstLine="454"/>
        <w:jc w:val="left"/>
        <w:rPr>
          <w:sz w:val="28"/>
        </w:rPr>
      </w:pPr>
      <w:r>
        <w:rPr>
          <w:sz w:val="28"/>
        </w:rPr>
        <w:t>24 июля  1937 года была введена в силу новая “Директива о единой подготовке Вермахта к войне” за подписью  военного  министра Вернера фон Бломберга. Он отмечал, что необходима “постоянная готовность Вермахта к войне:  а) чтобы отразить  любое нападение; б)  быть в состоянии использовать для войны создавшиеся благоприятные политические возможности.  Это должно быть учтено при подготовке Вермахта к возможной войне в мобилизационный период 1937/38 гг.”(16).  25 ноября 1936 года в  Берлине заключен “Антикоминтерновский пакт” между Германией и Японией, оформивший блок этих государств в  целях  завоевания  мирового господства(1). В ноябре 1937 года к этому договору присоединилась Италия. Таким образом образовалась ось Рим - Берлин - Токио. 4 февраля 1938 года указ Гитлера преобразовал военное министерство в штаб Верховного Главнокомандования и подчинил его непосредственно фюреру. Затем агрессивная внешняя политика вылилась в аншлюс Австрии и захват Чехословакии.  Затем последовало нападение на Польшу, которое начало мировую войну. Что же делали наиболее вероятные противники Германии в будущей войне:</w:t>
      </w:r>
    </w:p>
    <w:p>
      <w:pPr>
        <w:pStyle w:val="TextBodyIndent"/>
        <w:spacing w:lineRule="auto" w:line="360"/>
        <w:ind w:left="283" w:firstLine="454"/>
        <w:jc w:val="left"/>
        <w:rPr>
          <w:sz w:val="28"/>
        </w:rPr>
      </w:pPr>
      <w:r>
        <w:rPr>
          <w:sz w:val="28"/>
        </w:rPr>
        <w:t>Англия,  Франция  и СССР.  17 апреля 1939 года советское руководство предложило западным державам  тройственный  договор  о взаимопомощи.  Переговоры  шли  крайне медленно.  В конце июля 1939 года западные державы приняли советское  предложение  начать  переговоры по военным вопросам.  Миссия Англии и Франции прибыли в Москву 11 августа.  Затем переговоры зашли в  тупик.  После  этого Сталин резко изменил курс внешней политики и стал искать сближения с Германией. Сближения с СССР искала и Германия, и 23 августа 1939 года был заключен договор о ненападении сроком на 10 лет.  Одновременно был подписан “секретный дополнительный протокол”, определивший сферы интересов обеих сторон от Балтийского до Черного морей. По этому договору в зону влияния СССР попали Финляндия,  Литва,  Латвия, Эстония, Бессарабия, Буковина,  районы Польши с украинским и белорусским населением. Эти районы и были присоеденены к СССР в 1940 году,  за исключением Финляндии, которую защитило мнение Лиги Наций.</w:t>
      </w:r>
    </w:p>
    <w:p>
      <w:pPr>
        <w:pStyle w:val="TextBodyIndent"/>
        <w:spacing w:lineRule="auto" w:line="360"/>
        <w:ind w:left="283" w:firstLine="454"/>
        <w:jc w:val="left"/>
        <w:rPr>
          <w:sz w:val="28"/>
        </w:rPr>
      </w:pPr>
      <w:r>
        <w:rPr>
          <w:sz w:val="28"/>
        </w:rPr>
        <w:t>Пакт о  ненападении был выгоден обеим сторонам.  Германии он предоставлял возможность разобраться с Англией и Францией и лучше подготовиться к воене против СССР. СССР имел возможность укрепить промышленность и подготовить Красную  Армию  к  войне против Германии.</w:t>
      </w:r>
    </w:p>
    <w:p>
      <w:pPr>
        <w:pStyle w:val="TextBodyIndent"/>
        <w:spacing w:lineRule="auto" w:line="360"/>
        <w:ind w:left="283" w:firstLine="454"/>
        <w:jc w:val="left"/>
        <w:rPr/>
      </w:pPr>
      <w:r>
        <w:rPr>
          <w:sz w:val="28"/>
        </w:rPr>
        <w:t>Военное положение Советского Союза было трудным  и  опасным. Немцы захватили Крым, Кубань, вышли к Волге, проникли на Северный  Кавказ,  достигли  предгорий  Главного  Кавказского хребта.Враг  оккупировал  огромную  территорию,  где до войны проживало 80 млн. советских людей и выпускалась треть валовой продукции промышленности СССР.</w:t>
      </w:r>
      <w:r>
        <w:rPr>
          <w:rFonts w:eastAsia="MS Mincho;ＭＳ 明朝"/>
          <w:sz w:val="28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MS Mincho;ＭＳ 明朝"/>
          <w:sz w:val="28"/>
        </w:rPr>
        <w:t>Вторжение врага осуществлялось тремя группами  армий:  "Север",  "Центр"  и  "Юг",  которым осуществляли наступление соответственно на Ленинград, Москву и Киев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Советские войска  в первые же недели боев были разрезаны на части немецкими танковыми клиньями, лишены баз снабжения и потеряли  связь друг с другом. Так как было уничтожено около 900 самолетов,  нападающие  обеспечили себе абсолютное превосходство в воздухе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Тяжелое положение Красной Армии усугублялось непродуманными приказами из Москвы.  Утром, 22 июня был отдан приказ разгромить немецко-фашистские войска, но границу не пересекать. Вечером того же дня была отдана еще более нелепая директива N 3 с требованием  перейти  в  решительное контрнаступление с целью перенести военные действия на территорию противника и разгромить его там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А  в  это  время германские войска достигли успеха на центральном  направлении. В результате их стремительного наступления значительная часть наших войск была окружена сперва в районе Белостока, а затем и под Минском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Не  менее  стремительно развивалось вражеское  наступление  в Прибалтике.  На второй день войны немцы захватили Каунас и Вильнюс.  В  начале июля пала Рига - таким образом был расчищен путь на  Ленинград.  Уже  28  июня был захвачен Минск. Немцам удалось форсировать Березину и развернуть наступление к Днепру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Отступление Красной Армии проходило в полном беспорядке.  В войсках началась паника,  которая переросла в бегство.  Это была военная  катастрофа. Многие части оказались в окружении. Всего в плену  через  семь  месяцев после начала войны оказалось около 4 млн. советских военнослужащих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MS Mincho;ＭＳ 明朝"/>
          <w:sz w:val="28"/>
        </w:rPr>
        <w:t>Продолжающееся  настпуление противника вынудило приступить к массовой эвакуации промышленных и людских ресурсов на восток. Из западных  районов  туда  было эвакуировано более 10 млн человек. Всего  за  первые  полгода  было эвакуировано и пущено свыше 1,5 тыс. промышленных предприятий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Между тем,  обстановка на фронте с каждым днем  ухудшалась. На севере части вермахта подошли к Ленинграду, на юге немцы захватили всю левобережную Украину,  осадили  Одессу,  оккупировали Крым (кроме Севастополя) и продвинулись до Ростова-на-Дону.  Отсюда им открывалась дорога на Кавказ.</w:t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MS Mincho;ＭＳ 明朝"/>
          <w:szCs w:val="24"/>
        </w:rPr>
        <w:t>Как  только  стало  известно  о  нападении Германии, правительство  Великобритании  и США заявили Москве о своей поддержке. Вскоре  СССР  был  предоставлен  беспроцентный заем в 1 миллиард долларов  для  покупки боевой техники, продовольствия и другого.  Процесс  создания  коалиции  был  завершен подписанием в мае-июне 1942  года двухсторонних договоров о союзе в войне против гитлеровской Германии и ее союзников в Европе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Предпринимая нападения на СССР, руководители фашисткой Германии рассчитывали первыми же мощными ударами разгромить главные силы Красной Армии. Гитлеровцы предполагали также, что военные неудачи деморализуют советское население в тылу, приведут к развалу хозяйственной жизни Советского Союза и тем облегчат его разгром. Такие прогнозы были ошибочны. Советский Союз обладал такими социально-экономическими преимуществами, которых не имела и не могла иметь фашистская Герм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Советское государство вступило в войну в тяжелейших условиях. Вооруженным Силам и народному хозяйству страны пришлось столкнутся с большими трудностями. При отступлении были потеряны огромные людские, материальные и производственные ресурсы.    </w:t>
      </w:r>
      <w:r>
        <w:rPr>
          <w:rFonts w:eastAsia="MS Mincho;ＭＳ 明朝"/>
          <w:sz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сновная часть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1. Мобилизация сил.</w:t>
      </w:r>
    </w:p>
    <w:p>
      <w:pPr>
        <w:pStyle w:val="Normal"/>
        <w:spacing w:lineRule="auto" w:line="360"/>
        <w:ind w:first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Внезапное вторжение  Германии на территорию СССР потребовало</w:t>
      </w:r>
      <w:r>
        <w:rPr>
          <w:sz w:val="28"/>
          <w:szCs w:val="20"/>
        </w:rPr>
        <w:t xml:space="preserve"> </w:t>
      </w:r>
      <w:r>
        <w:rPr>
          <w:sz w:val="28"/>
        </w:rPr>
        <w:t>от Советского правительства быстрых  и  точных  действий. В  первую</w:t>
      </w:r>
      <w:r>
        <w:rPr>
          <w:sz w:val="28"/>
          <w:szCs w:val="20"/>
        </w:rPr>
        <w:t xml:space="preserve"> </w:t>
      </w:r>
      <w:r>
        <w:rPr>
          <w:sz w:val="28"/>
        </w:rPr>
        <w:t>очередь нужно  было  обеспечить  мобилизацию  сил на отпор врагу. В день нападения фашистов Президиум  Верховного  Совета  СССР  издал</w:t>
      </w:r>
      <w:r>
        <w:rPr>
          <w:sz w:val="28"/>
          <w:szCs w:val="20"/>
        </w:rPr>
        <w:t xml:space="preserve"> </w:t>
      </w:r>
      <w:r>
        <w:rPr>
          <w:sz w:val="28"/>
        </w:rPr>
        <w:t>указ о мобилизации военнообязанных 1905-1918 гг.  рождения. За считанные часы  сформировывались  отряды  и  подразделения. Вскоре  ЦК</w:t>
      </w:r>
      <w:r>
        <w:rPr>
          <w:sz w:val="28"/>
          <w:szCs w:val="20"/>
        </w:rPr>
        <w:t xml:space="preserve"> </w:t>
      </w:r>
      <w:r>
        <w:rPr>
          <w:sz w:val="28"/>
        </w:rPr>
        <w:t>ВКП(б) и Совет Народных  Комисаров  СССР принял постановление об утверждении мобилизационного народохозяйственного плана на четвертый</w:t>
      </w:r>
      <w:r>
        <w:rPr>
          <w:sz w:val="28"/>
          <w:szCs w:val="20"/>
        </w:rPr>
        <w:t xml:space="preserve"> </w:t>
      </w:r>
      <w:r>
        <w:rPr>
          <w:sz w:val="28"/>
        </w:rPr>
        <w:t>квартал 1941 г. предусматривавшего увеличение производства военной</w:t>
      </w:r>
      <w:r>
        <w:rPr>
          <w:sz w:val="28"/>
          <w:szCs w:val="20"/>
        </w:rPr>
        <w:t xml:space="preserve"> </w:t>
      </w:r>
      <w:r>
        <w:rPr>
          <w:sz w:val="28"/>
        </w:rPr>
        <w:t>техники и создания крупных предприятий  танкостроительной  промышленности в  Поволжье и на Урале. Обстоятельства заставили Центральный Комитет       Коммунистической партии  в  начале  войны  разработать</w:t>
      </w:r>
      <w:r>
        <w:rPr>
          <w:sz w:val="28"/>
          <w:szCs w:val="20"/>
        </w:rPr>
        <w:t xml:space="preserve"> </w:t>
      </w:r>
      <w:r>
        <w:rPr>
          <w:sz w:val="28"/>
        </w:rPr>
        <w:t>развернутую программу  перестройки  деятельности и жизни Советской</w:t>
      </w:r>
      <w:r>
        <w:rPr>
          <w:sz w:val="28"/>
          <w:szCs w:val="20"/>
        </w:rPr>
        <w:t xml:space="preserve"> </w:t>
      </w:r>
      <w:r>
        <w:rPr>
          <w:sz w:val="28"/>
        </w:rPr>
        <w:t>страны на военный лад, которая была изложена в директиве Совнаркома</w:t>
      </w:r>
      <w:r>
        <w:rPr>
          <w:sz w:val="28"/>
          <w:szCs w:val="20"/>
        </w:rPr>
        <w:t xml:space="preserve"> </w:t>
      </w:r>
      <w:r>
        <w:rPr>
          <w:sz w:val="28"/>
        </w:rPr>
        <w:t>Союза ССР и ЦК ВКП(б) от 29 июня 1941 года партийным, советским организациям прифронтовых областей. Лозунг  «Все для фронта, все  для</w:t>
      </w:r>
      <w:r>
        <w:rPr>
          <w:sz w:val="28"/>
          <w:szCs w:val="20"/>
        </w:rPr>
        <w:t xml:space="preserve"> </w:t>
      </w:r>
      <w:r>
        <w:rPr>
          <w:sz w:val="28"/>
        </w:rPr>
        <w:t>победы !»  стал девизом жизни советских людей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Советское правительство и Центральный Комитет партии  призывал народ отрешиться от своего настроения и личных желаний, перейти на священную и беспощадную борьбу с врагом, сражаться до  последней</w:t>
      </w:r>
      <w:r>
        <w:rPr>
          <w:sz w:val="28"/>
          <w:szCs w:val="20"/>
        </w:rPr>
        <w:t xml:space="preserve"> </w:t>
      </w:r>
      <w:r>
        <w:rPr>
          <w:sz w:val="28"/>
        </w:rPr>
        <w:t>капли крови, перестраивать на военный лад народное хозяйство, увеличивать выпуск военной продукции. «В занятых врагом районах, указывалось в директиве, создавать партизанские отряды и диверсионные</w:t>
      </w:r>
      <w:r>
        <w:rPr>
          <w:sz w:val="28"/>
          <w:szCs w:val="20"/>
        </w:rPr>
        <w:t xml:space="preserve"> </w:t>
      </w:r>
      <w:r>
        <w:rPr>
          <w:sz w:val="28"/>
        </w:rPr>
        <w:t>группы для борьбы с частями вражеской армии, для разжигания  партизанской войны всюду и везде, для взрыва мостов дорог, порчи телефонной и телеграфной связи, поджога складов и т.д. В захваченных  районах создавать  невыносимые  условия  для врага и всех его пособников, преследовать и уничтожать их на каждом шагу, срывать все их мероприятия». Кроме всего  прочего  на  местах  проводились беседы с</w:t>
      </w:r>
      <w:r>
        <w:rPr>
          <w:sz w:val="28"/>
          <w:szCs w:val="20"/>
        </w:rPr>
        <w:t xml:space="preserve"> </w:t>
      </w:r>
      <w:r>
        <w:rPr>
          <w:sz w:val="28"/>
        </w:rPr>
        <w:t>населением.  Разъяснялись характер и  политические  цели  начавшейся</w:t>
      </w:r>
      <w:r>
        <w:rPr>
          <w:sz w:val="28"/>
          <w:szCs w:val="20"/>
        </w:rPr>
        <w:t xml:space="preserve"> </w:t>
      </w:r>
      <w:r>
        <w:rPr>
          <w:sz w:val="28"/>
        </w:rPr>
        <w:t>Отечественной войны. Основное  положение директивы от 29 июня изложил в выступлении по радио 3 июля 1941 года И.В.Сталин. Обращаясь к</w:t>
      </w:r>
      <w:r>
        <w:rPr>
          <w:sz w:val="28"/>
          <w:szCs w:val="20"/>
        </w:rPr>
        <w:t xml:space="preserve"> </w:t>
      </w:r>
      <w:r>
        <w:rPr>
          <w:sz w:val="28"/>
        </w:rPr>
        <w:t>народу он объяснил сложившуюся ситуацию на фронте, раскрыл программу защиты уже добившихся целей, выразил непоколебимую веру в победу</w:t>
      </w:r>
      <w:r>
        <w:rPr>
          <w:sz w:val="28"/>
          <w:szCs w:val="20"/>
        </w:rPr>
        <w:t xml:space="preserve"> </w:t>
      </w:r>
      <w:r>
        <w:rPr>
          <w:sz w:val="28"/>
        </w:rPr>
        <w:t>советского народа   против  немецких  оккупантов.» Наши  силы  неисчислимы, подчеркивалось в его речи. Зазнавшийся враг должен скоро убедиться  в  этом. Вместе  с  Красной Армией поднимаются многие</w:t>
      </w:r>
      <w:r>
        <w:rPr>
          <w:sz w:val="28"/>
          <w:szCs w:val="20"/>
        </w:rPr>
        <w:t xml:space="preserve"> </w:t>
      </w:r>
      <w:r>
        <w:rPr>
          <w:sz w:val="28"/>
        </w:rPr>
        <w:t>тысячи рабочих, колхозников, интеллигенции на войну с напавшим  врагом. Поднимутся миллионные массы нашего народа».</w:t>
      </w:r>
      <w:r>
        <w:rPr>
          <w:sz w:val="28"/>
          <w:szCs w:val="20"/>
        </w:rPr>
        <w:t xml:space="preserve">  </w:t>
      </w:r>
      <w:r>
        <w:rPr>
          <w:sz w:val="28"/>
        </w:rPr>
        <w:t>23 июня 1941 года была сформирована Ставка Главного Командования Вооруженных  Сил СССР для стратегического руководства военными действиями. Позднее она была переименована в Ставку Верховного Главнокомандования  (ВГК)  во главе с Генеральным секретарем ЦК</w:t>
      </w:r>
      <w:r>
        <w:rPr>
          <w:sz w:val="28"/>
          <w:szCs w:val="20"/>
        </w:rPr>
        <w:t xml:space="preserve"> </w:t>
      </w:r>
      <w:r>
        <w:rPr>
          <w:sz w:val="28"/>
        </w:rPr>
        <w:t>ВКП(б), Председателем совнаркома И.В.Сталиным, который был  назначен</w:t>
      </w:r>
      <w:r>
        <w:rPr>
          <w:sz w:val="28"/>
          <w:szCs w:val="20"/>
        </w:rPr>
        <w:t xml:space="preserve"> </w:t>
      </w:r>
      <w:r>
        <w:rPr>
          <w:sz w:val="28"/>
        </w:rPr>
        <w:t>также народным  комиссаром обороны, а затем и Верховным Главнокомандующим Вооруженными Силами СССР. В руках Сталина была сосредоточена</w:t>
      </w:r>
      <w:r>
        <w:rPr>
          <w:sz w:val="28"/>
          <w:szCs w:val="20"/>
        </w:rPr>
        <w:t xml:space="preserve"> </w:t>
      </w:r>
      <w:r>
        <w:rPr>
          <w:sz w:val="28"/>
        </w:rPr>
        <w:t>полная власть,  и  это было как нельзя  к стати. В ВГК также входили:</w:t>
      </w:r>
      <w:r>
        <w:rPr>
          <w:sz w:val="28"/>
          <w:szCs w:val="20"/>
        </w:rPr>
        <w:t xml:space="preserve"> </w:t>
      </w:r>
      <w:r>
        <w:rPr>
          <w:sz w:val="28"/>
        </w:rPr>
        <w:t>А.И.Антипов,С.М.Бубенный,М.А.Булганин,А.М.Василевский,К.Е.Ворошилов,Г.К.Жуков и д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spacing w:lineRule="auto" w:line="360"/>
        <w:rPr>
          <w:b/>
          <w:b/>
          <w:bCs/>
          <w:sz w:val="32"/>
          <w:szCs w:val="20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2. Эвакуация опасных районов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В связи с быстрым продвижением германских  войск  на  восток</w:t>
      </w:r>
      <w:r>
        <w:rPr>
          <w:sz w:val="28"/>
          <w:szCs w:val="20"/>
        </w:rPr>
        <w:t xml:space="preserve"> </w:t>
      </w:r>
      <w:r>
        <w:rPr>
          <w:sz w:val="28"/>
        </w:rPr>
        <w:t>появилась острая  необходимость в эвакуации населения, фабрик и заводов, ценностей с территорий, которые подвергались опасности и могли перейти в руки к врагу.</w:t>
      </w:r>
      <w:r>
        <w:rPr>
          <w:sz w:val="28"/>
          <w:szCs w:val="20"/>
        </w:rPr>
        <w:t xml:space="preserve"> </w:t>
      </w:r>
      <w:r>
        <w:rPr>
          <w:sz w:val="28"/>
        </w:rPr>
        <w:t>Эта задача была ужасно трудной.  24 июня 1941 года был создан</w:t>
      </w:r>
      <w:r>
        <w:rPr>
          <w:sz w:val="28"/>
          <w:szCs w:val="20"/>
        </w:rPr>
        <w:t xml:space="preserve"> </w:t>
      </w:r>
      <w:r>
        <w:rPr>
          <w:sz w:val="28"/>
        </w:rPr>
        <w:t>совет по эвакуации, на который возлагалось руководство перемещением</w:t>
      </w:r>
      <w:r>
        <w:rPr>
          <w:sz w:val="28"/>
          <w:szCs w:val="20"/>
        </w:rPr>
        <w:t xml:space="preserve"> </w:t>
      </w:r>
      <w:r>
        <w:rPr>
          <w:sz w:val="28"/>
        </w:rPr>
        <w:t>на восток  из  прифронтовых  районов  населения, учреждений, военных</w:t>
      </w:r>
      <w:r>
        <w:rPr>
          <w:sz w:val="28"/>
          <w:szCs w:val="20"/>
        </w:rPr>
        <w:t xml:space="preserve"> </w:t>
      </w:r>
      <w:r>
        <w:rPr>
          <w:sz w:val="28"/>
        </w:rPr>
        <w:t>грузов, оборудования предприятий  и  других  ценностей. Во главе его</w:t>
      </w:r>
      <w:r>
        <w:rPr>
          <w:sz w:val="28"/>
          <w:szCs w:val="20"/>
        </w:rPr>
        <w:t xml:space="preserve"> </w:t>
      </w:r>
      <w:r>
        <w:rPr>
          <w:sz w:val="28"/>
        </w:rPr>
        <w:t>стоял Л.Каганович, а затем Н.Шверник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Эвакуация осуществлялась в два этапа:  лето-осень 1941 и лето-осень 1942 г. Особенно тяжелым был первый  этап,  т.к.  у  руководства не было  опыта  в  подобных делах. Кроме того обстоятельства</w:t>
      </w:r>
      <w:r>
        <w:rPr>
          <w:sz w:val="28"/>
          <w:szCs w:val="20"/>
        </w:rPr>
        <w:t xml:space="preserve"> </w:t>
      </w:r>
      <w:r>
        <w:rPr>
          <w:sz w:val="28"/>
        </w:rPr>
        <w:t>могли повернуть все  планы  вспять  из-за  военных  действий, которые, увы, не контролировала  Красная  Армия. Зачастую  при  эвакуации особо важных объектов противник "наступал на пятки" люди  забывали</w:t>
      </w:r>
      <w:r>
        <w:rPr>
          <w:sz w:val="28"/>
          <w:szCs w:val="20"/>
        </w:rPr>
        <w:t xml:space="preserve"> </w:t>
      </w:r>
      <w:r>
        <w:rPr>
          <w:sz w:val="28"/>
        </w:rPr>
        <w:t>об усталости  и  сне. Работа  по спасению от врага промышленности и</w:t>
      </w:r>
      <w:r>
        <w:rPr>
          <w:sz w:val="28"/>
          <w:szCs w:val="20"/>
        </w:rPr>
        <w:t xml:space="preserve"> </w:t>
      </w:r>
      <w:r>
        <w:rPr>
          <w:sz w:val="28"/>
        </w:rPr>
        <w:t>ценностей стала смыслом их жизни в те дни. Далеко не все  проходило</w:t>
      </w:r>
      <w:r>
        <w:rPr>
          <w:sz w:val="28"/>
          <w:szCs w:val="20"/>
        </w:rPr>
        <w:t xml:space="preserve"> </w:t>
      </w:r>
      <w:r>
        <w:rPr>
          <w:sz w:val="28"/>
        </w:rPr>
        <w:t>гладко и  успешно. Из-за  полной оккупации Белоруссии эвакуация потенциала этой республики была остановлена уже в августе  1941  г. В</w:t>
      </w:r>
      <w:r>
        <w:rPr>
          <w:sz w:val="28"/>
          <w:szCs w:val="20"/>
        </w:rPr>
        <w:t xml:space="preserve"> </w:t>
      </w:r>
      <w:r>
        <w:rPr>
          <w:sz w:val="28"/>
        </w:rPr>
        <w:t>Ленинградской области эвакуация была начата в июле, а из-за блокады</w:t>
      </w:r>
      <w:r>
        <w:rPr>
          <w:sz w:val="28"/>
          <w:szCs w:val="20"/>
        </w:rPr>
        <w:t xml:space="preserve"> </w:t>
      </w:r>
      <w:r>
        <w:rPr>
          <w:sz w:val="28"/>
        </w:rPr>
        <w:t>Ленинграда прервалась в сентябре того же года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Но все же  советский  народ  совершил большой подвиг. Во время</w:t>
      </w:r>
      <w:r>
        <w:rPr>
          <w:sz w:val="28"/>
          <w:szCs w:val="20"/>
        </w:rPr>
        <w:t xml:space="preserve"> </w:t>
      </w:r>
      <w:r>
        <w:rPr>
          <w:sz w:val="28"/>
        </w:rPr>
        <w:t>эвакуации было эвакуировано 7 млн.  человек в 1941 году и 4  млн.</w:t>
      </w:r>
      <w:r>
        <w:rPr>
          <w:sz w:val="28"/>
          <w:szCs w:val="20"/>
        </w:rPr>
        <w:t xml:space="preserve"> </w:t>
      </w:r>
      <w:r>
        <w:rPr>
          <w:sz w:val="28"/>
        </w:rPr>
        <w:t>человек в  1942г. Были перевезены такие заводы как: "Запорожсталь"</w:t>
      </w:r>
      <w:r>
        <w:rPr>
          <w:sz w:val="28"/>
          <w:szCs w:val="20"/>
        </w:rPr>
        <w:t xml:space="preserve"> </w:t>
      </w:r>
      <w:r>
        <w:rPr>
          <w:sz w:val="28"/>
        </w:rPr>
        <w:t>из Днепропетровска в  Магнитогорск  (потребовалось  8  тыс.  вагонов); Ленинградский завод  им.Кирова  и  Челябинский тракторный завод (оба этих завода были слиты в единый для выпуска танков)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Перебазирование производительных  сил  на восток - одна из ярчайших страниц истории  Великой  Отечественной  войны. Героическими</w:t>
      </w:r>
      <w:r>
        <w:rPr>
          <w:sz w:val="28"/>
          <w:szCs w:val="20"/>
        </w:rPr>
        <w:t xml:space="preserve"> </w:t>
      </w:r>
      <w:r>
        <w:rPr>
          <w:sz w:val="28"/>
        </w:rPr>
        <w:t>усилиями советских рабочих, инженеров, командиров  производства, железнодорожников была обеспечена эвакуация на восток  многих  сотен</w:t>
      </w:r>
      <w:r>
        <w:rPr>
          <w:sz w:val="28"/>
          <w:szCs w:val="20"/>
        </w:rPr>
        <w:t xml:space="preserve"> </w:t>
      </w:r>
      <w:r>
        <w:rPr>
          <w:sz w:val="28"/>
        </w:rPr>
        <w:t>крупных предприятий и более чем 11 млн. человек. По сути дела целая</w:t>
      </w:r>
      <w:r>
        <w:rPr>
          <w:sz w:val="28"/>
          <w:szCs w:val="20"/>
        </w:rPr>
        <w:t xml:space="preserve"> </w:t>
      </w:r>
      <w:r>
        <w:rPr>
          <w:sz w:val="28"/>
        </w:rPr>
        <w:t>индустриальная страна была перемещена на тысячи  километров. Там, на</w:t>
      </w:r>
      <w:r>
        <w:rPr>
          <w:sz w:val="28"/>
          <w:szCs w:val="20"/>
        </w:rPr>
        <w:t xml:space="preserve"> </w:t>
      </w:r>
      <w:r>
        <w:rPr>
          <w:sz w:val="28"/>
        </w:rPr>
        <w:t>необжитых местах, часто под открытым небом машины и станки буквально с железнодорожной платформы пускали в дело.</w:t>
      </w:r>
    </w:p>
    <w:p>
      <w:pPr>
        <w:pStyle w:val="Normal"/>
        <w:spacing w:lineRule="auto" w:line="360"/>
        <w:rPr>
          <w:spacing w:val="20"/>
          <w:sz w:val="32"/>
          <w:szCs w:val="20"/>
        </w:rPr>
      </w:pPr>
      <w:r>
        <w:rPr>
          <w:spacing w:val="20"/>
          <w:sz w:val="32"/>
          <w:szCs w:val="20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32"/>
        </w:rPr>
        <w:t>3. Создание военной экономик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нинский призыв времен гражданской войны «Все для фронта! Все для победы!», провозглашенный партией в новых условиях перед лицом смертельной опасности, поднимал миллионы патриотов на самоотверженный труд. На смену уходящим на фронт мужьям приходили в цехи их жены. К станкам становились ветераны труда и подростки. Путем крайнего напряжения человеческих сил в сочетании с рабочей сметкой и пытливой инженерно-технической мысли решались сложные вопросы производства. Главным из них был перевод промышленности на военные рельсы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Переход предприятий на массовый выпуск вооружения, боеприпасов, боевой техники требовал почти во всех случаях коренного изменения технологии производства и новой производственной кооперации. Например, Ленинградскому металлическому заводу в порядке перестройки понадобилось подыскать, отремонтировать и установить около 500 станков, изготовить свыше  2500 приспособлений и специальных инструментов, переквалифицировать 1500 рабочих и большую  группу инженерно-технических работников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В начале сентября, когда почти все подлежащие эвакуации заводы были вывезены в глубокий тыл, промышленность города Ленинграда продолжала работать. Войска Ленинградского фронта получали из блокированного города вооружения и боеприпасы. Более того, в середине ноября ленинградцы снабжали по воздуху минометами всех калибров и полковыми пушками и другие фронты. Это был результат героического труда рабочих-ленинградцев и самоотверженной деятельности партийной организаци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Советские люди повсеместно в тылу с честью несли трудовую вахту. Задания по выпуску оборонной продукции почти все действующие предприятия в большинстве случаев не только выполняли, но и перевыполнял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</w:t>
      </w:r>
      <w:r>
        <w:rPr>
          <w:spacing w:val="20"/>
          <w:sz w:val="28"/>
        </w:rPr>
        <w:t>Чем шире развертывали производство предприятия оборонной промышленности, тем больше требовалось различного металла, топлива и электроэнергии. Особенно велика была потребность в качественном металле, производство которого до войны было развито главным образом на заводах южной части Украины и Донбасса. Поэтому перед металлургами Урала и Сибири была поставлена важнейшая  военно-хозяйственная задача: дать в короткий срок и в достаточном количестве высококачественный черный металл, особенно необходимый для производства брони и различных видов вооружения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Высокие темпы были достигнуты в промышленном строительстве. Для более быстрого размещения и восстановления эвакуированных предприятий использовались любые пригодные помещения. Иногда это были здания больших заводских клубов, каменные амбары, склады и т.д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 xml:space="preserve">Применительно к условиям военного времени пересматривались строительные нормы, создавались новые проекты, изменялись ранее принятые технические решения. В январе 1942 года Наркомстрой  СССР  принял новые типовые схемы одноэтажных зданий для строительства в условиях войны. Стоимость этих сооружений было в два раза ниже, да и строились они в два раза быстрее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В результате огромной работы, проделанный советским народом годовая валовая продукция восточных районов,   несмотря на резкое уменьшение гражданского промышленного производства во втором полугодии, возросла по сравнению с 1940 годом с 39 млрд. до 48 млрд. руб.  За это же время продукция авиационной и танковой промышленности, вооружения и боеприпасов увеличилась почти вдвое  - с 7 млрд. до 13 млрд. руб.  Рост этого происходил главным образом в первые три месяца войны. Однако потребности фронта все еще удовлетворялись недостаточно.</w:t>
      </w:r>
    </w:p>
    <w:p>
      <w:pPr>
        <w:pStyle w:val="21"/>
        <w:rPr/>
      </w:pPr>
      <w:r>
        <w:rPr/>
        <w:t xml:space="preserve">      </w:t>
      </w:r>
      <w:r>
        <w:rPr/>
        <w:t>Быстрые темпы создания главного арсенала страны на Востоке могли быть обеспечены лишь успешным перемещением в глубокий тыл предприятий наркоматов боеприпасов, вооружения, авиационной промышленности и других отраслей. Вынужденная эвакуация в военное время людей, предприятий, материальных ценностей, продовольствия, запасов стратегического сырья и много другого из опасной прифронтовой зоны - явление не новое. Оно имело место, в частности, в России еще в первую мировую войну. Но никогда еще ни одному из воюющих государств не удавалось осуществить так целеустремленно, по плану и с таким поразительным результатом гигантскую эвакуацию производительных сил, как это было сделано Советским Союзом.       Совет по эвакуации разрабатывал порядок и очередность перемещения людей и материальных ценностей, планировал сроки формирования и отправки эшелонов в пункты выгрузки в восточных районах. Его постановления, утвержденные правительством, были обязательным для хозяйственного руководства, партийных, советских органов и военных советов и фронтов, войска которых прикрывали районы и области, подлежавшие эвакуации. Особенно трудно и сложно было вывести оборудование электростанций. Прекращение их работы препятствовало демонтажу заводов. Кроме того, в электроэнергии нуждались прифронтовые госпитали, хлебопекарни, водокачки, предприятия коммунального хозяйства городов. Поэтому электростанции эвакуировались в последнюю очередь, что неизбежно вело к потерям ценного, остро необходимого народному хозяйству оборудования. Однако в целом процесс эвакуации происходил успешно. Гитлеровцам не удалось помешать эвакуации оборонных заводов Ленинграда. С 11 июля 19941 года до начала октября отсюда в глубокий тыл было вывезено или частично 86 крупных предприятий. С июля по декабрь того же года из угрожаемых районов было перебазировано 2593 предприятий, в том числе 1523 крупных. Для перевозок эвакогрузов за 6 месяцев потребовалось 1.5 млн. вагонов. За это же время в тыл было переправлено по железным дорогам более 10 млн. человек и водным транспортом - 2 млн. человек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Советское государство сумело преодолеть огромные хозяйственные трудности, которые обрушились на него в первые месяцы войны, и найти необходимые материальные и трудовые ресурсы для решения стоящих перед военной экономикой задач. 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4. Наука и культура в условиях войны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В борьбу за усиление военно-экономической мощи страны внесли свой вклад и советские ученые. За годы войны Советской власти были созданы также научные учреждения, способствовавшие развитию экономики и культуры национальных республик. На Украине, в Белоруссии и Грузии успешно вели работу республиканские академии наук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чавшаяся война не дезорганизовала деятельность науки, а лишь во многом изменила ее направление. Созданная за годы войны Советской власти мощная научно-техническая база, разветвленная сеть исследовательских учреждений, квалифицированные кадры обеспечили возможность быстро направить работу советской науки на удовлетворение нужд фронта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</w:t>
      </w:r>
      <w:r>
        <w:rPr>
          <w:spacing w:val="20"/>
          <w:sz w:val="28"/>
        </w:rPr>
        <w:t xml:space="preserve">Многие ученные ушли на фронт с оружием в руках защищать Родину. Из числа сотрудников одной  только Академии наук СССР в ряды армии вступила свыше двух тысяч человек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Перестройка работы научных учреждений облегчилась высоким уровнем исследований и связью науки с ведущими отраслями народного хозяйства и военной промышленностью. Еще в мирное время в работах исследовательских учреждений военная тематика занимала определенное место. Разрабатывались сотни тем по заданиям наркоматов обороны и военно-морского флота. Академии науки, например вела исследования в области авиационного топлива, радиолокации, защиты кораблей от мин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Дальнейшему расширению контактов науки с военной промышленностью способствовали и то, что в результате эвакуации исследовательские учреждения оказались в центре экономических районов страны, в которых было сосредоточено основное производство вооружения и боеприпасов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Вся тематика научных работ сосредотачивалась в основном в трех направлениях: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Разработка военно-технических проблем;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Научная помощь промышленности в улучшении и освоении нового военного производства;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Мобилизация сырьевых ресурсов страны на нужды обороны, замена дефицитных материалов местным сырьем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</w:t>
      </w:r>
      <w:r>
        <w:rPr>
          <w:spacing w:val="20"/>
          <w:sz w:val="28"/>
        </w:rPr>
        <w:t xml:space="preserve">Уже к осени 1941 года крупнейшие научно-исследовательские центры страны подготовили свои предложения по этим вопросам. В начале октября вице-президент Академии наук предоставил в руководящие органы тематические планы работы академических институтов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Мобилизуя силы на решение проблем, имеющих оборонное значение, научные учреждения выработали новую организационную форму работы - специальные комиссии, каждый из которых координировала деятельность нескольких крупных коллективов ученных. Комиссии помогали оперативно решать многие вопросы военного производства и научно-технической помощи фронту, теснее увязывали работу исследовательских учреждений запросами военной экономик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Заметный вклад в дело борьбы с врагом внесли и культурно-просветительские учреждения: библиотеки, музеи, дворцы культуры, клубы и избы-читальни. Условия их деятельности резко изменились. Значительная часть этих учреждений ушла на фронт. Часть зданий клубов, музеев, библиотек в тыловых и прифронтовых областях было занята под госпитали, военные учреждения и предприятия. Многие культурно-просветительские учреждения эвакуировались или оказались на оккупированной врагом территории. В начале войны число клубных учреждений в стране сократилось с 118 тыс. до 59 тыс., массовых библиотек - с 95 тыс. до 48 тыс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Работники литературы и искусства в условиях войны подчинили свое творчество интересам защиты Родины. Они помогали партии нести в сознание сражающего народа идеи патриотизма, высокого нравственного долга, звали к мужеству, беззаветной стойкост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963 человека - более трети состава Союза писателей СССР - ушли в армию военными корреспондентами центральных и фронтовых газет, политработниками, бойцами и командирами Красной Армии.               Среди них были писатели разных поколений и творческих биографий: В. Вишневский, А. Суриков, А. Фадеев, А. Гайдар,    П. Павленко, Н. Тихонов, А. Твардовский, К. Симонов и многие другие. Многие писатели работали во фронтовой и армейской печати. Война воспитала целое поколение писателей и журналистов-фронтовиков. Это К. Симонов. Б. Полевой,              В. Величко, Ю Жуков, Е. Кригер и другие, показавшие себя мастерами военного очерка и рассказа. Писатели и журналисты, находившиеся на фронте, свои статьи, очерки и рассказы писали зачастую прямо с передовой и разу же передавали написанное в фронтовую печать или на телеграфные аппараты для центральных газет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Высокое сознание гражданского долга проявили фронтовые, центральные и концертные бригады. В июле 1941 года в столице была сформирована первая фронтовая бригада московских артистов. В нее вошли актеры Большого театра, театров сатиры, оперетты. 28 июля бригада выехала на западный фронт в район Вязьмы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>Значительную страницу в истории советского искусства в годы войны вписал Малый театр. Его фронтовая работа началась в первый день войны. Это было в западных районах Украины, где застала война группу актеров Малого театра. В это же время другая группа актеров театра, находившаяся в Донбассе, выступила с концертами перед уходящими на фронт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В самое тяжелое для советской столицы время, в октябре - ноябре 1941 года, неотъемлемой частью московских улиц стали плакаты и «Окна ТАСС». Они призывали: «Встань, Москва!», «На защиту Москвы!», «Отбрось врага!». А когда фашистские войска были разгромлены на подступах к столице, появились новые плакаты: «Враг побежал - догони, добей, огнем заливая врага»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В дни войны создавалась и ее художественная история, ценная своим непосредственным восприятием событий. Художники с большой силой и выразительностью создавали картины народной войны, мужества и героизма советских людей, сражавшихся за свободу и независимость Родины.</w:t>
      </w:r>
    </w:p>
    <w:p>
      <w:pPr>
        <w:pStyle w:val="Normal"/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32"/>
        </w:rPr>
        <w:t>5. Жизнь людей в условиях войны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Перевод народного хозяйства на рельсы военной экономики коренным образом изменили привычный уклад жизни населения в тылу. На советскую землю вместо растущего благосостояния пришли постоянные спутники войны - материальные лишения, бытовые невзгоды. После первых полутора лет вооруженной борьбы на советско-германском фронте общий объем национального дохода страны по сравнению с 1940 годом упал на 34%, а военные расходы увеличились за то же время почти в четыре раза. Такой важный показатель народного благосостояния в структуре национального дохода, как накопление, снизился в1942 году почти в четыре раза и к концу войны составлял лишь две трети довоенного уровня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</w:t>
      </w:r>
      <w:r>
        <w:rPr>
          <w:spacing w:val="20"/>
          <w:sz w:val="28"/>
        </w:rPr>
        <w:t xml:space="preserve">На население деревни, непосредственно связанное сельским хозяйством, система нормированного распределения продовольственных и промышленных товаров не распространялась. Хлеб от государства получала только сельская интеллигенция - врачи, учителя, а также работники районных учреждений. В тех районах, где преобладала производство технических культур, крестьяне приобретали продовольствие в магазинах потребительской кооперации по нормам, установленным в зависимости от количества сданной государству продукции. Общая численность гражданского населения, находившегося на снабжении продовольственными товарами, составила в марте 1943 года - 50 млн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ыла введена карточная система. Соотношение обычных норм снабжения работников промышленности продуктами питания, норма хлеба, и норм повышенных и особо повышенных, было примерно следующим (в месяц в кг):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188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779"/>
        <w:gridCol w:w="1736"/>
        <w:gridCol w:w="1735"/>
        <w:gridCol w:w="1737"/>
      </w:tblGrid>
      <w:tr>
        <w:trPr>
          <w:trHeight w:val="1154" w:hRule="atLeast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ормы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Мясо, рыб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р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Крупа, </w:t>
            </w:r>
          </w:p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макароны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ахар и конди-терские изделия</w:t>
            </w:r>
          </w:p>
        </w:tc>
      </w:tr>
      <w:tr>
        <w:trPr>
          <w:trHeight w:val="282" w:hRule="atLeast"/>
        </w:trPr>
        <w:tc>
          <w:tcPr>
            <w:tcW w:w="22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Обычные</w:t>
            </w:r>
          </w:p>
        </w:tc>
        <w:tc>
          <w:tcPr>
            <w:tcW w:w="1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,8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4</w:t>
            </w:r>
          </w:p>
        </w:tc>
        <w:tc>
          <w:tcPr>
            <w:tcW w:w="1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,3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4</w:t>
            </w:r>
          </w:p>
        </w:tc>
      </w:tr>
      <w:tr>
        <w:trPr>
          <w:trHeight w:val="295" w:hRule="atLeast"/>
        </w:trPr>
        <w:tc>
          <w:tcPr>
            <w:tcW w:w="22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овышенные</w:t>
            </w:r>
          </w:p>
        </w:tc>
        <w:tc>
          <w:tcPr>
            <w:tcW w:w="1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,2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9</w:t>
            </w:r>
          </w:p>
        </w:tc>
        <w:tc>
          <w:tcPr>
            <w:tcW w:w="1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2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5</w:t>
            </w:r>
          </w:p>
        </w:tc>
      </w:tr>
      <w:tr>
        <w:trPr>
          <w:trHeight w:val="577" w:hRule="atLeast"/>
        </w:trPr>
        <w:tc>
          <w:tcPr>
            <w:tcW w:w="2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Особо повышенные</w:t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4,5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6.Сталинградская би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енное положение Советского Союза было трудным  и  опасным. Немцы захватили Крым, Кубань, вышли к Волге, проникли на Северный  Кавказ,  достигли  предгорий  Главного  Кавказского хребта. Враг  оккупировал  огромную  территорию,  где до войны проживало 80 млн. советских людей и выпускалась треть валовой продукции промышленности ССС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фронте от Баренцова моря до Ладожсского озера шли упорные бои. Ленинград был охвачен кольцом блокады. Крупная группировка (“Центр”) вермахта находилась недалеко  от  Москвы  и продолжала  ей  угрожать.  Однако  главные  сражения  летом и осенью 1942 г. развертывались под Сталинградом и на Кавказ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отивник продолжал наращивать силы на сталинградском  направлении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руппа армий “Б” в июле имела 42 дивизии,  к концу августа - 69,  а к исходу сентября - 81 дивизию.  Войска направлялись сюда из резерва, перебрасывались с кавказского направления,  из  Румынии  и  Италии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тив  Сталинградского и Юго-Восточного фронтов к 13 сентября действовали  6-я  и  4-я танковая немецкие армии, 8-я итальянская армия - всего 47 дивизий.  Преобладание сил и на этом этапе было на стороне против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алинградский и Юго-Восточный  фронты  также  пополнялись силами  и средствами.  Действия наземных советских войск поддерживали 16-я и 8-я воздушная армии,  а также Волжская военная флотил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 сентября сражение охватило  и  территорию  Сталингра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посредственную  оборону города осуществляли 62-я и 64-я армии.  Большую роль в ходе битвы продолжали играть действовавшие северозападнее Сталинграда 63-я,  4-я танковая, 1-я гвардейская,  24-я и 66-я армии, а южнее города - 57-я и 51-я арм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сентября противник нанес удар в стык 62-й и 64-й армий, овладел поселком Купоросное и вышел к Волге. Фланги обеих армий были разъеденены,  но развить успех дальше враг не сумел.  Войска  64-й армии заняли оборону на рубеже южная окраина Купоросной, Купоросная балка, Иванов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62-я армия  еще 29 августа была передана в состав Юго-Вос-точного фронта.  Войска этой армии, которой с 12 сентября командовал генерал-лейтенант В.И.Чуйков,  обороняли центральную и северную части города. Изолированная с севера от войск Сталинградского фронта, а с юга - от основных сил Юго-Восточного фронта,  62-я армия значительно уступала  противостоящему  ей противнику  как в числености личного состава,  так и вооруж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ачав 13 сентября штурм Сталинграда,  противник до 26 сентября главные усилия направлял на овладение его центральной и южной  частями.  Бои носили исключительно ожесточенный характер. Особенно упорная борьба велась в районе Мамаева кургана, на  берегу Царицы,  в районе элеватора,  вокруг вокзалов Сталинград-1, Сталинград-2, на западной окраине Ельшан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течение  двух ночей,  15 и 16 сентября,  на правый берег Волги переправилась 13-я гвардейская стрелковая дивизия генерала  А.И.Родимцева,  прибывшая  на пополнение обескровленной 62-й армии.         Гвардейские части отбросили немецкие  войска  от района центральной переправы через Волгу, очистили от них многие улицы и кварталы, выбили из вокзала Сталинград-1. 16 сентября войска 62-й армии при поддержке авиации штурмом овладели Мамаевым курган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6 и 17 сентября особенно напряженные бои шли в центре города.  На помощь истекавшей кровью 62-й  армии  прибыла  92-я морская  стрелковая  бригада,  сформированная из моряков Балтийского и Северного флотов,  и 137-я танковая бригада, имевшая на вооружении легкие тан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4-я армия,  продолжавшая удерживать занимаемые ею рубежи, отвлекала на себя часть сил против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 22 сентября передовые отряды врага прорвались к Волге в районе центральной переправы. Немцы овладели большей частью го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помощь   защитникам  Сталинграда  продолжали  прибывать подкрепления.  В ночь на 23 сентября на правый берег переправилась  284-я стрелковая дивизия под командованием полковника Н.Ф.Батю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городе,  на  улицах  и  площадях  которого  развернулись яростные бои,  все еще находилась часть жителей.  Оперативные группы  городского  комитета обороны,  остававшиеся в городе, направляли деятельность уцелевших предприятий. Рабочие ремонтировали  поврежденные  танки,  изготовляли оружие,  снаряды, противотанковые средства.  Многие жители города с оружием  в руках вели борьбу с враг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 конца сентября главные усилия врага направились на  захват  северной  части города,  где были расположены крупнейшие промышленные предприятия.  Упорная борьба проходила  также  в районе  Мамаева кургана и на крайнем правом фланге 62-й армии в районе  Орловки.  Уличные бои шли на территории рабочих  поселков “Красный Октябрь” и “Баррикады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ые силы Сталинградского фронта были отрезаны противником от города. Учитывая это, Ставка в конце сентября переименовала Сталинградский фронт в  Донской  фронт.  Командующим Донским фронтом был назначен генераллейтенант К.К.Рокосовский.  Юго-Восточный фронт, войска которого вели бои за город, был  переименован  в  Сталинградский фронт (командующий генерал-полковник А.И.Еременко). Позднее на правом крыле Донского фронта создается новый, Юго-Западный фронт (командующий генераллейтенант Н.Ф.Ватутин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мандование Сталинградским  фронтом  стремилось  ослабить натиск гитлеровских войск непосредственно на  город.  С  этой целью  были проведены частные операции южнее Сталинграда.  29 сентября - 4 октября войска 51-й армии  нанесли  контрудар  в районе Садовое.  Примерно в это же время был нанесен и второй контрудар 57-й и 51-й армиями в районе  озер  Сарпа,  Цаца  и Барманцак.  Эти  контрудары  заставили  немецкое командование снять часть сил с главного направления, что временно ослабило натиск врага непосредственно на город.  Кроме того, в результате этих действий советские войска овладели выгодными  плацдармами для последующего контрнаступл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первых числах октября 62-я армия оборонялась  на  фронте протяженностью 25км и глубиной от 200м до 2,5км. К этому времени противник полностью занял территорию города к югу от реки  Царицы до Купоросного и вышел на вершину Мамаева кургана, что позволило  ему  просматривать  и  простреливать  позиции, удерживаемые 62-й армией, а также переправы через Волг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Южную часть Сталинграда (Кировский район) стойко обороняла 64-я армия под командованием генерала М.С.Шумило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еверной части Сталинграда противник  ценой  неимоверных усилий  и огромных потерь овладел районом Орловки,  углубился на территорию заводских поселков. Гитлеровцы владели территорией центральной и северной частей города : Ерманского, Дзержинского, значительной части Краснооктябрьского, Баррикадного и  Тракторозаводского районов. С первых чисел октября начались бои за заводы “Красный Октябрь”,  “Баррикады”  и  тракторный, расположенные к северу от Мамаева курга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 конца сентября вся огромная территория тракторного завода была объята пожарами.  Сотни немецких самолетов обрушивали на него удары с воздуха.  Противник  стремился  прорваться  к тракторному  заводу и овладеть им.  Подступы к нему обороняла группа полковника С.Ф.Горохова,  а также 112-я и 308-я стрелковые  дивизии  полковников  И.Е.Ермолкина и Л.Н.Гуртьева.  В ночь на 4  октября  к  ним  присоединилась  37-я  гвардейская стрелковая дивизия генерала В.Г.Желудева.  Вооруженные отряды рабочих также сражались за свои предприят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порная борьба шла и за заводы “Красный Октябрь” и “Баррикады”. 14 октября было днем наиболее трудных испытаний для защитников Сталинграда. После мощной авиационной и артиллерийской подготовки  гитлеровцы  устремились  на  тракторный  завод и завод “Баррикады”.  На участке около 5км наступало несколько немецких дивиз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йска обессиленных в жестоких боях 37-й гвардейской,  95, 308 и 112-й стрелковых дивизий сражались за каждый дом, этаж, лестничную площадку.  После четырехчасового боя немцы прорвались на территорию тракторного завода, а затем вышли к Волге.  Правый фланг 62-й армии был отрезан от основных сил  севернее реки Мокрая Мечетка,  северная группа 62-й армии под командованием полковника  С.Ф.Горохова,  охваченная  гитлеровцами  с трех сторон и прижатая к Волге, стойко оборонялас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территории тракторного завода жестокие бои  шли  до  18 октября.                   Большая  часть  солдат  и офицеров 37-й гвардейской стрелковой дивизии,  на которую пала главная тяжесть  борьбы, героически погибла, защищая завод. Остатки 37-й гвардейской и 95-й стрелковой дивизий были отведены к окраинам завода “Баррикады”,  где и продолжали борьбу.  Переправившаяся на правый берег Волги 138-я стрелковая дивизия полковника И.И.Людникова включилась в борьбу за поселок и завод “Баррикады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ащитники Сталинграда непреклонно удерживали город.  В руках  врага находились Мамаев курган,  выходы к Волге в районе тракторного завода и районе устья Царицы. Территория, занимаемая 62-й армией,  простреливалась вражеской артиллерией и минометами,  а местами - пулеметным и автоматным огнем. Все городские здания, которые удерживались советскими воинами, были разрушены немецкой авиацией. Остатки их гибли в ог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сле выхода  гитлеровцев  к Волге Сталинград сохранил железнодорожные коммуникации лишь на восточном берегу  реки. Немецкая авиация  своими  налетами  на  железнодорожные пути и станции нарушила военные перевозки.  Поэтому  направляемые  к Сталинграду  из  тыла  страны  грузы и войска разгружались из эшелонов за 250-300км от фронта.  Дальше они перебрасывались к переправам через Волгу по грунтовым дорог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ытаясь изолировать советские войска  от  тыла,  противник вел  по переправам артиллерийский и минометный огонь.  Однако связь Сталинграда с восточным берегом обеспечивалась инженерными войсками, речным гражданским флотом и кораблями Волжской военной флотилии.  Они переправляли на правый берег  войска, вооружение, боеприпасы, продовольствие, а из Сталинграда эвакуировали на левый берег раненых солдат и гражданское  население.  Взаимодействуя  с войсками,  оборонявшими Сталинград, военная флотилия поддерживала их огнем артиллерии своих кораблей, высаживала десантные групп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тяжелой обстановке уличных  боев  защитники  Сталинграда проявляли  огромное  мужество стойкость. Руководящие борьбой офицеры и генералы находились непосредственно в  зоне  сражения. Это позволяло, например, командованию 62-й армии - генералу В.И.Чуйкову, члену военного совета армии К.А.Гурову, начальнику  штаба  армии  Н.И.Крылову и их соратникам - обеспечивать непрерывность управления и связь с войсками. Командные  пункты дивизий  этой армии располагались в 200 - 300м от линии фро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орьба в Сталинграде велась днем и ночью с крайним ожесточением. Оборона 62-й армии была расчленена на три основных очага борьб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йон Рынок и  Спартановка, где  сражалась  группа  полковника С.Ф.Горохова; восточная часть завода “Баррикады”, которую удерживали воины 138-й  дивизии;  затем, после  разрыва  в  400 - 600м, шел основной фронт 62-й армии - от “Красного Октября” до пристани. Левый фланг на этом участке занимала 13-я гвардейская дивизия,  позиции которой проходили вблизи от берега Волги. Южную часть города продолжали оборонять части 64-арм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мецкие войска 6-й армии Паулюса так и не смогли овладеть всей территорией Сталинграда.  Ярким примером  стойкости  его защитников была героическая оборона Дома Павло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начале ноября на Волге появился лед.  Связь с правым берегом нарушилась,  у советских воинов иссякли боеприпасы, продовольствие, медикаменты.  Однако легендарный город на Волге оставался непобежденны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>Замысел наступательной операции в районе  Сталинграда  обсуждался  в Ставке Верховного Главнокомандования уже в первой половине сентября.  «В это время, пишет маршал  А.М.Василевский, у  нас заканчивались формирование и подготовка стратегических резервов,  в значительной части состоявших из танковых и  механизированных частей и соединений,  вооруженных в большинстве своем средними и тяжелыми танками; были созданы запасы  другой  боевой  техники и боеприпасов.  Все это позволяло Ставке уже в сентябре 1942г.  сделать вывод о  возможности  и целесообразности нанесения решительного удара по врагу в ближайшее время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обсуждении этих вопросов в Ставке, в котором принимали участие генерал Г.К.Жуков и я, было обусловлено, что намечаемое контрнаступление должно включать в себя две основные оперативные задачи :  одну - по окружению и изоляции действующей непосредственно в районе города основной группировки немецких войск и другую - по уничтожению этой группировки.»  План контрнаступления,  получивший условное название “Уран”, отличался целеустремленностью и смелостью замысла.  Наступление Юго-Западного,  Донского и Сталинградского фронтов должно было развернуться на территории площадью в 400 кв.км.  Войска, совершающие  основной  маневр на окружение группировки противника, должны были с боями преодолеть расстояние до 120-140 км с севера  и  до  100 км - с юга.  Предусматривалось создание двух фронтов окружения врага - внутреннего и внешн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 выборе решающих ударов учитывалось,  что главная группировка противника находилась  в  районе  Сталинграда,  а  ее фланги  на среднем течении Дона и южнее Сталинграда прикрывались в основном румынскими и итальянскими войсками,  обладавшими  сравнительно невысокой оснащенностью и боеспособностью.  Многие итальянские,  румынские и венгерские солдаты и офицеры в  то  время задавали себе вопрос:  во имя чего они гибнут в снегах России, вдали от своей родины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первой  половине ноября к Сталинграду были стянуты крупные силы советских войск, переброшены огромные потоки военных грузов. Сосредоточение соединений и перегруппировка их внутри фронтов проводились только в ночное время и тщательно  маскировалис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мандование вермахта не ожидало контрнаступления  Красной Армии  под Сталинградом.  Это заблуждение поддерживалось ошибочными прогнозами немецкой разведки.  По некоторым признакам гитлеровцы  все же стали догадываться о готовящемся советском наступлении на юге, но основное им было неизвестно: масштабы и время наступления, состав ударных группировок и направления их уда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направлениях главных ударов советское командование создало двойное и тройное превосходство сил. Решающая роль отводилась четырем танковым и двум механизированным корпус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9 ноября 1942г. Красная Армия перешла в контрнаступлепние под Сталинградом.  Войска Юго-Западного и правого крыла Донского фронтов прорвали на нескольких участках оборону 3-й  румынсой армии.  Развивая наступление на юго-воссточном  направлении,  подвижные соединения за первые два дня продвинулись на 35-40км,  отразив все контратаки враг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релковые соединения также решали поставленные задачи. 20 ноября перешел в наступление Сталинградский фронт.  Его ударные группировки прорвали оборону 4-й танковой армии немцев и 4-й румынской армии,  и в образовавшиеся  бреши устремились подвижные соединения - 13-й и 4-й механизированные и 4-й кавалерийский корпу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омандный пункт  6-й  немецкой  армии оказался под угрозой удара наступающих советских  войск,  и  Паулюс  вынужден  был спешно  перебросить его из Глубинского в Нижне-Чирскую.  Противника захлестнула па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 рассвете  22  ноября в полосе наступления Юго-Западного фронта передовой отряд 26-го танкового корпуса, возглавляемый подполковником  Г.Н.Филипповым,  неожиданным  ударом захватил мост через Дон в районе Калача и  удерживал  его  до  прихода главных сил корпуса, обеспечив их беспрепятственную переправу на левый берег ре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 подвижные войска Юго-Западного и Сталинградкого фронтов замкнули кольцо окружения вокруг 6-й и части сил  4-й танковой немецких армий. 22 дивизии численостью около 330тыс.  человек оказались в окружении.  Кроме того в ходе наступления были разгромлены крупные силы румынских войс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а время с 24 ноября до середины декабря  в  ходе  упорных боев вокруг группировки противника возник сплошной внутренний фронт окружения.  Активные боевые действия велись и на огромном внешнем фронте,  который был создан в ходе наступательной опер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пытки ликвидировать  окруженную  группировку  с  ходу не принесли ожидаемых результатов.  Оказалось,  что был  допущен серьезный  просчет  в оценке ее численного состава.  Первоначально считалось,  что под  командованием  Паулюса  находится 85-90тыс. человек, а фактически их было свыше 300тыс. Поэтому ликвидация окруженного врага требовала тщательной подготов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ное командование вермахта готовилось деблокировать окруженные в районе Сталинграда войска. Для решения этой задачи противник  создал  группу армий “Дон”.  В ее состав вошли все войска находившиеся к югу от среднего течения Дона до  астраханских степей, и окруженная группировка Паулюса. Командующий был назначен генералфельдмаршал Манштейн.  На усиление группы армий  “Дон” спешно перебрасывались войска с Кавказа,  из-под Воронежа,  Орла, а также из Франции, Польши и Германии. Перед войсками Юго-Западного фронта было 17 дивизий из группы армий “Дон”, а 13 дивизий под командованием генерала Гота противостояли  войскам 5-й ударной и 51-й армий Сталинградского фронта.  Командование противника отдало приказ на проведение операции “Зимняя гроза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тром 12 декабря немецкие войска группы  “Гот”  перешли  в наступление из района Котельникова, нанося главный удар вдоль железной дороги Тихорецк - Сталинград.  Противостоящие  здесь противнику  войска  51-й  армии  Сталинградского фронта имели значительно меньше сил и средств. Гитлеровцы, обладая особенно  большим  превосходством  в  количестве  танков и авиации, прорвали советскую оборону и к вечеру первого же дня вышли  к южному  берегу  р.Аксай.  В течение нескольких дней соеденения 51-й армии под командованием генерал-майора Н.И.Труфанова вели ожесточенные бои,  сдерживая натиск противника на северном берегу р.Аксай.  Пользуясь превосходством сил, немцы форсировали эту реку и стали продвигаться к следующему рубежу - реке Мышко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ежду реками  Аксай  и  Мышкова  развернулось ожесточенное танковое сражение. Особенно упорная борьба шла за хутор Верхне-Кумск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ельниковская группировка  противника,  понеся  огромные потери, все же прорвалась к реке Мышкова. До окруженной группировки Паулюса оставалось всего лишь 35-40км. Однако замыслы врага так и не были осуществле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 рубежу реки Мышкова уже подходили соеденения  2-й  гвардейской  армии,  которые задержали дальнейшее продвижение котельниковской группировки.  С утра 24 декабря 2-я гвардейская и 51-я армии перешли в наступление.  Ломая сопротивление врага,  советские войска успешно продвигались и 29 декабря очистили от немецко-фашистких войск город и железнодорожную станцию Котельниково. Армейская группа “Гот” была разгромле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емецкое командование  оказалось  бессильным  восстановить фронт на Волге.  Больше того,  в ходе декабрьских операций  на среднем Дону и в районе Котельниково противник понес огромные потери.  Войска Манштейна, потерпев поражение, отходили в южном направлении, за Маны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 началу января 1943г. Сталинградский фронт был преобразован в Южный фронт.  Его войска и Северная группа войск Закавказского фронта вели наступательные  действия  против  немецко-фашистской  группы  “А”.  Агрессивные  планы гитлеровского рейха терпели провал на всем южном крыле советско-германского фро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талинградской битве развертывались  последние  драматические события. К концу декабря 1942г.  внешний фронт отодвинулся от окруженной под Сталинградом группировки на 200-250км.  Кольцо советских войск непосредственно охватывающее  противника,  составляло внутренний фронт.  Территория,  которую занимал враг, составляла 1400кв.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тивник, опираясь на сильную и глубокую оборону,  упорно сопротивлялся.  Наличие аэродромов в районе “котла” позволяло ему принимать самолеты.  Однако обреченность окруженной группировки с каждым днем становилось все более  очевидной.  Верховное командование вермахта,  несмотря на бесперспективность сопротивленя  окруженной  группировки,  продолжало   требовать борьбы  «до последнего солдата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ветское Верховное Главнокомандование решило, что настало время для нанесения завершающего удара. С этой целью был разработан план операции, получившей условное название “Кольцо”.  Проведение  операции  “Кольцо” возлагалось на войска Донского фронта, которым командывал К.К.Рокосовск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ветское командование 8 января 1943г.  предъявило войскам Паулюса ультиматум, в котором им предлагалось капитулировать.  Командование окруженной группировки, выполняя приказ Гитлера, отказалось принять ультимату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0 января  в 8 час.  05 мин.  залп тысяч орудий разорвал тишину морозного утра.  Войска Донского фронта  приступили  к окончательной ликвидации врага. Войска 65, 21, 24, 64, 57, 66 и 62-й армий расчленяли  и  по  частям  уничтожали  окруженую группировку.  После  трехдневных ожесточенных боев был срезан “мариновский выступ” противника.  Войска 65-й  и  21-й  армий вышли  на западный берег Россошки и в район Карповки.  57-я и 64-я армии преодолели рубеж реки Червлен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войсках противника падала дисциплина,  в подразделениях и частях все чаще возникало паническое настро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тром 15  января  наступающие захватили аэродром Питомник, где произошла встреча 65-й и 24-й армий.  Штаб Паулюса  переместился  из  Гумрака еще ближе к Сталинграду.  Общая площадь района окружения значительно сократилась и составляла  теперь около 600 кв.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января войска Донского фронта штурмовали противника  на всем фронте. Тысячи орудий и минометов прокладывали наступающим путь.  За четыре дня советские армии продвинулись еще  на 10-15км.  21-я армия овладела Гумраком - важным опорным пунктом гитлеровце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сстояние между  войсками  21-й и 65-й армиями состовляло всего 3,5км.  В первой половине дня 26 января армии  соединились  в  районе  поселка “Красный Октябрь” и на скатах Мамева кургана. Окруженная группировка была расчленена на две группы :  южную,  скованную в центральной части города,  и северную, зажатую в районе “Баррикады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января войска 64-й и 57-й армий,  расчленив южную группировку противника, плотную подошли к центру города. 21-я армия  наступала  с северо-запада.  31 января враг вынужден был сложить оруж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еобходимо было  силой  заставить сложить оружие и северную группу войск  противника,  так  как  ее  коиандующий  генерал Штреккер отклонил предложение о капитуля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 февраля на противника с утра были обрушены мощные  удары артиллерии и авиации.  На многих участках,  занимаемых гитлеровцами, появились белые флаг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 февраля 1943г.  северная группа войск,  окруженная в заводском  районе  Сталинграда,  также  капитулировала.   Свыше 40тыс. немецких солдат и офицеров во главе с генералом Штреккером сложили оружие. Боевые действия на берегу Волги прекратилис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ликвидации окруженной группировки с  10  января  по  2 февраля 1943г. войска Донского фронта под командованием генерала К.К.Рокосовского разгромили 22 дивизии противника и свыше 160 частей усиления и частей обслуживания.  91тыс.  гитлеровцев,  в том числе свыше 2500 офицеров и 24 генерала,  были взяты  в  плен.  В  этих боях противник потерял свыше 147тыс.  солдат и офице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д Волгой  и  руинами Сталинграда не слышно стало разрывов снарядов и бом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ликвидацией  вражеской  группировки в районе Сталинграда грандиозная эпопея на Волге завершилась блестящей победой  Советского Союза. Историческое значение этой битвы огромно. Она внесла решающий вклад в достижение коренного перелома в  ходе второй мировой войны, предопределив неизбежное поражение гитлеровской Германии и всего блока фашистских государс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ходе  Сталинградской битвы Красная Армия разгромила пять армий фашистской Германии и ее союзников:  две немецкие,  две румынские и одну итальянску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 влиянием Сталинградской битвы произошли крупные  изменения в международной обстановке. Гибель отборных войск вермахта под Сталинградом вызвала среди населения Германии моральный  упадок.  В  стране  был объявлен 3-х дневный траур.  Все больше немцев стало думать о том,  что фашисты ведут страну к гибе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ражение вермахта под Сталинградом ускорило распад гитлеровской коалиции: из нее вышла Италия, назревали внутриполитические кризисы в Венгрии,  Румынии и среди других союзников гитлеровской Герма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месте с тем победа советских войск на Волге вызвала новый подъем национально-освободительной борьбы в странах,  порабощенных фашистскими агрессор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ветские Вооруженные  Силы  в  ходе  Сталинградской битвы проявили массовый героизм,  показали свое  превосходство  над гитлеровским вермахтом. Опираясь на всенародную поддержку, на крепкий тыл и неисчерпаемые  ресурсы  нашего  государства,  Красная Армия не только выдержала натиск опасного и сильного противника, но и в ходе оборонительных сражений усилила свою мощь,  а затем добилась коренного перелома в тяжелой борьб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color w:val="000000"/>
          <w:sz w:val="32"/>
          <w:szCs w:val="26"/>
        </w:rPr>
        <w:t>7. Битва на курской дуг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6"/>
        </w:rPr>
        <w:t xml:space="preserve">         </w:t>
      </w:r>
      <w:r>
        <w:rPr>
          <w:color w:val="000000"/>
          <w:sz w:val="28"/>
          <w:szCs w:val="26"/>
        </w:rPr>
        <w:t>Зимой 1943г.</w:t>
      </w:r>
      <w:r>
        <w:rPr>
          <w:i/>
          <w:iCs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германское командование стало вести активную подготовку к летним боям, Немецко-фашистское командование решило провести летом 1943 г. крупную наступательную операцию и вновь захватить в свои руки стратегическую инициативу. Замысел операции состоял в том, чтобы мощными встречными ударами из районов Орла и Белгорода на Курск окружить и уничтожить советские войска в Курском выступе. В дальнейшем противник намеревался разгромить советские войска в Донбассе. «Для Осуществления операции под Курском, получившей название "Цитадель", противником были сосредоточены огромные силы и назначены наиболее опытные военачальники: 50 дивизий, в том числе 16 танковых, группы армий "Центр" (командующий генерал-фельдмаршал Г. Клюге) и Группы армий "Юг" (командующий генерал-фельдмаршал Э. Манштейн). Всего в составе ударных группировок противника находилось свыше 900 тыс. человек, около 10 тыс. орудий и миномётов, до 2700 танков и штурмовых орудий и более 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6"/>
        </w:rPr>
        <w:t>2000 самолётов. Важное место в замысле противника отводилось применению новой боевой техники - танков "Тигр" и "Пантера", а также новых самолётов (истребителей "Фокке-Вульф-190А" и штурмовиков "Хеншель-129").»</w:t>
      </w:r>
      <w:r>
        <w:rPr>
          <w:color w:val="000000"/>
          <w:sz w:val="28"/>
          <w:szCs w:val="26"/>
          <w:vertAlign w:val="superscript"/>
        </w:rPr>
        <w:t>4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Оборонительные действия (5 -12 июля 1943 г.)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6"/>
        </w:rPr>
        <w:t>Раскрыв наступательный замысел немецко-фашистского командования, Ставка  решила преднамеренной обороной измотать и обескровить ударные группировки врага, а затем решительным контрнаступлением завершить их полный разгром. Оборона Курского выступа возлагалась на войска Центрального и Воронежского фронтов. Оба фронта насчитывали более 1,3 млн. человек, до 20 тыс. орудий и миномётов, более 3300 танков и САУ, 2650 самолётов. «Войска Центрального фронта (48, 13, 70, 65, 60-я общевойсковые армии, 2-я танковая армия, 16-я воздушная армия, 9-й и 19-й отдельный танковые корпуса) под командованием генерала К. К. Рокосовского должны были отразить наступление противника со стороны Орла. Перед Воронежским фронтом(38, 40, 6 и 7-я гвардейские, 69-я армии, 1-я танковая армия, 2-я воздушная армия, 35-й гвардейский стрелковый корпус, 5-й и 2-й гвардейские танковые корпуса), которым командовал генерал Н. Ф. Ватутин ставилась задача отразить наступление противника со стороны Белгорода.»  В тылу Курского выступа был развёрнут Степной фронт ( с 9 июля - Степной фронт: 4-я и 5-я гвардейские, 27, 47, 53-я армии, 5-я гвардейская танковая армия, 5-я</w:t>
      </w:r>
      <w:r>
        <w:rPr>
          <w:color w:val="000000"/>
          <w:sz w:val="28"/>
          <w:szCs w:val="21"/>
        </w:rPr>
        <w:t xml:space="preserve"> Белгорода.), являвшийся стратегическим резервом Ставки ВГК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Войска противника: на орловско-курском направлении - 9-я и 2-я армии группы армий "Центр" (50 дивизий, в том числе 16 танковых о моторизованных; командующий - генерал-фельдмаршал Г. Клюге), на белгородско-курском направлении - 4-я танковая армия и оперативная группа "Кемпф" группы армий "Юг" (командующий - генерал-фельдмаршал            Э. Манштейн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омандующий центральным фронтом наиболее вероятным направлением действий главных сил противника считал Поныри, Курск, а вспомогательными - Малоархангельск и Гнилец. Поэтому он решил сосредоточить основные силы фронта на правом крыле. Решительное массирование сил и средств на направлении ожидаемого удара противника позволило создать в полосе 13-й армии (32 км) высокие плотности - 94 орудия и миномёта, из них более 30 орудий противотанковой артиллерии, и около 9 танков на 1 км фронт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Основные силы было решено сосредоточить в центре и на левом крыле фронта. Армии первого эшелона получили широкие полосы обороны. На основании данных нашей разведки и показаний пленных было установлено, что наступление врага начнётся 5 июля. Утром 5 июля орловская группировка противника под прикрытием огня артиллерии и при поддержке авиации перешла в наступление, нанося главный удар на Ольховатку, а вспомогательные - на Малоархангельск и Фатеж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</w:t>
      </w:r>
      <w:r>
        <w:rPr>
          <w:color w:val="000000"/>
          <w:sz w:val="28"/>
          <w:szCs w:val="21"/>
        </w:rPr>
        <w:t>Во второй половине дня командующий 13-й армией генерал Н. П. Пухов на главную полосу выдвинул несколько танковых и самоходно-артиллерийских частей и подвижные отряды заграждения, а командующий фронтом - в район Ольховатки гаубичную и миномётную бригады. Продвижение врага было приостановлено. В этот день ожесточённые бои развернулись и в воздухе.             16-я воздушная армия поддержала боевые действия оборонявшихся   войск центрального фронта. К концу дня ценой огромных потерь противнику удалось продвинуться на ольховатском направлении на 6 - 8 км. На других направлениях его атаки успеха не имели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Определив направление основных усилий противника, командующий фронтом решил утром 6 июля нанести контрудар из района Ольховатки на Гнилушу с целью восстановить положение 13-й армии. В результате контрудара противник был остановлен перед второй полосой обороны.. После нанесения контрудара 2-я танковая армия и 19-й танковый корпус перешли к обороне за второй полосой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 </w:t>
      </w:r>
      <w:r>
        <w:rPr>
          <w:color w:val="000000"/>
          <w:sz w:val="28"/>
          <w:szCs w:val="21"/>
        </w:rPr>
        <w:t>В этот же день противник вёл наступление в направлении на Обоянь и на Корочу. Не добившись успеха на ольховатском направлении, враг утром 7 июля предпринял наступление на Поныри. Когда части противника ворвались на северо-западную окраину станции Поныри, командир дивизии генерал  М. А. Еншин  сосредоточил по ним огонь артиллерии и миномётов, затем силами второго эшелона и приданной танковой бригады предпринял контратаку и восстановил положение.  8 и 9 июля противник продолжал атаки на Ольховатку и Поныри, а 10 июля - и против войск правого фланга 70-й армии, но все его попытки прорваться через вторую полосу обороны были сорваны. Исчерпав свои резервы, враг вынужден был отказаться от наступления и 11 июля перешёл к оборо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color w:val="000000"/>
          <w:sz w:val="28"/>
          <w:szCs w:val="21"/>
        </w:rPr>
        <w:t>Против войск Воронежского фронта противник начал общее наступление также утром 5 июля, нанося главный удар силами 4-й танковой армии на Обоянь, а вспомогательной оперативной группой "Кемпф" - на Короча. К исходу дня войска этой армии нанесли врагу большие потери и приостановили его атаки. Главная полоса нашей обороны была прорвана только на отдельных участках. На корочаевском направлении противник сумел южнее Белгорода форсировать Северный Донец и захватить небольшой плацдарм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В сложившейся обстановке командующий фронтом принял решение прикрыть обоянское направление. С этой целью он в ночь на 6 июля выдвинул на вторую полосу обороны 1-ю танковую армию генерала М. Е. Катукова, а также 5-й и 2-й гвардейские танковые корпуса, оперативно подчинённые 6-й гвардейской армии. Кроме того армия была усилена фронтовой артиллерией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 </w:t>
      </w:r>
      <w:r>
        <w:rPr>
          <w:color w:val="000000"/>
          <w:sz w:val="28"/>
          <w:szCs w:val="21"/>
        </w:rPr>
        <w:t>С утра 6 июля противник возобновил наступление на всех направлениях. Лишь к исходу дня ему удалось вклиниться во вторую полосу нашей обороны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          </w:t>
      </w:r>
      <w:r>
        <w:rPr>
          <w:color w:val="000000"/>
          <w:sz w:val="28"/>
          <w:szCs w:val="21"/>
        </w:rPr>
        <w:t xml:space="preserve">С 9 по 11 июля противник ввёл в сражение дополнительные резервы и любой ценой стремился прорваться вдоль белгородского шоссе к Курску. На помощь 6-й гвардейской и 1-й танковой армиям командование фронта своевременно выдвинуло часть своей артиллерии. Кроме того, для прикрытия обоянског,о направления был перегруппирован 10-й танковый 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корпус и нацелены основные силы авиации, а для усиления правого фланга 1-й танковой армии был перегруппирован 5-й гвардейский танковый корпус. «Совместными усилиями сухопутных войск и авиации почти все атаки врага были отбиты. Только 9 июля в районе Кочетовки танкам противника удалось прорваться к третьей полосе нашей обороны. Но против них были выдвинуты две дивизии 5-й гвардейской армии Степного фронта и передовые танковые бригады 5-й гвардейской танковой армии, которые остановили продвижение вражеских танков.»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В наступлении противника явно назрел кризис. Поэтому председатель ставки ВГК маршал А. М. Василевский и командующий Воронежским фронтом генерал Н. Ф. Ватутин решили с утра 12 июля нанести контрудар из района Прохоровки силами 5-й гвардейской армии генерала А. С. Жданова и 5-й гвардейской танковой армии генерала ГГ. А. Ротмистрова, а также силами 6-й гвардейской и 1 -и танковой армий в общем направлении на Яковлев с целью окончательного разгрома вклинившейся группировки противника. С воздуха контрудар должны были обеспечивать основные силы 2-й и 17-й воздушных армий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</w:t>
      </w:r>
      <w:r>
        <w:rPr>
          <w:color w:val="000000"/>
          <w:sz w:val="28"/>
          <w:szCs w:val="21"/>
        </w:rPr>
        <w:t>С утра 12 июля войска Воронежского фронта начали контрудар. Основные события развернулись в районе железнодорожной станции Прохоровка.         С обеих сторон в сражении одновременно участвовало до 1200 танков и самоходных орудий. Авиационную поддержку ударной группировки противника осуществляла авиация группы армий "Юг". По противнику удары с воздуха наносили 2-я воздушная армия, части 17-й воздушной армии, авиация дальнего действия. Не достигнув намеченной цели - захватить Курск с юго-востока, противник перешёл к обороне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12 июля наступил перелом в битве под Курском. 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По приказу Ставки ВГК войска Западного и Брянского фронтов перешли в наступление на орловском направлении. Гитлеровское командование вынуждено было отказаться от наступательных планов и 16 июля начало отводить свои войска в исходное положение. Войска Воронежского, а с 18 июля и Степного фронтов перешли к преследованию противника и к исходу 23 июля вышли в основном на рубеж, который занимали к началу оборонительного сражения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</w:t>
      </w:r>
      <w:r>
        <w:rPr>
          <w:color w:val="000000"/>
          <w:sz w:val="28"/>
          <w:szCs w:val="21"/>
        </w:rPr>
        <w:t>Орловская наступательная операция (12 июля - 18 августа 1943 г.)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«Орловский выступ обороняли войска 2-й танковой и 9-й полевой армий, входившие в группу "Центр". В них насчитывалось 27 пехотных, 10 танковых и моторизованных дивизий. Здесь противник создал сильную оборону. В оперативной глубине был подготовлен ряд промежуточных оборонительных рубежей. Общая глубина его обороны на орловском плацдарме достигала 150 км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Орловскую группировку врага Ставка ВГК поручала разгромить войскам левого крыла Западного фронта и главным силам Брянского и Центрального фронтов. Замысел операции сводился к тому, чтобы встречными ударами с севера, востока и юга в общем направлении на Орёл рассечь вражескую группировку</w:t>
      </w:r>
      <w:r>
        <w:rPr>
          <w:sz w:val="28"/>
        </w:rPr>
        <w:t xml:space="preserve"> </w:t>
      </w:r>
      <w:r>
        <w:rPr>
          <w:color w:val="000000"/>
          <w:sz w:val="28"/>
          <w:szCs w:val="21"/>
        </w:rPr>
        <w:t>на отдельные части и уничтожить её.»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</w:t>
      </w:r>
      <w:r>
        <w:rPr>
          <w:color w:val="000000"/>
          <w:sz w:val="28"/>
          <w:szCs w:val="21"/>
        </w:rPr>
        <w:t>Западный фронт получил задачу нанести главный удар войсками 11-й гвардейской армии из района юго-западнее Козельска на Хотынец совместно с 61-й армией Брянского Фронта окружить и уничтожить болховскую группировку врага. Брянский фронт должен был нанести главный удар войсками 3-й и 63-й армий из района Новосиль на Орёл, а вспомогательный - силами 61-й армии на Волхов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Центральный фронт: ликвидировать вклинившуюся группировку противника севернее Ольховатки, завершить разгром противника. Боевые действия наших войск должны были поддержать более 3 тыс. самолётов 1, 15 и 16-й воздушных армий (командующие генералы М. М. Громов, Н. Ф. Науменко, С. И. Руденко) Западного, Брянского и Центрального фронтов, а также авиация дальнего действия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Утром 12 июля после мошной авиационной и артиллерийской подготовки, войска Западного и Брянского фронтов перешли в наступление. Успех был достигнут на направлении главного удара Западного фронта. К середине дня войска 11-й гвардейской армии прорвали главную полосу обороны противника и форсировали реку Фомина. Во второй половине дня 12 июля в сражение был введён 5-й танковый корпус и к середине 13 июля завершили прорыв второй полосы его обороны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После завершения прорыва тактической зоны обороны противника 5-й танковый корпус и введённый в прорыв правее его 1-й танковый корпус совместно с передовыми отрядами стрелковых соединений перешли к преследованию врага. К утру 15 июля они вышли к реке Вытебеть и форсировали её, а к исходу следующего дня перерезали дорогу Волхов - Хотынец, чтобы задержать их продвижение, противник подтянул резервы и нанёс ряд контрударов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>Отразив контрудары противника, войска 11-й гвардейской армии возобновили наступление и к 19 июля продвинулись до 60 км, расширив прорыв до 120 км и охватив левый фланг болховской группировки врага с юго-запад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Чтобы окончательно разгромить врага и развить наступление, командующий Западным фронтом в середине дня 26 июля ввёл в сражение в полосе 11-й гвардейской армии переданную ему из резерва Ставки 4-ю танковую армию (командующий генерал В. М. Баданов).</w:t>
      </w:r>
      <w:r>
        <w:rPr>
          <w:sz w:val="28"/>
        </w:rPr>
        <w:t xml:space="preserve">  </w:t>
      </w:r>
      <w:r>
        <w:rPr>
          <w:color w:val="000000"/>
          <w:sz w:val="28"/>
          <w:szCs w:val="21"/>
        </w:rPr>
        <w:t>4-я танковая армия после непродолжительной артиллерийской подготовки при поддержке авиации перешла в наступление на Волхов, а затем нанесла удар на Хотынец и Карачев. За пять дней она продвинулась на 12-20 км. Ей пришлось прорвать заранее занятые вражескими войсками промежуточные оборонительные рубежи. 30 июля войска левого крыла Западного фронта были переданы в подчинение Брянского фронт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 xml:space="preserve">Наступление Брянского фронта развивалось значительно медленнее, чем Западного. Войска 61-й армии под командованием генерала </w:t>
      </w:r>
      <w:r>
        <w:rPr>
          <w:color w:val="000000"/>
          <w:sz w:val="28"/>
          <w:szCs w:val="21"/>
          <w:lang w:val="en-US"/>
        </w:rPr>
        <w:t>II</w:t>
      </w:r>
      <w:r>
        <w:rPr>
          <w:color w:val="000000"/>
          <w:sz w:val="28"/>
          <w:szCs w:val="21"/>
        </w:rPr>
        <w:t>. А. Белова совместно с 20-м танковым корпусом прорвали оборону противника и, отражая его контратаки, 29 июля освободили Волхов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  </w:t>
      </w:r>
      <w:r>
        <w:rPr>
          <w:color w:val="000000"/>
          <w:sz w:val="28"/>
          <w:szCs w:val="21"/>
        </w:rPr>
        <w:t>В целях ускорения разгрома орловской группировки врага Ставка ВГК передала Брянскому фронту из своего резерва 3-ю гвардейскую танковую армию (командующий генерал П. С. Рыбалко). Утром 19 июля она при поддержке соединений 1-й и 15-й воздушных армий и дальней авиации перешла в наступление с рубежа Богданове, Подмаслово и, отразив сильные контратаки противника, к исходу дня прорвала его оборону на реке Олешня. В ночь на 20 июля танковая армия, нанесла удар в направлении Отрады. С утра 21 июля, после перегруппировки сил, армия нанесла удар на Становой Колодезь и 26 июля овладела им. На следующий день она была передана Центральному фронту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К концу июля войска трёх фронтов охватили орловскую группировку противника с севера, востока и юга. Немецко-фашистское командование, стремясь предотвратить угрозу окружения, 30 июля начало отвод всех своих войск с орловского плацдарма. Советские войска перешли к преследованию. Утром 4 августа войска левого крыла Брянского фронта ворвались в Орёл и к утру 5 августа освободили его. В этот же день был освобождён войсками Степного фронта Белгород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>Овладев Орлом, наши войска продолжали наступление. 18 августа они вышли на линию Жиздра, Литиж. В результате орловской операции было разгромлено 14 дивизий противника (в том числе 6 танковых)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1"/>
        </w:rPr>
      </w:pPr>
      <w:r>
        <w:rPr>
          <w:i/>
          <w:iCs/>
          <w:color w:val="000000"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Белгородско-Харьковская наступательная операция (3-23 августа 1943г)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      </w:t>
      </w:r>
      <w:r>
        <w:rPr>
          <w:color w:val="000000"/>
          <w:sz w:val="28"/>
          <w:szCs w:val="21"/>
        </w:rPr>
        <w:t>Белгородско-харьковский плацдарм обороняла 4-я танковая армия и оперативная группа "Кемпф".  В их составе насчитывалось 18 дивизий, в том числе 4 танковые. Здесь противник создал 7 оборонительных рубежей общей глубиной до 90 км, а так же 1 обвод вокруг Белгорода и 2 - вокруг Харькова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     </w:t>
      </w:r>
      <w:r>
        <w:rPr>
          <w:color w:val="000000"/>
          <w:sz w:val="28"/>
          <w:szCs w:val="21"/>
        </w:rPr>
        <w:t>Замысел ставки ВГК заключался в том, чтобы мощными ударами войск смежных крыльев Воронежского и степного фронтов рассечь противостоявшую группировку противника на две части, в последующем глубоко охватить её в районе Харькова и во взаимодействии с 57-й армией Юго-Западного фронта уничтожить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</w:t>
      </w:r>
      <w:r>
        <w:rPr>
          <w:color w:val="000000"/>
          <w:sz w:val="28"/>
          <w:szCs w:val="21"/>
        </w:rPr>
        <w:t>Войска Воронежского фронта главный удар наносили силами двух общевойсковых и двух танковых армий из района северо-восточнее Томаровки на Боголухов, Валки, в обход Харькова с запада, вспомогательный, также силами двух общевойсковых армий, из района Пролетарского в направлении на Боромлю, с целью прикрытия главной группировки с Запад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</w:t>
      </w:r>
      <w:r>
        <w:rPr>
          <w:color w:val="000000"/>
          <w:sz w:val="28"/>
          <w:szCs w:val="21"/>
        </w:rPr>
        <w:t>Степной фронт под командованием генерала И. С. Конева главный удар наносил войсками 53-й и частью сил 69-й армий из района северо-западнее Белгорода на Харьков с севера, вспомогательный - силами 7-й гвардейской армии из района юго-восточнее Белгорода в западном направлении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По решению командующего Юго-Западным фронтом генерала Р. Я. Малиновского 57-я армия наносила удар из района Мартовой на Мерефу, охватывая Харьков с юго-восток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</w:t>
      </w:r>
      <w:r>
        <w:rPr>
          <w:color w:val="000000"/>
          <w:sz w:val="28"/>
          <w:szCs w:val="21"/>
        </w:rPr>
        <w:t>«С воздуха наступление войск Воронежского и Степного фронтов обеспечивали соответственно 2-я и 5-я воздушные армии генералов С. А. Красовского и С. К. Горюнова Командование Воронежского и Степного фронтов для достижения успеха прорыва обороны противника решительно массировало силы и средства на направлениях своих главных ударов, что позволило создать высокие оперативные плотности. Так, в полосе 5-й гвардейской армии Воронежского фронта они достигали 1,5 км на стрелковую дивизию, 230 орудий и миномётов и 70 танков и САУ на 1 км фронта.»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 </w:t>
      </w:r>
      <w:r>
        <w:rPr>
          <w:color w:val="000000"/>
          <w:sz w:val="28"/>
          <w:szCs w:val="21"/>
        </w:rPr>
        <w:t>Для авиационного обеспечения каждой танковой армии выделялось по одной штурмовой и истребительной авиационной дивизии.  «С 28 июля по 6 августа 38-я армия, действовавшая на правом крыле Воронежского фронта, имитировала сосредоточение крупной группировки войск на сумском направлении. Немецко-фашистское командование не только стало наносить бомбовые удары по районам ложного сосредоточения войск, но и держало на этом направлении значительное количество своих резервов.»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</w:t>
      </w:r>
      <w:r>
        <w:rPr>
          <w:color w:val="000000"/>
          <w:sz w:val="28"/>
          <w:szCs w:val="21"/>
        </w:rPr>
        <w:t>3 августа после мощной артиллерийской подготовки и ударов авиации войска фронтов при поддержке огневого вала перешли в наступление и успешно прорвали первую позицию противника. С вводом в бой вторых эшелонов полков была прорвана вторая позиция. Для наращивания усилий  5-й гвардейской армии были введены в бой передовые танковые бригады корпусов первого эшелона танковых армий. Они совместно со стрелковыми дивизиями завершили прорыв главной полосы обороны противника. Вслед за передовыми бригадами были введены в сражение главные силы танковых армий. К исходу дня они преодолели вторую полосу вражеской обороны и продвинулись в глубину на 12 - 26 км, тем самым разобщив томаровский и белгородский узлы сопротивления противника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Одновременно с танковыми армиями в сражение были введены: в полосе 6-й гвардейской армии - 5-й гвардейский танковый, а в полосе 53-й армии -  1-й механизированный корпуса. Они совместно со стрелковыми соединениями сломили сопротивление врага, завершили прорыв главной полосы обороны и к исходу дня подошли ко второй оборонительной полосе. Прорвав тактическую зону обороны и разгромив ближайшие оперативные резервы, главная ударная группировка Воронежского фронта с утра второго дня операции перешла к преследованию противник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</w:t>
      </w:r>
      <w:r>
        <w:rPr>
          <w:color w:val="000000"/>
          <w:sz w:val="28"/>
          <w:szCs w:val="21"/>
        </w:rPr>
        <w:t>4 августа войска 1-й танковой армии из района Томаровки начали развивать наступление на юг. Её 6-й танковый и 3-й механизированный корпуса, к середине дня 6 августа продвинулись на 70 км. Во второй половине следующего дня 6-й танковый корпус освободил Богодухов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5-я гвардейская танковая армия, обойдя с запада узлы сопротивления врага, нанесла удар на Золочев и 6 августа ворвалась в город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>К этому времени войска 6-й гвардейской армии овладели узлом обороны противника Томаровкой, окружили и уничтожили его борисовскую группировку. Большую роль в этом сыграли 4-й и 5-й гвардейские танковые корпуса. Развивая наступление в юго-западном направлении, они обошли борисовскую группировку немцев с запада и востока, а 7 августа стремительным ударом с ходу ворвались в Грайворон, тем самым отрезав врагу пути отхода на запад и юг. Войска Степного фронта, завершив 4 августа прорыв тактической зоны обороны противника, к исходу следующего дня штурмом овладели Белгородом, после чего начали развивать наступление на Харьков. К исходу 7 августа фронт прорыва наших войск достиг 120 км. Танковые армии продвинулись на глубину до 100 км, а общевойсковые - до 60 - 65 км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«Войска 40-й и 27-й армий, продолжая развивать наступление, к 11 августа вышли на рубеж  Бромля, Тростянец, Ахтырка.  Рота 12-й гвардейской танковой бригады во главе с капитаном И. А. Терещуком 10 августа ворвалась в Ахтырку, где была окружена противником. В течение двух суток советские танкисты без связи с бригадой находились в осаждённых танках, отбивая яростные атаки фашистов, пытавшихся захватить их живыми. За два дня боёв рота уничтожила 6 танков, 2 самоходные пушки, 5 броневиков и до 150 солдат и офицеров противника. С двумя уцелевшими танками капитан Терещук с боем вышел из окружения и вернулся в свою бригаду. За решительные и умелые действия в бою капитану И. А. Терещуку было присвоено звание Героя Советского Союза.»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Главные силы 1-й танковой армии к 10 августа достигли рубежа реки Мерчик. 5-я гвардейская танковая армия была переподчинена Степному фронту и начала перегруппировку в район Богодухов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Продвигаясь за танковыми армиями, войска 6-й гвардейской армии к 11 августа вышли северо-восточнее Краснокутска, а 5-я гвардейская армия охватила Харьков с запада. Войска Степного фронта к этому времени подошли к внешнему оборонительному обводу Харькова с севера, а 57-я армия, переданная этому фронту 8 августа, - с востока и юго-восток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Немецко-фашистское командование, к 11 августа сосредоточило восточнее Богодухова три танковые дивизии ("Рейх", "Мёртвая голова", "Викинг") и утром 12 августа нанесло контрудар по наступающим войскам 1-й танковой армии в общем направлении на Богодухов. Развернулось встречное танковое сражение но прорваться к Богодухову не смогло. С утра 13 августа были введены в сражение основные силы 5-й гвардейской танковой, 6-й и 5-й гвардейских армий. Сюда же были направлены главные силы фронтовой авиации. Она вела разведку и проводила операции по срыву железнодорожных и автомобильных перевозок гитлеровцев. К исходу 17 августа наши войска окончательно сорвали контрудар противника с юга на Богодухов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 </w:t>
      </w:r>
      <w:r>
        <w:rPr>
          <w:color w:val="000000"/>
          <w:sz w:val="28"/>
          <w:szCs w:val="21"/>
        </w:rPr>
        <w:t>Затем войска правого крыла Воронежского фронта нанесли удар в тыл ахтырской группировки немцев и полностью разгромили её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В ночь на 23 августа соединения 69-й и 7-й гвардейской армий овладели Харьковом Войска Воронежского и Степного фронтов разгромили 15 дивизий врага, продвинулись в южном и юго-западном направлении на      140 км, подошли вплотную к донбасской группировке противника. Советские войска освободили Харьков. За время оккупации и боёв гитлеровцы уничтожили в городе и области (по неполным данным) около 300 тыс. мирных жителей и военнопленных, около 160 тыс. человек угнаны в Германию, разрушили 1600 тыс. м</w:t>
      </w:r>
      <w:r>
        <w:rPr>
          <w:color w:val="000000"/>
          <w:sz w:val="28"/>
          <w:szCs w:val="21"/>
          <w:vertAlign w:val="superscript"/>
        </w:rPr>
        <w:t>2</w:t>
      </w:r>
      <w:r>
        <w:rPr>
          <w:color w:val="000000"/>
          <w:sz w:val="28"/>
          <w:szCs w:val="21"/>
        </w:rPr>
        <w:t xml:space="preserve"> жилья, свыше 500 промышленных предприятий, все культурно-просветительские, медицинские и коммунальные учреждения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>Таким образом, советские войска завершили разгром всей белгородско-харьковской группировки противника и заняли выгодное положение для перехода в общее наступление с целью освобождения Левобережной Украины и Донбасс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21"/>
        </w:rPr>
      </w:pPr>
      <w:r>
        <w:rPr>
          <w:b/>
          <w:bCs/>
          <w:color w:val="000000"/>
          <w:sz w:val="36"/>
          <w:szCs w:val="21"/>
        </w:rPr>
        <w:t>Заключение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    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</w:t>
      </w:r>
      <w:r>
        <w:rPr>
          <w:color w:val="000000"/>
          <w:sz w:val="28"/>
          <w:szCs w:val="21"/>
        </w:rPr>
        <w:t>Контрнаступление Красной Армии под Курском завершилось для нас выдающейся победой. Врагу были нанесены невосполнимые потери, сорваны все его попытки  удержать стратегические плацдармы в районах Орла и Харькова. За героизм, проявленный в боях, свыше 100 тыс.советских воинов были награждены орденами и медалями, 60 чел. удостоены звания Героя Советского Союза, среди них лётчики-истребители старшие лейтенанты А.К. Городец и А.П. Маресьев, капитан Л. А. Бельгии, сержант С.П. Зорин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и многие другие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</w:t>
      </w:r>
      <w:r>
        <w:rPr>
          <w:color w:val="000000"/>
          <w:sz w:val="28"/>
          <w:szCs w:val="21"/>
        </w:rPr>
        <w:t>Победа под Курском и выход советских войск к Днепру завершили коренной перелом в ходе Великой Отечественной и всей второй мировой войны.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Соотношение сил резко изменилось в пользу Красной Армии. После сражения на Курской дуге гитлеровское командование было вынуждено окончательно отказаться от наступательной стратегии и перейти к обороне на всем советско-германском фронте. Красная Армия прочно захватила стратегическую инициативу в ведении военных действий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Курское сражение продемонстрировало перед всем миром способность Советского Союза и его Красной Армии собственными силами разгромить фашистскую Германию и ее союзников. Еще более расширился и активизировался фронт национально-освободительной борьбы народов Европы. Победа на Курском выступе имела огромное международное значение: она еще выше подняла авторитет Советского Союза как решающей силы в ходе второй мировой войны. Советское государство продемонстрировало свое несокрушимое могуще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литератур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szCs w:val="24"/>
        </w:rPr>
      </w:pPr>
      <w:r>
        <w:rPr>
          <w:szCs w:val="24"/>
        </w:rPr>
        <w:t>Жуков Г.К. Воспоминания и размышления. Т.2. М., 1974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оветский Союз в годы Великой Отечественной войны // Под ред. А.М.Самсонова М., 1985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еликая Отечественная война. 1941 – 1945. События. Люди. Документы. //Под ред. О.А.Ржешевского. М., 1990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стория второй мировой войны 1939 – 1945гг. Т.6. Коренной перелом в войне. М., 1976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стория второй мировой войны 1939 – 1945гг. Т.7. Завершение коренного перелома в войне. М., 1976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елов М./Сталинградский поворот// Кр. Звезда. 1996г.-24-с 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1943-й. Исход войны решался на курской дуге // Наука и жизнь – 1995 - № 4 – с.16-27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74"/>
        </w:tabs>
        <w:ind w:left="1174" w:hanging="720"/>
      </w:pPr>
      <w:rPr/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59" w:before="440" w:after="0"/>
      <w:ind w:right="-3800" w:hanging="0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54"/>
      <w:jc w:val="center"/>
      <w:outlineLvl w:val="2"/>
    </w:pPr>
    <w:rPr>
      <w:rFonts w:eastAsia="MS Mincho;ＭＳ 明朝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szCs w:val="20"/>
    </w:rPr>
  </w:style>
  <w:style w:type="paragraph" w:styleId="3">
    <w:name w:val="Основной текст 3"/>
    <w:basedOn w:val="TextBodyIndent"/>
    <w:qFormat/>
    <w:pPr/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28"/>
      <w:szCs w:val="21"/>
    </w:rPr>
  </w:style>
  <w:style w:type="paragraph" w:styleId="Style13">
    <w:name w:val="Цитата"/>
    <w:basedOn w:val="Normal"/>
    <w:qFormat/>
    <w:pPr>
      <w:spacing w:lineRule="auto" w:line="360"/>
      <w:ind w:left="-284" w:right="-1049" w:hanging="0"/>
      <w:jc w:val="both"/>
    </w:pPr>
    <w:rPr>
      <w:rFonts w:ascii="Courier New" w:hAnsi="Courier New" w:cs="Courier New"/>
      <w:b/>
      <w:i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</w:pPr>
    <w:rPr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00:00Z</dcterms:created>
  <dc:creator>Андрей</dc:creator>
  <dc:description/>
  <cp:keywords/>
  <dc:language>en-US</dc:language>
  <cp:lastModifiedBy>Mage</cp:lastModifiedBy>
  <cp:lastPrinted>2003-03-08T22:24:00Z</cp:lastPrinted>
  <dcterms:modified xsi:type="dcterms:W3CDTF">2011-10-20T13:00:00Z</dcterms:modified>
  <cp:revision>2</cp:revision>
  <dc:subject/>
  <dc:title>ПЛАН</dc:title>
</cp:coreProperties>
</file>