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О геоэкологических аспектах гидроге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утверждать, что гидрогеология является наиболее экологически ориентированным направлением наук о Земле. Характерным примером в этом отношении является проблема обоснования качества подземных вод, используемых для питьевого водоснабжения. Эта проблема имеет явно выраженный экологический характер, поскольку ее решение непосредственно и глубоко связано с здоровьем человека. При решении такого рода проблемы необходимо творческое сотрудничество гидрогеологов, проводящих исследования процессов формирования состава подземных вод, и медиков-гигиенистов, специализирующихся в исследованиях по обоснованию норм содержания в воде различных компонентов. Эти стороны исследований имеют принципиально различные научно-методические позиции, так что соединение их в рамках единой экологической специальности представляется бесперспектив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отношении вообще приходится критически отнестись к формированию специальности "экологическая геология", поддерживая позицию В.И.Осипова, что основной путь преподавания экологических представлений – это «экологизация наших узкопрофесиональных знаний и междисциплинарное интегрирование; иными словами, экологические проблемы должны решать высоко профессиональные специалисты, знающие экологические требования и подходы к их решениям» (Геоэкология, №6, 2001). Такая позиция согласуется также с соображениями Ю.А.Косыгина (Человек, Земля, Вселенная. 1995), что «нельзя говорить о специалистах-экологах и открывать такие специальности в вузах; экология - не наука, а нечто неизмеримо большее (разумение об эйкосе – доме проживания)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сложность процессов, формирующих экологическую обстановку в системе «техносфера-геосфера-биосфера», основанием для природообразующих действий специалистов должны служить научно обоснованные прогнозы, что составляет</w:t>
      </w:r>
      <w:r>
        <w:rPr>
          <w:shd w:fill="FFC1FF" w:val="clear"/>
        </w:rPr>
        <w:t xml:space="preserve"> </w:t>
      </w:r>
      <w:r>
        <w:rPr/>
        <w:t xml:space="preserve">экологический императив по Н.Н.Моисееву. Ядром построения таких прогнозов в гидрогеологии является изучение гидрогеологических процессов, количественное описание которых устанавливается на основе их моделирования, дающего возможность получить наиболее обоснованные прогно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важным является тщательное обоснование научных прогнозов при изучении процессов загрязнения природной среды, поскольку такое прогнозирование нередко проводится в расчете на длительное время, в связи с чем исключается реальная возможность проверки результатов прогнозов с участием прогнозиста, что дает определенный простор для использования недостоверных методов расчетов, особенно опасных в руках некомпетентных и недобросовестных специалистов. Согласно Н.Ф.Раймерсу, в таких случаях нередко проявляется «принцип инстинктивного отрицания – признания», согласно которому при прогнозировании результат может сдвигаться к субъективно желаемому. (Типичным примером такой ситуации является стремление экологистов обнаруживать загрязнение на поверхности земли при закачке промстоков в глубокие горизонты, тогда как в действительности такого рода загрязнение, как правило, образуется за счет его поступления из бассейнов – отстойников или из производственных помещений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начимости нравственных позиций специалис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развития рыночных (и псевдорыночных) отношений в обществе большое значение приобретают нравственные позиции специалистов, особенно тех, кто выступает в качестве экспертов при решении сложных проблем. Особое значение это соображение имеет при решении вопросов экологической направленности, когда специалистам нередко приходится включаться в ситуацию, в которой сталкиваются бюрократический энтузиазм чиновников с бурной деятельностью представителей зеленого дв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апитальным проблемам ведения работ природоохранной направленности относится необходимость участия в их решении профессионалов высокого уровня, для которых свойственно сочетание компетентности, причем не только в узкопрофессиональных, но и в смежных областях знаний, и порядочности, предусматривающей опору на высшие нравственные правила жизни, которые не могут нарушаться ни при каких условиях. При этом следует исходить из тщательного соблюдения гармонии (коэволюции) Человека и Биосферы, при которой не допускается переступление через опасные рубежи состояния Природы как среды обитания человека. Такую позицию Н.Н.Моисеев называет «нравственный императив», подчеркивая необходимость соблюдать при проведении работ и исследований высокий уровень культуры и этических норм, предусматривающий благожелательное отношение к каждому работнику, уважение его личности, особенно ценя при этом позиции «гармонителей», стремящихся предотвратить конфликты, находя компромиссные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отношении стоит остановиться на актуальной проблеме организации работ природоохранной направленности, проводимых в рамках составления раздела проекта по оценке воздействия на окружающую среду (ОВОС). При существующем порядке проектирования раздел ОВОС нередко составляется отдельной группой специалистов, работающих на субподряде у проектной организации. При этом с проектантов как бы снимается ответственность за решение природоохранных задач, отрываемого к тому же от общих проектных решений. В этой ситуации можно рекомендовать осуществлять работы по ОВОС внутри проектной организации с привлечением в качестве консультантов для решения наиболее сложных вопросов высоко квалифицированных специалистов соответствующего профиля, например - по загрязнению природных сред (Шестаков В.М. Вопросы и парадоксы ОВОСа // Экология и промышленность России, сентябрь 20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олее общую позицию, можно утверждать, что при организации природоохранных работ, понимая значимость повышения профессионального уровня специалистов-практиков, следует особое внимание уделять участию в решении крупных природоохранных задач - в качестве исполнителей или экспертов – квалифицированных ученых, которые по своей природе обычно в наибольшей мере отвечают требованию сочетания профессиональной компетентности и нравственной порядочности. Повышенный нравственный уровень ученых-теоретиков прекрасно иллюстрирует выдержка из книги известного математика Пуанкаре «Последние мысли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от, кто увидел хотя бы издали роскошную гармонию законов природы, будет более расположен пренебрегать своими маленькими эгоистическими интересами, чем любой другой, и это единственная почва, на которой можно строить мораль… Когда мы привыкаем бояться как верха бесчестия всякого упрека хотя бы в неумышленном искажении наших результатов, когда это станет нашей второй природой, разве после этого мы не перестанем понимать причины, заставляющие других людей лгать, и разве это не лучший способ достигнуть наиболее редкого и наименее достижимого из всех видов искренности, того, который заключается в том, чтобы не обманывать самого себ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, казалось бы узко специальные соображения имеют принципиальное значение при решении неизмеримо более общей проблемы формирования национальной идеи , которую в нашей стране можно было бы определить, как стремление видеть россиянина «умелым, работящим и высоко нравственным». Действуя в этом направлении, приходится преодолевать существующие представления о русском национальном характере, слагающиеся из присущих русскому народу негативных черт. В преодолении таких представлений исключительно важной является роль специалистов, обладающих профессиональным мастерством и высокими нравственными качествами, способными играть роль «маяков» в современном обществе. Они должны проявлять себя интеллигентами в истинном значении этого слова ( </w:t>
      </w:r>
      <w:r>
        <w:rPr>
          <w:lang w:val="en-US"/>
        </w:rPr>
        <w:t>intelligens</w:t>
      </w:r>
      <w:r>
        <w:rPr/>
        <w:t xml:space="preserve"> – с латинского о значает " понимающий" ), имея в виду, что для того, чтобы понимать, как минимум необходимо знание предмета и желание это знание реализовать на благо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eol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О геоэкологических аспектах гидрогеологии</dc:title>
</cp:coreProperties>
</file>