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иргинские остр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достоинствами островов считаются зеленые холмы, синие небеса, великолепные закаты и удобные берега, где самый громкий шум - стук падающего кокосового ореха, политическая стабильность, хороший климат и очень благоприятная экологическая обстановка, что и привлекает на острова множество туристов. К тому же островитяне делают все возможное, чтобы сохранить свои природные ресурсы и не допустить варварского отношения к природе со стороны приезж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служившие убежищем для пиратов и бандитов, острова теперь привлекают к себе внимание любителей яхтенного спорта и виндсерфинга, что объясняется устойчивыми ветрами, хорошо защищенными гаванями и прекрасным климатом кругл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 Тортола - центр Британских Виргинских островов, и хотя он является самым большим, обследовать его можно буквально за несколько часов. Жизнь на острове настолько спокойна и безмятежна, что не возникает необходимости даже в светофорах. Многие туристы с удовольствием часами бродят по бесчисленным пустынным пляжам, любуясь чудесными пейзажами и купаясь в теплой круглый год воде. Тортола - достаточно гористый остров, но в северной его части находятся прекрасные пляжи с мягким белым пе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город, самый большой порт острова и административный центр Британских Виргинских островов - Род-Таун. Среди достопримечательностей города выделяются основанный в 1983 г. маленький Народный Музей, вся экспозиция которого основана на краеведческих экспонатах, и построенный в 1874 г. королевскими инженерами форт, предназначенный для защиты гавани. Впоследствии форт был переоборудован в достаточно мрачную тюрьму, на стенах форта до сих пор сохранились старыее надписи. Основные, самые популярные на островах рестораны, также находятся здесь - очень популярны у туристов Брендивайн-Бей, Скайуорлд, Апстэйрс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юго-западу от столицы находится голландская крепость Форт Берт, построенная флибустьерами в середине XVII в. Сейчас от нее сохранились только стены, за которыми находятся ресторан, бар и крошечная гостиница на семь номе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ей Норд Шоэ Шелл в заливе Кэррот-Бей представляет собой достаточно загроможденную и хаотичную коллекцию из тысяч самых разнообразных раковин, также здесь представлены рыбацкие лодки различных конструкций и различные снасти для ловли рыбы, используемые местными жителями. Узкий мост имени королевы Елизаветы II соединяет Тортолу с Биф-Айленд, где находится небольшой международный аэропор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немногочисленным достопримечательностям острова несомненно относятся открытые в 1986 г. Ботанические сады площадью около 1,6 гектара. На их территории сохранились остатки государственной экспериментальной сельскозяйственной станции, основанной 100 лет назад и собраны редкие виды тропических растений. К услугам посетителей "Домик орхидей", живописный пруд, заросший уникальными сортами водяных лилий, цветущий "рождественский" с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трове строятся самые современные отели, организуются многочисленные круизы, процветает подводное плавание и туристическая рыбная ловля с арендой катеров. Лучшие пляжи находятся на северном побережье в заливе Кейн-Гарден-Бей, который имеет прекрасный пляж и два рифа, а также в бухте Смаглэрс-Коув ("Контрабандистов") и в заливе Бреверс-Бей ("Пивоваров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 Верджин-Горда ("толстая девственница") более гористый, здесь выпадает меньше осадков, поэтому основную растительность составляют колючие кустарники и кактусы. Осматривать остров лучше всего с лодки. Дорог на острове мало, часто они между собой никак не связаны. Единственная приличная дорога ведет в центр острова, который отличается дикой первозданной красотой. Передвигаться по острову лучше всего на джип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ый населенный пункт острова - Спэниш-Таун. Он настолько мал, что даже отдаленно не напоминает город. Главная достопримечательность острова на южной стороне залива Дэвил-Бей - так называемые "Бани". Это совершенно ирреальное нагромождение гигантских светло-серых гранитных валунов, рассыпанных поперек белоснежных песчаных берегов на юго-западной оконечности острова. Водные потоки и воздействие океанских волн превратили скальные останцы в огромные пещеры и ванны, обрамленные огромными булыжниками. Они долгое время представляли загадку для исследователей, которые пришли к единодушному мнению, что булыжники сохранились со времен ледникового периода. "Бани" буквально "забиты" туристами, поэтому приезжать туда лучше рано утром или в пол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егада ("затонувший остров") расположен примерно в 32 км. к северо-востоку от Верджин-Горда. В отличие от других островов Анегада не вулканического происхождения, а коралловый атолл, имеющий всего 14 км. в длину и 5 км. в ширину. Остров возвышается над уровнем моря не более, чем на 8 метров. Около этого острова со времен его открытия, особенно во время расцвета пиратства, затонуло более 200 кораблей, остовы которых до сих пор виднеются в абсолютно прозрачной воде. Это делает Анегада особенно привлекательным для любителей подводного пла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юго-востоку от Анегада расположен третий по величине риф в мире - Хорсшо-Риф, тоже явившийся причиной сотен кораблекрушений, что создает неограниченные возможности для различных погружений и подводных экскурс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 Йост Ван Дайк, с изрезанными берегами площадью всего 8 кв. км. и населением всего в нескольких сотен человек, своим названием обязан знаменитому голландскому пирату. Благодаря безопасной гавани и красивым пляжам он пользуется особой популярностью у туристов. Главный поселок острова, Грейт-Харбор, состоящий из живописных деревянных построек, стоит на берегу окруженного горами прекрасного залива с песчанными пляжами, которые начинаются практически от порога немногочисленных домов. Остров окружен рифами с несколькими хорошим местами для дайвинга - Литтл-Йост-Ван-Дайк, Грин-Кэй и Санди-Кэ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7:00Z</dcterms:created>
  <dc:creator>User</dc:creator>
  <dc:description/>
  <cp:keywords/>
  <dc:language>en-US</dc:language>
  <cp:lastModifiedBy>Mage</cp:lastModifiedBy>
  <dcterms:modified xsi:type="dcterms:W3CDTF">2011-10-11T20:07:00Z</dcterms:modified>
  <cp:revision>2</cp:revision>
  <dc:subject/>
  <dc:title>Виргинские острова </dc:title>
</cp:coreProperties>
</file>