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Семинар №1. Введение. Древнейшее время на территории России</w:t>
      </w:r>
    </w:p>
    <w:p>
      <w:pPr>
        <w:pStyle w:val="Normal"/>
        <w:ind w:firstLine="567"/>
        <w:jc w:val="both"/>
        <w:rPr/>
      </w:pPr>
      <w:r>
        <w:rPr/>
      </w:r>
    </w:p>
    <w:p>
      <w:pPr>
        <w:pStyle w:val="Normal"/>
        <w:autoSpaceDE w:val="false"/>
        <w:ind w:firstLine="567"/>
        <w:jc w:val="both"/>
        <w:rPr>
          <w:b/>
          <w:b/>
          <w:bCs/>
          <w:sz w:val="20"/>
          <w:szCs w:val="20"/>
        </w:rPr>
      </w:pPr>
      <w:r>
        <w:rPr>
          <w:b/>
          <w:bCs/>
          <w:sz w:val="20"/>
          <w:szCs w:val="20"/>
        </w:rPr>
        <w:t>Вопрос №1. Место и роль истории в системе человеческих знаний. Предмет и задачи курса истории Отечества.</w:t>
      </w:r>
    </w:p>
    <w:p>
      <w:pPr>
        <w:pStyle w:val="Normal"/>
        <w:autoSpaceDE w:val="false"/>
        <w:ind w:firstLine="567"/>
        <w:jc w:val="both"/>
        <w:rPr>
          <w:b/>
          <w:b/>
          <w:bCs/>
          <w:sz w:val="20"/>
          <w:szCs w:val="20"/>
        </w:rPr>
      </w:pPr>
      <w:r>
        <w:rPr>
          <w:b/>
          <w:bCs/>
          <w:sz w:val="20"/>
          <w:szCs w:val="20"/>
        </w:rPr>
      </w:r>
    </w:p>
    <w:p>
      <w:pPr>
        <w:pStyle w:val="Normal"/>
        <w:autoSpaceDE w:val="false"/>
        <w:ind w:firstLine="567"/>
        <w:jc w:val="both"/>
        <w:rPr/>
      </w:pPr>
      <w:r>
        <w:rPr>
          <w:sz w:val="20"/>
          <w:szCs w:val="20"/>
        </w:rPr>
        <w:t xml:space="preserve">     </w:t>
      </w:r>
      <w:r>
        <w:rPr>
          <w:sz w:val="20"/>
          <w:szCs w:val="20"/>
        </w:rPr>
        <w:t>"</w:t>
      </w:r>
      <w:r>
        <w:rPr>
          <w:sz w:val="20"/>
          <w:szCs w:val="20"/>
          <w:lang w:val="en-US"/>
        </w:rPr>
        <w:t>Historia</w:t>
      </w:r>
      <w:r>
        <w:rPr>
          <w:sz w:val="20"/>
          <w:szCs w:val="20"/>
        </w:rPr>
        <w:t xml:space="preserve"> </w:t>
      </w:r>
      <w:r>
        <w:rPr>
          <w:sz w:val="20"/>
          <w:szCs w:val="20"/>
          <w:lang w:val="en-US"/>
        </w:rPr>
        <w:t>vero</w:t>
      </w:r>
      <w:r>
        <w:rPr>
          <w:sz w:val="20"/>
          <w:szCs w:val="20"/>
        </w:rPr>
        <w:t xml:space="preserve"> </w:t>
      </w:r>
      <w:r>
        <w:rPr>
          <w:sz w:val="20"/>
          <w:szCs w:val="20"/>
          <w:lang w:val="en-US"/>
        </w:rPr>
        <w:t>testis</w:t>
      </w:r>
      <w:r>
        <w:rPr>
          <w:sz w:val="20"/>
          <w:szCs w:val="20"/>
        </w:rPr>
        <w:t xml:space="preserve"> </w:t>
      </w:r>
      <w:r>
        <w:rPr>
          <w:sz w:val="20"/>
          <w:szCs w:val="20"/>
          <w:lang w:val="en-US"/>
        </w:rPr>
        <w:t>temporum</w:t>
      </w:r>
      <w:r>
        <w:rPr>
          <w:sz w:val="20"/>
          <w:szCs w:val="20"/>
        </w:rPr>
        <w:t xml:space="preserve">, </w:t>
      </w:r>
      <w:r>
        <w:rPr>
          <w:sz w:val="20"/>
          <w:szCs w:val="20"/>
          <w:lang w:val="en-US"/>
        </w:rPr>
        <w:t>lux</w:t>
      </w:r>
      <w:r>
        <w:rPr>
          <w:sz w:val="20"/>
          <w:szCs w:val="20"/>
        </w:rPr>
        <w:t xml:space="preserve"> </w:t>
      </w:r>
      <w:r>
        <w:rPr>
          <w:sz w:val="20"/>
          <w:szCs w:val="20"/>
          <w:lang w:val="en-US"/>
        </w:rPr>
        <w:t>veritatis</w:t>
      </w:r>
      <w:r>
        <w:rPr>
          <w:sz w:val="20"/>
          <w:szCs w:val="20"/>
        </w:rPr>
        <w:t xml:space="preserve">, </w:t>
      </w:r>
      <w:r>
        <w:rPr>
          <w:sz w:val="20"/>
          <w:szCs w:val="20"/>
          <w:lang w:val="en-US"/>
        </w:rPr>
        <w:t>vita</w:t>
      </w:r>
      <w:r>
        <w:rPr>
          <w:sz w:val="20"/>
          <w:szCs w:val="20"/>
        </w:rPr>
        <w:t xml:space="preserve"> </w:t>
      </w:r>
      <w:r>
        <w:rPr>
          <w:sz w:val="20"/>
          <w:szCs w:val="20"/>
          <w:lang w:val="en-US"/>
        </w:rPr>
        <w:t>memoriae</w:t>
      </w:r>
      <w:r>
        <w:rPr>
          <w:sz w:val="20"/>
          <w:szCs w:val="20"/>
        </w:rPr>
        <w:t>,</w:t>
      </w:r>
      <w:r>
        <w:rPr>
          <w:sz w:val="20"/>
          <w:szCs w:val="20"/>
          <w:lang w:val="en-US"/>
        </w:rPr>
        <w:t>magistra</w:t>
      </w:r>
      <w:r>
        <w:rPr>
          <w:sz w:val="20"/>
          <w:szCs w:val="20"/>
        </w:rPr>
        <w:t xml:space="preserve"> </w:t>
      </w:r>
      <w:r>
        <w:rPr>
          <w:sz w:val="20"/>
          <w:szCs w:val="20"/>
          <w:lang w:val="en-US"/>
        </w:rPr>
        <w:t>vitae</w:t>
      </w:r>
      <w:r>
        <w:rPr>
          <w:sz w:val="20"/>
          <w:szCs w:val="20"/>
        </w:rPr>
        <w:t xml:space="preserve">, </w:t>
      </w:r>
      <w:r>
        <w:rPr>
          <w:sz w:val="20"/>
          <w:szCs w:val="20"/>
          <w:lang w:val="en-US"/>
        </w:rPr>
        <w:t>nuntia</w:t>
      </w:r>
      <w:r>
        <w:rPr>
          <w:sz w:val="20"/>
          <w:szCs w:val="20"/>
        </w:rPr>
        <w:t xml:space="preserve"> </w:t>
      </w:r>
      <w:r>
        <w:rPr>
          <w:sz w:val="20"/>
          <w:szCs w:val="20"/>
          <w:lang w:val="en-US"/>
        </w:rPr>
        <w:t>vitustatis</w:t>
      </w:r>
      <w:r>
        <w:rPr>
          <w:sz w:val="20"/>
          <w:szCs w:val="20"/>
        </w:rPr>
        <w:t xml:space="preserve">, </w:t>
      </w:r>
      <w:r>
        <w:rPr>
          <w:sz w:val="20"/>
          <w:szCs w:val="20"/>
          <w:lang w:val="en-US"/>
        </w:rPr>
        <w:t>qua</w:t>
      </w:r>
      <w:r>
        <w:rPr>
          <w:sz w:val="20"/>
          <w:szCs w:val="20"/>
        </w:rPr>
        <w:t xml:space="preserve"> </w:t>
      </w:r>
      <w:r>
        <w:rPr>
          <w:sz w:val="20"/>
          <w:szCs w:val="20"/>
          <w:lang w:val="en-US"/>
        </w:rPr>
        <w:t>voci</w:t>
      </w:r>
      <w:r>
        <w:rPr>
          <w:sz w:val="20"/>
          <w:szCs w:val="20"/>
        </w:rPr>
        <w:t xml:space="preserve"> </w:t>
      </w:r>
      <w:r>
        <w:rPr>
          <w:sz w:val="20"/>
          <w:szCs w:val="20"/>
          <w:lang w:val="en-US"/>
        </w:rPr>
        <w:t>alea</w:t>
      </w:r>
      <w:r>
        <w:rPr>
          <w:sz w:val="20"/>
          <w:szCs w:val="20"/>
        </w:rPr>
        <w:t xml:space="preserve"> </w:t>
      </w:r>
      <w:r>
        <w:rPr>
          <w:sz w:val="20"/>
          <w:szCs w:val="20"/>
          <w:lang w:val="en-US"/>
        </w:rPr>
        <w:t>nisi</w:t>
      </w:r>
      <w:r>
        <w:rPr>
          <w:sz w:val="20"/>
          <w:szCs w:val="20"/>
        </w:rPr>
        <w:t xml:space="preserve"> </w:t>
      </w:r>
      <w:r>
        <w:rPr>
          <w:sz w:val="20"/>
          <w:szCs w:val="20"/>
          <w:lang w:val="en-US"/>
        </w:rPr>
        <w:t xml:space="preserve">immortalitati commendatur ?  </w:t>
      </w:r>
      <w:r>
        <w:rPr>
          <w:sz w:val="20"/>
          <w:szCs w:val="20"/>
        </w:rPr>
        <w:t>" - "История свидетель времени, свет истины, жизнь памяти, учительница жизни,  вестница старины - в чем,  как не в речи  оратора, находит бессмертие ? - Цицерон".</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е время  история рассматривалась не как наука,  а относилась к литературе и искусству. Не случайно в греческой мифологии покровительницей  истории  считалась  одна из муз,  изображавшаяся в виде молодой женщины с одухотворенным лицом и со свитком папируса или пергамента  в руке.  Имя  музы истории - Клио - произошло от греческого слова "прославляю". И действительно, первые летописи, хроники, биографии посвящались в основном, прославлению правителей.</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что же такое история?  Слова это заимствовано из  греческого языка,  где  так называлось повествование о событиях.  Представление о том,  что такое история и чем она должна заниматься, исторически видоизменялась.</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термин "история"  используется,  как  правило, в двух смыслах:  во-первых, для обозначения процесса развития человеческого общества,  личности во времени; во-вторых, когда речь идет о науке, которая изучает этот процесс.</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сегодня в мировой исторической литературе  встречаются самые  разнообразные  определения предмета истории,  вплоть до диаметрально противоположных (насчитывают до 30 дефиниций  предмета  истории как науки).  Определение предмета истории связано с мировоззрением историка, его философскими взглядами.</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ки, стоящие на материалистических позициях,  считают, что история как наука изучает конкретные,  ограниченные определенными пространственно-временными рамками,  закономерности общественного развития, связанные с деятельностью людей.</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ствующим в западной науке убеждением является то, что главным объектом изучения в истории является  человек.  Известный  французский историк  Марк  Блок  определил историю как "науку о людях во времени", причем на первый план выдвигал духовную сторону деятельности человека, считая,  что  предмет истории " в точном и последнем смысле – сознание людей".</w:t>
      </w:r>
    </w:p>
    <w:p>
      <w:pPr>
        <w:pStyle w:val="Normal"/>
        <w:autoSpaceDE w:val="false"/>
        <w:ind w:firstLine="567"/>
        <w:jc w:val="both"/>
        <w:rPr>
          <w:sz w:val="20"/>
          <w:szCs w:val="20"/>
        </w:rPr>
      </w:pPr>
      <w:r>
        <w:rPr>
          <w:sz w:val="20"/>
          <w:szCs w:val="20"/>
        </w:rPr>
        <w:t xml:space="preserve">   </w:t>
      </w:r>
      <w:r>
        <w:rPr>
          <w:sz w:val="20"/>
          <w:szCs w:val="20"/>
        </w:rPr>
        <w:t>Серьезные расхождения между учеными различных концепций касаются не только определения предмета истории,  но  и  объяснения  исторического процесса.</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рксистской историко-материалистической концепции конечной  причиной  и  решающей движущей силой всех важнейших исторических событий, процессов считается труд,  производство, способ производства. Наряду с этим признается и особенное в историческом процессе - исторические условия (классовая борьба, взаимоотношения с другими странами, географические и другие особенности и т.д.),  а также единичное – деятельность исторических личностей.</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еди западных концепций широкое распространение получила плюралистическая интерпретация исторического процесса, когда не признается общая причина исторического развития,  а считается, что в обществе действуют множество разнопорядковых факторов,  которые регулируются многообразием  интересов различных социальных организаций и групп. Например, американский социолог и историк  Р. Пайпс  и  английский  историк Т. Самуэли  так определили исключительность истории (и место во всемирно-историческом процессе) России:  </w:t>
      </w:r>
    </w:p>
    <w:p>
      <w:pPr>
        <w:pStyle w:val="TextBody"/>
        <w:ind w:firstLine="567"/>
        <w:rPr>
          <w:rFonts w:ascii="Times New Roman" w:hAnsi="Times New Roman" w:cs="Times New Roman"/>
        </w:rPr>
      </w:pPr>
      <w:r>
        <w:rPr>
          <w:rFonts w:cs="Times New Roman" w:ascii="Times New Roman" w:hAnsi="Times New Roman"/>
        </w:rPr>
        <w:t xml:space="preserve">1. Бедность почвенно-климатических условий,  что обусловило патримониальную форму государственного правления. </w:t>
      </w:r>
    </w:p>
    <w:p>
      <w:pPr>
        <w:pStyle w:val="TextBody"/>
        <w:ind w:firstLine="567"/>
        <w:rPr>
          <w:rFonts w:ascii="Times New Roman" w:hAnsi="Times New Roman" w:cs="Times New Roman"/>
        </w:rPr>
      </w:pPr>
      <w:r>
        <w:rPr>
          <w:rFonts w:cs="Times New Roman" w:ascii="Times New Roman" w:hAnsi="Times New Roman"/>
        </w:rPr>
        <w:t xml:space="preserve">2. Влияние татаро-монгольского ига, передавшего русскому обществу восточную форму общественного устройства.  </w:t>
      </w:r>
    </w:p>
    <w:p>
      <w:pPr>
        <w:pStyle w:val="TextBody"/>
        <w:ind w:firstLine="567"/>
        <w:rPr>
          <w:rFonts w:ascii="Times New Roman" w:hAnsi="Times New Roman" w:cs="Times New Roman"/>
        </w:rPr>
      </w:pPr>
      <w:r>
        <w:rPr>
          <w:rFonts w:cs="Times New Roman" w:ascii="Times New Roman" w:hAnsi="Times New Roman"/>
        </w:rPr>
        <w:t xml:space="preserve">3. Заимствование христианства у Византии,  которое привело к игнорированию "аналитического разума",  к упрочению авторитарной власти. </w:t>
      </w:r>
    </w:p>
    <w:p>
      <w:pPr>
        <w:pStyle w:val="TextBody"/>
        <w:ind w:firstLine="567"/>
        <w:rPr>
          <w:rFonts w:ascii="Times New Roman" w:hAnsi="Times New Roman" w:cs="Times New Roman"/>
        </w:rPr>
      </w:pPr>
      <w:r>
        <w:rPr>
          <w:rFonts w:cs="Times New Roman" w:ascii="Times New Roman" w:hAnsi="Times New Roman"/>
        </w:rPr>
        <w:t>4. Особые, свойственные русской нации,  этнические характеристики.  В силу этих причин - в России отсутствовала почва для формирования демократических традиций и институтов.</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их бы мировоззренческих позициях не находились историки,  все они используют в своих исследованиях научный аппарат, определенные научные  категории "историческое время".  В этой категории любое событие можно измерить временными и пространственными характеристиками.  А история как процесс - это не просто множество рядом расположенных точечных событий, а именно движение от события к событию.</w:t>
      </w:r>
    </w:p>
    <w:p>
      <w:pPr>
        <w:pStyle w:val="TextBody"/>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нятием  "историческое  время" неразрывно связана периодизация - как форма количественного (временного) обозначения  исторических  процессов. Первую попытку периодизации всемирной истории сделали историки - гуманисты.  Средневековье они рассматривали как упадок, прежде всего - упадок культуры, а свое время оценивали как Возрождение.</w:t>
      </w:r>
    </w:p>
    <w:p>
      <w:pPr>
        <w:pStyle w:val="Normal"/>
        <w:autoSpaceDE w:val="false"/>
        <w:ind w:firstLine="567"/>
        <w:jc w:val="both"/>
        <w:rPr>
          <w:sz w:val="20"/>
          <w:szCs w:val="20"/>
        </w:rPr>
      </w:pPr>
      <w:r>
        <w:rPr>
          <w:sz w:val="20"/>
          <w:szCs w:val="20"/>
        </w:rPr>
        <w:t xml:space="preserve">   </w:t>
      </w:r>
      <w:r>
        <w:rPr>
          <w:sz w:val="20"/>
          <w:szCs w:val="20"/>
        </w:rPr>
        <w:t>Идеологи Просвещения (Ж.-Ж. Руссо) делили  историю  человечества  на три периода: естественного состояния, дикого и цивилизованного.</w:t>
      </w:r>
    </w:p>
    <w:p>
      <w:pPr>
        <w:pStyle w:val="Normal"/>
        <w:autoSpaceDE w:val="false"/>
        <w:ind w:firstLine="567"/>
        <w:jc w:val="both"/>
        <w:rPr/>
      </w:pPr>
      <w:r>
        <w:rPr>
          <w:sz w:val="20"/>
          <w:szCs w:val="20"/>
        </w:rPr>
        <w:t xml:space="preserve">   </w:t>
      </w:r>
      <w:r>
        <w:rPr>
          <w:sz w:val="20"/>
          <w:szCs w:val="20"/>
        </w:rPr>
        <w:t xml:space="preserve">Позже возникли и другие  теории  периодизации.  Английский  историк А. Тойнби (30-е годы </w:t>
      </w:r>
      <w:r>
        <w:rPr>
          <w:sz w:val="20"/>
          <w:szCs w:val="20"/>
          <w:lang w:val="en-US"/>
        </w:rPr>
        <w:t>XX</w:t>
      </w:r>
      <w:r>
        <w:rPr>
          <w:sz w:val="20"/>
          <w:szCs w:val="20"/>
        </w:rPr>
        <w:t xml:space="preserve"> в.) полагал, что в истории существовали так называемые локальные цивилизации (всего он выделил 21 цивилизацию). Каждая из них проходит стадии зарождения, роста, разложения и гибели.</w:t>
      </w:r>
    </w:p>
    <w:p>
      <w:pPr>
        <w:pStyle w:val="Normal"/>
        <w:autoSpaceDE w:val="false"/>
        <w:ind w:firstLine="567"/>
        <w:jc w:val="both"/>
        <w:rPr>
          <w:sz w:val="20"/>
          <w:szCs w:val="20"/>
        </w:rPr>
      </w:pPr>
      <w:r>
        <w:rPr>
          <w:sz w:val="20"/>
          <w:szCs w:val="20"/>
        </w:rPr>
        <w:t xml:space="preserve">   </w:t>
      </w:r>
      <w:r>
        <w:rPr>
          <w:sz w:val="20"/>
          <w:szCs w:val="20"/>
        </w:rPr>
        <w:t>В марксистской историко-материалистической концепции принято  строить периодизацию на основе изменений (смены) способов производства или общественно-экономических формаций,  которые  последовательно  сменяют друг друга.</w:t>
      </w:r>
    </w:p>
    <w:p>
      <w:pPr>
        <w:pStyle w:val="Normal"/>
        <w:autoSpaceDE w:val="false"/>
        <w:ind w:firstLine="567"/>
        <w:jc w:val="both"/>
        <w:rPr>
          <w:sz w:val="20"/>
          <w:szCs w:val="20"/>
        </w:rPr>
      </w:pPr>
      <w:r>
        <w:rPr>
          <w:sz w:val="20"/>
          <w:szCs w:val="20"/>
        </w:rPr>
        <w:t xml:space="preserve">   </w:t>
      </w:r>
      <w:r>
        <w:rPr>
          <w:sz w:val="20"/>
          <w:szCs w:val="20"/>
        </w:rPr>
        <w:t>Историческая наука имеет дело с фактами,  которые составляют основу всякого  исторического знания.  Именно на фактах базируются все представления и концепции.  От достоверности фактов  зависит  восприятие  и объяснение исторической действительности,  способность постижения сущности исторического процесса.</w:t>
      </w:r>
    </w:p>
    <w:p>
      <w:pPr>
        <w:pStyle w:val="Normal"/>
        <w:autoSpaceDE w:val="false"/>
        <w:ind w:firstLine="567"/>
        <w:jc w:val="both"/>
        <w:rPr>
          <w:sz w:val="20"/>
          <w:szCs w:val="20"/>
        </w:rPr>
      </w:pPr>
      <w:r>
        <w:rPr>
          <w:sz w:val="20"/>
          <w:szCs w:val="20"/>
        </w:rPr>
        <w:t xml:space="preserve">   </w:t>
      </w:r>
      <w:r>
        <w:rPr>
          <w:sz w:val="20"/>
          <w:szCs w:val="20"/>
        </w:rPr>
        <w:t xml:space="preserve">В исторической  науке факты рассматриваются в двух смыслах:  </w:t>
      </w:r>
    </w:p>
    <w:p>
      <w:pPr>
        <w:pStyle w:val="Normal"/>
        <w:autoSpaceDE w:val="false"/>
        <w:ind w:firstLine="567"/>
        <w:jc w:val="both"/>
        <w:rPr>
          <w:sz w:val="20"/>
          <w:szCs w:val="20"/>
        </w:rPr>
      </w:pPr>
      <w:r>
        <w:rPr>
          <w:sz w:val="20"/>
          <w:szCs w:val="20"/>
        </w:rPr>
        <w:t xml:space="preserve">1) как явление,  имевшее место в истории; </w:t>
      </w:r>
    </w:p>
    <w:p>
      <w:pPr>
        <w:pStyle w:val="Normal"/>
        <w:autoSpaceDE w:val="false"/>
        <w:ind w:firstLine="567"/>
        <w:jc w:val="both"/>
        <w:rPr/>
      </w:pPr>
      <w:r>
        <w:rPr>
          <w:sz w:val="20"/>
          <w:szCs w:val="20"/>
        </w:rPr>
        <w:t xml:space="preserve">2) как его отражение в исторической </w:t>
      </w:r>
      <w:r>
        <w:rPr>
          <w:sz w:val="20"/>
        </w:rPr>
        <w:t xml:space="preserve">науке (факт-знание). </w:t>
      </w:r>
    </w:p>
    <w:p>
      <w:pPr>
        <w:pStyle w:val="2"/>
        <w:ind w:firstLine="567"/>
        <w:jc w:val="both"/>
        <w:rPr/>
      </w:pPr>
      <w:r>
        <w:rPr>
          <w:rFonts w:cs="Times New Roman" w:ascii="Times New Roman" w:hAnsi="Times New Roman"/>
        </w:rPr>
        <w:t xml:space="preserve">   </w:t>
      </w:r>
      <w:r>
        <w:rPr>
          <w:rFonts w:cs="Times New Roman" w:ascii="Times New Roman" w:hAnsi="Times New Roman"/>
        </w:rPr>
        <w:t xml:space="preserve">Но между ними существует тесная связь. Второе невозможно без первого. Сами по себе "голые факты" как говорят "фрагменты действительности" могут ничего не говорить читателю. Только историк дает факту известный смысл, который зависит от его общенаучных и идейно-теоретических  взглядов.  Поэтому в разных системах взглядов один и тот же исторический факт получает разное толкование,  разное значение. </w:t>
      </w:r>
      <w:r>
        <w:rPr>
          <w:rFonts w:cs="Times New Roman" w:ascii="Times New Roman" w:hAnsi="Times New Roman"/>
          <w:szCs w:val="20"/>
        </w:rPr>
        <w:t>Между  историческим фактом (событием,  явлением) и соответствующим ему</w:t>
      </w:r>
    </w:p>
    <w:p>
      <w:pPr>
        <w:pStyle w:val="Normal"/>
        <w:autoSpaceDE w:val="false"/>
        <w:ind w:firstLine="567"/>
        <w:jc w:val="both"/>
        <w:rPr>
          <w:sz w:val="20"/>
          <w:szCs w:val="20"/>
        </w:rPr>
      </w:pPr>
      <w:r>
        <w:rPr>
          <w:sz w:val="20"/>
          <w:szCs w:val="20"/>
        </w:rPr>
        <w:t>научно-историческим фактом стоит объяснение  -  интерпретация.  Именно она (интерпретация) превращает факты истории в факты науки. Не означает ли само наличие различных интерпретаций  исторических  фактов,  что исторической истины нет или их несколько?  Нет,  не означает.  Просто меняются наши представления об истине.  Движение науки едет как бы  от неполной,  относительной истины к более полной.  Но абсолютной истины, как известно,  не существует,  поэтому,  пока живет общество, не будет написано и "последней главы" истории.</w:t>
      </w:r>
    </w:p>
    <w:p>
      <w:pPr>
        <w:pStyle w:val="Normal"/>
        <w:autoSpaceDE w:val="false"/>
        <w:ind w:firstLine="567"/>
        <w:jc w:val="both"/>
        <w:rPr>
          <w:sz w:val="20"/>
          <w:szCs w:val="20"/>
        </w:rPr>
      </w:pPr>
      <w:r>
        <w:rPr>
          <w:sz w:val="20"/>
          <w:szCs w:val="20"/>
        </w:rPr>
        <w:t xml:space="preserve">   </w:t>
      </w:r>
      <w:r>
        <w:rPr>
          <w:sz w:val="20"/>
          <w:szCs w:val="20"/>
        </w:rPr>
        <w:t>Историк, как правило,  имеет дело с прошлым и не  может  непосредственно наблюдать объект своего изучения. Главным, а в большинстве случаев единственным источником информации о прошлом  для  него  является исторический памятник, через посредство которого он получает необходимые конкретно-исторические данные,  фактический материал, составляющий основу исторического знания.</w:t>
      </w:r>
    </w:p>
    <w:p>
      <w:pPr>
        <w:pStyle w:val="Normal"/>
        <w:autoSpaceDE w:val="false"/>
        <w:ind w:firstLine="567"/>
        <w:jc w:val="both"/>
        <w:rPr>
          <w:sz w:val="20"/>
          <w:szCs w:val="20"/>
        </w:rPr>
      </w:pPr>
      <w:r>
        <w:rPr>
          <w:sz w:val="20"/>
          <w:szCs w:val="20"/>
        </w:rPr>
        <w:t xml:space="preserve">   </w:t>
      </w:r>
      <w:r>
        <w:rPr>
          <w:sz w:val="20"/>
          <w:szCs w:val="20"/>
        </w:rPr>
        <w:t>Под историческими источниками понимаются все остатки прошлого в которых отложились исторические свидетельства, отражающие реальные явления общественной жизни и деятельности  человека.  Специальная  научная дисциплина об исторических источниках, приемах их выявления, критики и использования в работе историка называется источниковедением.</w:t>
      </w:r>
    </w:p>
    <w:p>
      <w:pPr>
        <w:pStyle w:val="Normal"/>
        <w:autoSpaceDE w:val="false"/>
        <w:ind w:firstLine="567"/>
        <w:jc w:val="both"/>
        <w:rPr>
          <w:sz w:val="20"/>
          <w:szCs w:val="20"/>
        </w:rPr>
      </w:pPr>
      <w:r>
        <w:rPr>
          <w:sz w:val="20"/>
          <w:szCs w:val="20"/>
        </w:rPr>
        <w:t xml:space="preserve">     </w:t>
      </w:r>
      <w:r>
        <w:rPr>
          <w:sz w:val="20"/>
          <w:szCs w:val="20"/>
        </w:rPr>
        <w:t xml:space="preserve">Все исторические источники можно разделить на 6 групп:  </w:t>
      </w:r>
    </w:p>
    <w:p>
      <w:pPr>
        <w:pStyle w:val="Normal"/>
        <w:autoSpaceDE w:val="false"/>
        <w:ind w:firstLine="567"/>
        <w:jc w:val="both"/>
        <w:rPr>
          <w:sz w:val="20"/>
          <w:szCs w:val="20"/>
        </w:rPr>
      </w:pPr>
      <w:r>
        <w:rPr>
          <w:sz w:val="20"/>
          <w:szCs w:val="20"/>
        </w:rPr>
        <w:t xml:space="preserve">1. Наиболее многочисленная группа источников - это письменные источники (эпиграфические памятники,  т.е. древние надписи на камне, металле, керамике,  и проч.; граффити - тексты, нацарапанные от руки на стенах зданий, посуде; берестяные грамоты, рукописи на папирусе, пергаменте и бумаге, печатные материалы и др.).  </w:t>
      </w:r>
    </w:p>
    <w:p>
      <w:pPr>
        <w:pStyle w:val="Normal"/>
        <w:autoSpaceDE w:val="false"/>
        <w:ind w:firstLine="567"/>
        <w:jc w:val="both"/>
        <w:rPr>
          <w:sz w:val="20"/>
          <w:szCs w:val="20"/>
        </w:rPr>
      </w:pPr>
      <w:r>
        <w:rPr>
          <w:sz w:val="20"/>
          <w:szCs w:val="20"/>
        </w:rPr>
        <w:t xml:space="preserve">2. Вещественные памятники (орудия  труда, ремесленные изделия, предметы домашнего обихода, посуда, одежда, украшения,  монеты,  оружие,  остатки жилищ,  архитектурные  сооружения  и т.д.). </w:t>
      </w:r>
    </w:p>
    <w:p>
      <w:pPr>
        <w:pStyle w:val="Normal"/>
        <w:autoSpaceDE w:val="false"/>
        <w:ind w:firstLine="567"/>
        <w:jc w:val="both"/>
        <w:rPr>
          <w:sz w:val="20"/>
          <w:szCs w:val="20"/>
        </w:rPr>
      </w:pPr>
      <w:r>
        <w:rPr>
          <w:sz w:val="20"/>
          <w:szCs w:val="20"/>
        </w:rPr>
        <w:t xml:space="preserve">3. Этнографические памятники - сохраняющиеся до настоящего времени остатки,  пережитки древнего быта различных народов. </w:t>
      </w:r>
    </w:p>
    <w:p>
      <w:pPr>
        <w:pStyle w:val="Normal"/>
        <w:autoSpaceDE w:val="false"/>
        <w:ind w:firstLine="567"/>
        <w:jc w:val="both"/>
        <w:rPr>
          <w:sz w:val="20"/>
          <w:szCs w:val="20"/>
        </w:rPr>
      </w:pPr>
      <w:r>
        <w:rPr>
          <w:sz w:val="20"/>
          <w:szCs w:val="20"/>
        </w:rPr>
        <w:t xml:space="preserve">4. Фольклорные материалы - памятники устного народного творчества, т.е. предания, песни, сказки, пословицы, поговорки, анекдоты и т.д.) </w:t>
      </w:r>
    </w:p>
    <w:p>
      <w:pPr>
        <w:pStyle w:val="Normal"/>
        <w:autoSpaceDE w:val="false"/>
        <w:ind w:firstLine="567"/>
        <w:jc w:val="both"/>
        <w:rPr>
          <w:sz w:val="20"/>
          <w:szCs w:val="20"/>
        </w:rPr>
      </w:pPr>
      <w:r>
        <w:rPr>
          <w:sz w:val="20"/>
          <w:szCs w:val="20"/>
        </w:rPr>
        <w:t xml:space="preserve">5. Лингвистические памятники - географические названия, личные имена и т.д. </w:t>
      </w:r>
    </w:p>
    <w:p>
      <w:pPr>
        <w:pStyle w:val="Normal"/>
        <w:autoSpaceDE w:val="false"/>
        <w:ind w:firstLine="567"/>
        <w:jc w:val="both"/>
        <w:rPr>
          <w:sz w:val="20"/>
          <w:szCs w:val="20"/>
        </w:rPr>
      </w:pPr>
      <w:r>
        <w:rPr>
          <w:sz w:val="20"/>
          <w:szCs w:val="20"/>
        </w:rPr>
        <w:t>6 Кинофотодокументы.</w:t>
      </w:r>
    </w:p>
    <w:p>
      <w:pPr>
        <w:pStyle w:val="Normal"/>
        <w:autoSpaceDE w:val="false"/>
        <w:ind w:firstLine="567"/>
        <w:jc w:val="both"/>
        <w:rPr>
          <w:sz w:val="20"/>
          <w:szCs w:val="20"/>
        </w:rPr>
      </w:pPr>
      <w:r>
        <w:rPr>
          <w:sz w:val="20"/>
          <w:szCs w:val="20"/>
        </w:rPr>
        <w:t xml:space="preserve">     </w:t>
      </w:r>
      <w:r>
        <w:rPr>
          <w:sz w:val="20"/>
          <w:szCs w:val="20"/>
        </w:rPr>
        <w:t>Изучение в  совокупности  всех видов источников позволяет воссоздать достаточно полную и достоверную картину исторического процесса.</w:t>
      </w:r>
    </w:p>
    <w:p>
      <w:pPr>
        <w:pStyle w:val="Normal"/>
        <w:autoSpaceDE w:val="false"/>
        <w:ind w:firstLine="567"/>
        <w:jc w:val="both"/>
        <w:rPr>
          <w:sz w:val="20"/>
          <w:szCs w:val="20"/>
        </w:rPr>
      </w:pPr>
      <w:r>
        <w:rPr>
          <w:sz w:val="20"/>
          <w:szCs w:val="20"/>
        </w:rPr>
        <w:t xml:space="preserve">   </w:t>
      </w:r>
      <w:r>
        <w:rPr>
          <w:sz w:val="20"/>
          <w:szCs w:val="20"/>
        </w:rPr>
        <w:t>"История -  писал  в свое время русский историк С.Ф. Платонов – есть наука, изучающая конкретные факты в условиях именно времени и места, и главной целью ее признается систематическое изображение развития и изменений жизни отдельных исторических обществ и всего человечества".</w:t>
      </w:r>
    </w:p>
    <w:p>
      <w:pPr>
        <w:pStyle w:val="Normal"/>
        <w:autoSpaceDE w:val="false"/>
        <w:ind w:firstLine="567"/>
        <w:jc w:val="both"/>
        <w:rPr>
          <w:sz w:val="20"/>
        </w:rPr>
      </w:pPr>
      <w:r>
        <w:rPr>
          <w:sz w:val="20"/>
          <w:szCs w:val="20"/>
        </w:rPr>
        <w:t xml:space="preserve">   </w:t>
      </w:r>
      <w:r>
        <w:rPr>
          <w:sz w:val="20"/>
          <w:szCs w:val="20"/>
        </w:rPr>
        <w:t>Подведем итог  по первому вопросу.  Изучение истории - сложный процесс реконструкции прошлого, состоящий из сплава сообщений источников, собственных представлений ученых об истории, впитавших в себя опыт науки.</w:t>
      </w:r>
    </w:p>
    <w:p>
      <w:pPr>
        <w:pStyle w:val="Normal"/>
        <w:ind w:firstLine="567"/>
        <w:jc w:val="both"/>
        <w:rPr>
          <w:sz w:val="20"/>
        </w:rPr>
      </w:pPr>
      <w:r>
        <w:rPr>
          <w:sz w:val="20"/>
        </w:rPr>
      </w:r>
    </w:p>
    <w:p>
      <w:pPr>
        <w:pStyle w:val="Normal"/>
        <w:autoSpaceDE w:val="false"/>
        <w:ind w:firstLine="567"/>
        <w:jc w:val="both"/>
        <w:rPr>
          <w:b/>
          <w:b/>
          <w:bCs/>
          <w:sz w:val="20"/>
          <w:szCs w:val="20"/>
        </w:rPr>
      </w:pPr>
      <w:r>
        <w:rPr>
          <w:b/>
          <w:bCs/>
          <w:sz w:val="20"/>
          <w:szCs w:val="20"/>
        </w:rPr>
        <w:t>Вопрос №2. Геополитическое положение, природные условия и их влияние на российскую историю и формирование менталитета россиян.</w:t>
      </w:r>
    </w:p>
    <w:p>
      <w:pPr>
        <w:pStyle w:val="Normal"/>
        <w:autoSpaceDE w:val="false"/>
        <w:ind w:firstLine="567"/>
        <w:jc w:val="both"/>
        <w:rPr>
          <w:b/>
          <w:b/>
          <w:bCs/>
          <w:sz w:val="20"/>
          <w:szCs w:val="20"/>
        </w:rPr>
      </w:pPr>
      <w:r>
        <w:rPr>
          <w:b/>
          <w:bCs/>
          <w:sz w:val="20"/>
          <w:szCs w:val="20"/>
        </w:rPr>
      </w:r>
    </w:p>
    <w:p>
      <w:pPr>
        <w:pStyle w:val="Normal"/>
        <w:ind w:firstLine="567"/>
        <w:jc w:val="both"/>
        <w:rPr/>
      </w:pPr>
      <w:r>
        <w:rPr>
          <w:sz w:val="20"/>
        </w:rPr>
        <w:t xml:space="preserve">       </w:t>
      </w:r>
      <w:r>
        <w:rPr>
          <w:sz w:val="20"/>
        </w:rPr>
        <w:t xml:space="preserve">История человечества - это история составляющих человеческое сообщество стран и народов. Каждая страна прошла свой уникальный путь исторического развития, в том числе и Россия, наше Отечество. Чтобы наиболее полно оценить и представить историю страны, необходимо учитывать следующие основные факторы: </w:t>
      </w:r>
    </w:p>
    <w:p>
      <w:pPr>
        <w:pStyle w:val="Normal"/>
        <w:ind w:firstLine="567"/>
        <w:jc w:val="both"/>
        <w:rPr>
          <w:sz w:val="20"/>
        </w:rPr>
      </w:pPr>
      <w:r>
        <w:rPr>
          <w:sz w:val="20"/>
        </w:rPr>
        <w:t>1)  пространство, территория, географические условия, где происходило становление и развитие данного народа;</w:t>
      </w:r>
    </w:p>
    <w:p>
      <w:pPr>
        <w:pStyle w:val="Normal"/>
        <w:ind w:firstLine="567"/>
        <w:jc w:val="both"/>
        <w:rPr>
          <w:sz w:val="20"/>
        </w:rPr>
      </w:pPr>
      <w:r>
        <w:rPr>
          <w:sz w:val="20"/>
        </w:rPr>
        <w:t xml:space="preserve">2) время, конкретно-исторический отрезок времени, в котором развивалась страна, особенно в сравнении с временными рамками других стран;  </w:t>
      </w:r>
    </w:p>
    <w:p>
      <w:pPr>
        <w:pStyle w:val="Normal"/>
        <w:ind w:firstLine="567"/>
        <w:jc w:val="both"/>
        <w:rPr/>
      </w:pPr>
      <w:r>
        <w:rPr>
          <w:sz w:val="20"/>
        </w:rPr>
        <w:t>3) народ, его этнические особенности, характер, волевые способности к преобразованиям, его выдающихся людей.</w:t>
      </w:r>
    </w:p>
    <w:p>
      <w:pPr>
        <w:pStyle w:val="Normal"/>
        <w:ind w:firstLine="567"/>
        <w:jc w:val="both"/>
        <w:rPr/>
      </w:pPr>
      <w:r>
        <w:rPr>
          <w:sz w:val="20"/>
        </w:rPr>
        <w:t xml:space="preserve">        </w:t>
      </w:r>
      <w:r>
        <w:rPr>
          <w:sz w:val="20"/>
        </w:rPr>
        <w:t>Каждый из этих факторов имеет своеобразие и в целом создает особую историю страны. Вместе с тем, история человечества имеет общие черты, которые связывают во времени поступательные этапы движения общества к прогрессу (от лат. - движение вперед). Выдающийся немецкий философ Гегель утверждал, что общественное развитие есть движение вперед от несовершенного к более совершенному. Всемирная история выделяет в связи с этим этапы первобытного, рабовладельческого, феодального, буржуазного строя, которые на той или иной ступени развития становились ведущей тенденцией прогресса.</w:t>
      </w:r>
    </w:p>
    <w:p>
      <w:pPr>
        <w:pStyle w:val="Normal"/>
        <w:ind w:firstLine="567"/>
        <w:jc w:val="both"/>
        <w:rPr>
          <w:sz w:val="20"/>
        </w:rPr>
      </w:pPr>
      <w:r>
        <w:rPr>
          <w:sz w:val="20"/>
        </w:rPr>
        <w:t xml:space="preserve">          </w:t>
      </w:r>
      <w:r>
        <w:rPr>
          <w:sz w:val="20"/>
        </w:rPr>
        <w:t>Пространство, природная среда, географические и климатические особенности  оказывают значительное воздействие на развитие общества. Эти природные факторы могут ускорять или замедлять темп развития  стран и народов, влиять на общественное разделение труда. Не случайно древние государства возникли в Африке и Южной и Юго-Восточной Азии, в районах с наиболее благоприятным климатом, что позволяло при низком уровне развития орудий труда добиваться достаточно высокого уровня производства материальных благ. Государства, имеющие выход к морю, такие как Англия, Голландия, Франция, Португалия, использовали свое географическое положение для развития выгодной международной торговли и затем колонизации более отсталых стран, до которых можно было добраться морским путем.</w:t>
      </w:r>
    </w:p>
    <w:p>
      <w:pPr>
        <w:pStyle w:val="TextBody"/>
        <w:autoSpaceDE w:val="true"/>
        <w:ind w:firstLine="567"/>
        <w:rPr/>
      </w:pPr>
      <w:r>
        <w:rPr>
          <w:rFonts w:cs="Times New Roman" w:ascii="Times New Roman" w:hAnsi="Times New Roman"/>
          <w:szCs w:val="24"/>
        </w:rPr>
        <w:t xml:space="preserve">           </w:t>
      </w:r>
      <w:r>
        <w:rPr>
          <w:rFonts w:cs="Times New Roman" w:ascii="Times New Roman" w:hAnsi="Times New Roman"/>
          <w:szCs w:val="24"/>
        </w:rPr>
        <w:t xml:space="preserve">Особое значение имел пространственный фактор для России. Равнинная местность, малая доля морского берега (не считая берегов Северного Ледовитого океана), холодный климат на большей части территории, низкий биоклиматический потенциал  почвы замедляли экономическое  развитие, в результате чего русское государство образовалось на несколько столетий позже западноевропейских государств. Для  складывания русского государства особое значение имела разветвленная сеть рек, которые получали образные названия Волга - матушка, Днепр-батюшка. Как отмечал В.О. Ключевский, "речная сеть, по-видимому, оказала более  раннее и сильное действие на разделение народного труда по местным естественным условиям. По большим рекам как главным торговым путям сгущалось население, принимавшее наиболее деятельное участие в торговом движении, рано здесь завязавшимся; по ним  возникали  торговые   средоточия, древнейшие русские города. Взаимная близость главных речных бассейнов равнины при содействии однообразной частям населения  обособляться друг от друга, замыкаться в изолированные гидрографические клетки, поддерживала общение между ними, подготовляла народное единство и содействовало государственному объединению страны. </w:t>
      </w:r>
    </w:p>
    <w:p>
      <w:pPr>
        <w:pStyle w:val="TextBody"/>
        <w:autoSpaceDE w:val="true"/>
        <w:ind w:firstLine="567"/>
        <w:rPr>
          <w:rFonts w:ascii="Times New Roman" w:hAnsi="Times New Roman" w:cs="Times New Roman"/>
          <w:szCs w:val="24"/>
        </w:rPr>
      </w:pPr>
      <w:r>
        <w:rPr>
          <w:rFonts w:cs="Times New Roman" w:ascii="Times New Roman" w:hAnsi="Times New Roman"/>
          <w:szCs w:val="24"/>
        </w:rPr>
      </w:r>
    </w:p>
    <w:p>
      <w:pPr>
        <w:pStyle w:val="Normal"/>
        <w:autoSpaceDE w:val="false"/>
        <w:ind w:firstLine="567"/>
        <w:jc w:val="both"/>
        <w:rPr>
          <w:b/>
          <w:b/>
          <w:bCs/>
          <w:sz w:val="20"/>
          <w:szCs w:val="20"/>
        </w:rPr>
      </w:pPr>
      <w:r>
        <w:rPr>
          <w:b/>
          <w:bCs/>
          <w:sz w:val="20"/>
          <w:szCs w:val="20"/>
        </w:rPr>
        <w:t>Вопрос №2. Древние народы на территории России. Население древней Башкирии.</w:t>
      </w:r>
    </w:p>
    <w:p>
      <w:pPr>
        <w:pStyle w:val="Normal"/>
        <w:ind w:firstLine="567"/>
        <w:jc w:val="both"/>
        <w:rPr>
          <w:b/>
          <w:b/>
          <w:bCs/>
          <w:sz w:val="20"/>
          <w:szCs w:val="20"/>
        </w:rPr>
      </w:pPr>
      <w:r>
        <w:rPr>
          <w:b/>
          <w:bCs/>
          <w:sz w:val="20"/>
          <w:szCs w:val="20"/>
        </w:rPr>
      </w:r>
    </w:p>
    <w:p>
      <w:pPr>
        <w:pStyle w:val="Normal"/>
        <w:ind w:firstLine="567"/>
        <w:jc w:val="both"/>
        <w:rPr/>
      </w:pPr>
      <w:r>
        <w:rPr>
          <w:sz w:val="20"/>
        </w:rPr>
        <w:t>Первые письменные свидетельства о восточных славянах относятся к рубежу I тысячелетия н.э. О славянах сообщают греческие, римские, арабские, сирийские историки. Славяне тогда представляли единую этническую общность. Они жили к востоку от германцев: от Эльбы и Одера до Донца, Оки и Верхней Волги; от Балтийского поморья до среднего и нижнего течения Дуная и Черного моря.  Их расселение в VI-VIII вв. Шло по трем направлениям:  на юг на  Балканский полуостров, на восток и север по Восточно-европейской равнине и на запад -в среднее Подунавье и междуречье Одера и Эльбы. Результатом было разделение славянства на три ветви: южную, восточную и западную.</w:t>
      </w:r>
    </w:p>
    <w:p>
      <w:pPr>
        <w:pStyle w:val="Normal"/>
        <w:ind w:firstLine="567"/>
        <w:jc w:val="both"/>
        <w:rPr/>
      </w:pPr>
      <w:r>
        <w:rPr>
          <w:sz w:val="20"/>
        </w:rPr>
        <w:t>В VI  в.  происходит  обособление  из единой славянской общности ветви восточного славянства, на основе которой формируется  древнерусская  народность.  Восточные славяне жили племенными союзами,  которых насчитывалось примерно  полтора десятка. Каждый союз включал в себя отдельные племена, каких на русской равнине было 100-200.  Каждое отдельное  племя  в свою очередь делилось на множество родов.</w:t>
      </w:r>
    </w:p>
    <w:p>
      <w:pPr>
        <w:pStyle w:val="Normal"/>
        <w:ind w:firstLine="567"/>
        <w:jc w:val="both"/>
        <w:rPr/>
      </w:pPr>
      <w:r>
        <w:rPr>
          <w:sz w:val="20"/>
        </w:rPr>
        <w:t>Каждый племенной союз имел  свою  территорию.  Наиболее крупным было племя полян,  живших по среднему течению Днепр (в районе Киева - будущей столицы  древнерусского  государства). Земля полян носила название "русь" или "рось" по имени одного из племен, жившего по реке Рось. По мнению академика Рыбакова Б.А., а также  некоторых  других  учёных это название  затем  было перенесено на всю территорию восточных славян. Существуют также и другие мнения. (*) Название города Киева летопись связывает с именем князя Кия, княжившего в VI в. вместе со своими братьями Щеком, Хоривом и сестрой Лыбедью в среднем Приднепровье. По имени  Кия был назван основанный братьями город.</w:t>
      </w:r>
    </w:p>
    <w:p>
      <w:pPr>
        <w:pStyle w:val="Normal"/>
        <w:ind w:firstLine="567"/>
        <w:jc w:val="both"/>
        <w:rPr/>
      </w:pPr>
      <w:r>
        <w:rPr>
          <w:sz w:val="20"/>
        </w:rPr>
        <w:t>К западу от полян жили древляне, бужане, волыняне, дулебы. К северу от полян - северяне. По реке Москве и Оке - вятичи, в верховьях Волги, Днепра и Западной Двины - кривичи и полочане. Вокруг озера Ильмень  жили  ильменские славяне. По Днестру  жили уличи, хорваты и тиверцы. На реке Соже - радимичи. Между Припятью и Березиной - дреговичи.</w:t>
      </w:r>
    </w:p>
    <w:p>
      <w:pPr>
        <w:pStyle w:val="Normal"/>
        <w:ind w:firstLine="567"/>
        <w:jc w:val="both"/>
        <w:rPr/>
      </w:pPr>
      <w:r>
        <w:rPr>
          <w:sz w:val="20"/>
        </w:rPr>
        <w:t>Соседями восточных  славян были на западе прибалтийские народы: западные  славяне (поляки, словаки, чехи); на  юге печенеги  и хазары, на востоке - Волжская  Булгария и многочисленные финно-угорские племена.</w:t>
      </w:r>
    </w:p>
    <w:p>
      <w:pPr>
        <w:pStyle w:val="TextBodyIndent"/>
        <w:rPr/>
      </w:pPr>
      <w:r>
        <w:rPr/>
        <w:t>Основным занятием восточных славян было земледелие. Это определило их оседлый образ жизни. Они выращивали рожь, пшеницу, ячмень, просо, репу, капусту, свеклу, морковь, редьку, огурцы. Южные районы обгоняли в своем развитии северные.  На севере, в районе  таежных лесов  господствующей системой  земледелия   была подсечно-огневая. В первый год  деревья  подрубали, они засыхали. На второй год их сжигали и в золу сеяли зерно. Два- три года участок  давал неплохой урожай, потом земля истощалась  и приходилось  уходить на другой  участок. Основными орудиями труда были топор, мотыга, борона-суковатка, заступ, серп, цепы, каменные зерно теки и ручные жернова.          *Поляне получили название, по мнению историка Н.М. Карамзина, от "чистых своих полей". (Карамзин Н.М. История государства Российского. - Т.I.- М.: 1989.- С.48.). Некоторые ученые считают, что князь Рюрик был из племени "Русь", однако большинство современных ученых отрицают существование такого племени. Большинство историков  сходится во мнении, что это слово скандинавского происхождения, "русью" называли княжеских дружинников.</w:t>
      </w:r>
    </w:p>
    <w:p>
      <w:pPr>
        <w:pStyle w:val="Normal"/>
        <w:ind w:firstLine="567"/>
        <w:jc w:val="both"/>
        <w:rPr/>
      </w:pPr>
      <w:r>
        <w:rPr>
          <w:sz w:val="20"/>
        </w:rPr>
        <w:t>В южных  районах ведущей системой земледелия был "перелог". Там плодородных  земель было много и участок земли засевался в течение 2 - 3-х лет. С истощением земли переходили на другой участок. В качестве основного орудия труда использовали рало, а впоследствии - деревянный плуг с железным лемехом.</w:t>
      </w:r>
    </w:p>
    <w:p>
      <w:pPr>
        <w:pStyle w:val="TextBody"/>
        <w:autoSpaceDE w:val="true"/>
        <w:ind w:firstLine="567"/>
        <w:rPr/>
      </w:pPr>
      <w:r>
        <w:rPr>
          <w:rFonts w:cs="Times New Roman" w:ascii="Times New Roman" w:hAnsi="Times New Roman"/>
        </w:rPr>
        <w:t>Славяне также  занимались скотоводством, разводили свиней, коров, мелкий  рогатый скот. В качестве  рабочего скота использовали на юге волов, в лесной зоне - лошадей. Из других занятий восточных славян следует назвать рыболовство, охоту, бортничество (сбор меда).</w:t>
      </w:r>
    </w:p>
    <w:p>
      <w:pPr>
        <w:pStyle w:val="TextBody"/>
        <w:autoSpaceDE w:val="true"/>
        <w:ind w:firstLine="567"/>
        <w:rPr>
          <w:rFonts w:ascii="Times New Roman" w:hAnsi="Times New Roman" w:cs="Times New Roman"/>
        </w:rPr>
      </w:pPr>
      <w:r>
        <w:rPr>
          <w:rFonts w:cs="Times New Roman" w:ascii="Times New Roman" w:hAnsi="Times New Roman"/>
        </w:rPr>
      </w:r>
    </w:p>
    <w:p>
      <w:pPr>
        <w:pStyle w:val="Heading1"/>
        <w:ind w:firstLine="567"/>
        <w:rPr/>
      </w:pPr>
      <w:r>
        <w:rPr/>
        <w:t>Семинар №2. Раннефеодальные государства на территории России (</w:t>
      </w:r>
      <w:r>
        <w:rPr>
          <w:lang w:val="en-US"/>
        </w:rPr>
        <w:t>IX</w:t>
      </w:r>
      <w:r>
        <w:rPr/>
        <w:t xml:space="preserve"> – </w:t>
      </w:r>
      <w:r>
        <w:rPr>
          <w:lang w:val="en-US"/>
        </w:rPr>
        <w:t>XIII</w:t>
      </w:r>
      <w:r>
        <w:rPr/>
        <w:t xml:space="preserve"> вв.).</w:t>
      </w:r>
    </w:p>
    <w:p>
      <w:pPr>
        <w:pStyle w:val="Normal"/>
        <w:ind w:firstLine="567"/>
        <w:jc w:val="both"/>
        <w:rPr/>
      </w:pPr>
      <w:r>
        <w:rPr/>
      </w:r>
    </w:p>
    <w:p>
      <w:pPr>
        <w:pStyle w:val="Normal"/>
        <w:autoSpaceDE w:val="false"/>
        <w:ind w:firstLine="567"/>
        <w:jc w:val="both"/>
        <w:rPr>
          <w:b/>
          <w:b/>
          <w:bCs/>
          <w:sz w:val="20"/>
          <w:szCs w:val="20"/>
        </w:rPr>
      </w:pPr>
      <w:r>
        <w:rPr>
          <w:b/>
          <w:bCs/>
          <w:sz w:val="20"/>
          <w:szCs w:val="20"/>
        </w:rPr>
        <w:t>Вопрос №1. Киевская Русь.</w:t>
      </w:r>
    </w:p>
    <w:p>
      <w:pPr>
        <w:pStyle w:val="TextBody"/>
        <w:autoSpaceDE w:val="true"/>
        <w:ind w:firstLine="567"/>
        <w:rPr>
          <w:rFonts w:ascii="Times New Roman" w:hAnsi="Times New Roman" w:cs="Times New Roman"/>
          <w:b/>
          <w:b/>
          <w:bCs/>
          <w:sz w:val="20"/>
          <w:szCs w:val="24"/>
        </w:rPr>
      </w:pPr>
      <w:r>
        <w:rPr>
          <w:rFonts w:cs="Times New Roman" w:ascii="Times New Roman" w:hAnsi="Times New Roman"/>
          <w:b/>
          <w:bCs/>
          <w:sz w:val="20"/>
          <w:szCs w:val="24"/>
        </w:rPr>
      </w:r>
    </w:p>
    <w:p>
      <w:pPr>
        <w:pStyle w:val="Normal"/>
        <w:ind w:firstLine="567"/>
        <w:jc w:val="both"/>
        <w:rPr/>
      </w:pPr>
      <w:r>
        <w:rPr>
          <w:sz w:val="20"/>
        </w:rPr>
        <w:t>К моменту образования Древнерусского государства  существовало  уже несколько  крупных городов: Киев, Новгород, Чернигов, Переяславль, Смоленск, Муром и др. Всего на Руси в IX в. было 25 крупных городов. Племенные  княжения восточных славян объединились в единое государство в IX в. К моменту  образования  Древнерусского  государства  произошло объединение  трех крупных славянских племенных союзов: Куявы - земли вокруг Киева, Славии - район озера Ильмень с центром Новгородом, Артании - точно  район  историками не определен, называются Прибалтика, Карпаты, Северо-восточная Русь.</w:t>
      </w:r>
    </w:p>
    <w:p>
      <w:pPr>
        <w:pStyle w:val="Normal"/>
        <w:ind w:firstLine="567"/>
        <w:jc w:val="both"/>
        <w:rPr/>
      </w:pPr>
      <w:r>
        <w:rPr>
          <w:sz w:val="20"/>
        </w:rPr>
        <w:t>Летописец  начала XII века, монах  Киево-Печерского монастыря Нестор связывает образование Древнерусского государства с призванием в Новгород варяжских князей, трех братьев: Рюрика, Синеуса, Трувора. По этой легенде  северные племена, ильменские славяне  платили дань варягам, а южные славяне, поляне и их соседи  находились в зависимости от хазар. В 859 г. новгородцы изгнали варягов за море. Но никак не могли прекратить  междоусобную  войну между собой. Собравшиеся на Совет новгородцы  решили послать за варяжскими  князьями: "Земля наша  велика и обильна, а наряда (порядка) в ней нет. Да поидите княжить и володеть нами", сказано в летописи. Так власть над Новгородом и окрестными землями перешла в руки варяжских князей: Рюрик осел в Новгороде, Синеус - на Белоозере, Трувор - в Изборске.   Есть и другие  исторические версии. Так в  новгородской   летописи конца  XV в. появилась новая версия появления варягов, согласно которой Рюрик со своей дружиной  был  призван служить  в Новгород  по совету  посадника  Гостомысла. После смерти бездетного Гостомысла власть в городе захватил Рюрик.</w:t>
      </w:r>
    </w:p>
    <w:p>
      <w:pPr>
        <w:pStyle w:val="Normal"/>
        <w:ind w:firstLine="567"/>
        <w:jc w:val="both"/>
        <w:rPr>
          <w:sz w:val="20"/>
        </w:rPr>
      </w:pPr>
      <w:r>
        <w:rPr>
          <w:sz w:val="20"/>
        </w:rPr>
        <w:t>На рубеже  XV - XVI вв.  в " Сказании о великих князьях Владимирских", написанном  тверским иноком Спиридоном, Рюрик - это потомок Кесаря  Августа, приглашенный  на княжение  из Пруссии.</w:t>
      </w:r>
    </w:p>
    <w:p>
      <w:pPr>
        <w:pStyle w:val="Normal"/>
        <w:ind w:firstLine="567"/>
        <w:jc w:val="both"/>
        <w:rPr/>
      </w:pPr>
      <w:r>
        <w:rPr>
          <w:sz w:val="20"/>
        </w:rPr>
        <w:t>В Иоакимовской  летописи  XVII в.  в изложении  первого русского историка Василия Никитича Татищева, Рюрик - выходец из западнославянских земель, внук Гостомысла, сын его любимой дочери Умилы. “Варяги” (норманны) - выходцы из Скандинавии.</w:t>
      </w:r>
    </w:p>
    <w:p>
      <w:pPr>
        <w:pStyle w:val="Normal"/>
        <w:ind w:firstLine="567"/>
        <w:jc w:val="both"/>
        <w:rPr/>
      </w:pPr>
      <w:r>
        <w:rPr>
          <w:sz w:val="20"/>
        </w:rPr>
        <w:t>В 1724 г. Пётр I пригласил в Академию Наук двух немецких учёных Иогана Готфрида Баера и Герарда Фридриха Миллера, которые показали, что летопись  искажена, т.к. имена братьев Рюрика - это  скандинавские  слова, обозначавшие, что  Рюрик пришёл со своей  дружиной ("Трувор") и своим  домом ("синехус"). Они показали, что название "Русь" скандинавского происхождения.</w:t>
      </w:r>
    </w:p>
    <w:p>
      <w:pPr>
        <w:pStyle w:val="Normal"/>
        <w:ind w:firstLine="567"/>
        <w:jc w:val="both"/>
        <w:rPr/>
      </w:pPr>
      <w:r>
        <w:rPr>
          <w:sz w:val="20"/>
        </w:rPr>
        <w:t>Императрица Елизавета Петровна поручила Ломоносову  написать обобщающий труд по русской истории. Ломоносов отрицал варяжское происхождение слова "Русь", версию об организующей роли варягов в истории России. Опираясь на "Сказание о великих князьях Владимирских" Ломоносов утверждал, что Рюрик был из Пруссии, а Пруссия - это " по-руссия ", а руссы - славяне.В XVIII, XIX, нач. XX вв. нормандское (варяжское) происхождение  Руси не вызывало  сомнений у ученых Н.М. Карамзина, М.Н. Погодина, С.М. Соловьева, В.О. Ключевского, М.Н. Покровского, В.В. Мавродина.</w:t>
      </w:r>
    </w:p>
    <w:p>
      <w:pPr>
        <w:pStyle w:val="Normal"/>
        <w:ind w:firstLine="567"/>
        <w:jc w:val="both"/>
        <w:rPr/>
      </w:pPr>
      <w:r>
        <w:rPr>
          <w:sz w:val="20"/>
        </w:rPr>
        <w:t>С 30-х гг. скандинавская версия пересматривается, видимо по политическим причинам. Она была использована Гитлером как практическое руководство к захватническим действиям. Доказывалась  неполноценность славян, их неспособность к самостоятельному  развитию. Выдвигался  тезис  об организующей  роль немцев в Польше, Чехии, Руси. Одним из известных русских антинорманистов  был академик Рыбаков, автор солидных монографий по истории древней Руси.</w:t>
      </w:r>
    </w:p>
    <w:p>
      <w:pPr>
        <w:pStyle w:val="Normal"/>
        <w:ind w:firstLine="567"/>
        <w:jc w:val="both"/>
        <w:rPr/>
      </w:pPr>
      <w:r>
        <w:rPr>
          <w:sz w:val="20"/>
        </w:rPr>
        <w:t>До сих пор наука не в состоянии подробно осветить древнюю историю  восточных славян. Большинство  ученых  считают, что у истоков государственности  восточных славян стояли варяжские  князья. Однако процесс  образования  государства  у славян  уже шел и мог быть завершен и без вмешательства норманнов.</w:t>
      </w:r>
    </w:p>
    <w:p>
      <w:pPr>
        <w:pStyle w:val="Normal"/>
        <w:ind w:firstLine="567"/>
        <w:jc w:val="both"/>
        <w:rPr>
          <w:sz w:val="20"/>
        </w:rPr>
      </w:pPr>
      <w:r>
        <w:rPr>
          <w:sz w:val="20"/>
        </w:rPr>
        <w:t>Наиболее  приемлемой  следует считать версию о том, что варяги были приглашены как наёмное войско для защиты славян, что было обычным для того времени.</w:t>
      </w:r>
    </w:p>
    <w:p>
      <w:pPr>
        <w:pStyle w:val="TextBody"/>
        <w:autoSpaceDE w:val="true"/>
        <w:ind w:firstLine="567"/>
        <w:rPr/>
      </w:pPr>
      <w:r>
        <w:rPr>
          <w:rFonts w:cs="Times New Roman" w:ascii="Times New Roman" w:hAnsi="Times New Roman"/>
        </w:rPr>
        <w:t>После прихода Рюрика в Новгород власть в Киеве, в земле полян, где когда-то правили  братья Кий, Хорив и Щек, захватили другие варяги - Аскольд и Дир, но по некоторым источникам Аскольд и Дир были не варягами, а продолжателями  династии  Кия. После смерти  Рюрика  власть в Новгороде  захватил Олег, на попечение которому Рюрик оставил своего малолетнего Игоря. В 882 г. Олег совершил  поход на Смоленск, Любеч и Киев, где были  схвачены, а затем  убиты  Аскольд и Дир. Олег стал княжить в Киеве, сделал его  столицей объединенного государства. Он покорил  древлян, северян  и радимичей, прежде плативших дань хазарам, воевал с уличами  и тиверцами.</w:t>
      </w:r>
    </w:p>
    <w:p>
      <w:pPr>
        <w:pStyle w:val="TextBody"/>
        <w:autoSpaceDE w:val="true"/>
        <w:ind w:firstLine="567"/>
        <w:rPr>
          <w:rFonts w:ascii="Times New Roman" w:hAnsi="Times New Roman" w:cs="Times New Roman"/>
          <w:szCs w:val="24"/>
        </w:rPr>
      </w:pPr>
      <w:r>
        <w:rPr>
          <w:rFonts w:cs="Times New Roman" w:ascii="Times New Roman" w:hAnsi="Times New Roman"/>
          <w:szCs w:val="24"/>
        </w:rPr>
      </w:r>
    </w:p>
    <w:p>
      <w:pPr>
        <w:pStyle w:val="TextBody"/>
        <w:autoSpaceDE w:val="true"/>
        <w:ind w:firstLine="567"/>
        <w:rPr>
          <w:rFonts w:ascii="Times New Roman" w:hAnsi="Times New Roman" w:cs="Times New Roman"/>
          <w:b/>
          <w:b/>
          <w:bCs/>
          <w:szCs w:val="24"/>
        </w:rPr>
      </w:pPr>
      <w:r>
        <w:rPr>
          <w:rFonts w:cs="Times New Roman" w:ascii="Times New Roman" w:hAnsi="Times New Roman"/>
          <w:b/>
          <w:bCs/>
          <w:szCs w:val="24"/>
        </w:rPr>
      </w:r>
    </w:p>
    <w:p>
      <w:pPr>
        <w:pStyle w:val="TextBody"/>
        <w:autoSpaceDE w:val="true"/>
        <w:ind w:firstLine="567"/>
        <w:rPr>
          <w:rFonts w:ascii="Times New Roman" w:hAnsi="Times New Roman" w:cs="Times New Roman"/>
          <w:b/>
          <w:b/>
          <w:bCs/>
        </w:rPr>
      </w:pPr>
      <w:r>
        <w:rPr>
          <w:rFonts w:cs="Times New Roman" w:ascii="Times New Roman" w:hAnsi="Times New Roman"/>
          <w:b/>
          <w:bCs/>
        </w:rPr>
        <w:t>Вопрос №2. Хазарский каганат.</w:t>
      </w:r>
    </w:p>
    <w:p>
      <w:pPr>
        <w:pStyle w:val="Normal"/>
        <w:jc w:val="both"/>
        <w:rPr>
          <w:rFonts w:ascii="Times New Roman" w:hAnsi="Times New Roman" w:cs="Times New Roman"/>
          <w:b/>
          <w:b/>
          <w:bCs/>
          <w:sz w:val="20"/>
        </w:rPr>
      </w:pPr>
      <w:r>
        <w:rPr>
          <w:rFonts w:cs="Times New Roman"/>
          <w:b/>
          <w:bCs/>
          <w:sz w:val="20"/>
        </w:rPr>
      </w:r>
    </w:p>
    <w:p>
      <w:pPr>
        <w:pStyle w:val="Normal"/>
        <w:ind w:firstLine="567"/>
        <w:jc w:val="both"/>
        <w:rPr/>
      </w:pPr>
      <w:r>
        <w:rPr>
          <w:sz w:val="20"/>
        </w:rPr>
        <w:t>"Как ныне сбирается Вещий Олег отмcтить неразумным хазарам..." Именно этими пушкинскими строками ограничиваются у большинства русских людей знания о хазарах. А ведь хазары - это первый серьезный внешний враг Киевской Руси. Кроме того - это еще и первое знакомство Древней Руси с иудаизмом, еврейской религией, провозглашающей богоизбранность и право на мировое господство этого ветхозаветного народа.</w:t>
      </w:r>
    </w:p>
    <w:p>
      <w:pPr>
        <w:pStyle w:val="Normal"/>
        <w:ind w:firstLine="567"/>
        <w:jc w:val="both"/>
        <w:rPr/>
      </w:pPr>
      <w:r>
        <w:rPr>
          <w:sz w:val="20"/>
        </w:rPr>
        <w:t>Когда в середине VII века на обломках Тюркского каганата поднялась держава Хазар - Хазарский каганат, на землях восточных славян еще не было единого государства. Славяне жили отдельными племенами. Значительная их часть, попав после много численных военных столкновений под власть хазар, платила им дань. В числе данников были поляне, северяне, радимичи, вятичи. Покоренных русских князей обязали выставлять по первому требованию хазарских правителей вспомогательное войско, вынуждая их тем самым вопреки собственным интересам, участвовать в войнах на стороне хазар. Помимо всего прочего, завоеватели заставляли русских князей отдавать в гарем хазарского правителя своих дочерей. Описание этого унижения часто встречается в древнерусских сказаниях и былинах, повествующих о том, как славянские князья для того, чтобы сохранить свои земли от разорения, отдавали своих любимых дочерей поганому змею.</w:t>
      </w:r>
    </w:p>
    <w:p>
      <w:pPr>
        <w:pStyle w:val="Normal"/>
        <w:ind w:firstLine="567"/>
        <w:jc w:val="both"/>
        <w:rPr/>
      </w:pPr>
      <w:r>
        <w:rPr>
          <w:sz w:val="20"/>
        </w:rPr>
        <w:t>Что же представляло из себя хазарское царство, существовавшее свыше тысячи лет назад на территории нашей Родины? Хазарскии каганат был гигантским государством, занимавшим все Северное Причерноморье, большую часть Крыма, Приазовье, Северный Кавказ, Нижнее Поволжье и Прикаспийское Заволжье. В результате многочисленных военных сражений Хазария превратилась в одну из могущественнейших держав того времени. Во власти хазар оказались важнейшие торговые пути Восточной Европы: Великий Волжский путь, путь "Из Варяг в греки", великий шелковый путь из Азии в Европу. Огромная дань, собираемая с многочисленных покоренных народов, обеспечивала процветание и благополучие этого государства. Этнически Хазария представляла из себя конгломерат тюркских и финно-угорских народов, ведших полукочевой образ жизни. Зимой хазары проживали в городах, в теплое же время года кочевали и обрабатывали землю, а также, устраивали регулярные набеги на соседей. Во главе хазарского государства стоял каган, происходивший из династии Ашинов, власть которого держалась на военной силе и глубочайшем народном почитании. В глазах простых язычников-хазар каган был олицетворением божественной силы. Он имел 25 жен из дочерей подвластных хазарам правителей и народов, 60 наложниц, и являлся как бы залогом благополучия государства. В случае серьезной военной опасности хазары выводили своего кагана, один вид которого, как считалось, мог обратить врага в бегство. Правда, при каком-либо несчастье - военном поражении, засухе, голоде и т.д., знать и народ могли потребовать смерти кагана, так как бедствие напрямую связывалось с ослаблением его духовной мощи.</w:t>
      </w:r>
    </w:p>
    <w:p>
      <w:pPr>
        <w:pStyle w:val="Normal"/>
        <w:ind w:firstLine="567"/>
        <w:jc w:val="both"/>
        <w:rPr/>
      </w:pPr>
      <w:r>
        <w:rPr>
          <w:sz w:val="20"/>
        </w:rPr>
        <w:t>По существовавшему тогда обряду при возведении на престол нового кагана ему набрасывали на шею шелковую петлю и, хорошо придушив, спрашивали о том, сколько он собирается царствовать. Когда каган в полубессознательном состоянии называл число лет, его возводили на престол. Если правитель, процарствовав названный срок, не умирал своей смертью - его умерщвляли. Максимальный срок правления кагана ограничивался сорока годами. По истечению этого времени его убивали, так как по верованию хазар ум и рассудок кагана, а также его божественная сила ослабевали, и он уже был не в состоянии приносить пользу своему народу.</w:t>
      </w:r>
    </w:p>
    <w:p>
      <w:pPr>
        <w:pStyle w:val="Normal"/>
        <w:ind w:firstLine="567"/>
        <w:jc w:val="both"/>
        <w:rPr/>
      </w:pPr>
      <w:r>
        <w:rPr>
          <w:sz w:val="20"/>
        </w:rPr>
        <w:t>Далеко идущие планы хазарских правителей оказались разрушены благодаря мужеству, воле и военному гению одного человека. Русский князь Святослав нанес сокрушительный удар по иудейской империи, после которого она, фактически, прекратила свое существование, как единое государство.</w:t>
      </w:r>
    </w:p>
    <w:p>
      <w:pPr>
        <w:pStyle w:val="Normal"/>
        <w:ind w:firstLine="567"/>
        <w:jc w:val="both"/>
        <w:rPr/>
      </w:pPr>
      <w:r>
        <w:rPr>
          <w:sz w:val="20"/>
        </w:rPr>
        <w:t>Еще задолго до Святослава в борьбу с Хазарским каганатом вступали другие русские князья - Олег и Игорь. Но окончательный смертельный удар по паразитическому государству нанес именно Святослав.</w:t>
      </w:r>
    </w:p>
    <w:p>
      <w:pPr>
        <w:pStyle w:val="Normal"/>
        <w:ind w:firstLine="567"/>
        <w:jc w:val="both"/>
        <w:rPr/>
      </w:pPr>
      <w:r>
        <w:rPr>
          <w:sz w:val="20"/>
        </w:rPr>
        <w:t>Спустившись в 965 году по Волге в хазарские земли, Святослав разгромил в открытом бою кагана и его войско, захватил город Саркел (Белая Вежа), столицу Хазарии город Итиль, а, чуть позже - город Семендер. Эти победы решили судьбу войны и определили дальнейший распад Каганата. Еврейская диаспора в ужасе разбежалась, оказался разрушен иудейский центр сложной политической, военной и торговой системы, что повлекло за собой серьезное изменение всей геополитической обстановки того времени.</w:t>
      </w:r>
    </w:p>
    <w:p>
      <w:pPr>
        <w:pStyle w:val="Normal"/>
        <w:ind w:firstLine="567"/>
        <w:jc w:val="both"/>
        <w:rPr/>
      </w:pPr>
      <w:r>
        <w:rPr>
          <w:sz w:val="20"/>
        </w:rPr>
        <w:t>В результате сокрушения Хазарии произошло слияние большей части восточнославянских племен в единое государство, получившее полную политическую и экономическую независимость. Киевская Русь установила контроль над важнейшими торговыми путями по Волге и Дону, обезопасила свои границы и стала одним из сильнейших европейских государств.</w:t>
      </w:r>
    </w:p>
    <w:p>
      <w:pPr>
        <w:pStyle w:val="TextBodyIndent"/>
        <w:rPr>
          <w:sz w:val="24"/>
        </w:rPr>
      </w:pPr>
      <w:r>
        <w:rPr/>
        <w:t>Окончательный разгром Хазарского царства был завершен князем Владимиром в конце Х века. Отголосками тех давних сражений являются русские былины и сказания о "Бое Ильи Муромца с жидовином".</w:t>
      </w:r>
    </w:p>
    <w:p>
      <w:pPr>
        <w:pStyle w:val="TextBody"/>
        <w:autoSpaceDE w:val="true"/>
        <w:ind w:firstLine="567"/>
        <w:rPr/>
      </w:pPr>
      <w:r>
        <w:rPr>
          <w:rFonts w:cs="Times New Roman" w:ascii="Times New Roman" w:hAnsi="Times New Roman"/>
        </w:rPr>
        <w:t>Впоследствии провалом закончилась попытка хазарских евреев взять реванш за военное поражение через навязывание князю Владимиру иудаизма в качестве государственной религии (то есть повторить хазарский сценарий захвата власти в стране через правящую верхушку). Владимир с негодованием отверг это предложение, остановив свой выбор на христианстве.</w:t>
      </w:r>
    </w:p>
    <w:p>
      <w:pPr>
        <w:pStyle w:val="TextBody"/>
        <w:autoSpaceDE w:val="true"/>
        <w:ind w:firstLine="567"/>
        <w:rPr>
          <w:rFonts w:ascii="Times New Roman" w:hAnsi="Times New Roman" w:cs="Times New Roman"/>
        </w:rPr>
      </w:pPr>
      <w:r>
        <w:rPr>
          <w:rFonts w:cs="Times New Roman" w:ascii="Times New Roman" w:hAnsi="Times New Roman"/>
        </w:rPr>
      </w:r>
    </w:p>
    <w:p>
      <w:pPr>
        <w:pStyle w:val="TextBody"/>
        <w:autoSpaceDE w:val="true"/>
        <w:ind w:firstLine="567"/>
        <w:rPr>
          <w:rFonts w:ascii="Times New Roman" w:hAnsi="Times New Roman" w:cs="Times New Roman"/>
          <w:b/>
          <w:b/>
          <w:bCs/>
        </w:rPr>
      </w:pPr>
      <w:r>
        <w:rPr>
          <w:rFonts w:cs="Times New Roman" w:ascii="Times New Roman" w:hAnsi="Times New Roman"/>
          <w:b/>
          <w:bCs/>
        </w:rPr>
        <w:t>Вопрос №3. Волжская Булгария.</w:t>
      </w:r>
    </w:p>
    <w:p>
      <w:pPr>
        <w:pStyle w:val="Normal"/>
        <w:ind w:right="-341" w:hanging="0"/>
        <w:jc w:val="both"/>
        <w:rPr/>
      </w:pPr>
      <w:r>
        <w:rPr/>
        <w:t xml:space="preserve">       </w:t>
      </w:r>
    </w:p>
    <w:p>
      <w:pPr>
        <w:pStyle w:val="Normal"/>
        <w:ind w:right="-341" w:firstLine="567"/>
        <w:jc w:val="both"/>
        <w:rPr/>
      </w:pPr>
      <w:r>
        <w:rPr/>
        <w:t xml:space="preserve"> </w:t>
      </w:r>
      <w:r>
        <w:rPr>
          <w:sz w:val="20"/>
        </w:rPr>
        <w:t>История Волжско-Камской Булгарии, насчитывающей многи</w:t>
      </w:r>
      <w:r>
        <w:rPr>
          <w:sz w:val="20"/>
          <w:lang w:val="en-US"/>
        </w:rPr>
        <w:t>e</w:t>
      </w:r>
      <w:r>
        <w:rPr>
          <w:sz w:val="20"/>
        </w:rPr>
        <w:t xml:space="preserve"> столетия, это история народов Среднего Поволжья, и прежде всего поволжских татар, получивших свое этническое признание в составе этого государства. Булгария занимала один из наиболее благоприятных в географическом отношении районов Восточной Европы - район слияния Камы с Волгой, где находился стык торговых путей Азии и Европы.</w:t>
      </w:r>
    </w:p>
    <w:p>
      <w:pPr>
        <w:pStyle w:val="Normal"/>
        <w:ind w:right="-341" w:firstLine="567"/>
        <w:jc w:val="both"/>
        <w:rPr>
          <w:sz w:val="20"/>
        </w:rPr>
      </w:pPr>
      <w:r>
        <w:rPr>
          <w:sz w:val="20"/>
        </w:rPr>
        <w:t xml:space="preserve">       </w:t>
      </w:r>
      <w:r>
        <w:rPr>
          <w:sz w:val="20"/>
        </w:rPr>
        <w:t>Основная территория государства ограничивалась на западе р. Свиягой, на севере Камой, а позднее Мешой и Казанкой, на востоке Шешмой и Иком, хотя булгары доходили до р. Белой и Яика, на юге - Жигулями. На юго-западе булгаро-буртасские земли простирались до р. Оки.</w:t>
      </w:r>
    </w:p>
    <w:p>
      <w:pPr>
        <w:pStyle w:val="Normal"/>
        <w:ind w:right="-341" w:firstLine="567"/>
        <w:jc w:val="both"/>
        <w:rPr>
          <w:sz w:val="20"/>
        </w:rPr>
      </w:pPr>
      <w:r>
        <w:rPr>
          <w:sz w:val="20"/>
        </w:rPr>
        <w:t xml:space="preserve">       </w:t>
      </w:r>
      <w:r>
        <w:rPr>
          <w:sz w:val="20"/>
        </w:rPr>
        <w:t>Под экономическим , культурным и политическим влиянием Булгарии находились значительно удаленные районы: Прикамье и Среднее Поволжье. Основную часть населения составляли тюркоязычные племена, финноугурское население - древние мари, мордва, финские предки чувашей, коми и т.д..</w:t>
      </w:r>
    </w:p>
    <w:p>
      <w:pPr>
        <w:pStyle w:val="TextBody"/>
        <w:ind w:firstLine="567"/>
        <w:rPr>
          <w:rFonts w:ascii="Times New Roman" w:hAnsi="Times New Roman" w:cs="Times New Roman"/>
        </w:rPr>
      </w:pPr>
      <w:r>
        <w:rPr>
          <w:rFonts w:cs="Times New Roman" w:ascii="Times New Roman" w:hAnsi="Times New Roman"/>
        </w:rPr>
        <w:t>Булгария была достаточно развитым в экономическом отношении государством. Основу ее экономики составляли сельское хозяйство и ремесленные производства. Немаловажную роль имела и торговля , имевшая международное значение. Булгария была густонаселенной страной. Археологами только на основной территории домонгольской булгарии выявлено до 2000 селищ и около 150 городищ. Наиболее крупным городом Булгарии был Биляр, несколько меньшими города Сувар, Ошель Кашан и др.</w:t>
      </w:r>
    </w:p>
    <w:p>
      <w:pPr>
        <w:pStyle w:val="21"/>
        <w:rPr/>
      </w:pPr>
      <w:r>
        <w:rPr/>
        <w:t>Долгое время Булгария удерживала под своей властью Русь , т.к. через нее проходили торговые пути на Запад , но когда русские князья дали булгарским купцам большие привелегии , то булгарские цари оставили Русь в покое и даже стали заключать с ней договоры о мире и дружбе.</w:t>
      </w:r>
    </w:p>
    <w:p>
      <w:pPr>
        <w:pStyle w:val="21"/>
        <w:rPr/>
      </w:pPr>
      <w:r>
        <w:rPr/>
        <w:t>В 965-969 г.г. булкарские войска,  возглавляемые эмиром Талибом , овладели территорией Хазарского каганата и присоединили ее к булгарской державе.</w:t>
      </w:r>
    </w:p>
    <w:p>
      <w:pPr>
        <w:pStyle w:val="21"/>
        <w:rPr/>
      </w:pPr>
      <w:r>
        <w:rPr/>
        <w:t>Присоединение хазарских владений позволило Булгарии контролировать все главные торговые пути , связывающие Европу с Азией , что принесло булгарскому государству немалую выгоду и позволило вновь стать великой державой.</w:t>
      </w:r>
    </w:p>
    <w:p>
      <w:pPr>
        <w:pStyle w:val="TextBody"/>
        <w:autoSpaceDE w:val="true"/>
        <w:ind w:firstLine="567"/>
        <w:rPr>
          <w:rFonts w:ascii="Times New Roman" w:hAnsi="Times New Roman" w:cs="Times New Roman"/>
          <w:szCs w:val="24"/>
        </w:rPr>
      </w:pPr>
      <w:r>
        <w:rPr>
          <w:rFonts w:cs="Times New Roman" w:ascii="Times New Roman" w:hAnsi="Times New Roman"/>
          <w:szCs w:val="24"/>
        </w:rPr>
        <w:t>Наивысшего расцвета Булгарская держава достигла в период царствования эмира Габдуллы Чельбира (1178-1225 г.г.). При нем территория Булгарии простиралась  от города Сары Керман (Севастополь)  до Енисея и от Северного Ледовитого океана до Булгарского моря (Каспийского) и озера Балхаш, а число городов достигло двухсот.</w:t>
      </w:r>
    </w:p>
    <w:p>
      <w:pPr>
        <w:pStyle w:val="TextBody"/>
        <w:autoSpaceDE w:val="true"/>
        <w:ind w:firstLine="567"/>
        <w:rPr>
          <w:rFonts w:ascii="Times New Roman" w:hAnsi="Times New Roman" w:cs="Times New Roman"/>
          <w:szCs w:val="24"/>
        </w:rPr>
      </w:pPr>
      <w:r>
        <w:rPr>
          <w:rFonts w:cs="Times New Roman" w:ascii="Times New Roman" w:hAnsi="Times New Roman"/>
          <w:szCs w:val="24"/>
        </w:rPr>
      </w:r>
    </w:p>
    <w:p>
      <w:pPr>
        <w:pStyle w:val="TextBody"/>
        <w:autoSpaceDE w:val="true"/>
        <w:ind w:firstLine="567"/>
        <w:rPr>
          <w:rFonts w:ascii="Times New Roman" w:hAnsi="Times New Roman" w:cs="Times New Roman"/>
          <w:b/>
          <w:b/>
          <w:bCs/>
        </w:rPr>
      </w:pPr>
      <w:r>
        <w:rPr>
          <w:rFonts w:cs="Times New Roman" w:ascii="Times New Roman" w:hAnsi="Times New Roman"/>
          <w:b/>
          <w:bCs/>
        </w:rPr>
        <w:t>Вопрос №4. Принятие христианства на Руси.</w:t>
      </w:r>
    </w:p>
    <w:p>
      <w:pPr>
        <w:pStyle w:val="TextBody"/>
        <w:autoSpaceDE w:val="true"/>
        <w:ind w:firstLine="567"/>
        <w:rPr>
          <w:rFonts w:ascii="Times New Roman" w:hAnsi="Times New Roman" w:cs="Times New Roman"/>
          <w:b/>
          <w:b/>
          <w:bCs/>
        </w:rPr>
      </w:pPr>
      <w:r>
        <w:rPr>
          <w:rFonts w:cs="Times New Roman" w:ascii="Times New Roman" w:hAnsi="Times New Roman"/>
          <w:b/>
          <w:bCs/>
        </w:rPr>
      </w:r>
    </w:p>
    <w:p>
      <w:pPr>
        <w:pStyle w:val="Footer"/>
        <w:tabs>
          <w:tab w:val="clear" w:pos="4153"/>
          <w:tab w:val="clear" w:pos="8306"/>
        </w:tabs>
        <w:overflowPunct w:val="true"/>
        <w:ind w:firstLine="600"/>
        <w:jc w:val="both"/>
        <w:textAlignment w:val="auto"/>
        <w:rPr/>
      </w:pPr>
      <w:r>
        <w:rPr/>
        <w:t xml:space="preserve">Принятие "греческой веры" - христианства было исторической </w:t>
        <w:tab/>
        <w:t>необходимостью, так как уравнивало Русь с остальными государствами, где на язычников смотрели как на неполноправных. Вслед за Киевской Русью христианство принимает ряд славянских и скандинавских ("варяжских") народов Северной Европы. "Принятие христианства, - это факт несомненно первостепенной важности" (см.: Б.Д. Греков. Киевская Русь), а летописец оценивает его как "грандиозный" (см.: Повесть временных лет).</w:t>
      </w:r>
    </w:p>
    <w:p>
      <w:pPr>
        <w:pStyle w:val="Normal"/>
        <w:autoSpaceDE w:val="false"/>
        <w:ind w:firstLine="600"/>
        <w:jc w:val="both"/>
        <w:rPr>
          <w:sz w:val="20"/>
          <w:szCs w:val="20"/>
        </w:rPr>
      </w:pPr>
      <w:r>
        <w:rPr>
          <w:sz w:val="20"/>
          <w:szCs w:val="20"/>
        </w:rPr>
        <w:t xml:space="preserve">Крещение Руси связано с именем великого князя Владимира. </w:t>
      </w:r>
    </w:p>
    <w:p>
      <w:pPr>
        <w:pStyle w:val="Normal"/>
        <w:autoSpaceDE w:val="false"/>
        <w:ind w:firstLine="600"/>
        <w:jc w:val="both"/>
        <w:rPr>
          <w:sz w:val="20"/>
          <w:szCs w:val="20"/>
        </w:rPr>
      </w:pPr>
      <w:r>
        <w:rPr>
          <w:sz w:val="20"/>
          <w:szCs w:val="20"/>
        </w:rPr>
        <w:t>Владимир учёл недовольство киевлян-язычников. Не разрешил варягам собирать дань (контрибуцию) с киевлян, сократил количество наёмников у себя на службе, соорудил новое языческое святилище, украшенное статуя</w:t>
        <w:tab/>
        <w:t>ми богов - Стрибуга, Перуна, Дажьбога. Этот шаг можно рассматривать как попытку Владимира "модернизировать" саму языческую религию. Пёстрым языческим верованием он старался придать какую-то стройность, цельность, вести их в рамки, соответствующие интересам укрепляющегося и развивающегося феодального государства. И Владимир I произвёл своего рода языческую</w:t>
        <w:tab/>
        <w:t xml:space="preserve">реформу, стремясь, очевидно, поднять древние народные </w:t>
        <w:tab/>
        <w:t xml:space="preserve">верования. </w:t>
      </w:r>
    </w:p>
    <w:p>
      <w:pPr>
        <w:pStyle w:val="Normal"/>
        <w:autoSpaceDE w:val="false"/>
        <w:ind w:firstLine="600"/>
        <w:jc w:val="both"/>
        <w:rPr>
          <w:sz w:val="20"/>
          <w:szCs w:val="20"/>
        </w:rPr>
      </w:pPr>
      <w:r>
        <w:rPr>
          <w:sz w:val="20"/>
          <w:szCs w:val="20"/>
        </w:rPr>
        <w:t xml:space="preserve">Являясь вдумчивым политиком и удачливым полководцем, Владимир через некоторое время пришёл к заключению, что господство на Руси языческой идеологии отрицательно сказывается на росте народонаселения, на международной торговле; консервирует замкнутость общества, ограничивает его развитие. Оно не давало " использовать" возможности привлечения "знающих" иностранных людей, исключало династические браки с соседними европейскими государствами, что, в частности, мешало заключению международных договоров и союзов. </w:t>
      </w:r>
    </w:p>
    <w:p>
      <w:pPr>
        <w:pStyle w:val="Normal"/>
        <w:autoSpaceDE w:val="false"/>
        <w:ind w:firstLine="600"/>
        <w:jc w:val="both"/>
        <w:rPr>
          <w:sz w:val="20"/>
          <w:szCs w:val="20"/>
        </w:rPr>
      </w:pPr>
      <w:r>
        <w:rPr>
          <w:sz w:val="20"/>
          <w:szCs w:val="20"/>
        </w:rPr>
        <w:t>К концу 80-х годов власть князя Владимира настолько окрепла, что ему стало уже не нужна поддержка населения. Более того, он сам нуждался в религии, которая могла бы объединить всё общество, укрепить его связи с Европой, быть помощницей и союзницей при руководстве государством. При этом Владимиру пришлось выбирать такую религию, которая бы наилучшим образом подходила русскому обществу, его понятиям, ценностям, ориентирам, традициям и привычкам. В "Повести временных лет" помещён рассказ о том, как Владимир выбрал новую веру.</w:t>
      </w:r>
    </w:p>
    <w:p>
      <w:pPr>
        <w:pStyle w:val="Normal"/>
        <w:autoSpaceDE w:val="false"/>
        <w:ind w:firstLine="600"/>
        <w:jc w:val="both"/>
        <w:rPr>
          <w:sz w:val="20"/>
          <w:szCs w:val="20"/>
        </w:rPr>
      </w:pPr>
      <w:r>
        <w:rPr>
          <w:sz w:val="20"/>
          <w:szCs w:val="20"/>
        </w:rPr>
        <w:t>Принятие христианства по византийскому, или по римскому, образцу не устраивало Владимира, потому что и в том, и в другом случае Русь попадала в "сферу влияния", в зависимость либо от Священной</w:t>
        <w:tab/>
        <w:t>Римской империи, либо от Византийской империи. Из такого тупикового</w:t>
        <w:tab/>
        <w:t xml:space="preserve">положения, однако, был выход: пример Болгарской державы, имевшей независимое патриаршество. </w:t>
      </w:r>
    </w:p>
    <w:p>
      <w:pPr>
        <w:pStyle w:val="Normal"/>
        <w:autoSpaceDE w:val="false"/>
        <w:ind w:firstLine="600"/>
        <w:jc w:val="both"/>
        <w:rPr>
          <w:sz w:val="20"/>
          <w:szCs w:val="20"/>
        </w:rPr>
      </w:pPr>
      <w:r>
        <w:rPr>
          <w:sz w:val="20"/>
          <w:szCs w:val="20"/>
        </w:rPr>
        <w:t xml:space="preserve">Опыт Болгарии подсказал Владимиру путь к реализации замыслов. </w:t>
      </w:r>
    </w:p>
    <w:p>
      <w:pPr>
        <w:pStyle w:val="Normal"/>
        <w:autoSpaceDE w:val="false"/>
        <w:ind w:firstLine="600"/>
        <w:jc w:val="both"/>
        <w:rPr>
          <w:sz w:val="20"/>
          <w:szCs w:val="20"/>
        </w:rPr>
      </w:pPr>
      <w:r>
        <w:rPr>
          <w:sz w:val="20"/>
          <w:szCs w:val="20"/>
        </w:rPr>
        <w:t>Чтобы стать вровень с византийскими василевсами (правителями), Владимиру было необходимо породниться с византийским домом. Сделать это было непросто. Тем не менее он сумел добиться согласия византийских василевсов - Константина и Василия на выдачу за него замуж их сестры - принцессы Анны.</w:t>
      </w:r>
    </w:p>
    <w:p>
      <w:pPr>
        <w:pStyle w:val="Normal"/>
        <w:autoSpaceDE w:val="false"/>
        <w:ind w:firstLine="600"/>
        <w:jc w:val="both"/>
        <w:rPr>
          <w:sz w:val="20"/>
          <w:szCs w:val="20"/>
        </w:rPr>
      </w:pPr>
      <w:r>
        <w:rPr>
          <w:sz w:val="20"/>
          <w:szCs w:val="20"/>
        </w:rPr>
        <w:t>Владимиру предстояло довести до конца начатое им дело - крещение киевлян, принятие ими христианства. Крещение христиан происходило не в Днепре ( как часто считают ), а в его притоке Почайне ( летопись "Житие князя Владимира" ), которая протекала по территории ремесленно-торгового района Киева - Подола. Для крещения было избрано 1 августа 990 г.( известная дата крещения Руси 988 г. относится к крещению самого князя Владимира, которое он тайно принял в Корсуни ) - пятница, бывшая с древних времен торговым днем на Руси. К тому же в этот день запрещалась всякая работа. Из землевладельческой округи в город на торги и развлечения стекалось много людей. Поэтому 1 августа совершилось массовое крещение.</w:t>
      </w:r>
    </w:p>
    <w:p>
      <w:pPr>
        <w:pStyle w:val="Normal"/>
        <w:autoSpaceDE w:val="false"/>
        <w:ind w:firstLine="600"/>
        <w:jc w:val="both"/>
        <w:rPr>
          <w:sz w:val="20"/>
          <w:szCs w:val="20"/>
        </w:rPr>
      </w:pPr>
      <w:r>
        <w:rPr>
          <w:sz w:val="20"/>
          <w:szCs w:val="20"/>
        </w:rPr>
        <w:t>Князь Владимир сам крестил 12 своих сыновей, а также высших вельмож -язычников. В последующие дни августа оно продолжалось в близких к Киеву районах. Крещение жителей столицы Руси было отмечено постройкой храма - каменной церкви Богородицы.</w:t>
      </w:r>
    </w:p>
    <w:p>
      <w:pPr>
        <w:pStyle w:val="Normal"/>
        <w:autoSpaceDE w:val="false"/>
        <w:ind w:firstLine="600"/>
        <w:jc w:val="both"/>
        <w:rPr>
          <w:sz w:val="20"/>
          <w:szCs w:val="20"/>
        </w:rPr>
      </w:pPr>
      <w:r>
        <w:rPr>
          <w:sz w:val="20"/>
          <w:szCs w:val="20"/>
        </w:rPr>
        <w:t>Русское христианство отличалось от христианства католического и от христианства византийского образца. Оно заимствовало из славянского язычества отдельные его элементы. Например, поклонение иконам, моления - " о дожде " и др., культ многих святых (при исповедании единого бога в трех лицах - Святой Троицы): Николая Угодника, Ильи Пророка, Параскевы Пятницы и пр. Можно сказать, что русичи до такой степени сблизили свое христианство с язычеством, что трудно сказать, что преобладало в образовавшейся смеси: христианство ли, принявшее в себя языческое начало, или язычество, поглотившее христианское вероучение. Конечно, православная церковь терпела лишь те языческие традиции, которые не разрушали складывающуюся церковную иерархию.</w:t>
      </w:r>
    </w:p>
    <w:p>
      <w:pPr>
        <w:pStyle w:val="Normal"/>
        <w:autoSpaceDE w:val="false"/>
        <w:ind w:firstLine="600"/>
        <w:jc w:val="both"/>
        <w:rPr>
          <w:sz w:val="20"/>
          <w:szCs w:val="20"/>
        </w:rPr>
      </w:pPr>
      <w:r>
        <w:rPr>
          <w:sz w:val="20"/>
          <w:szCs w:val="20"/>
        </w:rPr>
        <w:t>Отход от язычества и принятие христианства Русью были важными и прогрессивными явлениями, способствовали экономическому и культурному развитию русских земель.</w:t>
      </w:r>
    </w:p>
    <w:p>
      <w:pPr>
        <w:pStyle w:val="Normal"/>
        <w:autoSpaceDE w:val="false"/>
        <w:ind w:firstLine="600"/>
        <w:jc w:val="both"/>
        <w:rPr>
          <w:rFonts w:ascii="Courier New" w:hAnsi="Courier New" w:cs="Courier New"/>
          <w:sz w:val="20"/>
          <w:szCs w:val="20"/>
        </w:rPr>
      </w:pPr>
      <w:r>
        <w:rPr>
          <w:sz w:val="20"/>
          <w:szCs w:val="20"/>
        </w:rPr>
        <w:t>Принятие христианства Русью оказало решающее влияние на развитие русской культуры. Этот исторический выбор явился той парадигмой, которая вовлекла в сферу своего влияния и объединила вокруг себя историю России.</w:t>
      </w:r>
    </w:p>
    <w:p>
      <w:pPr>
        <w:pStyle w:val="TextBody"/>
        <w:autoSpaceDE w:val="true"/>
        <w:ind w:firstLine="600"/>
        <w:rPr>
          <w:rFonts w:ascii="Times New Roman" w:hAnsi="Times New Roman" w:cs="Times New Roman"/>
          <w:sz w:val="20"/>
          <w:szCs w:val="24"/>
        </w:rPr>
      </w:pPr>
      <w:r>
        <w:rPr>
          <w:rFonts w:cs="Times New Roman" w:ascii="Times New Roman" w:hAnsi="Times New Roman"/>
          <w:sz w:val="20"/>
          <w:szCs w:val="24"/>
        </w:rPr>
      </w:r>
    </w:p>
    <w:p>
      <w:pPr>
        <w:pStyle w:val="TextBody"/>
        <w:autoSpaceDE w:val="true"/>
        <w:ind w:firstLine="567"/>
        <w:rPr>
          <w:rFonts w:ascii="Times New Roman" w:hAnsi="Times New Roman" w:cs="Times New Roman"/>
          <w:b/>
          <w:b/>
          <w:bCs/>
        </w:rPr>
      </w:pPr>
      <w:r>
        <w:rPr>
          <w:rFonts w:cs="Times New Roman" w:ascii="Times New Roman" w:hAnsi="Times New Roman"/>
          <w:b/>
          <w:bCs/>
        </w:rPr>
        <w:t>Вопрос №5. Религиозные поиски хазар.</w:t>
      </w:r>
    </w:p>
    <w:p>
      <w:pPr>
        <w:pStyle w:val="TextBody"/>
        <w:autoSpaceDE w:val="true"/>
        <w:ind w:firstLine="600"/>
        <w:rPr>
          <w:rFonts w:ascii="Times New Roman" w:hAnsi="Times New Roman" w:cs="Times New Roman"/>
          <w:b/>
          <w:b/>
          <w:bCs/>
          <w:szCs w:val="24"/>
        </w:rPr>
      </w:pPr>
      <w:r>
        <w:rPr>
          <w:rFonts w:cs="Times New Roman" w:ascii="Times New Roman" w:hAnsi="Times New Roman"/>
          <w:b/>
          <w:bCs/>
          <w:szCs w:val="24"/>
        </w:rPr>
      </w:r>
    </w:p>
    <w:p>
      <w:pPr>
        <w:pStyle w:val="TextBody"/>
        <w:autoSpaceDE w:val="true"/>
        <w:ind w:firstLine="600"/>
        <w:rPr/>
      </w:pPr>
      <w:r>
        <w:rPr>
          <w:rFonts w:cs="Times New Roman" w:ascii="Times New Roman" w:hAnsi="Times New Roman"/>
          <w:szCs w:val="24"/>
        </w:rPr>
        <w:t>В первой половине VIII века один из знатных людей Хазарии Булан принял иудейскую веру и сумел навязать ее ряду других хазарских князей. Принял иудаизм и сам каган.</w:t>
      </w:r>
    </w:p>
    <w:p>
      <w:pPr>
        <w:pStyle w:val="Normal"/>
        <w:ind w:firstLine="600"/>
        <w:jc w:val="both"/>
        <w:rPr/>
      </w:pPr>
      <w:r>
        <w:rPr>
          <w:sz w:val="20"/>
        </w:rPr>
        <w:t>Потомок Булана хазарский военачальник Обадия, совершив государственный переворот, захватил в стране власть и превратил кагана в послушную марионетку. Каган стал лишь сакральным государственным символом и олицетворением в глазах простых хазар могущества и силы Хазарии. Вся же реальная политическая власть полностью перешла к царю-иудею (беку) и его ближайшему иудейскому окружению, состоявшему из нескольких тысяч человек. Каган, лишенный власти, превратился в своего рода жертвенное животное, которое при любом слухе об ослаблении его божественной силы можно было спокойно убить "по требованию народа" или самого бека. Это превратило кагана в послушное и безропотное существо, слепо повиновавшееся Беку и его иудейскому окружению и рабски благословлявшее все их действия. Удаленный от народа, каган стал жить в полном затворничестве в своем дворце под пристальным наблюдением бека и иудеев. И лишь изредка его показывали людям, дабы убедить их в том, что он жив и здоров.</w:t>
      </w:r>
    </w:p>
    <w:p>
      <w:pPr>
        <w:pStyle w:val="Normal"/>
        <w:ind w:firstLine="600"/>
        <w:jc w:val="both"/>
        <w:rPr/>
      </w:pPr>
      <w:r>
        <w:rPr>
          <w:sz w:val="20"/>
        </w:rPr>
        <w:t>Обадья построил в Хазарии синагоги и школы, собрал большое количество еврейских мудрецов со всего света и заплатив им много золота и серебра, получил разъяснения священных иудейских писаний, Талмуда, Мишны и праздничных молитв. Именно с Обадии пошли 12 хазарских царей-иудеев.</w:t>
      </w:r>
    </w:p>
    <w:p>
      <w:pPr>
        <w:pStyle w:val="Normal"/>
        <w:ind w:firstLine="600"/>
        <w:jc w:val="both"/>
        <w:rPr/>
      </w:pPr>
      <w:r>
        <w:rPr>
          <w:sz w:val="20"/>
        </w:rPr>
        <w:t>Но иудаизм не стал государственной религией Хазарского каганата. Лишь хазарская знать во главе с каганом и беком удосуживалась чести считаться "богом избранным народом", превосходящим все остальные. Основная же масса простых хазар исповедовала другие религии и считалась правящим иудейским слоем гоями, отношение к которым, как к иноверцам, было самым презрительным. Новая религия не объединяла, а разъединяла хазарское общество. Ведь она не требовала совестливого отношения к людям иного вероисповедания, считавшимся чужими и в отношении которых нечестность и злоупотребления поощрялись и ставились в заслугу. Принятие иудаизма каганом, беком и хазарской знатью полностью оторвало их от остальной части населения страны и превратило в жирующую паразитирующую прослойку.</w:t>
      </w:r>
    </w:p>
    <w:p>
      <w:pPr>
        <w:pStyle w:val="Normal"/>
        <w:ind w:firstLine="600"/>
        <w:jc w:val="both"/>
        <w:rPr/>
      </w:pPr>
      <w:r>
        <w:rPr>
          <w:sz w:val="20"/>
        </w:rPr>
        <w:t>Реформы Обадия способствовали резкому увеличению еврейской диаспоры Хазарии, сложившейся еще ранее в результате бегства иудеев из Сасанидского Ирана и, позднее, из Византии. Одна из крупнейших еврейских общин существовала в Крыму.</w:t>
      </w:r>
    </w:p>
    <w:p>
      <w:pPr>
        <w:pStyle w:val="Normal"/>
        <w:ind w:firstLine="600"/>
        <w:jc w:val="both"/>
        <w:rPr/>
      </w:pPr>
      <w:r>
        <w:rPr>
          <w:sz w:val="20"/>
        </w:rPr>
        <w:t>Постепенно в Хазарском каганате образовался мощный торговый еврейский клан, взявший под свой контроль всю политическую и экономическую систему государства. Многие из евреев, вера которых была идентична вере господствующей верхушки, оказались мудрыми политическими советниками при царе-иудее, финансистами, помогавшими хазарам выбивать с подданных налоги и дань, а так же решать другие важные государственные проблемы. Политика каганата стала осуществляться исключительно в интересах торговой еврейской диаспоры, достигшей со временем значительного количества. Огромное государство постепенно превратилось из чисто военного, занимавшегося набегами на соседние племена и грабежами, в паразитическое, живя исключительно за счет посреднической торговли, сбора дани с покоренных народов и проезжающих через территорию Хазарии купцов. (С них бралась, как правило, 1/10 часть стоимости товара). Значительной статьей доходов Хазарского каганата продолжала оставаться работорговля. Регулярные набеги на соседние земли (преимущественно славянские) давали хазарам большое количество рабов, которых иудейские купцы продавали по всему миру. В стране не осталось ничего национального: крепости строили византийцы, товары и продукты поступали в виде дани с подвластных народов, и даже оружие либо закупалось, либо изымалось в виде дани. Единственное, что производилось внутри страны - был рыбный клей.</w:t>
      </w:r>
    </w:p>
    <w:p>
      <w:pPr>
        <w:pStyle w:val="TextBody"/>
        <w:autoSpaceDE w:val="true"/>
        <w:ind w:firstLine="567"/>
        <w:rPr>
          <w:rFonts w:ascii="Times New Roman" w:hAnsi="Times New Roman" w:cs="Times New Roman"/>
          <w:b/>
          <w:b/>
          <w:bCs/>
          <w:sz w:val="24"/>
        </w:rPr>
      </w:pPr>
      <w:r>
        <w:rPr>
          <w:rFonts w:cs="Times New Roman" w:ascii="Times New Roman" w:hAnsi="Times New Roman"/>
          <w:b/>
          <w:bCs/>
          <w:sz w:val="24"/>
        </w:rPr>
        <w:t>Семинар №3. Феодальная раздробленность Древней Руси. Борьба с внешней агрессией.</w:t>
      </w:r>
    </w:p>
    <w:p>
      <w:pPr>
        <w:pStyle w:val="TextBody"/>
        <w:autoSpaceDE w:val="true"/>
        <w:ind w:firstLine="567"/>
        <w:rPr>
          <w:rFonts w:ascii="Times New Roman" w:hAnsi="Times New Roman" w:cs="Times New Roman"/>
          <w:b/>
          <w:b/>
          <w:bCs/>
          <w:sz w:val="24"/>
        </w:rPr>
      </w:pPr>
      <w:r>
        <w:rPr>
          <w:rFonts w:cs="Times New Roman" w:ascii="Times New Roman" w:hAnsi="Times New Roman"/>
          <w:b/>
          <w:bCs/>
          <w:sz w:val="24"/>
        </w:rPr>
      </w:r>
    </w:p>
    <w:p>
      <w:pPr>
        <w:pStyle w:val="TextBody"/>
        <w:autoSpaceDE w:val="true"/>
        <w:ind w:firstLine="567"/>
        <w:rPr>
          <w:rFonts w:ascii="Times New Roman" w:hAnsi="Times New Roman" w:cs="Times New Roman"/>
          <w:b/>
          <w:b/>
          <w:bCs/>
        </w:rPr>
      </w:pPr>
      <w:r>
        <w:rPr>
          <w:rFonts w:cs="Times New Roman" w:ascii="Times New Roman" w:hAnsi="Times New Roman"/>
          <w:b/>
          <w:bCs/>
        </w:rPr>
        <w:t>Вопрос №1. Внутренние и внешние причины феодальной раздробленности.</w:t>
      </w:r>
    </w:p>
    <w:p>
      <w:pPr>
        <w:pStyle w:val="TextBody"/>
        <w:autoSpaceDE w:val="true"/>
        <w:ind w:firstLine="567"/>
        <w:rPr>
          <w:rFonts w:ascii="Times New Roman" w:hAnsi="Times New Roman" w:cs="Times New Roman"/>
          <w:b/>
          <w:b/>
          <w:bCs/>
        </w:rPr>
      </w:pPr>
      <w:r>
        <w:rPr>
          <w:rFonts w:cs="Times New Roman" w:ascii="Times New Roman" w:hAnsi="Times New Roman"/>
          <w:b/>
          <w:bCs/>
        </w:rPr>
      </w:r>
    </w:p>
    <w:p>
      <w:pPr>
        <w:pStyle w:val="Normal"/>
        <w:ind w:firstLine="567"/>
        <w:jc w:val="both"/>
        <w:rPr/>
      </w:pPr>
      <w:r>
        <w:rPr>
          <w:sz w:val="20"/>
        </w:rPr>
        <w:t>Первый раздел земель произошел при Владимире Святославиче, с его правления начинают разгораться княжеские распри, пик которых пришелся на 1015-1024гг, когда из двенадцати сыновей Владимира в живых остались только трое. Разделы земель между князьями, усобицы лишь сопутствовали  развитию Руси,но не определяли ту или иную политическую форму государственной организации. Они не создавали нового явления в политической жизни Руси. Экономической основой и главной причиной феодальной раздробленности часто считают натуральное хозяйство, следствием которого было отсутствие экономических связей. Натуральное хозяйство - сумма экономически самостоятельных, замкнутых хозяйственных  единиц, в которых продукт проходит путь от его изготовления до  потребления. Ссылка на натуральное хозяйство лишь  верная  констатация имевшего место факта. Однако его господство, что  для  феодализма характерно, еще не объясняет причин распада Руси,  так  как натуральное хозяйство господствовало и в единой Руси, и в  XIV-XV веках, когда в русских землях шел процесс образования единого государства на базе политической централизации.</w:t>
      </w:r>
    </w:p>
    <w:p>
      <w:pPr>
        <w:pStyle w:val="Normal"/>
        <w:ind w:firstLine="567"/>
        <w:jc w:val="both"/>
        <w:rPr/>
      </w:pPr>
      <w:r>
        <w:rPr>
          <w:sz w:val="20"/>
        </w:rPr>
        <w:t>Сущность феодальной раздробленности заключается в  том,  что она была новой формой государственно-политической организации общества. Именно  такая  форма  соответствовала  комплексу  сравнительно небольших феодальных мирков не связанных друг с  другом  и государственно-политическому сепаратизму местных боярских союзов.</w:t>
      </w:r>
    </w:p>
    <w:p>
      <w:pPr>
        <w:pStyle w:val="Normal"/>
        <w:ind w:firstLine="567"/>
        <w:jc w:val="both"/>
        <w:rPr/>
      </w:pPr>
      <w:r>
        <w:rPr>
          <w:sz w:val="20"/>
        </w:rPr>
        <w:t>Феодальная раздробленность - прогрессивное явление в  развитии феодальных отношений. Распад раннефеодальных империй  на  самостоятельные княжества-королевства был неизбежным этапом в  развитии феодального общества, касалось  ли  это  Руси  в  Восточной Европе, Франции в Западной Европе или Золотой  Орды  на  Востоке.</w:t>
      </w:r>
    </w:p>
    <w:p>
      <w:pPr>
        <w:pStyle w:val="Normal"/>
        <w:ind w:firstLine="567"/>
        <w:jc w:val="both"/>
        <w:rPr/>
      </w:pPr>
      <w:r>
        <w:rPr>
          <w:sz w:val="20"/>
        </w:rPr>
        <w:t>Феодальная раздробленность прогрессивна была потому, что она  была следствием развития феодальных  отношений,  углубления  общественного разделения труда, результатом чего был  подъем  земледелия, расцвет ремесла, рост городов. Для развития феодализма  нужны были уже иные масштабы и структура государства,  приспособленная к нуждам и чаяниям феодалов, прежде всего боярства.</w:t>
      </w:r>
    </w:p>
    <w:p>
      <w:pPr>
        <w:pStyle w:val="Normal"/>
        <w:ind w:firstLine="567"/>
        <w:jc w:val="both"/>
        <w:rPr/>
      </w:pPr>
      <w:r>
        <w:rPr>
          <w:sz w:val="20"/>
        </w:rPr>
        <w:t>Первой причиной феодальной раздробленности  был  рост  боярских вотчин, числа зависимых в них смердов. XII-начало XIII  века характеризовались дальнейшим развитием боярского землевладения  в различных княжествах Руси. Бояре расширяли свое владение за  счет захватов земель свободных смердов-общинников, закабаляли их,  покупали земли. Стремясь получить больший прибавочный  продукт  они увеличивали натуральный оброк и отработки, которые выполняли зависимые смерды. Увеличение за счет этого получаемого боярами прибавочного продукта делало их  экономически  мощными  и  самостоятельными. В различных землях Руси стали складываться  экономически мощные боярские корпорации стремившиеся  стать  полновластными хозяевами на землях, где были расположены их вотчины. Они хотели сами вершить суд над своими крестьянами, получать с них штрафы-виры. Многие бояре  обладали  феодальным  иммунитетом  (правом невмешательства в дела вотчины), "Русская правда" определяла права боярства. Однако великий князь  (и  такова  природа  княжеской власти) стремился сохранить в своих руках всю полноту власти.  Он вмешивался в дела боярских вотчин, стремился сохранить  за  собой право суда над крестьянами и получения с них вир во  всех  землях Руси. Великий князь, считаясь верховным  собственником  всех  земель Руси, и их верховным правителем продолжал рассматривать всех князей и бояр как своих служилых людей,  а  потому  заставлял  их участвовать в организуемых им многочисленных походах. Эти  походы часто не совпадали с интересами бояр, отрывали их от  своих  вотчин. Бояре начинали тяготиться службой  великому  князю,  стремились увильнуть от нее, что приводило к многочисленным конфликтам. Противоречия между боярством на местах и великим киевским князем вело к усилению стремления первых к политической самостоятельности. К этому также толкала боярство необходимость  своей,  близкой княжеской власти, которая могла бы быстро претворить в жизнь нормы "Русской правды",так как сила великокняжеских  вирников,  воевод, дружинников не могла оказать быструю реальную помощь  боярам удаленных от Киева земель. Сильная  власть  местного  князя  была необходима боярам и в связи с ростом сопротивления горожан, смердов захватам их земель, закабалению, увеличению поборов.</w:t>
      </w:r>
    </w:p>
    <w:p>
      <w:pPr>
        <w:pStyle w:val="Normal"/>
        <w:ind w:firstLine="567"/>
        <w:jc w:val="both"/>
        <w:rPr/>
      </w:pPr>
      <w:r>
        <w:rPr>
          <w:sz w:val="20"/>
        </w:rPr>
        <w:t>Рост столкновений смердов и горожан с боярством стал  второй причиной  феодальной  раздробленности.  Необходимость   княжеской власти на местах,  создание  государственного  аппарата  вынудили местных бояр приглашать в свои земли князя с дружиной. Но,  приглашая князя, бояре были склонны видеть в нем лишь  полицейскую  и военную силу, не вмешивающуюся в боярские дела. Князьям и  дружине такое приглашение тоже было  выгодно.  Князь  получал  постоянное княжение, свою земельную вотчину, переставал  метаться  с  одного княжеского стола на другой. Довольна была и дружина, которой  тоже надоело следовать со стола на стол с князем. Князья и  дружинники имели возможность получать устойчивую  ренту-налог.  В  тоже время князь обосновавшись в той или иной земле,  как  правило,  не удовлетворялся той ролью, которую отводило ему боярство, а  стремился сосредоточить в своих руках всю полноту  власти,  ограничивая права и привилегии бояр. Это неизбежно вело  к  борьбе  между князем и боярами.</w:t>
      </w:r>
    </w:p>
    <w:p>
      <w:pPr>
        <w:pStyle w:val="Normal"/>
        <w:ind w:firstLine="567"/>
        <w:jc w:val="both"/>
        <w:rPr/>
      </w:pPr>
      <w:r>
        <w:rPr>
          <w:sz w:val="20"/>
        </w:rPr>
        <w:t>Третьей причиной феодальной раздробленности был рост и усиление городов, как новых политических и культурных центров. В период феодальной раздробленности количество городов в русских землях достигло цифры 224. Возрастала их экономическая и  политическая роль, как центров той или иной земли. Именно на города опиралось местное боярство и князь в борьбе против великого  киевского князя. Возрастание роли боярства и местных князей вело к  оживлению городских вечевых собраний.  Вече,  своеобразная  форма  феодальной демократии, было органом политическим. Фактически оно находилось в руках боярства , что исключало реальное решающее участие в управлении простых горожан. Бояре, контролируя вече,  пытались использовать политическую активность горожан в своих интересах. Очень часто вече использовалось, как инструмент давления  не только на великого, но и на местного князя, принуждения его  действовать в интересах местной знати. Таким образом, города, как локальные политические и экономические центры, тяготевшие  к  своим землям, были оплотом децентрализаторских устремлений местных князей и знати.</w:t>
      </w:r>
    </w:p>
    <w:p>
      <w:pPr>
        <w:pStyle w:val="Normal"/>
        <w:ind w:firstLine="567"/>
        <w:jc w:val="both"/>
        <w:rPr>
          <w:sz w:val="20"/>
        </w:rPr>
      </w:pPr>
      <w:r>
        <w:rPr>
          <w:sz w:val="20"/>
        </w:rPr>
        <w:t>К причинам феодальной раздробленности следует отнести  также упадок Киевской земли от постоянных половецких набегов  и  упадок власти великого князя, земельная  вотчина  которого  в  XII  веке уменьшилась.</w:t>
      </w:r>
    </w:p>
    <w:p>
      <w:pPr>
        <w:pStyle w:val="Normal"/>
        <w:ind w:firstLine="567"/>
        <w:jc w:val="both"/>
        <w:rPr/>
      </w:pPr>
      <w:r>
        <w:rPr>
          <w:sz w:val="20"/>
        </w:rPr>
        <w:t>Русь распалась на 14 княжеств, в Новгороде была  установлена республиканская форма правления. В каждом княжестве  князья  совместно с боярами "думали о строе земельном и ратех". Князья объявляли войны, заключали мир и различные союзы.  Великий  князь  был первым (старшим) среди равных князей. Сохранились княжеские съезды, где обсуждались вопросы  общерусской  политики.  Князья  были связаны системой вассальных отношений. Нужно отметить, что при всей прогрессивности феодальной раздробленности она имела один  существенный  отрицательный  момент. Постоянные то стихавшие, то вспыхивавшие с  новой  силой усобицы между князьями, истощали силы русских земель, ослабляли их обороноспособность перед лицом внешней опасности. Распад Руси не привел однако к распаду древнерусской народности, исторически сложившейся языковой, территориальной,  экономической и культурной общности. В русских землях  продолжало  существовать единое понятие Руси, Русской земли. "О, Русская земля, ты уже за холмом возглашал автор "Слово о полку Игореве". В период феодальной раздробленности в русских землях выделились три центра:  Владимиро-Суздальское,  Галицко-Волынское  княжества и Новгородская феодальная республика.</w:t>
      </w:r>
    </w:p>
    <w:p>
      <w:pPr>
        <w:pStyle w:val="Normal"/>
        <w:jc w:val="both"/>
        <w:rPr>
          <w:sz w:val="20"/>
        </w:rPr>
      </w:pPr>
      <w:r>
        <w:rPr>
          <w:sz w:val="20"/>
        </w:rPr>
      </w:r>
    </w:p>
    <w:p>
      <w:pPr>
        <w:pStyle w:val="Heading2"/>
        <w:ind w:firstLine="567"/>
        <w:jc w:val="both"/>
        <w:rPr/>
      </w:pPr>
      <w:r>
        <w:rPr/>
        <w:t>Вопрос №2 Владимиро-Суздальское княжество</w:t>
      </w:r>
    </w:p>
    <w:p>
      <w:pPr>
        <w:pStyle w:val="Normal"/>
        <w:jc w:val="both"/>
        <w:rPr/>
      </w:pPr>
      <w:r>
        <w:rPr/>
      </w:r>
    </w:p>
    <w:p>
      <w:pPr>
        <w:pStyle w:val="3"/>
        <w:rPr/>
      </w:pPr>
      <w:r>
        <w:rPr/>
        <w:t>Ростово-Суздальское княжество досталось младшему сыну  Ярослава Мудрого Всеволоду Переяславскому и закрепилась за его потомками, как родовое владение. В  XII - первой  половине  XIII  века Ростово-Суздальская земля переживала экономический подъем. Плодородные земли, огромные лесные массивы, многочисленные реки, озера создавали возможность для развития  земледелия,  скотоводства.</w:t>
      </w:r>
    </w:p>
    <w:p>
      <w:pPr>
        <w:pStyle w:val="Normal"/>
        <w:ind w:firstLine="600"/>
        <w:jc w:val="both"/>
        <w:rPr/>
      </w:pPr>
      <w:r>
        <w:rPr>
          <w:sz w:val="20"/>
        </w:rPr>
        <w:t>Доступные для добычи месторождения  железных  руд  способствовали развитию ремесленного производства. В  Ростово-Суздальской  земле пролегали важнейшие торговые пути на юг, восток и  запад,  что  и определило здесь сильное развитие торговли. Северо-восточные земли Руси были хорошо защищены лесами и реками от половецких  набегов, что привлекало сюда жителей южных земель, страдавших от частых нападений кочевников. Рост  населения  в  Ростово-Суздальском княжестве имел большое значение для его экономического  развития. Росло число городов. До нашествия Батыя  возникли  такие  города, как Владимир, Переяславль-Залесский, Кострома, Тверь, Нижний Новгород и другие. В летописной записи 1147 года впервые  упоминается Москва, небольшой городок,  построенный  Юрием  Долгоруким  на месте усадьбы боярина Кучки. Города в  Ростово-Суздальской  земле создавали и внутри и на границах, как крепости,  центры  административного властвования. Они, обрастая торгово-ремесленными посадами, превращались также в центры развития ремесла и торговли.  В XI-XII веках здесь сложилось крупное княжеское, боярское  и  церковное землевладение. Феодалы захватывали земли  сельских  соседских общин и закабаляли смердов. Отложилась от Киева Ростово-Суздальская земля  в  30-е  годы XII века при сыне Владимира Мономаха Юрии Владимировиче  Долгоруком, правившем с 1125 по 1157 год. Прозвище Долгорукий князь Юрий получил за свою военную и политическую активность. Он всегда  был в центре всех распрей, усобиц русских князей. Юрий Долгорукий начал борьбу с Новгородом и Волжской Булгарией, стремясь  расширить земли своего княжества. Под  влияние  ростово-суздальского  князя попали Рязань и Муром. В течение многих лет Юрий  Долгорукий  вел изнурительную и вовсе ненужную для его княжества борьбу за  киевский великокняжеский стол. Хотя власть великого князя безвозвратно ушла в прошлое, но княжение в Киеве  подчеркивало  старшинство князя. Для поколения князей Юрия Долгорукого это еще было важно в политической борьбе. Последующие поколения русских князей,  называвшие свои княжества "великими", а себя "великими  князьями", такого пиетета к титулу великого киевского князя уже не испытывали.</w:t>
      </w:r>
    </w:p>
    <w:p>
      <w:pPr>
        <w:pStyle w:val="Normal"/>
        <w:ind w:firstLine="600"/>
        <w:jc w:val="both"/>
        <w:rPr/>
      </w:pPr>
      <w:r>
        <w:rPr>
          <w:sz w:val="20"/>
        </w:rPr>
        <w:t xml:space="preserve">После смерти Юрия  Долгорукого  князем  Ростово-Суздальского княжества стал его сын Андрей Юрьевич Боголюбский,  правивший  до 1174 года. Он как и его отец, продолжал  борьбу  с  Новгородом  и Волжской Булгарией, стремился расширить границы своего княжества. </w:t>
      </w:r>
    </w:p>
    <w:p>
      <w:pPr>
        <w:pStyle w:val="Normal"/>
        <w:ind w:firstLine="600"/>
        <w:jc w:val="both"/>
        <w:rPr/>
      </w:pPr>
      <w:r>
        <w:rPr>
          <w:sz w:val="20"/>
        </w:rPr>
        <w:t>Именно Андрей Боголюбский начал борьбу за гегемонию  ростово-суздальских князей в русских землях. Он, претендуя на титул  великого князя всех земель Руси, в 1169 году захватил Киев и учинил там полный разгром, превзойдя в этом половцев. Но,  завладев  титулом великого киевского князя, Андрей Боголюбский в  отличие  от  отца княжить в Киеве не остался, а вернулся в свое княжество.  Попытки честолюбивого и властолюбивого  князя  подчинить  себе  Новгород, князей всех русских земель,  объединить  их  вокруг  Ростово-Суздальского княжества потерпели крах. Именно в этих действиях  князя Андрея Боголюбского проявилась идея объединения  земель,  т.е. установленья государственного единства. Но она была осознана далеко не всеми князьями. Андрей Боголюбский в своем княжестве  проводил властную политику. Усиливая свою власть, он наступал на  права и привилегии боярства. Между ними и князем развернулась  нешуточная борьба. Андрей Боголюбский расправлялся с непокорными боярами, изгонял их из княжества, лишал вотчин.  В  борьбе  с  боярством он опирался на торгово-ремесленное  население  городов,  на служилых людей - дружинников. Стремясь еще больше  отделиться  от бояр и опереться на горожан, Андрей перенес столицу из  боярского Ростова в молодой торгово-ремесленный город Владимир. В Боголюбово под Владимиром князь устроил свою резиденцию, за что  и  получил прозвание Боголюбский. Сломить боярство  властному  князю  неудалось. Сложился боярский заговор в результате,  которого  Андрей Боголюбский в 1174 году был убит в своей резиденции. После  этого  во  Владимиро-Суздальском  княжестве  бушевали боярские усобицы. В 1176 году княжеский стол  занял  брат  Андрея Всеволод Большое Гнездо, правивший до 1212 года. Такое прозвище он получил за многодетное семейство.  При  Всеволоде  Владимиро-Суздальское княжество достигло  наивысшего  могущества  и  расцвета.</w:t>
      </w:r>
    </w:p>
    <w:p>
      <w:pPr>
        <w:pStyle w:val="Normal"/>
        <w:ind w:firstLine="600"/>
        <w:jc w:val="both"/>
        <w:rPr/>
      </w:pPr>
      <w:r>
        <w:rPr>
          <w:sz w:val="20"/>
        </w:rPr>
        <w:t>Князь продолжил политику брата. Он силой  оружия  разговаривал  с рязанскими князьями, политическими методами решал вопрос с  южнорусскими князьями и Новгородом. Имя Всеволода  было  известно  во всех русских землях. О могуществе Владимирского князя  писал  автор "Слова о полку Игореве"  отмечая,  что  многочисленные  полки Всеволода могли расплескать веслами Волгу, а шлемами  Дон  вычерпать. После смерти Всеволода Большое Гнездо начались распри  между его сыновьями  за  наиболее  выгодные  для  получения  налогов князьями и их дружинниками княжения во Владимиро-Суздальской земле. Во второй четверти XII века на ее территории  существовало  7 княжеств. Все они, в конечном итоге, объединились политически под главенством Владимирского князя.</w:t>
      </w:r>
    </w:p>
    <w:p>
      <w:pPr>
        <w:pStyle w:val="Normal"/>
        <w:ind w:firstLine="600"/>
        <w:jc w:val="both"/>
        <w:rPr>
          <w:sz w:val="20"/>
        </w:rPr>
      </w:pPr>
      <w:r>
        <w:rPr>
          <w:sz w:val="20"/>
        </w:rPr>
      </w:r>
    </w:p>
    <w:p>
      <w:pPr>
        <w:pStyle w:val="Normal"/>
        <w:ind w:firstLine="600"/>
        <w:jc w:val="both"/>
        <w:rPr>
          <w:b/>
          <w:b/>
          <w:bCs/>
          <w:sz w:val="20"/>
        </w:rPr>
      </w:pPr>
      <w:r>
        <w:rPr>
          <w:b/>
          <w:bCs/>
          <w:sz w:val="20"/>
        </w:rPr>
        <w:t>Вопрос №3. Галицко - Волынское княжество.</w:t>
      </w:r>
    </w:p>
    <w:p>
      <w:pPr>
        <w:pStyle w:val="Normal"/>
        <w:ind w:firstLine="600"/>
        <w:jc w:val="both"/>
        <w:rPr>
          <w:b/>
          <w:b/>
          <w:bCs/>
          <w:sz w:val="20"/>
        </w:rPr>
      </w:pPr>
      <w:r>
        <w:rPr>
          <w:b/>
          <w:bCs/>
          <w:sz w:val="20"/>
        </w:rPr>
      </w:r>
    </w:p>
    <w:p>
      <w:pPr>
        <w:pStyle w:val="Normal"/>
        <w:ind w:firstLine="600"/>
        <w:jc w:val="both"/>
        <w:rPr/>
      </w:pPr>
      <w:r>
        <w:rPr>
          <w:sz w:val="20"/>
        </w:rPr>
        <w:t>Галицко-Волынское княжество с ее плодородными почвами,  мягким климатом, степным пространством, перемежающимся  с  реками  и лесными массивами, была центром высокоразвитого земледелия и скотоводства. Активно в этой земле  развивалось  промысловое  хозяйство. Следствием дальнейшего углубления общественного  разделения труда было развитие ремесла, что вело к росту городов. Крупнейшими городами Галицко-Волынского княжества были Владимир-Волынский, Перемышль, Теребовль, Галич, Берестье, Холм.  Через  Галичские  и Волынские земли проходили многочисленные  торговые  пути.  Водный путь из Балтийского моря в Черное проходил по рекам Висла  -  Западный Буг - Днестр,  сухопутные  торговые  пути  вели  в  страны Юго-Восточной Европы. По Дунаю шел сухопутный  торговый  путь  со странами Востока. В Галицко-Волынской земле рано сложилось  крупное княжеское и боярское землевладение.</w:t>
      </w:r>
    </w:p>
    <w:p>
      <w:pPr>
        <w:pStyle w:val="Normal"/>
        <w:ind w:firstLine="600"/>
        <w:jc w:val="both"/>
        <w:rPr/>
      </w:pPr>
      <w:r>
        <w:rPr>
          <w:sz w:val="20"/>
        </w:rPr>
        <w:t>До середины XII века Галицкая земля была разделена  на  мелкие княжества. В 1141 году перемышльский князь Владимир Володаревич объединил их, перенеся столицу в Галич.  Наивысшего  могущества  Галичское  княжество  достигло  при  сыне  Ярославе  Осмысле (1151-1187гг), получившим это прозвище за высокую  образованность и знание восьми иностранных языков. Ярослав Осмысл обладал непререкаемым авторитетом, как во внутри русских делах, так и в  международных. О его могуществе метко сказал автор "Слова о полку Игореве":</w:t>
      </w:r>
    </w:p>
    <w:p>
      <w:pPr>
        <w:pStyle w:val="Normal"/>
        <w:ind w:firstLine="600"/>
        <w:jc w:val="both"/>
        <w:rPr>
          <w:sz w:val="20"/>
        </w:rPr>
      </w:pPr>
      <w:r>
        <w:rPr>
          <w:sz w:val="20"/>
        </w:rPr>
        <w:t xml:space="preserve">          </w:t>
      </w:r>
      <w:r>
        <w:rPr>
          <w:sz w:val="20"/>
        </w:rPr>
        <w:t>"Галичкы Осмысловы Ярославе!</w:t>
      </w:r>
    </w:p>
    <w:p>
      <w:pPr>
        <w:pStyle w:val="Normal"/>
        <w:ind w:firstLine="600"/>
        <w:jc w:val="both"/>
        <w:rPr>
          <w:sz w:val="20"/>
        </w:rPr>
      </w:pPr>
      <w:r>
        <w:rPr>
          <w:sz w:val="20"/>
        </w:rPr>
        <w:t xml:space="preserve">          </w:t>
      </w:r>
      <w:r>
        <w:rPr>
          <w:sz w:val="20"/>
        </w:rPr>
        <w:t>Высоко седиши на своем златокованном столе,</w:t>
      </w:r>
    </w:p>
    <w:p>
      <w:pPr>
        <w:pStyle w:val="Normal"/>
        <w:ind w:firstLine="600"/>
        <w:jc w:val="both"/>
        <w:rPr>
          <w:sz w:val="20"/>
        </w:rPr>
      </w:pPr>
      <w:r>
        <w:rPr>
          <w:sz w:val="20"/>
        </w:rPr>
        <w:t xml:space="preserve">          </w:t>
      </w:r>
      <w:r>
        <w:rPr>
          <w:sz w:val="20"/>
        </w:rPr>
        <w:t>Подпер горы Угоркыи (Карпаты)</w:t>
      </w:r>
    </w:p>
    <w:p>
      <w:pPr>
        <w:pStyle w:val="Normal"/>
        <w:ind w:firstLine="600"/>
        <w:jc w:val="both"/>
        <w:rPr>
          <w:sz w:val="20"/>
        </w:rPr>
      </w:pPr>
      <w:r>
        <w:rPr>
          <w:sz w:val="20"/>
        </w:rPr>
        <w:t xml:space="preserve">          </w:t>
      </w:r>
      <w:r>
        <w:rPr>
          <w:sz w:val="20"/>
        </w:rPr>
        <w:t>Своими железными полкы,</w:t>
      </w:r>
    </w:p>
    <w:p>
      <w:pPr>
        <w:pStyle w:val="Normal"/>
        <w:ind w:firstLine="600"/>
        <w:jc w:val="both"/>
        <w:rPr>
          <w:sz w:val="20"/>
        </w:rPr>
      </w:pPr>
      <w:r>
        <w:rPr>
          <w:sz w:val="20"/>
        </w:rPr>
        <w:t xml:space="preserve">          </w:t>
      </w:r>
      <w:r>
        <w:rPr>
          <w:sz w:val="20"/>
        </w:rPr>
        <w:t>Заступив королеве путь...</w:t>
      </w:r>
    </w:p>
    <w:p>
      <w:pPr>
        <w:pStyle w:val="Normal"/>
        <w:ind w:firstLine="600"/>
        <w:jc w:val="both"/>
        <w:rPr>
          <w:sz w:val="20"/>
        </w:rPr>
      </w:pPr>
      <w:r>
        <w:rPr>
          <w:sz w:val="20"/>
        </w:rPr>
        <w:t xml:space="preserve">          </w:t>
      </w:r>
      <w:r>
        <w:rPr>
          <w:sz w:val="20"/>
        </w:rPr>
        <w:t>Грозы твоя по землям текут".</w:t>
      </w:r>
    </w:p>
    <w:p>
      <w:pPr>
        <w:pStyle w:val="Normal"/>
        <w:ind w:firstLine="600"/>
        <w:jc w:val="both"/>
        <w:rPr>
          <w:sz w:val="20"/>
        </w:rPr>
      </w:pPr>
      <w:r>
        <w:rPr>
          <w:sz w:val="20"/>
        </w:rPr>
        <w:t>После смерти Осмысла Галицкая земля стала ареной долгой междоусобной борьбы князей с местным боярством. Длительность и сложность ее объясняется  относительной  слабостью  Галицких  князей, землевладение которых отставало по своим размерам  от  боярского. Огромные вотчины Галицких  бояр  и  многочисленные  слуги-вассалы позволяли им вести борьбу с неугодными им князьями, так как  последние, имея меньшую вотчину не могли из-за нехватки земель  увеличивать количество служилых людей, своих сторонников,  на  которых опирались в борьбе с боярством.</w:t>
      </w:r>
    </w:p>
    <w:p>
      <w:pPr>
        <w:pStyle w:val="Normal"/>
        <w:ind w:firstLine="600"/>
        <w:jc w:val="both"/>
        <w:rPr/>
      </w:pPr>
      <w:r>
        <w:rPr>
          <w:sz w:val="20"/>
        </w:rPr>
        <w:t>По иному дело обстояло в Волынской земле, ставшей в  середине XII века  родовым  владением  потомков  Изяслава  Мстиславича. Здесь рано сложилась мощная княжеская вотчина. Увеличивая за счет раздач земель  число  служилых  людей,  волынские  князья  начали борьбу с боярством за объединение галицких  и  волынских  земель, усилие своей власти. В 1189г  волынский  князь  Роман  Мстиславич объединил Галицкую и Волынскую земли. В 1203 году он занял  Киев. Под властью Романа Мстиславича объединились Южная и  Юго-Западная Русь. Период его правления отмечен усилением позиций  Галицко-Волынского княжества внутри русских земель и на международной  арене. В 1205 году Роман Мстиславич погиб в Польше,  что  привело  кослаблению княжеской власти в Галицко-Волынском княжестве  и  его распаду. Галицкое боярство начало длительную и разорительную феодальную войну, длившуюся около 30 лет. Бояре заключили договор  с венгерскими и польскими  феодалами,  которые  захватили  Галицкую землю и часть Волыни. Началась национально-освободительная борьба против польских и венгерских захватчиков.  Эта  борьба  послужила основой для консолидации сил в Юго-Западной  Руси.  Князь  Даниил Романович, опираясь на горожан и своих служилых людей, сумел  укрепить свою власть, утвердиться на Волыни, а в  1238  году  взять Галич и вновь объединить Галицкие и волынские земли. В 1240  году он взял Киев и объединил снова Южную и Юго-Западную Русь.  Экономический и культурный подъем Галицко-Волынского княжества в  годы правления Даниила Романовича был прерван нашествием Батыя.</w:t>
      </w:r>
    </w:p>
    <w:p>
      <w:pPr>
        <w:pStyle w:val="Normal"/>
        <w:ind w:firstLine="600"/>
        <w:jc w:val="both"/>
        <w:rPr>
          <w:sz w:val="20"/>
        </w:rPr>
      </w:pPr>
      <w:r>
        <w:rPr>
          <w:sz w:val="20"/>
        </w:rPr>
      </w:r>
    </w:p>
    <w:p>
      <w:pPr>
        <w:pStyle w:val="Normal"/>
        <w:ind w:firstLine="600"/>
        <w:jc w:val="both"/>
        <w:rPr>
          <w:b/>
          <w:b/>
          <w:bCs/>
          <w:sz w:val="20"/>
        </w:rPr>
      </w:pPr>
      <w:r>
        <w:rPr>
          <w:b/>
          <w:bCs/>
          <w:sz w:val="20"/>
        </w:rPr>
        <w:t>Вопрос №4. Новгородская феодальная республика.</w:t>
      </w:r>
    </w:p>
    <w:p>
      <w:pPr>
        <w:pStyle w:val="Normal"/>
        <w:ind w:firstLine="600"/>
        <w:jc w:val="both"/>
        <w:rPr>
          <w:b/>
          <w:b/>
          <w:bCs/>
          <w:sz w:val="20"/>
        </w:rPr>
      </w:pPr>
      <w:r>
        <w:rPr>
          <w:b/>
          <w:bCs/>
          <w:sz w:val="20"/>
        </w:rPr>
      </w:r>
    </w:p>
    <w:p>
      <w:pPr>
        <w:pStyle w:val="Normal"/>
        <w:ind w:firstLine="600"/>
        <w:jc w:val="both"/>
        <w:rPr/>
      </w:pPr>
      <w:r>
        <w:rPr>
          <w:sz w:val="20"/>
        </w:rPr>
        <w:t>В Новгородской земле в отличии о других русских земель установилась боярская республика. Это была  одна  из  самых  развитых русских  земель. Ее  основная  территория  располагалась    между Ильмень озером и Чудским озером, по берегам рек Волхова,  Ловати, Великой, Мста. Территория новгородской земли делилась на  пятины, которые в свою очередь, в административном отношении делились  на сотни и погосты. На границах  новгородской  земли  военно-опорными пунктами были Псков, Ладога, Старая Руса, Торжок,  Великие  Луки, Юрьев. Через эти города проходили  важные  торговые  пути.  Самым крупным из этих городов был Псков, который к концу XIII века стал фактически самостоятельной республикой. С XV века  жители  Новгородской и Ростово-Суздальской земли начали  активную  колонизацию земель Карелии, по реке Двине, вокруг Онежского озера и  Северного Поморья. В результате колонизации в состав Новгородской  земли вошли карелы, водь, заволочская  чудь  (финно-угорские  племена). Саамы и ненцы платили Новгороду дань, в основном пушниной. Новгород был крупнейшим торгово-промышленным центром.  Город был расположен в средоточии  торговых  путей,  которые  связывали Балтийское море с Черным и Каспийским морями.  Активная  торговля велась с Волжской Булгарией, восточными странами. Новгород, в котором археологами найдены остатки немецкого торгового двора,  был крупным центром торговли с Прибалтикой,  Скандинавией,  северо-немецкими городами, заключившими в XIV веке торговый  и  политический союз Ганза. Ремесленное производство Новгорода отличалось  широкой  специализацией. В целом ремесленники работали на заказ, но  кузнецы, ткачи, кожевники и представители ряда других специальностей  уже в это время начинали работать на рынок как на внутренний,  так  и на внешний. Река Волхов делила Новгород на две стороны  -  Софийскую и Торговую. Город делился на пять концов  -  районов.  Концы делились на улицы. Ремесленники и купцы  создавали  свои  уличанские по профессиям сотни и братчины. Наиболее значимым  по  влиянию на жизнь  Новгорода  было  купеческое  объединение  "Иванское сто", купцы которого вели торговлю медом и  воском.  Несмотря  на большой процент торгово-ремесленного населения, основой  экономики Новгородской земли было земледелие. Правда, климатические  условия не давали возможности получать высокие урожаи.</w:t>
      </w:r>
    </w:p>
    <w:p>
      <w:pPr>
        <w:pStyle w:val="Normal"/>
        <w:ind w:firstLine="600"/>
        <w:jc w:val="both"/>
        <w:rPr/>
      </w:pPr>
      <w:r>
        <w:rPr>
          <w:sz w:val="20"/>
        </w:rPr>
        <w:t>В Новгородской земле рано сложилось боярское земледелие. Все плодородные земли были фактически перераспределены между боярами, что не привело к созданию крупной княжеской вотчины. Ее складыванию также не способствовало положение князей, присылаемых  в  качестве князей-наместников. Это ослабляло позиции князя в борьбе с новгородским боярством, фактически  превратившем  князя  в  военно-полицейскую силу. Новгородская земля отделилась от Киева после восстания 1136г.</w:t>
      </w:r>
    </w:p>
    <w:p>
      <w:pPr>
        <w:pStyle w:val="Normal"/>
        <w:ind w:firstLine="600"/>
        <w:jc w:val="both"/>
        <w:rPr>
          <w:sz w:val="20"/>
        </w:rPr>
      </w:pPr>
      <w:r>
        <w:rPr>
          <w:sz w:val="20"/>
        </w:rPr>
        <w:t>Восставшие горожане изгнали князя Всеволода Мстиславича за  "небрежение" городских интересов. В Новгороде  установился  республиканский строй. Высшим органом власти в Новгороде  стало  собрание свободных горожан - владельцев дворов и усадеб в городе  -  вече.</w:t>
      </w:r>
    </w:p>
    <w:p>
      <w:pPr>
        <w:pStyle w:val="Normal"/>
        <w:ind w:firstLine="600"/>
        <w:jc w:val="both"/>
        <w:rPr>
          <w:sz w:val="20"/>
        </w:rPr>
      </w:pPr>
      <w:r>
        <w:rPr>
          <w:sz w:val="20"/>
        </w:rPr>
        <w:t>Оно собиралось или на Софийской площади, или на Ярославовом  дворище Торговой стороны. Вече было гласным. На нем очень часто присутствовала масса городского населения (феодальные-зависимые, кабальные люди), не имевшие права голоса. Они бурно реагировали  на прения по тем или иным вопросам. Эта реакция  оказывала  на  вече давление, иногда достаточно сильное. Вече обсуждало вопросы внутренней и внешней политики, приглашало князя, заключало с ним  договор. На вече избирался посадник, тысяцкий, архиепископ.  Посадник вершил управление и суд,  контролировал  деятельность  князя.</w:t>
      </w:r>
    </w:p>
    <w:p>
      <w:pPr>
        <w:pStyle w:val="Normal"/>
        <w:ind w:firstLine="600"/>
        <w:jc w:val="both"/>
        <w:rPr>
          <w:sz w:val="20"/>
        </w:rPr>
      </w:pPr>
      <w:r>
        <w:rPr>
          <w:sz w:val="20"/>
        </w:rPr>
        <w:t>Тысяцкий возглавлял народное ополчение и вершил суд  по  торговым делам. Дабы  сделать  новгородскую  епископию  своим   союзником, боярство в 1156 году добилось выборности архиепископа, который не только возглавлял церковь в Новгороде, но также ведал казной республики и ее внешними сношениями.</w:t>
      </w:r>
    </w:p>
    <w:p>
      <w:pPr>
        <w:pStyle w:val="Normal"/>
        <w:ind w:firstLine="600"/>
        <w:jc w:val="both"/>
        <w:rPr/>
      </w:pPr>
      <w:r>
        <w:rPr>
          <w:sz w:val="20"/>
        </w:rPr>
        <w:t>Пять концов были самоуправляющимися, территориально-административными и политическими единицами. В концах собирались кончанские вече, где избирались кончанские  старосты.  Нижней  ступенью</w:t>
      </w:r>
    </w:p>
    <w:p>
      <w:pPr>
        <w:pStyle w:val="Normal"/>
        <w:ind w:firstLine="600"/>
        <w:jc w:val="both"/>
        <w:rPr/>
      </w:pPr>
      <w:r>
        <w:rPr>
          <w:sz w:val="20"/>
        </w:rPr>
        <w:t>Новгородской организации и управления были объединения  "уличан", жителей каждой улицы, возглавлявшихся выборными старостами, избиравшихся на уличанских вече. Вечевой строй Новгорода был формой феодальной  "демократии", где демократические принципы народного  представительства,  гласности и выборности должностных лиц, создавали иллюзию народовластия.</w:t>
      </w:r>
    </w:p>
    <w:p>
      <w:pPr>
        <w:pStyle w:val="3"/>
        <w:rPr/>
      </w:pPr>
      <w:r>
        <w:rPr/>
        <w:t>Фактическая власть в республике находилась в руках  боярства и верхушки купечества. За всю ее  историю  должности  посадников, тысяцких и кончанских старост занимали только представители элитной знати, называвшейся "300 золотых поясов". "Меньшие" или "черные" люди  Новгорода  подвергались  произвольным поборам со стороны "лучших" людей, т.е. боярства  и  верхушки привилегированного купечества. Ответом на это  были  частые восстания простых новгородцев. Самым крупным из них было  восстание 1207 года против посадника Дмитра Мирошкинича и его родственников. Новгород вел постоянную борьбу за свою независимость  против соседских княжеств, в первую очередь против Владимиро-Суздальского, стремившихся подчинить себе богатый и вольный  город.  Новгород был форпостом обороны русских земель от крестоносной агрессии немецких и шведских феодал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ind w:firstLine="600"/>
        <w:jc w:val="both"/>
        <w:rPr>
          <w:b/>
          <w:b/>
          <w:bCs/>
          <w:sz w:val="20"/>
        </w:rPr>
      </w:pPr>
      <w:r>
        <w:rPr>
          <w:b/>
          <w:bCs/>
          <w:sz w:val="20"/>
        </w:rPr>
        <w:t>Вопрос №5. Монголо-татарское нашествие, Золотая Орда.</w:t>
      </w:r>
    </w:p>
    <w:p>
      <w:pPr>
        <w:pStyle w:val="3"/>
        <w:rPr>
          <w:b/>
          <w:b/>
          <w:bCs/>
          <w:sz w:val="20"/>
        </w:rPr>
      </w:pPr>
      <w:r>
        <w:rPr>
          <w:b/>
          <w:bCs/>
          <w:sz w:val="20"/>
        </w:rPr>
      </w:r>
    </w:p>
    <w:p>
      <w:pPr>
        <w:pStyle w:val="Normal"/>
        <w:suppressAutoHyphens w:val="true"/>
        <w:autoSpaceDE w:val="false"/>
        <w:ind w:firstLine="660"/>
        <w:jc w:val="both"/>
        <w:rPr>
          <w:sz w:val="20"/>
        </w:rPr>
      </w:pPr>
      <w:r>
        <w:rPr>
          <w:sz w:val="20"/>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  Для  того,  чтобы наиболее полно отразить то, что произошло в 12 веке на земле  русской, нужно ясно представлять себе с какими силами подошли противоборствующие стороны, их экономическое и культурное развитие, государственное устройство.</w:t>
      </w:r>
    </w:p>
    <w:p>
      <w:pPr>
        <w:pStyle w:val="Normal"/>
        <w:suppressAutoHyphens w:val="true"/>
        <w:autoSpaceDE w:val="false"/>
        <w:ind w:left="528" w:right="528" w:hanging="0"/>
        <w:jc w:val="both"/>
        <w:rPr>
          <w:sz w:val="20"/>
        </w:rPr>
      </w:pPr>
      <w:r>
        <w:rPr>
          <w:sz w:val="20"/>
        </w:rPr>
        <w:t>Рассмотрим историю образования государства у кочевников.</w:t>
      </w:r>
    </w:p>
    <w:p>
      <w:pPr>
        <w:pStyle w:val="Normal"/>
        <w:suppressAutoHyphens w:val="true"/>
        <w:autoSpaceDE w:val="false"/>
        <w:ind w:right="18" w:firstLine="528"/>
        <w:jc w:val="both"/>
        <w:rPr>
          <w:sz w:val="20"/>
        </w:rPr>
      </w:pPr>
      <w:r>
        <w:rPr>
          <w:sz w:val="20"/>
        </w:rPr>
        <w:t>Как известно, первым, наиболее крупным ханом, сумевшим объединить несколько племен  был Чингиз - Хан (Тэмуджин). Эти племена располагались на территории нынешней Татарии Китайской, на юг от Иркутской губернии, в степях, неизвестными греками, ни римлянами ", вдоль русла реки Селенги. Ведя сходный образ жизни эти племена были во многом похожи друг на друга. Основное занятие - скотоводство, охота и грабеж других племен. До Тэмуджина племена в крупные союзы не объединялись, постоянно враждуя друг с другом. Наиболее крупными племенами были: меркиты, тайгидты татары, найманы, кэриты и др.</w:t>
      </w:r>
    </w:p>
    <w:p>
      <w:pPr>
        <w:pStyle w:val="Normal"/>
        <w:suppressAutoHyphens w:val="true"/>
        <w:autoSpaceDE w:val="false"/>
        <w:ind w:right="18" w:firstLine="528"/>
        <w:jc w:val="both"/>
        <w:rPr>
          <w:sz w:val="20"/>
        </w:rPr>
      </w:pPr>
      <w:r>
        <w:rPr>
          <w:sz w:val="20"/>
        </w:rPr>
        <w:t>После распада родового строя, не последовало ярко выраженного рабовладельческого строя, в основном труд воинов, захваченных в плен и приравненных по своему положению к положению раба, использовался для того, чтобы пасти скот, прислуживать тайону (феодалу) или пленного посылали обучаться определенному ремеслу. Во главе племени стоял тайон, его ближайшее окружение составляли его вассалы  - тайоны, но не такие крупные, практически все молодые мужчины - воины. В каждом племени присутствовал шаман, религия - языческая. Каждый мужчина с детства готовился стать воином, все представители кочевых племен мастерски владели мечем, луком и копьем. А на коня ребенок садился, когда начинал ходить, одним словом, прирожденные воины. Культура у кочевников была не на очень высоком уровне, все необходимое они покупали у китайцев или тангутов, в обмен на шкуры убитых зверей и некоторые другие товары, которые они добывали в основном своим занятием - разбоем.</w:t>
      </w:r>
    </w:p>
    <w:p>
      <w:pPr>
        <w:pStyle w:val="Normal"/>
        <w:suppressAutoHyphens w:val="true"/>
        <w:autoSpaceDE w:val="false"/>
        <w:ind w:right="18" w:firstLine="528"/>
        <w:jc w:val="both"/>
        <w:rPr>
          <w:sz w:val="20"/>
        </w:rPr>
      </w:pPr>
      <w:r>
        <w:rPr>
          <w:sz w:val="20"/>
        </w:rPr>
        <w:t>Для объединения разрозненных племен в сплоченное, сильное мобильное, с жесткой дисциплиной войско-государство многое сделал Тэмуджин, в последствии Чингиз - Хан. Его отец был Есучей-богатур-тайгиут, а мать Олгун, представительница рода олоихутов. Есучей-богатур, ведя непрерывные войны против меркитов и татар, сумел объединить вокруг себя несколько крупных и мелких племен, создав свой большой улус. Но в возрасте 30 лет был отравлен. На дою его жены и сына выпали тяжелые испытания. Оставшись без сильного руководства улус постоянно подвергался нападениям со стороны враждебных племен. Вскоре от огромного улуса остается лишь юрта, в которой живет семья Тэмуджина. Сумев пережить несколько зим (это очень редко встречается в степи) в одиночестве Тэмуджин подрастает и начинает объединять вокруг своей юрты простых людей, которым не по душе жить у других пойонов, небольшие племена, противоборствующие ему разбиты или не в состоянии оказывать ему сопротивление. На курултае (совете) Тэмуджина выбирают Чингиз-Ханом. Чингиз-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з-Хана, дали ему ясно понять - в верховные ханы мы тебя произведем и если ты не будешь выполнять наши условия мы тебя и уберем. Основной же мыслью всех феодалов было - быстрое обогащение, а это могло привести только война. Кочевое скотоводство было мало продуктивным. Путь к легкому и быстрому накоплению богатств монгольские феодалы видели в ограблении других стран, накопивших за свою многовековую историю большие богатства, созданную трудом своего народа высокую материальную и духовную культуру. Тэмуджин не мог пойти против такого условия. И вскоре после образования Монгольского государства начались грабительские походы кочевников, которые продолжались около двух столетий.</w:t>
      </w:r>
    </w:p>
    <w:p>
      <w:pPr>
        <w:pStyle w:val="Normal"/>
        <w:suppressAutoHyphens w:val="true"/>
        <w:autoSpaceDE w:val="false"/>
        <w:ind w:right="18" w:firstLine="528"/>
        <w:jc w:val="both"/>
        <w:rPr>
          <w:sz w:val="20"/>
        </w:rPr>
      </w:pPr>
      <w:r>
        <w:rPr>
          <w:sz w:val="20"/>
        </w:rPr>
        <w:t>К концу жизни Чингиз-Хана (1227) в в руки монгольских феодалов попали огромные территории от Тихого океана на востоке до Каспийского моря на западе. Чем же можно объяснить столь поразительные успехи монголо-татар? На мой взгляд, здесь есть две основные причины. Первая - Китай, Средняя Азия и Иран переживали в то время период феодальной раздробленности, были расколоты на множество княжеств.  Народам этих стран, ослабленных меж</w:t>
        <w:softHyphen/>
        <w:t>доусобными войнами и кровавыми распрями своих правителей было трудно объединяться для отпора иноземным завоевателям. Плохо вооруженное ополчение, немногочисленные феодальные дружины - вот что могли противопоставить они огромному конному войску Чингиз-Хана. Вторая причина - это великолепная подготовка вторжения, была проведена дипломатическая подготовка, направленная на то, чтобы изолировать противника от возможных союзников и на раздувание внутренних междоусобиц, производилась великолепная разведка в течении нескольких лет. Тактика завоеваний была отточена до совершенства. По возможности избегая фронтальных сражений, кочевники разбивали противника по частям, предварительно измотав его его непрерывными стычками и налетами.</w:t>
      </w:r>
    </w:p>
    <w:p>
      <w:pPr>
        <w:pStyle w:val="Normal"/>
        <w:suppressAutoHyphens w:val="true"/>
        <w:autoSpaceDE w:val="false"/>
        <w:ind w:right="18" w:firstLine="528"/>
        <w:jc w:val="both"/>
        <w:rPr>
          <w:sz w:val="20"/>
        </w:rPr>
      </w:pPr>
      <w:r>
        <w:rPr>
          <w:sz w:val="20"/>
        </w:rPr>
        <w:t>Монголо-татары ушли, оставив после себя страшное наследство: разрушенные города, растоптанные оазисы, жители убиты или уведены в рабство. Эти страны многое должны были начинать с нуля и потребовалось  бы  много  времени для того, чтобы выйти на тот уровень, который был до прихода монголо-татар.</w:t>
      </w:r>
    </w:p>
    <w:p>
      <w:pPr>
        <w:pStyle w:val="Normal"/>
        <w:suppressAutoHyphens w:val="true"/>
        <w:autoSpaceDE w:val="false"/>
        <w:ind w:right="18" w:firstLine="528"/>
        <w:jc w:val="both"/>
        <w:rPr>
          <w:sz w:val="20"/>
        </w:rPr>
      </w:pPr>
      <w:r>
        <w:rPr>
          <w:sz w:val="20"/>
        </w:rPr>
        <w:t>Таким образом, к тому времени, когда кочевники подошли к границе Русского государства их войско было по тем временам самым большим, лучше всех организованного и оснащено  последними достижениями техники,  которые кочевники сумели захватить во время последних походов.</w:t>
      </w:r>
    </w:p>
    <w:p>
      <w:pPr>
        <w:pStyle w:val="Normal"/>
        <w:suppressAutoHyphens w:val="true"/>
        <w:autoSpaceDE w:val="false"/>
        <w:ind w:right="18" w:firstLine="528"/>
        <w:jc w:val="both"/>
        <w:rPr>
          <w:sz w:val="20"/>
        </w:rPr>
      </w:pPr>
      <w:r>
        <w:rPr>
          <w:sz w:val="20"/>
        </w:rPr>
        <w:t>Нашествие Батыя было первым, но далеко не последним вторжением монголо-татар в пределы Руси. Русские княжества еще не успели залечить раны, полученные от нашествия Батыя, как на них обрушились новые походы кочевых завоевателей. При помощи таких походов ханы пытались укрепить свое государство на Руси. Подвергаемой все новым и новым нападениям стране было трудно собирать силы для решительного отпора завоевателям. Постоянные княжеческие усобицы давали ханам олотой Орды поводы для вмешательства в русские дела, часто монгольские отряды приходили по прямому приглашению князей, которым использовали их в междуусобных войнах. В 1252 году в русские земли вторглось большое войско под предводительством хана Неврхля. Он разорил владимрски е емли, Суздаль, Переяславль. А с 1273 по 1279 гг. то есть в течении 20 лет постоянным нашествиям подверглись русские земли. За это время предпринималось 14 боевых походов на северо - восточную Русь. многие города были разорены по пять и более раз. Эти походы также нанесли огромный урон Древней Руси. Считают, что монголо-татарское иго было сброшено после того, как в 1380 году русское воинство наносит поражение Золотой Орде в лице хана Мамая. Золотую орду начинают раздирать центробежные силы, а в 1395 году Орда подвергается разгрому Тимуром - основателем могущественной, но недолговечной империи, центр которой находился в Средней Азии.</w:t>
      </w:r>
    </w:p>
    <w:p>
      <w:pPr>
        <w:pStyle w:val="Normal"/>
        <w:suppressAutoHyphens w:val="true"/>
        <w:autoSpaceDE w:val="false"/>
        <w:ind w:right="18" w:firstLine="528"/>
        <w:jc w:val="both"/>
        <w:rPr>
          <w:sz w:val="20"/>
        </w:rPr>
      </w:pPr>
      <w:r>
        <w:rPr>
          <w:sz w:val="20"/>
        </w:rPr>
        <w:t>Каковы же последствия нашествия монголо-татар для Древнерусского государства? Нашествие кочевников сопровождаись массовыми разрушениями русских городов, жители безжалостно уничтожались или уводились в плен. Это привело к аметному упадку русских городов - население уменьшалось, жизнь горожан становилась беднее, захирели многие ремесла. Монголо-татарское нашествие нанесло тяжелый удар основе городской культуре - ремесленному производству. Так как разрушения городов сопровождалось массовыми уводами ремесленников в Монголию и Золотую Орду. Вместе с ремесленным населением русского города утрачивали многовековой призводственный опыт: мастера уносили с собой свои професионанфе секреты. Надолго исчают слодные ремесла, их возржение началось лишь спустя 15 лет. Навсегда исче древнне мастерсво переодчатой эмаи черни, полихромной поивной строительной эмаи. Бедне стал внешний вид русских городов. Качество стрителства в последствии также сино понизилось. Не менее тжеый урон нанесли завоеватели и русской деревне, сельским монстям Руси где жио большинство населения страны. Крестьян грабили все : и  ордынские чиновники, имногочисленные ханские послы, и просто раойничьи шайки. Страшным был уерб, нанесенный моноло-татарами крестьянскому хозяйству. В войне погибали жилища  и хозяйственные посрйки. Рабочий скот захваываля и угоняся в ОРду. Ордынские грабители част выгребаи из амаров весь урожай. Русские крестяне - пленные были важной статей "экспорта" из Золотой Оры на Восток . Разорение "глады" и "моры" постоянная уроза,    нанесчеозорног рабства - вот,  что принесли завоеватели русскй деревне. Ущерб, нанесенный народному хозяйству Руси моноголо-татарским и завоевателями, не ограничивался опустошитеьными грабежами во время набегов.</w:t>
      </w:r>
    </w:p>
    <w:p>
      <w:pPr>
        <w:pStyle w:val="Normal"/>
        <w:suppressAutoHyphens w:val="true"/>
        <w:autoSpaceDE w:val="false"/>
        <w:ind w:right="18" w:firstLine="132"/>
        <w:jc w:val="both"/>
        <w:rPr>
          <w:sz w:val="20"/>
        </w:rPr>
      </w:pPr>
      <w:r>
        <w:rPr>
          <w:sz w:val="20"/>
        </w:rPr>
        <w:t>Посл установления ига огромные ценности ухоии из страны в виде "ани" и "запросов". Посоянная утечка серебра и других металлов имела тяжелые последствия для хозяйства. Серебра не хватало для торговли, наблюдался даже "серебрянный голод".</w:t>
      </w:r>
    </w:p>
    <w:p>
      <w:pPr>
        <w:pStyle w:val="Normal"/>
        <w:suppressAutoHyphens w:val="true"/>
        <w:autoSpaceDE w:val="false"/>
        <w:ind w:right="18" w:firstLine="660"/>
        <w:jc w:val="both"/>
        <w:rPr>
          <w:sz w:val="20"/>
        </w:rPr>
      </w:pPr>
      <w:r>
        <w:rPr>
          <w:sz w:val="20"/>
        </w:rPr>
        <w:t>Монголо- татарские завоевания привело к значительному ухудшению международного положения русских княжеств. Древние  торговые и кульрурные связи с соседними  государствами были насильственно разорванныы. Так, например, литовские феодалы использовали ослабление Руси для грабительских набегов. Усилили наступление на Русские земли и немецкие феодалы. Русью был утрачиваемый путь к Балтийскому морю. также были нарушены древние связи русских княжеств с Византией, пришла в упадок торговля.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w:t>
      </w:r>
    </w:p>
    <w:p>
      <w:pPr>
        <w:pStyle w:val="Normal"/>
        <w:suppressAutoHyphens w:val="true"/>
        <w:autoSpaceDE w:val="false"/>
        <w:ind w:right="18" w:firstLine="528"/>
        <w:jc w:val="both"/>
        <w:rPr>
          <w:sz w:val="20"/>
        </w:rPr>
      </w:pPr>
      <w:r>
        <w:rPr>
          <w:sz w:val="20"/>
        </w:rPr>
        <w:t>Завоевания привело к длительному упадку русского летописания, которое доио своего  рассвета к началу Батыева нашествия.</w:t>
      </w:r>
    </w:p>
    <w:p>
      <w:pPr>
        <w:pStyle w:val="Normal"/>
        <w:suppressAutoHyphens w:val="true"/>
        <w:autoSpaceDE w:val="false"/>
        <w:ind w:right="18" w:firstLine="528"/>
        <w:jc w:val="both"/>
        <w:rPr>
          <w:sz w:val="20"/>
        </w:rPr>
      </w:pPr>
      <w:r>
        <w:rPr>
          <w:sz w:val="20"/>
        </w:rPr>
        <w:t>Монголо- татарские завоевания искусственно задеживало распространиея товрно-денежных отншений, "акосервирован" натуралное хозяйство.</w:t>
      </w:r>
    </w:p>
    <w:p>
      <w:pPr>
        <w:pStyle w:val="Normal"/>
        <w:suppressAutoHyphens w:val="true"/>
        <w:autoSpaceDE w:val="false"/>
        <w:ind w:right="18" w:firstLine="528"/>
        <w:jc w:val="both"/>
        <w:rPr>
          <w:sz w:val="20"/>
        </w:rPr>
      </w:pPr>
      <w:r>
        <w:rPr>
          <w:sz w:val="20"/>
        </w:rPr>
        <w:t>В то время как западно-европейские государства, не подвергшиеся нападению постепенно переходили от феодализма к капиталлизму , Русь, растерзанная завоеватеями сохранила феодальное хозяйство. Нашествие явилсь причиной времнной отсталости наей сраны.</w:t>
      </w:r>
    </w:p>
    <w:p>
      <w:pPr>
        <w:pStyle w:val="Normal"/>
        <w:suppressAutoHyphens w:val="true"/>
        <w:autoSpaceDE w:val="false"/>
        <w:ind w:right="18" w:firstLine="396"/>
        <w:jc w:val="both"/>
        <w:rPr>
          <w:sz w:val="20"/>
        </w:rPr>
      </w:pPr>
      <w:r>
        <w:rPr>
          <w:sz w:val="20"/>
        </w:rPr>
        <w:t>Нашествие также оборвало прогрессивное явление, происходившее в доигольской Руси,направяемые  на иквидацию феодальной разробренности в оъединении федальной раздроленности и  объединению страны. дновременн усиливая княжеские усоицы. Таким обраом, монголотатарское наесвие никак нельзя назваь прорессивным явением в истории нашей страны.</w:t>
      </w:r>
    </w:p>
    <w:p>
      <w:pPr>
        <w:pStyle w:val="3"/>
        <w:ind w:right="18" w:firstLine="600"/>
        <w:rPr/>
      </w:pPr>
      <w:r>
        <w:rPr/>
        <w:t>Трудно дае преставить себе, как бы дорого обошлось человеству похды моноьских ханов и скоьско ещ несчастий, убийсв  и разрушений  они моги причиниь, если бы героическое сопротивление русского народа и других нароов нашей страны, измотав и обессилев противника  не остановило нашествия на границах Центраьной Европы.</w:t>
      </w:r>
    </w:p>
    <w:p>
      <w:pPr>
        <w:pStyle w:val="3"/>
        <w:ind w:right="18" w:firstLine="600"/>
        <w:rPr/>
      </w:pPr>
      <w:r>
        <w:rPr/>
      </w:r>
    </w:p>
    <w:p>
      <w:pPr>
        <w:pStyle w:val="3"/>
        <w:ind w:right="18" w:firstLine="600"/>
        <w:rPr/>
      </w:pPr>
      <w:r>
        <w:rPr/>
      </w:r>
    </w:p>
    <w:p>
      <w:pPr>
        <w:pStyle w:val="3"/>
        <w:ind w:right="18" w:firstLine="600"/>
        <w:rPr/>
      </w:pPr>
      <w:r>
        <w:rPr/>
      </w:r>
    </w:p>
    <w:p>
      <w:pPr>
        <w:pStyle w:val="3"/>
        <w:ind w:right="18" w:firstLine="600"/>
        <w:rPr/>
      </w:pPr>
      <w:r>
        <w:rPr/>
      </w:r>
    </w:p>
    <w:p>
      <w:pPr>
        <w:pStyle w:val="3"/>
        <w:ind w:right="18" w:firstLine="600"/>
        <w:rPr/>
      </w:pPr>
      <w:r>
        <w:rPr/>
      </w:r>
    </w:p>
    <w:p>
      <w:pPr>
        <w:pStyle w:val="3"/>
        <w:ind w:right="18" w:firstLine="600"/>
        <w:rPr/>
      </w:pPr>
      <w:r>
        <w:rPr/>
      </w:r>
    </w:p>
    <w:p>
      <w:pPr>
        <w:pStyle w:val="3"/>
        <w:ind w:right="18" w:firstLine="600"/>
        <w:rPr/>
      </w:pPr>
      <w:r>
        <w:rPr/>
      </w:r>
    </w:p>
    <w:p>
      <w:pPr>
        <w:pStyle w:val="Normal"/>
        <w:ind w:left="2160" w:hanging="1560"/>
        <w:jc w:val="both"/>
        <w:rPr/>
      </w:pPr>
      <w:r>
        <w:rPr>
          <w:b/>
          <w:bCs/>
        </w:rPr>
        <w:t>Семинар №4. Становление Российского централизованного государства (</w:t>
      </w:r>
      <w:r>
        <w:rPr>
          <w:b/>
          <w:bCs/>
          <w:lang w:val="en-US"/>
        </w:rPr>
        <w:t>XIV</w:t>
      </w:r>
      <w:r>
        <w:rPr>
          <w:b/>
          <w:bCs/>
        </w:rPr>
        <w:t xml:space="preserve"> – сер. </w:t>
      </w:r>
      <w:r>
        <w:rPr>
          <w:b/>
          <w:bCs/>
          <w:lang w:val="en-US"/>
        </w:rPr>
        <w:t xml:space="preserve">XVI </w:t>
      </w:r>
      <w:r>
        <w:rPr>
          <w:b/>
          <w:bCs/>
        </w:rPr>
        <w:t>вв.)</w:t>
      </w:r>
    </w:p>
    <w:p>
      <w:pPr>
        <w:pStyle w:val="Normal"/>
        <w:ind w:firstLine="600"/>
        <w:jc w:val="both"/>
        <w:rPr>
          <w:b/>
          <w:b/>
          <w:bCs/>
          <w:sz w:val="20"/>
        </w:rPr>
      </w:pPr>
      <w:r>
        <w:rPr>
          <w:b/>
          <w:bCs/>
          <w:sz w:val="20"/>
        </w:rPr>
      </w:r>
    </w:p>
    <w:p>
      <w:pPr>
        <w:pStyle w:val="Normal"/>
        <w:ind w:firstLine="600"/>
        <w:jc w:val="both"/>
        <w:rPr>
          <w:b/>
          <w:b/>
          <w:bCs/>
          <w:sz w:val="20"/>
        </w:rPr>
      </w:pPr>
      <w:r>
        <w:rPr>
          <w:b/>
          <w:bCs/>
          <w:sz w:val="20"/>
        </w:rPr>
        <w:t>Вопрос №1. Объединение русских земель вокруг Москвы. Взаимоотношения с Золотой Ордой и Литовско-Русским государством.</w:t>
      </w:r>
    </w:p>
    <w:p>
      <w:pPr>
        <w:pStyle w:val="3"/>
        <w:ind w:right="18" w:firstLine="600"/>
        <w:rPr>
          <w:b/>
          <w:b/>
          <w:bCs/>
          <w:sz w:val="20"/>
        </w:rPr>
      </w:pPr>
      <w:r>
        <w:rPr>
          <w:b/>
          <w:bCs/>
          <w:sz w:val="20"/>
        </w:rPr>
      </w:r>
    </w:p>
    <w:p>
      <w:pPr>
        <w:pStyle w:val="3"/>
        <w:rPr/>
      </w:pPr>
      <w:r>
        <w:rPr/>
        <w:t>Образование централизованного государства - важный этап   в развитии  русской государственности, предопределивший многое в ее дальнейшем развитии, в укреплении  духовного, культурного единства  складывающейся русской народности. Процесс   централизации  осуществлялся  на протяжении двух, насыщенных   бурными, драматичными событиями, веков.</w:t>
      </w:r>
    </w:p>
    <w:p>
      <w:pPr>
        <w:pStyle w:val="Normal"/>
        <w:ind w:firstLine="600"/>
        <w:jc w:val="both"/>
        <w:rPr/>
      </w:pPr>
      <w:r>
        <w:rPr>
          <w:sz w:val="20"/>
        </w:rPr>
        <w:t>Выделим  несколько факторов, которые оказали влияние на   процесс образования централизованного русского государства.</w:t>
      </w:r>
    </w:p>
    <w:p>
      <w:pPr>
        <w:pStyle w:val="Normal"/>
        <w:ind w:firstLine="600"/>
        <w:jc w:val="both"/>
        <w:rPr>
          <w:sz w:val="20"/>
        </w:rPr>
      </w:pPr>
      <w:r>
        <w:rPr>
          <w:sz w:val="20"/>
        </w:rPr>
        <w:t>а)  Природно-климатический и экономический факторы.</w:t>
      </w:r>
    </w:p>
    <w:p>
      <w:pPr>
        <w:pStyle w:val="Normal"/>
        <w:ind w:firstLine="600"/>
        <w:jc w:val="both"/>
        <w:rPr/>
      </w:pPr>
      <w:r>
        <w:rPr>
          <w:sz w:val="20"/>
        </w:rPr>
        <w:t>На всем пространстве территории, составившей историческое ядро Русского государства, были малоплодородные почвы. В   период, который мы рассматриваем, подсечная система земледелия, дававшая высокие урожаи (сам-10, сам15), но требовавшая   постоянных громадных  усилий целого коллектива людей, сменилась паровым  трехпольем. Это  давало крестьянину  огромную   экономию труда, но привлекло за собой  снижение  урожайности   до сам-1.7, 2-,3. Кроме того, при паровом  трехполье скудные   почвы стремительно "выпахивались" и теряли плодородие. И для   восстановления плодородия снова нужно было применять подсеку   и перелог с помощью общинного труда.  Необычайно низкий уровень урожайности   сохранялся  на  территории  исторического центра России около 400 лет. Причины - худородность почв  и короткий цикл сельскохозяйственных работ (125-130 раб.дней). В течении четырех  столетий русский  крестьянин  находился в   ситуации, когда  худородные почвы требовали тщательной обработки, а времени на нее у него не хватало, как и на заготовку кормов для скота. Что же из этого следовало ? При  обилии   земли крестьянин не был в состоянии обрабатывать большие площади. А при низкой  урожайности это приводило к низкому проценту  товарных излишков, или к их отсутствию. Товарное производство  развивалось медленно. Объем совокупного прибавочного продукта был крайне низок. А это имело громадное значение для формирования  определенного  типа  государственности   на территории  исторического ядра России, вынуждая господствующий класс создавать жесткие рычаги государственного механизма, позволяющие  изымать ту  долю  прибавочного продукта,   которая шла на потребности  развития самого государства, общества и правящего класса. Отсюда идут и истоки жесткого режима крепостного права, и колонизации все новых и новых территорий, ибо увеличить прибавочный продукт можно было только   за счет прироста земледельческого населения и освоения новых   пространств при сохранении  экстенсивного характера земледелия. И еще  одно важное последствие. Развитие экономики России как по преимуществу земледельческой привело к замедлению   процесса отделения промышленности от земледелия, что, в свою   очередь  привело  к замедлению  процесса  городообразования.   Особенности  ведения крестьянского  хозяйства наложили неизгладимый отпечаток и на русский национальный характер. Это способность русского человека к крайнему напряжению сил, духовных и физических, легкость к перемене мест. Тяжкие  условия труда, сила общинных традиций, постоянная угроза обнищания способствовали выработке в русском человеке необыкновенного чувства доброты, коллективизма, готовности к самопожертвованию.</w:t>
      </w:r>
    </w:p>
    <w:p>
      <w:pPr>
        <w:pStyle w:val="Normal"/>
        <w:ind w:firstLine="600"/>
        <w:jc w:val="both"/>
        <w:rPr/>
      </w:pPr>
      <w:r>
        <w:rPr>
          <w:sz w:val="20"/>
        </w:rPr>
        <w:t>Говоря об  экономическом  развитии  русских земель,  мы   должны учитывать и то отрицательное  влияние,  которое  было   оказано на него татаро-монгольским завоеванием.  Монгольское   нашествие привело к падению  роли  городов  в  экономической   жизни Руси,  к резкому сокращению населения, к оттоку значительной доли прибавочного продукта в Орду в виде дани,  хотя   монголы отказались  от  прямого  включения  русских земель в   состав Золотой Орды и не посягнули на православную веру.</w:t>
      </w:r>
    </w:p>
    <w:p>
      <w:pPr>
        <w:pStyle w:val="Normal"/>
        <w:ind w:firstLine="600"/>
        <w:jc w:val="both"/>
        <w:rPr/>
      </w:pPr>
      <w:r>
        <w:rPr>
          <w:sz w:val="20"/>
        </w:rPr>
        <w:t>Таким образом, мы видим, что особенности природно-климатических условий во многом предопределили особенности формирования русского централизованного государства. В отличие от стран Западной Европы, рост городов, развитие торговли, формирование единого  национального рынка и складывание на этой   основе экономического единства не являлись основными  причинами образования  централизованного  государства  на  Руси в   рассматриваемый период.</w:t>
      </w:r>
    </w:p>
    <w:p>
      <w:pPr>
        <w:pStyle w:val="Normal"/>
        <w:ind w:firstLine="600"/>
        <w:jc w:val="both"/>
        <w:rPr>
          <w:sz w:val="20"/>
        </w:rPr>
      </w:pPr>
      <w:r>
        <w:rPr>
          <w:sz w:val="20"/>
        </w:rPr>
        <w:t>б) Социально-политические факторы</w:t>
      </w:r>
    </w:p>
    <w:p>
      <w:pPr>
        <w:pStyle w:val="Normal"/>
        <w:ind w:firstLine="600"/>
        <w:jc w:val="both"/>
        <w:rPr/>
      </w:pPr>
      <w:r>
        <w:rPr>
          <w:sz w:val="20"/>
        </w:rPr>
        <w:t>Централизация - процесс не стихийный.  Его осуществляли   конкретные исторические субъекты - люди, группы людей, народы, наделенные  разумом и волей.  Кто же был заинтересован в   объединении земель ?  Для того,  чтобы ответить на этот вопрос, рассмотрим,  что  собой представляло русское общество в   XIII-XIV вв.</w:t>
      </w:r>
    </w:p>
    <w:p>
      <w:pPr>
        <w:pStyle w:val="Normal"/>
        <w:ind w:firstLine="600"/>
        <w:jc w:val="both"/>
        <w:rPr/>
      </w:pPr>
      <w:r>
        <w:rPr>
          <w:sz w:val="20"/>
        </w:rPr>
        <w:t> </w:t>
      </w:r>
      <w:r>
        <w:rPr>
          <w:sz w:val="20"/>
        </w:rPr>
        <w:t>Крупные землевладельцы .  -  вотчинники - князья,  бояре,   духовенство.  Иерархия . - великие князья; удельные князья; бояре и  служилые князья;  слуги под дворским (управяющим княжеским хозяйством) - княжеская  администрация,  впоследствии   называемая дворянством.  Землевладение на вотчинном и условном держании островками вкрапливалась  в  море  крестьянских   общин. до  конца  XV в.  в Северо-Восточной Руси преобладали   так называемые черные земли.  Для черных земель было  характерно общинное  землевладение крестьян с индивидуальным владением приусадебным участком и пашенной землей.  Отношения в   общине регулировались  посредством  выборного  крестьянского   волостного самоуправления под контролем представителей  княжеской администрации - наместников и волостелей.</w:t>
      </w:r>
    </w:p>
    <w:p>
      <w:pPr>
        <w:pStyle w:val="Normal"/>
        <w:ind w:firstLine="600"/>
        <w:jc w:val="both"/>
        <w:rPr/>
      </w:pPr>
      <w:r>
        <w:rPr>
          <w:sz w:val="20"/>
        </w:rPr>
        <w:t>В XIV веке вместо многих терминов, обозначавших различные   категории  крестьянства,  появляется   новый  термин "крестьяне". В его  среде  выделялись  две категории: чёрные   крестьяне, жившие  общинами  в селах, не  принадлежавших отдельным  феодалам, и крестьяне  владельческие, жившие на надельных землях в системе  феодальной вотчины. Чёрные крестьяне платили налог.</w:t>
      </w:r>
    </w:p>
    <w:p>
      <w:pPr>
        <w:pStyle w:val="Normal"/>
        <w:ind w:firstLine="600"/>
        <w:jc w:val="both"/>
        <w:rPr>
          <w:sz w:val="20"/>
        </w:rPr>
      </w:pPr>
      <w:r>
        <w:rPr>
          <w:sz w:val="20"/>
        </w:rPr>
        <w:t>Крестьяне владельческие были лично зависимы от феодала,   но степень этой феодальной зависимости была различной. В период формирования   централизованного  государства  основной формой зависимости становится полевая барщина.</w:t>
      </w:r>
    </w:p>
    <w:p>
      <w:pPr>
        <w:pStyle w:val="Normal"/>
        <w:ind w:firstLine="600"/>
        <w:jc w:val="both"/>
        <w:rPr/>
      </w:pPr>
      <w:r>
        <w:rPr>
          <w:sz w:val="20"/>
        </w:rPr>
        <w:t>В конце XIII-XIV вв. с постепенным ростом владельческих   и удельных земель возникает потребность в рабочих руках  для   их обработки - в полевой барщине. Крестьяне, оставаясь в массе в этот период еще свободными и будучи вынужденными в поте   лица трудиться  на свою землю (вспомним низкую урожайность и   короткий цикл полевых работ), физически не могли и не хотели   работать на  поле  помещика.  Нужна была сила,  способная их   заставить. Такой силой могла стать  крепкая  государственная   власть. Однако  прикрепление  крестьян  к земле еще не стало   главной целью землевладельцев.  Они в тот период были больше   заинтересованы в  привлечении  на свои территории свободного   земледельческого и ремесленного населения,  в освоении новых   земель, в колонизации. В этом смысле колонизация населения в   Северо-Восточные земли находила поддержку у тех,  кто  стремился к  единению  земель  и созданию единой государственной   власти. На почве экономической и политической  необходимости   у феодальной знати начинает складываться общий центростремительный интерес. И вот этот эгоистичный, своекорыстный интерес господствующего   сословия   действительно,   как  писал   В.О.Ключевский, встретился с народными нуждами и стремлениями. И не только на почве колонизации.  Прежде всего на почве   борьбы с внешней опасностью, с татаро-монгольским игом, сковывавшим исторические силы народа,  мешавшим его дальнейшему   развитию.</w:t>
      </w:r>
    </w:p>
    <w:p>
      <w:pPr>
        <w:pStyle w:val="Normal"/>
        <w:ind w:firstLine="600"/>
        <w:jc w:val="both"/>
        <w:rPr/>
      </w:pPr>
      <w:r>
        <w:rPr>
          <w:sz w:val="20"/>
        </w:rPr>
        <w:t>Процесс объединения  русских  земель  вокруг Москвы был трудным. Александр Ярославич Невский был  последним  князем,   обладавшим сильной властью в пределах Северо-Восточной Руси.   После его смерти в 1263 г.  великокняжеская столица Владимир   пришла в упадок, и в борьбу за обладание  владимирской короной вступили младшие князья из периферийных княжеств. Основным содержанием   начального  этапа . объединительного процесса   (конец XIII-первая половина XIV вв.) было появление в  Северо-Восточной Руси  крупных  феодальных  центров  и выделение   среди них сильнейшего. Главными соперниками в борьбе за роль  центра  объединения стали  Москва и Тверь, превратившиеся из   столиц небольших периферийных княжеств в крупные экономические и политические центры Северо-Восточной Руси. Экономическому подъему и политическому возвышению этих  княжеств  способствовало быстрое  увеличение их населения за счет притока   в эти менее доступные для грабительских набегов татар  земли   крестьян  и  ремесленников. Существенную  роль в этой борьбе   играла Орда. Перед ней  стояла дилемма: чтобы держать Русь в   повиновении и черпать из нее доходы,  нужна была централизованная  власть. Но сильный  князь  был бы опасен, а единство   Руси под его властью - прямая угроза  владычеству Орды. Поэтому Орда не могла  допустить усиления одного князя и постоянно вмешивалась  в соперничество московских и тверских князей, искусственно подогревая его.  После драматической борьбы   Юрия Даниловича  Московского и Михаила Ярославича Тверского,   закончившейся гибелью обоих в Орде, пришло время  Ивана Даниловича Калиты . (брат Юрия, 1328-1340, внук Невского).</w:t>
      </w:r>
    </w:p>
    <w:p>
      <w:pPr>
        <w:pStyle w:val="Normal"/>
        <w:ind w:firstLine="600"/>
        <w:jc w:val="both"/>
        <w:rPr/>
      </w:pPr>
      <w:r>
        <w:rPr>
          <w:sz w:val="20"/>
        </w:rPr>
        <w:t>Время, исторический процесс требовали появления на Руси личности, способной понять ордынскую политику, найти ее сторону, нейтрализовать  её губительное  действие. Иван  Калита очень  точно  уловил, что  нужно  Орде  в тот  момент, когда   тверской князь убил его брата: регулярный и всё возрастающий   сбор дани хану, минуя ордынских вельмож, успевающих перехватить значительную долю того, что предназначалось хану. Необходимо было  упорядочить сбор дани. Личные интересы Калиты победа над Тверью, получение ярлыка - требовали мирных отношений с  Ордой. Он воспользовался  восстанием в Твери против   татарского  баскаческого отряда во главе с Чол-Ханом и пошел   с татарами карать Тверь. 50-тысячное ордынское войско жестоко расправилось с тверичами и подвергло все Тверское княжество  такому погрому, что тверские князья надолго выключились   из борьбы за политическое  господство. Иван  Калита  получил   ярлык на великое княжение и право собирать  ордынский выход.   На некоторое время наступила тишина на русской земле.</w:t>
      </w:r>
    </w:p>
    <w:p>
      <w:pPr>
        <w:pStyle w:val="Normal"/>
        <w:ind w:firstLine="600"/>
        <w:jc w:val="both"/>
        <w:rPr/>
      </w:pPr>
      <w:r>
        <w:rPr>
          <w:sz w:val="20"/>
        </w:rPr>
        <w:t>Важное значение имело перемещение главы Русской православной церкви в Москву. Со времени киевского князя Владимира   Русская земля имела одного митрополита. Место его пребывания   было для князей очень важным делом.  Город,  в  котором  жил   глава  русской  церкви, считался  столицей  Русской земли. В   1299 г. митрополичий престол с митрополитом Максимом был переведен из Киева во Владимир. Во время феодальной войны между Москвой и Тверью князья,  конечно,  стремились заручиться   поддержкой митрополита.  Дальновидный Иван Данилович, распоряжавшийся в Москве еще  при  жизни  своего  старшего  брата   Юрия, в 1326 г.  построил в городе первую каменную церковь Успенский собор и предложил митрополиту Петру,  подолгу жившему в Москве, совсем покинуть Владимир. Пётр согласился, но   в том же году умер и был погребен в Москве. Его приемник Феогност окончательно  сделал  Москву центром русской митрополии. Поэтому перенос столицы из Владимира в Москву некоторые   историки относят к 1326 г.</w:t>
      </w:r>
    </w:p>
    <w:p>
      <w:pPr>
        <w:pStyle w:val="Normal"/>
        <w:ind w:firstLine="600"/>
        <w:jc w:val="both"/>
        <w:rPr/>
      </w:pPr>
      <w:r>
        <w:rPr>
          <w:sz w:val="20"/>
        </w:rPr>
        <w:t>Калита добился очень нужного  для  московской  политики   союза с мятежным и сепаратистским Новгородом.  Этот союз был   закреплен в 1335 г. в результате поездки в Москву по приглашению Калиты  новгородских властей - посадника,  тысяцкого и   архиепископа.</w:t>
      </w:r>
    </w:p>
    <w:p>
      <w:pPr>
        <w:pStyle w:val="Normal"/>
        <w:ind w:firstLine="600"/>
        <w:jc w:val="both"/>
        <w:rPr/>
      </w:pPr>
      <w:r>
        <w:rPr>
          <w:sz w:val="20"/>
        </w:rPr>
        <w:t>С первого  и до последнего дня своего великого княжения   Иван Калита поддерживал тесные связи с Золотой Ордой,  ездил   в Орду, жил там по нескольку  месяцев, щедро  одаривал хана,   его жен, исправно  платил дань, чем заслужил  полное доверие   Орды, не упуская при этом возможности утаивать часть ордынской  дани. Это позволяло ему  укрепить  позиции  Московского   княжества, заложить  основы его могущества. Калиту  называют   первым собирателем земли русской, положившем начало возвышению Москвы. Он уделял много времени и внимания строительству   новой столицы Русской земли - Москвы. После Успенского собора  вскоре были выстроены  Архангельский собор, ставший усыпальницей  московских князей, и придворная  церковь Спаса на   Бору. После  пожаров в 1331 и 1337 гг., уничтоживших  старый   Кремль, Иван Калита в 1339-1340 гг. соорудил  новую крепость из дубовых брёвен. К сожалению, от Кремля Ивана Калиты ничего не сохранилось.</w:t>
      </w:r>
    </w:p>
    <w:p>
      <w:pPr>
        <w:pStyle w:val="Normal"/>
        <w:ind w:firstLine="600"/>
        <w:jc w:val="both"/>
        <w:rPr>
          <w:sz w:val="20"/>
        </w:rPr>
      </w:pPr>
      <w:r>
        <w:rPr>
          <w:sz w:val="20"/>
        </w:rPr>
        <w:t>Умер Иван Данилович в 1340 г., приняв монашество. История помнит его как мудрого политика, заложившего первые камни фундамента русского централизованного государства. Мощным   союзником его  политики была  православная  церковь. И такая   политика, позволявшая мирно трудиться,  находила поддержку в   народе. Со второй половины XIV в. Северо-Восточные земли с центром в Москве  получили  название "Великая  Русь". Отсюда и   происходит наименование "великорусский народ". Со второй  половины XIV в. начинается  второй . этап  объединительного  процесса, основным  содержанием  которого  был   разгром Москвой своих основных политических соперников и переход от  утверждения за Москвой её политического главенства   на Руси к государственному объединению  вокруг  неё  русских   земель и  организации  общенародной  борьбы за свержение ордынского ига.</w:t>
      </w:r>
    </w:p>
    <w:p>
      <w:pPr>
        <w:pStyle w:val="Normal"/>
        <w:ind w:firstLine="600"/>
        <w:jc w:val="both"/>
        <w:rPr/>
      </w:pPr>
      <w:r>
        <w:rPr>
          <w:sz w:val="20"/>
        </w:rPr>
        <w:t>Другим выдающимся  деятелем эпохи образования централизованного государства, возглавившим борьбу с татаро-монголами, был   Дмитрий Иванович Донской .  (1369-1389). Он родился в   1350 г. и значительную  часть своей молодости провел в Золотой Орде. Дмитрий Иванович успешно продолжал дело своего деда Калиты - крепил  могущество Москвы. В этом огромную  поддержку ему  оказывал  митрополит  Алексей, оставшийся верным   московской династии и использовавший  авторитет  церкви  для   предотвращения княжеских усобиц.</w:t>
      </w:r>
    </w:p>
    <w:p>
      <w:pPr>
        <w:pStyle w:val="Normal"/>
        <w:ind w:firstLine="600"/>
        <w:jc w:val="both"/>
        <w:rPr/>
      </w:pPr>
      <w:r>
        <w:rPr>
          <w:sz w:val="20"/>
        </w:rPr>
        <w:t>Отличительной чертой московского  князя  была  воинская   доблесть. В 1362 г. одиннадцатилетним  юношей он выступил со   своим войском против недруга Москвы - суздальско-нижегородского князя, который  вынужден  был уступить  великокняжеский   стол Москве. С той поры в период  княжения Дмитрия Ивановича   войны почти не прекращались. Московский  князь смело вступил   в борьбу с сильными врагами - Тверью, которая вновь окрепла,   Рязанью, Литвой. После страшного московского пожара 1366 г.,  уничтожившего  Кремль, Посад, Загородье, Заречье,  Дмитрий  Иванович,   предвидя упорную  борьбу со своими противниками, решил укрепить столицу. Менее чем за два года на месте  сгоревшей крепости были воздвигнуты белокаменные стены. Были  укреплены и   дальние подступы  разросшейся столицы - построены крепости монастыри.</w:t>
      </w:r>
    </w:p>
    <w:p>
      <w:pPr>
        <w:pStyle w:val="Normal"/>
        <w:ind w:firstLine="600"/>
        <w:jc w:val="both"/>
        <w:rPr/>
      </w:pPr>
      <w:r>
        <w:rPr>
          <w:sz w:val="20"/>
        </w:rPr>
        <w:t>Утвердив  свою  власть  над русскими князьями, подчинив   Москве Тверь и Рязань, Дмитрий Иванович  решился вступить  в   борьбу с  главным  врагом  Руси - Золотой Ордой. В 60-е годы   XIV в. в Золотой  Орде  власть захватил  темник  Мамай. Став   фактическим  правителем Орды, Мамай сумел объединить большую   часть прежней территории Золотой Орды и отчасти восстановить   её военное могущество. Подготовка к решающему походу на Москву заняла у Мамая  два года. За это время он провел широкую   мобилизацию  не только в Орде, но и в подвластных  ей землях   Поволжья и Северного Кавказа, затратил большие деньги на наём воинов в генуэзских колониях в Крыму. Им была создана могучая боевая  армия с авангардом, флангами, тылом, вооружённая и подготовленная для тысячевёрстного броска. Орду тревожило усиление Руси, где шёл процесс  образования единого государства. Первая  победа, одержанная  русскими над татаро монголами на реке Воже в 1378 г., показывала силу этого государства.</w:t>
      </w:r>
    </w:p>
    <w:p>
      <w:pPr>
        <w:pStyle w:val="Normal"/>
        <w:ind w:firstLine="600"/>
        <w:jc w:val="both"/>
        <w:rPr/>
      </w:pPr>
      <w:r>
        <w:rPr>
          <w:sz w:val="20"/>
        </w:rPr>
        <w:t>Великий князь Дмитрий Иванович заблаговременно готовился к отражению  Мамаевых полчищ, укрепляя  единство  страны,   собирая  общерусское войско. На  его  зов  ко  всем  русским   князьям собраться у Коломны с войсками и воеводами откликнулись, по свидетельству летописца, 23 князя. Огромное моральное, духовное воздействие на боевой дух русских войск сыграло благословление преподобного Сергия Радонежского - игумена   Троице-Сергиева  монастыря, самого  влиятельного  церковного   деятеля общерусского масштаба.</w:t>
      </w:r>
    </w:p>
    <w:p>
      <w:pPr>
        <w:pStyle w:val="Normal"/>
        <w:ind w:firstLine="600"/>
        <w:jc w:val="both"/>
        <w:rPr/>
      </w:pPr>
      <w:r>
        <w:rPr>
          <w:sz w:val="20"/>
        </w:rPr>
        <w:t>В 1380 г. у притока Дона реки Непрядвы состоялось великое сражение. 150-тысячная русская армия противостояла 180 тысячному  татарскому войску. Потеряв две трети своей армии,   Мамай  бежал. Сражение на Куликовом поле было едва ли не самой кровавой битвой в русской истории. Однако победа не привела к немедленному возрождению независимости Русского государства. Но миф о непобедимости  Орды был развеян. Кроме того, победа  общерусского войска под руководством Московского   князя, благославленная православной церковью, стала сильнейшим фактором духовного единения всех русских. В.О.Ключевский   с полным основанием считал, что Московское государство родилось на поле  Куликовом. Среди сказаний и песен, сложенных в   честь  Куликовской битвы, выделяются  два  сочинения - поэма   "Задонщина" и "Сказание о Мамаевом  побоище". Оба  памятника   были составлены в монастырских  стенах и содержат наибольшее   количество сведений о битве.</w:t>
      </w:r>
    </w:p>
    <w:p>
      <w:pPr>
        <w:pStyle w:val="Normal"/>
        <w:ind w:firstLine="600"/>
        <w:jc w:val="both"/>
        <w:rPr/>
      </w:pPr>
      <w:r>
        <w:rPr>
          <w:sz w:val="20"/>
        </w:rPr>
        <w:t>После Куликовской битвы Орда, несмотря на поход  Тохтамыша  в 1382 г., не смогла  восстановить  в  прежнем  объёме   власть над русскими землями. Она была вынуждена признать политическое главенство Москвы на Руси. Перед  смертью Дмитрий   Донской передал  своему  старшему сыну Василию I Дмитриевичу   (1389-1425) по завещанию великое княжество Владимирское  как   "отчину" московских князей, не признавая тем самым право хана выдавать ярлык. Процесс слияния Владимирского княжества и   Московского завершился. С этого момента  Москва утвердила за   собой роль и значение территориального и национального центра формировавшегося  русского  государства.  Ещё при Дмитрии   Донском были  присоединены Дмитров, Стародуб, Улич и Кострома, обширные территории в Заволжье. В конце  XIV в. потеряло   независимость  Нижегородское княжество. Не  дала  результата   попытка удельных князей во главе с галицкими князьями приостановить ликвидацию порядков феодальной раздробленности. Поражение удельных  князей  создало условия для перехода к завершающему этапу объединения.</w:t>
      </w:r>
    </w:p>
    <w:p>
      <w:pPr>
        <w:pStyle w:val="3"/>
        <w:ind w:right="18" w:firstLine="600"/>
        <w:rPr>
          <w:b/>
          <w:b/>
          <w:bCs/>
        </w:rPr>
      </w:pPr>
      <w:r>
        <w:rPr>
          <w:b/>
          <w:bCs/>
        </w:rPr>
        <w:t>Вопрос №2. Оформление государственности в Московском княжестве. Политический строй и социальные отношения.</w:t>
      </w:r>
    </w:p>
    <w:p>
      <w:pPr>
        <w:pStyle w:val="3"/>
        <w:ind w:right="18" w:firstLine="600"/>
        <w:rPr/>
      </w:pPr>
      <w:r>
        <w:rPr/>
      </w:r>
    </w:p>
    <w:p>
      <w:pPr>
        <w:pStyle w:val="Normal"/>
        <w:ind w:firstLine="480"/>
        <w:jc w:val="both"/>
        <w:rPr/>
      </w:pPr>
      <w:r>
        <w:rPr>
          <w:sz w:val="20"/>
        </w:rPr>
        <w:t xml:space="preserve">   </w:t>
      </w:r>
      <w:r>
        <w:rPr>
          <w:sz w:val="20"/>
        </w:rPr>
        <w:t>Значительный вклад в укрепление русского централизованного государства внёс Иван III (1462-1505). Ивану Васильевичу (правнуку Донского) шёл 23-й год, когда власть над  Северо-Восточной Русью  перешла в его руки. Современники  свидетельствуют, что он был худощав, высок ростом, с правильными,   даже красивыми  чертами  мужественного  лица.  К концу жизни   Иван III сосредоточил в руках  необъятную власть, которой не   обладал ни  один  европейский  государь. Этому  послужило не   только его честолюбие, но и поддержка  всех  сословий. Эпоха   Ивана III - это эпоха сложнейшей работы  русской дипломатии,   эпоха укрепления русского войска.</w:t>
      </w:r>
    </w:p>
    <w:p>
      <w:pPr>
        <w:pStyle w:val="Normal"/>
        <w:ind w:firstLine="480"/>
        <w:jc w:val="both"/>
        <w:rPr/>
      </w:pPr>
      <w:r>
        <w:rPr>
          <w:sz w:val="20"/>
        </w:rPr>
        <w:t xml:space="preserve">Опираясь  на  поддержку  церкви, дворянства, посадского   населения, крестьян, Иван III смог заложить основу империи и   довести до  конца борьбу  против чужеземного ига. Московские   наместники  водворились в бывших княжеских столицах - Нижнем   Новгороде, Суздале,  Ярославле, Ростове, Стародубе, Белоозере. В 1478 г. Иван III завоевал Новгородскую феодальную республику, что  определило  весь ход дальнейшего политического   развития Руси.Вслед за Новгородом московские войска завоевали Тверское Великое княжество. Почти одновременно, в 1480 г.   произошло свержение монголо-татарского ига. Властитель одного из остатков распавшейся Золотой Орды - Ахмед-Хан заключив   союз  с польским  королём  Казимиром IV, вторгся  на русскую   землю, чтобы снова заставить Московского великого князя платить дань. Положение  осложнялось вспыхнувшим мятежом удельных  князей - братьев Ивана III. Проявив незаурядное политическое мастерство, крайнюю  осмотрительность и осторожность,   Иван III сумел  справиться с мятежниками, не допустить участия Казимира IV в союзе с Ахмед-Ханом и избежать генерального сражения с Ордой. " Стояние на реке Угре" кончилось освобождением  Русской земли от татаро-монгольского  ига. Однако   оставались ещё выросшие из Золотой Орды Казанское, Астраханское и Крымское ханства. Борьба с ними была впереди.   </w:t>
      </w:r>
    </w:p>
    <w:p>
      <w:pPr>
        <w:pStyle w:val="Normal"/>
        <w:ind w:firstLine="480"/>
        <w:jc w:val="both"/>
        <w:rPr/>
      </w:pPr>
      <w:r>
        <w:rPr>
          <w:sz w:val="20"/>
        </w:rPr>
        <w:t>В юношеские годы  Ивана III опекал митрополит Иона, который решительно  выступал  против  сепаратистской  политики   удельных князей, за создание сильного  централизованного государства, за освобождение его от ордынского ига, против любых  притязаний  Литвы и Польши. В  1461 г. Иона на смертном   одре напутствовал  Ивана  III разуметь государствование своё   как служение, крепить державу свою, скинуть татарскую власть.   Иван III выполнил  заветы своего  духовного  наставника - он   объединил  почти всю Русь и стал первым действительным  ГОСУ . ДАРЕМ ВСЕЯ РУСИ ..</w:t>
      </w:r>
    </w:p>
    <w:p>
      <w:pPr>
        <w:pStyle w:val="Normal"/>
        <w:ind w:firstLine="480"/>
        <w:jc w:val="both"/>
        <w:rPr/>
      </w:pPr>
      <w:r>
        <w:rPr>
          <w:sz w:val="20"/>
        </w:rPr>
        <w:t>При Иване III произошли крупные  перемены  в  структуре   землевладения и господствующих классов,  значительно выросло   служилое дворянство и  поместное  (условное)  землевладение.   Реформы затронули и армию. Вместо феодальных дружин, поставляемых боярами, армия комплектовалась дворянскими ополчениями, дворянской конницей, пешими полками с огнестрельным оружием (пищалями). Был сформирован  аппарат  централизованного   управления  с участием  дворянства - Боярской думы, Большого   Дворца и Казны.</w:t>
      </w:r>
    </w:p>
    <w:p>
      <w:pPr>
        <w:pStyle w:val="Normal"/>
        <w:ind w:firstLine="480"/>
        <w:jc w:val="both"/>
        <w:rPr/>
      </w:pPr>
      <w:r>
        <w:rPr>
          <w:sz w:val="20"/>
        </w:rPr>
        <w:t>По мере роста поместного землевладения и роста дворянского сословия (Иван III помещал московских служилых людей на   конфискованных землях  удельных бояр), неизбежно  должен был   усилиться  нажим на крестьянство, холопов, кабальных  людей.   Потребность в рабочих руках росла. Складывание  новых экономических и социально-политических отношений требовало создания  нового  законодательного  порядка. Поэтому из всех новшеств Ивана III наиболее значительной была  судебная реформа .,   обнародованная в 1497 г. в виде специального  сборника законов "Судебника". Вместо многих  местных уставных и  судебных   грамот, по которым осуществлялось судопроизводство, Иван III   ввел единое общерусское законодательство. Он запретил посулы   (взятки) за  судопроизводство  и установил единообразные судебные пошлины за все виды судебной деятельности.</w:t>
      </w:r>
    </w:p>
    <w:p>
      <w:pPr>
        <w:pStyle w:val="Normal"/>
        <w:ind w:firstLine="480"/>
        <w:jc w:val="both"/>
        <w:rPr/>
      </w:pPr>
      <w:r>
        <w:rPr>
          <w:sz w:val="20"/>
        </w:rPr>
        <w:t>По Судебнику на территории всего государства действовали: суд великого князя и его детей, суд бояр и  окольничьих, суд наместников  и волостелей (территория страны делилась на   уезды, уезды на волости и станы. Власть в уездах принадлежала  княжеским  наместникам, а в волостях и станах - волостелям). Судебник установил  обязательность присутствия дьякона   на боярском суде, целовальников (дворских, старост) и лучших   людей на суде на местах. Но в Судебнике  сохранились и некоторые нормы  старого права. Так, жалобники могли решать спор   "полем", то есть судебным поединком на дубинах. Судьи должны   были наблюдать, чтобы один не убил другого.</w:t>
      </w:r>
    </w:p>
    <w:p>
      <w:pPr>
        <w:pStyle w:val="Normal"/>
        <w:ind w:firstLine="480"/>
        <w:jc w:val="both"/>
        <w:rPr>
          <w:sz w:val="20"/>
        </w:rPr>
      </w:pPr>
      <w:r>
        <w:rPr>
          <w:sz w:val="20"/>
        </w:rPr>
        <w:t>По Судебнику давнее правило перехода крестьян от одного владельца к другому в течение двух недель в году стало общегосударственной нормой. В единый срок  перехода - неделя  до   26 ноября  и  после - крестьянин мог уйти только уплатив все   долги и "пожилое". Судебник  запрещал кабалить в холопы свободных людей.</w:t>
      </w:r>
    </w:p>
    <w:p>
      <w:pPr>
        <w:pStyle w:val="Normal"/>
        <w:ind w:firstLine="480"/>
        <w:jc w:val="both"/>
        <w:rPr/>
      </w:pPr>
      <w:r>
        <w:rPr>
          <w:sz w:val="20"/>
        </w:rPr>
        <w:t>Иван III провёл реформу календаря. С 1472 г. (с 7000 г.   от сотворения мира) Новый год стали отмечать не 1 марта, а 1   сентября.</w:t>
      </w:r>
    </w:p>
    <w:p>
      <w:pPr>
        <w:pStyle w:val="Normal"/>
        <w:ind w:firstLine="480"/>
        <w:jc w:val="both"/>
        <w:rPr/>
      </w:pPr>
      <w:r>
        <w:rPr>
          <w:sz w:val="20"/>
        </w:rPr>
        <w:t>Иван III, по мнению  большинства историков, был достойным потомком Московских князей - собирателей русских земель.   Если в 1462 г. Иван III наследовал  княжество, размеры которого едва ли превышали 430 тыс.  кв. км, то уже при вступлении на престол его внука Ивана IV в 1533 г.  государственная   территория  Руси возросла более чем  в  шесть  раз, достигая   2800 тыс. кв. км с населением в несколько миллионов человек.   Причем основные приобретения были сделаны в  годы  правления   Ивана III. С могущественным русским государством отныне должны были считаться  крупнейшие европейские и ближневосточные   страны. В годы его правления отчетливо вырисовывались четыре   аспекта русской внешней политики: северо-западный ( балтийская проблема), западный (литовский вопрос), южный (крымский)   и восточный (казанский и ногайский).</w:t>
      </w:r>
    </w:p>
    <w:p>
      <w:pPr>
        <w:pStyle w:val="Normal"/>
        <w:ind w:firstLine="480"/>
        <w:jc w:val="both"/>
        <w:rPr/>
      </w:pPr>
      <w:r>
        <w:rPr>
          <w:sz w:val="20"/>
        </w:rPr>
        <w:t>В соответствии  с  новым  политическим положением в качестве государя над объединённой русской землёй Иван  III  в   официальных  сношениях называл себя "государем всея Руси", а        иногда "царём". С титулом "государь" было соединено представление о неограниченной власти, термин "царь" применялся ранее на Руси по отношению к византийскому императору и татарскому  хану и соответствовал  титулу " император". При Иване   был принят  новый герб в виде двуглавого орла. Внешним выражением преемственности с Византийской  империей были "бармы"   (оплечье) и шапка Мономаха.</w:t>
      </w:r>
    </w:p>
    <w:p>
      <w:pPr>
        <w:pStyle w:val="Normal"/>
        <w:ind w:firstLine="480"/>
        <w:jc w:val="both"/>
        <w:rPr/>
      </w:pPr>
      <w:r>
        <w:rPr>
          <w:sz w:val="20"/>
        </w:rPr>
        <w:t>Последние годы  завершающего  этапа объединения русских   земель пришлось на начало княжения  Василия III  (1505-1533) ..   Василий III  был  прозван "последним собирателем земли русской".</w:t>
      </w:r>
    </w:p>
    <w:p>
      <w:pPr>
        <w:pStyle w:val="3"/>
        <w:ind w:right="18" w:firstLine="600"/>
        <w:rPr>
          <w:sz w:val="20"/>
        </w:rPr>
      </w:pPr>
      <w:r>
        <w:rPr>
          <w:sz w:val="20"/>
        </w:rPr>
      </w:r>
    </w:p>
    <w:p>
      <w:pPr>
        <w:pStyle w:val="3"/>
        <w:ind w:right="18" w:firstLine="600"/>
        <w:rPr/>
      </w:pPr>
      <w:r>
        <w:rPr>
          <w:b/>
          <w:bCs/>
        </w:rPr>
        <w:t xml:space="preserve">Вопрос №3. Башкирия в </w:t>
      </w:r>
      <w:r>
        <w:rPr>
          <w:b/>
          <w:bCs/>
          <w:lang w:val="en-US"/>
        </w:rPr>
        <w:t>XIII</w:t>
      </w:r>
      <w:r>
        <w:rPr>
          <w:b/>
          <w:bCs/>
        </w:rPr>
        <w:t xml:space="preserve"> – сер. </w:t>
      </w:r>
      <w:r>
        <w:rPr>
          <w:b/>
          <w:bCs/>
          <w:lang w:val="en-US"/>
        </w:rPr>
        <w:t>XVI</w:t>
      </w:r>
      <w:r>
        <w:rPr>
          <w:b/>
          <w:bCs/>
        </w:rPr>
        <w:t xml:space="preserve"> вв.</w:t>
      </w:r>
    </w:p>
    <w:p>
      <w:pPr>
        <w:pStyle w:val="3"/>
        <w:ind w:right="18" w:firstLine="600"/>
        <w:rPr/>
      </w:pPr>
      <w:r>
        <w:rPr/>
      </w:r>
    </w:p>
    <w:p>
      <w:pPr>
        <w:pStyle w:val="3"/>
        <w:ind w:right="18" w:firstLine="600"/>
        <w:rPr/>
      </w:pPr>
      <w:r>
        <w:rPr>
          <w:color w:val="000000"/>
        </w:rPr>
        <w:t xml:space="preserve">Вопрос о племенном происхождении башкир является в науке весьма спорным. Одни </w:t>
      </w:r>
      <w:r>
        <w:rPr/>
        <w:t>Штраленберг, Гумбольдт и др., а в новейшее время Уйфальви) признают их за народ угро-финского племени, только впоследствии принявший монгольский тип; киргизы называют их истяк (остяк), из чего также выводят заключение о финском их происхождении; некоторые историки производят их от булгар. В простонародии, особенно в Пермской губернии, башкир называют татарами и вообще не отличают их от татар. Д.А.Хвольсон производит башкир от вогульского племени, составляющего отрасль угорской группы народов, или часть большой алтайской семьи и считает их родоначальниками мадьяр. Путешественники XIII века, посещавшие страну башкир, называли ее "Великой Венгрией". Один из них, Рубруквис, рассказывает, что великая река Ягаг (Яик) течет с севера из земли Паскатир (башкир), что язык у этих паскатиров один и тот же с венграми, и что из этой страны паскатиров вышли некогда гунны, прозванные впоследствии венграми. Само имя башкиры, Д.А.Хвольсон, основываясь на сказаниях восточных писателей, производит от баджгард (башгард, башкарт, башкирт, башкир), также как и название мадьяр (баджгард, баджгар, моджгар, маджгар, мадьяр). Согласно этому взгляду древние башкиры говорили на мадьярском языке, и только впоследствии, под влиянием татар, отуречились и приняли свой нынешний язык, весьма близкий к татарскому (казанско-оренбургскому). О сновываясь на языке и других этнографических признаках (одежда, пища, жилища, развлечения) В.М.Флоринский приходит к тому заключению, что башкиры - племя тюркского происхождения, и даже не отличает их от татар (которых не следует смешивать с монголами). Что башкиры весьма близки татарам, подтверждается и анатомическими данными и краниологическими исследованиями Н.Малиева (см.ниже). Название же башкир многие производят от татарского слова баш - голова и тюрко-татарского - курт, означающего многих насекомых, например пчелу, или же от башка-юрт - отдельное племя. Первое об'яснение считается более правдоподобным на том основании, что башкиры лесистых и горных местностей исстари занимались пчеловодством. Заняв новый край, башкиры разделили землю по родам. Одним достались горы и леса, другим привольные степи. Страстные охотники до лошадей, они держали у себя и бесчисленные стада рогатого скота, а степные - и верблюдов. Кроме того лесные башкиры занимались и звероловством и бортничеством. Лихие наездники, они отличались смелостью и безграничным удальством; всего выше ставили личную свободу и независимость, были горды и вспыльчивы. У них были князья, но с весьма ограниченной властью и значением. Все важные дела решались не иначе как в народном собрании (джиин), где всякий башкир пользовался правом голоса; в случае войны или набега джиин никого не принуждал, а каждый шел по доброй воле. Такими были башкиры до Батыя, такими остались и после него. Найдя в Башкирии соплеменников, Батый дал им тамги (знаки) и разные преимущества. Вскоре при хане Узбеке (1313-1326) в Башкирии утвердился ислам, который еще раньше проник сюда. Позднее, когда Золотая Орда распалась на отдельные царства, башкиры платили ясак различным властителям: одни, жившие по рекам Белой и Ику, - царям казанским, другие, кочевавшие по реке Узеню, - царям астраханским, а третьи, обитатели гор и лесов Урала - ханам сибирским. Сбором одного ясака и ограничивались отношения ордынцев к башкирам; внутренний быт и самоуправление остались неприкосновенными. Горные башкиры еще более развили свои силы и всецело сохранили свою независимость; степные обратились в мирных кочевников, а те из них, которые породнились с уцелевшими от татарского погрома болгарами (волжскими), начали даже привыкать к оседлой жизни. Киргизы, непримиримые враги башкир, трепетали при одном имени "горцев", а на степняков делали набеги часто с успехом. Это обстоятельство дало возможность ногаям утвердиться в степной Башкирии, над которой они господствовали и которую они защищали от киргизов. С русскими башкиры пришли в соприкосновение еще задолго до покорения Казани. Несомненно, что предприимчивые новгородцы завели торговые сношения с башкирами, так как соседняя Вятская страна стала заселяться новгородскими выходцами еще в 12 веке, а реки Вятка, Кама и Белая служили лучшим естественным путем для сношений между народами, по ним обитавшими. Но, чтобы новгородцы имели на берегах Камы постоянные селения - это сомнительно. Затем имеется известие, что в 1468 г. в царствование Иоанна III, воеводы его, "воюючи казанские места", ходили воевать и в Белую Воложку, т.е. проникли до реки Белой. После похода 1468 г. нет никаких указаний, чтобы русские вторгались в Башкирию и только в 1553 г., по завоевании Казани, русская рать усмиряла народы, зависевшие от Казанского царства, и разоряла татарские жилища до отдаленных пределов башкирских. Тогда-то, вероятно, башкиры, теснимые набегами киргиз-кайсаков с одной стороны, с другой же, видя усиливающуюся власть московского царя, добровольно приняли русское подданство.</w:t>
      </w:r>
    </w:p>
    <w:p>
      <w:pPr>
        <w:pStyle w:val="3"/>
        <w:ind w:right="18" w:firstLine="600"/>
        <w:rPr/>
      </w:pPr>
      <w:r>
        <w:rPr/>
      </w:r>
    </w:p>
    <w:p>
      <w:pPr>
        <w:pStyle w:val="3"/>
        <w:ind w:right="18" w:firstLine="600"/>
        <w:rPr/>
      </w:pPr>
      <w:r>
        <w:rPr/>
      </w:r>
    </w:p>
    <w:p>
      <w:pPr>
        <w:pStyle w:val="3"/>
        <w:ind w:right="18" w:firstLine="600"/>
        <w:rPr/>
      </w:pPr>
      <w:r>
        <w:rPr/>
      </w:r>
    </w:p>
    <w:p>
      <w:pPr>
        <w:pStyle w:val="3"/>
        <w:ind w:right="18" w:firstLine="600"/>
        <w:rPr/>
      </w:pPr>
      <w:r>
        <w:rPr/>
      </w:r>
    </w:p>
    <w:p>
      <w:pPr>
        <w:pStyle w:val="Normal"/>
        <w:ind w:left="2160" w:hanging="1560"/>
        <w:jc w:val="both"/>
        <w:rPr/>
      </w:pPr>
      <w:r>
        <w:rPr>
          <w:b/>
          <w:bCs/>
        </w:rPr>
        <w:t xml:space="preserve">Семинар №5. Россия во второй половине </w:t>
      </w:r>
      <w:r>
        <w:rPr>
          <w:b/>
          <w:bCs/>
          <w:lang w:val="en-US"/>
        </w:rPr>
        <w:t>XVI</w:t>
      </w:r>
      <w:r>
        <w:rPr>
          <w:b/>
          <w:bCs/>
        </w:rPr>
        <w:t xml:space="preserve"> века.</w:t>
      </w:r>
    </w:p>
    <w:p>
      <w:pPr>
        <w:pStyle w:val="Normal"/>
        <w:ind w:firstLine="600"/>
        <w:jc w:val="both"/>
        <w:rPr>
          <w:b/>
          <w:b/>
          <w:bCs/>
          <w:sz w:val="20"/>
        </w:rPr>
      </w:pPr>
      <w:r>
        <w:rPr>
          <w:b/>
          <w:bCs/>
          <w:sz w:val="20"/>
        </w:rPr>
      </w:r>
    </w:p>
    <w:p>
      <w:pPr>
        <w:pStyle w:val="Normal"/>
        <w:ind w:firstLine="600"/>
        <w:jc w:val="both"/>
        <w:rPr>
          <w:b/>
          <w:b/>
          <w:bCs/>
          <w:sz w:val="20"/>
        </w:rPr>
      </w:pPr>
      <w:r>
        <w:rPr>
          <w:b/>
          <w:bCs/>
          <w:sz w:val="20"/>
        </w:rPr>
        <w:t>Вопрос №1. Реформы Ивана Грозного. Укрепление личной власти.</w:t>
      </w:r>
    </w:p>
    <w:p>
      <w:pPr>
        <w:pStyle w:val="3"/>
        <w:ind w:right="18" w:firstLine="600"/>
        <w:rPr>
          <w:b/>
          <w:b/>
          <w:bCs/>
          <w:sz w:val="20"/>
        </w:rPr>
      </w:pPr>
      <w:r>
        <w:rPr>
          <w:b/>
          <w:bCs/>
          <w:sz w:val="20"/>
        </w:rPr>
      </w:r>
    </w:p>
    <w:p>
      <w:pPr>
        <w:pStyle w:val="3"/>
        <w:rPr/>
      </w:pPr>
      <w:r>
        <w:rPr/>
        <w:t>Василий III  завещал  великокняжеский  престол старшему   сыну  Ивану IV (1533-1584).</w:t>
      </w:r>
    </w:p>
    <w:p>
      <w:pPr>
        <w:pStyle w:val="Normal"/>
        <w:ind w:firstLine="600"/>
        <w:jc w:val="both"/>
        <w:rPr/>
      </w:pPr>
      <w:r>
        <w:rPr>
          <w:sz w:val="20"/>
        </w:rPr>
        <w:t>Великий князь Василий III умер, когда его сыну было три   года. После смерти матери, великой княгини Елены (урождённой   Глинской) Иван, которому  исполнилось  тогда восемь лет, остался  круглой  сиротой. Страной  управляла  Боярская  Дума.   Власть  переходила от одной боярской группировки к другой. В   результате многолетних кровавых распрей верх одержали родичи   великой княгини - Глинские. Дядя юного великого князя Михаил   Глинский и его бабка Анна по совету и с помощью  митрополита   Макария сумели  подготовить акт большой государственной важности - венчание  Ивана на царство. Царь получал  корону  из   рук  главы церкви. Этим подчёркивалось, что церковь  всецело   поддерживает  и благославляет  единодержавие, а также особое   место церкви в государстве. Церковь становилась матерью царской  власти и её гарантом. Коронация  произошла  16  января   1547 г., когда юному Ивану было 16 лет.</w:t>
      </w:r>
    </w:p>
    <w:p>
      <w:pPr>
        <w:pStyle w:val="Normal"/>
        <w:ind w:firstLine="600"/>
        <w:jc w:val="both"/>
        <w:rPr/>
      </w:pPr>
      <w:r>
        <w:rPr>
          <w:sz w:val="20"/>
        </w:rPr>
        <w:t>Акт венчания на царство не положил, однако, конца боярскому правлению. С ним покончило народное восстание 1547 г.,   ставшее стихийным взрывом возмущения боярской  междуусобицей   и непомерной нуждой.</w:t>
      </w:r>
    </w:p>
    <w:p>
      <w:pPr>
        <w:pStyle w:val="Normal"/>
        <w:ind w:firstLine="600"/>
        <w:jc w:val="both"/>
        <w:rPr/>
      </w:pPr>
      <w:r>
        <w:rPr>
          <w:sz w:val="20"/>
        </w:rPr>
        <w:t>Результатом восстания было освобождение царя от тяжелой   опеки бояр и выдвижение в его окружение новых  людей, выражавших интересы  служилого  дворянства и верхушки городского        посада. Образовалось правительство, основанное на компромиссе интересов  различных сословий. Ключевую роль в формировании новой правящей группы сыграл  митрополит Макарий. Мудрый   и спокойный политик, находившийся в окружении царя до и после восстания, Макарий был решительным  сторонником единодержавия. При  его  участии в окружении царя оказались те лица,   которые символизировали новое правительство - "Избранную раду". Речь идет, прежде всего, об Алексее Федоровиче  Адашеве   (неродовитом дворянине) и священнике  Сильвестре, а также  о   князьях Андрее Курбском, Воротынском, Одоевском, Серебряном,   боярах  Шереметьеве, Висковатом и др. Это  было  фактическое   правительство, которое осуществило под руководством царя ряд   важных реформ.</w:t>
      </w:r>
    </w:p>
    <w:p>
      <w:pPr>
        <w:pStyle w:val="Normal"/>
        <w:ind w:firstLine="600"/>
        <w:jc w:val="both"/>
        <w:rPr>
          <w:sz w:val="20"/>
        </w:rPr>
      </w:pPr>
      <w:r>
        <w:rPr>
          <w:sz w:val="20"/>
        </w:rPr>
        <w:t xml:space="preserve">Основными целями реформ были: </w:t>
      </w:r>
    </w:p>
    <w:p>
      <w:pPr>
        <w:pStyle w:val="Normal"/>
        <w:ind w:firstLine="600"/>
        <w:jc w:val="both"/>
        <w:rPr>
          <w:sz w:val="20"/>
        </w:rPr>
      </w:pPr>
      <w:r>
        <w:rPr>
          <w:sz w:val="20"/>
        </w:rPr>
        <w:t xml:space="preserve">1) создать государство на единой правовой основе, покончить   с удельно-феодальными порядками;        </w:t>
      </w:r>
    </w:p>
    <w:p>
      <w:pPr>
        <w:pStyle w:val="Normal"/>
        <w:ind w:firstLine="600"/>
        <w:jc w:val="both"/>
        <w:rPr>
          <w:sz w:val="20"/>
        </w:rPr>
      </w:pPr>
      <w:r>
        <w:rPr>
          <w:sz w:val="20"/>
        </w:rPr>
        <w:t xml:space="preserve">2) создать такую  систему верховного  правления, в  которой   царская власть была бы ограничена "мудрым советом";        </w:t>
      </w:r>
    </w:p>
    <w:p>
      <w:pPr>
        <w:pStyle w:val="Normal"/>
        <w:ind w:firstLine="600"/>
        <w:jc w:val="both"/>
        <w:rPr>
          <w:sz w:val="20"/>
        </w:rPr>
      </w:pPr>
      <w:r>
        <w:rPr>
          <w:sz w:val="20"/>
        </w:rPr>
        <w:t xml:space="preserve">3) создать могучее войско центрального подчинения;        </w:t>
      </w:r>
    </w:p>
    <w:p>
      <w:pPr>
        <w:pStyle w:val="3"/>
        <w:rPr/>
      </w:pPr>
      <w:r>
        <w:rPr/>
        <w:t xml:space="preserve">4) активная  внешняя  политика, направленная  на расширение   земель, прежде всего, завоевание Поволжья. </w:t>
      </w:r>
    </w:p>
    <w:p>
      <w:pPr>
        <w:pStyle w:val="3"/>
        <w:rPr/>
      </w:pPr>
      <w:r>
        <w:rPr/>
        <w:t xml:space="preserve">Что конкретно было сделано для осуществления этих целей?       </w:t>
      </w:r>
    </w:p>
    <w:p>
      <w:pPr>
        <w:pStyle w:val="3"/>
        <w:rPr/>
      </w:pPr>
      <w:r>
        <w:rPr/>
        <w:t xml:space="preserve">1) Освобождение дворян от подсудности боярам-наместникам.       </w:t>
      </w:r>
    </w:p>
    <w:p>
      <w:pPr>
        <w:pStyle w:val="3"/>
        <w:rPr/>
      </w:pPr>
      <w:r>
        <w:rPr/>
        <w:t xml:space="preserve">2) Отмена  местничества и установление назначения на службу   как государственной обязанности.        </w:t>
      </w:r>
    </w:p>
    <w:p>
      <w:pPr>
        <w:pStyle w:val="3"/>
        <w:rPr/>
      </w:pPr>
      <w:r>
        <w:rPr/>
        <w:t xml:space="preserve">3) Принятие  нового  Судебника  1550 г. Он требовал "судных   мужей" - присяжных заседателей при  каждом  разбирательстве,   отмены феодальных иммунитетов, тарханных  грамот (освобождение от налогов), создания единого законодательства, подтвердившего Юрьев день.        </w:t>
      </w:r>
    </w:p>
    <w:p>
      <w:pPr>
        <w:pStyle w:val="3"/>
        <w:rPr/>
      </w:pPr>
      <w:r>
        <w:rPr/>
        <w:t xml:space="preserve">4) Земская реформа, которая вводила вместо власти наместников местное выборное самоуправление. Тягловое население (посадское и черносошное) избирало из среды детей боярских "излюбленные головы"  или старост для осуществления сбора податей в пользу государства и судебных  функций. Таким  образом налаживались прямые связи между государством и его населением, жители бывших уделов превращались в подданных одного государства.        </w:t>
      </w:r>
    </w:p>
    <w:p>
      <w:pPr>
        <w:pStyle w:val="3"/>
        <w:rPr/>
      </w:pPr>
      <w:r>
        <w:rPr/>
        <w:t xml:space="preserve">5) Переписаны все земли и установлена единая система  налогового  обложения. Установлены  новые  налоги  - " пищальные   деньги" на содержание  стрелецкого  войска  и  "полоняничные   деньги" на выкуп пленных.        </w:t>
      </w:r>
    </w:p>
    <w:p>
      <w:pPr>
        <w:pStyle w:val="3"/>
        <w:rPr/>
      </w:pPr>
      <w:r>
        <w:rPr/>
        <w:t xml:space="preserve">6) Реформа органов центрального управления, которая включала формирование  системы  новых приказов: Поместный, Казанский, Посольский.        </w:t>
      </w:r>
    </w:p>
    <w:p>
      <w:pPr>
        <w:pStyle w:val="3"/>
        <w:rPr/>
      </w:pPr>
      <w:r>
        <w:rPr/>
        <w:t xml:space="preserve">7) Военная  реформа, которая  предусматривала  формирование   офицерского корпуса - 1070 дворян - опору царя и самодержавной власти и установила два вида службы - по прибору (по выбору) и по отечеству (по происхождению). По отечеству - для дворян и детей боярских предусматривалась  служба с 15 лет  пожизненно, которая  переходила  по   наследству. Служилое  дворянство  обеспечивалось  поместными   дачами и жалованием (от 4 до 7 рублей в год). По прибору  формировалось  стрелецкое войско. Стрельцом   мог стать каждый  свободный человек, служба не являлась наследственной. К концу XVI в. стрелецкое войско насчитывало 25   тысяч человек, вооруженных огнестрельным (пищали) и холодным   (бердыши, мечи, сабли) оружием. Морского флота у Руси тогда не было. В Ливонскую  войну   Иван IV завёл в Балтийском  море каперский флот с целью воспрепятствовать  торговле  Польши, Литвы и  Швеции. В октябре   1570 г. наёмная  флотилия  Грозного была  арестована датским   королём, корабли были конфискованы.        </w:t>
      </w:r>
    </w:p>
    <w:p>
      <w:pPr>
        <w:pStyle w:val="Normal"/>
        <w:ind w:firstLine="600"/>
        <w:jc w:val="both"/>
        <w:rPr/>
      </w:pPr>
      <w:r>
        <w:rPr>
          <w:sz w:val="20"/>
        </w:rPr>
        <w:t xml:space="preserve">8) Церковная реформа. В 1551 г. по инициативе  Грозного был   созван Церковный Собор. Его решения сведены в Сто глав (Стоглавый). Царь держал речь, призвал  церковь одобрить реформы   и Судебник и предложил исправить церковное строение в нестяжательском  духе. Собор во главе  с Макарием  не одобрил это   предложение. Церковно-монастырское землевладение было объявлено  незыблемым, покушавшиеся на него  названы  хищниками и        разбойниками. Был достигнут  компромисс: Собор  разрешал монастырям покупать и продавать земли только с царского дозволения и запрещал церковникам заниматься ростовщичеством. Собор унифицировал все обряды и богослужение.        </w:t>
      </w:r>
    </w:p>
    <w:p>
      <w:pPr>
        <w:pStyle w:val="Normal"/>
        <w:ind w:firstLine="600"/>
        <w:jc w:val="both"/>
        <w:rPr/>
      </w:pPr>
      <w:r>
        <w:rPr>
          <w:sz w:val="20"/>
        </w:rPr>
        <w:t>9) В 1552 и 1556 годах было присоединено Казанское и Астраханское ханства. Волжский путь стал русским.</w:t>
      </w:r>
    </w:p>
    <w:p>
      <w:pPr>
        <w:pStyle w:val="Normal"/>
        <w:ind w:firstLine="600"/>
        <w:jc w:val="both"/>
        <w:rPr/>
      </w:pPr>
      <w:r>
        <w:rPr>
          <w:sz w:val="20"/>
        </w:rPr>
        <w:t>Реформы правительства Ивана IV имели тенденцию не только  укрепить  централизованное  государство, но и превратить   его в сословно-представительную монархию. События более поздних лет  уничтожили многие  результаты  этих реформ. Первым   приложил  к этому руку сам  Иван  Грозный. Путь, по которому   вели государство  члены "Избранной рады", мог привести к неполновластию  монарха, такому, например, как  в  Польше, где   шляхта  фактически  управляла  страной. Такой  пример  пугал   Грозного. Он перешел к решительным действиям и с  целью  укрепления самодержавия создал  опричнину.</w:t>
      </w:r>
    </w:p>
    <w:p>
      <w:pPr>
        <w:pStyle w:val="Normal"/>
        <w:ind w:firstLine="600"/>
        <w:jc w:val="both"/>
        <w:rPr>
          <w:sz w:val="20"/>
        </w:rPr>
      </w:pPr>
      <w:r>
        <w:rPr>
          <w:sz w:val="20"/>
        </w:rPr>
      </w:r>
    </w:p>
    <w:p>
      <w:pPr>
        <w:pStyle w:val="Normal"/>
        <w:ind w:firstLine="600"/>
        <w:jc w:val="both"/>
        <w:rPr>
          <w:b/>
          <w:b/>
          <w:bCs/>
          <w:sz w:val="20"/>
        </w:rPr>
      </w:pPr>
      <w:r>
        <w:rPr>
          <w:b/>
          <w:bCs/>
          <w:sz w:val="20"/>
        </w:rPr>
        <w:t>Вопрос №2. Война за Ливонию.</w:t>
      </w:r>
    </w:p>
    <w:p>
      <w:pPr>
        <w:pStyle w:val="Normal"/>
        <w:jc w:val="both"/>
        <w:rPr>
          <w:b/>
          <w:b/>
          <w:bCs/>
          <w:sz w:val="20"/>
        </w:rPr>
      </w:pPr>
      <w:r>
        <w:rPr>
          <w:b/>
          <w:bCs/>
          <w:sz w:val="20"/>
        </w:rPr>
      </w:r>
    </w:p>
    <w:p>
      <w:pPr>
        <w:pStyle w:val="Normal"/>
        <w:jc w:val="both"/>
        <w:rPr/>
      </w:pPr>
      <w:r>
        <w:rPr/>
        <w:tab/>
      </w:r>
      <w:r>
        <w:rPr>
          <w:sz w:val="20"/>
        </w:rPr>
        <w:t>После покорения Казани Россия обратила свои взоры к Балтике. Она испробовала силу своего оружия в короткой войне со шведами (1554-1557) и под влиянием первого успеха выдвинула планы покорения Ливонии и утверждения в Прибалтике.</w:t>
      </w:r>
    </w:p>
    <w:p>
      <w:pPr>
        <w:pStyle w:val="Normal"/>
        <w:jc w:val="both"/>
        <w:rPr>
          <w:sz w:val="20"/>
        </w:rPr>
      </w:pPr>
      <w:r>
        <w:rPr>
          <w:sz w:val="20"/>
        </w:rPr>
        <w:tab/>
        <w:t xml:space="preserve">Ливонская война превратила восточную Прибалтику в арену борьбы между государствами, добивающимися господства на Балтийском море: Литвой, Польшей, Швецией, Данией и Россией. </w:t>
      </w:r>
    </w:p>
    <w:p>
      <w:pPr>
        <w:pStyle w:val="Normal"/>
        <w:jc w:val="both"/>
        <w:rPr>
          <w:sz w:val="20"/>
        </w:rPr>
      </w:pPr>
      <w:r>
        <w:rPr>
          <w:sz w:val="20"/>
        </w:rPr>
        <w:tab/>
        <w:t>Богатые ливонские города издавна выступали в роли торговых посредников между Россией и Западом. Орден и немецкое купечество препятствовали росту русской торговли. Между тем потребности экономического развития диктовали России необходимость установления широких хозяйственных связей с передовыми странами Западной Европы.</w:t>
      </w:r>
    </w:p>
    <w:p>
      <w:pPr>
        <w:pStyle w:val="Normal"/>
        <w:jc w:val="both"/>
        <w:rPr>
          <w:sz w:val="20"/>
        </w:rPr>
      </w:pPr>
      <w:r>
        <w:rPr>
          <w:sz w:val="20"/>
        </w:rPr>
        <w:tab/>
        <w:t>Первое вторжение русских войск в Ливонию было предпринято вопреки воле Адашева. Успехи русского оружия могли быть более значительными, если бы не раздор в высших правительственных сферах, который привел к страшной неразберихе и сделал невозможным проведение единой согласованной внешнеполитической программы. Вместо того, чтобы продолжать успешное наступление в Ливонии, московское правительство по настоянию Адашева предоставило ордену перемирие с мая по ноябрь 1559года, и одновременно снарядило новую  экспедицию против татар.</w:t>
      </w:r>
    </w:p>
    <w:p>
      <w:pPr>
        <w:pStyle w:val="Normal"/>
        <w:jc w:val="both"/>
        <w:rPr>
          <w:sz w:val="20"/>
        </w:rPr>
      </w:pPr>
      <w:r>
        <w:rPr>
          <w:sz w:val="20"/>
        </w:rPr>
        <w:tab/>
        <w:t>Военные операции против Крыма поглотили немало сил и средств и не принесли результатов, обещанных Адашевым, а благоприятные возможности для победы в Ливонии были безвозвратно утеряны.</w:t>
      </w:r>
    </w:p>
    <w:p>
      <w:pPr>
        <w:pStyle w:val="Normal"/>
        <w:jc w:val="both"/>
        <w:rPr>
          <w:sz w:val="20"/>
        </w:rPr>
      </w:pPr>
      <w:r>
        <w:rPr>
          <w:sz w:val="20"/>
        </w:rPr>
        <w:tab/>
        <w:t xml:space="preserve">В течение всей кампании 1560 г. царь Иван проявлял крайнее нетерпение и слал к воеводам гонца за гонцом. Он считал, что вся Германия могла быть завоевана в течение лета, если бы не медлительность бояр. Всеми действиями армии в этой войне руководил Адашев. На него царь и возложил всю ответственность за промедление. Иван отстранил Адвшева от руководства боевыми действиями и перевел его в Юрьев в подчинение тамошнему воеводе. Вскоре правительство объявило о конфискации всех костромских и переславских земель Адашева. Дело Адашева было передано на суд думы и высшего духовенства. Такая же участь ждала и второго советника царя Сильвестра. </w:t>
      </w:r>
    </w:p>
    <w:p>
      <w:pPr>
        <w:pStyle w:val="Normal"/>
        <w:jc w:val="both"/>
        <w:rPr>
          <w:sz w:val="20"/>
        </w:rPr>
      </w:pPr>
      <w:r>
        <w:rPr>
          <w:sz w:val="20"/>
        </w:rPr>
        <w:tab/>
        <w:t xml:space="preserve">Расправившись с советниками, царь постарался искоренить саму о них. Что считалось при них хорошим тоном, подвергалось теперь осмеянию. На смену унылому постничеству пришли роскошные пиры и потехи. </w:t>
      </w:r>
    </w:p>
    <w:p>
      <w:pPr>
        <w:pStyle w:val="Normal"/>
        <w:jc w:val="both"/>
        <w:rPr>
          <w:sz w:val="20"/>
        </w:rPr>
      </w:pPr>
      <w:r>
        <w:rPr>
          <w:sz w:val="20"/>
        </w:rPr>
        <w:tab/>
        <w:t>Попойки во дворце коробили ревнителей благочестия. Царь признавал свое "неблагочиние", но утверждал, что перемены во дворце отвечают высшим интересам государства. Играми и потехами царь хотел добиться популярности среди народа.</w:t>
      </w:r>
    </w:p>
    <w:p>
      <w:pPr>
        <w:pStyle w:val="Normal"/>
        <w:jc w:val="both"/>
        <w:rPr>
          <w:sz w:val="20"/>
        </w:rPr>
      </w:pPr>
      <w:r>
        <w:rPr>
          <w:sz w:val="20"/>
        </w:rPr>
        <w:tab/>
        <w:t>Глава вселенской православной церкви освятил своим авторитетом власть православного московского царя. Затеянные по этому поводу пышные богослужения призваны были упрочить власть Грозного.</w:t>
      </w:r>
    </w:p>
    <w:p>
      <w:pPr>
        <w:pStyle w:val="Normal"/>
        <w:jc w:val="both"/>
        <w:rPr>
          <w:sz w:val="20"/>
        </w:rPr>
      </w:pPr>
      <w:r>
        <w:rPr>
          <w:sz w:val="20"/>
        </w:rPr>
        <w:tab/>
        <w:t>Чтобы предотвратить создание широкой антирусской коалиции в Прибалтике, московское правительство заключило союзный договор с Данией, предоставило 20-летние перемирие шведам и обратило все свои против Литвы. Русское командование решило нанести удар по Полоцку.</w:t>
      </w:r>
    </w:p>
    <w:p>
      <w:pPr>
        <w:pStyle w:val="Normal"/>
        <w:jc w:val="both"/>
        <w:rPr>
          <w:sz w:val="20"/>
        </w:rPr>
      </w:pPr>
      <w:r>
        <w:rPr>
          <w:sz w:val="20"/>
        </w:rPr>
        <w:tab/>
        <w:t xml:space="preserve">В январе 1563 года многочисленная русская рать выступила из Великих Лук к Полоцку. Неширокая полоцкая дорога не могла вместить всей массы войск и обозов. Армия ежечасно застревала в лесных теснинах среди болот. Под конец полки утратили всякий порядок, пехота, конница и обозы перемешались между собой, и движение вовсе застопорилось. Порядок был восстановлен с большим трудом. Царь с приближенными самолично разъезжал по дороге, "разбирал" людей в заторах. Самым деятельным его помощником был воевода Афанасий Вяземский, впервые обративший на себя внимание царя. В первых числах февраля русская армия вышла к Полоцку и начала его осаду. </w:t>
      </w:r>
    </w:p>
    <w:p>
      <w:pPr>
        <w:pStyle w:val="Normal"/>
        <w:jc w:val="both"/>
        <w:rPr>
          <w:sz w:val="20"/>
        </w:rPr>
      </w:pPr>
      <w:r>
        <w:rPr>
          <w:sz w:val="20"/>
        </w:rPr>
        <w:tab/>
        <w:t xml:space="preserve">Овладение Полоцком было моментом высшего успеха России в Ливонской войне, после которого наметился спад, ознаменовавшийся военными неудачами и бесплодными переговорами. </w:t>
      </w:r>
    </w:p>
    <w:p>
      <w:pPr>
        <w:pStyle w:val="Normal"/>
        <w:jc w:val="both"/>
        <w:rPr>
          <w:sz w:val="20"/>
        </w:rPr>
      </w:pPr>
      <w:r>
        <w:rPr>
          <w:sz w:val="20"/>
        </w:rPr>
        <w:tab/>
        <w:t>Заключив перемирие с литовцами под Полоцком, Грозный вызвал в Москву королевских послов и решительно потребовал от них очищения Ливонии до Двины. Послы отклонили эти требования и выехали на родину. Следом за ними в Литву двинулись царские рати. В соответствие с военными планами Москвы армия, шедшая из Полоцка, должна была соединиться с армией из Смоленска для наступления на Минск. Но литовцы разгадали этот замысел , и в битве под Улой разгромили полоцкую армию, не допустив соединения двух русских армий. Неудача под Улой ухудшила военное положение России, и крымский хан отказался от союза с Москвой.</w:t>
      </w:r>
    </w:p>
    <w:p>
      <w:pPr>
        <w:pStyle w:val="Normal"/>
        <w:jc w:val="both"/>
        <w:rPr>
          <w:sz w:val="20"/>
        </w:rPr>
      </w:pPr>
      <w:r>
        <w:rPr>
          <w:sz w:val="20"/>
        </w:rPr>
        <w:tab/>
        <w:t>В начале 1564г. царю доложили о гибели его армии в Литве. Положение осложнялось раздором царя со знатью. Царь жестоко расправлялся с боярами, которые хоть в чем-то были с ним не согласны, увеличивая ряды своей оппозиции. Грозный подозревал , что его военные планы были выданы литовцам вождями боярской оппозиции. Не медля ни минуты , он отдал приказ о казни двух заподозренных бояр. Кровавые казни вызвали ропот в столице. В таких условиях правительство сделало все, чтобы заручиться поддержкой церковного руководства. Вожди боярской партии осудили союз между главой церкви и самодержцем. "Нет больше в России святителей, которые бы уличили царя в его законопреступных делах и возревновали о пролитой крови,- писал боярин Курбский,- нет больше людей, которые могли бы потушить лютый пожар и спасти гонимую братию". Курбский полагал, что найдет сочувствие во влиятельном Печорском монастыре и надеялся, что Печорский монастырь возглавит выступление церковной оппозиции.</w:t>
      </w:r>
    </w:p>
    <w:p>
      <w:pPr>
        <w:pStyle w:val="Normal"/>
        <w:jc w:val="both"/>
        <w:rPr>
          <w:sz w:val="20"/>
        </w:rPr>
      </w:pPr>
      <w:r>
        <w:rPr>
          <w:sz w:val="20"/>
        </w:rPr>
        <w:tab/>
        <w:t>Послание Курбского - это программа боярской оппозиции накануне опричнины. Главным пунктом этой программы было требование о немедленном прекращении антибоярских репрессий. Бросая вызов Грозному, Курбский обвинял  державного правителя России в кровожадности и нерадении державы, в "кривине суда" и скудении дворян, притеснении купеческого чина и страданиях земледельцев, словом, во всех бедах, постигших Русское государство. Курбский и его единомышленники вынуждены были бежать в Литву.</w:t>
      </w:r>
    </w:p>
    <w:p>
      <w:pPr>
        <w:pStyle w:val="Normal"/>
        <w:jc w:val="both"/>
        <w:rPr>
          <w:sz w:val="20"/>
        </w:rPr>
      </w:pPr>
      <w:r>
        <w:rPr>
          <w:sz w:val="20"/>
        </w:rPr>
        <w:tab/>
        <w:t>Образование в Литве Русской оппозиции имело важные последствия. Впервые за много лет оппозиция получила возможность открыто заявить о своих нуждах и противопоставить официальной точке зрения собственные требования. Протесты эмигрантов получили чрезвычайно сильный резонанс в обстановке углубляющегося конфликта между самодержавием и аристократической оппозицией.</w:t>
      </w:r>
    </w:p>
    <w:p>
      <w:pPr>
        <w:pStyle w:val="Normal"/>
        <w:jc w:val="both"/>
        <w:rPr>
          <w:sz w:val="20"/>
        </w:rPr>
      </w:pPr>
      <w:r>
        <w:rPr>
          <w:sz w:val="20"/>
        </w:rPr>
        <w:tab/>
        <w:t xml:space="preserve">Раздоры с думой и вызов, брошенный вождями оппозиции, побудили Грозного взяться за перо и составить знаменитый ответ Курбскому. Это послание составило по тогдашним масштабам целую книгу. По содержанию это был подлинный манифест самодержавия. Главным вопросом,  занимавшим царя был вопрос о взаимоотношениях монарха и знати. Царь жаждал полновластия. </w:t>
      </w:r>
    </w:p>
    <w:p>
      <w:pPr>
        <w:pStyle w:val="Normal"/>
        <w:jc w:val="both"/>
        <w:rPr>
          <w:sz w:val="20"/>
        </w:rPr>
      </w:pPr>
      <w:r>
        <w:rPr>
          <w:sz w:val="20"/>
        </w:rPr>
        <w:tab/>
        <w:t>Образ могучего повелителя, нарисованный в царском манифесте, не раз вводил в заблуждение историков. Но факты ставят под сомнение этот образ. Грозный жаждал всевластия, но отнюдь не располагал им. Он слишком чувствовал зависимость от своих могущественных вассалов. Страх перед боярской жестокостью, чувство своей ненадобности боярам - вот что скрывалось за его высокомерным третированием холопов-бояр. Боярскому своеволию царь пытался противопоставить неограниченное своеволие монарха, власть которого утверждена богом.</w:t>
      </w:r>
    </w:p>
    <w:p>
      <w:pPr>
        <w:pStyle w:val="Normal"/>
        <w:jc w:val="both"/>
        <w:rPr>
          <w:sz w:val="20"/>
        </w:rPr>
      </w:pPr>
      <w:r>
        <w:rPr>
          <w:sz w:val="20"/>
        </w:rPr>
        <w:tab/>
        <w:t>Лишившись поддержки значительной части правящего боярства и церковного руководства, царь не мог управлять страной обычными методами. Но он никогда не сумел бы расправиться с могущественной аристократической оппозицией без содействия дворянства. Приобрести поддержку дворян можно было двумя способами. Первый из них состоял в расширении сословных прав и привилегий дворянства, осуществлении программы дворянских реформ. Но правительство Грозного избрало другой путь. Отказавшись от ориентации на дворянское сословие в целом, оно решило создать особый полицейский корпус специальной дворянской охраны. Корпус комплектовался из относительно  небольшого числа дворян. Его члены пользовались всевозможными привилегиями в ущерб всей остальной массе служивого сословия.</w:t>
      </w:r>
    </w:p>
    <w:p>
      <w:pPr>
        <w:pStyle w:val="3"/>
        <w:ind w:right="18" w:firstLine="600"/>
        <w:rPr>
          <w:sz w:val="20"/>
        </w:rPr>
      </w:pPr>
      <w:r>
        <w:rPr>
          <w:sz w:val="20"/>
        </w:rPr>
      </w:r>
    </w:p>
    <w:p>
      <w:pPr>
        <w:pStyle w:val="Normal"/>
        <w:ind w:firstLine="600"/>
        <w:jc w:val="both"/>
        <w:rPr>
          <w:b/>
          <w:b/>
          <w:bCs/>
          <w:sz w:val="20"/>
        </w:rPr>
      </w:pPr>
      <w:r>
        <w:rPr>
          <w:b/>
          <w:bCs/>
          <w:sz w:val="20"/>
        </w:rPr>
        <w:t>Вопрос №3. Присоединение Башкирии к Русскому государству.</w:t>
      </w:r>
    </w:p>
    <w:p>
      <w:pPr>
        <w:pStyle w:val="3"/>
        <w:ind w:right="18" w:firstLine="600"/>
        <w:rPr>
          <w:b/>
          <w:b/>
          <w:bCs/>
          <w:sz w:val="20"/>
        </w:rPr>
      </w:pPr>
      <w:r>
        <w:rPr>
          <w:b/>
          <w:bCs/>
          <w:sz w:val="20"/>
        </w:rPr>
      </w:r>
    </w:p>
    <w:p>
      <w:pPr>
        <w:pStyle w:val="3"/>
        <w:ind w:right="18" w:firstLine="600"/>
        <w:rPr/>
      </w:pPr>
      <w:r>
        <w:rPr/>
        <w:t>С русскими башкиры пришли в соприкосновение еще задолго до покорения Казани. Несомненно, что предприимчивые новгородцы завели торговые сношения с башкирами, так как соседняя Вятская страна стала заселяться новгородскими выходцами еще в 12 веке, а реки Вятка, Кама и Белая служили лучшим естественным путем для сношений между народами, по ним обитавшими. Но, чтобы новгородцы имели на берегах Камы постоянные селения - это сомнительно. Затем имеется известие, что в 1468 г. в царствование Иоанна III, воеводы его, "воюючи казанские места", ходили воевать и в Белую Воложку, т.е. проникли до реки Белой. После похода 1468 г. нет никаких указаний, чтобы русские вторгались в Башкирию и только в 1553 г., по завоевании Казани, русская рать усмиряла народы, зависевшие от Казанского царства, и разоряла татарские жилища до отдаленных пределов башкирских. Тогда-то, вероятно, башкиры, теснимые набегами киргиз-кайсаков с одной стороны, с другой же, видя усиливающуюся власть московского царя, добровольно приняли русское подданство. Но точных исторических данных о том, чтобы они явились в Москву с челобитной, как это сделали Орские люди и луговая Черемиса, не имеется. Как бы то ни было, но в 1557 г. башкиры уже платили ясак, а Иоанн Грозный в завещании, писанном в 1572 г., поручает сыну своему Казанское царство уже "с Башкирдою". Рычков повествует, что Грозный, приняв башкир под свою высокую руку, выдал им грамоту на владение всею их землею на вечные времена, согласно их народным правам и обычаям и обложил ясаком, который приказал вносить через казанских воевод медом, звериными шкурами и деньгами (по 25 к. с юрты). Многие башкиры были освобождены от ясака, но зато обязаны были военною службою и получили наименование тарханов. Тарханы не были служилыми людьми в строгом смысле этого слова. Они составляли нечто среднее между ясачными или тяглымы инородцами и инородцами служилыми, которые частью сливались с русскими служилыми людьми, частью составляли особый класс служилого сословия в Московском государстве. Подобно последним, тарханы обязаны были нести службу воинскую, вследствие чего в разрядных книгах причислялись к инородцам служилым, но они не получали за службу определенного корма; как и все ясачные и тяглые люди, тарханы жили на одних с ними землях, занимались тем же, чем и те, подлежали ведению одних и тех же властей, различаясь от них только тем, что не платили ясака. Тарханство было личное и потомственное. Из тарханов вышли многие дворянские роды; так башкирские княжеские роды Аптуловы, Турумбетевы, Девлетшины, Кулюковы и др. пользовались прежде тарханством. Во время походов тарханы составляли особые отряды в войске, к ним присоединялось ополчение, набиравшееся с тяглых и ясачных; начальство над ними всегда поручалось русским головам.</w:t>
      </w:r>
    </w:p>
    <w:p>
      <w:pPr>
        <w:pStyle w:val="3"/>
        <w:ind w:right="18" w:firstLine="600"/>
        <w:rPr/>
      </w:pPr>
      <w:r>
        <w:rPr/>
      </w:r>
    </w:p>
    <w:p>
      <w:pPr>
        <w:pStyle w:val="Normal"/>
        <w:ind w:left="2160" w:hanging="1560"/>
        <w:jc w:val="both"/>
        <w:rPr/>
      </w:pPr>
      <w:r>
        <w:rPr>
          <w:b/>
          <w:bCs/>
        </w:rPr>
        <w:t xml:space="preserve">Семинар №6. Российское государство в </w:t>
      </w:r>
      <w:r>
        <w:rPr>
          <w:b/>
          <w:bCs/>
          <w:lang w:val="en-US"/>
        </w:rPr>
        <w:t>XVII</w:t>
      </w:r>
      <w:r>
        <w:rPr>
          <w:b/>
          <w:bCs/>
        </w:rPr>
        <w:t xml:space="preserve"> веке.</w:t>
      </w:r>
    </w:p>
    <w:p>
      <w:pPr>
        <w:pStyle w:val="Normal"/>
        <w:ind w:firstLine="600"/>
        <w:jc w:val="both"/>
        <w:rPr>
          <w:b/>
          <w:b/>
          <w:bCs/>
          <w:sz w:val="20"/>
        </w:rPr>
      </w:pPr>
      <w:r>
        <w:rPr>
          <w:b/>
          <w:bCs/>
          <w:sz w:val="20"/>
        </w:rPr>
      </w:r>
    </w:p>
    <w:p>
      <w:pPr>
        <w:pStyle w:val="Normal"/>
        <w:ind w:firstLine="600"/>
        <w:jc w:val="both"/>
        <w:rPr>
          <w:b/>
          <w:b/>
          <w:bCs/>
          <w:sz w:val="20"/>
        </w:rPr>
      </w:pPr>
      <w:r>
        <w:rPr>
          <w:b/>
          <w:bCs/>
          <w:sz w:val="20"/>
        </w:rPr>
        <w:t>Вопрос №1. Смутное время.</w:t>
      </w:r>
    </w:p>
    <w:p>
      <w:pPr>
        <w:pStyle w:val="3"/>
        <w:ind w:right="18" w:firstLine="600"/>
        <w:rPr>
          <w:b/>
          <w:b/>
          <w:bCs/>
          <w:sz w:val="20"/>
        </w:rPr>
      </w:pPr>
      <w:r>
        <w:rPr>
          <w:b/>
          <w:bCs/>
          <w:sz w:val="20"/>
        </w:rPr>
      </w:r>
    </w:p>
    <w:p>
      <w:pPr>
        <w:pStyle w:val="Normal"/>
        <w:ind w:firstLine="567"/>
        <w:jc w:val="both"/>
        <w:rPr/>
      </w:pPr>
      <w:r>
        <w:rPr>
          <w:sz w:val="28"/>
        </w:rPr>
        <w:t xml:space="preserve">   </w:t>
      </w:r>
      <w:r>
        <w:rPr>
          <w:sz w:val="20"/>
        </w:rPr>
        <w:t>В 1584 г. на российский  престол  вступил сын  Ивана IV Фёдор, но фактически правителем  стал его родственник боярин Борис Годунов - осторожный и умный  политик, который пользовался полным доверием  у  царя. Б. Годунов сумел выдержать ожесточенную борьбу с боярской аристократией за влияние на   государственные дела и мог быть претендентом к занятию престола после смерти бездетного Фёдора. Эта задача  была облегчена неожиданной смертью (15.05.1591 г.) девятилетнего царевича Дмитрия, младшего  сына Ивана IV. Противники Б. Годунова   приписывали ему организацию убийства царевича с целью захвата власти.</w:t>
      </w:r>
    </w:p>
    <w:p>
      <w:pPr>
        <w:pStyle w:val="Normal"/>
        <w:ind w:firstLine="567"/>
        <w:jc w:val="both"/>
        <w:rPr/>
      </w:pPr>
      <w:r>
        <w:rPr>
          <w:sz w:val="20"/>
        </w:rPr>
        <w:t>Первоочередными  задачами, которые  встали перед правительством  царя  Фёдора, были: восстановление  хозяйственной   жизни страны  после  Ливонской войны и опричнины, укрепление   экономического положения и усиление  зависимости крестьян от   помещиков.</w:t>
      </w:r>
    </w:p>
    <w:p>
      <w:pPr>
        <w:pStyle w:val="TextBodyIndent"/>
        <w:rPr/>
      </w:pPr>
      <w:r>
        <w:rPr/>
        <w:t>Принятые правительством в 80-90-е годы меры усилили зависимость крестьян от  помещиков  и  обострили  противоречия   между  ними. В то же время  упорядочение  налогообложения на   короткий период привело к некоторой стабилизации экономического  положения страны, но не ликвидировало  общего хозяйственного кризиса.   В 1598 г. умер царь  Фёдор и на Земском соборе (17. 02. 1598), где преобладало  дворянство, новым царём  был  избран   Борис Годунов. Знатные бояре - близкие родственники Ивана IV, которые считали, что они имеют  гораздо больше прав на престол, были недовольны его воцарением и стали выжидать удобного момента для его свержения.</w:t>
      </w:r>
    </w:p>
    <w:p>
      <w:pPr>
        <w:pStyle w:val="Normal"/>
        <w:ind w:firstLine="567"/>
        <w:jc w:val="both"/>
        <w:rPr/>
      </w:pPr>
      <w:r>
        <w:rPr>
          <w:sz w:val="20"/>
        </w:rPr>
        <w:t>Проводя продворянскую политику, Б. Годунов одновременно пытался добиться консолидации господствующего класса. Но решить эту проблему ему не удалось. Родовитое  боярство не забыло, чего оно лишилось в период опричнины и стремилось вернуть утраченные позиции и привилегии.</w:t>
      </w:r>
    </w:p>
    <w:p>
      <w:pPr>
        <w:pStyle w:val="Normal"/>
        <w:ind w:firstLine="567"/>
        <w:jc w:val="both"/>
        <w:rPr>
          <w:sz w:val="20"/>
        </w:rPr>
      </w:pPr>
      <w:r>
        <w:rPr>
          <w:sz w:val="20"/>
        </w:rPr>
        <w:t>Успехи внешней  политики русского правительства привели   к обострению международных противоречий с соседями.  К концу   XVI - началу XVII вв. значительно укрепились противники России - Речь Посполитая, Швеция, Турция, которые стремились за   счёт России расширить свои территории.</w:t>
      </w:r>
    </w:p>
    <w:p>
      <w:pPr>
        <w:pStyle w:val="Normal"/>
        <w:ind w:firstLine="567"/>
        <w:jc w:val="both"/>
        <w:rPr>
          <w:sz w:val="20"/>
        </w:rPr>
      </w:pPr>
      <w:r>
        <w:rPr>
          <w:sz w:val="20"/>
        </w:rPr>
        <w:t>Весь этот комплекс противоречий, но, прежде всего противоречия между боярством и дворянством,  феодалами и закрепощаемым крестьянством,  определил  дальнейшее   драматическое   развитие событий в России и её судьбу. Страна стояла накануне больших социальных потрясений.</w:t>
      </w:r>
    </w:p>
    <w:p>
      <w:pPr>
        <w:pStyle w:val="Normal"/>
        <w:ind w:firstLine="567"/>
        <w:jc w:val="both"/>
        <w:rPr/>
      </w:pPr>
      <w:r>
        <w:rPr>
          <w:sz w:val="20"/>
        </w:rPr>
        <w:t>Годы начала  XVII в.  вошли в историю как "смутное время", когда государственная власть была парализована,  царило   беззаконие и произвол, когда часть правящего класса для сохранения своих привилегий встала на путь предательства национальных интересов, и появились условия для внешней интервенции.</w:t>
      </w:r>
    </w:p>
    <w:p>
      <w:pPr>
        <w:pStyle w:val="Normal"/>
        <w:ind w:firstLine="567"/>
        <w:jc w:val="both"/>
        <w:rPr/>
      </w:pPr>
      <w:r>
        <w:rPr>
          <w:sz w:val="20"/>
        </w:rPr>
        <w:t>Политика закрепощения крестьян вызвала недовольство широких народных масс.  Обстановку в стране резко осложнил голод 1601-1603 гг.  Меры,  предпринятые правительством, чтобы   смягчить внутреннюю ситуацию, успеха не имели.</w:t>
      </w:r>
    </w:p>
    <w:p>
      <w:pPr>
        <w:pStyle w:val="Normal"/>
        <w:ind w:firstLine="567"/>
        <w:jc w:val="both"/>
        <w:rPr/>
      </w:pPr>
      <w:r>
        <w:rPr>
          <w:sz w:val="20"/>
        </w:rPr>
        <w:t>К внутриполитическим  трудностям прибавились и внешние. Кризисной обстановкой в России пыталась воспользоваться Речь Посполитая. Польско-литовская  шляхта преследовала цель захвата части русских земель и распространения католичества на восток. Для этого был использован авантюрист и самозванец Лжедмитрий I (беглый монах Григорий Отрепьев).</w:t>
      </w:r>
    </w:p>
    <w:p>
      <w:pPr>
        <w:pStyle w:val="Normal"/>
        <w:ind w:firstLine="567"/>
        <w:jc w:val="both"/>
        <w:rPr/>
      </w:pPr>
      <w:r>
        <w:rPr>
          <w:sz w:val="20"/>
        </w:rPr>
        <w:t>В апреле 1605 г.  неожиданно умер Б. Годунов. Лжедмитрий с перешедшей на его сторону армией вступил в Москву. Однако он не сумел удержать власть, ибо не смог выполнить обещаний тем, кто его поддерживал. Родовитые бояре, которые использовали Лжедмитрия для свержения Бориса Годунова, организовали заговор и теперь ждали удобного случая,  чтобы избавиться от самозванца и прийти к власти.</w:t>
      </w:r>
    </w:p>
    <w:p>
      <w:pPr>
        <w:pStyle w:val="Normal"/>
        <w:ind w:firstLine="567"/>
        <w:jc w:val="both"/>
        <w:rPr>
          <w:sz w:val="20"/>
        </w:rPr>
      </w:pPr>
      <w:r>
        <w:rPr>
          <w:sz w:val="20"/>
        </w:rPr>
        <w:t>В мае 1606 г.  в Москве вспыхнуло восстание против самозванца и его польских сторонников. Лжедмитрий I был убит. Планы польско-литовской шляхты были на время сорваны.</w:t>
      </w:r>
    </w:p>
    <w:p>
      <w:pPr>
        <w:pStyle w:val="3"/>
        <w:ind w:right="18" w:firstLine="567"/>
        <w:rPr/>
      </w:pPr>
      <w:r>
        <w:rPr/>
        <w:t>В результате восстания в Москве против Лжедмитрия I к власти пришли бояре, на престол вступил боярский царь Василий Шуйский (на Земском соборе не избирался), который стал проводить политику в интересах узкого круга боярской  знати.</w:t>
      </w:r>
    </w:p>
    <w:p>
      <w:pPr>
        <w:pStyle w:val="Normal"/>
        <w:ind w:firstLine="567"/>
        <w:jc w:val="both"/>
        <w:rPr/>
      </w:pPr>
      <w:r>
        <w:rPr>
          <w:sz w:val="20"/>
        </w:rPr>
        <w:t>Положение народных  масс в годы правления Василия Шуйского (1606-1610 гг.) ухудшилось. С 1606 г. в стране поднимается новая волна крестьянской войны во главе с Иваном Болотниковым. К крестьянскому движению на первоначальном его этапе примкнула часть дворянства и казаков во главе с П. Ляпуновым, Г. Сумбуловым,  И. Пашковым,  которые ранее  поддерживали   Лжедмитрия I.</w:t>
      </w:r>
    </w:p>
    <w:p>
      <w:pPr>
        <w:pStyle w:val="Normal"/>
        <w:ind w:firstLine="567"/>
        <w:jc w:val="both"/>
        <w:rPr/>
      </w:pPr>
      <w:r>
        <w:rPr>
          <w:sz w:val="20"/>
        </w:rPr>
        <w:t>В начале  декабря 1606 г.  отряды Ивана Болотникова потерпели поражение под Москвой, затем под Калугой и в октябре   1607 г.  вынуждены были сдаться под Тулой, однако крестьянская война продолжалась до 1615 г.</w:t>
      </w:r>
    </w:p>
    <w:p>
      <w:pPr>
        <w:pStyle w:val="Normal"/>
        <w:ind w:firstLine="567"/>
        <w:jc w:val="both"/>
        <w:rPr/>
      </w:pPr>
      <w:r>
        <w:rPr>
          <w:sz w:val="20"/>
        </w:rPr>
        <w:t>Нестабильная внутренняя  ситуация  в  России  позволила   вновь активизировать захватнические планы  Речи  Посполитой.   Польские магнаты  отыскали  нового  самозванца Лжедмитрия II   (1607-1610 гг.).  Надежда на "хорошего царя"  Дмитрия  вновь   привлекла к  самозванцу  массы крестьян и посадского населения. На его сторону перешла часть бояр и дворян, недовольных   Василием Шуйским.</w:t>
      </w:r>
    </w:p>
    <w:p>
      <w:pPr>
        <w:pStyle w:val="Normal"/>
        <w:ind w:firstLine="567"/>
        <w:jc w:val="both"/>
        <w:rPr/>
      </w:pPr>
      <w:r>
        <w:rPr>
          <w:sz w:val="20"/>
        </w:rPr>
        <w:t>За короткий срок власть самозванца, получившего прозвище "тушинский  вор",  и  польской шляхты распространилась на   многие регионы.  Насилия шляхты быстро привели  к  изменению   настроений крестьянства, посадских людей и вызвали взрыв народного возмущения против интервентов.</w:t>
      </w:r>
    </w:p>
    <w:p>
      <w:pPr>
        <w:pStyle w:val="Normal"/>
        <w:ind w:firstLine="567"/>
        <w:jc w:val="both"/>
        <w:rPr/>
      </w:pPr>
      <w:r>
        <w:rPr>
          <w:sz w:val="20"/>
        </w:rPr>
        <w:t>Именно в  этот  момент  правительство  Василия Шуйского   могло опереться на народ. Однако этого не было сделано. Было   принято решение обратиться за помощью к Швеции,  жертвуя национальными интересами.  В феврале 1609 г. был заключён союз   со Швецией, по которому Россия отказывалась от своих претензий на Балтийское побережье, а шведы давали войска для борьбы с Лжедмитрием II.  Правительство Швеции рассматривало это   соглашение как удобный повод для вмешательства во внутренние   дела России и осуществления своих территориальных претензий.</w:t>
      </w:r>
    </w:p>
    <w:p>
      <w:pPr>
        <w:pStyle w:val="Normal"/>
        <w:ind w:firstLine="567"/>
        <w:jc w:val="both"/>
        <w:rPr/>
      </w:pPr>
      <w:r>
        <w:rPr>
          <w:sz w:val="20"/>
        </w:rPr>
        <w:t>Однако политическая обстановка в стране ещё больше  осложнилась. В 1609 г.  Речь Посполитая, которая уже не нуждалась в Лжедмитрии II, объявила войну России. Началась открытая интервенция.  В 1610 г. шведские отряды покинули русскую   армию и занялись грабежом северо-запада России.</w:t>
      </w:r>
    </w:p>
    <w:p>
      <w:pPr>
        <w:pStyle w:val="Normal"/>
        <w:ind w:firstLine="567"/>
        <w:jc w:val="both"/>
        <w:rPr/>
      </w:pPr>
      <w:r>
        <w:rPr>
          <w:sz w:val="20"/>
        </w:rPr>
        <w:t>К этому  времени  недовольство  правящего класса правительством Василия Шуйского достигло  предела.  В  результате   заговора (июль  1610  г.) московские дворяне и бояре свергли   В. Шуйского с престола.</w:t>
      </w:r>
    </w:p>
    <w:p>
      <w:pPr>
        <w:pStyle w:val="Normal"/>
        <w:ind w:firstLine="567"/>
        <w:jc w:val="both"/>
        <w:rPr/>
      </w:pPr>
      <w:r>
        <w:rPr>
          <w:sz w:val="20"/>
        </w:rPr>
        <w:t>Власть перешла в руки правительства из семи бояр - членов Боярской Думы, которые находились в это время в Москве   (кн. Ф.И. Мстиславский,  кн. И.М. Воротынский, кн. А.В. Трубецкой, кн.  А.В. Голицын, кн. Б.М. Лыков, И.Н. Романов, Ф.И. Шереметьев). Это  правительство получило название "семибоярщины"   (1610-1613 гг.).</w:t>
      </w:r>
    </w:p>
    <w:p>
      <w:pPr>
        <w:pStyle w:val="Normal"/>
        <w:ind w:firstLine="567"/>
        <w:jc w:val="both"/>
        <w:rPr/>
      </w:pPr>
      <w:r>
        <w:rPr>
          <w:sz w:val="20"/>
        </w:rPr>
        <w:t>Для спасения  своей власти и привилегий бояре встали на путь национальной измены. Одним из первых актов этого правительства было решение не избирать царём представителей русских родов. В августе 1610 г. был заключён договор с поляками, стоявшими под Москвой, о признании русским царём сына польского короля Сигизмунда III Владислава. Опасаясь взрыва   народного возмущения, это  правительство  в сентябре 1610 г. тайно впустило в Москву польские войска. Вся реальная власть сосредоточилась в руках польских военачальников.</w:t>
      </w:r>
    </w:p>
    <w:p>
      <w:pPr>
        <w:pStyle w:val="Normal"/>
        <w:ind w:firstLine="567"/>
        <w:jc w:val="both"/>
        <w:rPr/>
      </w:pPr>
      <w:r>
        <w:rPr>
          <w:sz w:val="20"/>
        </w:rPr>
        <w:t>Следствием "смутного времени" явилась хозяйственная разруха. В стране фактически были развалены структуры государственной власти и  отсутствовал его глава.</w:t>
      </w:r>
    </w:p>
    <w:p>
      <w:pPr>
        <w:pStyle w:val="Normal"/>
        <w:ind w:firstLine="567"/>
        <w:jc w:val="both"/>
        <w:rPr/>
      </w:pPr>
      <w:r>
        <w:rPr>
          <w:sz w:val="20"/>
        </w:rPr>
        <w:t>Перед правящим классом, таким образом, объективно встал целый комплекс первоочередных и  долгосрочных внутренних и   внешних задач. Во-первых, восстановить и укрепить государственную власть, во-вторых, покончить с интервенцией и вести активную внешнюю политику, в-третьих, способствовать развитию производительных  сил  страны,  в-четвёртых,  обеспечить   развитие и укрепление феодальных отношений.</w:t>
      </w:r>
    </w:p>
    <w:p>
      <w:pPr>
        <w:pStyle w:val="3"/>
        <w:ind w:right="18" w:firstLine="600"/>
        <w:rPr>
          <w:sz w:val="20"/>
        </w:rPr>
      </w:pPr>
      <w:r>
        <w:rPr>
          <w:sz w:val="20"/>
        </w:rPr>
      </w:r>
    </w:p>
    <w:p>
      <w:pPr>
        <w:pStyle w:val="3"/>
        <w:ind w:right="18" w:firstLine="600"/>
        <w:rPr>
          <w:b/>
          <w:b/>
          <w:bCs/>
        </w:rPr>
      </w:pPr>
      <w:r>
        <w:rPr>
          <w:b/>
          <w:bCs/>
        </w:rPr>
        <w:t>Вопрос №2. Воцарение династии Романовых.</w:t>
      </w:r>
    </w:p>
    <w:p>
      <w:pPr>
        <w:pStyle w:val="3"/>
        <w:ind w:right="18" w:firstLine="600"/>
        <w:rPr>
          <w:b/>
          <w:b/>
          <w:bCs/>
        </w:rPr>
      </w:pPr>
      <w:r>
        <w:rPr>
          <w:b/>
          <w:bCs/>
        </w:rPr>
      </w:r>
    </w:p>
    <w:p>
      <w:pPr>
        <w:pStyle w:val="Normal"/>
        <w:ind w:firstLine="567"/>
        <w:jc w:val="both"/>
        <w:rPr/>
      </w:pPr>
      <w:r>
        <w:rPr>
          <w:sz w:val="20"/>
        </w:rPr>
        <w:t>После освобождения Москвы от польских интервентов начал восстанавливаться правительственный  аппарат, который стал налаживать связи с городами и уездами страны. В феврале 1613 г. на Земском соборе царём был избран представитель  старого   московского  боярства  -  16-летний  Михаил Фёдорович Романов (1613- 1645 гг.).</w:t>
      </w:r>
    </w:p>
    <w:p>
      <w:pPr>
        <w:pStyle w:val="Normal"/>
        <w:ind w:firstLine="567"/>
        <w:jc w:val="both"/>
        <w:rPr/>
      </w:pPr>
      <w:r>
        <w:rPr>
          <w:sz w:val="20"/>
        </w:rPr>
        <w:t>Государственная власть в России была восстановлена в форме сословно-представительной монархии, которая постепенно эволюционировала в абсолютную.</w:t>
      </w:r>
    </w:p>
    <w:p>
      <w:pPr>
        <w:pStyle w:val="Normal"/>
        <w:ind w:firstLine="567"/>
        <w:jc w:val="both"/>
        <w:rPr>
          <w:sz w:val="20"/>
        </w:rPr>
      </w:pPr>
      <w:r>
        <w:rPr>
          <w:sz w:val="20"/>
        </w:rPr>
        <w:t>В структуре государственных органов, которые ограничивали власть царя, заметную роль играли Боярская Дума и Земский собор.</w:t>
      </w:r>
    </w:p>
    <w:p>
      <w:pPr>
        <w:pStyle w:val="Normal"/>
        <w:ind w:firstLine="567"/>
        <w:jc w:val="both"/>
        <w:rPr/>
      </w:pPr>
      <w:r>
        <w:rPr>
          <w:sz w:val="20"/>
        </w:rPr>
        <w:t>В Боярскую  Думу - высший орган сословно-представительной монархии - входила верхушка родовитой боярской  аристократии. Постепенно  в Боярскую Думу начинают проникать представители неродовых фамилий - думные дворяне и думные  дьяки,   которые занимали  государственные посты благодаря своим личным качествам и заслугам.  Аристократический характер Боярской Думы  с течением времени снижается,  её значение падает. Не последнюю роль в этом сыграло и  то  обстоятельство,  что   наряду с  ней при первых Романовых действовала "ближняя" или "тайная дума", которая состояла из немногих доверенных лиц по приглашению царя. К концу XVII в. значение "ближней думы"  возросло.</w:t>
      </w:r>
    </w:p>
    <w:p>
      <w:pPr>
        <w:pStyle w:val="Normal"/>
        <w:ind w:firstLine="567"/>
        <w:jc w:val="both"/>
        <w:rPr/>
      </w:pPr>
      <w:r>
        <w:rPr>
          <w:sz w:val="20"/>
        </w:rPr>
        <w:t>Земские соборы, которые являлись представительным органом бояр, дворян, духовенства и торговой верхушки или посада, а  в отдельных случаях и крестьян, в первое десятилетие царствования Михаила Романова заседали непрерывно. Они занимались изысканием  денег  для государственной казны и сбором   ратных людей для войн.</w:t>
      </w:r>
    </w:p>
    <w:p>
      <w:pPr>
        <w:pStyle w:val="Normal"/>
        <w:ind w:firstLine="567"/>
        <w:jc w:val="both"/>
        <w:rPr>
          <w:sz w:val="20"/>
        </w:rPr>
      </w:pPr>
      <w:r>
        <w:rPr>
          <w:sz w:val="20"/>
        </w:rPr>
        <w:t>Позднее крепнущее самодержавие всё реже и реже прибегало к помощи Земских соборов (последний состоялся в 1686 г.).</w:t>
      </w:r>
    </w:p>
    <w:p>
      <w:pPr>
        <w:pStyle w:val="Normal"/>
        <w:ind w:firstLine="567"/>
        <w:jc w:val="both"/>
        <w:rPr>
          <w:sz w:val="20"/>
        </w:rPr>
      </w:pPr>
      <w:r>
        <w:rPr>
          <w:sz w:val="20"/>
        </w:rPr>
        <w:t>Одновременно росло идеологическое и политическое значение царской власти. Была введена новая государственная  печать, а в царский титул вводится слово самодержец.</w:t>
      </w:r>
    </w:p>
    <w:p>
      <w:pPr>
        <w:pStyle w:val="Normal"/>
        <w:ind w:firstLine="567"/>
        <w:jc w:val="both"/>
        <w:rPr/>
      </w:pPr>
      <w:r>
        <w:rPr>
          <w:sz w:val="20"/>
        </w:rPr>
        <w:t>Идеология самодержавия покоилась  на  двух  положениях: божественном происхождении  царской власти и преемственности царей новой династии от династии Рюриковичей. Соответственно этому прославлялась персона царя, ему присваивали пышный титул, а все дворцовые  церемонии совершались с торжественностью и великолепием.</w:t>
      </w:r>
    </w:p>
    <w:p>
      <w:pPr>
        <w:pStyle w:val="3"/>
        <w:ind w:right="18" w:firstLine="567"/>
        <w:rPr/>
      </w:pPr>
      <w:r>
        <w:rPr/>
        <w:t>С укреплением самодержавия происходят изменения и в его   социальной опоре.  Основой его становится дворянство, а оно,   в свою очередь,  было заинтересовано  в  укреплении  царской   власти.</w:t>
      </w:r>
    </w:p>
    <w:p>
      <w:pPr>
        <w:pStyle w:val="3"/>
        <w:ind w:right="18" w:firstLine="567"/>
        <w:rPr/>
      </w:pPr>
      <w:r>
        <w:rPr/>
      </w:r>
    </w:p>
    <w:p>
      <w:pPr>
        <w:pStyle w:val="3"/>
        <w:ind w:right="18" w:firstLine="600"/>
        <w:rPr>
          <w:b/>
          <w:b/>
          <w:bCs/>
        </w:rPr>
      </w:pPr>
      <w:r>
        <w:rPr>
          <w:b/>
          <w:bCs/>
        </w:rPr>
        <w:t>Вопрос №3. Церковный раскол.</w:t>
      </w:r>
    </w:p>
    <w:p>
      <w:pPr>
        <w:pStyle w:val="3"/>
        <w:ind w:right="18" w:firstLine="567"/>
        <w:rPr>
          <w:b/>
          <w:b/>
          <w:bCs/>
        </w:rPr>
      </w:pPr>
      <w:r>
        <w:rPr>
          <w:b/>
          <w:bCs/>
        </w:rPr>
      </w:r>
    </w:p>
    <w:p>
      <w:pPr>
        <w:pStyle w:val="Normal"/>
        <w:ind w:firstLine="567"/>
        <w:jc w:val="both"/>
        <w:rPr/>
      </w:pPr>
      <w:r>
        <w:rPr>
          <w:sz w:val="20"/>
        </w:rPr>
        <w:t>Укрепление абсолютизма в России затронуло проблему взаимоотношения самодержавия  и церкви,  светской  и  духовной   власти, требовала дальнейшего подчинения церкви государству.</w:t>
      </w:r>
    </w:p>
    <w:p>
      <w:pPr>
        <w:pStyle w:val="Normal"/>
        <w:ind w:firstLine="567"/>
        <w:jc w:val="both"/>
        <w:rPr/>
      </w:pPr>
      <w:r>
        <w:rPr>
          <w:sz w:val="20"/>
        </w:rPr>
        <w:t>В этой связи в 50-60-х гг. XVII в. была предпринята церковная реформа. Она выросла, во-первых, из потребностей   укрепления госаппарата, включая церковь, ибо она являлась его частью. И, во-вторых, эта реформа была связана с далеко идущими внешнеполитическими планами правительства Алексея Михайловича, в которые входило объединение православных церквей Украины и Балканских стран с русской церковью, как одного из условий  объединения славянских православных народов с Речью Посполитой и Османской империей.</w:t>
      </w:r>
    </w:p>
    <w:p>
      <w:pPr>
        <w:pStyle w:val="Normal"/>
        <w:ind w:firstLine="567"/>
        <w:jc w:val="both"/>
        <w:rPr>
          <w:sz w:val="20"/>
        </w:rPr>
      </w:pPr>
      <w:r>
        <w:rPr>
          <w:sz w:val="20"/>
        </w:rPr>
        <w:t>Важнейшими шагами реформы должны были стать унификация строя церковной службы, обрядов и особенно унификация богослужебных книг. Однако среди церковных иерархов возникли разногласия, как проводить реформу.</w:t>
      </w:r>
    </w:p>
    <w:p>
      <w:pPr>
        <w:pStyle w:val="Normal"/>
        <w:ind w:firstLine="567"/>
        <w:jc w:val="both"/>
        <w:rPr/>
      </w:pPr>
      <w:r>
        <w:rPr>
          <w:sz w:val="20"/>
        </w:rPr>
        <w:t>Церковная реформа была круто проведена патриархом Никоном. Одновременно, проводя реформу, патриарх ставил и теократические цели: создать сильную церковную власть, которая была бы независима от светской и стояла выше царской власти.</w:t>
      </w:r>
    </w:p>
    <w:p>
      <w:pPr>
        <w:pStyle w:val="Normal"/>
        <w:ind w:firstLine="567"/>
        <w:jc w:val="both"/>
        <w:rPr/>
      </w:pPr>
      <w:r>
        <w:rPr>
          <w:sz w:val="20"/>
        </w:rPr>
        <w:t>И если реформа церкви,  которая проводилась патриархом,   отвечала интересам российского самодержавия,  то  теократизм Никона явно  противоречил  тенденциям растущего абсолютизма. Происходит разрыв между царём и патриархом. Никон был низложен и сослан в монастырь.</w:t>
      </w:r>
    </w:p>
    <w:p>
      <w:pPr>
        <w:pStyle w:val="3"/>
        <w:ind w:right="18" w:firstLine="567"/>
        <w:rPr/>
      </w:pPr>
      <w:r>
        <w:rPr/>
        <w:t>Реформа, в конечном  счете,  привела  к  расколу  русской   церкви на  православную господствующую и православную старообрядческую. Раскол вызвал кризис церкви в России, её ослабление и  негативные дестабилизирующие социальные последствия   для внутренней жизни страны.</w:t>
      </w:r>
    </w:p>
    <w:p>
      <w:pPr>
        <w:pStyle w:val="3"/>
        <w:ind w:right="18" w:firstLine="567"/>
        <w:rPr/>
      </w:pPr>
      <w:r>
        <w:rPr/>
      </w:r>
    </w:p>
    <w:p>
      <w:pPr>
        <w:pStyle w:val="3"/>
        <w:ind w:right="18" w:firstLine="567"/>
        <w:rPr/>
      </w:pPr>
      <w:r>
        <w:rPr>
          <w:b/>
          <w:bCs/>
        </w:rPr>
        <w:t xml:space="preserve">Вопрос №4. Основные направления внешней политики России в </w:t>
      </w:r>
      <w:r>
        <w:rPr>
          <w:b/>
          <w:bCs/>
          <w:lang w:val="en-US"/>
        </w:rPr>
        <w:t>XVII</w:t>
      </w:r>
      <w:r>
        <w:rPr>
          <w:b/>
          <w:bCs/>
        </w:rPr>
        <w:t xml:space="preserve"> веке.</w:t>
      </w:r>
    </w:p>
    <w:p>
      <w:pPr>
        <w:pStyle w:val="3"/>
        <w:ind w:right="18" w:firstLine="567"/>
        <w:rPr/>
      </w:pPr>
      <w:r>
        <w:rPr/>
      </w:r>
    </w:p>
    <w:p>
      <w:pPr>
        <w:pStyle w:val="Normal"/>
        <w:ind w:firstLine="567"/>
        <w:jc w:val="both"/>
        <w:rPr/>
      </w:pPr>
      <w:r>
        <w:rPr>
          <w:sz w:val="20"/>
        </w:rPr>
        <w:t>С укреплением  государственной  власти,  с  постепенной   ликвидацией экономических последствий смутного времени  связана и активизация внешней политики России в XVII в.,  которая имела несколько направлений.</w:t>
      </w:r>
    </w:p>
    <w:p>
      <w:pPr>
        <w:pStyle w:val="Normal"/>
        <w:ind w:firstLine="567"/>
        <w:jc w:val="both"/>
        <w:rPr>
          <w:sz w:val="20"/>
        </w:rPr>
      </w:pPr>
      <w:r>
        <w:rPr>
          <w:sz w:val="20"/>
        </w:rPr>
        <w:t>Первоначально встала  задача  восстановления  государственного единства русских земель и  укрепления  границ.  Это   означало, что  России предстоят  войны с Польшей,  Швецией,   Крымским ханством и Турцией.  В результате ряда войн Украина   в 1654 г. воссоединилась с Россией, были частично возвращены   коренные русские земли.</w:t>
      </w:r>
    </w:p>
    <w:p>
      <w:pPr>
        <w:pStyle w:val="Normal"/>
        <w:ind w:firstLine="567"/>
        <w:jc w:val="both"/>
        <w:rPr/>
      </w:pPr>
      <w:r>
        <w:rPr>
          <w:sz w:val="20"/>
        </w:rPr>
        <w:t>Новым существенным моментом внешней политики России середины XVII в. стало стремительное расширение границ русского государства до Тихого океана и связанное с этим установление отношений с государствами Средней Азии и Дальнего Востока. За  короткий период к России была присоединена Сибирь.   В 40-е годы XVII в. русские землепроходцы М. Стародухин, В. Поярков, С. Дежнёв,  Е. Хабаров прошли Сибирь от реки Обь до Колымы, Анадыря и Амура.  Россия в XVII в.  стала крупнейшим в   мире многонациональным государством.</w:t>
      </w:r>
    </w:p>
    <w:p>
      <w:pPr>
        <w:pStyle w:val="Normal"/>
        <w:ind w:firstLine="567"/>
        <w:jc w:val="both"/>
        <w:rPr>
          <w:sz w:val="20"/>
        </w:rPr>
      </w:pPr>
      <w:r>
        <w:rPr>
          <w:sz w:val="20"/>
        </w:rPr>
        <w:t>Вторая половина XVII в.,  несмотря на все  сложности  и   трудности, стала важным историческим рубежом в развитии России. Несколько укрепились международные позиции. Складывался   всероссийский рынок. Сословно-представительная монархия эволюционировала в абсолютную.  Перед ней встал  ряд  жизненных   задач, не решённых в XVII в.</w:t>
      </w:r>
    </w:p>
    <w:p>
      <w:pPr>
        <w:pStyle w:val="Normal"/>
        <w:ind w:firstLine="567"/>
        <w:jc w:val="both"/>
        <w:rPr/>
      </w:pPr>
      <w:r>
        <w:rPr>
          <w:sz w:val="20"/>
        </w:rPr>
        <w:t>Среди них можно выделить следующие:  во-первых, необходимо было  пробиться  к  морским рубежам,  без чего не могло   быть обеспечено  быстрое  экономическое   развитие   страны.   Во-вторых, борьба за Украину не привела к объединению с Россией всего украинского народа. Правобережная Украина оставалась под оккупацией Польши. В-третьих, необходима была регулярная армия.  В-четвёртых,  страна нуждалась в промышленном   развитии и подготовленных кадрах, которых не могло дать церковное образование. В-пятых, крестьянские восстания показали   правящему классу  важность укрепления государственного аппарата.</w:t>
      </w:r>
    </w:p>
    <w:p>
      <w:pPr>
        <w:pStyle w:val="3"/>
        <w:ind w:right="18" w:firstLine="567"/>
        <w:rPr>
          <w:sz w:val="20"/>
        </w:rPr>
      </w:pPr>
      <w:r>
        <w:rPr>
          <w:sz w:val="20"/>
        </w:rPr>
      </w:r>
    </w:p>
    <w:p>
      <w:pPr>
        <w:pStyle w:val="Normal"/>
        <w:ind w:left="2160" w:hanging="1560"/>
        <w:jc w:val="both"/>
        <w:rPr/>
      </w:pPr>
      <w:r>
        <w:rPr>
          <w:b/>
          <w:bCs/>
        </w:rPr>
        <w:t xml:space="preserve">Семинар №7. Формирование Российской империи. Петр </w:t>
      </w:r>
      <w:r>
        <w:rPr>
          <w:b/>
          <w:bCs/>
          <w:lang w:val="en-US"/>
        </w:rPr>
        <w:t>I</w:t>
      </w:r>
      <w:r>
        <w:rPr>
          <w:b/>
          <w:bCs/>
        </w:rPr>
        <w:t xml:space="preserve"> и его реформы.</w:t>
      </w:r>
    </w:p>
    <w:p>
      <w:pPr>
        <w:pStyle w:val="Normal"/>
        <w:ind w:firstLine="600"/>
        <w:jc w:val="both"/>
        <w:rPr>
          <w:b/>
          <w:b/>
          <w:bCs/>
          <w:sz w:val="20"/>
        </w:rPr>
      </w:pPr>
      <w:r>
        <w:rPr>
          <w:b/>
          <w:bCs/>
          <w:sz w:val="20"/>
        </w:rPr>
      </w:r>
    </w:p>
    <w:p>
      <w:pPr>
        <w:pStyle w:val="Normal"/>
        <w:ind w:firstLine="600"/>
        <w:jc w:val="both"/>
        <w:rPr/>
      </w:pPr>
      <w:r>
        <w:rPr>
          <w:b/>
          <w:bCs/>
          <w:sz w:val="20"/>
        </w:rPr>
        <w:t xml:space="preserve">Вопрос №1. Воцарение Петра </w:t>
      </w:r>
      <w:r>
        <w:rPr>
          <w:b/>
          <w:bCs/>
          <w:sz w:val="20"/>
          <w:lang w:val="en-US"/>
        </w:rPr>
        <w:t>I</w:t>
      </w:r>
      <w:r>
        <w:rPr>
          <w:b/>
          <w:bCs/>
          <w:sz w:val="20"/>
        </w:rPr>
        <w:t>.</w:t>
      </w:r>
    </w:p>
    <w:p>
      <w:pPr>
        <w:pStyle w:val="3"/>
        <w:ind w:right="18" w:firstLine="567"/>
        <w:rPr>
          <w:b/>
          <w:b/>
          <w:bCs/>
          <w:sz w:val="20"/>
        </w:rPr>
      </w:pPr>
      <w:r>
        <w:rPr>
          <w:b/>
          <w:bCs/>
          <w:sz w:val="20"/>
        </w:rPr>
      </w:r>
    </w:p>
    <w:p>
      <w:pPr>
        <w:pStyle w:val="TextBody"/>
        <w:spacing w:before="120" w:after="0"/>
        <w:ind w:firstLine="567"/>
        <w:rPr>
          <w:rFonts w:ascii="Times New Roman" w:hAnsi="Times New Roman" w:cs="Times New Roman"/>
        </w:rPr>
      </w:pPr>
      <w:r>
        <w:rPr>
          <w:rFonts w:cs="Times New Roman" w:ascii="Times New Roman" w:hAnsi="Times New Roman"/>
        </w:rPr>
        <w:t>Пётр Алексеевич Романов (Пётр I, Пётр Великий) - первый император всероссийский, родился 30 мая 1672 года, от второго брака царя Алексея Михайловича с Натальей Кирилловной Нарышкиной, воспитанницей боярина А.С. Матвеева. Пётр был четырнадцатым ребёнком царя Алексея и первым от его второго брака. Первая жена царя, дочь И.Д. Милославского Марья Ильинична, умерла, оставив ему двух сыновей Фёдора и Ивана, и много дочерей. Таким образом, при царе Алексее в царском семействе два враждебных друг другу круга родных: старшие дети царя с Милославскими и Наталья Кирилловна с сыном и роднёй. Дело в том, что царевичи Фёдор и Иван не отличались физической крепостью и не подавали надежды на долголетие, а младший царевич Пётр цвёл здоровьем, поэтому, несмотря  на то, что он был самым младшим из братьев, именно ему было суждено стать царём. На это и надеялись Нарышкины, но этого очень боялись Милославские, и только страх перед царём Алексеем сдерживал проявления семейной вражды.</w:t>
      </w:r>
    </w:p>
    <w:p>
      <w:pPr>
        <w:pStyle w:val="Normal"/>
        <w:ind w:firstLine="567"/>
        <w:jc w:val="both"/>
        <w:rPr>
          <w:sz w:val="20"/>
        </w:rPr>
      </w:pPr>
      <w:r>
        <w:rPr>
          <w:sz w:val="20"/>
        </w:rPr>
        <w:t xml:space="preserve">      </w:t>
      </w:r>
      <w:r>
        <w:rPr>
          <w:sz w:val="20"/>
        </w:rPr>
        <w:t>Со смертью царя Алексея Михайловича глухая борьба Милославских и Нарышкиных переходит в открытое столкновение. Начались ссоры и интриги. Боярин А.С. Матвеев, стоявший тогда во главе всех дел был сослан на север в Пустозёрск. Положение матери Петра стало очень затруднительно.</w:t>
      </w:r>
    </w:p>
    <w:p>
      <w:pPr>
        <w:pStyle w:val="Normal"/>
        <w:ind w:firstLine="567"/>
        <w:jc w:val="both"/>
        <w:rPr>
          <w:sz w:val="20"/>
        </w:rPr>
      </w:pPr>
      <w:r>
        <w:rPr>
          <w:sz w:val="20"/>
        </w:rPr>
        <w:t xml:space="preserve">До смерти своего отца, царя Алексея, Пётр жил баловнем в царской семье. Ему было всего три с половиной года, когда умер отец. Царь Фёдор был крёстным отцом своего маленького брата и очень любил его. Он держал Петра при себе в большом московском дворце и заботился о его обучении.      </w:t>
      </w:r>
    </w:p>
    <w:p>
      <w:pPr>
        <w:pStyle w:val="Normal"/>
        <w:ind w:firstLine="567"/>
        <w:jc w:val="both"/>
        <w:rPr>
          <w:sz w:val="20"/>
        </w:rPr>
      </w:pPr>
      <w:r>
        <w:rPr>
          <w:sz w:val="20"/>
        </w:rPr>
        <w:t>Царь Фёдор Алексеевич умирает, не оставив наследников престола. По общему мнению, наследовать престол должен был его брат Иван. Но 15-летний Иван был очень болезненным и малоумным и, конечно, не мог принять власти. Зная это, любимцы царя Фёдора (Языков, Лихачёв и др.) устроили дело так, что сразу после смерти Фёдора патриарх Иоаким и бояре провозгласили царём младшего царевича Петра. Однако, права царевича Ивана были нарушены и его родные не могли примириться с происшедшим. Самыми умными и решительными среди них были царевна Софья Алексеевна и боярин Иван Михайлович Милославский. Против своих врагов (Языкова и Нарышкиных) они подняли стрелецкое войско.</w:t>
      </w:r>
    </w:p>
    <w:p>
      <w:pPr>
        <w:pStyle w:val="Normal"/>
        <w:ind w:firstLine="567"/>
        <w:jc w:val="both"/>
        <w:rPr>
          <w:sz w:val="20"/>
        </w:rPr>
      </w:pPr>
      <w:r>
        <w:rPr>
          <w:sz w:val="20"/>
        </w:rPr>
        <w:t xml:space="preserve">      </w:t>
      </w:r>
      <w:r>
        <w:rPr>
          <w:sz w:val="20"/>
        </w:rPr>
        <w:t>Стрельцам дали знать, что царевич Иван задушен и в руки стрельцов дали список “изменников-бояр”. Стрельцы поверили и начали открытый мятеж. 15 мая 1682 года они, вооружившись, пришли в Кремль. Царица Наталья Кирилловна вывела на Красное крыльцо дворца царя Петра и царевича Ивана и показала их стрельцам. Однако стрельцы не успокоились, вломились в царский дворец и на глазах членов царской семьи зверски убили боярина Матвеева и многих родственников царицы Натальи. Пётр, бывший очевидцем кровавых сцен стрелецкого мятежа, вызвал удивление твёрдостью, какую сохранил при этом: стоя на Красном крыльце он не изменился в лице, когда стрельцы подхватывали на копья Матвеева и его сторонников. Но майские ужасы неизгладимо врезались в память Петра, вероятно, отсюда берут начало и известная нервность, и его ненависть к стрельцам. Через год 11-летний Пётр по развитости показался иноземному послу 16-летним юношей.</w:t>
      </w:r>
    </w:p>
    <w:p>
      <w:pPr>
        <w:pStyle w:val="Normal"/>
        <w:ind w:firstLine="567"/>
        <w:jc w:val="both"/>
        <w:rPr>
          <w:sz w:val="20"/>
        </w:rPr>
      </w:pPr>
      <w:r>
        <w:rPr>
          <w:sz w:val="20"/>
        </w:rPr>
        <w:t>Через неделю после начала бунта (23 мая) победители потребовали от правительства, чтобы царями были назначены оба брата; ещё неделю спустя (29-го), по новому требованию стрельцов, за молодостью царей правление было вручено царевне Софье. Партия Петра была отстранена от  всякого участия в государственных делах.</w:t>
      </w:r>
    </w:p>
    <w:p>
      <w:pPr>
        <w:pStyle w:val="TextBodyIndent"/>
        <w:rPr>
          <w:sz w:val="28"/>
        </w:rPr>
      </w:pPr>
      <w:r>
        <w:rPr/>
        <w:t>В 1689 г. Пётр достигает совершеннолетия и именно в это   время Софья предприняла попытку лишить его власти,  опираясь   на стрельцов. Однако эта попытка закончилась неудачей. Софья   была отстранена  от  власти и заключена в Новодевичий монастырь. Её приближенные были сосланы или казнены.</w:t>
      </w:r>
    </w:p>
    <w:p>
      <w:pPr>
        <w:pStyle w:val="3"/>
        <w:ind w:right="18" w:firstLine="567"/>
        <w:rPr>
          <w:sz w:val="28"/>
        </w:rPr>
      </w:pPr>
      <w:r>
        <w:rPr>
          <w:sz w:val="28"/>
        </w:rPr>
      </w:r>
    </w:p>
    <w:p>
      <w:pPr>
        <w:pStyle w:val="Normal"/>
        <w:ind w:firstLine="600"/>
        <w:jc w:val="both"/>
        <w:rPr/>
      </w:pPr>
      <w:r>
        <w:rPr>
          <w:b/>
          <w:bCs/>
          <w:sz w:val="20"/>
        </w:rPr>
        <w:t xml:space="preserve">Вопрос №2. Реформы Петра </w:t>
      </w:r>
      <w:r>
        <w:rPr>
          <w:b/>
          <w:bCs/>
          <w:sz w:val="20"/>
          <w:lang w:val="en-US"/>
        </w:rPr>
        <w:t>I</w:t>
      </w:r>
      <w:r>
        <w:rPr>
          <w:b/>
          <w:bCs/>
          <w:sz w:val="20"/>
        </w:rPr>
        <w:t>.</w:t>
      </w:r>
    </w:p>
    <w:p>
      <w:pPr>
        <w:pStyle w:val="3"/>
        <w:ind w:right="18" w:firstLine="567"/>
        <w:rPr>
          <w:b/>
          <w:b/>
          <w:bCs/>
          <w:sz w:val="20"/>
        </w:rPr>
      </w:pPr>
      <w:r>
        <w:rPr>
          <w:b/>
          <w:bCs/>
          <w:sz w:val="20"/>
        </w:rPr>
      </w:r>
    </w:p>
    <w:p>
      <w:pPr>
        <w:pStyle w:val="Style13"/>
        <w:ind w:firstLine="567"/>
        <w:jc w:val="both"/>
        <w:rPr>
          <w:rFonts w:ascii="Times New Roman" w:hAnsi="Times New Roman" w:cs="Times New Roman"/>
        </w:rPr>
      </w:pPr>
      <w:r>
        <w:rPr>
          <w:rFonts w:cs="Times New Roman" w:ascii="Times New Roman" w:hAnsi="Times New Roman"/>
        </w:rPr>
        <w:t>В Петровскую эпоху российская экономика,  и, прежде всего промышленность совершила гигантский скачок.  В то же время  развитие  хозяйства в первой четверти XVIII в. шло путями, намеченными предыдущим периодом. В Московском государстве XVI-XVII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p>
    <w:p>
      <w:pPr>
        <w:pStyle w:val="Style13"/>
        <w:ind w:firstLine="567"/>
        <w:jc w:val="both"/>
        <w:rPr>
          <w:rFonts w:ascii="Times New Roman" w:hAnsi="Times New Roman" w:cs="Times New Roman"/>
        </w:rPr>
      </w:pPr>
      <w:r>
        <w:rPr>
          <w:rFonts w:cs="Times New Roman" w:ascii="Times New Roman" w:hAnsi="Times New Roman"/>
        </w:rPr>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тва, продвижения земледелия на восток и юг, а также более интенсивной эксплуатации крестьян. Возросшие  потребности  государства  в сырье для российской промышленности привели к широкому  распространению таких культур,  как лен и конопля. Указ 1715 г. поощрял выращивание льна и конопли,  а также табака,  тутовых деревьев для шелкопрядов. Указ 1712 г.  предписывал создавать коневодческие хозяйства в Казанской,  Азовской и Киевской губерниях,  поощрялось  также овцеводство.</w:t>
      </w:r>
    </w:p>
    <w:p>
      <w:pPr>
        <w:pStyle w:val="Style13"/>
        <w:ind w:firstLine="567"/>
        <w:jc w:val="both"/>
        <w:rPr>
          <w:rFonts w:ascii="Times New Roman" w:hAnsi="Times New Roman" w:cs="Times New Roman"/>
        </w:rPr>
      </w:pPr>
      <w:r>
        <w:rPr>
          <w:rFonts w:cs="Times New Roman" w:ascii="Times New Roman" w:hAnsi="Times New Roman"/>
        </w:rPr>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дородный Юг, где дворяне-землевладельцы  стремились  к  расширению барщины.</w:t>
      </w:r>
    </w:p>
    <w:p>
      <w:pPr>
        <w:pStyle w:val="Style13"/>
        <w:ind w:firstLine="567"/>
        <w:jc w:val="both"/>
        <w:rPr>
          <w:rFonts w:ascii="Times New Roman" w:hAnsi="Times New Roman" w:cs="Times New Roman"/>
        </w:rPr>
      </w:pPr>
      <w:r>
        <w:rPr>
          <w:rFonts w:cs="Times New Roman" w:ascii="Times New Roman" w:hAnsi="Times New Roman"/>
        </w:rPr>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рутские наборы, повышались старые денежные сборы и вводились новые.</w:t>
      </w:r>
    </w:p>
    <w:p>
      <w:pPr>
        <w:pStyle w:val="Style13"/>
        <w:ind w:firstLine="567"/>
        <w:jc w:val="both"/>
        <w:rPr>
          <w:rFonts w:ascii="Times New Roman" w:hAnsi="Times New Roman" w:cs="Times New Roman"/>
        </w:rPr>
      </w:pPr>
      <w:r>
        <w:rPr>
          <w:rFonts w:cs="Times New Roman" w:ascii="Times New Roman" w:hAnsi="Times New Roman"/>
        </w:rPr>
        <w:t>Главной целью политики Петра все время являлось получение как можно больших денежных и людских ресурсов для государственных нужд.</w:t>
      </w:r>
    </w:p>
    <w:p>
      <w:pPr>
        <w:pStyle w:val="Style13"/>
        <w:ind w:firstLine="567"/>
        <w:jc w:val="both"/>
        <w:rPr>
          <w:rFonts w:ascii="Times New Roman" w:hAnsi="Times New Roman" w:cs="Times New Roman"/>
        </w:rPr>
      </w:pPr>
      <w:r>
        <w:rPr>
          <w:rFonts w:cs="Times New Roman" w:ascii="Times New Roman" w:hAnsi="Times New Roman"/>
        </w:rPr>
        <w:t>Были проведены две переписи - в 1710 и 1718 гг. По переписи 1718 г. единицей обложения становилась "душа" мужского пола, вне зависимости от возраста, с которой взималась подушная подать в размере 70 копеек в год (с государственных крестьян - 1 руб.  10 коп.  в год).</w:t>
      </w:r>
    </w:p>
    <w:p>
      <w:pPr>
        <w:pStyle w:val="Style13"/>
        <w:ind w:firstLine="567"/>
        <w:jc w:val="both"/>
        <w:rPr>
          <w:rFonts w:ascii="Times New Roman" w:hAnsi="Times New Roman" w:cs="Times New Roman"/>
        </w:rPr>
      </w:pPr>
      <w:r>
        <w:rPr>
          <w:rFonts w:cs="Times New Roman" w:ascii="Times New Roman" w:hAnsi="Times New Roman"/>
        </w:rPr>
        <w:t>Это упорядочило податную политику и резко подняло доходы  государства (примерно  в 4 раза;  к концу правления Петра они составляли до 12 млн. руб. в год).</w:t>
      </w:r>
    </w:p>
    <w:p>
      <w:pPr>
        <w:pStyle w:val="Style13"/>
        <w:ind w:firstLine="567"/>
        <w:jc w:val="both"/>
        <w:rPr>
          <w:rFonts w:ascii="Times New Roman" w:hAnsi="Times New Roman" w:cs="Times New Roman"/>
        </w:rPr>
      </w:pPr>
      <w:r>
        <w:rPr>
          <w:rFonts w:cs="Times New Roman" w:ascii="Times New Roman" w:hAnsi="Times New Roman"/>
        </w:rPr>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дание. Политика государства была также направлена на ограждение молодой российской промышленности от конкуренции со стороны западноевропейской путем введения очень высоких таможенных пошлин  (Таможенный устав 1724 г.)</w:t>
      </w:r>
    </w:p>
    <w:p>
      <w:pPr>
        <w:pStyle w:val="Style13"/>
        <w:ind w:firstLine="567"/>
        <w:jc w:val="both"/>
        <w:rPr>
          <w:rFonts w:ascii="Times New Roman" w:hAnsi="Times New Roman" w:cs="Times New Roman"/>
        </w:rPr>
      </w:pPr>
      <w:r>
        <w:rPr>
          <w:rFonts w:cs="Times New Roman" w:ascii="Times New Roman" w:hAnsi="Times New Roman"/>
        </w:rPr>
        <w:t>Государственные казенные заводы использовали труд  государственных крестьян, приписных крестьян, рекрутов и свободных наемных мастеров. Они в основном обслуживали тяжелую промышленность  -  металлургию, судоверфи, рудники. На купеческих мануфактурах, выпускавших преимущественно товары широкого потребления,  работали и посессионные, и оброчные крестьяне,  а также вольнонаемная рабочая сила. Помещичьи предприятия  полностью обеспечивались силами крепостных помещика-владельца.</w:t>
      </w:r>
    </w:p>
    <w:p>
      <w:pPr>
        <w:pStyle w:val="3"/>
        <w:ind w:right="18" w:firstLine="567"/>
        <w:rPr/>
      </w:pPr>
      <w:r>
        <w:rPr/>
        <w:t>Протекционистская политика  Петра  вела к появлению мануфактур в самых разных отраслях промышленности,  зачастую появлявшихся в Рос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нуфактуры или брали в аренду государственные.</w:t>
      </w:r>
    </w:p>
    <w:p>
      <w:pPr>
        <w:pStyle w:val="Style13"/>
        <w:ind w:firstLine="567"/>
        <w:jc w:val="both"/>
        <w:rPr>
          <w:rFonts w:ascii="Times New Roman" w:hAnsi="Times New Roman" w:cs="Times New Roman"/>
        </w:rPr>
      </w:pPr>
      <w:r>
        <w:rPr>
          <w:rFonts w:cs="Times New Roman" w:ascii="Times New Roman" w:hAnsi="Times New Roman"/>
        </w:rPr>
        <w:t>Возникают мануфактуры  во многих отраслях - стекольной,  пороховой, бумагоделательной,  парусинной, полотняной, шелкоткацкой, суконной, кожевенной,  канатной,  шляпной,  красочной,  лесопильной и многих других.  Огромный вклад в развитие металлургической  промышленности Урала внес Никита Демидов, который пользовался особым расположением царя. Возникновение литейной промышленности в Карелии на базе уральских руд,  строительство Вышневолоцкого канала,  способствовали развитию металлургии в новых районах и вывели Россию на одно из первых мест в мире в этой отрасли. В начале XVIII в. в России выплавляли около 150 тыс.  пудов чугуна, в 1725 г. - более 800 тыс. пудов (с 1722 г. Россия экспортировала чугун), а к концу XVIII в. более 2 млн. пудов.</w:t>
      </w:r>
    </w:p>
    <w:p>
      <w:pPr>
        <w:pStyle w:val="Style13"/>
        <w:ind w:firstLine="567"/>
        <w:jc w:val="both"/>
        <w:rPr>
          <w:rFonts w:ascii="Times New Roman" w:hAnsi="Times New Roman" w:cs="Times New Roman"/>
        </w:rPr>
      </w:pPr>
      <w:r>
        <w:rPr>
          <w:rFonts w:cs="Times New Roman" w:ascii="Times New Roman" w:hAnsi="Times New Roman"/>
        </w:rPr>
        <w:t xml:space="preserve">К концу царствования Петра в России существовала развитая многоотраслевая промышленность с центрами в Петербурге,  Москве, на Урале. Крупнейшими  предприятиями были Адмиралтейская верфь,  Арсенал, петербургские пороховые заводы,  металлургические заводы Урала, Хамовный двор в Москве. Шло укрепление всероссийского рынка, накопление капитала благодаря меркантилистской политике государства.  Россия поставляла на мировые рынки конкурентоспособные товары: железо, полотна, юфть, поташ, пушнину, икру. </w:t>
      </w:r>
    </w:p>
    <w:p>
      <w:pPr>
        <w:pStyle w:val="Style13"/>
        <w:ind w:firstLine="567"/>
        <w:jc w:val="both"/>
        <w:rPr>
          <w:rFonts w:ascii="Times New Roman" w:hAnsi="Times New Roman" w:cs="Times New Roman"/>
        </w:rPr>
      </w:pPr>
      <w:r>
        <w:rPr>
          <w:rFonts w:cs="Times New Roman" w:ascii="Times New Roman" w:hAnsi="Times New Roman"/>
        </w:rPr>
        <w:t>Уже в  первые  годы царствования Петра изменились стиль и методы управления: вместо Боярской думы (которую Петр обрек просто на  физическое вымирание,  своим  указом прекратив пополнение думы новыми членами) решения стала принимать своеобразная "команда", составленная из ближайших сподвижников царя. На первых этапах главным советником Петра был князь Федор Ромодановский.</w:t>
      </w:r>
    </w:p>
    <w:p>
      <w:pPr>
        <w:pStyle w:val="3"/>
        <w:ind w:right="18" w:firstLine="567"/>
        <w:rPr/>
      </w:pPr>
      <w:r>
        <w:rPr/>
        <w:t>Первой административной реформой стало создание в 1699 г. особого ведомства городов.  Указами вводилось самоуправление для городского купечества,  а также для населения поморских городов.  Отменялась власть  воевод,  отныне судом и сбором налогов ведали выборные бурмистры. Во главе новых органов была поставлена Московская  ратуша, выбираемая купцами Москвы.  В ведении Ратуши находились главные поступления государственных доходов с городов, а также общий надзор за действиями   органов   самоуправления.  Во  главе  Ратуши  стоял обер-инспектор ратушного правления.  Первым человеком, занявшим эту должность, был бывший дворецкий Шереметева Алексей Курбатов.</w:t>
      </w:r>
    </w:p>
    <w:p>
      <w:pPr>
        <w:pStyle w:val="3"/>
        <w:ind w:right="18" w:firstLine="567"/>
        <w:rPr/>
      </w:pPr>
      <w:r>
        <w:rPr/>
      </w:r>
    </w:p>
    <w:p>
      <w:pPr>
        <w:pStyle w:val="Normal"/>
        <w:ind w:firstLine="600"/>
        <w:jc w:val="both"/>
        <w:rPr/>
      </w:pPr>
      <w:r>
        <w:rPr>
          <w:b/>
          <w:bCs/>
          <w:sz w:val="20"/>
        </w:rPr>
        <w:t xml:space="preserve">Вопрос №3. Внешняя политика Петра </w:t>
      </w:r>
      <w:r>
        <w:rPr>
          <w:b/>
          <w:bCs/>
          <w:sz w:val="20"/>
          <w:lang w:val="en-US"/>
        </w:rPr>
        <w:t>I</w:t>
      </w:r>
      <w:r>
        <w:rPr>
          <w:b/>
          <w:bCs/>
          <w:sz w:val="20"/>
        </w:rPr>
        <w:t>. Северная война 1700 – 1721 гг.</w:t>
      </w:r>
    </w:p>
    <w:p>
      <w:pPr>
        <w:pStyle w:val="3"/>
        <w:ind w:right="18" w:firstLine="567"/>
        <w:rPr>
          <w:b/>
          <w:b/>
          <w:bCs/>
          <w:sz w:val="20"/>
        </w:rPr>
      </w:pPr>
      <w:r>
        <w:rPr>
          <w:b/>
          <w:bCs/>
          <w:sz w:val="20"/>
        </w:rPr>
      </w:r>
    </w:p>
    <w:p>
      <w:pPr>
        <w:pStyle w:val="Normal"/>
        <w:ind w:firstLine="567"/>
        <w:jc w:val="both"/>
        <w:rPr/>
      </w:pPr>
      <w:r>
        <w:rPr>
          <w:sz w:val="20"/>
        </w:rPr>
        <w:t>Пётр I прекрасно понимал,  что для развития  страны  ей   крайне необходимы выходы к морям.</w:t>
      </w:r>
    </w:p>
    <w:p>
      <w:pPr>
        <w:pStyle w:val="Normal"/>
        <w:ind w:firstLine="567"/>
        <w:jc w:val="both"/>
        <w:rPr/>
      </w:pPr>
      <w:r>
        <w:rPr>
          <w:sz w:val="20"/>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567"/>
        <w:jc w:val="both"/>
        <w:rPr/>
      </w:pPr>
      <w:r>
        <w:rPr>
          <w:sz w:val="20"/>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567"/>
        <w:jc w:val="both"/>
        <w:rPr/>
      </w:pPr>
      <w:r>
        <w:rPr>
          <w:sz w:val="20"/>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567"/>
        <w:jc w:val="both"/>
        <w:rPr/>
      </w:pPr>
      <w:r>
        <w:rPr>
          <w:sz w:val="20"/>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567"/>
        <w:jc w:val="both"/>
        <w:rPr/>
      </w:pPr>
      <w:r>
        <w:rPr>
          <w:sz w:val="20"/>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567"/>
        <w:jc w:val="both"/>
        <w:rPr/>
      </w:pPr>
      <w:r>
        <w:rPr>
          <w:sz w:val="20"/>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567"/>
        <w:jc w:val="both"/>
        <w:rPr/>
      </w:pPr>
      <w:r>
        <w:rPr>
          <w:sz w:val="20"/>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567"/>
        <w:jc w:val="both"/>
        <w:rPr/>
      </w:pPr>
      <w:r>
        <w:rPr>
          <w:sz w:val="20"/>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567"/>
        <w:jc w:val="both"/>
        <w:rPr/>
      </w:pPr>
      <w:r>
        <w:rPr>
          <w:sz w:val="20"/>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567"/>
        <w:jc w:val="both"/>
        <w:rPr/>
      </w:pPr>
      <w:r>
        <w:rPr>
          <w:sz w:val="20"/>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567"/>
        <w:jc w:val="both"/>
        <w:rPr/>
      </w:pPr>
      <w:r>
        <w:rPr>
          <w:sz w:val="20"/>
        </w:rPr>
        <w:t>Победа в  Северной войне выдвинула Россию в ряд великих   держав Европы.  Величие и могущество России было подчёркнуто   провозглашением её империей в 1721 г. Тогда же Сенат присваивает Петру I титул императора Великого и Отца Отечества.</w:t>
      </w:r>
    </w:p>
    <w:p>
      <w:pPr>
        <w:pStyle w:val="Normal"/>
        <w:ind w:firstLine="567"/>
        <w:jc w:val="both"/>
        <w:rPr/>
      </w:pPr>
      <w:r>
        <w:rPr>
          <w:sz w:val="20"/>
        </w:rPr>
        <w:t>После завершения  Северной  войны правительство Петра I   активизировало свою внешнюю политику на юге и востоке.  Были   предприняты меры для усиления связей с народами Средней Азии   и Китаем.  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 В результате Персидского похода 1722-1723 гг. Россия усилила своё влияние на   Кавказе.</w:t>
      </w:r>
    </w:p>
    <w:p>
      <w:pPr>
        <w:pStyle w:val="Normal"/>
        <w:ind w:firstLine="567"/>
        <w:jc w:val="both"/>
        <w:rPr/>
      </w:pPr>
      <w:r>
        <w:rPr>
          <w:sz w:val="20"/>
        </w:rPr>
        <w:t>Не меньшее значение для России имело и другое - восточное направление внешней политики. В 1714 г. экспедиция Бухгольца к югу от Иртыша основала Омск, Семипалатинск, Усть-Каменогорск и другие крепости.</w:t>
      </w:r>
    </w:p>
    <w:p>
      <w:pPr>
        <w:pStyle w:val="Normal"/>
        <w:ind w:firstLine="567"/>
        <w:jc w:val="both"/>
        <w:rPr>
          <w:sz w:val="20"/>
        </w:rPr>
      </w:pPr>
      <w:r>
        <w:rPr>
          <w:sz w:val="20"/>
        </w:rPr>
      </w:r>
    </w:p>
    <w:p>
      <w:pPr>
        <w:pStyle w:val="Normal"/>
        <w:ind w:firstLine="567"/>
        <w:jc w:val="both"/>
        <w:rPr>
          <w:sz w:val="20"/>
        </w:rPr>
      </w:pPr>
      <w:r>
        <w:rPr>
          <w:b/>
          <w:bCs/>
          <w:sz w:val="20"/>
        </w:rPr>
        <w:t>Вопрос №4. Башкирские восстания 1704 – 1711 и 1735 – 1740 гг.</w:t>
      </w:r>
    </w:p>
    <w:p>
      <w:pPr>
        <w:pStyle w:val="Normal"/>
        <w:ind w:firstLine="567"/>
        <w:jc w:val="both"/>
        <w:rPr>
          <w:color w:val="000000"/>
          <w:sz w:val="20"/>
        </w:rPr>
      </w:pPr>
      <w:r>
        <w:rPr>
          <w:color w:val="000000"/>
          <w:sz w:val="20"/>
        </w:rPr>
      </w:r>
    </w:p>
    <w:p>
      <w:pPr>
        <w:pStyle w:val="Normal"/>
        <w:ind w:firstLine="567"/>
        <w:jc w:val="both"/>
        <w:rPr>
          <w:sz w:val="20"/>
        </w:rPr>
      </w:pPr>
      <w:r>
        <w:rPr>
          <w:color w:val="000000"/>
          <w:sz w:val="20"/>
        </w:rPr>
        <w:t>В начале 17 века в Башкирии кипел бунт. Главными вождями восстания явились: на Осинской дороге Кусюм, на Казанской - Измаил, на Ногайской - Алдар. Башкиры осаждали Уфу, Бирск и Мензелинск, выжгли села по рекам Белой, Каме и Самаре и уже были в 30 верстах от самой Казани. Петр, занятый войной со шведами, не мог отрядить против них значительного войска. Боярин кн. Петр Иванович Хованский вступил было в мирные переговоры, но башкиры не были к этому склонны: они жаловались на тяжесть новых налогов, на рекрутскую повинность, и заявили, что путем восстания они хотят дать знать царю, что их челобитные на притеснения воевод до него не доходят. Удачные действия русских заставили их смириться. Мятежникам объявлено было прощение. Но внутри Башкирии мятеж не утихал. Петр разрешил собрать вольницу и истреблять башкир всячески, огнем и мечом. На зов явились калмыки. Две орды, по 10000 каждая, под начальством стольника Бахметева, вторглись в Башкирию, жгли селения, грабили скот, резали мужчин, уводили в плен женщин и детей. Восстание было подавлено.</w:t>
      </w:r>
    </w:p>
    <w:p>
      <w:pPr>
        <w:pStyle w:val="3"/>
        <w:ind w:right="18" w:firstLine="567"/>
        <w:rPr/>
      </w:pPr>
      <w:r>
        <w:rPr>
          <w:color w:val="000000"/>
        </w:rPr>
        <w:t xml:space="preserve">В 1735 г. вспыхнуло </w:t>
      </w:r>
      <w:r>
        <w:rPr/>
        <w:t>восстание под предводительством Кильмяк-Абыза</w:t>
      </w:r>
      <w:r>
        <w:rPr>
          <w:color w:val="000000"/>
        </w:rPr>
        <w:t xml:space="preserve">. По первым же слухам о восстании назначен был Александр Иванович Румянцев идти усмирять его. Несмотря на турецкую войну даны были регулярные войска, которые и двинулись в Башкирию под начальством Румянцева. Со стороны сибирской действовал известный историк В.Н. Татищев, бывший в то время главным начальником горных заводов в Сибири и Перми. В июне 1736 г. большая часть Башкирии была выжжена и разорена. В то же время принимаются меры к усилению в Башкирии русских и других благонадежных элементов. Указом 1736 г. русским разрешено приобретение башкирских земель, а мещерякам, оставшимся верными и в бунтах не участвовавшим, предоставлено было право собственности на те земли, которые они до того арендовали у башкир-бунтовщиков. В 1739 г. тептери и бобыли, которые составляли род крепостных по отношению к природным башкирам, освобождены были от платежа оброка башкирам-бунтовщикам, а тем из них, которые не желали платить оброка и башкирам, оставшимся верными, предоставлено было занимать земли башкир-бунтовщиков без всякого вознаграждения прежних собственников. Вместо Румянцева прислан Хрущов, который, забирая башкир в качестве заложников, перебивал их; иначе поступал Татищев: он только отбирал оружие и заставлял присягать на Коране. Между тем в апреле 1737 г. умер от чахотки Кирилов. Его место занял Татищев. Последний предлагал перевести Оренбург дальше к Красной горе (где теперь Красногорская крепость), а для окончательного умиротворения края он признавал нужным не одни только военные действия и меры устрашения, но главным образом улучшения в области управления и аграрных отношений башкир и мещеряков. Татищев предложил ряд соответствующих мероприятий, но сделать ничего не успел, так как через год был сменен. На его место главным командиром Оренбургской экспедиции назначен был кн. Урусов. При нем восстание не только не утихает, но разливается с еще большею силою. Башкиры провозглашают своим ханом Султан-Гирея, по прозвищу </w:t>
      </w:r>
      <w:r>
        <w:rPr>
          <w:color w:val="000000"/>
          <w:u w:val="single"/>
        </w:rPr>
        <w:t>Каракасал</w:t>
      </w:r>
      <w:r>
        <w:rPr>
          <w:color w:val="000000"/>
        </w:rPr>
        <w:t>. В 1740 кн. Урусов вместе с Соймоновым, сменившим Хрущова, подавляет, наконец, восстание. При этом сожжено и разорено было 696 жилых деревень, и, по одним официальным рапортам, башкиры потеряли убитыми 16634 человека, сосланными в разные места до 4000; кроме того 301 чел. были наказаны отрезанием носа и ушей, отобрано было множество верблюдов, лошадей и рогатого скота.</w:t>
      </w:r>
    </w:p>
    <w:p>
      <w:pPr>
        <w:pStyle w:val="3"/>
        <w:ind w:right="18" w:firstLine="567"/>
        <w:rPr>
          <w:color w:val="000000"/>
        </w:rPr>
      </w:pPr>
      <w:r>
        <w:rPr>
          <w:color w:val="000000"/>
        </w:rPr>
      </w:r>
    </w:p>
    <w:p>
      <w:pPr>
        <w:pStyle w:val="Normal"/>
        <w:ind w:left="2160" w:hanging="1560"/>
        <w:jc w:val="both"/>
        <w:rPr/>
      </w:pPr>
      <w:r>
        <w:rPr>
          <w:b/>
          <w:bCs/>
        </w:rPr>
        <w:t xml:space="preserve">Семинар №8. Российская империя в </w:t>
      </w:r>
      <w:r>
        <w:rPr>
          <w:b/>
          <w:bCs/>
          <w:lang w:val="en-US"/>
        </w:rPr>
        <w:t>XVIII</w:t>
      </w:r>
      <w:r>
        <w:rPr>
          <w:b/>
          <w:bCs/>
        </w:rPr>
        <w:t xml:space="preserve"> веке (1725 – 1800 гг.).</w:t>
      </w:r>
    </w:p>
    <w:p>
      <w:pPr>
        <w:pStyle w:val="Normal"/>
        <w:ind w:firstLine="600"/>
        <w:jc w:val="both"/>
        <w:rPr>
          <w:b/>
          <w:b/>
          <w:bCs/>
          <w:sz w:val="20"/>
        </w:rPr>
      </w:pPr>
      <w:r>
        <w:rPr>
          <w:b/>
          <w:bCs/>
          <w:sz w:val="20"/>
        </w:rPr>
      </w:r>
    </w:p>
    <w:p>
      <w:pPr>
        <w:pStyle w:val="Normal"/>
        <w:ind w:firstLine="600"/>
        <w:jc w:val="both"/>
        <w:rPr>
          <w:b/>
          <w:b/>
          <w:bCs/>
          <w:sz w:val="20"/>
        </w:rPr>
      </w:pPr>
      <w:r>
        <w:rPr>
          <w:b/>
          <w:bCs/>
          <w:sz w:val="20"/>
        </w:rPr>
        <w:t>Вопрос №1. Дворцовые перевороты.</w:t>
      </w:r>
    </w:p>
    <w:p>
      <w:pPr>
        <w:pStyle w:val="3"/>
        <w:ind w:right="18" w:firstLine="567"/>
        <w:rPr>
          <w:b/>
          <w:b/>
          <w:bCs/>
          <w:color w:val="000000"/>
          <w:sz w:val="20"/>
        </w:rPr>
      </w:pPr>
      <w:r>
        <w:rPr>
          <w:b/>
          <w:bCs/>
          <w:color w:val="000000"/>
          <w:sz w:val="20"/>
        </w:rPr>
      </w:r>
    </w:p>
    <w:p>
      <w:pPr>
        <w:pStyle w:val="Normal"/>
        <w:ind w:firstLine="600"/>
        <w:jc w:val="both"/>
        <w:rPr/>
      </w:pPr>
      <w:r>
        <w:rPr>
          <w:sz w:val="20"/>
        </w:rPr>
        <w:t>"Эпохой дворцовых переворотов" был назван последовавший за смертью  Петра I 37-летний период политической нестабильности (1725-1762 гг.).  В этот период  политику  государства   определяли отдельные  группировки  дворцовой знати,  которые   активно вмешивались в решение вопроса о наследнике престола,   боролись между собой за власть, осуществляли дворцовые перевороты. Поводом для такого вмешательства  послужил  изданный   Петром I 5 февраля 1722 г. Устав о наследии престола,который   отменил "оба порядка престолонаследия, действовавшие прежде,   и завещание, и соборное избрание, заменив то и другое личным   назначением, усмотрением царствующего государя". 5 (*)   Сам Пётр этим уставом не воспользовался, умер 28 января 1725   г., не назначив себе преемника.  Поэтому сразу же после  его   смерти между   представителями  правящей  верхушки  началась   борьба за власть.</w:t>
      </w:r>
    </w:p>
    <w:p>
      <w:pPr>
        <w:pStyle w:val="Normal"/>
        <w:ind w:firstLine="600"/>
        <w:jc w:val="both"/>
        <w:rPr/>
      </w:pPr>
      <w:r>
        <w:rPr>
          <w:sz w:val="20"/>
        </w:rPr>
        <w:t>Решающей силой дворцовых переворотов была гвардия, привилегированная часть созданной Петром регулярной армии  (это   знаменитые Семёновский и Преображенский полки, в 30-е годы к ним прибавились два новых, Измайловский и Конногвардейский).   Её участие  решало исход дела:  на чьей стороне гвардия,  та   группировка одерживала победу. Гвардия была не только привилегированной частью русского войска, она являлась представительницей целого сословия (дворянского),  из среды  которого почти исключительно формировалась и интересы которого представляла.</w:t>
      </w:r>
    </w:p>
    <w:p>
      <w:pPr>
        <w:pStyle w:val="Normal"/>
        <w:ind w:firstLine="600"/>
        <w:jc w:val="both"/>
        <w:rPr/>
      </w:pPr>
      <w:r>
        <w:rPr>
          <w:sz w:val="20"/>
        </w:rPr>
        <w:t>Дворцовые перевороты свидетельствовали о слабости абсолютной власти при преемниках Петра I, которые не смогли продолжить реформы  с  энергией  и  в духе начинателя и которые   могли управлять государством, только опираясь на своих приближённых. Фаворитизм  в  этот  период расцвёл пышным цветом.   Фавориты-временщики получили неограниченное влияние на политику государства.</w:t>
      </w:r>
    </w:p>
    <w:p>
      <w:pPr>
        <w:pStyle w:val="Normal"/>
        <w:ind w:firstLine="600"/>
        <w:jc w:val="both"/>
        <w:rPr/>
      </w:pPr>
      <w:r>
        <w:rPr>
          <w:sz w:val="20"/>
        </w:rPr>
        <w:t>Единственным наследником Петра I по мужской  линии  был   его внук - сын казнённого царевича Алексея Пётр. Но на престол претендовала жена Петра I Екатерина.  Наследницами являлись и две дочери Петра - Анна (замужем за голштинским принцем) и Елизавета - к тому  времени  ещё  несовершеннолетняя.   Вопрос о преемнике был решён быстрыми действиями А.Меньшикова, который,  опираясь на гвардию, осуществил первый дворцовый переворот  в  пользу   Екатерины I (1725-1727 гг.) . и стал   при ней всесильным временщиком.</w:t>
      </w:r>
    </w:p>
    <w:p>
      <w:pPr>
        <w:pStyle w:val="3"/>
        <w:ind w:right="18" w:firstLine="567"/>
        <w:rPr>
          <w:color w:val="000000"/>
        </w:rPr>
      </w:pPr>
      <w:r>
        <w:rPr/>
        <w:t xml:space="preserve">В 1727 г.  Екатерина I умерла.  Престол по её завещанию   перешёл к 12-летнему  Петру II (1727-1730 гг.).  Дела в государстве продолжал вершить Верховный тайный совет.  Однако  в   нём произошли перестановки: Меньшиков был отстранён и сослан   с семьёй в далёкий западносибирский город Берёзов, а в Совет   вошёл воспитатель царевича Остерман и двое князей Долгоруких   и Голицыных.  Фаворитом Петра II стал Иван Долгорукий,  оказавший на  юного императора огромное влияние.  </w:t>
      </w:r>
    </w:p>
    <w:p>
      <w:pPr>
        <w:pStyle w:val="Normal"/>
        <w:ind w:firstLine="600"/>
        <w:jc w:val="both"/>
        <w:rPr>
          <w:color w:val="000000"/>
          <w:sz w:val="20"/>
        </w:rPr>
      </w:pPr>
      <w:r>
        <w:rPr>
          <w:sz w:val="20"/>
        </w:rPr>
        <w:t>В январе 1730   г. Пётр II умирает от оспы, и вновь встаёт вопрос о кандидате на престол. Верховный тайный совет по предложению Д.Голицына остановил выбор на племяннице Петра I, дочери его брата   Ивана -  вдовствующей  курляндской  герцогине   Анне Иоановне        (1730-1740 гг.) ..  Трон Анне "верховники" предложили на определённых условиях - кондициях,  согласно которым императрица   фактически становилась безвластной марионеткой.</w:t>
      </w:r>
    </w:p>
    <w:p>
      <w:pPr>
        <w:pStyle w:val="3"/>
        <w:ind w:right="18" w:firstLine="567"/>
        <w:rPr>
          <w:color w:val="000000"/>
        </w:rPr>
      </w:pPr>
      <w:r>
        <w:rPr/>
        <w:t>Гвардейцы, протестуя   против кондиций, требовали, чтобы  Анна  Иоановна оставалась   такой же самодержицей, как и её предки. По прибытии в Москву   Анна была уже осведомлена о настроении широких кругов дворянства и гвардии. Поэтому  25 февраля  1730 г. она  разорвала   кондиции и "учинилась в суверенитете".</w:t>
      </w:r>
    </w:p>
    <w:p>
      <w:pPr>
        <w:pStyle w:val="Normal"/>
        <w:ind w:firstLine="567"/>
        <w:jc w:val="both"/>
        <w:rPr/>
      </w:pPr>
      <w:r>
        <w:rPr>
          <w:sz w:val="20"/>
        </w:rPr>
        <w:t>Став самодержицей, Анна  Иоановна  поспешила найти себе   опору в основном среди  иностранцев, которые  заняли  высшие   посты при дворе, в армии и высших органах управления. В круг   преданных Анне лиц попал и ряд русских фамилий: родственники   Салтыковы, П.Ягужинский, А.Черкасский, А.Волынский, А.Ушаков.</w:t>
      </w:r>
    </w:p>
    <w:p>
      <w:pPr>
        <w:pStyle w:val="3"/>
        <w:ind w:right="18" w:firstLine="567"/>
        <w:rPr>
          <w:color w:val="000000"/>
        </w:rPr>
      </w:pPr>
      <w:r>
        <w:rPr/>
        <w:t>Миттавский фаворит Анны Бирон стал фактически  правителем страны. В той системе власти, которая сложилась при Анне   Иоановне без Бирона,  её доверенного лица,  грубого и  мстительного временщика  вообще не принималось ни одного важного   решения.</w:t>
      </w:r>
    </w:p>
    <w:p>
      <w:pPr>
        <w:pStyle w:val="Normal"/>
        <w:ind w:firstLine="567"/>
        <w:jc w:val="both"/>
        <w:rPr>
          <w:color w:val="000000"/>
          <w:sz w:val="20"/>
        </w:rPr>
      </w:pPr>
      <w:r>
        <w:rPr>
          <w:sz w:val="20"/>
        </w:rPr>
        <w:t xml:space="preserve">По завещанию Анны Иоановны её наследником был  назначен   внучатый племянник - Иван Антонович Брауншвейгский. Регентом   при нём был  определён  Бирон.  Против  ненавистного  Бирона   дворцовый переворот был произведён всего через несколько недель. Правительницей при малолетнем  Иване  Антоновиче  была   провозглашена его мать Анна Леопольдовна. Однако изменений в   политике не произошло, все должности продолжали оставаться в   руках немцев.  В ночь на 25 ноября 1741 г. гренадерская рота   Преображенского полка совершила дворцовый переворот в пользу        Елизаветы . - дочери Петра I -  (1741-1761 гг.) ..  При всей схожести данного переворота с подобными ему дворцовыми  переворотами в  России XVIII в.  (верхушечный характер,  гвардия ударная сила), он имел ряд отличительных особенностей. Ударной силой  переворота  25  ноября была не просто гвардия,  а   гвардейские низы - выходцы из податных сословий,  выражающие   патриотические настроения  широких  слоёв столичного населения. Переворот имел ярко выраженный антинемецкий,  патриотический характер. Широкие слои русского общества, осуждая фаворитизм немецких временщиков, обращали свои симпатии в сторону дочери Петра - русской наследницы. Особенностью дворцового переворота 25 ноября было  и  то,  что  франко-шведская   дипломатия пыталась  активно  вмешиваться во внутренние дела   России и за предложение помощи Елизавете в борьбе за престол   добиться от  неё определённых политических и территориальных   уступок,означавших добровольный отказ от завоеваний Петра I.   </w:t>
      </w:r>
    </w:p>
    <w:p>
      <w:pPr>
        <w:pStyle w:val="3"/>
        <w:ind w:right="18" w:firstLine="567"/>
        <w:rPr>
          <w:color w:val="000000"/>
        </w:rPr>
      </w:pPr>
      <w:r>
        <w:rPr/>
        <w:t>Преемником Елизаветы   Петровны   стал   её   племянник   Карл-Пётр-Ульрих -  герцог  Голштинский - сын старшей сестры   Елизаветы Петровны - Анны и значит по линии  матери  -  внук   Петра I.   Он   взошёл  на  престол  под  именем   Петра  III        (1761-1762 гг.) .. 18 февраля 1762 г. был опубликован Манифест   о пожаловании  "всему  российскому  благородному  дворянству   вольности и свободы",  т.е.  об освобождении от обязательной   службы. "Манифест",  снявший  с сословия вековую повинность,   был воспринят дворянством с энтузиазмом. Петром III были изданы Указы  об  упразднении Тайной канцелярии,  о разрешении   вернуться в Россию бежавшим за границу раскольникам с запрещением  преследовать за раскол. Однако, вскоре политика Петра III вызвала в обществе недовольство,  восстановила против   него столичное  общество.  Особое недовольство   среди офицеров вызвал отказ Петра III от всех  завоеваний  в   период победоносной  Семилетней  войны с Пруссией (1755-1762   гг.), которую вела Елизавета Петровна.  В гвардии созрел заговор с целью свержения Петра III. В результате последнего в   XVIII в. дворцового переворота, осуществлённого 28 июня 1762   г., на русский престол была возведена жена Петра III,  ставшая императрицей  Екатериной II (1762-1796 гг.).</w:t>
      </w:r>
    </w:p>
    <w:p>
      <w:pPr>
        <w:pStyle w:val="3"/>
        <w:ind w:right="18" w:firstLine="567"/>
        <w:rPr>
          <w:color w:val="000000"/>
        </w:rPr>
      </w:pPr>
      <w:r>
        <w:rPr>
          <w:color w:val="000000"/>
        </w:rPr>
      </w:r>
    </w:p>
    <w:p>
      <w:pPr>
        <w:pStyle w:val="Normal"/>
        <w:ind w:firstLine="600"/>
        <w:jc w:val="both"/>
        <w:rPr/>
      </w:pPr>
      <w:r>
        <w:rPr>
          <w:b/>
          <w:bCs/>
          <w:sz w:val="20"/>
        </w:rPr>
        <w:t xml:space="preserve">Вопрос №2. Политика "просвещённого абсолютизма" Екатерины </w:t>
      </w:r>
      <w:r>
        <w:rPr>
          <w:b/>
          <w:bCs/>
          <w:sz w:val="20"/>
          <w:lang w:val="en-US"/>
        </w:rPr>
        <w:t>II</w:t>
      </w:r>
      <w:r>
        <w:rPr>
          <w:b/>
          <w:bCs/>
          <w:sz w:val="20"/>
        </w:rPr>
        <w:t>.</w:t>
      </w:r>
    </w:p>
    <w:p>
      <w:pPr>
        <w:pStyle w:val="3"/>
        <w:ind w:right="18" w:firstLine="567"/>
        <w:rPr>
          <w:b/>
          <w:b/>
          <w:bCs/>
          <w:sz w:val="20"/>
        </w:rPr>
      </w:pPr>
      <w:r>
        <w:rPr>
          <w:b/>
          <w:bCs/>
          <w:sz w:val="20"/>
        </w:rPr>
      </w:r>
    </w:p>
    <w:p>
      <w:pPr>
        <w:pStyle w:val="3"/>
        <w:rPr/>
      </w:pPr>
      <w:r>
        <w:rPr/>
        <w:t>Время царствования Екатерина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TextBody"/>
        <w:ind w:firstLine="600"/>
        <w:rPr/>
      </w:pPr>
      <w:r>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катерина II активно участвовала в государственной жизни. Жажда власти и славы являлась существенным мотивом ее деятельности. Политика Екатерины II по своей классовой направленности была дворянской. В 60-е годы Екатерина II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скими энциклопедистами и щедрые денежные подношения им.</w:t>
      </w:r>
    </w:p>
    <w:p>
      <w:pPr>
        <w:pStyle w:val="3"/>
        <w:rPr/>
      </w:pPr>
      <w:r>
        <w:rPr/>
        <w:t>Задачи “просвещенного монарха” Екатерина II представляла себе так: “</w:t>
      </w:r>
    </w:p>
    <w:p>
      <w:pPr>
        <w:pStyle w:val="3"/>
        <w:rPr/>
      </w:pPr>
      <w:r>
        <w:rPr/>
        <w:t xml:space="preserve">1. Нужно просвещать нацию, которой должен управлять. </w:t>
      </w:r>
    </w:p>
    <w:p>
      <w:pPr>
        <w:pStyle w:val="3"/>
        <w:rPr/>
      </w:pPr>
      <w:r>
        <w:rPr/>
        <w:t xml:space="preserve">2. Нужно ввести добрый порядок в государстве, поддерживать общество и заставить его соблюдать законы. </w:t>
      </w:r>
    </w:p>
    <w:p>
      <w:pPr>
        <w:pStyle w:val="3"/>
        <w:rPr/>
      </w:pPr>
      <w:r>
        <w:rPr/>
        <w:t xml:space="preserve">3. Нужно учредить в государстве хорошую и точную полицию. </w:t>
      </w:r>
    </w:p>
    <w:p>
      <w:pPr>
        <w:pStyle w:val="3"/>
        <w:rPr/>
      </w:pPr>
      <w:r>
        <w:rPr/>
        <w:t xml:space="preserve">4. Нужно способствовать расцвету государства и сделать его изобильным. </w:t>
      </w:r>
    </w:p>
    <w:p>
      <w:pPr>
        <w:pStyle w:val="3"/>
        <w:rPr/>
      </w:pPr>
      <w:r>
        <w:rPr/>
        <w:t xml:space="preserve">5. Нужно сделать государство грозным в самом себе и внушающим уважение соседям”. </w:t>
      </w:r>
    </w:p>
    <w:p>
      <w:pPr>
        <w:pStyle w:val="3"/>
        <w:rPr/>
      </w:pPr>
      <w:r>
        <w:rPr/>
        <w:t>В реальной жизни декларации императрицы часто расходились с делами.</w:t>
      </w:r>
    </w:p>
    <w:p>
      <w:pPr>
        <w:pStyle w:val="3"/>
        <w:ind w:right="18" w:firstLine="567"/>
        <w:rPr/>
      </w:pPr>
      <w:r>
        <w:rPr/>
      </w:r>
    </w:p>
    <w:p>
      <w:pPr>
        <w:pStyle w:val="3"/>
        <w:ind w:right="18" w:firstLine="567"/>
        <w:rPr/>
      </w:pPr>
      <w:r>
        <w:rPr>
          <w:b/>
          <w:bCs/>
        </w:rPr>
        <w:t xml:space="preserve">Вопрос №3. Внутренняя политика Екатерины </w:t>
      </w:r>
      <w:r>
        <w:rPr>
          <w:b/>
          <w:bCs/>
          <w:lang w:val="en-US"/>
        </w:rPr>
        <w:t>II</w:t>
      </w:r>
      <w:r>
        <w:rPr>
          <w:b/>
          <w:bCs/>
        </w:rPr>
        <w:t>.</w:t>
      </w:r>
    </w:p>
    <w:p>
      <w:pPr>
        <w:pStyle w:val="3"/>
        <w:ind w:right="18" w:firstLine="567"/>
        <w:rPr/>
      </w:pPr>
      <w:r>
        <w:rPr/>
      </w:r>
    </w:p>
    <w:p>
      <w:pPr>
        <w:pStyle w:val="Normal"/>
        <w:ind w:firstLine="567"/>
        <w:jc w:val="both"/>
        <w:rPr>
          <w:sz w:val="20"/>
        </w:rPr>
      </w:pPr>
      <w:r>
        <w:rPr>
          <w:sz w:val="20"/>
        </w:rPr>
        <w:t>Будучи опытным политиком,  Екатерина II сделала выводы из событий крестьянской войны 1773-1775 гг. Война показала императрице "о ком пещиси  должно" - положиться можно было лишь на дворянство.  К тому же и помещикам, напуганным размахом пугачевских выступлений,  стала очевидной необходимость реформ,  а потому можно было не опасаться дворянской оппозиции.</w:t>
      </w:r>
    </w:p>
    <w:p>
      <w:pPr>
        <w:pStyle w:val="TextBodyIndent"/>
        <w:rPr/>
      </w:pPr>
      <w:r>
        <w:rPr/>
        <w:t>Прежде всего  следовало укрепить местное управление,  которое показало свою неэффективность в борьбе с крестьянскими волнениями. 7 ноября 1775  г. было издано "Учреждение для управления губернией Всероссийской империи" Накануне реформы территория России разделялась на  23 губернии, 66  провинций и около 180 уездов.  Теперь сохранялись только губернии и уезды.  В основу деления был положен  чисто  количественный критерий -  численность  населения.  На  территории губернии проживало около 400 тыс. душ, на территории уезда - около 30 тыс. душ. Количество губерний при этом возросло до 50.  Во главе губернии стоял губернатор, несколько губерний подчинялись генерал-губернатору или  наместнику. Так, указом от 23 декабря 1781 г. было образовано Уфимское наместничество в составе двух областей - Оренбургской и Уфимской. Главным городом стала Уфа, а Оренбург остался военным центром края.</w:t>
      </w:r>
    </w:p>
    <w:p>
      <w:pPr>
        <w:pStyle w:val="Normal"/>
        <w:ind w:firstLine="567"/>
        <w:jc w:val="both"/>
        <w:rPr>
          <w:sz w:val="20"/>
        </w:rPr>
      </w:pPr>
      <w:r>
        <w:rPr>
          <w:sz w:val="20"/>
        </w:rPr>
        <w:t>В каждой губернии создавался обширный штат чиновников. При губернаторе существовало губернское правление, надзиравшее за деятельностью всех губернских учреждений и должностных лиц.  Финансовыми  и  хозяйственными  делами занималась казенная палата.  Школами и "богоугодными" заведениями (больницами,  богодельнями и т.п.) ведал Приказ общественного презрения  в  котором  "председает губернатор сам и заседают двое заседателей верьхняго земскаго суда,  двое заседателей губернского магистрата".  В  уездах исполнительным органом власти был нижний земской суд во главе с капитан исправником,  выбираемым дворянством. В уездных городах власть принадлежала назначаемому городничему.</w:t>
      </w:r>
    </w:p>
    <w:p>
      <w:pPr>
        <w:pStyle w:val="Normal"/>
        <w:ind w:firstLine="567"/>
        <w:jc w:val="both"/>
        <w:rPr>
          <w:sz w:val="28"/>
        </w:rPr>
      </w:pPr>
      <w:r>
        <w:rPr>
          <w:sz w:val="20"/>
        </w:rPr>
        <w:t>Полностью изменилась судебная система. Она была построена по сословному принципу: для каждого сословия свой суд. Дворян судили верхний земской суд в губернских городах и уездный суд - в уездных.  Горожан - соответственно губернский   и  городовой  магистраты,  государственных крестьян - верхняя и нижняя судебная расправы.  В губерниях создавался совестный суд из представителей трех сословий,  который выполнял функции примирительной или третейской инстанции.  Все эти  сословные  суды были выборными. Более высокой судебной инстанцией являлись создаваемые в губерниях судебные палаты - гражданская и уголовная,  члены  которых не избирались,  а назначались. Высшим судебным органом империи был Сенат.</w:t>
      </w:r>
    </w:p>
    <w:p>
      <w:pPr>
        <w:pStyle w:val="Normal"/>
        <w:ind w:firstLine="567"/>
        <w:jc w:val="both"/>
        <w:rPr>
          <w:sz w:val="20"/>
        </w:rPr>
      </w:pPr>
      <w:r>
        <w:rPr>
          <w:sz w:val="20"/>
        </w:rPr>
        <w:t>Важно отметить и попытку внедрить разделение властей, о чем императрица говорила еще в Уложенной грамоте. Екатерина провозгласила: "Государев наместник не есть судья". Суд должен был обрести независимость и подчиняться только закону.  Если бы это стало реальностью, то в России  уже в 18 веке началось бы формирование правового государства.  Но всесильное российское чиновничество никогда не соблюдало независимости судей  и судов.  На практике губернаторы по своему благоразумению отстраняли и назначали первых и "перетряхивали" вторые.  В результате суд в  России  не  воспринимался как место,  где следует искать справедливость. В Европе человек взывал к суду и закону. В России - к государственной власти.  Это свидетельствует о слабости российского общества и необычайной силе государства.</w:t>
      </w:r>
    </w:p>
    <w:p>
      <w:pPr>
        <w:pStyle w:val="3"/>
        <w:ind w:right="18" w:firstLine="567"/>
        <w:rPr/>
      </w:pPr>
      <w:r>
        <w:rPr/>
        <w:t xml:space="preserve">     </w:t>
      </w:r>
      <w:r>
        <w:rPr/>
        <w:t>Губернская реформа почти вдвое увеличила численность в стране  городов:  все  пункты размещения губернской и уездной администрации были объявлены городами, а их население - мещанами и купцами. Появилось 216 новых городов.</w:t>
      </w:r>
    </w:p>
    <w:p>
      <w:pPr>
        <w:pStyle w:val="3"/>
        <w:ind w:right="18" w:firstLine="567"/>
        <w:rPr/>
      </w:pPr>
      <w:r>
        <w:rPr/>
      </w:r>
    </w:p>
    <w:p>
      <w:pPr>
        <w:pStyle w:val="3"/>
        <w:ind w:right="18" w:firstLine="567"/>
        <w:rPr/>
      </w:pPr>
      <w:r>
        <w:rPr>
          <w:b/>
          <w:bCs/>
        </w:rPr>
        <w:t xml:space="preserve">Вопрос №4. Внешняя политика Екатерины </w:t>
      </w:r>
      <w:r>
        <w:rPr>
          <w:b/>
          <w:bCs/>
          <w:lang w:val="en-US"/>
        </w:rPr>
        <w:t>II</w:t>
      </w:r>
      <w:r>
        <w:rPr>
          <w:b/>
          <w:bCs/>
        </w:rPr>
        <w:t>.</w:t>
      </w:r>
    </w:p>
    <w:p>
      <w:pPr>
        <w:pStyle w:val="3"/>
        <w:ind w:right="18" w:firstLine="567"/>
        <w:rPr/>
      </w:pPr>
      <w:r>
        <w:rPr/>
      </w:r>
    </w:p>
    <w:p>
      <w:pPr>
        <w:pStyle w:val="3"/>
        <w:ind w:right="18" w:firstLine="567"/>
        <w:rPr/>
      </w:pPr>
      <w:r>
        <w:rPr/>
        <w:t>В 60-х гг. главным противником России на международной арене была Франция. Французское правительство придерживалось традиционной линии укрепления так называемого "Восточного барьера",  в состав которого входили пограничные с Россией государства - Швеция, Речь Посполитая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w:t>
      </w:r>
    </w:p>
    <w:p>
      <w:pPr>
        <w:pStyle w:val="3"/>
        <w:ind w:right="18" w:firstLine="567"/>
        <w:rPr/>
      </w:pPr>
      <w:r>
        <w:rPr/>
        <w:t>Османская империя,  пристально следившая за событиями в Речи Посполитой и науськиваемая Францией,  потребовала вывода  оттуда  русских войск,  а также отказа от покровительства диссидентам.  В 1768 г.  она объявила войну России.  Ко второй половине XVIII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л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В течение первых трех лет войны османским войскам не удалось одержать  ни  одной победы,  они оставили Хотин,  Яссы, Бухарест, Измаил и другие крепости на Дунайском театре военных действий.  Два из многочисленных поражений османов  были  особенно сокрушительными.  Первое,  25-26 июня 1770 г., когда русская эскадра,  обогнув Европу, появилась в Средиземном море и под Чесмой одержала блистательную победу. Запертые в бухте все неприятельские корабли, за исключением одного, были сожжены. Османская армия насчитывала 150 тыс.  человек при 150 орудиях, в то время как у Румянцева было 27 тыс.  человек и 118 орудий.  Тем не менее, русские  войска нанесли османам сокрушительное поражение - те потеряли весь обоз и всю артиллерию. 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w:t>
      </w:r>
    </w:p>
    <w:p>
      <w:pPr>
        <w:pStyle w:val="Normal"/>
        <w:ind w:firstLine="567"/>
        <w:jc w:val="both"/>
        <w:rPr>
          <w:sz w:val="20"/>
        </w:rPr>
      </w:pPr>
      <w:r>
        <w:rPr>
          <w:sz w:val="20"/>
        </w:rPr>
        <w:t>К продолжению войны Османскую империю толкала прежде всего  Франция,  согласившаяся  продать ей свои корабли для восстановления флота, утраченного в Чесменском сражении. Главным пунктом разногласий  был вопрос  о  судьбе  Крыма - Османская империя отказывалась предоставить ему независимость,  в то время как Россия настаивала на этом.  Военные действия возобновились, причем протекали в условиях, когда Россия была охвачена крестьянской войной.  Русским войскам под командованием  А.В. Суворова в июне 1774 г.  удалось разгромить османов при Козлудже. Противник согласился возобновить переговоры.  Царское правительство  тоже было  заинтересовано  в незамедлительном окончании войны,  с тем чтобы освободившиеся силы бросить на подавление  народного  движения  внутри страны. 10 июля 1774 г. переговоры в болгарской деревне Кючук-Кайнарджи завершились подписанием мирного договора.</w:t>
      </w:r>
    </w:p>
    <w:p>
      <w:pPr>
        <w:pStyle w:val="3"/>
        <w:ind w:right="18" w:firstLine="567"/>
        <w:rPr>
          <w:sz w:val="28"/>
        </w:rPr>
      </w:pPr>
      <w:r>
        <w:rPr/>
        <w:t>По Кючук-Кайнарджийскому миру к России переходили Керчь,  Еникале и Кинбурн, а также Кабарда.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Валахия, хотя формально и  оставались под властью Османской империи,  но фактически находились под протекторатом России. Султанский двор, являвшийся инициатором войны,  обязался  уплатить России контрибуцию в 4,5 млн.  руб.  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 столетий ханы  совершали  грабительские набеги,  перестал быть вассалом Османской империи,  что укрепило безопасность южных границ России.</w:t>
      </w:r>
    </w:p>
    <w:p>
      <w:pPr>
        <w:pStyle w:val="3"/>
        <w:ind w:right="18" w:firstLine="567"/>
        <w:rPr>
          <w:sz w:val="28"/>
        </w:rPr>
      </w:pPr>
      <w:r>
        <w:rPr>
          <w:sz w:val="28"/>
        </w:rPr>
      </w:r>
    </w:p>
    <w:p>
      <w:pPr>
        <w:pStyle w:val="Normal"/>
        <w:ind w:left="2160" w:hanging="1560"/>
        <w:jc w:val="both"/>
        <w:rPr/>
      </w:pPr>
      <w:r>
        <w:rPr>
          <w:b/>
          <w:bCs/>
        </w:rPr>
        <w:t xml:space="preserve">Семинар №9. Россия в первой половине </w:t>
      </w:r>
      <w:r>
        <w:rPr>
          <w:b/>
          <w:bCs/>
          <w:lang w:val="en-US"/>
        </w:rPr>
        <w:t>XIX</w:t>
      </w:r>
      <w:r>
        <w:rPr>
          <w:b/>
          <w:bCs/>
        </w:rPr>
        <w:t xml:space="preserve"> века.</w:t>
      </w:r>
    </w:p>
    <w:p>
      <w:pPr>
        <w:pStyle w:val="Normal"/>
        <w:ind w:firstLine="600"/>
        <w:jc w:val="both"/>
        <w:rPr>
          <w:b/>
          <w:b/>
          <w:bCs/>
          <w:sz w:val="20"/>
        </w:rPr>
      </w:pPr>
      <w:r>
        <w:rPr>
          <w:b/>
          <w:bCs/>
          <w:sz w:val="20"/>
        </w:rPr>
      </w:r>
    </w:p>
    <w:p>
      <w:pPr>
        <w:pStyle w:val="Normal"/>
        <w:ind w:firstLine="600"/>
        <w:jc w:val="both"/>
        <w:rPr/>
      </w:pPr>
      <w:r>
        <w:rPr>
          <w:b/>
          <w:bCs/>
          <w:sz w:val="20"/>
        </w:rPr>
        <w:t xml:space="preserve">Вопрос №1. Россия в начале </w:t>
      </w:r>
      <w:r>
        <w:rPr>
          <w:b/>
          <w:bCs/>
          <w:sz w:val="20"/>
          <w:lang w:val="en-US"/>
        </w:rPr>
        <w:t>XIX</w:t>
      </w:r>
      <w:r>
        <w:rPr>
          <w:b/>
          <w:bCs/>
          <w:sz w:val="20"/>
        </w:rPr>
        <w:t xml:space="preserve"> века. Начало царствования Александра </w:t>
      </w:r>
      <w:r>
        <w:rPr>
          <w:b/>
          <w:bCs/>
          <w:sz w:val="20"/>
          <w:lang w:val="en-US"/>
        </w:rPr>
        <w:t>I</w:t>
      </w:r>
      <w:r>
        <w:rPr>
          <w:b/>
          <w:bCs/>
          <w:sz w:val="20"/>
        </w:rPr>
        <w:t>.</w:t>
      </w:r>
    </w:p>
    <w:p>
      <w:pPr>
        <w:pStyle w:val="3"/>
        <w:ind w:right="18" w:firstLine="567"/>
        <w:rPr>
          <w:b/>
          <w:b/>
          <w:bCs/>
          <w:sz w:val="20"/>
        </w:rPr>
      </w:pPr>
      <w:r>
        <w:rPr>
          <w:b/>
          <w:bCs/>
          <w:sz w:val="20"/>
        </w:rPr>
      </w:r>
    </w:p>
    <w:p>
      <w:pPr>
        <w:pStyle w:val="Normal"/>
        <w:ind w:firstLine="284"/>
        <w:jc w:val="both"/>
        <w:rPr>
          <w:sz w:val="20"/>
        </w:rPr>
      </w:pPr>
      <w:r>
        <w:rPr>
          <w:sz w:val="20"/>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ind w:firstLine="284"/>
        <w:jc w:val="both"/>
        <w:rPr>
          <w:sz w:val="20"/>
        </w:rPr>
      </w:pPr>
      <w:r>
        <w:rPr>
          <w:sz w:val="20"/>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ind w:firstLine="284"/>
        <w:jc w:val="both"/>
        <w:rPr>
          <w:sz w:val="20"/>
        </w:rPr>
      </w:pPr>
      <w:r>
        <w:rPr>
          <w:sz w:val="20"/>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ind w:firstLine="284"/>
        <w:jc w:val="both"/>
        <w:rPr/>
      </w:pPr>
      <w:r>
        <w:rPr>
          <w:sz w:val="20"/>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i/>
          <w:sz w:val="20"/>
        </w:rPr>
        <w:t>А. С. Строганов</w:t>
      </w:r>
      <w:r>
        <w:rPr>
          <w:sz w:val="20"/>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ind w:firstLine="284"/>
        <w:jc w:val="both"/>
        <w:rPr>
          <w:sz w:val="20"/>
        </w:rPr>
      </w:pPr>
      <w:r>
        <w:rPr>
          <w:sz w:val="20"/>
        </w:rPr>
        <w:t>Параллельно Александр осуществлял административную реформу и реформу образования.</w:t>
      </w:r>
    </w:p>
    <w:p>
      <w:pPr>
        <w:pStyle w:val="3"/>
        <w:ind w:right="18" w:firstLine="567"/>
        <w:rPr>
          <w:lang w:val="en-US"/>
        </w:rPr>
      </w:pPr>
      <w:r>
        <w:rPr>
          <w:lang w:val="en-US"/>
        </w:rPr>
      </w:r>
    </w:p>
    <w:p>
      <w:pPr>
        <w:pStyle w:val="Normal"/>
        <w:ind w:firstLine="600"/>
        <w:jc w:val="both"/>
        <w:rPr>
          <w:b/>
          <w:b/>
          <w:bCs/>
          <w:sz w:val="20"/>
        </w:rPr>
      </w:pPr>
      <w:r>
        <w:rPr>
          <w:b/>
          <w:bCs/>
          <w:sz w:val="20"/>
        </w:rPr>
        <w:t>Вопрос №2. Проекты реформ Сперанского М.М.</w:t>
      </w:r>
    </w:p>
    <w:p>
      <w:pPr>
        <w:pStyle w:val="3"/>
        <w:ind w:right="18" w:firstLine="567"/>
        <w:rPr>
          <w:b/>
          <w:b/>
          <w:bCs/>
          <w:sz w:val="20"/>
        </w:rPr>
      </w:pPr>
      <w:r>
        <w:rPr>
          <w:b/>
          <w:bCs/>
          <w:sz w:val="20"/>
        </w:rPr>
      </w:r>
    </w:p>
    <w:p>
      <w:pPr>
        <w:pStyle w:val="Normal"/>
        <w:ind w:firstLine="567"/>
        <w:jc w:val="both"/>
        <w:rPr/>
      </w:pPr>
      <w:r>
        <w:rPr>
          <w:color w:val="000000"/>
          <w:sz w:val="20"/>
        </w:rPr>
        <w:t xml:space="preserve">Сперанский вышел из общественной среды, которой прежние государственные деятели не знали. Он родился в 1772 г. и был сыном сельского  священника села Черкутина Владимирской губернии. Первоначальное воспитание он получил в Суздальской духовной семинарии и довершил своё образование в Петербургской главной семинарии, которая при Павле </w:t>
      </w:r>
      <w:r>
        <w:rPr>
          <w:color w:val="000000"/>
          <w:sz w:val="20"/>
          <w:lang w:val="en-US"/>
        </w:rPr>
        <w:t>I</w:t>
      </w:r>
      <w:r>
        <w:rPr>
          <w:color w:val="000000"/>
          <w:sz w:val="20"/>
        </w:rPr>
        <w:t xml:space="preserve"> была преобразована в духовную академию. Отлично окончив курс он остался преподавателем академии; преподавал сначала свой любимый предмет математику, потом красноречие, философию, французский язык и т.д. Все эти разнообразные предметы он преподавал с большим успехом. Рекомендованный в домашние секретари князю Куракину, Сперанский при его протекции поступил в канцелярию генерал - прокурора, которым тогда и стал это вельможа. Так в 1797г. 25 - летний магистр богословия преобразился в титулярного советника. Сперанский принёс в русскую неопрятную канцелярию </w:t>
      </w:r>
      <w:r>
        <w:rPr>
          <w:color w:val="000000"/>
          <w:sz w:val="20"/>
          <w:lang w:val="en-US"/>
        </w:rPr>
        <w:t>XVIII</w:t>
      </w:r>
      <w:r>
        <w:rPr>
          <w:color w:val="000000"/>
          <w:sz w:val="20"/>
        </w:rPr>
        <w:t xml:space="preserve"> века необыкновенно выправленный ум, способность бесконечно работать (по 48 часов в сутки), отличное умение говорить и писать. Этим подготовилась его необыкновенно быстрая служебная карьера. Уже при Павле </w:t>
      </w:r>
      <w:r>
        <w:rPr>
          <w:color w:val="000000"/>
          <w:sz w:val="20"/>
          <w:lang w:val="en-US"/>
        </w:rPr>
        <w:t>I</w:t>
      </w:r>
      <w:r>
        <w:rPr>
          <w:color w:val="000000"/>
          <w:sz w:val="20"/>
        </w:rPr>
        <w:t xml:space="preserve"> он был очень известен. При воцарении Александра </w:t>
      </w:r>
      <w:r>
        <w:rPr>
          <w:color w:val="000000"/>
          <w:sz w:val="20"/>
          <w:lang w:val="en-US"/>
        </w:rPr>
        <w:t>I</w:t>
      </w:r>
      <w:r>
        <w:rPr>
          <w:color w:val="000000"/>
          <w:sz w:val="20"/>
        </w:rPr>
        <w:t xml:space="preserve"> он был переведён в новообразованный Непременный совет, где в звании статс - секретаря ему поручено было управлять экспедицией гражданских и духовных дел. Все важнейшие проекты законов, изданных с 1802 г., были редактированы Сперанским, как управляющим департаментом министерства внутренних дел. С1806г. Сперанский и Александр </w:t>
      </w:r>
      <w:r>
        <w:rPr>
          <w:color w:val="000000"/>
          <w:sz w:val="20"/>
          <w:lang w:val="en-US"/>
        </w:rPr>
        <w:t>I</w:t>
      </w:r>
      <w:r>
        <w:rPr>
          <w:color w:val="000000"/>
          <w:sz w:val="20"/>
        </w:rPr>
        <w:t xml:space="preserve"> сблизились.</w:t>
      </w:r>
    </w:p>
    <w:p>
      <w:pPr>
        <w:pStyle w:val="Normal"/>
        <w:ind w:firstLine="567"/>
        <w:jc w:val="both"/>
        <w:rPr>
          <w:color w:val="000000"/>
          <w:sz w:val="20"/>
        </w:rPr>
      </w:pPr>
      <w:r>
        <w:rPr>
          <w:color w:val="000000"/>
          <w:sz w:val="20"/>
        </w:rPr>
        <w:t xml:space="preserve">Сперанский был назначен товарищем министра юстиции и вместе с императором начал работать над общим планом государственных реформ.  </w:t>
      </w:r>
    </w:p>
    <w:p>
      <w:pPr>
        <w:pStyle w:val="Normal"/>
        <w:ind w:firstLine="567"/>
        <w:jc w:val="both"/>
        <w:rPr>
          <w:color w:val="000000"/>
          <w:sz w:val="20"/>
        </w:rPr>
      </w:pPr>
      <w:r>
        <w:rPr>
          <w:color w:val="000000"/>
          <w:sz w:val="20"/>
        </w:rPr>
        <w:t xml:space="preserve">Сперанский был лучшим, даровитейшим  представителем старого, духовно - академического образования. По характеру этого образования он был идеолог или теоретик, как бы его назвали в наше время. Он был способен к удивительно правильным политическим построениям, но ему тяжело давалось тогда понятие действительности. Он и начертил такой план, отличающийся удивительной стройностью, последовательностью в проведении принятых начал. Но, когда пришлось осуществлять этот план, ни государь, ни министр никак не могли подогнать его к уровню действительных потребностей и наличных средств России. </w:t>
      </w:r>
    </w:p>
    <w:p>
      <w:pPr>
        <w:pStyle w:val="Normal"/>
        <w:ind w:firstLine="567"/>
        <w:jc w:val="both"/>
        <w:rPr>
          <w:color w:val="000000"/>
          <w:sz w:val="20"/>
        </w:rPr>
      </w:pPr>
      <w:r>
        <w:rPr>
          <w:color w:val="000000"/>
          <w:sz w:val="20"/>
        </w:rPr>
        <w:t xml:space="preserve">По словам Сперанского, "весь разум его плана состоял в том, чтобы посредством законов учредить власть правительства на началах постоянных и тем сообщить действию этой власти больше достоинства и истинной силы".  </w:t>
      </w:r>
    </w:p>
    <w:p>
      <w:pPr>
        <w:pStyle w:val="Normal"/>
        <w:ind w:firstLine="567"/>
        <w:jc w:val="both"/>
        <w:rPr>
          <w:color w:val="000000"/>
          <w:sz w:val="20"/>
        </w:rPr>
      </w:pPr>
      <w:r>
        <w:rPr>
          <w:color w:val="000000"/>
          <w:sz w:val="20"/>
        </w:rPr>
        <w:t>План его излагал основания управления русских сословий перед законом и новое устройство управления: крестьяне получили свободу без земли, управление составлялось из тройного рода учреждений - законодательных, исполнительных и судебных. Все эти учреждения сверху донизу с сельской волости до вершины управления имели земский выборный характер. Во главе этого здания стоят три учреждения: законодательное - Государственная Дума, состоящая из депутатов всех сословий; исполнительное - министерства, ответственные перед Думой, и судебное - Сенат. Деятельность этих учреждений объединяется Государственным советом, состоящим из представителей аристократии, устроенной на подобии английской. Эта аристократия - блюстительница законов по всем отраслям управления и охранница интересов народа.</w:t>
      </w:r>
    </w:p>
    <w:p>
      <w:pPr>
        <w:pStyle w:val="Normal"/>
        <w:ind w:firstLine="567"/>
        <w:jc w:val="both"/>
        <w:rPr>
          <w:color w:val="000000"/>
          <w:sz w:val="20"/>
        </w:rPr>
      </w:pPr>
      <w:r>
        <w:rPr>
          <w:color w:val="000000"/>
          <w:sz w:val="20"/>
        </w:rPr>
        <w:t>План составился очень быстро: он был начат в конце 1808г. и в начале октября 1809г. лежал вполне готовый на столе императора.</w:t>
      </w:r>
    </w:p>
    <w:p>
      <w:pPr>
        <w:pStyle w:val="Normal"/>
        <w:ind w:firstLine="567"/>
        <w:jc w:val="both"/>
        <w:rPr>
          <w:color w:val="000000"/>
          <w:sz w:val="20"/>
        </w:rPr>
      </w:pPr>
      <w:r>
        <w:rPr>
          <w:color w:val="000000"/>
          <w:sz w:val="20"/>
        </w:rPr>
        <w:t>Этот план не мог быть осуществлён в полном объёме, т. к. Нисколько не был рассчитан на политические средства страны. Это была политическая мечта, разом озарившая два лучших светлых ума России.</w:t>
      </w:r>
    </w:p>
    <w:p>
      <w:pPr>
        <w:pStyle w:val="Normal"/>
        <w:ind w:firstLine="567"/>
        <w:jc w:val="both"/>
        <w:rPr>
          <w:color w:val="000000"/>
          <w:sz w:val="20"/>
        </w:rPr>
      </w:pPr>
      <w:r>
        <w:rPr>
          <w:color w:val="000000"/>
          <w:sz w:val="20"/>
        </w:rPr>
        <w:t>Но кое - что из этого плана Было осуществлено. Осуществленные части преобразованного плана Сперанского все относятся к центральному управлению.</w:t>
      </w:r>
    </w:p>
    <w:p>
      <w:pPr>
        <w:pStyle w:val="Normal"/>
        <w:ind w:firstLine="567"/>
        <w:jc w:val="both"/>
        <w:rPr>
          <w:color w:val="000000"/>
          <w:sz w:val="20"/>
        </w:rPr>
      </w:pPr>
      <w:r>
        <w:rPr>
          <w:color w:val="000000"/>
          <w:sz w:val="20"/>
        </w:rPr>
        <w:t>3 апреля 1809г. издан был Указ о придворных званиях. Указ 6 августа 1809г. установил порядок производства в гражданские чины коллежского асессора (8 класс) и статского советника (5 класс). Новый указ запретил производить в эти чины служащих, которые не имели свидетельства об окончании курса в одном из русских университетов или не выдержали в университете экзамена по установленной программе, которая и была приложена к указу. По этой программе требовалось знание русского языка и одного из иностранных, знание прав естественного римского и гражданского, государственной экономики и уголовных законов, знание отечественной истории и элементарные сведения в истории всеобщей, в статистики Русского государства, в географии и даже в математике и физике.</w:t>
      </w:r>
    </w:p>
    <w:p>
      <w:pPr>
        <w:pStyle w:val="Normal"/>
        <w:ind w:firstLine="567"/>
        <w:jc w:val="both"/>
        <w:rPr>
          <w:color w:val="000000"/>
          <w:sz w:val="20"/>
        </w:rPr>
      </w:pPr>
      <w:r>
        <w:rPr>
          <w:color w:val="000000"/>
          <w:sz w:val="20"/>
        </w:rPr>
        <w:t xml:space="preserve">Оба указа готовились и были изданы в тайне от высших правительственных сфер. 1 января 1810г. был открыт преобразованный Государственный совет. </w:t>
      </w:r>
    </w:p>
    <w:p>
      <w:pPr>
        <w:pStyle w:val="Normal"/>
        <w:ind w:firstLine="567"/>
        <w:jc w:val="both"/>
        <w:rPr>
          <w:color w:val="000000"/>
          <w:sz w:val="20"/>
        </w:rPr>
      </w:pPr>
      <w:r>
        <w:rPr>
          <w:color w:val="000000"/>
          <w:sz w:val="20"/>
        </w:rPr>
        <w:t>Таким образом устанавливался твёрдый порядок законодательства:</w:t>
      </w:r>
    </w:p>
    <w:p>
      <w:pPr>
        <w:pStyle w:val="Normal"/>
        <w:ind w:firstLine="567"/>
        <w:jc w:val="both"/>
        <w:rPr>
          <w:color w:val="000000"/>
          <w:sz w:val="20"/>
        </w:rPr>
      </w:pPr>
      <w:r>
        <w:rPr>
          <w:color w:val="000000"/>
          <w:sz w:val="20"/>
        </w:rPr>
        <w:t>1. Совет рассматривает новые законы по всем отраслям управления;</w:t>
      </w:r>
    </w:p>
    <w:p>
      <w:pPr>
        <w:pStyle w:val="Normal"/>
        <w:ind w:firstLine="567"/>
        <w:jc w:val="both"/>
        <w:rPr>
          <w:color w:val="000000"/>
          <w:sz w:val="20"/>
        </w:rPr>
      </w:pPr>
      <w:r>
        <w:rPr>
          <w:color w:val="000000"/>
          <w:sz w:val="20"/>
        </w:rPr>
        <w:t>2. он один их рассматривает;</w:t>
      </w:r>
    </w:p>
    <w:p>
      <w:pPr>
        <w:pStyle w:val="Normal"/>
        <w:ind w:firstLine="567"/>
        <w:jc w:val="both"/>
        <w:rPr>
          <w:color w:val="000000"/>
          <w:sz w:val="20"/>
        </w:rPr>
      </w:pPr>
      <w:r>
        <w:rPr>
          <w:color w:val="000000"/>
          <w:sz w:val="20"/>
        </w:rPr>
        <w:t xml:space="preserve">3.  ни один рассмотренный им закон не предаётся исполнению без утверждения верховной власти.  </w:t>
      </w:r>
    </w:p>
    <w:p>
      <w:pPr>
        <w:pStyle w:val="Normal"/>
        <w:ind w:firstLine="567"/>
        <w:jc w:val="both"/>
        <w:rPr>
          <w:color w:val="000000"/>
          <w:sz w:val="20"/>
        </w:rPr>
      </w:pPr>
      <w:r>
        <w:rPr>
          <w:color w:val="000000"/>
          <w:sz w:val="20"/>
        </w:rPr>
        <w:t>Этими чертами указывается двоякое значение совета - законодательное и объединительное: он, во - первых, обсуждает возбуждаемые по всем отраслям управления законодательные вопросы; во - вторых, объединяет деятельность всех этих отраслей, сообщая им одинаковое направление. В совете председательствует сам царь, назначающий и членов совета (35 человек). Совет состоял из общего собрания и четырёх департаментов - законодательного, дел военных, дел гражданских и духовных и государственной экономики.</w:t>
      </w:r>
    </w:p>
    <w:p>
      <w:pPr>
        <w:pStyle w:val="Normal"/>
        <w:ind w:firstLine="567"/>
        <w:jc w:val="both"/>
        <w:rPr>
          <w:color w:val="000000"/>
          <w:sz w:val="20"/>
        </w:rPr>
      </w:pPr>
      <w:r>
        <w:rPr>
          <w:color w:val="000000"/>
          <w:sz w:val="20"/>
        </w:rPr>
        <w:t>Была учреждена государственная концелярия с особым отделением для каждого департамента. Канцелярией руководил государственный секретарь, которым был назначен Сперанский.</w:t>
      </w:r>
    </w:p>
    <w:p>
      <w:pPr>
        <w:pStyle w:val="Normal"/>
        <w:ind w:firstLine="567"/>
        <w:jc w:val="both"/>
        <w:rPr>
          <w:color w:val="000000"/>
          <w:sz w:val="20"/>
        </w:rPr>
      </w:pPr>
      <w:r>
        <w:rPr>
          <w:color w:val="000000"/>
          <w:sz w:val="20"/>
        </w:rPr>
        <w:t xml:space="preserve">Вслед за Государственным советом были преобразованы по плану Сперанского министерства, учреждённые 8сентября 1802 года.  Сперанский находил двойной недостаток в этих министерствах: отсутствие точного определение ответственности министров и неправильное распределение дел между министерствами. Они били преобразованы двумя актами: манифестом 12 июля 1810г. и 25 июня1811г. </w:t>
      </w:r>
    </w:p>
    <w:p>
      <w:pPr>
        <w:pStyle w:val="Normal"/>
        <w:ind w:firstLine="567"/>
        <w:jc w:val="both"/>
        <w:rPr>
          <w:color w:val="000000"/>
          <w:sz w:val="20"/>
        </w:rPr>
      </w:pPr>
      <w:r>
        <w:rPr>
          <w:color w:val="000000"/>
          <w:sz w:val="20"/>
        </w:rPr>
        <w:t>Образовалось 12 министерств вместо 8. Оба акта признавались образцовыми произведениями нашего законодательства, и административный порядок, в них установленный, даже в подробностях, действовал очень долго.</w:t>
      </w:r>
    </w:p>
    <w:p>
      <w:pPr>
        <w:pStyle w:val="Normal"/>
        <w:ind w:firstLine="567"/>
        <w:jc w:val="both"/>
        <w:rPr>
          <w:color w:val="000000"/>
          <w:sz w:val="20"/>
        </w:rPr>
      </w:pPr>
      <w:r>
        <w:rPr>
          <w:color w:val="000000"/>
          <w:sz w:val="20"/>
        </w:rPr>
        <w:t>Предложено было преобразовать и Сенат. Проект преобразования был подготовлен г нач. 1811г. и в июни был внесён в Государственный совет. Проект был основан на строгом разделении дел административных и судебных. Сенат предложено было преобразовать  в два особых учреждения: Сенат правительствующий, который бы состоял из министерств с их товарищами и начальниками особых частей</w:t>
        <w:tab/>
        <w:t xml:space="preserve"> управления; и другое под названием Сената судебного. Особенностью этого судебного Сената была двойственность его состава: одни члены его назначались от короны, другие выбирались дворянством. </w:t>
      </w:r>
    </w:p>
    <w:p>
      <w:pPr>
        <w:pStyle w:val="Normal"/>
        <w:ind w:firstLine="567"/>
        <w:jc w:val="both"/>
        <w:rPr>
          <w:color w:val="000000"/>
          <w:sz w:val="20"/>
        </w:rPr>
      </w:pPr>
      <w:r>
        <w:rPr>
          <w:color w:val="000000"/>
          <w:sz w:val="20"/>
        </w:rPr>
        <w:t>Возражений против этого проекта в Государственном совете было много. Реформа не была проведена, хотя большая часть совета высказалась "за" и государь проект утвердил.</w:t>
      </w:r>
    </w:p>
    <w:p>
      <w:pPr>
        <w:pStyle w:val="Normal"/>
        <w:ind w:firstLine="567"/>
        <w:jc w:val="both"/>
        <w:rPr>
          <w:color w:val="000000"/>
          <w:sz w:val="20"/>
        </w:rPr>
      </w:pPr>
      <w:r>
        <w:rPr>
          <w:color w:val="000000"/>
          <w:sz w:val="20"/>
        </w:rPr>
        <w:t>Значит из трёх отраслей высшего управления - законодательной, исполнительной и судебной - были преобразованы только две первые; третьей реформа не коснулась. Губернское управление тоже не было преобразовано.</w:t>
      </w:r>
    </w:p>
    <w:p>
      <w:pPr>
        <w:pStyle w:val="Normal"/>
        <w:ind w:firstLine="567"/>
        <w:jc w:val="both"/>
        <w:rPr>
          <w:color w:val="000000"/>
          <w:sz w:val="20"/>
        </w:rPr>
      </w:pPr>
      <w:r>
        <w:rPr>
          <w:color w:val="000000"/>
          <w:sz w:val="20"/>
        </w:rPr>
        <w:t>По разным причинам Сперанский был уволен, едва только начали вводится преобразованные им учреждения. Он получил отставку в марте 1812г. и был сослан в Нижний Новгород. Его опале были искренне рады в высшем обществе, что вполне понятно, и со стороны народа, который относился к нему с ожесточённой озлобленностью, т. к. для упорядочения финансов, законами 2февраля 1810г. и 11 февраля 1812г. были повышены все налоги - иные удвоены, другие более чем удвоены Так цена пуда соли с 40коп. Была поднята до рубля; подушная подать с 1руб. - до 3руб. Был введён небывалый прежде "подоходный прогрессивный" налог, им обложен был доход помещика с земель: 500руб - 1%; более 18 тыс. руб. - 10%. Увеличение налогов и было причиной недовольства народа против Сперанского, чем и воспользовались его враги.</w:t>
      </w:r>
    </w:p>
    <w:p>
      <w:pPr>
        <w:pStyle w:val="Normal"/>
        <w:ind w:firstLine="567"/>
        <w:jc w:val="both"/>
        <w:rPr>
          <w:color w:val="000000"/>
          <w:sz w:val="20"/>
        </w:rPr>
      </w:pPr>
      <w:r>
        <w:rPr>
          <w:color w:val="000000"/>
          <w:sz w:val="20"/>
        </w:rPr>
        <w:t>После ссылки Сперанский был назначен пензенским губернатором, потом генерал-губернатором Сибири, изучил обширную Сибирь и составил проект нового её устройства, с которым приехал в Петербург в 1821г. Его (Сперанского) оставили в Государственном совете хотя он не пользовался прежним влиянием.</w:t>
      </w:r>
    </w:p>
    <w:p>
      <w:pPr>
        <w:pStyle w:val="Normal"/>
        <w:ind w:firstLine="567"/>
        <w:jc w:val="both"/>
        <w:rPr>
          <w:color w:val="000000"/>
          <w:sz w:val="20"/>
        </w:rPr>
      </w:pPr>
      <w:r>
        <w:rPr>
          <w:color w:val="000000"/>
          <w:sz w:val="20"/>
        </w:rPr>
        <w:t>Его назначили составителем свода законов. Он составил "Полное собрание законов Российской империи", начиная с уложения 1649г.(1803). Это полное собрание Сперанский и положил в основание действующих законов, так составился "Свод законов Российской империи", изданный в 1833г. в 15 томах. Кроме того Сперанский приводил в порядок целый ряд специальных и местных законодательств: свод военных постановлений в 12 т.; свод законов остзейских и западных губерний; свод законов Великого княжества Финляндского.</w:t>
      </w:r>
    </w:p>
    <w:p>
      <w:pPr>
        <w:pStyle w:val="Normal"/>
        <w:ind w:firstLine="567"/>
        <w:jc w:val="both"/>
        <w:rPr>
          <w:color w:val="000000"/>
          <w:sz w:val="20"/>
        </w:rPr>
      </w:pPr>
      <w:r>
        <w:rPr>
          <w:color w:val="000000"/>
          <w:sz w:val="20"/>
        </w:rPr>
        <w:t xml:space="preserve">Работал над законом об освобождении крестьян, но без особого продвижения. </w:t>
      </w:r>
    </w:p>
    <w:p>
      <w:pPr>
        <w:pStyle w:val="Normal"/>
        <w:ind w:firstLine="567"/>
        <w:jc w:val="both"/>
        <w:rPr>
          <w:color w:val="000000"/>
          <w:sz w:val="28"/>
        </w:rPr>
      </w:pPr>
      <w:r>
        <w:rPr>
          <w:color w:val="000000"/>
          <w:sz w:val="20"/>
        </w:rPr>
        <w:t xml:space="preserve">Умер в 1839г. </w:t>
      </w:r>
    </w:p>
    <w:p>
      <w:pPr>
        <w:pStyle w:val="3"/>
        <w:ind w:right="18" w:firstLine="567"/>
        <w:rPr>
          <w:color w:val="000000"/>
          <w:sz w:val="28"/>
        </w:rPr>
      </w:pPr>
      <w:r>
        <w:rPr>
          <w:color w:val="000000"/>
          <w:sz w:val="28"/>
        </w:rPr>
      </w:r>
    </w:p>
    <w:p>
      <w:pPr>
        <w:pStyle w:val="Heading2"/>
        <w:ind w:firstLine="284"/>
        <w:jc w:val="both"/>
        <w:rPr/>
      </w:pPr>
      <w:r>
        <w:rPr>
          <w:bCs w:val="false"/>
        </w:rPr>
        <w:t xml:space="preserve">Вопрос № 3. Проекты государственного переустройства 20-х гг. </w:t>
      </w:r>
      <w:r>
        <w:rPr>
          <w:bCs w:val="false"/>
          <w:lang w:val="en-US"/>
        </w:rPr>
        <w:t>XIX</w:t>
      </w:r>
      <w:r>
        <w:rPr>
          <w:bCs w:val="false"/>
        </w:rPr>
        <w:t xml:space="preserve"> в.</w:t>
      </w:r>
    </w:p>
    <w:p>
      <w:pPr>
        <w:pStyle w:val="Normal"/>
        <w:ind w:firstLine="284"/>
        <w:jc w:val="both"/>
        <w:rPr>
          <w:bCs/>
          <w:sz w:val="20"/>
        </w:rPr>
      </w:pPr>
      <w:r>
        <w:rPr>
          <w:bCs/>
          <w:sz w:val="20"/>
        </w:rPr>
      </w:r>
    </w:p>
    <w:p>
      <w:pPr>
        <w:pStyle w:val="Normal"/>
        <w:ind w:firstLine="284"/>
        <w:jc w:val="both"/>
        <w:rPr>
          <w:sz w:val="20"/>
        </w:rPr>
      </w:pPr>
      <w:r>
        <w:rPr>
          <w:sz w:val="20"/>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ind w:firstLine="284"/>
        <w:jc w:val="both"/>
        <w:rPr>
          <w:sz w:val="20"/>
        </w:rPr>
      </w:pPr>
      <w:r>
        <w:rPr>
          <w:sz w:val="20"/>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ind w:firstLine="284"/>
        <w:jc w:val="both"/>
        <w:rPr>
          <w:sz w:val="20"/>
        </w:rPr>
      </w:pPr>
      <w:r>
        <w:rPr>
          <w:sz w:val="20"/>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ind w:firstLine="600"/>
        <w:jc w:val="both"/>
        <w:rPr>
          <w:b/>
          <w:b/>
          <w:bCs/>
          <w:sz w:val="20"/>
        </w:rPr>
      </w:pPr>
      <w:r>
        <w:rPr>
          <w:b/>
          <w:bCs/>
          <w:sz w:val="20"/>
        </w:rPr>
      </w:r>
    </w:p>
    <w:p>
      <w:pPr>
        <w:pStyle w:val="Heading2"/>
        <w:ind w:firstLine="284"/>
        <w:jc w:val="both"/>
        <w:rPr/>
      </w:pPr>
      <w:r>
        <w:rPr/>
        <w:t>Вопрос № 4. Конституционные проекты декабрист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мент  зарождения  Южного общества был уже принципиально решён вопрос о необходимости возникновения Северного  общества.  Практически одновременно в обществах началась работа по создания конституции будущего государства.  В Южном обществе работу по  её  созданию  возглавил Пестель, а в Северном - Муравьёв.</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jc w:val="both"/>
        <w:rPr/>
      </w:pPr>
      <w:r>
        <w:rPr>
          <w:sz w:val="20"/>
        </w:rPr>
        <w:t xml:space="preserve">     </w:t>
      </w:r>
      <w:r>
        <w:rPr>
          <w:sz w:val="20"/>
        </w:rPr>
        <w:t>Работа Пестеля  над конституционным проектом длилась почти десять лет. Свой проект он назвал "Русской Правдой" в память древнего законодательного памятника Киевской Руси, хотел этим названием почтить наци</w:t>
      </w:r>
      <w:r>
        <w:rPr>
          <w:sz w:val="20"/>
          <w:szCs w:val="20"/>
        </w:rPr>
        <w:t>ональные традиции и подчеркнуть связь будущей революции с историческим</w:t>
      </w:r>
    </w:p>
    <w:p>
      <w:pPr>
        <w:pStyle w:val="Normal"/>
        <w:autoSpaceDE w:val="false"/>
        <w:jc w:val="both"/>
        <w:rPr>
          <w:sz w:val="20"/>
          <w:szCs w:val="20"/>
        </w:rPr>
      </w:pPr>
      <w:r>
        <w:rPr>
          <w:sz w:val="20"/>
          <w:szCs w:val="20"/>
        </w:rPr>
        <w:t>прошлым русского народа.</w:t>
      </w:r>
    </w:p>
    <w:p>
      <w:pPr>
        <w:pStyle w:val="Normal"/>
        <w:autoSpaceDE w:val="false"/>
        <w:jc w:val="both"/>
        <w:rPr>
          <w:sz w:val="20"/>
          <w:szCs w:val="20"/>
        </w:rPr>
      </w:pPr>
      <w:r>
        <w:rPr>
          <w:sz w:val="20"/>
          <w:szCs w:val="20"/>
        </w:rPr>
        <w:t xml:space="preserve">     </w:t>
      </w:r>
      <w:r>
        <w:rPr>
          <w:sz w:val="20"/>
          <w:szCs w:val="20"/>
        </w:rPr>
        <w:t>В "Русской Правде" намечалось 10 глав:  первая глава - о границах государства;  вторая - о "различных племенах,  Российское  государство населяющих"; третья - о сословиях государства; четвёртая - "о народе в отношении к приуготовляемому для него политическому или  общественному состоянию";  пятая - "о народе в отношении к приуготовляемому для него гражданскому или частному состоянию"; шестая - об устройстве и образовании верховной власти;  седьмая - об устройстве и образовании местной власти;  восьмая - об "устройстве безопасности" в государстве; девятая - "о правительстве в отношении к устройству благосостояния в государстве";  десятая - наказ для составления государственного свода законов. Кроме того,  в "Русской Правде" имелось введение, говорившее об основных понятиях конституции, и краткое заключение, содержащее "главнейшие определения и постановления,  Русскою Правдою учинённые". Окончательно написаны были лишь две первые главы и большая часть третьей, четвертая и пятая главы были написаны начерно, а последние пять глав вовсе написаны не были.</w:t>
      </w:r>
    </w:p>
    <w:p>
      <w:pPr>
        <w:pStyle w:val="Normal"/>
        <w:autoSpaceDE w:val="false"/>
        <w:jc w:val="both"/>
        <w:rPr>
          <w:sz w:val="20"/>
          <w:szCs w:val="20"/>
        </w:rPr>
      </w:pPr>
      <w:r>
        <w:rPr>
          <w:sz w:val="20"/>
          <w:szCs w:val="20"/>
        </w:rPr>
        <w:t xml:space="preserve">     </w:t>
      </w:r>
      <w:r>
        <w:rPr>
          <w:sz w:val="20"/>
          <w:szCs w:val="20"/>
        </w:rPr>
        <w:t>Основными двумя вопросами политической идеологии декабристов были вопрос о крепостном праве и вопрос об уничтожении самодержавия.</w:t>
      </w:r>
    </w:p>
    <w:p>
      <w:pPr>
        <w:pStyle w:val="Normal"/>
        <w:autoSpaceDE w:val="false"/>
        <w:jc w:val="both"/>
        <w:rPr>
          <w:sz w:val="20"/>
          <w:szCs w:val="20"/>
        </w:rPr>
      </w:pPr>
      <w:r>
        <w:rPr>
          <w:sz w:val="20"/>
          <w:szCs w:val="20"/>
        </w:rPr>
        <w:t xml:space="preserve">     </w:t>
      </w:r>
      <w:r>
        <w:rPr>
          <w:sz w:val="20"/>
          <w:szCs w:val="20"/>
        </w:rPr>
        <w:t>В "Русской Правде" провозглашалось решительное и коренное уничтожение крепостного права:  крепостное право "есть дело постыдное,  противное  человечеству",  "рабство должно быть решительно уничтожено,  и дворянство должно непременно навеки отречься от гнусного  преимущества обладать другими людьми".</w:t>
      </w:r>
    </w:p>
    <w:p>
      <w:pPr>
        <w:pStyle w:val="Normal"/>
        <w:autoSpaceDE w:val="false"/>
        <w:jc w:val="both"/>
        <w:rPr>
          <w:sz w:val="20"/>
          <w:szCs w:val="20"/>
        </w:rPr>
      </w:pPr>
      <w:r>
        <w:rPr>
          <w:sz w:val="20"/>
          <w:szCs w:val="20"/>
        </w:rPr>
        <w:t xml:space="preserve">     </w:t>
      </w:r>
      <w:r>
        <w:rPr>
          <w:sz w:val="20"/>
          <w:szCs w:val="20"/>
        </w:rPr>
        <w:t>Пестель чрезвычайно высоко ценил личную свободу человека. "Личная свобода, - есть  первое и важнейшее право каждого гражданина и священнейшая обязанность каждого правительства. На ней основано всё сооружение государственного здания,  и без неё нет ни спокойствия,  ни благоденствия".</w:t>
      </w:r>
    </w:p>
    <w:p>
      <w:pPr>
        <w:pStyle w:val="Normal"/>
        <w:autoSpaceDE w:val="false"/>
        <w:jc w:val="both"/>
        <w:rPr>
          <w:sz w:val="20"/>
          <w:szCs w:val="20"/>
        </w:rPr>
      </w:pPr>
      <w:r>
        <w:rPr>
          <w:sz w:val="20"/>
          <w:szCs w:val="20"/>
        </w:rPr>
        <w:t xml:space="preserve">     </w:t>
      </w:r>
      <w:r>
        <w:rPr>
          <w:sz w:val="20"/>
          <w:szCs w:val="20"/>
        </w:rPr>
        <w:t>Освобождение крестьян без земли,  т.  е. предоставление им только личной свободы,  он считал неприемлемым. Пестель стоял за освобождение крестьян с землёй.  Его аграрный проект подробно разработан в "Русской Правде". Вся обрабатываемая земля в каждой волости делится на две части:  первая  часть является общественной собственностью,  её нельзя ни продавать, ни покупать, она идёт в общинный раздел между желающими заниматься  земледелием  и  предназначена для производства "необходимого продукта"; вторая часть земли является частной собственностью, её можно продавать и покупать. Общинная часть делится между волостными общинами. Каждый гражданин будущей республики обязательно должен быть приписан к одной из волостей и имеет право в любое время безвозмездно получить причитающийся ему земельный надел и обрабатывать его на  пользу государству.</w:t>
      </w:r>
    </w:p>
    <w:p>
      <w:pPr>
        <w:pStyle w:val="Normal"/>
        <w:autoSpaceDE w:val="false"/>
        <w:jc w:val="both"/>
        <w:rPr>
          <w:sz w:val="20"/>
          <w:szCs w:val="20"/>
        </w:rPr>
      </w:pPr>
      <w:r>
        <w:rPr>
          <w:sz w:val="20"/>
          <w:szCs w:val="20"/>
        </w:rPr>
        <w:t xml:space="preserve">     </w:t>
      </w:r>
      <w:r>
        <w:rPr>
          <w:sz w:val="20"/>
          <w:szCs w:val="20"/>
        </w:rPr>
        <w:t>Для осуществления своего аграрного проекта Пестель считал необходимым отчуждение помещичьей земли при частичной её конфискации.  Иначе его проект и не мог быть осуществлён:  ведь в каждой волости надо было отдать  во владение крестьян половину земли,  эта земля отчуждалась от её владельцев,  в первую очередь от помещиков. Считая землю общественным достоянием, Пестель нигде не говорил о выкупе крестьянами той земли,  которую они получат от государства после революции в порядке  общинной  собственности.  Помещики  получали вознаграждение за отходящую крестьянам землю от государства,  а не от крестьян.  Беспощадно сметая феодально-крепостнические устои общества, стремясь глубоко перестроить государство на буржуазный лад, Пестель тем не менее не решался отстаивать лозунг передачи всей земли крестьянам.</w:t>
      </w:r>
    </w:p>
    <w:p>
      <w:pPr>
        <w:pStyle w:val="Normal"/>
        <w:autoSpaceDE w:val="false"/>
        <w:jc w:val="both"/>
        <w:rPr>
          <w:sz w:val="20"/>
          <w:szCs w:val="20"/>
        </w:rPr>
      </w:pPr>
      <w:r>
        <w:rPr>
          <w:sz w:val="20"/>
          <w:szCs w:val="20"/>
        </w:rPr>
        <w:t xml:space="preserve">     </w:t>
      </w:r>
      <w:r>
        <w:rPr>
          <w:sz w:val="20"/>
          <w:szCs w:val="20"/>
        </w:rPr>
        <w:t>Как "Русская Правда" предписывала поступить с самодержавием и какое государственное устройство предполагалось ввести в России?</w:t>
      </w:r>
    </w:p>
    <w:p>
      <w:pPr>
        <w:pStyle w:val="Normal"/>
        <w:autoSpaceDE w:val="false"/>
        <w:jc w:val="both"/>
        <w:rPr>
          <w:sz w:val="20"/>
          <w:szCs w:val="20"/>
        </w:rPr>
      </w:pPr>
      <w:r>
        <w:rPr>
          <w:sz w:val="20"/>
          <w:szCs w:val="20"/>
        </w:rPr>
        <w:t xml:space="preserve">     </w:t>
      </w:r>
      <w:r>
        <w:rPr>
          <w:sz w:val="20"/>
          <w:szCs w:val="20"/>
        </w:rPr>
        <w:t>Пестель - убеждённый противник самодержавия, тирании. Он выражает в "Русской Правде" желание изгладить даже само воспоминание о  прежнем торжестве  этой тирании.  В будущем своде законов революционной России он запрещает даже упоминать о крепостническом и самодержавном прошлом.</w:t>
      </w:r>
    </w:p>
    <w:p>
      <w:pPr>
        <w:pStyle w:val="Normal"/>
        <w:autoSpaceDE w:val="false"/>
        <w:jc w:val="both"/>
        <w:rPr>
          <w:sz w:val="20"/>
          <w:szCs w:val="20"/>
        </w:rPr>
      </w:pPr>
      <w:r>
        <w:rPr>
          <w:sz w:val="20"/>
          <w:szCs w:val="20"/>
        </w:rPr>
        <w:t xml:space="preserve">     </w:t>
      </w:r>
      <w:r>
        <w:rPr>
          <w:sz w:val="20"/>
          <w:szCs w:val="20"/>
        </w:rPr>
        <w:t>Самодержавие в  России решительно уничтожалось:  Пестель был сторонником цареубийства,  казни всех без исключения членов царского дома в самом начале революции.</w:t>
      </w:r>
    </w:p>
    <w:p>
      <w:pPr>
        <w:pStyle w:val="Normal"/>
        <w:autoSpaceDE w:val="false"/>
        <w:jc w:val="both"/>
        <w:rPr>
          <w:sz w:val="20"/>
          <w:szCs w:val="20"/>
        </w:rPr>
      </w:pPr>
      <w:r>
        <w:rPr>
          <w:sz w:val="20"/>
          <w:szCs w:val="20"/>
        </w:rPr>
        <w:t xml:space="preserve">     </w:t>
      </w:r>
      <w:r>
        <w:rPr>
          <w:sz w:val="20"/>
          <w:szCs w:val="20"/>
        </w:rPr>
        <w:t>Все сословия в государстве должны были быть решительно  уничтожены.  Объявлялось равенство все перед законом и признавалось "неоспоримое право" каждого гражданина участвовать в государственных делах.</w:t>
      </w:r>
    </w:p>
    <w:p>
      <w:pPr>
        <w:pStyle w:val="Normal"/>
        <w:autoSpaceDE w:val="false"/>
        <w:jc w:val="both"/>
        <w:rPr>
          <w:sz w:val="20"/>
          <w:szCs w:val="20"/>
        </w:rPr>
      </w:pPr>
      <w:r>
        <w:rPr>
          <w:sz w:val="20"/>
          <w:szCs w:val="20"/>
        </w:rPr>
        <w:t xml:space="preserve">     </w:t>
      </w:r>
      <w:r>
        <w:rPr>
          <w:sz w:val="20"/>
          <w:szCs w:val="20"/>
        </w:rPr>
        <w:t>Гильдии и  цехи  повсеместно  уничтожались.  Конечно,  немедленно уничтожались и военные поселения.</w:t>
      </w:r>
    </w:p>
    <w:p>
      <w:pPr>
        <w:pStyle w:val="Normal"/>
        <w:autoSpaceDE w:val="false"/>
        <w:jc w:val="both"/>
        <w:rPr>
          <w:sz w:val="20"/>
          <w:szCs w:val="20"/>
        </w:rPr>
      </w:pPr>
      <w:r>
        <w:rPr>
          <w:sz w:val="20"/>
          <w:szCs w:val="20"/>
        </w:rPr>
        <w:t xml:space="preserve">     </w:t>
      </w:r>
      <w:r>
        <w:rPr>
          <w:sz w:val="20"/>
          <w:szCs w:val="20"/>
        </w:rPr>
        <w:t>Гражданского совершеннолетия  россиянин по конституции достигал в возрасте 20 лет. Все граждане мужского пола, достигшие этого возраста, получали избирательные права (женщины избирательных прав не имели).  В конституции Пестеля отсутствовал какой бы  то  ни  было  имущественный ценз.  Чтобы избрать и быть избранным, надо было быть лишь совершеннолетним гражданином Российской республики. Пестель предполагал, что избиратели отдадут предпочтение более просвещённым людям,  но ценза грамотности у него в конституции не было: и грамотный, и неграмотный имели одинаковое право голосования.</w:t>
      </w:r>
    </w:p>
    <w:p>
      <w:pPr>
        <w:pStyle w:val="Normal"/>
        <w:autoSpaceDE w:val="false"/>
        <w:jc w:val="both"/>
        <w:rPr>
          <w:sz w:val="20"/>
          <w:szCs w:val="20"/>
        </w:rPr>
      </w:pPr>
      <w:r>
        <w:rPr>
          <w:sz w:val="20"/>
          <w:szCs w:val="20"/>
        </w:rPr>
        <w:t xml:space="preserve">     </w:t>
      </w:r>
      <w:r>
        <w:rPr>
          <w:sz w:val="20"/>
          <w:szCs w:val="20"/>
        </w:rPr>
        <w:t>Пестель был врагом всякого федеративного устройства и сторонником единой  и  нераздельной республики с сильной централизованной властью. Республика Пестеля делилась на губернии,  которые в свою очередь делились на уезды, а уезды - на волости. Главой местного волостного собрания был выборный "волостной предводитель", а главой уездного и губернского наместных собраний - "выборные посадники". Компетенция наместных собраний была довольно широкой:  они выслушивали отчёты исполнительных органов власти в волости,  уезде,  губернии,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  Окружные наместные собрания выбирали, кроме того, представителей в высший законодательный орган власти - Народное вече.</w:t>
      </w:r>
    </w:p>
    <w:p>
      <w:pPr>
        <w:pStyle w:val="Normal"/>
        <w:autoSpaceDE w:val="false"/>
        <w:jc w:val="both"/>
        <w:rPr>
          <w:sz w:val="20"/>
          <w:szCs w:val="20"/>
        </w:rPr>
      </w:pPr>
      <w:r>
        <w:rPr>
          <w:sz w:val="20"/>
          <w:szCs w:val="20"/>
        </w:rPr>
        <w:t xml:space="preserve">     </w:t>
      </w:r>
      <w:r>
        <w:rPr>
          <w:sz w:val="20"/>
          <w:szCs w:val="20"/>
        </w:rPr>
        <w:t>Конституция Пестеля провозглашала буржуазный принцип -  священное и  неприкосновенное право собственности.  Она объявляла полную свободу занятий для населения,  свободу книгопечатания и вероисповедания. Каждая  вера могла свободно исповедоваться в государстве,  но запрещались некоторые религиозные обычаи,  например многожёнство у мусульман. Сословный суд, разумеется, отменялся и вводился гласный суд присяжных заседателей, равный для всех граждан.</w:t>
      </w:r>
    </w:p>
    <w:p>
      <w:pPr>
        <w:pStyle w:val="Normal"/>
        <w:autoSpaceDE w:val="false"/>
        <w:jc w:val="both"/>
        <w:rPr>
          <w:sz w:val="20"/>
          <w:szCs w:val="20"/>
        </w:rPr>
      </w:pPr>
      <w:r>
        <w:rPr>
          <w:sz w:val="20"/>
          <w:szCs w:val="20"/>
        </w:rPr>
        <w:t xml:space="preserve">     </w:t>
      </w:r>
      <w:r>
        <w:rPr>
          <w:sz w:val="20"/>
          <w:szCs w:val="20"/>
        </w:rPr>
        <w:t>Пестель был  сторонником широкого развития промышленности в стране, отстаивал самую широкую и неограниченную свободу торговли.</w:t>
      </w:r>
    </w:p>
    <w:p>
      <w:pPr>
        <w:pStyle w:val="Normal"/>
        <w:autoSpaceDE w:val="false"/>
        <w:jc w:val="both"/>
        <w:rPr>
          <w:sz w:val="20"/>
          <w:szCs w:val="20"/>
        </w:rPr>
      </w:pPr>
      <w:r>
        <w:rPr>
          <w:sz w:val="20"/>
          <w:szCs w:val="20"/>
        </w:rPr>
        <w:t xml:space="preserve">     </w:t>
      </w:r>
      <w:r>
        <w:rPr>
          <w:sz w:val="20"/>
          <w:szCs w:val="20"/>
        </w:rPr>
        <w:t>Границы Российской  республики  должны  были  по конституционному проекту раздвинуться до своих "естественных пределов".</w:t>
      </w:r>
    </w:p>
    <w:p>
      <w:pPr>
        <w:pStyle w:val="Normal"/>
        <w:autoSpaceDE w:val="false"/>
        <w:jc w:val="both"/>
        <w:rPr>
          <w:sz w:val="20"/>
          <w:szCs w:val="20"/>
        </w:rPr>
      </w:pPr>
      <w:r>
        <w:rPr>
          <w:sz w:val="20"/>
          <w:szCs w:val="20"/>
        </w:rPr>
        <w:t xml:space="preserve">     </w:t>
      </w:r>
      <w:r>
        <w:rPr>
          <w:sz w:val="20"/>
          <w:szCs w:val="20"/>
        </w:rPr>
        <w:t>Взгляды Пестеля  на национальный вопрос были своеобразны и носили на себе печать дворянской ограниченности.  Права отделения  от  России других  наций  Пестель  не признавал:  все народы,  населявшие Россию, должны были,  по его мнению, слиться в единый русский народ и потерять свои национальные особенности.  Все жители России независимо от национальности получали одинаковые политические права.  Но в той же конституции намечались жестокие меры против "буйных" кавказских народов.</w:t>
      </w:r>
    </w:p>
    <w:p>
      <w:pPr>
        <w:pStyle w:val="Normal"/>
        <w:autoSpaceDE w:val="false"/>
        <w:jc w:val="both"/>
        <w:rPr>
          <w:sz w:val="20"/>
          <w:szCs w:val="20"/>
        </w:rPr>
      </w:pPr>
      <w:r>
        <w:rPr>
          <w:sz w:val="20"/>
          <w:szCs w:val="20"/>
        </w:rPr>
        <w:t xml:space="preserve">     </w:t>
      </w:r>
      <w:r>
        <w:rPr>
          <w:sz w:val="20"/>
          <w:szCs w:val="20"/>
        </w:rPr>
        <w:t>Что касается польского вопроса,  то Пестель признавал за  Польшей право отделения от России,  но при следующих условиях: в Польше должна произойти революция, уничтожающая феодальное угнетение крестьян и сословий, должн быть провозглашена республика на тех же основаниях, что и в России,  по принципам "Русской Правды". После этого Польская республика получала право на самостоятельное политическое существование, отделяясь от России,  но сохраняла с ней самый "тесный союз" на мирное и военное время.</w:t>
      </w:r>
    </w:p>
    <w:p>
      <w:pPr>
        <w:pStyle w:val="Normal"/>
        <w:autoSpaceDE w:val="false"/>
        <w:jc w:val="both"/>
        <w:rPr>
          <w:sz w:val="20"/>
          <w:szCs w:val="20"/>
        </w:rPr>
      </w:pPr>
      <w:r>
        <w:rPr>
          <w:sz w:val="20"/>
          <w:szCs w:val="20"/>
        </w:rPr>
        <w:t xml:space="preserve">     </w:t>
      </w:r>
      <w:r>
        <w:rPr>
          <w:sz w:val="20"/>
          <w:szCs w:val="20"/>
        </w:rPr>
        <w:t>Таков был конституционный проект Пестеля - "Русская Правда".  Это был  революционный  проект  буржуазного переустройства крепостнической России. Он уничтожал крепостное право и самодержавие, учреждал республику вместо отсталого абсолютистского государства. На нём лежит печать дворянской ограниченности,  но в целом представляет собой своеобразный план продвижения вперёд отсталой Росси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Никита Муравьёв  начал  писать конституцию с осени 1821 года.  Он изучил всевозможные действовавшие в то время конституции, основные законы революционной Франции и США. Конституция Никиты Муравьёва использовала опыт Западной Европы.  Но она явилась  плодом  самостоятельного политического  творчества  на основе переработки западноевропейского и американского политического опыта и применения его к русской  действительности.  Конституция Никиты Муравьёва в отличие от "Русской Правды" Пестеля не была обсуждена всем Северным обществом,  не была проголосована и принята всей организацией.</w:t>
      </w:r>
    </w:p>
    <w:p>
      <w:pPr>
        <w:pStyle w:val="Normal"/>
        <w:autoSpaceDE w:val="false"/>
        <w:jc w:val="both"/>
        <w:rPr>
          <w:sz w:val="20"/>
          <w:szCs w:val="20"/>
        </w:rPr>
      </w:pPr>
      <w:r>
        <w:rPr>
          <w:sz w:val="20"/>
          <w:szCs w:val="20"/>
        </w:rPr>
        <w:t xml:space="preserve">     </w:t>
      </w:r>
      <w:r>
        <w:rPr>
          <w:sz w:val="20"/>
          <w:szCs w:val="20"/>
        </w:rPr>
        <w:t>Классовая дворянская ограниченность автора сказалась прежде всего в разрешении вопроса о крепостном праве. Никита Муравьёв в своей конституции объявлял освобождение крестьян от крепостной  зависимости,  но одновременно вводил положение:  "Земли помещиков остаются за ними". По его проекту крестьяне освобождались без земли.  Лишь в последнем варианте  своей конституции он под давлением критики товарищей сформулировал положение о незначительном наделе крестьян землёй.</w:t>
      </w:r>
    </w:p>
    <w:p>
      <w:pPr>
        <w:pStyle w:val="Normal"/>
        <w:autoSpaceDE w:val="false"/>
        <w:jc w:val="both"/>
        <w:rPr>
          <w:sz w:val="20"/>
          <w:szCs w:val="20"/>
        </w:rPr>
      </w:pPr>
      <w:r>
        <w:rPr>
          <w:sz w:val="20"/>
          <w:szCs w:val="20"/>
        </w:rPr>
        <w:t xml:space="preserve">     </w:t>
      </w:r>
      <w:r>
        <w:rPr>
          <w:sz w:val="20"/>
          <w:szCs w:val="20"/>
        </w:rPr>
        <w:t>Конституция Никиты  Муравьёва  характеризовалась высоким имущественным цензом: только земельный собственник или владелец капитала имел право  полностью  участвовать  в политической жизни страны.  Лица,  не имевшие движимости и недвижимости на сумму 500 рублей, не могли участвовать в выбора.  Лица,  избираемые на общественные должности,  должны были обладать ещё более высоким имущественным цензом.</w:t>
      </w:r>
    </w:p>
    <w:p>
      <w:pPr>
        <w:pStyle w:val="Normal"/>
        <w:autoSpaceDE w:val="false"/>
        <w:jc w:val="both"/>
        <w:rPr>
          <w:sz w:val="20"/>
          <w:szCs w:val="20"/>
        </w:rPr>
      </w:pPr>
      <w:r>
        <w:rPr>
          <w:sz w:val="20"/>
          <w:szCs w:val="20"/>
        </w:rPr>
        <w:t xml:space="preserve">     </w:t>
      </w:r>
      <w:r>
        <w:rPr>
          <w:sz w:val="20"/>
          <w:szCs w:val="20"/>
        </w:rPr>
        <w:t>Женщины по  конституции  Никиты  Муравьёва,  как и по конституции Пестеля,  были лишены избирательного права.  Кроме того  планировалось введение  образовательного  ценза для граждан Российского государства. Избирательные права получали лица,  достигшие 21 года. Неграмотный лишался  избирательных  прав.  Сверх  этого конституция Никиты Муравьёва вводила ещё ценз осёдлости: кочевники не имели избирательного права.</w:t>
      </w:r>
    </w:p>
    <w:p>
      <w:pPr>
        <w:pStyle w:val="Normal"/>
        <w:autoSpaceDE w:val="false"/>
        <w:jc w:val="both"/>
        <w:rPr>
          <w:sz w:val="20"/>
          <w:szCs w:val="20"/>
        </w:rPr>
      </w:pPr>
      <w:r>
        <w:rPr>
          <w:sz w:val="20"/>
          <w:szCs w:val="20"/>
        </w:rPr>
        <w:t xml:space="preserve">     </w:t>
      </w:r>
      <w:r>
        <w:rPr>
          <w:sz w:val="20"/>
          <w:szCs w:val="20"/>
        </w:rPr>
        <w:t>Никита Муравьёв  проектировал  отмену  крепостного  права,  делал крестьянина лично свободным: "Крепостное состояние и рабство отменяются.  Раб, прикоснувшийся к земле русской, становится свободным",- гласил третий параграф его конституции.  Сословия также отменялись.  "Все русские равны перед законом".</w:t>
      </w:r>
    </w:p>
    <w:p>
      <w:pPr>
        <w:pStyle w:val="Normal"/>
        <w:autoSpaceDE w:val="false"/>
        <w:jc w:val="both"/>
        <w:rPr>
          <w:sz w:val="20"/>
          <w:szCs w:val="20"/>
        </w:rPr>
      </w:pPr>
      <w:r>
        <w:rPr>
          <w:sz w:val="20"/>
          <w:szCs w:val="20"/>
        </w:rPr>
        <w:t xml:space="preserve">     </w:t>
      </w:r>
      <w:r>
        <w:rPr>
          <w:sz w:val="20"/>
          <w:szCs w:val="20"/>
        </w:rPr>
        <w:t>Конституция Никиты Муравьёва утверждала священное  и  неприкосновенное право буржуазной собственности: человек не может быть собственностью другого,  крепостное право должно быть отменено, а "право собственности, заключающее в себе одни вещи,- священно и неприкосновенно" "Военные поселения немедленно уничтожаются" - гласил тридцатый  параграф.  Земля  военных  поселений  передавалась  в общинную крестьянскую собственность.  Удельные земли, т. е. земли, на доход с которых содержались члены царствующего дома,  конфисковались и передавались во владение крестьян.  Все гильдии и цехи - пережитки феодального общества - объявлялись ликвидированными. Отменялся "табель о рангах".</w:t>
      </w:r>
    </w:p>
    <w:p>
      <w:pPr>
        <w:pStyle w:val="Normal"/>
        <w:autoSpaceDE w:val="false"/>
        <w:jc w:val="both"/>
        <w:rPr>
          <w:sz w:val="20"/>
          <w:szCs w:val="20"/>
        </w:rPr>
      </w:pPr>
      <w:r>
        <w:rPr>
          <w:sz w:val="20"/>
          <w:szCs w:val="20"/>
        </w:rPr>
        <w:t xml:space="preserve">     </w:t>
      </w:r>
      <w:r>
        <w:rPr>
          <w:sz w:val="20"/>
          <w:szCs w:val="20"/>
        </w:rPr>
        <w:t>Конституция Никиты Муравьёва,  утверждала ряд буржуазных  свобод: она  провозглашала  свободу передвижения и занятий населения,  свободу слова,  печати и свободу вероисповеданий.  Отменялся сословный  суд  и вводился общий суд присяжных заседателей для всех граждан.</w:t>
      </w:r>
    </w:p>
    <w:p>
      <w:pPr>
        <w:pStyle w:val="Normal"/>
        <w:autoSpaceDE w:val="false"/>
        <w:jc w:val="both"/>
        <w:rPr>
          <w:sz w:val="20"/>
          <w:szCs w:val="20"/>
        </w:rPr>
      </w:pPr>
      <w:r>
        <w:rPr>
          <w:sz w:val="20"/>
          <w:szCs w:val="20"/>
        </w:rPr>
        <w:t xml:space="preserve">     </w:t>
      </w:r>
      <w:r>
        <w:rPr>
          <w:sz w:val="20"/>
          <w:szCs w:val="20"/>
        </w:rPr>
        <w:t>Конституция была ограниченно-монархической,  в крайнем случае Никита Муравьёв предполагал введение республики. Законодательная, исполнительная и судебная власть были разделены.  По конституции Никиты Муравьёва  император есть только "верховный чиновник правительства",  он является представителем только исполнительной власти. Он получал большое жалование и,  если ему угодно, мог за свой счёт содержать придворный штат. Все царские придворные по конституции лишались избирательного права.</w:t>
      </w:r>
    </w:p>
    <w:p>
      <w:pPr>
        <w:pStyle w:val="Normal"/>
        <w:autoSpaceDE w:val="false"/>
        <w:jc w:val="both"/>
        <w:rPr>
          <w:sz w:val="20"/>
          <w:szCs w:val="20"/>
        </w:rPr>
      </w:pPr>
      <w:r>
        <w:rPr>
          <w:sz w:val="20"/>
          <w:szCs w:val="20"/>
        </w:rPr>
        <w:t xml:space="preserve">     </w:t>
      </w:r>
      <w:r>
        <w:rPr>
          <w:sz w:val="20"/>
          <w:szCs w:val="20"/>
        </w:rPr>
        <w:t>Император командовал войсками,  но не имел права ни начинать войны,  ни заключать мира.  Он не мог покидать территории империи, в противном случае он лишался императорского сана.</w:t>
      </w:r>
    </w:p>
    <w:p>
      <w:pPr>
        <w:pStyle w:val="Normal"/>
        <w:autoSpaceDE w:val="false"/>
        <w:jc w:val="both"/>
        <w:rPr>
          <w:sz w:val="20"/>
          <w:szCs w:val="20"/>
        </w:rPr>
      </w:pPr>
      <w:r>
        <w:rPr>
          <w:sz w:val="20"/>
          <w:szCs w:val="20"/>
        </w:rPr>
        <w:t xml:space="preserve">     </w:t>
      </w:r>
      <w:r>
        <w:rPr>
          <w:sz w:val="20"/>
          <w:szCs w:val="20"/>
        </w:rPr>
        <w:t>Будущая Россия представлялась Никите Муравьёву федеративным государством.  Империя делилась на отдельные федеративные единицы, которые назывались державами.  Всех держав было пятнадцать, в каждой была своя столица.</w:t>
      </w:r>
    </w:p>
    <w:p>
      <w:pPr>
        <w:pStyle w:val="Normal"/>
        <w:autoSpaceDE w:val="false"/>
        <w:jc w:val="both"/>
        <w:rPr>
          <w:sz w:val="20"/>
          <w:szCs w:val="20"/>
        </w:rPr>
      </w:pPr>
      <w:r>
        <w:rPr>
          <w:sz w:val="20"/>
          <w:szCs w:val="20"/>
        </w:rPr>
        <w:t xml:space="preserve">     </w:t>
      </w:r>
      <w:r>
        <w:rPr>
          <w:sz w:val="20"/>
          <w:szCs w:val="20"/>
        </w:rPr>
        <w:t>Столицей федерации должен был стать, как и у Пестеля, Нижний Новгород - город, славный своим героическим прошлым.</w:t>
      </w:r>
    </w:p>
    <w:p>
      <w:pPr>
        <w:pStyle w:val="Normal"/>
        <w:autoSpaceDE w:val="false"/>
        <w:jc w:val="both"/>
        <w:rPr>
          <w:sz w:val="20"/>
          <w:szCs w:val="20"/>
        </w:rPr>
      </w:pPr>
      <w:r>
        <w:rPr>
          <w:sz w:val="20"/>
          <w:szCs w:val="20"/>
        </w:rPr>
        <w:t xml:space="preserve">     </w:t>
      </w:r>
      <w:r>
        <w:rPr>
          <w:sz w:val="20"/>
          <w:szCs w:val="20"/>
        </w:rPr>
        <w:t>Верховным органом  законодательной  власти  по конституции должно было стать Народное вече.  Оно состояло из двух палат:  верхняя палата носила  название  Верховной  думы,  нижняя называлась Палатой народных представителей.</w:t>
      </w:r>
    </w:p>
    <w:p>
      <w:pPr>
        <w:pStyle w:val="Normal"/>
        <w:autoSpaceDE w:val="false"/>
        <w:jc w:val="both"/>
        <w:rPr>
          <w:sz w:val="20"/>
          <w:szCs w:val="20"/>
        </w:rPr>
      </w:pPr>
      <w:r>
        <w:rPr>
          <w:sz w:val="20"/>
          <w:szCs w:val="20"/>
        </w:rPr>
        <w:t xml:space="preserve">     </w:t>
      </w:r>
      <w:r>
        <w:rPr>
          <w:sz w:val="20"/>
          <w:szCs w:val="20"/>
        </w:rPr>
        <w:t>В державах также существовала двухпалатная система. Законодательная власть в каждой державе  принадлежала  законодательному  собранию, состоявшему из двух палат - палаты выборных и Державной думы.  Державы делились на уезды.  Начальник уезда назывался тысяцким.  Эта должность была выборной, судьи также были выборными.</w:t>
      </w:r>
    </w:p>
    <w:p>
      <w:pPr>
        <w:pStyle w:val="Normal"/>
        <w:autoSpaceDE w:val="false"/>
        <w:jc w:val="both"/>
        <w:rPr>
          <w:sz w:val="20"/>
          <w:szCs w:val="20"/>
        </w:rPr>
      </w:pPr>
      <w:r>
        <w:rPr>
          <w:sz w:val="20"/>
          <w:szCs w:val="20"/>
        </w:rPr>
        <w:t xml:space="preserve">     </w:t>
      </w:r>
      <w:r>
        <w:rPr>
          <w:sz w:val="20"/>
          <w:szCs w:val="20"/>
        </w:rPr>
        <w:t>Конституция Никиты Муравьёва,  будь она введена, пробила бы брешь и серьёзно бы расшатала феодально- абсолютистский строй. Она развязала бы классовую борьбу в стране.  Таким образом, проект Никиты Муравьёва, должен быть признан прогрессивным для своего времени.</w:t>
      </w:r>
    </w:p>
    <w:p>
      <w:pPr>
        <w:pStyle w:val="Normal"/>
        <w:autoSpaceDE w:val="false"/>
        <w:jc w:val="both"/>
        <w:rPr>
          <w:sz w:val="20"/>
          <w:szCs w:val="20"/>
        </w:rPr>
      </w:pPr>
      <w:r>
        <w:rPr>
          <w:sz w:val="20"/>
          <w:szCs w:val="20"/>
        </w:rPr>
        <w:t xml:space="preserve">     </w:t>
      </w:r>
      <w:r>
        <w:rPr>
          <w:sz w:val="20"/>
          <w:szCs w:val="20"/>
        </w:rPr>
        <w:t>Конституция не была идеологическим документом всего Северного общества в целом.  Идеология общества была сложной, в ней боролись политические течения разны оттенков.  Та группа, которая подготовила и организовала восстание 14 декабря на Сенатской площади,  в своём руководящем ядре придерживалась преимущественно республиканских убеждений.</w:t>
      </w:r>
    </w:p>
    <w:p>
      <w:pPr>
        <w:pStyle w:val="3"/>
        <w:ind w:firstLine="567"/>
        <w:rPr>
          <w:sz w:val="20"/>
          <w:szCs w:val="20"/>
        </w:rPr>
      </w:pPr>
      <w:r>
        <w:rPr>
          <w:sz w:val="20"/>
          <w:szCs w:val="20"/>
        </w:rPr>
      </w:r>
    </w:p>
    <w:p>
      <w:pPr>
        <w:pStyle w:val="Heading2"/>
        <w:ind w:firstLine="284"/>
        <w:jc w:val="both"/>
        <w:rPr/>
      </w:pPr>
      <w:r>
        <w:rPr/>
        <w:t xml:space="preserve">Вопрос № 5. Внешняя политика Александра </w:t>
      </w:r>
      <w:r>
        <w:rPr>
          <w:lang w:val="en-US"/>
        </w:rPr>
        <w:t>I</w:t>
      </w:r>
      <w:r>
        <w:rPr/>
        <w:t>.</w:t>
      </w:r>
    </w:p>
    <w:p>
      <w:pPr>
        <w:pStyle w:val="3"/>
        <w:ind w:firstLine="567"/>
        <w:rPr/>
      </w:pPr>
      <w:r>
        <w:rPr/>
      </w:r>
    </w:p>
    <w:p>
      <w:pPr>
        <w:pStyle w:val="Normal"/>
        <w:ind w:firstLine="284"/>
        <w:jc w:val="both"/>
        <w:rPr>
          <w:sz w:val="20"/>
        </w:rPr>
      </w:pPr>
      <w:r>
        <w:rPr>
          <w:sz w:val="20"/>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ind w:firstLine="284"/>
        <w:jc w:val="both"/>
        <w:rPr>
          <w:sz w:val="20"/>
        </w:rPr>
      </w:pPr>
      <w:r>
        <w:rPr>
          <w:sz w:val="20"/>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ind w:firstLine="284"/>
        <w:jc w:val="both"/>
        <w:rPr>
          <w:sz w:val="20"/>
        </w:rPr>
      </w:pPr>
      <w:r>
        <w:rPr>
          <w:sz w:val="20"/>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ind w:firstLine="284"/>
        <w:jc w:val="both"/>
        <w:rPr>
          <w:sz w:val="20"/>
        </w:rPr>
      </w:pPr>
      <w:r>
        <w:rPr>
          <w:sz w:val="20"/>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ind w:firstLine="284"/>
        <w:jc w:val="both"/>
        <w:rPr>
          <w:sz w:val="20"/>
        </w:rPr>
      </w:pPr>
      <w:r>
        <w:rPr>
          <w:sz w:val="20"/>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ind w:firstLine="284"/>
        <w:jc w:val="both"/>
        <w:rPr>
          <w:sz w:val="20"/>
        </w:rPr>
      </w:pPr>
      <w:r>
        <w:rPr>
          <w:sz w:val="20"/>
        </w:rPr>
        <w:t>В 1825 Священный союз по существу распался.</w:t>
      </w:r>
    </w:p>
    <w:p>
      <w:pPr>
        <w:pStyle w:val="3"/>
        <w:ind w:firstLine="567"/>
        <w:rPr/>
      </w:pPr>
      <w:r>
        <w:rPr/>
      </w:r>
    </w:p>
    <w:p>
      <w:pPr>
        <w:pStyle w:val="3"/>
        <w:ind w:firstLine="567"/>
        <w:rPr>
          <w:b/>
          <w:b/>
          <w:bCs/>
        </w:rPr>
      </w:pPr>
      <w:r>
        <w:rPr>
          <w:b/>
          <w:bCs/>
        </w:rPr>
        <w:t>Вопрос №6. Социально-экономическое развитие страны в этот период.</w:t>
      </w:r>
    </w:p>
    <w:p>
      <w:pPr>
        <w:pStyle w:val="3"/>
        <w:ind w:firstLine="567"/>
        <w:rPr>
          <w:b/>
          <w:b/>
          <w:bCs/>
        </w:rPr>
      </w:pPr>
      <w:r>
        <w:rPr>
          <w:b/>
          <w:bCs/>
        </w:rPr>
      </w:r>
    </w:p>
    <w:p>
      <w:pPr>
        <w:pStyle w:val="TextBodyIndent"/>
        <w:rPr/>
      </w:pPr>
      <w:r>
        <w:rPr/>
        <w:t>Кризис феодально-крепостнической системы России в  первой половине XIX в.  проявился в трансформации всех основных   её элементов и постепенном переходе к новой  системе  -  индустриально-капиталистической.</w:t>
      </w:r>
    </w:p>
    <w:p>
      <w:pPr>
        <w:pStyle w:val="Normal"/>
        <w:jc w:val="both"/>
        <w:rPr/>
      </w:pPr>
      <w:r>
        <w:rPr>
          <w:sz w:val="20"/>
        </w:rPr>
        <w:t>Главной причиной  разложения  феодально-крепостнической   системы явились изменения, произошедшие в народном хозяйстве   России, основой которого было земледелие,экстенсивная аграрная экономика.С ростом численности и плотности населения выявились недостатки экстенсивного земледелия. Длительная эксплуатация человеком природной среды приводит постепенно к её   истощению. В Европе кризис феодальной системы наступил раньше в результате ограниченности  земельных площадей и высокой   плотности населения.В России наступление кризиса было отсрочено. Обилие  плодородных земель, обширность  малозаселённых   территорий не стимулировали  развития индустриальной системы   хозяйства.Однако в первой половине XIX века в экономике России всё отчётливее дают о себе знать признаки разложения феодально-крепостнической системы. Рассмотрим их подробнее.</w:t>
      </w:r>
    </w:p>
    <w:p>
      <w:pPr>
        <w:pStyle w:val="Normal"/>
        <w:ind w:firstLine="708"/>
        <w:jc w:val="both"/>
        <w:rPr>
          <w:sz w:val="20"/>
        </w:rPr>
      </w:pPr>
      <w:r>
        <w:rPr>
          <w:sz w:val="20"/>
        </w:rPr>
        <w:t>Прежде всего начался процесс  разложения  крепостного хозяйства.</w:t>
      </w:r>
    </w:p>
    <w:p>
      <w:pPr>
        <w:pStyle w:val="Normal"/>
        <w:ind w:firstLine="708"/>
        <w:jc w:val="both"/>
        <w:rPr>
          <w:sz w:val="20"/>
        </w:rPr>
      </w:pPr>
      <w:r>
        <w:rPr>
          <w:sz w:val="20"/>
        </w:rPr>
        <w:t xml:space="preserve">Это проявилось в:        </w:t>
      </w:r>
    </w:p>
    <w:p>
      <w:pPr>
        <w:pStyle w:val="Normal"/>
        <w:ind w:firstLine="708"/>
        <w:jc w:val="both"/>
        <w:rPr/>
      </w:pPr>
      <w:r>
        <w:rPr>
          <w:sz w:val="20"/>
        </w:rPr>
        <w:t xml:space="preserve">- разрушении натурального характера хозяйства под воздействием развития товарно-денежных отношений;       </w:t>
      </w:r>
    </w:p>
    <w:p>
      <w:pPr>
        <w:pStyle w:val="Normal"/>
        <w:ind w:firstLine="708"/>
        <w:jc w:val="both"/>
        <w:rPr/>
      </w:pPr>
      <w:r>
        <w:rPr>
          <w:sz w:val="20"/>
        </w:rPr>
        <w:t xml:space="preserve">- постепенном ослаблении прикрепления крестьян  к  земле  в результате ряда правительственных указов,  развития отходничества, отработочной системы зависимости;        </w:t>
      </w:r>
    </w:p>
    <w:p>
      <w:pPr>
        <w:pStyle w:val="Normal"/>
        <w:ind w:firstLine="708"/>
        <w:jc w:val="both"/>
        <w:rPr/>
      </w:pPr>
      <w:r>
        <w:rPr>
          <w:sz w:val="20"/>
        </w:rPr>
        <w:t xml:space="preserve">- сокращении крестьянских наделов за счёт увеличения барской запашки в черноземье и отвлечении крестьян от земли  для   занятия промыслами в нечерноземье;        </w:t>
      </w:r>
    </w:p>
    <w:p>
      <w:pPr>
        <w:pStyle w:val="Normal"/>
        <w:ind w:firstLine="708"/>
        <w:jc w:val="both"/>
        <w:rPr/>
      </w:pPr>
      <w:r>
        <w:rPr>
          <w:sz w:val="20"/>
        </w:rPr>
        <w:t xml:space="preserve">- падении производительности барщинного труда - основы феодальной экономики, росте задолженности помещиков;        </w:t>
      </w:r>
    </w:p>
    <w:p>
      <w:pPr>
        <w:pStyle w:val="Normal"/>
        <w:ind w:firstLine="708"/>
        <w:jc w:val="both"/>
        <w:rPr/>
      </w:pPr>
      <w:r>
        <w:rPr>
          <w:sz w:val="20"/>
        </w:rPr>
        <w:t xml:space="preserve">- применении новых  интенсивных методов ведения хозяйства многопольного севооборота,  удобрений,  импортных сельскохозяйственных машин, новых продуктивных сортов растений и т.д.;        </w:t>
      </w:r>
    </w:p>
    <w:p>
      <w:pPr>
        <w:pStyle w:val="Normal"/>
        <w:ind w:firstLine="708"/>
        <w:jc w:val="both"/>
        <w:rPr/>
      </w:pPr>
      <w:r>
        <w:rPr>
          <w:sz w:val="20"/>
        </w:rPr>
        <w:t>- росте  имущественного  неравенства крестьян и складывании   между ними новых экономических отношений, имеющих капиталистический характер (найм, аренда).</w:t>
      </w:r>
    </w:p>
    <w:p>
      <w:pPr>
        <w:pStyle w:val="Normal"/>
        <w:ind w:firstLine="708"/>
        <w:jc w:val="both"/>
        <w:rPr>
          <w:sz w:val="20"/>
        </w:rPr>
      </w:pPr>
      <w:r>
        <w:rPr>
          <w:sz w:val="20"/>
        </w:rPr>
        <w:t xml:space="preserve">Значительные изменения произошли в  промышленном производстве:        </w:t>
      </w:r>
    </w:p>
    <w:p>
      <w:pPr>
        <w:pStyle w:val="Normal"/>
        <w:ind w:firstLine="708"/>
        <w:jc w:val="both"/>
        <w:rPr/>
      </w:pPr>
      <w:r>
        <w:rPr>
          <w:sz w:val="20"/>
        </w:rPr>
        <w:t xml:space="preserve">- выросло количество капиталистических мануфактур, основанных на вольнонаёмном труде;        </w:t>
      </w:r>
    </w:p>
    <w:p>
      <w:pPr>
        <w:pStyle w:val="Normal"/>
        <w:ind w:firstLine="708"/>
        <w:jc w:val="both"/>
        <w:rPr/>
      </w:pPr>
      <w:r>
        <w:rPr>
          <w:sz w:val="20"/>
        </w:rPr>
        <w:t xml:space="preserve">- в 30-40-е годы в России начался  промышленный  переворот,   который означает не только переход к систематическому применению машинной техники  (здесь  впереди  идёт  отечественная   хлопчатобумажная отрасль), но и формирование  новых социальных сил, способных осуществить этот переворот: российской буржуазии и пролетариата. Российский предпролетариат и предбуржуазия существовали как социальные слои. Предпролетариат пополнялся за счёт государственных и оброчных  крестьян, предбуржуазия - за счёт купечества и капиталистических крестьян;        </w:t>
      </w:r>
    </w:p>
    <w:p>
      <w:pPr>
        <w:pStyle w:val="Normal"/>
        <w:ind w:firstLine="708"/>
        <w:jc w:val="both"/>
        <w:rPr/>
      </w:pPr>
      <w:r>
        <w:rPr>
          <w:sz w:val="20"/>
        </w:rPr>
        <w:t xml:space="preserve">- важным  признаком  трансформации феодальной системы и зарождения индустриальной явился рост городов. Темпы роста городского населения превысили темпы роста в целом в 2.2 раза;       </w:t>
      </w:r>
    </w:p>
    <w:p>
      <w:pPr>
        <w:pStyle w:val="Normal"/>
        <w:ind w:firstLine="708"/>
        <w:jc w:val="both"/>
        <w:rPr/>
      </w:pPr>
      <w:r>
        <w:rPr>
          <w:sz w:val="20"/>
        </w:rPr>
        <w:t xml:space="preserve"> </w:t>
      </w:r>
      <w:r>
        <w:rPr>
          <w:sz w:val="20"/>
        </w:rPr>
        <w:t xml:space="preserve">- появились новые виды транспорта,  соответствующие индустриально-капиталистической системе,  хотя  развитие  их  идёт   очень медленно.  В 1815 г. на Неве был пущен первый в России   пароход. К 1825 г. было построено 367 вёрст шоссейных дорог.   В 1837 году была открыта первая железная дорога -  Петербург   - Царское Село,  в 1843-1851 гг.  построена железная дорога,   связавшая две столицы;        </w:t>
      </w:r>
    </w:p>
    <w:p>
      <w:pPr>
        <w:pStyle w:val="Normal"/>
        <w:ind w:firstLine="708"/>
        <w:jc w:val="both"/>
        <w:rPr/>
      </w:pPr>
      <w:r>
        <w:rPr>
          <w:sz w:val="20"/>
        </w:rPr>
        <w:t xml:space="preserve">- становлению новой системы и разрушению старой способствовал рост внутренней и внешней торговли, развитие внутреннего рынка. Наряду с ярмарочной сезонной торговлей,  соответствовавшей феодальному обществу,  появляется постоянная магазинная торговля.  Среднегодовой объём внешней торговли к началу         XIX в. вырос в 4 раза, а ввоз - в 5 раз, при этом вывоз превышал ввоз (активный торговый  баланс),  что  обеспечивалось   протекционистской таможенной   политикой.   Россия  вывозила   хлеб, лён,  пеньку, сало, кожу, щетину, лес. Хлеб приобретал   всё большее значение в русском экспорте,  особенно в 40-50-е   гг. В начале XIX в.  вывозили 19.9 млн. пудов хлеба, а накануне реформы 1861 г. - 69 млн. пудов;        </w:t>
      </w:r>
    </w:p>
    <w:p>
      <w:pPr>
        <w:pStyle w:val="Normal"/>
        <w:ind w:firstLine="708"/>
        <w:jc w:val="both"/>
        <w:rPr/>
      </w:pPr>
      <w:r>
        <w:rPr>
          <w:sz w:val="20"/>
        </w:rPr>
        <w:t>- в первой половине XIX века более интенсивно  шёл  процесс   первоначального накопления  капитала,  то  есть накопления и   концентрации капитала и средств производства в руках  наиболее активной  с  экономической точки зрения части общества и   появления лишённых средств  граждан,  вынужденных  продавать   свою рабочую силу. В России этот процесс протекал медленно и   имел свои особенности.  Источниками накопления капитала были   не многочисленные колонии,  как это было в странах Европы, а   система откупов, покровительственные пошлины, внешние займы.</w:t>
      </w:r>
    </w:p>
    <w:p>
      <w:pPr>
        <w:pStyle w:val="Normal"/>
        <w:ind w:firstLine="708"/>
        <w:jc w:val="both"/>
        <w:rPr/>
      </w:pPr>
      <w:r>
        <w:rPr>
          <w:sz w:val="20"/>
        </w:rPr>
        <w:t>В целом, применительно к первой половине XIX века, можно говорить о появлении в феодально-крепостнической  системе   многочисленных признаков  её  разложения  и кризиса.  Отмена   крепостного права становилась всё более насущной экономической проблемой.</w:t>
      </w:r>
    </w:p>
    <w:p>
      <w:pPr>
        <w:pStyle w:val="3"/>
        <w:ind w:firstLine="567"/>
        <w:rPr>
          <w:sz w:val="20"/>
        </w:rPr>
      </w:pPr>
      <w:r>
        <w:rPr>
          <w:sz w:val="20"/>
        </w:rPr>
      </w:r>
    </w:p>
    <w:p>
      <w:pPr>
        <w:pStyle w:val="Normal"/>
        <w:ind w:left="2160" w:hanging="1560"/>
        <w:jc w:val="both"/>
        <w:rPr>
          <w:b/>
          <w:b/>
          <w:bCs/>
        </w:rPr>
      </w:pPr>
      <w:r>
        <w:rPr>
          <w:b/>
          <w:bCs/>
        </w:rPr>
        <w:t>Семинар №10. Развитие России в пореформенный период.</w:t>
      </w:r>
    </w:p>
    <w:p>
      <w:pPr>
        <w:pStyle w:val="Normal"/>
        <w:ind w:firstLine="600"/>
        <w:jc w:val="both"/>
        <w:rPr>
          <w:b/>
          <w:b/>
          <w:bCs/>
          <w:sz w:val="20"/>
        </w:rPr>
      </w:pPr>
      <w:r>
        <w:rPr>
          <w:b/>
          <w:bCs/>
          <w:sz w:val="20"/>
        </w:rPr>
      </w:r>
    </w:p>
    <w:p>
      <w:pPr>
        <w:pStyle w:val="Normal"/>
        <w:ind w:firstLine="600"/>
        <w:jc w:val="both"/>
        <w:rPr>
          <w:b/>
          <w:b/>
          <w:bCs/>
          <w:sz w:val="20"/>
        </w:rPr>
      </w:pPr>
      <w:r>
        <w:rPr>
          <w:b/>
          <w:bCs/>
          <w:sz w:val="20"/>
        </w:rPr>
        <w:t>Вопрос №1. Отмена крепостного права в России.</w:t>
      </w:r>
    </w:p>
    <w:p>
      <w:pPr>
        <w:pStyle w:val="3"/>
        <w:ind w:firstLine="567"/>
        <w:rPr>
          <w:b/>
          <w:b/>
          <w:bCs/>
          <w:sz w:val="20"/>
        </w:rPr>
      </w:pPr>
      <w:r>
        <w:rPr>
          <w:b/>
          <w:bCs/>
          <w:sz w:val="20"/>
        </w:rPr>
      </w:r>
    </w:p>
    <w:p>
      <w:pPr>
        <w:pStyle w:val="Normal"/>
        <w:ind w:firstLine="567"/>
        <w:jc w:val="both"/>
        <w:rPr/>
      </w:pPr>
      <w:r>
        <w:rPr/>
        <w:t xml:space="preserve"> </w:t>
      </w:r>
      <w:r>
        <w:rPr>
          <w:sz w:val="20"/>
        </w:rPr>
        <w:t>Вопрос о необходимости отмены крепостного права и  проведении преобразований в социально-политической сфере назрел   уже в начале XIX века.  Россия оставалась  к  этому  времени   единственной  европейской  державой, сохранившей феодально-крепостническую экономику и абсолютную монархию.</w:t>
      </w:r>
    </w:p>
    <w:p>
      <w:pPr>
        <w:pStyle w:val="Normal"/>
        <w:ind w:firstLine="567"/>
        <w:jc w:val="both"/>
        <w:rPr/>
      </w:pPr>
      <w:r>
        <w:rPr>
          <w:sz w:val="20"/>
        </w:rPr>
        <w:t>Эффективность российской  экономики  в  первой половине   XIX в.  была на порядок ниже,  чем  в  развитых  европейских   странах, где  уже в 30-е годы данного столетия произошло перевооружение промышленных предприятий на паровые  двигатели,   что привело  к  резкому повышению производительности труда и   утверждению капиталистического уклада.</w:t>
      </w:r>
    </w:p>
    <w:p>
      <w:pPr>
        <w:pStyle w:val="Normal"/>
        <w:ind w:firstLine="567"/>
        <w:jc w:val="both"/>
        <w:rPr/>
      </w:pPr>
      <w:r>
        <w:rPr>
          <w:sz w:val="20"/>
        </w:rPr>
        <w:t>После смерти Николая I на престол вступил его сын  Александр II (1855-1881). Впервые о необходимости отмены крепостного права было официально заявлено Александром II в  речи,   произнесённой им 30 марта 1856 г. перед представителями московского дворянства. В этом выступлении были произнесены знаменитые слова: "... лучше отменить  крепостное право сверху,   чем ждать, когда оно само будет отменено снизу". Надо отдать   должное  этому царю, решившемуся на проведение реформ, перед   которыми остановились его предшественники, и продолжить которые не смогли его сын (Александр III) и внук (Николай II).</w:t>
      </w:r>
    </w:p>
    <w:p>
      <w:pPr>
        <w:pStyle w:val="Normal"/>
        <w:ind w:firstLine="567"/>
        <w:jc w:val="both"/>
        <w:rPr/>
      </w:pPr>
      <w:r>
        <w:rPr>
          <w:sz w:val="20"/>
        </w:rPr>
        <w:t>Для разработки реформы были созданы губернские  комитеты, которыми руководил "Главный комитет по крестьянскому делу". Подготовка реформы заняла около трёх  лет.  Как  видим,   подготовка заняла  довольно  много времени,  но тщательность   проработки и явилась, вероятно, одной из причин первоначального успеха реформы.</w:t>
      </w:r>
    </w:p>
    <w:p>
      <w:pPr>
        <w:pStyle w:val="TextBodyIndent"/>
        <w:rPr/>
      </w:pPr>
      <w:r>
        <w:rPr/>
        <w:t>Результатом работы комитетов явились следующие основные   концепции: освобождение  крестьян с землёй без выкупа, освобождение крестьян без земли и освобождение крестьян  с  землёй, но за выкуп. Последний вариант был положен в основу реформы.</w:t>
      </w:r>
    </w:p>
    <w:p>
      <w:pPr>
        <w:pStyle w:val="Normal"/>
        <w:ind w:firstLine="567"/>
        <w:jc w:val="both"/>
        <w:rPr/>
      </w:pPr>
      <w:r>
        <w:rPr>
          <w:sz w:val="20"/>
        </w:rPr>
        <w:t>Содержание этой реформы  излагалось в документах: Общее   положение (основные принципы реформы),  Местные положения (в   которых учитывались особенности отдельных губерний) и Дополнительные правила (в них предусматривался порядок проведения   реформы).</w:t>
      </w:r>
    </w:p>
    <w:p>
      <w:pPr>
        <w:pStyle w:val="Normal"/>
        <w:ind w:firstLine="567"/>
        <w:jc w:val="both"/>
        <w:rPr/>
      </w:pPr>
      <w:r>
        <w:rPr>
          <w:sz w:val="20"/>
        </w:rPr>
        <w:t>По общему положению крестьянин признавался лично свободным человеком, наделённым всем комплексом гражданских прав.   Он мог предъявить  иск и отвечать в суде, владеть движимым и   недвижимым  имуществом, заниматься  торговлей  и промыслами.   Помещик  более не мог ни продавать, ни покупать крестьян, ни   запрещать им устраивать свою судьбу по их усмотрению. Личная        зависимость крестьян ликвидировалась полностью.</w:t>
      </w:r>
    </w:p>
    <w:p>
      <w:pPr>
        <w:pStyle w:val="Normal"/>
        <w:ind w:firstLine="567"/>
        <w:jc w:val="both"/>
        <w:rPr/>
      </w:pPr>
      <w:r>
        <w:rPr>
          <w:sz w:val="20"/>
        </w:rPr>
        <w:t>Для определения  надела все земли были разделены на три   категории: нечерноземные,  черноземные и степные. В целом по   стране на  одного крестьянина приходилось от 1 до 12 десятин   (1 десятина = 1 га) земли, а в среднем получалось по 3.3 десятины на крестьянина.</w:t>
      </w:r>
    </w:p>
    <w:p>
      <w:pPr>
        <w:pStyle w:val="Normal"/>
        <w:ind w:firstLine="567"/>
        <w:jc w:val="both"/>
        <w:rPr/>
      </w:pPr>
      <w:r>
        <w:rPr>
          <w:sz w:val="20"/>
        </w:rPr>
        <w:t>В течение  двухлетнего  срока  все помещики и крестьяне   должны были составить и подписать Уставную грамоту,  в которой определялся размер и характер выделяемой земли. В случае   возникновения разногласий по каким-либо  вопросам  приглашались мировые посредники (из дворян). До выкупа земли крестьянин считался временнообязанным, и в  Уставной  грамоте  были   точно перечислены его обязанности (оброк, барщина, порядок и   сроки его выполнения).  В том случае, если крестьянин заключал выкупную сделку и вносил 20% стоимости своего надела, то   он становился свободным крестьянином-общинником.</w:t>
      </w:r>
    </w:p>
    <w:p>
      <w:pPr>
        <w:pStyle w:val="Normal"/>
        <w:ind w:firstLine="567"/>
        <w:jc w:val="both"/>
        <w:rPr/>
      </w:pPr>
      <w:r>
        <w:rPr>
          <w:sz w:val="20"/>
        </w:rPr>
        <w:t>16 февраля  1861 г.  Государственный совет завершил обсуждение проекта "Положений".  19 февраля (в день восшествия   на престол в 1855 г. Александра II) они были подписаны царём   и получили силу закона.  В тот же день царь подписал и Манифест, возвещавший об освобождении крестьян.</w:t>
      </w:r>
    </w:p>
    <w:p>
      <w:pPr>
        <w:pStyle w:val="Normal"/>
        <w:ind w:firstLine="567"/>
        <w:jc w:val="both"/>
        <w:rPr/>
      </w:pPr>
      <w:r>
        <w:rPr>
          <w:sz w:val="20"/>
        </w:rPr>
        <w:t> </w:t>
      </w:r>
      <w:r>
        <w:rPr>
          <w:sz w:val="20"/>
        </w:rPr>
        <w:t xml:space="preserve">"Положения 19 февраля 1861 г." . распространялись  на  45   губерний Европейской  России,  в  которых насчитывалось 22.5   млн. крепостных крестьян,  в том числе 1467 тыс.  дворовых и   543 тыс. приписанных к частным заводам и фабрикам.  </w:t>
      </w:r>
    </w:p>
    <w:p>
      <w:pPr>
        <w:pStyle w:val="Normal"/>
        <w:ind w:firstLine="567"/>
        <w:jc w:val="both"/>
        <w:rPr/>
      </w:pPr>
      <w:r>
        <w:rPr>
          <w:sz w:val="20"/>
        </w:rPr>
        <w:t xml:space="preserve">           </w:t>
      </w:r>
      <w:r>
        <w:rPr>
          <w:sz w:val="20"/>
        </w:rPr>
        <w:t>Ликвидация феодальных отношений - не единовременный акт   1861 г., а длительный  процесс, растянувшийся  на  несколько   десятилетий. Полное освобождение крестьяне получали не сразу с момента обнародования  Манифеста и "Положений 19 февраля 1861 г.".  В Манифесте объявлялось,  что крестьяне в течение   двух лет (до 19 февраля 1863 г.) обязаны  отбывать те же самые  повинности, что и при крепостном праве. Отменялись лишь   так называемые  добавочные  сборы  (яйцами,  маслом,  льном,   холстом, шерстью и т.п.),  барщина ограничивалась 2 женскими   и 3 мужскими днями с тягла в неделю,  несколько  сокращалась   подворная повинность,  запрещался перевод крестьян с  оброка   на  барщину и в дворовые. Но и после  1863 г. крестьяне  ещё   долго находились на положении "временнобязанных",  т.е. продолжали нести  регламентированные  "Положениями"  феодальные   повинности: платить оброк или выполнять барщину. Завершающим   актом в  ликвидации  феодальных  отношений  являлся  перевод   крестьян на выкуп.</w:t>
      </w:r>
    </w:p>
    <w:p>
      <w:pPr>
        <w:pStyle w:val="Normal"/>
        <w:ind w:firstLine="567"/>
        <w:jc w:val="both"/>
        <w:rPr/>
      </w:pPr>
      <w:r>
        <w:rPr>
          <w:sz w:val="20"/>
        </w:rPr>
        <w:t>Перевод крестьян  на  выкуп  являлся завершающим этапом   освобождения их от  крепостной  зависимости.  "Положения  19   февраля 1861  г."  никакого окончательного срока прекращения   временнообязанного состояния крестьян и перевода их на выкуп   не определяли.  Только законом 28 декабря 1881 г. устанавливался перевод крестьян на обязательный выкуп,  начиная  с  1   января 1883 г.  К этому времени на временнообязанных отношениях оставалось 15% крестьян.</w:t>
      </w:r>
    </w:p>
    <w:p>
      <w:pPr>
        <w:pStyle w:val="3"/>
        <w:ind w:firstLine="567"/>
        <w:rPr/>
      </w:pPr>
      <w:r>
        <w:rPr/>
        <w:t>Условия выкупа для большей части крестьян были  тяжёлыми. В  основу  выкупа ставились феодальные повинности,  а не   действительная, рыночная  стоимость  земли.  Иначе   говоря,   крестьянам приходилось платить не только за землю,  но и потерю помещиком крепостного труда.  Выкупная сумма  определялась путём "капитализации оброка",  то есть ежегодно уплачиваемый крестьянином оброк приравнивался к годовому доходу  в   размере 6%  с капитала.</w:t>
      </w:r>
    </w:p>
    <w:p>
      <w:pPr>
        <w:pStyle w:val="Normal"/>
        <w:ind w:firstLine="567"/>
        <w:jc w:val="both"/>
        <w:rPr/>
      </w:pPr>
      <w:r>
        <w:rPr>
          <w:sz w:val="20"/>
        </w:rPr>
        <w:t>Дело выкупа  взяло на себя государство путём проведения   выкупной операции. Она заключалась в том, что казна выплачивала помещикам сразу же деньгами и ценными бумагами 80%  выкупной суммы,  если крестьяне данного имения получали высший   надел, и 75% если им предоставлялся надел менее высшего. Остальные 20-25% крестьяне уплачивали непосредственно помещику   (сразу или в рассрочку).  Выкупная сумма,  выплаченная государством помещикам (она рассматривалась как  предоставленная   крестьянам ссуда),  затем  взыскивалась с крестьян в размере   6% в год в течение 49  лет.  Таким  образом,  за  это  время   крестьянин должен был выплатить до 300%  предоставленной ему   "ссуды".</w:t>
      </w:r>
    </w:p>
    <w:p>
      <w:pPr>
        <w:pStyle w:val="Normal"/>
        <w:ind w:firstLine="567"/>
        <w:jc w:val="both"/>
        <w:rPr/>
      </w:pPr>
      <w:r>
        <w:rPr>
          <w:sz w:val="20"/>
        </w:rPr>
        <w:t>Проведение государством  выкупа  крестьянских наделов в   централизованном порядке решало ряд важнейших  экономических   и социальных задач. Правительственный кредит обеспечивал помещикам гарантированную уплату выкупа и избавлял их  от  непосредственного столкновения с крестьянами.  Выкуп оказался,   кроме того,  операцией,  выгодной также и государству. Общая   выкупная сумма  за  крестьянские  наделы была определена 867   млн. руб., в то время как рыночная стоимость этих наделов по   ценам 1863-1872 гг.  составляла 648 млн. руб. С 1862 по 1907   г. , до отмены выкупных платежей, бывшие помещичьи крестьяне   выплатили казне  1540570 тыс.  руб.  выкупных платежей и всё   ещё оставались ей должны !</w:t>
      </w:r>
    </w:p>
    <w:p>
      <w:pPr>
        <w:pStyle w:val="Normal"/>
        <w:ind w:firstLine="567"/>
        <w:jc w:val="both"/>
        <w:rPr/>
      </w:pPr>
      <w:r>
        <w:rPr>
          <w:sz w:val="20"/>
        </w:rPr>
        <w:t>Проводя выкупную  операцию,  казна  решила  и  проблему   возврата дореформенных долгов с помещиков.  К  1861  г.  65%   крепостных крестьян были заложены и перезаложены их владельцами в различных кредитных учреждениях,  а сумма долга  этим   учреждениям составила 425 млн.  руб. Этот долг был вычтен из   выкупной ссуды помещика. Таким образом, реформа 1861 г., освободив помещиков от долгов, спасла их от банкротства.</w:t>
      </w:r>
    </w:p>
    <w:p>
      <w:pPr>
        <w:pStyle w:val="Normal"/>
        <w:ind w:firstLine="567"/>
        <w:jc w:val="both"/>
        <w:rPr/>
      </w:pPr>
      <w:r>
        <w:rPr>
          <w:sz w:val="20"/>
        </w:rPr>
        <w:t>Как видим, противоречивый характер реформы 1861 г. ярко   проявился в вопросе о выкупе.  С одной стороны, выкуп, несомненно, носил грабительский,  крепостнический характер,  но  с   другой - он способствовал развитию капиталистических отношений в стране.  Выкуп,  во-первых, способствовал более интенсивному проникновению товарно-денежных отношений в крестьянское хозяйство, во-вторых, давал помещикам денежные средства   для перевода  своего  хозяйства на капиталистические основы,   в-третьих, означал дальнейшее  отделение  крестьянского  хозяйства от помещичьего и, в-четвёртых, ускорил процесс социального расслоения крестьянства.</w:t>
      </w:r>
    </w:p>
    <w:p>
      <w:pPr>
        <w:pStyle w:val="3"/>
        <w:ind w:firstLine="567"/>
        <w:rPr/>
      </w:pPr>
      <w:r>
        <w:rPr/>
        <w:t>Но самым существенным недостатком реформы, в последующем   ещё более обострившим социальные противоречия, было сохранение большей и лучшей части земли, на которой  работали поколения крестьян, в собственности помещиков. Царь-освободитель   испытал семь покушений и в конце концов был убит в 1881 г.</w:t>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b/>
          <w:bCs/>
        </w:rPr>
        <w:t xml:space="preserve">Вопрос №2. Реформы 60 – 70-х годов </w:t>
      </w:r>
      <w:r>
        <w:rPr>
          <w:b/>
          <w:bCs/>
          <w:lang w:val="en-US"/>
        </w:rPr>
        <w:t>XIX</w:t>
      </w:r>
      <w:r>
        <w:rPr>
          <w:b/>
          <w:bCs/>
        </w:rPr>
        <w:t xml:space="preserve"> в.</w:t>
      </w:r>
    </w:p>
    <w:p>
      <w:pPr>
        <w:pStyle w:val="3"/>
        <w:ind w:firstLine="567"/>
        <w:rPr/>
      </w:pPr>
      <w:r>
        <w:rPr/>
      </w:r>
    </w:p>
    <w:p>
      <w:pPr>
        <w:pStyle w:val="Normal"/>
        <w:ind w:firstLine="567"/>
        <w:jc w:val="both"/>
        <w:rPr/>
      </w:pPr>
      <w:r>
        <w:rPr>
          <w:sz w:val="20"/>
        </w:rPr>
        <w:t>Отмена крепостного права в России вызвала необходимость   проведения других буржуазных реформ - в области местного управления, суда, образования, финансов, в военном деле.</w:t>
      </w:r>
    </w:p>
    <w:p>
      <w:pPr>
        <w:pStyle w:val="Normal"/>
        <w:ind w:firstLine="567"/>
        <w:jc w:val="both"/>
        <w:rPr/>
      </w:pPr>
      <w:r>
        <w:rPr>
          <w:sz w:val="20"/>
        </w:rPr>
        <w:t xml:space="preserve">Наиболее последовательной буржуазной реформой Александра II  считается   Судебная реформа 1864 г. ..  По этой реформе   вводились демократические принципы судопроизводства:  открытость и  гласность  процесса,  право  на защиту обвиняемого,   состязание сторон (защиты и обвинения), несменяемость судей.   </w:t>
      </w:r>
    </w:p>
    <w:p>
      <w:pPr>
        <w:pStyle w:val="Normal"/>
        <w:ind w:firstLine="567"/>
        <w:jc w:val="both"/>
        <w:rPr>
          <w:sz w:val="20"/>
        </w:rPr>
      </w:pPr>
      <w:r>
        <w:rPr>
          <w:sz w:val="20"/>
        </w:rPr>
        <w:t xml:space="preserve">           </w:t>
      </w:r>
      <w:r>
        <w:rPr>
          <w:sz w:val="20"/>
        </w:rPr>
        <w:t>Содержание реформы  излагалось  в  четырёх  документах:   "Устав уголовного  судопроизводства",  "Учреждение  судебных   установлений" и  "Устав  о  наказаниях,  налагаемых мировыми   судьями".</w:t>
      </w:r>
    </w:p>
    <w:p>
      <w:pPr>
        <w:pStyle w:val="Normal"/>
        <w:ind w:firstLine="567"/>
        <w:jc w:val="both"/>
        <w:rPr>
          <w:sz w:val="20"/>
        </w:rPr>
      </w:pPr>
      <w:r>
        <w:rPr>
          <w:sz w:val="20"/>
        </w:rPr>
        <w:t>Вся судебная  система  делилась  на две части:  общую и   местную.</w:t>
      </w:r>
    </w:p>
    <w:p>
      <w:pPr>
        <w:pStyle w:val="Normal"/>
        <w:ind w:firstLine="567"/>
        <w:jc w:val="both"/>
        <w:rPr/>
      </w:pPr>
      <w:r>
        <w:rPr>
          <w:sz w:val="20"/>
        </w:rPr>
        <w:t>К местной  относилась мировая юстиция.  Для её осуществления каждый уезд был поделён на участки,  в которых учреждались камеры мировых судей. Мировой судья, как правило, избирался из местных дворян.  Для выборов в  судьи  необходимо   было обладать  определённым  имущественным и образовательным   цензом. Кроме мировых судей, избирались почётные, помогавшие   мировым в работе и заменявшие их во время отсутствия. В компетенцию мировых судей входило рассмотрение гражданских  дел   по искам на сумму не более 500 руб.,  а также мелких уголовных дел по искам,  наказание по которым не превышало 3-х месяцев тюремного заключения или 300 руб.  штрафа.  Обжаловать   решение мирового судьи можно было перед Съездом мировых  судей, состоявшем из мировых и почётных судей уезда. Жалобы на   решения Съезда мировых судей могла приноситься в высший  судебный орган страны - Сенат.</w:t>
      </w:r>
    </w:p>
    <w:p>
      <w:pPr>
        <w:pStyle w:val="Normal"/>
        <w:ind w:firstLine="567"/>
        <w:jc w:val="both"/>
        <w:rPr/>
      </w:pPr>
      <w:r>
        <w:rPr>
          <w:sz w:val="20"/>
        </w:rPr>
        <w:t>В общую  юстицию  входила система судов,  первым звеном   которой были окружные суды.  Вся территория страны  делилась   на округа (в губернии, например, в зависимости от её размера   могло быть несколько таких округов), в каждом из которых учреждался окружной  суд.  Он состоял из трёх профессиональных   судей (один из них - председательствующий).  В окружном суде   было два отделения: по гражданским и по уголовным судам. Наиболее сложные уголовные дела слушались в составе  судейской   коллегии и двенадцати присяжных заседателей.  Заседатели выносили своё решение отдельно и оно называлось вердиктом. При   вынесении вердикта  присяжные  должны  были  выбрать одну из   трёх формул: виновен, невиновен  или виновен, но заслуживает   снисхождения. Судьи  объявляли приговор на основании вердикта, вынесенного присяжными заседателями.  Приговор, принятый        с участием присяжных заседателей,  мог быть обжалован только   в случае новооткрывшихся обстоятельств (пример работы такого   суда - в романе Л. Толстого "Воскресение").</w:t>
      </w:r>
    </w:p>
    <w:p>
      <w:pPr>
        <w:pStyle w:val="Normal"/>
        <w:ind w:firstLine="567"/>
        <w:jc w:val="both"/>
        <w:rPr/>
      </w:pPr>
      <w:r>
        <w:rPr>
          <w:sz w:val="20"/>
        </w:rPr>
        <w:t>Следующей судебной инстанцией в этой системе  были  Судебные палаты. Они состояли из двух департаментов: уголовного и гражданского. Дела в них решались коллегией из трёх человек при участии сословных представителей, которыми являлись   губернский или уездный  предводители  дворянства,  городской   голова и  волостной старшина.  Судебные палаты рассматривали   жалобы на решения и приговоры окружных судов (вынесенных без   участия присяжных заседателей).</w:t>
      </w:r>
    </w:p>
    <w:p>
      <w:pPr>
        <w:pStyle w:val="Normal"/>
        <w:ind w:firstLine="567"/>
        <w:jc w:val="both"/>
        <w:rPr/>
      </w:pPr>
      <w:r>
        <w:rPr>
          <w:sz w:val="20"/>
        </w:rPr>
        <w:t xml:space="preserve"> </w:t>
      </w:r>
      <w:r>
        <w:rPr>
          <w:sz w:val="20"/>
        </w:rPr>
        <w:t>Высшей судебной инстанцией был Сенат.  Он рассматривал   дела, отнесённые к его компетенции, а также жалобы на приговоры и решения нижестоящих судов.</w:t>
      </w:r>
    </w:p>
    <w:p>
      <w:pPr>
        <w:pStyle w:val="Normal"/>
        <w:ind w:firstLine="567"/>
        <w:jc w:val="both"/>
        <w:rPr>
          <w:sz w:val="20"/>
        </w:rPr>
      </w:pPr>
      <w:r>
        <w:rPr>
          <w:sz w:val="20"/>
        </w:rPr>
        <w:t>Для разрешения  особо важных дел (государственных преступлений) по высочайшему повелению создавался Верховный уголовный суд.</w:t>
      </w:r>
    </w:p>
    <w:p>
      <w:pPr>
        <w:pStyle w:val="Normal"/>
        <w:ind w:firstLine="567"/>
        <w:jc w:val="both"/>
        <w:rPr/>
      </w:pPr>
      <w:r>
        <w:rPr>
          <w:sz w:val="20"/>
        </w:rPr>
        <w:t>Реформой 1864 г.  образовывались и следственные органы,   учреждалась прокуратура,  которая  состояла при окружных судах, судебных палатах и Сенате.  Прокуроры руководили следствием, выступали обвинителями на суде, следили за исполнением приговоров. Предусматривалась также и адвокатура.</w:t>
      </w:r>
    </w:p>
    <w:p>
      <w:pPr>
        <w:pStyle w:val="Normal"/>
        <w:ind w:firstLine="567"/>
        <w:jc w:val="both"/>
        <w:rPr/>
      </w:pPr>
      <w:r>
        <w:rPr>
          <w:sz w:val="20"/>
        </w:rPr>
        <w:t>На принципах  судебной реформы 1864 г.  в 1867 г.  была   проведена военно-судебная реформа.</w:t>
      </w:r>
    </w:p>
    <w:p>
      <w:pPr>
        <w:pStyle w:val="Normal"/>
        <w:ind w:firstLine="567"/>
        <w:jc w:val="both"/>
        <w:rPr/>
      </w:pPr>
      <w:r>
        <w:rPr>
          <w:sz w:val="20"/>
        </w:rPr>
        <w:t>В  1865 г. был принят   Закон о печати ., который  смягчил   цензурный  надзор, установленный  Николаем I. Толстые  книги   размером более 160 стр. (оригинальные) и переводные размером   320 стр.  не цензурировались, их издатели отвечали перед судом в  том случае,  если в книгах содержались противоправные   сведения. Первоначально они получали предупреждение и только   при повторном нарушении им грозило закрытие.</w:t>
      </w:r>
    </w:p>
    <w:p>
      <w:pPr>
        <w:pStyle w:val="Normal"/>
        <w:ind w:firstLine="567"/>
        <w:jc w:val="both"/>
        <w:rPr/>
      </w:pPr>
      <w:r>
        <w:rPr>
          <w:sz w:val="20"/>
        </w:rPr>
        <w:t>В результате реализации этого закона о печати в  России   начала складываться радикальная журналистика.</w:t>
      </w:r>
    </w:p>
    <w:p>
      <w:pPr>
        <w:pStyle w:val="Normal"/>
        <w:ind w:firstLine="567"/>
        <w:jc w:val="both"/>
        <w:rPr/>
      </w:pPr>
      <w:r>
        <w:rPr>
          <w:sz w:val="20"/>
        </w:rPr>
        <w:t>Александр II провёл две серьёзные  реформы местного  управления .: Земская 1864 г. и Городская 1870 г.   Земская Реформа 1864 г. .  вводилась на местах "для обеспечения земских польз и нужд" и предусматривала создание выборных земских учреждений: уездных и губернских земских собраний, избираемых  сроком  на три года.  Избирательное право   было цензовым (а не сословным), заседали эти учреждения сессионно (обычно  раз  в  году) и обладали распорядительными и   директивными функциями. Постоянными исполнительными органами   земских собраний были уездные и губернские управы.  Они состояли из нескольких человек (в зависимости от размера территории, которую  они обслуживали).  Председателями управ были   предводители дворянства,  в компетенцию этих органов входило   практически всё руководство и управление местным хозяйством:   дороги, рынки, местная промышленность, тюрьма, здравоохранение и просвещение.  Хотя деятельность земств и контролировалась губернаторами,  но местные деятели в большинстве  своём   работали самоотверженно  и  приносили  немало пользы в своих   губерниях.</w:t>
      </w:r>
    </w:p>
    <w:p>
      <w:pPr>
        <w:pStyle w:val="Normal"/>
        <w:ind w:firstLine="567"/>
        <w:jc w:val="both"/>
        <w:rPr/>
      </w:pPr>
      <w:r>
        <w:rPr>
          <w:sz w:val="20"/>
        </w:rPr>
        <w:t> </w:t>
      </w:r>
      <w:r>
        <w:rPr>
          <w:sz w:val="20"/>
        </w:rPr>
        <w:t>Городская реформа 1870 г. заменяла сословные городские Думы екатерининских времён выборными органами городского самоуправления, избираемыми на основе цензового избирательного закона. Органами городского самоуправления  стали  Городские   Думы, обладающие  распорядительными  функциями,  и городские   управы, наделённые исполнительными полномочиями.  Число членов городских дум зависело от количества жителей города.</w:t>
      </w:r>
    </w:p>
    <w:p>
      <w:pPr>
        <w:pStyle w:val="Normal"/>
        <w:ind w:firstLine="567"/>
        <w:jc w:val="both"/>
        <w:rPr/>
      </w:pPr>
      <w:r>
        <w:rPr>
          <w:sz w:val="20"/>
        </w:rPr>
        <w:t>Городская управа состояла из нескольких  членов  и  городского головы. К их компетенции относились: внешнее благоустройство городов,  организация рынков, попечение о местной   торговле и промышленности, здравоохранении и просвещении.</w:t>
      </w:r>
    </w:p>
    <w:p>
      <w:pPr>
        <w:pStyle w:val="Normal"/>
        <w:ind w:firstLine="567"/>
        <w:jc w:val="both"/>
        <w:rPr/>
      </w:pPr>
      <w:r>
        <w:rPr>
          <w:sz w:val="20"/>
        </w:rPr>
        <w:t>Александром II была проведена  военная реформа ., разработанная военным министром П.Милютиным.  1 января 1874 г.  был   утверждён " Устав о воинской повинности". Вместо  рекрутской   вводилась всеобщая  воинская  повинность,  которой подлежали   все мужчины, достигшие 21 года. Срок действительной службы в   сухопутных войсках был равен шести годам, а на флоте - семи.   Отслужившие действительную службу зачислялись в запас на оп ределённый срок, а после этого - в ополчение. Для лиц, имевших образование,  а также бывших единственными кормильцами в   семье, вводились отсрочки.  Предусматривались и случаи освобождения от службы (например,  по принципиальным  положениям   той или иной религиозной конфессии).</w:t>
      </w:r>
    </w:p>
    <w:p>
      <w:pPr>
        <w:pStyle w:val="Normal"/>
        <w:ind w:firstLine="567"/>
        <w:jc w:val="both"/>
        <w:rPr/>
      </w:pPr>
      <w:r>
        <w:rPr>
          <w:sz w:val="20"/>
        </w:rPr>
        <w:t>Потребности капиталистического развития страны и  расстройство финансов в годы Крымской войны требовали упорядочения финансового дела. Проведение в 60-х годах серии  финансо вых реформ . было направлено на централизацию финансового дела   и коснулось главным образом аппарата финансового управления.   Не была изменена сословная направленность финансовой политики правительства. Основная тяжесть налогов и сборов по-прежнему лежала на податном населении.  Сохранилась старая, введённая ещё Петром I,  подушная подать для  крестьян,  мещан,   ремесленников. Привилегированные сословия (дворянство, духовенство, купечество) от неё были освобождены.  Бывшие  помещичьи, удельные  и  государственные  крестьяне несли всю тяжесть оброчных и выкупных платежей - по сути феодальных  повинностей. Подушная  подать.  оброчные  и выкупные платежи в   60-70-х годах XIX в.  составляли свыше  25%  государственных   доходов, однако  основная  часть этих доходов приходилась на   косвенные налоги, которые также выплачивало податное население. Более 50% расходов в госбюджете шло на содержание армии   и аппарата управления, до 35% - на уплату процентов по государственным долгам,  выдачу субсидий и др. Расходы на народное образование,  медицину,  призрение составляли менее  0.1   госбюджета.</w:t>
      </w:r>
    </w:p>
    <w:p>
      <w:pPr>
        <w:pStyle w:val="Normal"/>
        <w:ind w:firstLine="567"/>
        <w:jc w:val="both"/>
        <w:rPr/>
      </w:pPr>
      <w:r>
        <w:rPr>
          <w:sz w:val="20"/>
        </w:rPr>
        <w:t>Капиталистическое развитие страны,  рост  промышленности,торговли, сельского  хозяйства,  транспорта,  внедрение в   эти отрасли новых технологий требовали расширения   народного        образования .. Само  осуществление  буржуазных  реформ в сфере   управления, суда, военного дела было невозможно без увеличения числа грамотных людей и расширения числа учебных заведений.</w:t>
      </w:r>
    </w:p>
    <w:p>
      <w:pPr>
        <w:pStyle w:val="Normal"/>
        <w:ind w:firstLine="567"/>
        <w:jc w:val="both"/>
        <w:rPr/>
      </w:pPr>
      <w:r>
        <w:rPr>
          <w:sz w:val="20"/>
        </w:rPr>
        <w:t>Подготовка реформы  начального  и  среднего образования        продолжалась три года.  14 июня 1864 г. было издано "Положение о начальных народных училищах".  По этому положению разрешалось открывать начальные школы как общественным  организациям, так и частным лицам,  но под контролем уездных и губернских училищных советов. В программу входило преподавание   чтения, письма,  закона божьего, четырёх правил арифметики и   церковного пения.  В пореформенной России  существовало  три   типа начальных школ: министерские (учреждённые Министерством   народного просвещения),  земские (при  земствах)  и  церковно-приходские.</w:t>
      </w:r>
    </w:p>
    <w:p>
      <w:pPr>
        <w:pStyle w:val="Normal"/>
        <w:ind w:firstLine="567"/>
        <w:jc w:val="both"/>
        <w:rPr/>
      </w:pPr>
      <w:r>
        <w:rPr>
          <w:sz w:val="20"/>
        </w:rPr>
        <w:t>19 ноября 1864 г. был утверждён новый устав гимназий. В   него был  введён  буржуазный  принцип  формального равенства   сословий, но из-за высокой платы  обучение  фактически  было   доступно преимущественно выходцам из имущих классов.  Гимназии разделялись на классические  (гуманитарное  образование,   изучение классических языков; после них - поступление в университет без экзаменов) и реальные (усиленное изучение математики и  естествознания,  поступление после них преимущественно в высшие технические учебные заведения).</w:t>
      </w:r>
    </w:p>
    <w:p>
      <w:pPr>
        <w:pStyle w:val="Normal"/>
        <w:ind w:firstLine="567"/>
        <w:jc w:val="both"/>
        <w:rPr/>
      </w:pPr>
      <w:r>
        <w:rPr>
          <w:sz w:val="20"/>
        </w:rPr>
        <w:t>10 ноября 1862 г. был утверждён  устав женских гимназий   - значительный шаг в деле просвещения. В 70-х годах было положено начало высшему женскому образованию, открыт ряд женских курсов в Москве,  Петербурге,  Киеве, Казани. Особую известность получили  Бестужевские  высшие курсы в Петербурге,   дававшие наиболее основательное образование.</w:t>
      </w:r>
    </w:p>
    <w:p>
      <w:pPr>
        <w:pStyle w:val="TextBodyIndent"/>
        <w:rPr/>
      </w:pPr>
      <w:r>
        <w:rPr/>
        <w:t>К  реформе  высшей школы . правительство приступило в 1861   г. под непосредственным влиянием студенческих  волнений.  18   июня 1863 г. был утверждён новый устав, предоставлявший университетам довольно широкую автономию.</w:t>
      </w:r>
    </w:p>
    <w:p>
      <w:pPr>
        <w:pStyle w:val="Normal"/>
        <w:ind w:firstLine="567"/>
        <w:jc w:val="both"/>
        <w:rPr/>
      </w:pPr>
      <w:r>
        <w:rPr>
          <w:sz w:val="20"/>
        </w:rPr>
        <w:t>Реформы просвещения сыграли свою роль в подготовке кадров для  молодого  российского  капитализма, однако  уровень   неграмотности в стране был и в начале века недопустимо высок.   По переписи 1897 г.  удельный вес грамотных составлял  22.3%   (к 1917 г. - 31.9%).</w:t>
      </w:r>
    </w:p>
    <w:p>
      <w:pPr>
        <w:pStyle w:val="Normal"/>
        <w:ind w:firstLine="567"/>
        <w:jc w:val="both"/>
        <w:rPr/>
      </w:pPr>
      <w:r>
        <w:rPr>
          <w:sz w:val="20"/>
        </w:rPr>
        <w:t>К марту 1881 г.  либеральный деятель Лорис-Меликов под готовил проект государственных реформ, содержавший не только   программу административных,  но и широких экономических преобразований. Намерения  привлечь  цензовую  общественность к   подготовке реформ означало стремление  правительства  расширить свою социальную базу.  28 февраля Александр II подписал   "Манифест" о преобразовании Государственного Совета, участии   в нём народных представителей,  что могло привести к превращению страны в конституционную монархию. Однако 1 марта 1881   г. царь-реформатор был убит бомбой, брошенной Гриневицким.</w:t>
      </w:r>
    </w:p>
    <w:p>
      <w:pPr>
        <w:pStyle w:val="3"/>
        <w:ind w:firstLine="567"/>
        <w:rPr>
          <w:sz w:val="20"/>
        </w:rPr>
      </w:pPr>
      <w:r>
        <w:rPr>
          <w:sz w:val="20"/>
        </w:rPr>
      </w:r>
    </w:p>
    <w:p>
      <w:pPr>
        <w:pStyle w:val="3"/>
        <w:ind w:firstLine="567"/>
        <w:rPr>
          <w:b/>
          <w:b/>
          <w:bCs/>
        </w:rPr>
      </w:pPr>
      <w:r>
        <w:rPr>
          <w:b/>
          <w:bCs/>
        </w:rPr>
      </w:r>
    </w:p>
    <w:p>
      <w:pPr>
        <w:pStyle w:val="3"/>
        <w:ind w:firstLine="567"/>
        <w:rPr>
          <w:b/>
          <w:b/>
          <w:bCs/>
        </w:rPr>
      </w:pPr>
      <w:r>
        <w:rPr>
          <w:b/>
          <w:bCs/>
        </w:rPr>
      </w:r>
    </w:p>
    <w:p>
      <w:pPr>
        <w:pStyle w:val="3"/>
        <w:ind w:firstLine="567"/>
        <w:rPr>
          <w:b/>
          <w:b/>
          <w:bCs/>
        </w:rPr>
      </w:pPr>
      <w:r>
        <w:rPr>
          <w:b/>
          <w:bCs/>
        </w:rPr>
      </w:r>
    </w:p>
    <w:p>
      <w:pPr>
        <w:pStyle w:val="3"/>
        <w:ind w:firstLine="567"/>
        <w:rPr>
          <w:b/>
          <w:b/>
          <w:bCs/>
        </w:rPr>
      </w:pPr>
      <w:r>
        <w:rPr>
          <w:b/>
          <w:bCs/>
        </w:rPr>
      </w:r>
    </w:p>
    <w:p>
      <w:pPr>
        <w:pStyle w:val="3"/>
        <w:ind w:firstLine="567"/>
        <w:rPr>
          <w:b/>
          <w:b/>
          <w:bCs/>
        </w:rPr>
      </w:pPr>
      <w:r>
        <w:rPr>
          <w:b/>
          <w:bCs/>
        </w:rPr>
      </w:r>
    </w:p>
    <w:p>
      <w:pPr>
        <w:pStyle w:val="3"/>
        <w:ind w:firstLine="567"/>
        <w:rPr>
          <w:b/>
          <w:b/>
          <w:bCs/>
        </w:rPr>
      </w:pPr>
      <w:r>
        <w:rPr>
          <w:b/>
          <w:bCs/>
        </w:rPr>
      </w:r>
    </w:p>
    <w:p>
      <w:pPr>
        <w:pStyle w:val="3"/>
        <w:ind w:firstLine="567"/>
        <w:rPr>
          <w:b/>
          <w:b/>
          <w:bCs/>
        </w:rPr>
      </w:pPr>
      <w:r>
        <w:rPr>
          <w:b/>
          <w:bCs/>
        </w:rPr>
        <w:t>Вопрос №3. Эволюция сельского хозяйства.</w:t>
      </w:r>
    </w:p>
    <w:p>
      <w:pPr>
        <w:pStyle w:val="3"/>
        <w:ind w:firstLine="567"/>
        <w:rPr>
          <w:b/>
          <w:b/>
          <w:bCs/>
        </w:rPr>
      </w:pPr>
      <w:r>
        <w:rPr>
          <w:b/>
          <w:bCs/>
        </w:rPr>
      </w:r>
    </w:p>
    <w:p>
      <w:pPr>
        <w:pStyle w:val="Normal"/>
        <w:ind w:firstLine="567"/>
        <w:jc w:val="both"/>
        <w:rPr/>
      </w:pPr>
      <w:r>
        <w:rPr>
          <w:sz w:val="20"/>
        </w:rPr>
        <w:t>После падения крепостного права Россия быстро превращалась из аграрной страны в  аграрно-индустриальную.  Развивалась крупная  машинная индустрия,  возникали новые виды промышленности, складывались районы капиталистического  промышленного и  сельскохозяйственного  производства,  создавалась   разветвлённая сеть железных дорог, формировался единый капиталистический рынок,  происходили важные социальные сдвиги в   стране.</w:t>
      </w:r>
    </w:p>
    <w:p>
      <w:pPr>
        <w:pStyle w:val="Normal"/>
        <w:ind w:firstLine="567"/>
        <w:jc w:val="both"/>
        <w:rPr/>
      </w:pPr>
      <w:r>
        <w:rPr>
          <w:sz w:val="20"/>
        </w:rPr>
        <w:t>Для развития  капитализма в аграрной России очень показательны те процессы, которые происходили в  сельском хозяйстве. 50%  крестьян в 80-е годы относились к беднякам,  а 80%   бедняков сдавали свои земли богатым за бесценок.  Разложение   крестьянства было  важным фактором формирования капиталистического рынка  и  развития  капитализма  в  целом.  Неимущее   крестьянство создавало рынок рабочей силы как для предпринимательского сельского хозяйства,  так и для крупной  капиталистической промышленности.</w:t>
      </w:r>
    </w:p>
    <w:p>
      <w:pPr>
        <w:pStyle w:val="Normal"/>
        <w:ind w:firstLine="567"/>
        <w:jc w:val="both"/>
        <w:rPr/>
      </w:pPr>
      <w:r>
        <w:rPr>
          <w:sz w:val="20"/>
        </w:rPr>
        <w:t>Вместе с тем разорённый крестьянин,  живший на заработки, приобретал  теперь  предметы  потребления на рынке,  чем   способствовал росту спроса на предметы потребления. Зажиточная же  верхушка предъявляла всё больший спрос на сельскохозяйственные машины,  удобрения и пр.  Накапливаемые капиталы   деревенская верхушка  вкладывала в промышленное предпринимательство.</w:t>
      </w:r>
    </w:p>
    <w:p>
      <w:pPr>
        <w:pStyle w:val="Normal"/>
        <w:ind w:firstLine="567"/>
        <w:jc w:val="both"/>
        <w:rPr/>
      </w:pPr>
      <w:r>
        <w:rPr>
          <w:sz w:val="20"/>
        </w:rPr>
        <w:t>Конечно, развитие капитализма в сельском хозяйстве России шло "по-прусски" медленно,  сдерживающим  фактором  было   сохраняющееся помещичье землевладение и связанное с этим малоземелье крестьян. Малоземелье, отрезки от крестьянских наделов наиболее   ценных   и  необходимых  угодий  принуждали   крестьянина идти в кабалу к прежнему барину.</w:t>
      </w:r>
    </w:p>
    <w:p>
      <w:pPr>
        <w:pStyle w:val="Normal"/>
        <w:ind w:firstLine="567"/>
        <w:jc w:val="both"/>
        <w:rPr/>
      </w:pPr>
      <w:r>
        <w:rPr>
          <w:sz w:val="20"/>
        </w:rPr>
        <w:t>Оставались ещё и некоторые черты внеэкономического принуждения: круговая порука,  телесные наказания, отдача в общественные работы,  выполнение установленных законом 1861 г.   повинностей в пользу помещика и государства,  сословная  неполноправность крестьян,  наконец, сохранение до начала 80-х   годов временнообязанных отношений.  В этих условиях феодальная система ведения помещичьего хозяйства не могла исчезнуть   сразу. Поэтому в пореформенную эпоху  сочетались  две  формы   ренты: отработочная  (окрестные крестьяне обрабатывали помещичью землю своим инвентарём за предоставление им  в  аренду   пахотных земель  и других угодий) и капиталистическая (наёмные работники обрабатывали землю помещика его инвентарём).</w:t>
      </w:r>
    </w:p>
    <w:p>
      <w:pPr>
        <w:pStyle w:val="Normal"/>
        <w:ind w:firstLine="567"/>
        <w:jc w:val="both"/>
        <w:rPr/>
      </w:pPr>
      <w:r>
        <w:rPr>
          <w:sz w:val="20"/>
        </w:rPr>
        <w:t>Для ведения  предпринимательского  сельского  хозяйства   по-капиталистически требовались  новые  сельскохозяйственные   орудия, машины,  удобрения,  замена старого трёхполья новыми   системами земледелия,  применение более рациональных  систем   ведения хозяйства. Такое крупное капиталистическое хозяйство   нуждалось в значительных капиталовложениях,  знаниях, опыте.        Далеко не  все помещики могли перестроить своё хозяйство подобным образом.  Многие ликвидировали его, закладывали и перезакладывали в кредитных учреждениях. Количество заложенных   имений и продаваемых с молотка быстро росло.  Заложено помещиками: 1870 г.  - 26% помещичьих земель, 1880 - 15%, 1895 40%. Если в 1886 г.  за долги было  продано  166  помещичьих   имений, то в 1893 г. - 2237. Разорялось и ликвидировало свои   имения прежде всего  мелкое  дворянство,  которое  не  могло   приспособиться к  новым  условиям  капиталистического рынка.   Устойчивее оказались наиболее крупные латифундии.</w:t>
      </w:r>
    </w:p>
    <w:p>
      <w:pPr>
        <w:pStyle w:val="Normal"/>
        <w:ind w:firstLine="567"/>
        <w:jc w:val="both"/>
        <w:rPr/>
      </w:pPr>
      <w:r>
        <w:rPr>
          <w:sz w:val="20"/>
        </w:rPr>
        <w:t xml:space="preserve">Основная черта пореформенной эволюции сельского хозяйства России состояла в том,  что оно принимало всё более торговый, предпринимательский характер.  Содержанием этого процесса являлись:  </w:t>
      </w:r>
    </w:p>
    <w:p>
      <w:pPr>
        <w:pStyle w:val="Normal"/>
        <w:ind w:firstLine="567"/>
        <w:jc w:val="both"/>
        <w:rPr/>
      </w:pPr>
      <w:r>
        <w:rPr>
          <w:sz w:val="20"/>
        </w:rPr>
        <w:t xml:space="preserve">1) превращение земледелия в товарное производство, причём: товаром становились не только продукты земледелия, но и земля, и рабочая сила;  </w:t>
      </w:r>
    </w:p>
    <w:p>
      <w:pPr>
        <w:pStyle w:val="Normal"/>
        <w:ind w:firstLine="567"/>
        <w:jc w:val="both"/>
        <w:rPr/>
      </w:pPr>
      <w:r>
        <w:rPr>
          <w:sz w:val="20"/>
        </w:rPr>
        <w:t>2) чёткое определение и   углубление наметившейся ранее сельскохозяйственной специализации  районов  страны. При  торговом  земледелии  выделялся   главный рыночный сельскохозяйственный продукт в данном регионе, остальные  отрасли сельского  хозяйства подчинялись или   приспосабливались к производству этого продукта.</w:t>
      </w:r>
    </w:p>
    <w:p>
      <w:pPr>
        <w:pStyle w:val="Normal"/>
        <w:ind w:firstLine="567"/>
        <w:jc w:val="both"/>
        <w:rPr/>
      </w:pPr>
      <w:r>
        <w:rPr>
          <w:sz w:val="20"/>
        </w:rPr>
        <w:t>Важнейшими факторами,  обусловливавшими рост  торгового   земледелия, являлись:  рост  внутреннего  и  внешнего рынка;   возрастание неземледельческого населения страны  в  связи  с   ростом городов,  развитием промышленности, торговли и транспорта; интенсивное железнодорожное строительство,  втягивавшее в капиталистический рынок самые отдалённые и прежде отсталые регионы страны.</w:t>
      </w:r>
    </w:p>
    <w:p>
      <w:pPr>
        <w:pStyle w:val="Normal"/>
        <w:ind w:firstLine="567"/>
        <w:jc w:val="both"/>
        <w:rPr/>
      </w:pPr>
      <w:r>
        <w:rPr>
          <w:sz w:val="20"/>
        </w:rPr>
        <w:t>К концу XIX в.  вследствие усиливавшегося крестьянского   малоземелья, что  было  результатом  естественного  прироста   крестьянского населения при сохранении в прежнем размере надельного землевладения (в результате размеры наделов в  расчёте на  душу  мужского пола сократились почти в 2 раза) аграрный вопрос приобрёл особую остроту.  Таким  образом,  при   всей своей прогрессивности аграрные преобразования ещё более   обострили социальные противоречия,  которые к началу XX века   вылились в революционную ситуацию.</w:t>
      </w:r>
    </w:p>
    <w:p>
      <w:pPr>
        <w:pStyle w:val="Normal"/>
        <w:ind w:firstLine="567"/>
        <w:jc w:val="both"/>
        <w:rPr>
          <w:sz w:val="20"/>
        </w:rPr>
      </w:pPr>
      <w:r>
        <w:rPr>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sz w:val="20"/>
        </w:rPr>
      </w:pPr>
      <w:r>
        <w:rPr>
          <w:b/>
          <w:bCs/>
          <w:sz w:val="20"/>
        </w:rPr>
        <w:t>Вопрос №4. Развитие капитализма в промышленности.</w:t>
      </w:r>
    </w:p>
    <w:p>
      <w:pPr>
        <w:pStyle w:val="Normal"/>
        <w:ind w:firstLine="567"/>
        <w:jc w:val="both"/>
        <w:rPr>
          <w:sz w:val="20"/>
        </w:rPr>
      </w:pPr>
      <w:r>
        <w:rPr>
          <w:sz w:val="20"/>
        </w:rPr>
      </w:r>
    </w:p>
    <w:p>
      <w:pPr>
        <w:pStyle w:val="Normal"/>
        <w:ind w:firstLine="567"/>
        <w:jc w:val="both"/>
        <w:rPr/>
      </w:pPr>
      <w:r>
        <w:rPr>
          <w:sz w:val="20"/>
        </w:rPr>
        <w:t>Отмена крепостного права способствовала быстрой капитализации страны,  промышленному  развитию.  Влияние реформ на        развитие промышленности . начинает  сказываться  постепенно  к   70-м -  80-м годам.  К началу 80-х годов XIX века в России в   основных сферах промышленного производства машинная  техника   уже вытеснила  ручную,  водяное  колесо практически вытеснил   паровой двигатель.  Паровые машины и механические станки завоевали господствующее положение в горнодобывающей, металлообрабатывающей и текстильной отраслях промышленности. Важным   показателем промышленного  переворота  явился  бурный рост в   60-е - 70-е годы парового механизированного транспорта.</w:t>
      </w:r>
    </w:p>
    <w:p>
      <w:pPr>
        <w:pStyle w:val="Normal"/>
        <w:ind w:firstLine="567"/>
        <w:jc w:val="both"/>
        <w:rPr/>
      </w:pPr>
      <w:r>
        <w:rPr>
          <w:sz w:val="20"/>
        </w:rPr>
        <w:t>Пореформенная промышленность  России  производила в основном предметы потребления,  однако начиная  с  80-х  годов   растёт удельный  вес  производства  средств производства.  В   первые пореформенные десятилетия промышленный  облик  страны   определяла лёгкая промышленность, ведущую роль в которой занимала текстильная.  Московский, Петербургский и Прибалтийский районы были главными текстильными районами России: здесь   сосредотачивалось 75%  ткацких станков, 80% мощности паровых   машин и 85%  рабочих всей текстильной промышленности страны.   Другой важнейшей отраслью промышленности была  горнодобывающая, которая в первые пореформенные десятилетия сосредотачивалась на Урале.</w:t>
      </w:r>
    </w:p>
    <w:p>
      <w:pPr>
        <w:pStyle w:val="Normal"/>
        <w:ind w:firstLine="567"/>
        <w:jc w:val="both"/>
        <w:rPr/>
      </w:pPr>
      <w:r>
        <w:rPr>
          <w:sz w:val="20"/>
        </w:rPr>
        <w:t>В пореформенной России наряду с развитием старых,  традиционных районов - Московского, Петербургского, Прибалтийского, Урала, прибавились новые: южный угольно-металлургический (Донбасс и Украина), Бакинский нефтедобывающий. Возникли   крупные промышленные центры - Баку, Харьков, Юзовка, Горловка, Нарва,  Лодзь. Значительные успехи сделало отечественное   машиностроение. Крупными центрами транспортного машиностроения (паровозов, вагонов, пароходов) стали Сормово и Коломна.   Центрами   сельскохозяйственного   машиностроения - Харьков,   Одесса, Бердянск, Александровск, Елисаветград.</w:t>
      </w:r>
    </w:p>
    <w:p>
      <w:pPr>
        <w:pStyle w:val="Normal"/>
        <w:ind w:firstLine="567"/>
        <w:jc w:val="both"/>
        <w:rPr/>
      </w:pPr>
      <w:r>
        <w:rPr>
          <w:sz w:val="20"/>
        </w:rPr>
        <w:t xml:space="preserve">  </w:t>
      </w:r>
      <w:r>
        <w:rPr>
          <w:sz w:val="20"/>
        </w:rPr>
        <w:t>Промышленность развивалась не только в городах,  но и в   деревне, обеспечивая себя дешёвой рабочей силой. В 1879 г. в   Европейской России  в таких фабрично-заводских посёлках было   занято 47%  фабрично-заводского пролетариата,  в 1890 -  уже   51.5% от общего числа  рабочих крупной промышленности. Число   крупных предприятий с 1000 и более рабочих за период с  1886   по 1890 гг.  выросло вдвое,  число рабочих в них - вдвое,  а   сумма производства - впятеро. Россия отличалась наиболее высоким уровнем концентрации промышленности.</w:t>
      </w:r>
    </w:p>
    <w:p>
      <w:pPr>
        <w:pStyle w:val="Normal"/>
        <w:ind w:firstLine="567"/>
        <w:jc w:val="both"/>
        <w:rPr/>
      </w:pPr>
      <w:r>
        <w:rPr>
          <w:sz w:val="20"/>
        </w:rPr>
        <w:t>Основным источником формирования класса наёмных рабочих   явилось разорённое крестьянство. В связи с процессом расслоения крестьянства,  а также с ростом аграрного перенаселения   деревня отпускала в город всё большее количество работников.   Если в 60-х гг. ежегодно выдавалось около 1.3 млн. паспортов   на отход, то в 90-х уже свыше 7 млн.</w:t>
      </w:r>
    </w:p>
    <w:p>
      <w:pPr>
        <w:pStyle w:val="Normal"/>
        <w:ind w:firstLine="567"/>
        <w:jc w:val="both"/>
        <w:rPr/>
      </w:pPr>
      <w:r>
        <w:rPr>
          <w:sz w:val="20"/>
        </w:rPr>
        <w:t>Процесс формирования промышленной буржуазии начался ещё   в дореформенную эпоху. Социальной базой формирования русской   промышленной буржуазии  служили  купечество,  мещанство,  но   преимущественно зажиточное крестьянство.  Известные династии   русских фабрикантов - Гучковы,  Коноваловы, Кокушкины, Кондрашовы, Гарелины,  Зубковы, Морозовы, Прохоровы, Рябушинские   - вышли из крестьян.</w:t>
      </w:r>
    </w:p>
    <w:p>
      <w:pPr>
        <w:pStyle w:val="Normal"/>
        <w:ind w:firstLine="567"/>
        <w:jc w:val="both"/>
        <w:rPr/>
      </w:pPr>
      <w:r>
        <w:rPr>
          <w:sz w:val="20"/>
        </w:rPr>
        <w:t>В 70-х - 80-х гг.  XIX в. возникают организации буржуазии для защиты её интересов: в 1871 г. "Совет съезда горнопромышленников Юга России", в 1880 г. - "Совет съезда горнопромышленников Уральской  горной области", в 1888 г. - "Совет   съезда мукомолов"  и "Совет съезда бакинских нефтепромышленников". В условиях сохранения самодержавия,  то есть политической власти  дворянства,  позиции буржуазии в политической   жизни были слабыми,  несмотря на её возрастающую экономическую роль.  Важными  показателями капиталистического развития   пореформенной России являлись увеличение удельного веса  городского населения  и изменение сословно-классовой структуры   городов. С 1863 г.  (первая перепись  городов)  до  1897  г.   (первая всероссийская  перепись  населения)  при общем росте        населения в полтора раза (с 74 до 125 млн.) городское увеличилось в 2.5 раза (с 6.1 до 16.8 млн.),а удельный вес городских жителей  среди населения  страны вырос  с 8 до 13.4%. В   действительности индустриальное  население превышало городское в полтора-два раза, так как городом считался по формально   - юридическому принципу административный (уездный или губернский) центр. Поэтому официально городами не считались Юзовка   с населением  20.4 тыс. жителей, Орехово - Зуево (25.5 тыс.),   Ижевск (41 тыс.) и др.  Официальная статистика насчитывала в   1897 г.  932 города.  Особое значение как крупные промышленно-культурные центры имели Петербург и Москва.  В 1897 г.  в   Петербурге проживало уже 1.3 млн., а в Москве - 1.04 млн.</w:t>
      </w:r>
    </w:p>
    <w:p>
      <w:pPr>
        <w:pStyle w:val="Normal"/>
        <w:ind w:firstLine="567"/>
        <w:jc w:val="both"/>
        <w:rPr/>
      </w:pPr>
      <w:r>
        <w:rPr>
          <w:sz w:val="20"/>
        </w:rPr>
        <w:t>Для пореформенной эпохи характерно было создание новой,   капиталистической кредитной системы. Новые государственные и   частные кредитные учреждения играли важную роль в финансировании развивавшейся промышленности,  железнодорожного строительства, сельского хозяйства. В 1860 г. взамен упразднённых   Заёмного и  Коммерческого  банков был создан Государственный   банк, который получил право эмиссии денежных знаков.  К 90-м   годам Государственный  банк  уже  имел 110 филиалов.  Быстро   развивались частные акционерные банки.  первый возник в  Петербурге в 1864 г. К середине 70-х гг. существовало уже свыше 40 коммерческих акционерных банков.</w:t>
      </w:r>
    </w:p>
    <w:p>
      <w:pPr>
        <w:pStyle w:val="Normal"/>
        <w:ind w:firstLine="567"/>
        <w:jc w:val="both"/>
        <w:rPr/>
      </w:pPr>
      <w:r>
        <w:rPr>
          <w:sz w:val="20"/>
        </w:rPr>
        <w:t>Большую роль  в  финансировании российского капитализма   играл иностранный капитал,  вторжение которого в  российскую   экономику особенно усилилось с 80-х гг.  Привлекая иностранный капитал, царское правительство стремилось возместить недостаток отечественного.   Преобладал  капитал  4-х  держав:   Франции, Англии,  Германии и  Бельгии.  Иностранный  капитал   способствовал индустриализации страны, но возрастала зависимость России от развитых государств,  прежде всего от  Франции, что впоследствии,  в период первой мировой войны сослужило стране плохую службу.</w:t>
      </w:r>
    </w:p>
    <w:p>
      <w:pPr>
        <w:pStyle w:val="TextBodyIndent"/>
        <w:rPr/>
      </w:pPr>
      <w:r>
        <w:rPr/>
        <w:t xml:space="preserve">Развитие капитализма  в  России характеризовалось рядом        особенностей.:        </w:t>
      </w:r>
    </w:p>
    <w:p>
      <w:pPr>
        <w:pStyle w:val="TextBodyIndent"/>
        <w:rPr/>
      </w:pPr>
      <w:r>
        <w:rPr/>
        <w:t xml:space="preserve">1) Для России были характерны чрезвычайно высокие темпы развития в пореформенный период. Они были выше, чем в соответствующий  период  в любой  из развитых  стран, в том числе в   быстропрогрессировавшей  Германии. Тем не менее первоначальная  отсталость  привела к тому, что  по показателям на душу   населения  угля, например, добывалось в 2.5 раза меньше, чем   в Германии, в 3 раза меньше, чем в США, в 5 раз - чем в Англии. И всё же  нельзя  забывать, что за  20 - 25 лет  Россия   проделала то, что  Англия  за 1.5 века, Франция  за 100 лет,   Германия - за полвека. К началу XX в. Россия по общему объёму промышленного производства вышла на 5 место в мире (после   США, Германии, Англии и Франции). И всё же  отставание  было   ещё слишком велико, чтобы стать равным партнёром в приближавшейся мировой войне за передел мира.        </w:t>
      </w:r>
    </w:p>
    <w:p>
      <w:pPr>
        <w:pStyle w:val="TextBodyIndent"/>
        <w:rPr/>
      </w:pPr>
      <w:r>
        <w:rPr/>
        <w:t xml:space="preserve">2) Развитие  промышленности  было  крайне  неравномерным на   громадных  пространствах  России.  Современные  промышленные   районы  соседствовали  с отсталыми  сельскохозяйственными. А   такое соседство при сохранении остатков феодализма вплоть до   1917 г., при варварских  способах хозяйствования и полурабских  отношениях в деревне ( особенно в Закавказье, в Средней   Азии) развращало российских  промышленников и царское правительство, позволяя не искать современных форм урегулирования   социальных конфликтов, новых форм организации труда. Это вело  к нагнетанию  социальной  напряжённости  в стране, что в   конце  концов  вылилось в невиданные  трагические потрясения   начала XX века в России.        </w:t>
      </w:r>
    </w:p>
    <w:p>
      <w:pPr>
        <w:pStyle w:val="TextBodyIndent"/>
        <w:rPr/>
      </w:pPr>
      <w:r>
        <w:rPr/>
        <w:t xml:space="preserve">3)  Иная последовательность событий. На Западе промышленный   переворот произошёл после урегулирования аграрных отношений.   В  России же, как  было  сказано  выше, реформа  проводилась   "сверху", а незавершённость буржуазно-демократического переворота в 1861 г. сделала аграрный вопрос ключевым в буржуазном развитии страны. Сложившаяся в начале XX в. коренная потребность  общественного  развития  заключалась в ликвидации   крепостничества, помещичьего  землевладения  и  служащего им   государства. Государственную систему царизма можно было охарактеризовать как военно-феодальный империализм, противопоставляя его капиталистическому империализму. Он отличался тяжёлыми формами  эксплуатации, в том числе  трудящихся национальных окраин.        </w:t>
      </w:r>
    </w:p>
    <w:p>
      <w:pPr>
        <w:pStyle w:val="TextBodyIndent"/>
        <w:rPr/>
      </w:pPr>
      <w:r>
        <w:rPr/>
        <w:t xml:space="preserve">4) Сжатые сроки  капиталистического развития, вмешательство   политической  надстройки, сохранение  пережитков  феодализма   привели к нарушению  естественноисторической  последовательности  складывания форм  капитала. Экономика носила многоукладный  характер, который  деформировал и усложнял  развитие   капитализма, вызывал  острые социальные и экономические противоречия.        </w:t>
      </w:r>
    </w:p>
    <w:p>
      <w:pPr>
        <w:pStyle w:val="TextBodyIndent"/>
        <w:rPr/>
      </w:pPr>
      <w:r>
        <w:rPr/>
        <w:t xml:space="preserve">5) В силу тех же феодальных пережитков  российский  капитализм не решил  проблему  благосостояния  масс. Экономическое   развитие строилось на разорении крестьянства и нищенском существовании  рабочих. В  начале  XX в. Россия  отставала  от   стран  Запада в технико-экономическом, социальном и культурном отношениях.       </w:t>
      </w:r>
    </w:p>
    <w:p>
      <w:pPr>
        <w:pStyle w:val="TextBodyIndent"/>
        <w:rPr/>
      </w:pPr>
      <w:r>
        <w:rPr/>
        <w:t>6) Значительная  зависимость  от иностранного  капитала, на   что Россия вынуждена  была пойти с одной стороны для ускорения темпов развития, а с другой - для сохранения помещичьего   землевладения, самодержавия и для подавления выступлений народных масс.</w:t>
      </w:r>
    </w:p>
    <w:p>
      <w:pPr>
        <w:pStyle w:val="3"/>
        <w:ind w:firstLine="567"/>
        <w:rPr/>
      </w:pPr>
      <w:r>
        <w:rPr/>
      </w:r>
    </w:p>
    <w:p>
      <w:pPr>
        <w:pStyle w:val="3"/>
        <w:ind w:firstLine="567"/>
        <w:rPr>
          <w:b/>
          <w:b/>
          <w:bCs/>
        </w:rPr>
      </w:pPr>
      <w:r>
        <w:rPr>
          <w:b/>
          <w:bCs/>
        </w:rPr>
        <w:t>Вопрос №5. Основные направления внешней политики России.</w:t>
      </w:r>
    </w:p>
    <w:p>
      <w:pPr>
        <w:pStyle w:val="TextBody"/>
        <w:rPr>
          <w:rFonts w:ascii="Times New Roman" w:hAnsi="Times New Roman" w:cs="Times New Roman"/>
        </w:rPr>
      </w:pPr>
      <w:r>
        <w:rPr>
          <w:rFonts w:cs="Times New Roman" w:ascii="Times New Roman" w:hAnsi="Times New Roman"/>
        </w:rPr>
      </w:r>
    </w:p>
    <w:p>
      <w:pPr>
        <w:pStyle w:val="TextBody"/>
        <w:ind w:firstLine="600"/>
        <w:rPr/>
      </w:pPr>
      <w:r>
        <w:rPr>
          <w:rFonts w:cs="Times New Roman" w:ascii="Times New Roman" w:hAnsi="Times New Roman"/>
        </w:rPr>
        <w:t>Царствование Александра II, столь богатое в отношении внутренних реформ, ознаменовалось также в отношении внешней политики целым рядом военных действий, в конце концов снова поднявших временно умалившееся значение России после Крымской войны и снова доставивших ей подобающее положение в сонме европейских держав. Собственно говоря, несмотря на то что дело внутреннего обновления поглощало почти все внимание правительства, особенно в первую половину царствования Александра II, война с внешними врагами шла почти беспрерывно на окраинах государства.</w:t>
      </w:r>
    </w:p>
    <w:p>
      <w:pPr>
        <w:pStyle w:val="TextBody"/>
        <w:rPr/>
      </w:pPr>
      <w:r>
        <w:rPr>
          <w:rFonts w:cs="Times New Roman" w:ascii="Times New Roman" w:hAnsi="Times New Roman"/>
        </w:rPr>
        <w:tab/>
        <w:t>Прежде всего при вступлении своем на престол Александр II должен был окончить другую войну, доставшуюся ему от прежнего царствования наряду с Крымской. Это была война с Кавказскими горцами. Борьба эта, издавна продолжавшаяся, стоившая России массу сил и средств, не давала еще никаких решительных результатов. По окончании крымской войны государь назначил главнокомандующим на Кавказе князя Барятинского. Уже в апреле 1859 г. под его командованием был взят Ведень, что повлекло за собой подчинение почти всего Дагестана. Шамиль, предводитель горцев, со своими приверженцами удалился на неприступные высоте Гуниба, но был обложен со всех сторон русскими войсками и 25 августа после решительного приступа их принужден был сдаться. Дело покорения и оттеснения горцев к морю продвигалось вперед, хотя и медленно, благодаря энергии и знакомству с местными условиями генерала Евдокимова. В начале 1863 г. назначен был наместником Кавказа князь Михаил Николаевич, и дело пошло скорее, так что 21 мая 1864 г. он мог телеграфировать государю о полном покорении Западного Кавказа.</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же году произошло еще два крупных события - умиротворение Польши и завоевание Туркестана.</w:t>
      </w:r>
    </w:p>
    <w:p>
      <w:pPr>
        <w:pStyle w:val="TextBody"/>
        <w:rPr/>
      </w:pPr>
      <w:r>
        <w:rPr>
          <w:rFonts w:cs="Times New Roman" w:ascii="Times New Roman" w:hAnsi="Times New Roman"/>
        </w:rPr>
        <w:tab/>
        <w:t>На восточной окраине Азии Россия в царствование Александра II тоже сделала довольно важные приобретения, к тому же еще мирным путем. По Айхунскому договору, заключенному с Китаем в 1857 г., к России отошел весь левый берег Амура, а пекинский договор 1860 г. предоставил нам и часть правого берега между р. Уссури, Кореей и морем. С тех пор началось быстрое заселение Амурской области, стали возникать одно за другим различные поселения и даже города. В 1875 г. Япония уступила не принадлежавшую еще России часть Сахалина взамен Курильских островов. Точно так же, чтобы не разбрасывать своих сил и округлить азиатскую границу, правительство решило отказаться от владений России в Северной Америке, и за денежное вознаграждение уступило их  соединенным Северо-Американским Штатам.</w:t>
      </w:r>
    </w:p>
    <w:p>
      <w:pPr>
        <w:pStyle w:val="TextBody"/>
        <w:ind w:firstLine="600"/>
        <w:rPr>
          <w:rFonts w:ascii="Times New Roman" w:hAnsi="Times New Roman" w:cs="Times New Roman"/>
        </w:rPr>
      </w:pPr>
      <w:r>
        <w:rPr>
          <w:rFonts w:cs="Times New Roman" w:ascii="Times New Roman" w:hAnsi="Times New Roman"/>
        </w:rPr>
        <w:tab/>
        <w:t>Но самым крупным военным предприятием царствования Александра II является восточная война 1877-1878 гг.</w:t>
      </w:r>
    </w:p>
    <w:p>
      <w:pPr>
        <w:pStyle w:val="TextBody"/>
        <w:rPr>
          <w:rFonts w:ascii="Times New Roman" w:hAnsi="Times New Roman" w:cs="Times New Roman"/>
        </w:rPr>
      </w:pPr>
      <w:r>
        <w:rPr>
          <w:rFonts w:cs="Times New Roman" w:ascii="Times New Roman" w:hAnsi="Times New Roman"/>
        </w:rPr>
        <w:tab/>
        <w:t>Судьба славянских племен на балканском полуострове всегда привлекала внимание и сочувствие русского народа и правительства. Здесь турецкий гнет и произвол царил во всей своей необузданности, вызывая частые отчаянные восстания жителей, доводимых до крайности. В 1874 г. вспыхнуло восстание в Боснии и Герцеговине. Турки терпели поражение за поражением. Чтобы успокоить восставших, представители России, Германии и Австро-Венгрии составили в Берлине программу реформ для Турции. Но турки, опираясь на явное сочувствие к ним Англии, отвергли эту программу, и затем, не будучи в состоянии одолеть повстанцев в Боснии и Герцеговине, обрушились на беззащитную Болгарию. С 1864 г. Порта стала поселять здесь черкесов, выселявшихся с Кавказа для того, чтобы избегнуть русского господства. Привыкшие еще на родине жить грабежом и разбоем, получившие название башибузуков, стали угнетать болгарских крестьян, заставляя их работать на себя, как крепостных. Старинная ненависть между христианами и мусульманами вспыхнула с новой силой. Крестьяне взялись за оружие. И вот, чтобы отомстить за это восстание, Турция напустили на Болгарию тысячи черкесов и других регулярных войск. В одном Батаке из 7000 жителей было избито 5000 человек. Расследование, предпринятое французским посланником, показало, что в течение трех месяцев погибло 20000 христиан. Вся Европа была охвачена негодованием. Но сильнее всего это чувство сказалось в России и во всех славянских землях. Русские добровольцы из всех классов общества стекались на помощь восставшим; сочувствие общества высказывалось всяческими добровольными пожертвованиями. Сербия не имела успеха вследствие численного превосходства турок. Общественное внимание России громко требовало войны. Император Александр II по свойственному ему миролюбию желал избегнуть ее и достигнуть соглашения путем дипломатических переговоров. Но ни константинопольская конференция (11 ноября 1876 г.), Ни лондонский протокол не привели ни к каким результатам. Турция отказывалась исполнить даже самые мягкие требования, рассчитывая на поддержку Англии. Война стала неизбежной. 12 апреля 1877 г. русским войскам, стоявшим близ Кишинева, дан был приказ вступить в пределы Турции. В тот же самый день кавказские войска, главнокомандующим которых был назначен князь Михаил Николаевич, вступили в пределы Азиатской Турции. Началась восточная война 1877-1878 гг., покрывшая такой громкой, неувядаемой славой доблести русского солдата.</w:t>
      </w:r>
    </w:p>
    <w:p>
      <w:pPr>
        <w:pStyle w:val="TextBody"/>
        <w:rPr>
          <w:rFonts w:ascii="Times New Roman" w:hAnsi="Times New Roman" w:cs="Times New Roman"/>
          <w:sz w:val="34"/>
        </w:rPr>
      </w:pPr>
      <w:r>
        <w:rPr>
          <w:rFonts w:cs="Times New Roman" w:ascii="Times New Roman" w:hAnsi="Times New Roman"/>
        </w:rPr>
        <w:tab/>
        <w:t>Сан-Стефанский договор 19 февраля 1878 г., помимо своей прямой цели - освобождения балканских славян, принес России блестящие результаты. Вмешательство Европы, ревниво следившей за успехами России, Берлинским трактатом значительно сузило размеры захваченной территории, но все же они остаются еще очень значительными. Россия приобрела придунайскую часть Бессарабии и пограничные с Закавказьем турецкие области с крепостями Карсом, Агдаганом и Батумом, обращенным в порто-франко.</w:t>
      </w:r>
    </w:p>
    <w:p>
      <w:pPr>
        <w:pStyle w:val="TextBody"/>
        <w:rPr>
          <w:rFonts w:ascii="Times New Roman" w:hAnsi="Times New Roman" w:cs="Times New Roman"/>
        </w:rPr>
      </w:pPr>
      <w:r>
        <w:rPr>
          <w:rFonts w:cs="Times New Roman" w:ascii="Times New Roman" w:hAnsi="Times New Roman"/>
        </w:rPr>
        <w:tab/>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Style12">
    <w:name w:val="Основной шрифт абзаца"/>
    <w:qFormat/>
    <w:rPr/>
  </w:style>
  <w:style w:type="character" w:styleId="InternetLink">
    <w:name w:val="Hyperlink"/>
    <w:rPr>
      <w:color w:val="0033FF"/>
      <w:u w:val="single"/>
    </w:rPr>
  </w:style>
  <w:style w:type="character" w:styleId="VisitedInternetLink">
    <w:name w:val="FollowedHyperlink"/>
    <w:rPr>
      <w:color w:val="800080"/>
      <w:u w:val="single"/>
    </w:rPr>
  </w:style>
  <w:style w:type="paragraph" w:styleId="Heading">
    <w:name w:val="Heading"/>
    <w:basedOn w:val="Normal"/>
    <w:next w:val="TextBody"/>
    <w:qFormat/>
    <w:pPr>
      <w:ind w:firstLine="425"/>
      <w:jc w:val="center"/>
    </w:pPr>
    <w:rPr>
      <w:b/>
      <w:sz w:val="32"/>
      <w:szCs w:val="20"/>
    </w:rPr>
  </w:style>
  <w:style w:type="paragraph" w:styleId="TextBody">
    <w:name w:val="Body Text"/>
    <w:basedOn w:val="Normal"/>
    <w:pPr>
      <w:autoSpaceDE w:val="false"/>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ind w:firstLine="567"/>
      <w:jc w:val="both"/>
    </w:pPr>
    <w:rPr>
      <w:sz w:val="20"/>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21">
    <w:name w:val="Основной текст с отступом 2"/>
    <w:basedOn w:val="Normal"/>
    <w:qFormat/>
    <w:pPr>
      <w:ind w:right="-341" w:firstLine="567"/>
      <w:jc w:val="both"/>
    </w:pPr>
    <w:rPr>
      <w:sz w:val="20"/>
    </w:rPr>
  </w:style>
  <w:style w:type="paragraph" w:styleId="3">
    <w:name w:val="Основной текст с отступом 3"/>
    <w:basedOn w:val="Normal"/>
    <w:qFormat/>
    <w:pPr>
      <w:ind w:firstLine="600"/>
      <w:jc w:val="both"/>
    </w:pPr>
    <w:rPr>
      <w:sz w:val="20"/>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45:00Z</dcterms:created>
  <dc:creator>DeZZy</dc:creator>
  <dc:description/>
  <cp:keywords/>
  <dc:language>en-US</dc:language>
  <cp:lastModifiedBy>Mage</cp:lastModifiedBy>
  <dcterms:modified xsi:type="dcterms:W3CDTF">2011-10-20T12:45:00Z</dcterms:modified>
  <cp:revision>2</cp:revision>
  <dc:subject/>
  <dc:title>Семинар №1</dc:title>
</cp:coreProperties>
</file>