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енегал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негал - самая посещаемая страна Западной Африки. От шумных улиц Дакара - одного из наиболее популярных городов Черного континента - до южных лесов и полей Касаманче простирается земля, богатая традициями и древней культурой. Ремесленные рынки страны предлагают путешественникам уникальные произведения местных мастеров, а сенегальская музыка известна далеко за пределами Аф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удивительно, что большинство туристов, отправляющихся в Западную Африку, приезжает именно сюда. Безусловно, большинство из них проводит время на пляжах роскошных гостиниц атлантического побережья, однако Сенегал сможет предложить Вам гораздо больше - просто пройдитесь по улицам Дакара, и Вы поймете о чем идет реч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ует Гринвичскому. Отстает от московского зимой на 3 часа, летом - на 4 ч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негал принимает самое большое число туристов по своему реги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преле отмечают Исламский новый год - Ras as-Sana , в мае - июне празднуют День рождения пророка Мухаммеда - Moulid an-Nabi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мадан празднуется в течение девятого месяца по мусульманскому календарю. Окончанию Рамадана, когда мусульмане не едят и не пьют в светлое время суток, празднуется очень широко. Другие фестивали включают паломничесвто Grand Magal и ралли Париж-Дакка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можн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оз и вывоз национальной и иностранной валюты не ограничен (декларация обязательна). Разрешен беспошлинный ввоз: сигарет - до 200 шт. (сигар - 50 шт., табака - 500 гр.), спиртных напитков - 1 л., продуктов питания, парфюмерии, предметов и вещей домашнего обихода - в пределах личной необходимости, аудио-, видео- и фототехники - по одному предмету каждого наимен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рещен ввоз огнестрельного оружия, химических, ядовитых, наркотических и взрывчатых ве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рещен вывоз изделий из бивней слона, шкур и чучел редких животных. При вывозе домашних животных и птиц необходимо получить разрешение на вывоз и ветеринарное свидетельство. На вывоз изделий из серебра и тканей ручной работы требуется разрешение таможенных органов стра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цузский (государственный), волоф, пулар, диола, иандинго, серер, тукулер и другие. Впрочем, многие жители центральных и прибрежных районов знают и английский и немецк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жда и климат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мат субэкваториальный, на севере - переходный к тропическому. Климат Сенегала считается самым прохладным во всей западной Афр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ература воздуха везде примерно одинакова и в разные сезоны колеблется от +23 С до +28 C. Сезон дождей продолжается с июля по октябрь (среднегодовая норма осадков на севере около 200-350 мм., на юге - около 1550 мм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влажный район - юг атлантического побережья, где за год выпадает до 2000 мм. осадков. Количество осадков может резко меняться от года к году (например, в районе столицы Дакара - от 235 до 1485 мм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одежды вам понадобятся легкие платья и рубашки из хлопка, широкополые шляпы и солнцезащитные крем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а и сезо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т, что Сенегал славится своими естественными и эфемерными красо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ную часть Сенегала частично занимает полупустынный Сахель, растительность довольно небогатая: в основном трава и кустарник. На юге страны - мангровые болота и густые леса, в которых растут тик, бамбук, масличная пальма, красное дерево. Фауна довольно богатая: слон, лев, гепард, антилопа, гиппопотам, крокодил. Среди многочисленных змей выделяются кобра и боа-констриктор. В Сенегале насчитывается 550 видов животных. Он является центром миграции многих видов пт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жалуй это самое живописное место это дельта Sine-Saloum, где встречаются две реки и воды Атлантики. Область изобилует обезьянами. Вся эта зона считается национальным пар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юго-востоке расположены возвышенности высотой до 498 м, а берега Атлантики считаются самым низким местом в стр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негале протекают три реки - Сенегал на севере, по которой проходит граница с Мавританией, Гамбия - в середине и Касаманс на юге. Эта река дала название всему реги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жимом осадков определяется и смена сезонов, так как с ноября по апрель дует сухой северо-восточный пассат из Сахары, а с мая по октябрь влажный юго-западный муссон приносит обильные дожди (сезон дождей на юге длится 5-7 месяцев, а на севере - от силы 2-3 месяц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ее время, чтобы путешествовать в Сенегале - между ноябрем и мартом, когда там прохладно и сухо. Однако, в это самое время года дуют сухие и пыльные ветра из Сахары. Для дайвинга наилучшее время с февраля до апреля, когда вода прозрачная и чистая. Ноябрь - апрель - сезон миграции птиц. Очень зрелищно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ы работы и отдых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нки открыты с понедельника по пятницу с 8.30 до 11.15 и с 14.15 до 16.00. Во время мусульманских праздников - с 8.30 до 14.00, суббота и воскресенье - выходной (время работы может меняться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рт и развлеч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африканским меркам, Сенегал является страной очень спокойной. Главный национальный символ - баобаб (эти деревья даже охраняются законом, и их вырубка, а также лазание по ним без специального разрешения властей, запрещены), поэтому всё, что так или иначе связано с туризмом, несёт на себе изображение этого дер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привлекательны для туристов местные праздники и фестивали - как традиционные исламские празднества Рас-ас-Сана и Моулид ан-Наби, так и более светский фестиваль Гранд Магал Пилгримидж, и естественно, финиширующее в Дакаре ежегодное ралли Париж-Дак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еверо-востоку от железнодорожной станции столицы лежит хорошо оборудованный пляж Бель-Эйр. В двадцати минутах езды от Дакара расположен один из лучших курортов страны - Лез Альманди, где вдоль пляжа выстроены отели уровня от двух до пяти звезд, среди которых много особняков в колониальном сти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брежные воды Сенегала богаты рыбой. Из Европы сюда приезжают тысячи страстных поклонников рыбной ловли, чтобы поохотиться за каким-нибудь голубым марлином или поймать на спиннинг тун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в Иль-де-Гори, что в 3 км. к востоку от столицы, славится своими домами колониальной архитектуры, великолепным песчаным пляжем Ле-Касль, прекрасным историческим музеем, способным поспорить по богатству экспозиции со столичным, Морским музеем и отличным Туристическим рынком, практически целиком ориентированным на обслуживание гостей из други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ая гордость города - тщательно восстановленный исторический рынок рабов, построенный в 1786 году и в настоящее время являющийся уникальным музеем культуры и фольклора африканцев, положивших начало многим современным народностям обеих Амер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оложенный в 70 км. к востоку от столицы город Тиес - второй по величине город страны. Это район, куда приезжают отдохнуть в тенистых рощах целыми семьями или для того, чтобы посетить маленькие рестораны и кафе главной улицы города. Сенегальцы называют этот город "наш Париж" и очень гордятся расположенной здесь Сенегальской Фабрикой Декоративного Искусства, славящейся своими декоративными тканями и гобеленами, многие из которых на самом деле являются настоящими произведениями искусства и стоят в других районах мира многие сотни долларов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н-Луи - старейший город страны и первое европейское поселение в Западной Африке (1638 г.). Сейчас город вольготно раскинулся на побережье и прилегающих островах, связанных небольшими мостами друг с другом. В островной части города сохранилось большое количество старых особняков в колониальном стиле с коваными решётками и резными балконами и веран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ристы обязательно посещают старый, более похожий на форт, Губернаторский дворец, построенный в XVIII веке, кафедральный собор в стиле "модерн" (1828 г.) и уникальное мусульманское кладбище, все места между могилами на котором завешены рыбацкими сетями. В 20 км. к югу от города, на южном берегу полуострова Ланго-де-Барбарие, находятся хорошие пляжи, а также Национальный парк Ланго- де-Барбарие, охраняющий водоплавающих птиц, в первую очередь - розовых фламинго, белых пеликанов и кормор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Зигиншор, на первый взгляд, не может похвастать какими-то особыми достопримечательностями, тем не менее сюда ежегодно приезжает столько-же туристов, сколько и проживает местных жителей. Привлекают сюда гостей, в первую очередь, прекрасный местный рынок Марше Сен-Мор, один из лучших и самых дешевых в стране, и знаменитый местный Ремесленный центр, славящийся своими работами по металлу (в первую очередь - серебру) и дереву ценных пород. Работы местных мастеров уже много лет украшают лучшие музеи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западу от города находится уникальная ферма Де Джибелор, занимающаяся селекцией и разведением ценных пород дерева, растений и животных и являющаяся поставщиком саженцев и семенного материала для ведущих ботанических садов мира. Пляжи мыса Скиринг считаются одними из лучших в Африке, поэтому активно используются как современная курортная зона, обладающая превосходным сервисом и целым рядом первоклассных отелей, баров, ресторанов и водных цен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можно заняться виндсерфингом, покататься на водных лыжах. Kayak Club организует поездки по рекам и вдоль побережья. Побережье вдоль Pointe des Almadies - прекрасное место для занятий дайвингом. Лучшее время для ныряний с февраля по апр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 все отели Дакара имею бассейны, теннисные корты, комнаты для скво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очень популярны пляжи Н Гор, Малика-о-Мер и др. В Каолаке, имеющем репутацию "столицы земляных орехов Африки", интересна мечеть Суфи-Тиджания, выполненная в марокканском стиле, и второй по величине в Африке (после Марракеша) закрытый рынок. В список обязательных экскурсий обычно включается поездка к озеру Ретба. От глинозема вода в нем имеет красноватый оттенок и неплохо помогает от заболеваний суста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ные турагентства также организуют экскурсии в саванну, где на заболоченных прибрежных лугах гнездятся тысячи фламинго, пасутся стада диких буйволов и газелей, встречаются даже львы и леопарды. Сильно заболоченные дельты рек Салум и Казаманс являются местом расположения целого ряда национальных парков и охраняемых территорий, так как являются местом скопления как огромного количества перелётных птиц, так и ареалом обитания многих местных видов растений и живо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посещаемы туристами национальные парки Дельта-де-Салум, Ниоколо-Коба, Джудж и др., деревни Джифере, Фундун, Ндангани и Палмарин, турлагеря Тубакута и Миссира. Близость Островов Зеленого Мыса и Канарских островов, куда (в частности, на остров Тенерифе) пять раз в неделю летают самолеты сенегальской государственной авиакомпании, делают Сенегал удобной отправной точкой для исследования островных архипелагов восточной части Атланти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спорт и связь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йсы между Европой и Сенегалом выполняют различные авиакомпании. При вылете из аэропорта Дакара с туристов взимается такса в 15 долларов США, но многие билеты включают этот сб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ане большое количество дорог хорошего качества, между городами курсируют автобусы на 30-40 пассажиров и микроавтобусы на 10 -15 человек. Но часто можно встретить старые, переполненные автобу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реки курсируют паромы. Эль Экспресс де Сенегал - крупнейший паром, курсирующий между Дакаром, Банжулом и Зигаинх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омы более быстры, чем автобусы и такси. Из-за проблем в Касаманской области паромы и наиболее безопасная форма транспорта при путешествии к Зиганхору. Или воспользуйтесь самолетом местной авиакомп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та за проезд находится в разумных пределах, но автобусы в 3 раза дешевле, чем такси. За багаж нужно платить отд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утешествия в Мали лучше всего воспользоваться Дакарским экспрессом. Поезд отбывает из Дакара по средам и субботам и идет 30-35 часов. Билеты в 1 класс лучше бронировать заранее. Второй класс обычно переполнен, и менее удобен. В поезде есть вагон-ресторан. Обратите внимание, что при каждой остановке вы должны делать отметку в паспорте. Вам никто не будет об этом сообщать! Инспектор обычно находится в поезде, но если его нет, то штамп нужно поставить в здании вокз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исе вы должны поставить штамп в паспорте в отделении полиции, но последне время это не обяза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енние авиаперевозки осуществляет национальная авиакомп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взять на прокат автомобиль. Но это очень дорого. В Дакаре работают много компаний по сдаче в рент автомобил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рекомендуется для посещения район Casamance, где воюют сепаратистские мятежники и бандиты. Вас могут похитить или уби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ы в Сенегал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ее время для поездки в Сенегал - сухой сезон, продолжающийся с ноября по март. Не стоит, однако, забывать, что именно в это время с востока дуют ветра "харматтан", приносящие с собой песок и пыль из Сахары. Лучшее время для дайвинга - начало вес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сульманские праздники проходят согласно лунному календарю, и их даты меняются от года к году. Среди важнейших событий религиозного календаря стоит отметить новогодний фестиваль Рас ас-Сана, День рождения Пророка Мохаммеда - Мулид ан-Наби, священный месяц Рамадан и фестиваль Эйд аль-Фитр. Среди официальных праздников выделяются День Независимости (4 апреля) и День Труда (1 мая). Знаменитое ралли Париж-Дакар финиширует в столице Сенегала в середине январ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енег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кар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ица Сенег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еление - около 1,8 мл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. Основан в 1857 году. Это крупный порт, находящийся на крайней западной точке Африки - на Зеленом Мысе, крупнейший в стране промышленный и университетский центр. Возле морского порта расположен самый старый в городе деловой квартал, к которому с запада примыкают торговые улицы со множеством мастерских и магазинчиков местных ремесленников. На побережье раскинулся фешенебельный квартал Фанн с резиденциями посольств, виллами и комфортабельными отелями. Но архитектурное лицо города опрелеляют роскошные исторические здания и улицы - Президентский дворец, Нотр-Дам де Дакар, мэрия, авеню Помпиду, бульвар де Голля. Лет 20 назад Дакар называли "элегантным европейцем, сошедшим с корабля на африканский берег". Сегодня город несколько утратил в свеже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кар известен и тем, что здесь заканчивается маршрут знаменитого международного авторалли "Париж-Дакар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н-Лу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шлом - столица колонии Сенегал. Ныне - крупнейший порт стра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на северо-западе Сенегала, на о. Сен-Луи, административный центр Области Реки. 75 тыс. жителей (1973). Речной порт близ устья р. Сенегал. Железной дорогой соединён с Дакаром; узел автодорог. Аэропорт. Торгово-распределительный центр в долине Сенегала. Лов рыбы. Кустарные промыс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примечательности Сенегала Дакар - в столице Сенегала стоит взглянуть на Большую мечеть, Президентский дворец, Этнографический музей и ремесленный рынок Марше Керм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ес - второй по величине город страны, получивший известность благодаря расположенным здесь мастерским по производству ков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н-Луи - колониальная столица Сенегала. Среди достопримечательностей выделяются Собор, Дворец губернатора и Национальный парк де ля Лянж де Барба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гиншор - город на юге страны. Здесь находятся Центр Искусств, ремесленный рынок Марше Сен-Мур и заповедник Ферм Анимальер де Джибел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олак - город в центральной части Сенегала. Интерес представляют Большая Мечеть и крытый ремесленный рынок, считающийся вторым по величине в Афр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п Скиринг - здесь сконцентрированы лучшие пляжи и самые дорогие гостиницы стра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бал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ее чем в 6 часах лета из Парижа, Сенегал является одним из любимых направлений как для французских рыболовов, так и для всех тех, кому когда-нибудь пришлось померятся силами с меч-рыбой, ставшей символом спортивной рыбалки в Сенегале. Этой заслуженной репутации сенегальское побережье обязано необыкновенному скоплению рыбы у ее берегов в летние месяцы. На сегодняшний день, многочисленные рыболовные центры, сосредоточенные между Дакаром и Сали предлагают свои услуги любителям спортивной рыбной ловли. Клуб "Фауна" предлагает вам стать официальным представителем нескольких из них, чтобы как можно лучше подготовить вашу будущую поездку в Сенег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ба и сезон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ч-рыба: скопление этой разновидности варьируется год от года, однако наиболее благоприятным периодом считается июль-октяб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убой марлин: ловля на эту разновидность распространилась недавно. Наибольшие скопления марлина отмечаются в начале (май-июнь) и конце сезона (октябрь-ноябр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е виды: корифены, желтый тунец, каранги, бараккуда, красный кар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боловное снаряжение: 31-футовые лодки "Мэри фишер" и 29-футовые лодки "Мако", оснащенные 2 моторами в 200 Л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живание: очаровательный четырехзвездочный отель "Эспадон", расположенный на берегу моря в центре станции Сали. Идеально подходит для рыбной ловли и курортного отдых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истический цетр Са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ли - это туристическая зона, расположенная в 80 км от Дакара, комплекс отелей, растянувшийся вдоль побережья Атлантического оке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ё здесь сделано для туристов: каждый отель, находящийся посреди экзотического сада, имеет свой пляж и бассейн. В Сали множество ресторанов, баров и ночных клубов. Есть теннисные корты, площадки для игры в гольф, можно заниматься любыми видами водного спорта (катамаран, водные лыжи, подводное плавание, серфинг и т. 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Вас также будет возможность совершить экскурсию до Розового озера на квадах или лошадях, прыгнуть с парашютом, отправиться в океан на рыбную ловлю и многое друг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ли - это воистину рай для туристов!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негал Остров Гор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в Горе, расположенный в нескольких километрах от побережья, в течение многих столетий являлся перевалочной базой для чёрных рабов, свозимых сюда со всей Западной Африки для отправки в Амери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в был открыт португальцами в 15 веке, и после этого неоднократно переходил из рук в руки, став в 17 веке французским владением. Французские дворяне, обосновавшиеся на острове, брали в жены местных красавиц (сенегальские женщины считаются самыми красивыми в Африке). Дети от этих смешанных браков пользовались в Сенегале большим уважением и имели реальную вла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небольшой остров, который в прошлом знал много страданий, теперь является местом, которое ежегодно посещает множество туристов, чтобы увидеть знаменитый на весь мир Дом рабов, посмотреть грозные казематы и пройтись по тихим мощёным улочкам этого необычного остро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овое озеро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зовое озеро действительно ярко розовое! Это одна из главных достопримечательностей Сенегала, уникальное явление природы, связанное с высокой концентрацией соли в водах озера - около 350 гр на литр. При такой солёности в озере не могут жить никакие живые существа, кроме особой галофитной бактерии, которая и вырабатывает розовый пигмент, обусловливающий цвет воды. В Розовом озере, как и в Красном море, невозможно утон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о знаменито ещё и тем, что именно здесь в течение многих лет заканчивается знаменитое ралли Париж - Дак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зовом озере добывают соль, и белые соляные пирамиды причудливо обрамляют его берега. Местные жители добывают соль, черпая ее со дна озера и пересыпая в лодки. Работать им приходится, стоя по горло в воде. Чтобы защитить кожу от разъедающего действия соли, они, перед тем как зайти в озеро, смазывают ее маслом кари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леко от озера находится черепаший заповедник, где живут разнообразные виды морских и сухопутных черепах, под наблюдением биологов, изучающих их образ жизни и повадки. В заповеднике можно увидеть самую большую африканскую черепаху, находящуюся на грани исчезнов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7:00Z</dcterms:created>
  <dc:creator>User</dc:creator>
  <dc:description/>
  <cp:keywords/>
  <dc:language>en-US</dc:language>
  <cp:lastModifiedBy>Mage</cp:lastModifiedBy>
  <dcterms:modified xsi:type="dcterms:W3CDTF">2011-10-11T20:07:00Z</dcterms:modified>
  <cp:revision>2</cp:revision>
  <dc:subject/>
  <dc:title>Сенегал </dc:title>
</cp:coreProperties>
</file>