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В стяжательстве друг с другом состязаясь,</w:t>
      </w:r>
    </w:p>
    <w:p>
      <w:pPr>
        <w:pStyle w:val="Normal"/>
        <w:jc w:val="right"/>
        <w:rPr>
          <w:rFonts w:ascii="Arial" w:hAnsi="Arial" w:cs="Arial"/>
        </w:rPr>
      </w:pPr>
      <w:r>
        <w:rPr>
          <w:rFonts w:cs="Arial" w:ascii="Arial" w:hAnsi="Arial"/>
        </w:rPr>
        <w:t>Все ненасытны в помыслах своих,</w:t>
      </w:r>
    </w:p>
    <w:p>
      <w:pPr>
        <w:pStyle w:val="Normal"/>
        <w:jc w:val="right"/>
        <w:rPr>
          <w:rFonts w:ascii="Arial" w:hAnsi="Arial" w:cs="Arial"/>
        </w:rPr>
      </w:pPr>
      <w:r>
        <w:rPr>
          <w:rFonts w:cs="Arial" w:ascii="Arial" w:hAnsi="Arial"/>
        </w:rPr>
        <w:t>Себя прощают, прочих судят строго,</w:t>
      </w:r>
    </w:p>
    <w:p>
      <w:pPr>
        <w:pStyle w:val="Normal"/>
        <w:jc w:val="right"/>
        <w:rPr>
          <w:rFonts w:ascii="Arial" w:hAnsi="Arial" w:cs="Arial"/>
        </w:rPr>
      </w:pPr>
      <w:r>
        <w:rPr>
          <w:rFonts w:cs="Arial" w:ascii="Arial" w:hAnsi="Arial"/>
        </w:rPr>
        <w:t>И вечно зависть гложет их сердца.</w:t>
      </w:r>
    </w:p>
    <w:p>
      <w:pPr>
        <w:pStyle w:val="Normal"/>
        <w:jc w:val="right"/>
        <w:rPr>
          <w:rFonts w:ascii="Arial" w:hAnsi="Arial" w:cs="Arial"/>
        </w:rPr>
      </w:pPr>
      <w:r>
        <w:rPr>
          <w:rFonts w:cs="Arial" w:ascii="Arial" w:hAnsi="Arial"/>
        </w:rPr>
        <w:t>Все, как безумные, стремятся к власти</w:t>
      </w:r>
    </w:p>
    <w:p>
      <w:pPr>
        <w:pStyle w:val="Normal"/>
        <w:jc w:val="right"/>
        <w:rPr>
          <w:rFonts w:ascii="Arial" w:hAnsi="Arial" w:cs="Arial"/>
          <w:i/>
          <w:i/>
          <w:iCs/>
        </w:rPr>
      </w:pPr>
      <w:r>
        <w:rPr>
          <w:rFonts w:cs="Arial" w:ascii="Arial" w:hAnsi="Arial"/>
          <w:i/>
          <w:iCs/>
        </w:rPr>
        <w:t>ЦЮЙ ЮАНЬ (340-278 гг. до н.э.)</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Heading5"/>
        <w:rPr>
          <w:sz w:val="32"/>
        </w:rPr>
      </w:pPr>
      <w:r>
        <w:rPr>
          <w:sz w:val="32"/>
          <w:highlight w:val="darkGray"/>
        </w:rPr>
        <w:t>Монгольское нашествие на территории Казахстана</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rPr>
        <w:t>Монголо-татарское нашествие и иго Золотой Орды, последовавшее за нашествием, сыграло огромную роль в истории нашей страны. Ведь владычество кочевников продолжалось почти два с половиной столетия и за это время иго  сумело положить существенный отпечаток на судьбу  казахского  народа.</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highlight w:val="lightGray"/>
        </w:rPr>
        <w:t>История образования государства у кочевников.</w:t>
      </w:r>
    </w:p>
    <w:p>
      <w:pPr>
        <w:pStyle w:val="Normal"/>
        <w:jc w:val="both"/>
        <w:rPr/>
      </w:pPr>
      <w:r>
        <w:rPr>
          <w:rFonts w:cs="Arial" w:ascii="Arial" w:hAnsi="Arial"/>
        </w:rPr>
        <w:t>Как известно, первым, наиболее крупным ханом, сумевшим объединить несколько племен был Чингиз-хан (Тэмуджин). Эти племена располагались на территории от Байкала, верховьев Енисея и Иртыша на севере до пустыни Гоби на юге. Ведя сходный образ жизни эти племена были во многом похожи друг на друга. Основное занятие - скотоводство, охота и грабеж других племен. До Тэмуджина племена в крупные союзы не объединялись, постоянно враждуя друг с другом. Наиболее крупными племенами были: меркиты,  найманы, кереиты, кунграты и др.</w:t>
      </w:r>
    </w:p>
    <w:p>
      <w:pPr>
        <w:pStyle w:val="Normal"/>
        <w:jc w:val="both"/>
        <w:rPr/>
      </w:pPr>
      <w:r>
        <w:rPr>
          <w:rFonts w:cs="Arial" w:ascii="Arial" w:hAnsi="Arial"/>
        </w:rPr>
        <w:t>После распада родового строя, не последовало ярко выраженного рабовладельческого строя, в основном труд воинов, захваченных в плен и приравненных по своему положению к положению раба, использовался для того, чтобы  пасти скот, прислуживать нойону (феодалу), или же  пленного посылали обучаться определенному ремеслу. Во главе племени стоял нойон, его ближайшее окружение составляли его вассалы  - нойоны, но не такие крупные, практически все молодые мужчины - воины. В каждом племени присутствовал шаман, религия - языческая. Каждый мужчина с детства готовился стать воином, все представители кочевых племен мастерски владели мечем, луком и копьем. А на коня ребенок садился, когда начинал ходить, одним словом, прирожденные воины. Культура у кочевников была не на очень высоком уровне, все необходимое они покупали у китайцев или тангутов, в обмен на шкуры убитых зверей и некоторые другие товары, которые они добывали в основном своим занятием – разбоем.</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highlight w:val="lightGray"/>
        </w:rPr>
        <w:t>Общественное устройство в Монгольском государстве.</w:t>
      </w:r>
    </w:p>
    <w:p>
      <w:pPr>
        <w:pStyle w:val="Normal"/>
        <w:jc w:val="both"/>
        <w:rPr/>
      </w:pPr>
      <w:r>
        <w:rPr>
          <w:rFonts w:cs="Arial" w:ascii="Arial" w:hAnsi="Arial"/>
        </w:rPr>
        <w:t xml:space="preserve">Монгольское государство основывалось на принципах военно-административной организации. Территория и население были разделены на 3 военно-административных округа: правое крыло </w:t>
      </w:r>
      <w:r>
        <w:rPr>
          <w:rFonts w:cs="Arial" w:ascii="Arial" w:hAnsi="Arial"/>
          <w:i/>
          <w:iCs/>
        </w:rPr>
        <w:t>(барнгар)</w:t>
      </w:r>
      <w:r>
        <w:rPr>
          <w:rFonts w:cs="Arial" w:ascii="Arial" w:hAnsi="Arial"/>
        </w:rPr>
        <w:t xml:space="preserve">, левое крыло </w:t>
      </w:r>
      <w:r>
        <w:rPr>
          <w:rFonts w:cs="Arial" w:ascii="Arial" w:hAnsi="Arial"/>
          <w:i/>
          <w:iCs/>
        </w:rPr>
        <w:t>(джунгар)</w:t>
      </w:r>
      <w:r>
        <w:rPr>
          <w:rFonts w:cs="Arial" w:ascii="Arial" w:hAnsi="Arial"/>
        </w:rPr>
        <w:t xml:space="preserve"> и центр </w:t>
      </w:r>
      <w:r>
        <w:rPr>
          <w:rFonts w:cs="Arial" w:ascii="Arial" w:hAnsi="Arial"/>
          <w:i/>
          <w:iCs/>
        </w:rPr>
        <w:t xml:space="preserve">(кул). </w:t>
      </w:r>
      <w:r>
        <w:rPr>
          <w:rFonts w:cs="Arial" w:ascii="Arial" w:hAnsi="Arial"/>
        </w:rPr>
        <w:t>Каждый округ состоял из нескольких туменов, тумены состояли 10 «тысяч», каждая тысяча – из 10 «сотен». Начальниками округов и туменов, а также «тысяч» были родственники Чингиз-хана и его сподвижники-найоны. Они же и были командирами соответствующих подразделений армии. Армия отличалась железной дисциплиной и высокой боеспособностью.</w:t>
      </w:r>
    </w:p>
    <w:p>
      <w:pPr>
        <w:pStyle w:val="Normal"/>
        <w:jc w:val="both"/>
        <w:rPr/>
      </w:pPr>
      <w:r>
        <w:rPr>
          <w:rFonts w:cs="Arial" w:ascii="Arial" w:hAnsi="Arial"/>
        </w:rPr>
        <w:t>Созданная Чингиз-ханом система государственного устройства была приспособлена для достижения поставленных целей.</w:t>
      </w:r>
    </w:p>
    <w:p>
      <w:pPr>
        <w:pStyle w:val="Normal"/>
        <w:jc w:val="both"/>
        <w:rPr>
          <w:rFonts w:ascii="Arial" w:hAnsi="Arial" w:cs="Arial"/>
        </w:rPr>
      </w:pPr>
      <w:r>
        <w:rPr>
          <w:rFonts w:cs="Arial" w:ascii="Arial" w:hAnsi="Arial"/>
        </w:rPr>
      </w:r>
    </w:p>
    <w:p>
      <w:pPr>
        <w:pStyle w:val="Normal"/>
        <w:jc w:val="center"/>
        <w:rPr>
          <w:rFonts w:ascii="Arial" w:hAnsi="Arial" w:cs="Arial"/>
          <w:b/>
          <w:b/>
          <w:bCs/>
          <w:sz w:val="28"/>
          <w:highlight w:val="lightGray"/>
        </w:rPr>
      </w:pPr>
      <w:r>
        <w:rPr>
          <w:rFonts w:cs="Arial" w:ascii="Arial" w:hAnsi="Arial"/>
          <w:b/>
          <w:bCs/>
          <w:sz w:val="28"/>
          <w:highlight w:val="lightGray"/>
        </w:rPr>
      </w:r>
    </w:p>
    <w:p>
      <w:pPr>
        <w:pStyle w:val="Normal"/>
        <w:jc w:val="center"/>
        <w:rPr>
          <w:rFonts w:ascii="Arial" w:hAnsi="Arial" w:cs="Arial"/>
          <w:b/>
          <w:b/>
          <w:bCs/>
        </w:rPr>
      </w:pPr>
      <w:r>
        <w:rPr>
          <w:rFonts w:cs="Arial" w:ascii="Arial" w:hAnsi="Arial"/>
          <w:b/>
          <w:bCs/>
          <w:highlight w:val="lightGray"/>
        </w:rPr>
        <w:t>Приход Чингиз-хана.</w:t>
      </w:r>
    </w:p>
    <w:p>
      <w:pPr>
        <w:pStyle w:val="Normal"/>
        <w:jc w:val="both"/>
        <w:rPr/>
      </w:pPr>
      <w:r>
        <w:rPr>
          <w:rFonts w:cs="Arial" w:ascii="Arial" w:hAnsi="Arial"/>
        </w:rPr>
        <w:t xml:space="preserve">Для объединения разрозненных племен в сплоченное, сильное мобильное, с жесткой дисциплиной войско-государство многое сделал Темучин, в последствии Чингиз-хан. Его отец был Есугей-богатур-тайгиут, а мать Олгун, представительница рода конграт. Есугей-богатур, ведя непрерывные войны против меркеитов и татар, сумел объединить вокруг себя несколько крупных и мелких племен, создав свой большой улус. Но в возрасте 30 лет был отравлен. На долю его жены и сына выпали тяжелые испытания. Оставшись без сильного руководства улус постоянно подвергался нападениям со стороны враждебных племен. Вскоре от огромного улуса остается лишь юрта, в которой живет семья Темучина. Сумев пережить несколько зим (это очень редко встречается в степи) в одиночестве Темучин подрастает и начинает объединять вокруг себя преданную ему дружину нукеров. Темучин, отличавшийся от своих сверстников умом и хитростью, сумел </w:t>
      </w:r>
      <w:r>
        <mc:AlternateContent>
          <mc:Choice Requires="wpg">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1685925" cy="3086100"/>
                <wp:effectExtent l="0" t="0" r="0" b="0"/>
                <wp:wrapSquare wrapText="bothSides"/>
                <wp:docPr id="1" name=""/>
                <a:graphic xmlns:a="http://schemas.openxmlformats.org/drawingml/2006/main">
                  <a:graphicData uri="http://schemas.microsoft.com/office/word/2010/wordprocessingGroup">
                    <wpg:wgp>
                      <wpg:cNvGrpSpPr/>
                      <wpg:grpSpPr>
                        <a:xfrm>
                          <a:off x="0" y="0"/>
                          <a:ext cx="1685880" cy="3086280"/>
                          <a:chOff x="0" y="0"/>
                          <a:chExt cx="1685880" cy="3086280"/>
                        </a:xfrm>
                      </wpg:grpSpPr>
                      <pic:pic xmlns:pic="http://schemas.openxmlformats.org/drawingml/2006/picture">
                        <pic:nvPicPr>
                          <pic:cNvPr id="0" name="chingishan" descr=""/>
                          <pic:cNvPicPr/>
                        </pic:nvPicPr>
                        <pic:blipFill>
                          <a:blip r:embed="rId2"/>
                          <a:stretch/>
                        </pic:blipFill>
                        <pic:spPr>
                          <a:xfrm>
                            <a:off x="0" y="0"/>
                            <a:ext cx="1685880" cy="2676600"/>
                          </a:xfrm>
                          <a:prstGeom prst="rect">
                            <a:avLst/>
                          </a:prstGeom>
                          <a:ln w="0">
                            <a:noFill/>
                          </a:ln>
                        </pic:spPr>
                      </pic:pic>
                      <wps:wsp>
                        <wps:cNvSpPr txBox="1"/>
                        <wps:spPr>
                          <a:xfrm>
                            <a:off x="457200" y="2743200"/>
                            <a:ext cx="914400" cy="34308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ru-RU" w:bidi="ar-SA"/>
                                </w:rPr>
                                <w:t>Чингиз-хан</w:t>
                              </w:r>
                            </w:p>
                          </w:txbxContent>
                        </wps:txbx>
                        <wps:bodyPr wrap="square" anchor="t">
                          <a:noAutofit/>
                        </wps:bodyPr>
                      </wps:wsp>
                    </wpg:wgp>
                  </a:graphicData>
                </a:graphic>
              </wp:anchor>
            </w:drawing>
          </mc:Choice>
          <mc:Fallback>
            <w:pict>
              <v:group id="shape_0" style="position:absolute;margin-left:0pt;margin-top:0pt;width:132.75pt;height:243pt" coordorigin="0,0" coordsize="2655,4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ingishan" stroked="f" o:allowincell="f" style="position:absolute;left:0;top:0;width:2654;height:421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0;top:4320;width:1439;height:539;mso-wrap-style:square;v-text-anchor:top" type="_x0000_t202">
                  <v:textbox>
                    <w:txbxContent>
                      <w:p>
                        <w:pPr>
                          <w:overflowPunct w:val="false"/>
                          <w:bidi w:val="0"/>
                          <w:rPr/>
                        </w:pPr>
                        <w:r>
                          <w:rPr>
                            <w:kern w:val="2"/>
                            <w:sz w:val="20"/>
                            <w:b/>
                            <w:szCs w:val="24"/>
                            <w:bCs/>
                            <w:rFonts w:ascii="Arial" w:hAnsi="Arial" w:eastAsia="Times New Roman" w:cs="Arial"/>
                            <w:color w:val="auto"/>
                            <w:lang w:val="ru-RU" w:bidi="ar-SA"/>
                          </w:rPr>
                          <w:t>Чингиз-хан</w:t>
                        </w:r>
                      </w:p>
                    </w:txbxContent>
                  </v:textbox>
                  <v:fill o:detectmouseclick="t" type="solid" color2="black"/>
                  <v:stroke color="#3465a4" joinstyle="round" endcap="flat"/>
                  <w10:wrap type="square"/>
                </v:shape>
              </v:group>
            </w:pict>
          </mc:Fallback>
        </mc:AlternateContent>
      </w:r>
      <w:r>
        <w:rPr>
          <w:rFonts w:cs="Arial" w:ascii="Arial" w:hAnsi="Arial"/>
        </w:rPr>
        <w:t xml:space="preserve">сплотить вокруг себя преданных ему людей, возвратить угнанные стада и рядом удачных набегов снискать себе славу отважного бахадура и к концу </w:t>
      </w:r>
      <w:r>
        <w:rPr>
          <w:rFonts w:cs="Arial" w:ascii="Arial" w:hAnsi="Arial"/>
          <w:lang w:val="en-US"/>
        </w:rPr>
        <w:t>XII</w:t>
      </w:r>
      <w:r>
        <w:rPr>
          <w:rFonts w:cs="Arial" w:ascii="Arial" w:hAnsi="Arial"/>
        </w:rPr>
        <w:t xml:space="preserve"> в. стать одним из предводителей в монгольских степях. Покорив в результате кампании 1204-1205 гг. главных своих противников, Темучин завершил объединение под своей властью всех главных племен Монголии. Весной 1206 г. у истоков Онона состоялся курултай монгольской знати – сторонников Темучина, на котором он торжественно под реяние белого священного знамени с девятью хвостами, был провозглашен правителем монголов. Одновременно курултай утвердил за Темучином титул Чингиз-хана, совершенно вытеснивший его личное имя. Значение титула Чингиз (Чингис, Хингис) – хан, до сих пор точно не установлено. По мнению ряда востоковедов, титул чингиз происходит от тюркского слова Тенгиз – море, океан; и композит Чингиз-хан, соответственно, означает «Океан-хан», т.е. «Владыка океана», «Всемирный хан».</w:t>
      </w:r>
    </w:p>
    <w:p>
      <w:pPr>
        <w:pStyle w:val="Normal"/>
        <w:jc w:val="both"/>
        <w:rPr/>
      </w:pPr>
      <w:r>
        <w:rPr>
          <w:rFonts w:cs="Arial" w:ascii="Arial" w:hAnsi="Arial"/>
        </w:rPr>
        <w:t>Чингиз-хан сумел объединить многочисленные кочевые племена в большое государство. Создались предпосылки для экономического и культурного развития страны. Но феодалы, окружавшие Чингиз-хана, дали ему ясно понять - в верховные ханы мы тебя произведем и если ты не будешь выполнять наши условия мы тебя и уберем. Основной же мыслью всех феодалов было - быстрое обогащение, а это могло привести только война. Кочевое скотоводство было мало продуктивным. Путь к легкому и быстрому накоплению богатств монгольские феодалы видели в ограблении других стран, накопивших за свою многовековую историю большие богатства, созданную трудом своего народа высокую материальную и духовную культуру. Тэмуджин не мог пойти против такого условия. И вскоре после образования Монгольского государства начались грабительские походы кочевников, которые продолжались около двух столетий.</w:t>
      </w:r>
    </w:p>
    <w:p>
      <w:pPr>
        <w:pStyle w:val="Normal"/>
        <w:jc w:val="both"/>
        <w:rPr>
          <w:rFonts w:ascii="Arial" w:hAnsi="Arial" w:cs="Arial"/>
        </w:rPr>
      </w:pPr>
      <w:r>
        <w:rPr>
          <w:rFonts w:cs="Arial" w:ascii="Arial" w:hAnsi="Arial"/>
        </w:rPr>
        <w:t>В 1207 году нападению подверглись племена, жившие к северу от Селенги  и в долине Енисея. В результате к кочевникам попали богатые железом районы, что имело большое значение для вооружения войска.</w:t>
      </w:r>
    </w:p>
    <w:p>
      <w:pPr>
        <w:pStyle w:val="Normal"/>
        <w:jc w:val="both"/>
        <w:rPr/>
      </w:pPr>
      <w:r>
        <w:rPr>
          <w:rFonts w:cs="Arial" w:ascii="Arial" w:hAnsi="Arial"/>
        </w:rPr>
        <w:t>1207 год - государство тангутов, находившееся в Центральной Азии подверглось нападению кочевников. Результат - высокоразвитое государство стало данником монгольского хана.</w:t>
      </w:r>
    </w:p>
    <w:p>
      <w:pPr>
        <w:pStyle w:val="Normal"/>
        <w:jc w:val="both"/>
        <w:rPr>
          <w:rFonts w:ascii="Arial" w:hAnsi="Arial" w:cs="Arial"/>
        </w:rPr>
      </w:pPr>
      <w:r>
        <w:rPr>
          <w:rFonts w:cs="Arial" w:ascii="Arial" w:hAnsi="Arial"/>
        </w:rPr>
        <w:t>1208 год – вторично разбиты найманы и меркиты на берегу  Иртыша.</w:t>
      </w:r>
    </w:p>
    <w:p>
      <w:pPr>
        <w:pStyle w:val="Normal"/>
        <w:jc w:val="both"/>
        <w:rPr/>
      </w:pPr>
      <w:r>
        <w:rPr>
          <w:rFonts w:cs="Arial" w:ascii="Arial" w:hAnsi="Arial"/>
        </w:rPr>
        <w:t>1209 год - нападение на Хигуров (Туркестан) их земли были также захвачены и разграблены.</w:t>
      </w:r>
    </w:p>
    <w:p>
      <w:pPr>
        <w:pStyle w:val="Normal"/>
        <w:jc w:val="both"/>
        <w:rPr/>
      </w:pPr>
      <w:r>
        <w:rPr>
          <w:rFonts w:cs="Arial" w:ascii="Arial" w:hAnsi="Arial"/>
        </w:rPr>
        <w:t>1211 год - нападение на Китай, полная победа, разгром войска цзиньских императоров. Высокоразвитое государство было разграблено и разруше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center"/>
        <w:rPr>
          <w:sz w:val="24"/>
        </w:rPr>
      </w:pPr>
      <w:r>
        <w:rPr>
          <w:sz w:val="24"/>
          <w:highlight w:val="lightGray"/>
        </w:rPr>
        <w:t>Вторжение монголов на территорию Казахстана</w:t>
      </w:r>
    </w:p>
    <w:p>
      <w:pPr>
        <w:pStyle w:val="Normal"/>
        <w:jc w:val="both"/>
        <w:rPr>
          <w:rFonts w:ascii="Arial" w:hAnsi="Arial" w:cs="Arial"/>
          <w:sz w:val="24"/>
        </w:rPr>
      </w:pPr>
      <w:r>
        <w:rPr>
          <w:rFonts w:cs="Arial" w:ascii="Arial" w:hAnsi="Arial"/>
          <w:sz w:val="24"/>
        </w:rPr>
      </w:r>
    </w:p>
    <w:p>
      <w:pPr>
        <w:pStyle w:val="Normal"/>
        <w:jc w:val="both"/>
        <w:rPr/>
      </w:pPr>
      <w:r>
        <mc:AlternateContent>
          <mc:Choice Requires="wpg">
            <w:drawing>
              <wp:anchor behindDoc="1" distT="0" distB="0" distL="114935" distR="114935" simplePos="0" locked="0" layoutInCell="0" allowOverlap="1" relativeHeight="14">
                <wp:simplePos x="0" y="0"/>
                <wp:positionH relativeFrom="column">
                  <wp:posOffset>0</wp:posOffset>
                </wp:positionH>
                <wp:positionV relativeFrom="paragraph">
                  <wp:posOffset>17780</wp:posOffset>
                </wp:positionV>
                <wp:extent cx="1501140" cy="2857500"/>
                <wp:effectExtent l="0" t="0" r="0" b="0"/>
                <wp:wrapSquare wrapText="bothSides"/>
                <wp:docPr id="2" name=""/>
                <a:graphic xmlns:a="http://schemas.openxmlformats.org/drawingml/2006/main">
                  <a:graphicData uri="http://schemas.microsoft.com/office/word/2010/wordprocessingGroup">
                    <wpg:wgp>
                      <wpg:cNvGrpSpPr/>
                      <wpg:grpSpPr>
                        <a:xfrm>
                          <a:off x="0" y="0"/>
                          <a:ext cx="1501200" cy="2857680"/>
                          <a:chOff x="0" y="0"/>
                          <a:chExt cx="1501200" cy="2857680"/>
                        </a:xfrm>
                      </wpg:grpSpPr>
                      <pic:pic xmlns:pic="http://schemas.openxmlformats.org/drawingml/2006/picture">
                        <pic:nvPicPr>
                          <pic:cNvPr id="1" name="" descr=""/>
                          <pic:cNvPicPr/>
                        </pic:nvPicPr>
                        <pic:blipFill>
                          <a:blip r:embed="rId4"/>
                          <a:stretch/>
                        </pic:blipFill>
                        <pic:spPr>
                          <a:xfrm>
                            <a:off x="0" y="0"/>
                            <a:ext cx="1501200" cy="2400480"/>
                          </a:xfrm>
                          <a:prstGeom prst="rect">
                            <a:avLst/>
                          </a:prstGeom>
                          <a:ln w="0">
                            <a:noFill/>
                          </a:ln>
                        </pic:spPr>
                      </pic:pic>
                      <wps:wsp>
                        <wps:cNvSpPr txBox="1"/>
                        <wps:spPr>
                          <a:xfrm>
                            <a:off x="114480" y="2400480"/>
                            <a:ext cx="1143000" cy="457200"/>
                          </a:xfrm>
                          <a:prstGeom prst="rect">
                            <a:avLst/>
                          </a:prstGeom>
                          <a:solidFill>
                            <a:srgbClr val="ffffff"/>
                          </a:solidFill>
                          <a:ln w="0">
                            <a:noFill/>
                          </a:ln>
                        </wps:spPr>
                        <wps:txbx>
                          <w:txbxContent>
                            <w:p>
                              <w:pPr>
                                <w:overflowPunct w:val="false"/>
                                <w:bidi w:val="0"/>
                                <w:jc w:val="center"/>
                                <w:rPr/>
                              </w:pPr>
                              <w:r>
                                <w:rPr>
                                  <w:kern w:val="2"/>
                                  <w:sz w:val="22"/>
                                  <w:b/>
                                  <w:szCs w:val="24"/>
                                  <w:bCs/>
                                  <w:rFonts w:ascii="Arial" w:hAnsi="Arial" w:eastAsia="Times New Roman" w:cs="Arial"/>
                                  <w:color w:val="auto"/>
                                  <w:lang w:val="ru-RU" w:bidi="ar-SA"/>
                                </w:rPr>
                                <w:t>Монгольский</w:t>
                              </w:r>
                            </w:p>
                            <w:p>
                              <w:pPr>
                                <w:overflowPunct w:val="false"/>
                                <w:bidi w:val="0"/>
                                <w:jc w:val="center"/>
                                <w:rPr/>
                              </w:pPr>
                              <w:r>
                                <w:rPr>
                                  <w:kern w:val="2"/>
                                  <w:sz w:val="22"/>
                                  <w:b/>
                                  <w:szCs w:val="24"/>
                                  <w:bCs/>
                                  <w:rFonts w:ascii="Arial" w:hAnsi="Arial" w:eastAsia="Times New Roman" w:cs="Arial"/>
                                  <w:color w:val="auto"/>
                                  <w:lang w:val="ru-RU" w:bidi="ar-SA"/>
                                </w:rPr>
                                <w:t>шлем</w:t>
                              </w:r>
                            </w:p>
                          </w:txbxContent>
                        </wps:txbx>
                        <wps:bodyPr wrap="square" anchor="t">
                          <a:noAutofit/>
                        </wps:bodyPr>
                      </wps:wsp>
                    </wpg:wgp>
                  </a:graphicData>
                </a:graphic>
              </wp:anchor>
            </w:drawing>
          </mc:Choice>
          <mc:Fallback>
            <w:pict>
              <v:group id="shape_0" style="position:absolute;margin-left:0pt;margin-top:1.4pt;width:118.2pt;height:225pt" coordorigin="0,28" coordsize="2364,4500">
                <v:shape id="shape_0" stroked="f" o:allowincell="f" style="position:absolute;left:0;top:28;width:2363;height:3779;mso-wrap-style:none;v-text-anchor:middle" type="_x0000_t75">
                  <v:imagedata r:id="rId5" o:detectmouseclick="t"/>
                  <v:stroke color="#3465a4" joinstyle="round" endcap="flat"/>
                  <w10:wrap type="square"/>
                </v:shape>
                <v:shape id="shape_0" fillcolor="white" stroked="f" o:allowincell="f" style="position:absolute;left:180;top:3808;width:179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ru-RU" w:bidi="ar-SA"/>
                          </w:rPr>
                          <w:t>Монгольский</w:t>
                        </w:r>
                      </w:p>
                      <w:p>
                        <w:pPr>
                          <w:overflowPunct w:val="false"/>
                          <w:bidi w:val="0"/>
                          <w:jc w:val="center"/>
                          <w:rPr/>
                        </w:pPr>
                        <w:r>
                          <w:rPr>
                            <w:kern w:val="2"/>
                            <w:sz w:val="22"/>
                            <w:b/>
                            <w:szCs w:val="24"/>
                            <w:bCs/>
                            <w:rFonts w:ascii="Arial" w:hAnsi="Arial" w:eastAsia="Times New Roman" w:cs="Arial"/>
                            <w:color w:val="auto"/>
                            <w:lang w:val="ru-RU" w:bidi="ar-SA"/>
                          </w:rPr>
                          <w:t>шлем</w:t>
                        </w:r>
                      </w:p>
                    </w:txbxContent>
                  </v:textbox>
                  <v:fill o:detectmouseclick="t" type="solid" color2="black"/>
                  <v:stroke color="#3465a4" joinstyle="round" endcap="flat"/>
                  <w10:wrap type="square"/>
                </v:shape>
              </v:group>
            </w:pict>
          </mc:Fallback>
        </mc:AlternateContent>
      </w:r>
      <w:r>
        <w:rPr>
          <w:rFonts w:cs="Arial" w:ascii="Arial" w:hAnsi="Arial"/>
        </w:rPr>
        <w:t>Семиречье было занято монголами без сопротивления. В итоге восьмилетнего владычества найманского предводителя Кучлука, его войн с хорезмшахом Мухаммадом и карлукскими владетелями население Семиречья было вконец разорено. Вызывали возмущение и гонения Кучлука на мусульман, поэтому монголы, проявлявшие веротерпимость, были встречены как избавители. Кучлук бежал в Среднюю Азию, был настигнут монголами в Бадахшане и убит. В 1210—1211 гг. под власть Чингис-хана перешел владетель карлукской области Арслан-хан. В 1217 г. правитель карлукской области Алмалык Бузар также стал вассалом монгольского хана, а в следующем году без боя сдался монголам и город Баласагун. Желая привлечь народ Семиречья на свою сторону, Чингиз-хан запретил грабежи и резню в этом крае.</w:t>
      </w:r>
    </w:p>
    <w:p>
      <w:pPr>
        <w:pStyle w:val="Normal"/>
        <w:jc w:val="both"/>
        <w:rPr/>
      </w:pPr>
      <w:r>
        <w:rPr>
          <w:rFonts w:cs="Arial" w:ascii="Arial" w:hAnsi="Arial"/>
        </w:rPr>
        <w:t>Захват Восточного Туркестана и Семиречья открыл монголам путь в Среднюю Азию через Южный Казахстан. С целью выяснения обстановки в Мавераннахре Чингиз-хан направил хорезмшаху Мухаммаду послание с извещением о своих победах в Северном Китае и покорении «страны тюрков» и предложением мирного договора с гаранти</w:t>
        <w:softHyphen/>
        <w:t>ями безопасности торговых сношений между обоими госу</w:t>
        <w:softHyphen/>
        <w:t>дарствами. Султан Мухаммад выразил свое согласие на мирный договор с владыкой Монголии.</w:t>
      </w:r>
    </w:p>
    <w:p>
      <w:pPr>
        <w:pStyle w:val="Normal"/>
        <w:jc w:val="both"/>
        <w:rPr/>
      </w:pPr>
      <w:r>
        <w:rPr>
          <w:rFonts w:cs="Arial" w:ascii="Arial" w:hAnsi="Arial"/>
        </w:rPr>
        <w:t>После возвращения послов Чингиз-хан отправил в Сред</w:t>
        <w:softHyphen/>
        <w:t>нюю Азию торговый караван во главе с Омар-Ходжой Отрари, Джамалом Марата, Фахр ад-Дином Дизаки Бухари, Амин ад-Дином Харави. Всего в караване, состоявшем из 500 верблюдов, нагруженных золотом, серебром, шелком, мехами и другими предметами, было 450 человек, включая и монголов-лазутчиков, по приказу Чингиз-хана присоеди</w:t>
        <w:softHyphen/>
        <w:t>ненных к среднеазиатским купцам. Многолюдный караван в своем необычном составе прибыл в середине 1218 г. в Отрар. Правитель Отрара, наместник султана Мухаммада, Гайр-хан Йиналчук, очевидно, обеспокоенный странным для торговцев поведением людей этого каравана, объявил, по словам ан-Насави, что прибывшие в Отрар, хотя и при</w:t>
        <w:softHyphen/>
        <w:t>были в обличье купцов, но не купцы. То ли с ведома хорезмшаха, то ли самовольно он задержал купцов, а затем истребил их. Караван был ограблен, все богатство убитых перешло к Йиналчуку. Удалось бежать только одному че</w:t>
        <w:softHyphen/>
        <w:t>ловеку из состава каравана, который и доставил весть об отрарской резне Чингиз-хану. Повелитель монголов отправил к хорезмшаху посольство во главе с Ибн Кафрадж Бorpa, в сопровождении двух татар, с требованием выдачи Гайр-хана Йиналчука и с обещанием в этом случае сохра</w:t>
        <w:softHyphen/>
        <w:t>нить мир. Хорезмшах не только не исполнил этого требования, но велел убить неповинных послов, вероятно, считая войну с Чингиз-ханом неизбежной.</w:t>
      </w:r>
    </w:p>
    <w:p>
      <w:pPr>
        <w:pStyle w:val="Normal"/>
        <w:jc w:val="both"/>
        <w:rPr/>
      </w:pPr>
      <w:r>
        <w:rPr>
          <w:rFonts w:cs="Arial" w:ascii="Arial" w:hAnsi="Arial"/>
        </w:rPr>
        <w:t>Война между Чингиз-ханом и султаном Мухаммадом действительно была неизбежной и причиной тому был не поступок хорезмшаха или его отрарского вассала Йиналчу</w:t>
        <w:softHyphen/>
        <w:t>ка. Для крупных скотоводческих хозяйств необходимы об</w:t>
        <w:softHyphen/>
        <w:t>ширные пастбища, и стремление кочевой знати приобрести новые пастбища неизбежно порождало завоевательные вой</w:t>
        <w:softHyphen/>
        <w:t>ны. Чингиз-хан понимал, что только завоевательная политики может обеспечить ему верность монгольской знати, удер</w:t>
        <w:softHyphen/>
        <w:t>жать ее от измен, заговоров, междоусобий, а созданную империю - от быстрого распада.</w:t>
      </w:r>
    </w:p>
    <w:p>
      <w:pPr>
        <w:pStyle w:val="Normal"/>
        <w:jc w:val="both"/>
        <w:rPr/>
      </w:pPr>
      <w:r>
        <w:rPr>
          <w:rFonts w:cs="Arial" w:ascii="Arial" w:hAnsi="Arial"/>
        </w:rPr>
        <w:t>В этой политике, которую монгольские феодалы осуществляли на протяжении десятилетий, поход на земли Казахстана и Средней Азии был лишь одним звеном в общей цепи запланированных обширных завоеваний. Как показывают данные источников, Чингиз-хан и не думал ограни</w:t>
        <w:softHyphen/>
        <w:t>чиваться захватом империи хорезмшаха; в его планы вхо</w:t>
        <w:softHyphen/>
        <w:t>дили завоевание всей Западной Азии и Восточной Европы, и он заранее отдал в удел своему старшему сыну Джучи еще не покоренные страны к западу от Иртыша и Араль</w:t>
        <w:softHyphen/>
        <w:t>ского моря.</w:t>
      </w:r>
    </w:p>
    <w:p>
      <w:pPr>
        <w:pStyle w:val="Normal"/>
        <w:jc w:val="both"/>
        <w:rPr/>
      </w:pPr>
      <w:r>
        <w:rPr>
          <w:rFonts w:cs="Arial" w:ascii="Arial" w:hAnsi="Arial"/>
        </w:rPr>
        <w:t>Чингиз-хан придавал походу в мусульманские страны большое значение и готовился к нему с особой тщательно</w:t>
        <w:softHyphen/>
        <w:t>стью. Началу военных действий предшествовал подробный гбор, посредством мусульманских купцов и перебежчиков, находившихся на службе у монголов, сведений о внутрен</w:t>
        <w:softHyphen/>
        <w:t>нем состоянии и военных силах государства хорезмшаха. Изучив добытые сведения и составив на их основе глубоко продуманный план действий, Чингиз-хан и люди его окружения сумели так подготовить войну, что имели возможность в глазах мусульман-современников возложить вину на хорезмшаха.</w:t>
      </w:r>
    </w:p>
    <w:p>
      <w:pPr>
        <w:pStyle w:val="Normal"/>
        <w:jc w:val="both"/>
        <w:rPr/>
      </w:pPr>
      <w:r>
        <w:rPr>
          <w:rFonts w:cs="Arial" w:ascii="Arial" w:hAnsi="Arial"/>
        </w:rPr>
        <w:t>В сентябре 1219 г. начался поход войск Чингис-хана. Они насчитывали до 150 тысяч воинов, из них монголов — 111 тысяч, остальную часть армии составляли воины вассалов Чингис-хана - уйгуры и карлуки. Маршрут движения монгольских войск  в Мавераннахр пролегал от р. Иртыша через самые заселенные и освоенные в хозяйственном отношении районы Казахстана — через Семиречье в район городов Средней и Нижней Сырдарьи. Первой на пути движения монгольских войск на запад оказалась территория Южного Казахстана, где им был дан решительный отпор местным населением. Монголы применили здесь массовый террор и насилие, опустошили целые области и разрушили города. В арабских и персидских исторических сочинениях приведены наименования около тридцати городов в разных странах, где население почти полностью уничтожено монголами. В их числе три южно-казахстанских города — Отрар, Сыгнак, Ашнас.</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highlight w:val="lightGray"/>
        </w:rPr>
        <w:t>Падение городов Южного Казахстана.</w:t>
      </w:r>
    </w:p>
    <w:p>
      <w:pPr>
        <w:pStyle w:val="Normal"/>
        <w:jc w:val="both"/>
        <w:rPr/>
      </w:pPr>
      <w:r>
        <w:rPr>
          <w:rFonts w:cs="Arial" w:ascii="Arial" w:hAnsi="Arial"/>
        </w:rPr>
        <w:t>Источники не дают нам точного определения времени, когда монгольские войска появились перед стенами Отрара. Правитель Отрара Гайр-хан, знавший, что ему нечего ждать пощады от монголов, защищался отчаянно, до по</w:t>
        <w:softHyphen/>
        <w:t>следней возможности. Под его началом, согласно ан-Насави, было 20 тысяч воинов. По Джувайни, хорезмшах дал ему 50 тысяч «внешнего войска». «Цитадель, внешние укрепления и городская стена были хорошо укреплены, и было собрано большое количество оружия для войска», - писал историк XIII в. Ала ад-Дин Ата Малик Джувайни. На исходе пятого месяца героической обороны Отрара Караджа-хаджиб, незадолго перед осадой посланный хорезмшахом на помощь Гайр-хану с десятитысячным отрядом, пал духом и, покинув город через ворота «Суфи хане», сдался со своим войском монго</w:t>
        <w:softHyphen/>
        <w:t>лам; по приговору царевичей Чагатая и Угедея он был предан вместе с приближенными казни за измену. Но мон</w:t>
        <w:softHyphen/>
        <w:t>голы успели ворваться в город и, выгнав из города его жителей «словно стадо баранов», начали повальный грабеж. Однако Отрар еще упорно защищался;  Гайр-хан с 20-тью тысячами «подобных львам» смельчаков укрепился в цита</w:t>
        <w:softHyphen/>
        <w:t>дели, для взятия которой монголам понадобился еще месяц. Когда цитадель была взята и все ее защитники полегли, Гайр-хан с двумя оставшимися в живых боевыми товари</w:t>
        <w:softHyphen/>
        <w:t>щами продолжал оказывать сопротивление на кровле зда</w:t>
        <w:softHyphen/>
        <w:t>ния. Когда пали и эти двое, и уже не оставалось стрел, он бросал в своих врагов кирпичи, которые рабыни подавали ему «со стены дворца»; когда не осталось и кирпичей, мон</w:t>
        <w:softHyphen/>
        <w:t>голы, имевшие приказ взять правителя в плен живым, окружили его и связали. «Цитадель и стены были сравнены с землей, и монголы удалились. А тех из простолюдинов и ремесленников, которые избежали меча, они увели с собой для того, чтобы воспользоваться их искусством в ремесле». Чагатай и Угедей в феврале 1220 г. присоединились к Чингиз-хану, когда тот находился на пути между Бухарой и Самаркандом, и доставили ему живого Гайр-xaна Йиналчука. Чингиз-хан приказал расплавить серебро и влить ему в уши и глаза, и тот был умерщвлен в наказание за его «безобразное деяние и мерзкий поступок».</w:t>
      </w:r>
    </w:p>
    <w:p>
      <w:pPr>
        <w:pStyle w:val="Normal"/>
        <w:jc w:val="both"/>
        <w:rPr/>
      </w:pPr>
      <w:r>
        <w:rPr>
          <w:rFonts w:cs="Arial" w:ascii="Arial" w:hAnsi="Arial"/>
        </w:rPr>
        <w:t>Старший сын Чингиз-хана, Джучи, выделенный для покорения городов по нижнему течению Сыр-Дарьи, прежде всего подошел к Сыгнаку, с жителями которого начал переговоры. В качестве своего представителя он отправил и город мусульманского купца Хасан-хаджжи с тем, чтобы он уговорил жителей сдаться без боя, но «злодеи, чернь и бродяги» возмутились и, умертвив предателя, приготовились к «великой, священной войне». Монголы семь дней и ночей непрерывно осаждали город, наконец, взяли его приступом и, «закрыв врата пощады и милосердия», перебили все население. Управляющим той местности был назначен сын убитого Хасан-хаджжи.</w:t>
      </w:r>
    </w:p>
    <w:p>
      <w:pPr>
        <w:pStyle w:val="Normal"/>
        <w:jc w:val="both"/>
        <w:rPr/>
      </w:pPr>
      <w:r>
        <w:rPr>
          <w:rFonts w:cs="Arial" w:ascii="Arial" w:hAnsi="Arial"/>
        </w:rPr>
        <w:t>На дальнейшем пути монголы взяли Узгенд и Барчылыгкент, население которых не оказало сильного сопротивления, и потому всеобщей резни не было. Затем монгольский отряд подошел к Ашнасу; город, «большинство воинства которого составляли бродяги и чернь», оказал упорное сопротивление, но пал в неравной борьбе, и множество жителей было перебито. После этого монголы подступили к Дженду, который к тому времени был покинут войсками хорезмшаха во главе с Кутлук-ханом, бежавшим в Хорезм. Узнав об этом, Джучи отправил в город для переговоров Чин-Тимура. Посланник монголов, однако, был дурно принят жителями и получил возможность вернуться живым только потому, что напомнил джендцам о печальной судьбе, постигшей Сыгнак, из-за убийства Хасан-хаджжи, и обещал им удалить монголов от города. Выпустив Чин-Тимура, жители заперли ворота, но не оказали никакого сопротивления. Монголы, подготовив предварительно осадные орудия, приставили лестницы, спокойно взошли на стены и без кровопролития заняли город; затем всех жителей выгнали в поле, где они оставались в течение девяти дней, пока продолжалось разграбление города. Убиты были только несколько лиц, которые своими речами оскорбили Чин-Тимура. Управляющим городом был назначен бухарец Али-Ходжа. Тогда же корпус в один тумен, послан</w:t>
        <w:softHyphen/>
        <w:t>ный Джучи, занял Янгикент, и монголы посадили там своего шихнэ — «блюстителя порядка». Все это произошло в течение зимы 1219-1220 гг. и весны 1220 г.</w:t>
      </w:r>
    </w:p>
    <w:p>
      <w:pPr>
        <w:pStyle w:val="Normal"/>
        <w:jc w:val="both"/>
        <w:rPr/>
      </w:pPr>
      <w:r>
        <mc:AlternateContent>
          <mc:Choice Requires="wpg">
            <w:drawing>
              <wp:anchor behindDoc="1" distT="0" distB="0" distL="114935" distR="114935" simplePos="0" locked="0" layoutInCell="0" allowOverlap="1" relativeHeight="15">
                <wp:simplePos x="0" y="0"/>
                <wp:positionH relativeFrom="column">
                  <wp:posOffset>0</wp:posOffset>
                </wp:positionH>
                <wp:positionV relativeFrom="paragraph">
                  <wp:posOffset>-525780</wp:posOffset>
                </wp:positionV>
                <wp:extent cx="5486400" cy="302895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486400" cy="3029040"/>
                          <a:chOff x="0" y="0"/>
                          <a:chExt cx="5486400" cy="3029040"/>
                        </a:xfrm>
                      </wpg:grpSpPr>
                      <pic:pic xmlns:pic="http://schemas.openxmlformats.org/drawingml/2006/picture">
                        <pic:nvPicPr>
                          <pic:cNvPr id="2" name="" descr=""/>
                          <pic:cNvPicPr/>
                        </pic:nvPicPr>
                        <pic:blipFill>
                          <a:blip r:embed="rId6"/>
                          <a:stretch/>
                        </pic:blipFill>
                        <pic:spPr>
                          <a:xfrm>
                            <a:off x="0" y="0"/>
                            <a:ext cx="5391000" cy="3029040"/>
                          </a:xfrm>
                          <a:prstGeom prst="rect">
                            <a:avLst/>
                          </a:prstGeom>
                          <a:ln w="0">
                            <a:noFill/>
                          </a:ln>
                        </pic:spPr>
                      </pic:pic>
                      <wps:wsp>
                        <wps:cNvSpPr txBox="1"/>
                        <wps:spPr>
                          <a:xfrm>
                            <a:off x="2857680" y="2171880"/>
                            <a:ext cx="2629080" cy="571680"/>
                          </a:xfrm>
                          <a:prstGeom prst="rect">
                            <a:avLst/>
                          </a:prstGeom>
                          <a:solidFill>
                            <a:srgbClr val="ffffff"/>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333333"/>
                                  <w:lang w:val="ru-RU" w:bidi="ar-SA"/>
                                </w:rPr>
                                <w:t>Походы Чингиз-хана и его полководцев в Среднюю Азию и Казахстан в 1219 – 1221 г.г.</w:t>
                              </w:r>
                            </w:p>
                          </w:txbxContent>
                        </wps:txbx>
                        <wps:bodyPr wrap="square" lIns="0" rIns="0" tIns="0" bIns="0" anchor="t">
                          <a:noAutofit/>
                        </wps:bodyPr>
                      </wps:wsp>
                    </wpg:wgp>
                  </a:graphicData>
                </a:graphic>
              </wp:anchor>
            </w:drawing>
          </mc:Choice>
          <mc:Fallback>
            <w:pict>
              <v:group id="shape_0" style="position:absolute;margin-left:0pt;margin-top:-41.4pt;width:432pt;height:238.5pt" coordorigin="0,-828" coordsize="8640,4770">
                <v:shape id="shape_0" stroked="f" o:allowincell="f" style="position:absolute;left:0;top:-828;width:8489;height:4769;mso-wrap-style:none;v-text-anchor:middle" type="_x0000_t75">
                  <v:imagedata r:id="rId7" o:detectmouseclick="t"/>
                  <v:stroke color="#3465a4" joinstyle="round" endcap="flat"/>
                  <w10:wrap type="square"/>
                </v:shape>
                <v:shape id="shape_0" fillcolor="white" stroked="f" o:allowincell="f" style="position:absolute;left:4500;top:2592;width:4139;height:89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333333"/>
                            <w:lang w:val="ru-RU" w:bidi="ar-SA"/>
                          </w:rPr>
                          <w:t>Походы Чингиз-хана и его полководцев в Среднюю Азию и Казахстан в 1219 – 1221 г.г.</w:t>
                        </w:r>
                      </w:p>
                    </w:txbxContent>
                  </v:textbox>
                  <v:fill o:detectmouseclick="t" type="solid" color2="black"/>
                  <v:stroke color="#3465a4" joinstyle="round" endcap="flat"/>
                  <w10:wrap type="square"/>
                </v:shape>
              </v:group>
            </w:pict>
          </mc:Fallback>
        </mc:AlternateContent>
      </w:r>
      <w:r>
        <w:rPr>
          <w:rFonts w:cs="Arial" w:ascii="Arial" w:hAnsi="Arial"/>
        </w:rPr>
        <w:t>К весне 1221 г. завоевание Средней Азии монголами было завершено. Их военные действия с этого времени перешли на территорию Ирана, Афганистана, Северной Индии. Корпус монгольских полководцев Джэбе и Субэдэя, разбив аланов, кыпчаков и русских на р. Калке и разорив южные окраины русских земель, через земли Казахстана вернулся в 1224 г. в орду Чингис-хана на Иртыш. Таким образом, в результате нашествия монголов в 1219 - 1224 гг. Казахстан вошел в состав империи Чингис-хана. «Туши (Джучи) и Чагатай, — сообщает Джузджани, - управившись с делами Хорезмскими, обратились на Кыпчак и Туркестан, покорили и заполонили одно за другим войска и племена кыпчакские и подчинили все эти племена своей власти».</w:t>
      </w:r>
    </w:p>
    <w:p>
      <w:pPr>
        <w:pStyle w:val="Normal"/>
        <w:jc w:val="both"/>
        <w:rPr/>
      </w:pPr>
      <w:r>
        <w:rPr>
          <w:rFonts w:cs="Arial" w:ascii="Arial" w:hAnsi="Arial"/>
        </w:rPr>
        <w:t>Кочевые племена Казахстана оказывали монгольским войскам сопротивление, но местная знать (кыпчакская и огузская) поступила на службу к монголам, а рядовые кочевники были использованы для формирования новых «сотен», «тысяч», «туменов», раздававшихся в феодальные держания Чингизидам. Кыпчаки и другие тюркские племена составили значительную часть монгольской армии, двинувшейся во главе с Бату (Батыем) в 1237 г. на покорение Восточной Европ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b/>
          <w:b/>
          <w:bCs/>
        </w:rPr>
      </w:pPr>
      <w:r>
        <w:rPr>
          <w:b/>
          <w:bCs/>
          <w:highlight w:val="darkGray"/>
        </w:rPr>
        <w:t>Казахстан в составе монгольской империи</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highlight w:val="lightGray"/>
        </w:rPr>
        <w:t>Образование государства "Золотая Орда".</w:t>
      </w:r>
    </w:p>
    <w:p>
      <w:pPr>
        <w:pStyle w:val="Normal"/>
        <w:jc w:val="both"/>
        <w:rPr/>
      </w:pPr>
      <w:r>
        <w:rPr>
          <w:rFonts w:cs="Arial" w:ascii="Arial" w:hAnsi="Arial"/>
        </w:rPr>
        <w:t>Территория Казах</w:t>
        <w:softHyphen/>
        <w:t>стана вошла в состав трех монгольских улусов: большая (степная) часть - в состав Улуса Джучи, Южный и Юго-Восточный Казах</w:t>
        <w:softHyphen/>
        <w:t>стан - в Улус Чагатая, северо-восточная часть Семиречья - в Улус Угэдэя. Улус Джучи занимал обширные земли к западу от Иртыша и охватывал северную часть Семиречья и весь Восточный Дешт-и Кыпчак до Нижнего Поволжья включительно. Улус Чага</w:t>
        <w:softHyphen/>
        <w:t>тая, помимо названных земель, включал в себя Восточный Турке</w:t>
        <w:softHyphen/>
        <w:t>стан и Мавераннахр. Угэдэй владел Западной Монголией, района</w:t>
        <w:softHyphen/>
        <w:t>ми Верхнего Иртыша и Тарбагатая. Чингизиды стремились превратить свои улусы в независимые владения. После смерти Чингис</w:t>
        <w:softHyphen/>
        <w:t>хана, последовавшей в 1227 году, эта тенденция стала нарастать, и империя распалась на несколько независимых государств.</w:t>
      </w:r>
    </w:p>
    <w:p>
      <w:pPr>
        <w:pStyle w:val="Normal"/>
        <w:jc w:val="both"/>
        <w:rPr/>
      </w:pPr>
      <w:r>
        <w:rPr>
          <w:rFonts w:cs="Arial" w:ascii="Arial" w:hAnsi="Arial"/>
        </w:rPr>
        <w:t>Преемником Джучи, умершего в том же, 1227 году, стал его сын Бату. Он предпринял завоевательные походы на территорию Западного Дешт-и Кыпчака, в земли волжских булгар и далее на запад. Были разгромлены крупнейшие русские княжества, опустошены Польша, Венгрия, Чехия и другие страны. В итоге семилетнего похода (1236—1242 гг.) под властью Батыя оказались земли к западу от Волги до низовьев Дуная, включая Крым, Северный Кавказ, западно-кыпчакские (половецкие) степи. Батый основал в низовьях Волги новое монгольское государство Золотая Орда. В него вошли территории Улуса Джучи - Восточный Дешт-и Кыпчак, часть территории Хорезма и Западной Сибири, а также вновь завоеванные земли на западе. В вассальную зависимость от Золотой орды попали разгромленные полчищами Батыя русские княжества. Русские князья признавали зависимость от Золотой Орды, получали из рук ее ханов «ярлыки на княжество», выплачивали дань, но сохраняли относительную самостоятельность.</w:t>
      </w:r>
    </w:p>
    <w:p>
      <w:pPr>
        <w:pStyle w:val="Normal"/>
        <w:jc w:val="both"/>
        <w:rPr/>
      </w:pPr>
      <w:r>
        <w:rPr>
          <w:rFonts w:cs="Arial" w:ascii="Arial" w:hAnsi="Arial"/>
        </w:rPr>
        <w:t>Основанное Батыем государство называлось в восточных источниках Улусом Джучи, а также для обозначения этого государства мусульманские авторы средневековья употребляли различные слова и словосочетания; вот неполный их перечень Улус Бату, Улус Берке, Кипчак, Дом Береке, Северное царство, Токмак, Токмакский улус, Улус Узбека, Узбекский улус, Узбекова государство. В исследовательской литературе государство известно под именем Золотой орды. Столицей был город Сарай-Бату (вблизи Астрахани), позднее — город Сарай-Берке.</w:t>
      </w:r>
    </w:p>
    <w:p>
      <w:pPr>
        <w:pStyle w:val="Normal"/>
        <w:jc w:val="both"/>
        <w:rPr/>
      </w:pPr>
      <w:r>
        <w:rPr>
          <w:rFonts w:cs="Arial" w:ascii="Arial" w:hAnsi="Arial"/>
        </w:rPr>
        <w:t>Золотая Орда была многоэтническим государством. Она включала в себя множество племен и народностей, различавшихся между собой по уровню общественно-экономического развития и обладавших своеобразной культурой и обычаями. Основную массу кочевников составляли тюркские племена, главным образом, кыпчаки, а также канглы, карлуки, найманы и многие другие. В оседлых областях жили булгары, мордва, русские, греки, черкесы, хорезмийцы и т.д. Монголы составляли в Орде меньшинство. В конце XIII в. и в XIV в. монголы фактически тюркизовались, население Золотой Орды стало называться этнонимом «татары».</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highlight w:val="lightGray"/>
        </w:rPr>
        <w:t>Общественное устройство Золотой Орды.</w:t>
      </w:r>
    </w:p>
    <w:p>
      <w:pPr>
        <w:pStyle w:val="Normal"/>
        <w:jc w:val="both"/>
        <w:rPr/>
      </w:pPr>
      <w:r>
        <w:rPr>
          <w:rFonts w:cs="Arial" w:ascii="Arial" w:hAnsi="Arial"/>
        </w:rPr>
        <w:t>Государственное уст</w:t>
        <w:softHyphen/>
        <w:t>ройство Золотой Орды в целом следовало образцу, введенному Чингиз-ханом. Государство считалось собственностью ханского рода Джучидов. Для решения важных государственных дел созывался курултай - общее собрание знати во главе с членами правящей династии. Армией и дипломатическими отношениями с другими государствами ведал беклербек. Во главе дивана - центрального органа исполнительной власти, ведавшего финансами, налогами, внутренней жизнью государства, - стоял везир. В города и подчи</w:t>
        <w:softHyphen/>
        <w:t>ненные улусы назначались даруги и баскаки, чьей обязанностью был сбор налогов, дани. Наиболее важные должности занимали члены ханской семьи. Крупные нойоны, беки, бахадуры являлись военачальниками - темниками, тысячниками, сотниками.</w:t>
      </w:r>
    </w:p>
    <w:p>
      <w:pPr>
        <w:pStyle w:val="Normal"/>
        <w:jc w:val="both"/>
        <w:rPr/>
      </w:pPr>
      <w:r>
        <w:rPr>
          <w:rFonts w:cs="Arial" w:ascii="Arial" w:hAnsi="Arial"/>
        </w:rPr>
        <w:t>В Золотой Орде сложилась улусная система управления и вла</w:t>
        <w:softHyphen/>
        <w:t>дения завоеванными землями и народами. Ко времени Батыя от</w:t>
        <w:softHyphen/>
        <w:t>носится деление Улуса Джучи на две части - правое и левое кры</w:t>
        <w:softHyphen/>
        <w:t>ло, фактически на две различных государственных единицы. Во главе правого крыла (улуса) стоял сам Батый и его преемники. Во главе левого крыла - старший сын Джучи Орда Еджен. В левое крыло входила большая часть территории Казахстана.</w:t>
      </w:r>
    </w:p>
    <w:p>
      <w:pPr>
        <w:pStyle w:val="Normal"/>
        <w:jc w:val="both"/>
        <w:rPr/>
      </w:pPr>
      <w:r>
        <w:rPr>
          <w:rFonts w:cs="Arial" w:ascii="Arial" w:hAnsi="Arial"/>
        </w:rPr>
        <w:t>Улусы Батыя и Орды делились в свою очередь на уделы, где правителями были другие сыновья Джучи. Право на улусы (уделы) имели от рождения все члены правящей династии. Прочие пред</w:t>
        <w:softHyphen/>
        <w:t>ставители монгольской аристократии получали уделы как пожало</w:t>
        <w:softHyphen/>
        <w:t>вания за службу хану. Постепенно знать приобретала все больше прав, и земельное пожалование феодалам имело уже наследствен</w:t>
        <w:softHyphen/>
        <w:t>ный характер. С другой стороны в Золотой Орде сохранялась родоплеменная организация кочевников.</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highlight w:val="lightGray"/>
        </w:rPr>
        <w:t>Расцвет и распад Золотой Орды.</w:t>
      </w:r>
    </w:p>
    <w:p>
      <w:pPr>
        <w:pStyle w:val="Normal"/>
        <w:jc w:val="both"/>
        <w:rPr/>
      </w:pPr>
      <w:r>
        <w:rPr>
          <w:rFonts w:cs="Arial" w:ascii="Arial" w:hAnsi="Arial"/>
        </w:rPr>
        <w:t>Первоначально Золотая Орда находилась в подчинении великим монгольским ханам. Но к 1260г. Монгольская империя распалась на независимые улусы. Золотая Орда уже при Берке-хане (1256—1266 гг.), брате хана Батыя, стала самостоятельным государством. Его преемник Менгу-хан (1266— 1280 гг.) стал чеканить собственную монету.</w:t>
      </w:r>
    </w:p>
    <w:p>
      <w:pPr>
        <w:pStyle w:val="Normal"/>
        <w:jc w:val="both"/>
        <w:rPr/>
      </w:pPr>
      <w:r>
        <w:rPr>
          <w:rFonts w:cs="Arial" w:ascii="Arial" w:hAnsi="Arial"/>
        </w:rPr>
        <w:t>История Золотой Орды заполнена как внутренними усобицами, так и беспрерывными войнами с русскими князьями, Хулагуидами Ирана в Закавказье, правителями Ак Орды и Хорезма. Наибольше</w:t>
        <w:softHyphen/>
        <w:t>го могущества Золотая Орда достигла в I половине XIV в., особен</w:t>
        <w:softHyphen/>
        <w:t>но при Узбек-хане (1312—1342 гг.) и его преемнике хане Джаныбеке (1342—1357 гг.). Власть ханов усилилась, прекратился созыв курултаев, централизовалась власть.</w:t>
      </w:r>
    </w:p>
    <w:p>
      <w:pPr>
        <w:pStyle w:val="Normal"/>
        <w:jc w:val="both"/>
        <w:rPr/>
      </w:pPr>
      <w:r>
        <w:rPr>
          <w:rFonts w:cs="Arial" w:ascii="Arial" w:hAnsi="Arial"/>
        </w:rPr>
        <w:t>В 1312 г. Узбек-хан объявил ислам государственной религией Золотой Орды. Степная тюрко-монгольская культура исламизировалась под воздействием мусульманской традиции Поволжья (булгарское население) и Средней Азии.</w:t>
      </w:r>
    </w:p>
    <w:p>
      <w:pPr>
        <w:pStyle w:val="Normal"/>
        <w:jc w:val="both"/>
        <w:rPr/>
      </w:pPr>
      <w:r>
        <w:rPr>
          <w:rFonts w:cs="Arial" w:ascii="Arial" w:hAnsi="Arial"/>
        </w:rPr>
        <w:t>Со второй половины XIV в Золотую Орду начали ослаблять центробежные силы. С 1357 г. по 1380 г. на троне сменилось два с половиной десятка ханов. В 1380 г. фактический правитель Золотой Орды темник Мамай был разбит на Куликовом поле русскими войсками под предводительством Дмитрия Донского. Джучид Тохтамыш-хан, воспользовавшись поражением Мамая, захватил власть в Золотой Орде. Пытаясь военными победами укрепить свою власть, он в 1382 г. сжег Москву, совершил ряд походов в Мавераннахр и Закавказье. Эмир Тимур предпринял несколько опустошительных набегов в Золотую Орду и нанес ей удар, от которого она уже не смогла оправиться.</w:t>
      </w:r>
    </w:p>
    <w:p>
      <w:pPr>
        <w:pStyle w:val="Normal"/>
        <w:jc w:val="both"/>
        <w:rPr/>
      </w:pPr>
      <w:r>
        <w:rPr>
          <w:rFonts w:cs="Arial" w:ascii="Arial" w:hAnsi="Arial"/>
        </w:rPr>
        <w:t>К середине XV в. в нескольких больших улусах утвердились свои ханы, и Золотая Орда перестала существовать. Самым крупным из этих улусов была Большая Орда, образовавшаяся в 30-х годах XV в. между Волгой и Днепром. В 20-60-х гг. образовались Ногайская Орда, Сибирское, Казанское, Крымское и Астраханское ханства.</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highlight w:val="lightGray"/>
        </w:rPr>
        <w:t>Борьба монгольских ханов за власть в улусах.</w:t>
      </w:r>
    </w:p>
    <w:p>
      <w:pPr>
        <w:pStyle w:val="Normal"/>
        <w:jc w:val="both"/>
        <w:rPr/>
      </w:pPr>
      <w:r>
        <w:rPr>
          <w:rFonts w:cs="Arial" w:ascii="Arial" w:hAnsi="Arial"/>
        </w:rPr>
        <w:t>Юго-Восточный Казахстан стал центром, где сходились границы трех наиболее крупных монгольских улусов. Территория Семиречья оказалась политически разорванной между ними: к Улусу Джучи отошла северная часть; южная часть вошла в состав Улуса Чагатая; северо-восточная окраина Семиречья составила важную часть Улуса Угэдэя. В Семиречье находились главные ставки улусных ханов.</w:t>
      </w:r>
    </w:p>
    <w:p>
      <w:pPr>
        <w:pStyle w:val="Normal"/>
        <w:jc w:val="both"/>
        <w:rPr/>
      </w:pPr>
      <w:r>
        <w:rPr>
          <w:rFonts w:cs="Arial" w:ascii="Arial" w:hAnsi="Arial"/>
        </w:rPr>
        <w:t>В Чагатайском улусе, причем главным образом на территории Семиречья, шли бесконечные войны претендентов на власть из числа Чагатаидов и потомков Угэдэя - Чингизидов. В междоусоб</w:t>
        <w:softHyphen/>
        <w:t>ную борьбу втягивались группировки кочевых феодалов, поддержи</w:t>
        <w:softHyphen/>
        <w:t>вавших тех или иных Чингизидов.</w:t>
      </w:r>
    </w:p>
    <w:p>
      <w:pPr>
        <w:pStyle w:val="Normal"/>
        <w:jc w:val="both"/>
        <w:rPr/>
      </w:pPr>
      <w:r>
        <w:rPr>
          <w:rFonts w:cs="Arial" w:ascii="Arial" w:hAnsi="Arial"/>
        </w:rPr>
        <w:t>В 1251 г. Улус Угэдэя был ликвидирован. Земли были розданы сторонникам великого хана Мунке (сына Тулуя, младшего сына Чингис-хана). Перераспределение владений произошло и в Чагатайском улусе. Феодальные междоусобицы в нем усилились после смерти Мунке, когда великими ханами объявили себя в 1260 г. Ариг-Буга и Хубилай. Продолжавшиеся усобицы и войны вконец разорили местные города и земледельческие оазисы. Рашид ад-Дин отмечал, что в 60-х годах XIII в. «воины Ариг-Буги до такой степени притесняли народ, что в Илийской долине наступил голод, от которого погибло много народа».</w:t>
      </w:r>
    </w:p>
    <w:p>
      <w:pPr>
        <w:pStyle w:val="Normal"/>
        <w:jc w:val="both"/>
        <w:rPr>
          <w:rFonts w:ascii="Arial" w:hAnsi="Arial" w:cs="Arial"/>
        </w:rPr>
      </w:pPr>
      <w:r>
        <w:rPr>
          <w:rFonts w:cs="Arial" w:ascii="Arial" w:hAnsi="Arial"/>
        </w:rPr>
        <w:t>Образование независимо от великого хана Хубилая Государства Хайду в 1269 г. означало восстановление влияния феодальной верхушки местного населения. Ими были предприняты попытки на курултае, состоявшемся в этом же году на Таласе, оградить оседло-земледельческое население от дальнейшего разорения. Однако усобицы Чингизидов и длительные войны Хайду оставили решение курултая невыполненным.</w:t>
      </w:r>
    </w:p>
    <w:p>
      <w:pPr>
        <w:pStyle w:val="Normal"/>
        <w:jc w:val="both"/>
        <w:rPr/>
      </w:pPr>
      <w:r>
        <w:rPr>
          <w:rFonts w:cs="Arial" w:ascii="Arial" w:hAnsi="Arial"/>
        </w:rPr>
        <w:t>Междоусобицы при преемниках Хайду в первой половине XIV в. довершили процесс экономической разрухи в Семиречье. Махмуд ибн Вали писал о борьбе сыновей Хайду и правнука Чагатая Дува-хана: «В то время, когда наши отцы враждовали с вашими и вели борьбу, много людей погибло, области были опустошены, владения (икта) превратились в мираж, а земля на пашнях иссохла... города и строения были разрушены, а люди покинули их и превратились в бродяг». Многие из известных городов Юго-Восточного Казахстана, достигших в домонгольское время высокого уровня развития - Баласагун, Тараз, Алмалык, Алмату, Каялык, Илибалык, Ики-Огуз и другие большие и малые города и поселения, - практически исчезли с карты.</w:t>
      </w:r>
    </w:p>
    <w:p>
      <w:pPr>
        <w:pStyle w:val="Normal"/>
        <w:jc w:val="both"/>
        <w:rPr/>
      </w:pPr>
      <w:r>
        <w:rPr>
          <w:rFonts w:cs="Arial" w:ascii="Arial" w:hAnsi="Arial"/>
        </w:rPr>
        <w:t>Среди монгольских ханов были сторонники централизованной власти, опирающейся на местную правящую верхушку, на тради</w:t>
        <w:softHyphen/>
        <w:t>ции оседло-земледельческой и городской культуры. Наиболее видным из них был сын упомянутого Дува-хана Кебек-хан (1318— 1326 гг.). Он порвал с кочевыми обычаями, переселился из Семи</w:t>
        <w:softHyphen/>
        <w:t>речья в Мавераннахр, провел денежную и административную реформы, содействовал восстановлению и строительству городов Средней Азии. Благодаря его деятельности были восстановлены южно-казахстанские города, входившие в государство Чагатаидов. В середине XV в. от Государства Хайду отделился Могулиста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color w:val="FFFFFF"/>
          <w:sz w:val="28"/>
        </w:rPr>
      </w:pPr>
      <w:r>
        <w:rPr>
          <w:rFonts w:cs="Arial" w:ascii="Arial" w:hAnsi="Arial"/>
          <w:b/>
          <w:bCs/>
          <w:color w:val="FFFFFF"/>
          <w:sz w:val="28"/>
          <w:highlight w:val="darkGray"/>
        </w:rPr>
        <w:t>Последствия монгольского нашествия для Казахстана.</w:t>
      </w:r>
    </w:p>
    <w:p>
      <w:pPr>
        <w:pStyle w:val="Normal"/>
        <w:jc w:val="center"/>
        <w:rPr>
          <w:rFonts w:ascii="Arial" w:hAnsi="Arial" w:cs="Arial"/>
          <w:b/>
          <w:b/>
          <w:bCs/>
          <w:color w:val="FFFFFF"/>
          <w:sz w:val="28"/>
        </w:rPr>
      </w:pPr>
      <w:r>
        <w:rPr>
          <w:rFonts w:cs="Arial" w:ascii="Arial" w:hAnsi="Arial"/>
          <w:b/>
          <w:bCs/>
          <w:color w:val="FFFFFF"/>
          <w:sz w:val="28"/>
        </w:rPr>
      </w:r>
    </w:p>
    <w:p>
      <w:pPr>
        <w:pStyle w:val="Normal"/>
        <w:jc w:val="both"/>
        <w:rPr/>
      </w:pPr>
      <w:r>
        <w:rPr>
          <w:rFonts w:cs="Arial" w:ascii="Arial" w:hAnsi="Arial"/>
        </w:rPr>
        <w:t>Монголь</w:t>
        <w:softHyphen/>
        <w:t>ские завоевания сопровождались разрушением производительных сил, массовым истреблением людей. Были разрушены города и селения, дворцы и мечети, уничтожены ирригационные системы, заброшены обработанные поля. Тысячи мастеров-ремесленников были угнаны в рабство. Население голодало. Установились более жесткие, чем раньше, формы эксплуатации.</w:t>
      </w:r>
    </w:p>
    <w:p>
      <w:pPr>
        <w:pStyle w:val="Normal"/>
        <w:jc w:val="both"/>
        <w:rPr>
          <w:rFonts w:ascii="Arial" w:hAnsi="Arial" w:cs="Arial"/>
        </w:rPr>
      </w:pPr>
      <w:r>
        <w:rPr>
          <w:rFonts w:cs="Arial" w:ascii="Arial" w:hAnsi="Arial"/>
        </w:rPr>
        <w:t>Был прерван завершающий этап формирования кыпчакской народности.</w:t>
      </w:r>
    </w:p>
    <w:p>
      <w:pPr>
        <w:pStyle w:val="Normal"/>
        <w:jc w:val="both"/>
        <w:rPr/>
      </w:pPr>
      <w:r>
        <w:rPr>
          <w:rFonts w:cs="Arial" w:ascii="Arial" w:hAnsi="Arial"/>
        </w:rPr>
        <w:t>Господство монгольских завоевателей надолго задержало экономический и культурный прогресс народов покоренных ими стран. Тяжелейший урон был нанесен земледельческой и городской культуре Казахстана. По свидетельству Марко Поло (XIII в.) после установления монгольского господства в покоренных странах городам не разрешалось «иметь стены и ворота, дабы не могли препятствовать вступлению войск... Так взнузданные народы остаются спокойны и не возмущаются».</w:t>
      </w:r>
    </w:p>
    <w:p>
      <w:pPr>
        <w:pStyle w:val="Normal"/>
        <w:jc w:val="both"/>
        <w:rPr/>
      </w:pPr>
      <w:r>
        <w:rPr>
          <w:rFonts w:cs="Arial" w:ascii="Arial" w:hAnsi="Arial"/>
        </w:rPr>
        <w:t>В Семиречье прямого уничтожения городов в момент нашествия не было. Но огромная армия, проследовавшая через Семиречье, не могла не оказать губительного влияния на хозяйство этой области уже во время нашествия, которое сопровождалось беспорядочными грабежами. Значительный упадок городов и земледелия и превращение культурных земель в пастбища произошли уже в ближайшие десятилетия после установления монгольского господства в этом крае.</w:t>
      </w:r>
    </w:p>
    <w:p>
      <w:pPr>
        <w:pStyle w:val="Normal"/>
        <w:jc w:val="both"/>
        <w:rPr/>
      </w:pPr>
      <w:r>
        <w:rPr>
          <w:rFonts w:cs="Arial" w:ascii="Arial" w:hAnsi="Arial"/>
        </w:rPr>
        <w:t>Вильгельм Рубрук, проехавший через Илийскую долину всего лишь тридцать лет спустя после этого события, засвидетельствовал: «На вышеупомянутой равнине прежде находилось много городов, но по большей части они были разрушены татарами (монголами), чтобы иметь возможность пасти там свои стада, так как там были наилучшие пастбища».</w:t>
      </w:r>
    </w:p>
    <w:p>
      <w:pPr>
        <w:pStyle w:val="Normal"/>
        <w:jc w:val="both"/>
        <w:rPr/>
      </w:pPr>
      <w:r>
        <w:rPr>
          <w:rFonts w:cs="Arial" w:ascii="Arial" w:hAnsi="Arial"/>
        </w:rPr>
        <w:t>Мирза Мухаммад Хайдар дуглат (XVI в.) пишет, что на огромных просторах Могулистана не осталось ни одного сколько-нибудь значительного города или селения, что все сведения о ранее существовавших городах в его время можно получить только из книг или преданий.</w:t>
      </w:r>
    </w:p>
    <w:p>
      <w:pPr>
        <w:pStyle w:val="Normal"/>
        <w:jc w:val="both"/>
        <w:rPr/>
      </w:pPr>
      <w:r>
        <w:rPr>
          <w:rFonts w:cs="Arial" w:ascii="Arial" w:hAnsi="Arial"/>
        </w:rPr>
        <w:t>За полтора столетия господства монгольских феодалов некогда цветущая, густонаселенная территория этой части Казахстана с развитой городской культурой и оседло-земледельческим и ското</w:t>
        <w:softHyphen/>
        <w:t>водческим хозяйством потеряла свое былое экономическое, поли</w:t>
        <w:softHyphen/>
        <w:t>тическое и культурное значение. Причин этому было несколько.</w:t>
      </w:r>
    </w:p>
    <w:p>
      <w:pPr>
        <w:pStyle w:val="Normal"/>
        <w:jc w:val="both"/>
        <w:rPr/>
      </w:pPr>
      <w:r>
        <w:rPr>
          <w:rFonts w:cs="Arial" w:ascii="Arial" w:hAnsi="Arial"/>
        </w:rPr>
        <w:t>В силу своего стратегического положения Юго-Восточный Ка</w:t>
        <w:softHyphen/>
        <w:t>захстан оказался важной частью захватнических планов монголь</w:t>
        <w:softHyphen/>
        <w:t>ских ханов. Здесь находились главные ставки улусных ханов с их многолюдной свитой и многочисленными войсками. Сюда стека</w:t>
        <w:softHyphen/>
        <w:t>лись массы монгольских кочевников (до 200 тыс.), сохранявших свою форму хозяйства, которая требовала обширных земельных угодий. Это вызвало резкое сокращение посевных обрабатываемых площадей. Разрушение селений, вытаптывание полей табунами, уничтожение садов и ирригационной системы, замирание торговой жизни городов и прекращение их экономических связей с сосед</w:t>
        <w:softHyphen/>
        <w:t>ними городами и земледельческими округами - все это посте</w:t>
        <w:softHyphen/>
        <w:t>пенно подорвало экономическую и социальную основу существо</w:t>
        <w:softHyphen/>
        <w:t>вания городов в Семиречье. Долгое время здесь господствовала та группировка монгольской феодальной знати, которая враждебно относилась к городской и оседло-земледельческой культуре и при</w:t>
        <w:softHyphen/>
        <w:t>держивалась методов хищнической эксплуатации населения поко</w:t>
        <w:softHyphen/>
        <w:t>ренных стран. Нестабильность политической обстановки на терри</w:t>
        <w:softHyphen/>
        <w:t>тории Семиречья также способствовала дальнейшему упадку хозяйства и культуры на этой территории. Завоеватели не смогли установить здесь ни твердой власти, ни законности, ни прочного мира.</w:t>
      </w:r>
    </w:p>
    <w:p>
      <w:pPr>
        <w:pStyle w:val="Normal"/>
        <w:jc w:val="both"/>
        <w:rPr/>
      </w:pPr>
      <w:r>
        <w:rPr>
          <w:rFonts w:cs="Arial" w:ascii="Arial" w:hAnsi="Arial"/>
        </w:rPr>
        <w:t>Покоренное население облагалось тяжелыми податями и повинностями. Поземельный налог, откупы, почтовая повинность, содержание гарнизонов и проезжих воинских отрядов — до двадцати (!) видов, в том числе и воинская повинность — население обязано было поставлять ратников для монгольского войска.</w:t>
      </w:r>
    </w:p>
    <w:p>
      <w:pPr>
        <w:pStyle w:val="Normal"/>
        <w:jc w:val="both"/>
        <w:rPr/>
      </w:pPr>
      <w:r>
        <w:rPr>
          <w:rFonts w:cs="Arial" w:ascii="Arial" w:hAnsi="Arial"/>
        </w:rPr>
        <w:t>Монгольское завоевание имело и некоторые положительные стороны. Монгольские власти стимулировали развитие торговли, международных связей, ввели повсеместно систему почтовой и ямской службы. Были установлены торговые и культурные связи между прежде далекими народами. По территории улусов двига</w:t>
        <w:softHyphen/>
        <w:t>лись торговые караваны, дипломатические миссии, путешественни</w:t>
        <w:softHyphen/>
        <w:t>ки отправлялись в дальние края и привозили в Европу сведения о далеких странах и народах ранее неведомой Азии.</w:t>
      </w:r>
    </w:p>
    <w:p>
      <w:pPr>
        <w:pStyle w:val="Normal"/>
        <w:jc w:val="both"/>
        <w:rPr/>
      </w:pPr>
      <w:r>
        <w:rPr>
          <w:rFonts w:cs="Arial" w:ascii="Arial" w:hAnsi="Arial"/>
        </w:rPr>
        <w:t>Монголы, благодаря своей идее централизованной власти объединили прежде неорганизованные племена. Нормы кочевой жизни стал регулировать «Яса» Чингиз-хана - свод обычного права, приспособленного к новым условиям. Впоследствии нормы «Ясы» были в определенной степени использованы при создании казахского кодекса законов «Жеты-жаргы». Многие формы госу</w:t>
        <w:softHyphen/>
        <w:t>дарственности были также использованы впоследствии в государ</w:t>
        <w:softHyphen/>
        <w:t>ствах, возникших на территории Казахстана в послемонгольскую эпоху. Монгольское завоевание оказало сильное влияние на этни</w:t>
        <w:softHyphen/>
        <w:t>ческие процессы на территории Казахстана. Однако в целом вой</w:t>
        <w:softHyphen/>
        <w:t>ны Чингиз-хана и его преемников привели к упадку производи</w:t>
        <w:softHyphen/>
        <w:t>тельных сил не только завоеванных стран, но и самой Монголии.</w:t>
      </w:r>
    </w:p>
    <w:p>
      <w:pPr>
        <w:pStyle w:val="Normal"/>
        <w:jc w:val="both"/>
        <w:rPr/>
      </w:pPr>
      <w:r>
        <w:rPr>
          <w:rFonts w:cs="Arial" w:ascii="Arial" w:hAnsi="Arial"/>
        </w:rPr>
        <w:t>Монгольское нашествие и господство разрушили экономичес</w:t>
        <w:softHyphen/>
        <w:t xml:space="preserve">кую основу развития хозяйства Семиречья и Южного Казахстана, дестабилизировали процессы объединения этих районов, хозяйственного, этнического, культурного их взаимодействия между собой и с прилегающей обширной степью. В общественных отношениях закрепились самые отсталые формы, вплоть до рабовладельческого уклада. Монголы не внесли ничего нового в общественные отношения в завоеванных земледельческих странах, в частности в Ср. Азии и Южном Казахстане, где феодализм с развитой системой уделов и условных земельных пожалований господствовал уже давно. В степных скотоводческих районах монгольское завоевание привело к укреплению и консервации наиболее отсталых форм феодализма. Кочевое и полукочевое население покоренных стран вошло в улусы Чингизидов и было поделено на десятки, сотни, тысячи с учетом родоплеменной структуры местного населения, что явилось немаловажным фактором, способствовавшим ее закреплению на долгое время. </w:t>
      </w:r>
      <w:r>
        <w:br w:type="page"/>
      </w:r>
    </w:p>
    <w:p>
      <w:pPr>
        <w:pStyle w:val="Normal"/>
        <w:jc w:val="center"/>
        <w:rPr>
          <w:rFonts w:ascii="Arial" w:hAnsi="Arial" w:cs="Arial"/>
          <w:b/>
          <w:b/>
          <w:bCs/>
          <w:color w:val="FFFFFF"/>
          <w:sz w:val="28"/>
        </w:rPr>
      </w:pPr>
      <w:r>
        <w:rPr>
          <w:rFonts w:cs="Arial" w:ascii="Arial" w:hAnsi="Arial"/>
          <w:b/>
          <w:bCs/>
          <w:color w:val="FFFFFF"/>
          <w:sz w:val="28"/>
          <w:highlight w:val="darkGray"/>
        </w:rPr>
        <w:t>Список использованной литературы.</w:t>
      </w:r>
    </w:p>
    <w:p>
      <w:pPr>
        <w:pStyle w:val="Normal"/>
        <w:jc w:val="center"/>
        <w:rPr>
          <w:rFonts w:ascii="Arial" w:hAnsi="Arial" w:cs="Arial"/>
          <w:b/>
          <w:b/>
          <w:bCs/>
          <w:color w:val="FFFFFF"/>
          <w:sz w:val="28"/>
        </w:rPr>
      </w:pPr>
      <w:r>
        <w:rPr>
          <w:rFonts w:cs="Arial" w:ascii="Arial" w:hAnsi="Arial"/>
          <w:b/>
          <w:bCs/>
          <w:color w:val="FFFFFF"/>
          <w:sz w:val="28"/>
        </w:rPr>
      </w:r>
    </w:p>
    <w:p>
      <w:pPr>
        <w:pStyle w:val="Normal"/>
        <w:numPr>
          <w:ilvl w:val="0"/>
          <w:numId w:val="2"/>
        </w:numPr>
        <w:jc w:val="both"/>
        <w:rPr>
          <w:rFonts w:ascii="Arial" w:hAnsi="Arial" w:cs="Arial"/>
        </w:rPr>
      </w:pPr>
      <w:r>
        <w:rPr>
          <w:rFonts w:cs="Arial" w:ascii="Arial" w:hAnsi="Arial"/>
        </w:rPr>
        <w:t>И. Калашников «Жестокий век», Алма-Ата, «Жазушы», 1985г.</w:t>
      </w:r>
    </w:p>
    <w:p>
      <w:pPr>
        <w:pStyle w:val="Normal"/>
        <w:numPr>
          <w:ilvl w:val="0"/>
          <w:numId w:val="2"/>
        </w:numPr>
        <w:jc w:val="both"/>
        <w:rPr/>
      </w:pPr>
      <w:r>
        <w:rPr>
          <w:rFonts w:cs="Arial" w:ascii="Arial" w:hAnsi="Arial"/>
        </w:rPr>
        <w:t>С.Г. Кляшторский, Т.И. Султанов «Казахстан. Летопись трех тысячелетий», Алма-Ата, изд. «Рауан», 1992г.</w:t>
      </w:r>
    </w:p>
    <w:p>
      <w:pPr>
        <w:pStyle w:val="Normal"/>
        <w:numPr>
          <w:ilvl w:val="0"/>
          <w:numId w:val="2"/>
        </w:numPr>
        <w:jc w:val="both"/>
        <w:rPr/>
      </w:pPr>
      <w:r>
        <w:rPr>
          <w:rFonts w:cs="Arial" w:ascii="Arial" w:hAnsi="Arial"/>
        </w:rPr>
        <w:t>К.М. Байпаков, Б.Е. Кумеков, К.А. Пищулина «История Казахстана в средние века», Алматы, 1996г.</w:t>
      </w:r>
    </w:p>
    <w:p>
      <w:pPr>
        <w:pStyle w:val="Normal"/>
        <w:numPr>
          <w:ilvl w:val="0"/>
          <w:numId w:val="2"/>
        </w:numPr>
        <w:jc w:val="both"/>
        <w:rPr>
          <w:rFonts w:ascii="Arial" w:hAnsi="Arial" w:cs="Arial"/>
        </w:rPr>
      </w:pPr>
      <w:r>
        <w:rPr>
          <w:rFonts w:cs="Arial" w:ascii="Arial" w:hAnsi="Arial"/>
        </w:rPr>
        <w:t>П.Агапов, М. Кадырбаев «Сокровища древнего Казахстана», Алма-Ата, 1979.</w:t>
      </w:r>
    </w:p>
    <w:p>
      <w:pPr>
        <w:pStyle w:val="Normal"/>
        <w:numPr>
          <w:ilvl w:val="0"/>
          <w:numId w:val="2"/>
        </w:numPr>
        <w:jc w:val="both"/>
        <w:rPr/>
      </w:pPr>
      <w:r>
        <w:rPr>
          <w:rFonts w:cs="Arial" w:ascii="Arial" w:hAnsi="Arial"/>
        </w:rPr>
        <w:t>«История Казахстана с древнейших времен до наших дней» (Очерки), Алматы, 1993.</w:t>
      </w:r>
    </w:p>
    <w:sectPr>
      <w:footerReference w:type="default" r:id="rId8"/>
      <w:footerReference w:type="first" r:id="rId9"/>
      <w:type w:val="nextPage"/>
      <w:pgSz w:w="11906" w:h="16838"/>
      <w:pgMar w:left="1701" w:right="170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i/>
      <w:sz w:val="56"/>
    </w:rPr>
  </w:style>
  <w:style w:type="paragraph" w:styleId="Heading2">
    <w:name w:val="Heading 2"/>
    <w:basedOn w:val="Normal"/>
    <w:next w:val="Normal"/>
    <w:qFormat/>
    <w:pPr>
      <w:keepNext w:val="true"/>
      <w:numPr>
        <w:ilvl w:val="1"/>
        <w:numId w:val="1"/>
      </w:numPr>
      <w:jc w:val="center"/>
      <w:outlineLvl w:val="1"/>
    </w:pPr>
    <w:rPr>
      <w:rFonts w:ascii="Arial" w:hAnsi="Arial" w:cs="Arial"/>
      <w:b/>
      <w:bCs/>
      <w:iCs/>
      <w:sz w:val="56"/>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FFFFFF"/>
      <w:sz w:val="28"/>
    </w:rPr>
  </w:style>
  <w:style w:type="paragraph" w:styleId="Heading6">
    <w:name w:val="Heading 6"/>
    <w:basedOn w:val="Normal"/>
    <w:next w:val="Normal"/>
    <w:qFormat/>
    <w:pPr>
      <w:keepNext w:val="true"/>
      <w:numPr>
        <w:ilvl w:val="5"/>
        <w:numId w:val="1"/>
      </w:numPr>
      <w:jc w:val="center"/>
      <w:outlineLvl w:val="5"/>
    </w:pPr>
    <w:rPr>
      <w:rFonts w:ascii="Arial" w:hAnsi="Arial" w:cs="Arial"/>
      <w:color w:val="FFFFFF"/>
      <w:sz w:val="28"/>
    </w:rPr>
  </w:style>
  <w:style w:type="character" w:styleId="WW8Num1z1">
    <w:name w:val="WW8Num1z1"/>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i/>
      <w:iCs/>
    </w:rPr>
  </w:style>
  <w:style w:type="paragraph" w:styleId="TextBodyIndent">
    <w:name w:val="Body Text Indent"/>
    <w:basedOn w:val="Normal"/>
    <w:pPr>
      <w:widowControl w:val="false"/>
      <w:autoSpaceDE w:val="false"/>
      <w:ind w:left="40" w:firstLine="260"/>
      <w:jc w:val="both"/>
    </w:pPr>
    <w:rPr>
      <w:szCs w:val="20"/>
    </w:rPr>
  </w:style>
  <w:style w:type="paragraph" w:styleId="21">
    <w:name w:val="Основной текст с отступом 2"/>
    <w:basedOn w:val="Normal"/>
    <w:qFormat/>
    <w:pPr>
      <w:ind w:firstLine="54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35:00Z</dcterms:created>
  <dc:creator>Кременецкий Г.И.</dc:creator>
  <dc:description/>
  <cp:keywords/>
  <dc:language>en-US</dc:language>
  <cp:lastModifiedBy>Mage</cp:lastModifiedBy>
  <dcterms:modified xsi:type="dcterms:W3CDTF">2011-10-20T12:35:00Z</dcterms:modified>
  <cp:revision>2</cp:revision>
  <dc:subject/>
  <dc:title>Министерство образования Республики Казахстан</dc:title>
</cp:coreProperties>
</file>