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9"/>
        <w:rPr>
          <w:b/>
          <w:b/>
          <w:bCs/>
          <w:szCs w:val="18"/>
          <w:lang w:val="en-US"/>
        </w:rPr>
      </w:pPr>
      <w:r>
        <w:rPr>
          <w:b/>
          <w:bCs/>
          <w:szCs w:val="18"/>
        </w:rPr>
        <w:t>Глава</w:t>
      </w:r>
      <w:r>
        <w:rPr>
          <w:b/>
          <w:bCs/>
          <w:szCs w:val="18"/>
          <w:lang w:val="en-US" w:eastAsia="en-US"/>
        </w:rPr>
        <w:t xml:space="preserve"> 3.</w:t>
      </w:r>
      <w:r>
        <w:rPr>
          <w:b/>
          <w:bCs/>
          <w:szCs w:val="18"/>
        </w:rPr>
        <w:t xml:space="preserve"> </w:t>
      </w:r>
    </w:p>
    <w:p>
      <w:pPr>
        <w:pStyle w:val="Normal"/>
        <w:autoSpaceDE w:val="false"/>
        <w:spacing w:lineRule="auto" w:line="319"/>
        <w:rPr>
          <w:b/>
          <w:b/>
          <w:bCs/>
          <w:szCs w:val="18"/>
        </w:rPr>
      </w:pPr>
      <w:r>
        <w:rPr>
          <w:b/>
          <w:bCs/>
          <w:szCs w:val="18"/>
        </w:rPr>
        <w:t>НАРОДНО-ОСВОБОДИТЕЛЬНАЯ БОРЬБА В ПЕРИОД ПРИСОЕДИНЕНИЯ КАЗАХСТАНА К РОССИИ</w:t>
      </w:r>
    </w:p>
    <w:p>
      <w:pPr>
        <w:pStyle w:val="Normal"/>
        <w:autoSpaceDE w:val="false"/>
        <w:spacing w:lineRule="auto" w:line="259" w:before="60" w:after="0"/>
        <w:rPr/>
      </w:pPr>
      <w:r>
        <w:rPr>
          <w:b/>
          <w:bCs/>
          <w:szCs w:val="18"/>
          <w:lang w:val="en-US" w:eastAsia="en-US"/>
        </w:rPr>
        <w:t>§ 1.</w:t>
      </w:r>
      <w:r>
        <w:rPr>
          <w:b/>
          <w:bCs/>
          <w:szCs w:val="18"/>
        </w:rPr>
        <w:t xml:space="preserve"> Основные этапы, итоги и проблемы освободительных движений периода присоединения Казахстана к России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Крестьянское движение в Казахстане периода присоединения Ка</w:t>
        <w:softHyphen/>
        <w:t>захстана к России рассматриваются исследователями как одно из звеньев в истории национально-освободительной борьбы народов Рос</w:t>
        <w:softHyphen/>
        <w:t>сийской империи. Однако о характере, особенностях борьбы казахско</w:t>
        <w:softHyphen/>
        <w:t>го народа против колониальной политики России до сих пор среди ученых нет единого мнения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Расхождения во взглядах по важнейшим вопросам народно-освобо</w:t>
        <w:softHyphen/>
        <w:t>дительного движения в изучаемый период объясняется прежде всего недостаточной изученностью социально-экономических отношений накануне, в период и после подавления восстаний. Сохранение в совре</w:t>
        <w:softHyphen/>
        <w:t>менной Казахстанике порою диаметрально противоположных сужде</w:t>
        <w:softHyphen/>
        <w:t>ний, в некоторой степени следует интерпретировать отсутствием серь</w:t>
        <w:softHyphen/>
        <w:t>езных документальных сборников и материалов. По инициативе Ин</w:t>
        <w:softHyphen/>
        <w:t>ститута истории и этнологии им. Ч. Ч. Валиханова были проведены конференции, посвященные 280-летию Абылай-хана, 190-летию со дня рождения хана Кенесары Касымова и 155-летию восстания под его руководством. Региональная конференция «Национальные движения в условиях колониализма (Казахстан, Средняя Азия и Северный Кав</w:t>
        <w:softHyphen/>
        <w:t>каз)», объединившая усилия ученых по изучению данной проблемы, во многом способствовала расширению творческих контактов, взаимно</w:t>
        <w:softHyphen/>
        <w:t>му обмену взглядов, выработке новых концептуальных позиций, выяв</w:t>
        <w:softHyphen/>
        <w:t>лению специфики освободительных движений в различных регионах и обобщению устоявшихся положений в этом аспекте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Первым и одним из самых значительных выступлений народных масс явилось движение под предводительством Срыма Датова. Основ</w:t>
        <w:softHyphen/>
        <w:t>ными причинами выступления казахов в Младшем жузе стали запре</w:t>
        <w:softHyphen/>
        <w:t>щение царизмом перехода казахов «на внутреннюю сторону», за Урал, ущемление прав части казахской знати, неограниченная власть хана и злоупотребления его ближайшего окружения. Батыру Срыму были присущи наивно-монархические иллюзии, характерные для многих предводителей крестьянских восстаний в России. Веры в «хорошего хана» не избежал и Срым Датов. По отношению к биям он придержи</w:t>
        <w:softHyphen/>
        <w:t>вался в основном иной политик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тарался привлечь их на свою сторону, шел на уступки, соглашаясь на восстановление ханской власти. Такая тактика руководителя восстания существенно тормо</w:t>
        <w:softHyphen/>
        <w:t>зила его развитие, хотя антиколониальный и антиханский характер сохранялся до последнего этапа движения.</w:t>
      </w:r>
    </w:p>
    <w:p>
      <w:pPr>
        <w:pStyle w:val="Normal"/>
        <w:autoSpaceDE w:val="false"/>
        <w:spacing w:lineRule="auto" w:line="259"/>
        <w:ind w:firstLine="220"/>
        <w:rPr/>
      </w:pPr>
      <w:r>
        <w:rPr>
          <w:szCs w:val="18"/>
        </w:rPr>
        <w:t>В изучении восстания остается ряд дискуссионных проблем, нере</w:t>
        <w:softHyphen/>
        <w:t>шенных, противоречивых моментов. Спорным остается вопрос о роли родовых старшин в восстании, не конкретизированы характер отношений Срыма Датова с влиятельными биями Младшего жуза, причины прекращения движения и ухода батыра со своими сторонни</w:t>
        <w:softHyphen/>
        <w:t>ками в пределы Хивинского ханства в</w:t>
      </w:r>
      <w:r>
        <w:rPr>
          <w:szCs w:val="18"/>
          <w:lang w:val="en-US" w:eastAsia="en-US"/>
        </w:rPr>
        <w:t xml:space="preserve"> 1802</w:t>
      </w:r>
      <w:r>
        <w:rPr>
          <w:szCs w:val="18"/>
        </w:rPr>
        <w:t xml:space="preserve"> г.; до сих пор не выяснены обстоятельства его гибели.</w:t>
      </w:r>
    </w:p>
    <w:p>
      <w:pPr>
        <w:pStyle w:val="Normal"/>
        <w:autoSpaceDE w:val="false"/>
        <w:spacing w:lineRule="auto" w:line="259"/>
        <w:ind w:firstLine="220"/>
        <w:rPr/>
      </w:pPr>
      <w:r>
        <w:rPr>
          <w:szCs w:val="18"/>
        </w:rPr>
        <w:t xml:space="preserve">Более четко была выражена антиколониальная и антифеодальная направленность массовых выступлений в крестьянском восстании </w:t>
      </w:r>
      <w:r>
        <w:rPr>
          <w:szCs w:val="18"/>
          <w:lang w:val="en-US" w:eastAsia="en-US"/>
        </w:rPr>
        <w:t>1836—1838</w:t>
      </w:r>
      <w:r>
        <w:rPr>
          <w:szCs w:val="18"/>
        </w:rPr>
        <w:t xml:space="preserve"> гг. под руководством батыра Исатая Тайманова, вспыхнув</w:t>
        <w:softHyphen/>
        <w:t>шем уже в завершающий период присоединения обширного края к России.</w:t>
      </w:r>
    </w:p>
    <w:p>
      <w:pPr>
        <w:pStyle w:val="Normal"/>
        <w:autoSpaceDE w:val="false"/>
        <w:spacing w:lineRule="auto" w:line="259"/>
        <w:ind w:firstLine="220"/>
        <w:rPr/>
      </w:pPr>
      <w:r>
        <w:rPr>
          <w:szCs w:val="18"/>
        </w:rPr>
        <w:t>Восстание</w:t>
      </w:r>
      <w:r>
        <w:rPr>
          <w:szCs w:val="18"/>
          <w:lang w:val="en-US" w:eastAsia="en-US"/>
        </w:rPr>
        <w:t xml:space="preserve"> 1836/38</w:t>
      </w:r>
      <w:r>
        <w:rPr>
          <w:szCs w:val="18"/>
        </w:rPr>
        <w:t xml:space="preserve"> гг. проходило в несколько иной ситуации, чем предыдущее движение: присоединение основной части территории Казахстана было завершено, колонизаторская политика царизма приобретала все более открытый характер. Уставы «О сибирских киргизах»</w:t>
      </w:r>
      <w:r>
        <w:rPr>
          <w:szCs w:val="18"/>
          <w:lang w:val="en-US" w:eastAsia="en-US"/>
        </w:rPr>
        <w:t xml:space="preserve"> 1822</w:t>
      </w:r>
      <w:r>
        <w:rPr>
          <w:szCs w:val="18"/>
        </w:rPr>
        <w:t xml:space="preserve"> г. и «Об оренбурских киргизах»</w:t>
      </w:r>
      <w:r>
        <w:rPr>
          <w:szCs w:val="18"/>
          <w:lang w:val="en-US" w:eastAsia="en-US"/>
        </w:rPr>
        <w:t xml:space="preserve"> 1824</w:t>
      </w:r>
      <w:r>
        <w:rPr>
          <w:szCs w:val="18"/>
        </w:rPr>
        <w:t xml:space="preserve"> г., введение в Младшем жузе дистаночнрй системы управления были призваны облегчить захват казахских земель царской администрацией. Оттес</w:t>
        <w:softHyphen/>
        <w:t>нение казахских родов на малоплодородные земли, фискальная по</w:t>
        <w:softHyphen/>
        <w:t>литика царизм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се это придало восстанию прежде всего антико</w:t>
        <w:softHyphen/>
        <w:t>лониальный характер.</w:t>
      </w:r>
    </w:p>
    <w:p>
      <w:pPr>
        <w:pStyle w:val="Normal"/>
        <w:autoSpaceDE w:val="false"/>
        <w:spacing w:lineRule="auto" w:line="259"/>
        <w:ind w:firstLine="220"/>
        <w:rPr>
          <w:szCs w:val="18"/>
        </w:rPr>
      </w:pPr>
      <w:r>
        <w:rPr>
          <w:szCs w:val="18"/>
        </w:rPr>
        <w:t>Основную движущую силу восстания составляли рядовые кочев</w:t>
        <w:softHyphen/>
        <w:t>ники до последнего момента, невзирая на превосходство в силе объединенных отрядов карателей и окружения хана Жангира, про</w:t>
        <w:softHyphen/>
        <w:t>явившие верность Исатаю, в то время как бии и старшины, примкнув</w:t>
        <w:softHyphen/>
        <w:t>шие к отряду Исатая Тайманова на первоначальном этапе, пошли на предательство, стремясь выторговать у хана уступки, ведя с ним переговоры в обход предводителя движения. Соглашательская пози</w:t>
        <w:softHyphen/>
        <w:t>ция бийско-старшинской группы в значительной степени ускорила поражение восстани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истории движения</w:t>
      </w:r>
      <w:r>
        <w:rPr>
          <w:szCs w:val="18"/>
          <w:lang w:val="en-US" w:eastAsia="en-US"/>
        </w:rPr>
        <w:t xml:space="preserve"> 1836/38</w:t>
      </w:r>
      <w:r>
        <w:rPr>
          <w:szCs w:val="18"/>
        </w:rPr>
        <w:t xml:space="preserve"> гг. немало спорных моментов, нужда</w:t>
        <w:softHyphen/>
        <w:t>ющихся в углубленной разработке. Не изучены взгляды, личность Исатая, его сподвижников, имеются разночтения в определении численности восставших. По существу, объектом изучения становят</w:t>
        <w:softHyphen/>
        <w:t>ся лишь деятельность Исатая и Махамбета Утемисова. Известные батыры, оказавшие поддержку Исатаю, стойко боровшиеся под его знаменем до Акбулакского сражения (12.</w:t>
      </w:r>
      <w:r>
        <w:rPr>
          <w:szCs w:val="18"/>
          <w:lang w:val="en-US"/>
        </w:rPr>
        <w:t>VII</w:t>
      </w:r>
      <w:r>
        <w:rPr>
          <w:szCs w:val="18"/>
        </w:rPr>
        <w:t>.</w:t>
      </w:r>
      <w:r>
        <w:rPr>
          <w:szCs w:val="18"/>
          <w:lang w:val="en-US" w:eastAsia="en-US"/>
        </w:rPr>
        <w:t xml:space="preserve"> 1838</w:t>
      </w:r>
      <w:r>
        <w:rPr>
          <w:szCs w:val="18"/>
        </w:rPr>
        <w:t xml:space="preserve"> гг.), их взаимоотно</w:t>
        <w:softHyphen/>
        <w:t>шения с ханом Джангиром, его окружением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еще ждут своих иссле</w:t>
        <w:softHyphen/>
        <w:t>дователе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Ряд вопросов восстания, могущих раскрыть особенности на пос</w:t>
        <w:softHyphen/>
        <w:t>леднем его этапе может быть исследован во взаимной связи с восста</w:t>
        <w:softHyphen/>
        <w:t>нием хана Кенесары Касымова, отдельные отряды которого действо</w:t>
        <w:softHyphen/>
        <w:t>вали в июле-августе</w:t>
      </w:r>
      <w:r>
        <w:rPr>
          <w:szCs w:val="18"/>
          <w:lang w:val="en-US" w:eastAsia="en-US"/>
        </w:rPr>
        <w:t xml:space="preserve"> 1838</w:t>
      </w:r>
      <w:r>
        <w:rPr>
          <w:szCs w:val="18"/>
        </w:rPr>
        <w:t xml:space="preserve"> гг. в западных районах Младшего жуза;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детализацию программы этого стихийного выступления следовало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бы осветить на стыке двух родственных наук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истории и литературы на основе тщательного изучения поэтического наследия Махамбета Утемисов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истории национально-освободительного движения особое мес</w:t>
        <w:softHyphen/>
        <w:t>то занимает самое крупное в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осстание</w:t>
      </w:r>
      <w:r>
        <w:rPr>
          <w:szCs w:val="18"/>
          <w:lang w:val="en-US" w:eastAsia="en-US"/>
        </w:rPr>
        <w:t xml:space="preserve"> 1837—1847</w:t>
      </w:r>
      <w:r>
        <w:rPr>
          <w:szCs w:val="18"/>
        </w:rPr>
        <w:t xml:space="preserve"> гг. По размаху, воздействию на политику России, охвату, длительности и упорству оно значительно отличается от предыдущих и последующих выступлений казахского народа. Начавшееся как протест против колониальных захватов, строительства в Среднем жузе военных ли</w:t>
        <w:softHyphen/>
        <w:t>ний и организации округов восстание под руководством хана Кенеса</w:t>
        <w:softHyphen/>
        <w:t>ры Касымова в течение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лет наряду с движением горцев Кавказа отвлекалосилы, средства могущественной империи, отодвинуло сро</w:t>
        <w:softHyphen/>
        <w:t>ки военного покорения части Среднего и Старшего жузов, закончив</w:t>
        <w:softHyphen/>
        <w:t>шись поражением на земле кыргызов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Оно было самым мощным движением казахского народа против колониальной политики царизма. Восстание произошло в тот'мо</w:t>
        <w:softHyphen/>
        <w:t>мент, когда царская Россия, расширяя свои колониальные владения, решила покончить с независимостью районов, которые несмотря на административные и военные меры давления, сохраняли обособлен</w:t>
        <w:softHyphen/>
        <w:t>ность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сстание</w:t>
      </w:r>
      <w:r>
        <w:rPr>
          <w:szCs w:val="18"/>
          <w:lang w:val="en-US" w:eastAsia="en-US"/>
        </w:rPr>
        <w:t xml:space="preserve"> 1837—1847</w:t>
      </w:r>
      <w:r>
        <w:rPr>
          <w:szCs w:val="18"/>
        </w:rPr>
        <w:t xml:space="preserve"> гг. по характеру, движущим силам, основ</w:t>
        <w:softHyphen/>
        <w:t>ным целям было массовым, антиколониальным, направленным не против русского народа, а против утверждения колониальных поряд</w:t>
        <w:softHyphen/>
        <w:t>ков и вытеснения коренных обитателей степи с веками насиженных мест. В нем немало противоречий, не выясненных обстоятельств, требующих научно-критического осмысления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национально-освободительной борьбе казахского народа пери</w:t>
        <w:softHyphen/>
        <w:t>ода присоединения края к России можно выделить общие закономер</w:t>
        <w:softHyphen/>
        <w:t>ности и ряд малоизученных аспект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существенных поправках, уточнениях нуждается вопрос о роли и месте феодальных групп в национально-освободительном движе</w:t>
        <w:softHyphen/>
        <w:t>нии в крае. В русских крестьянских войнах известны факты участия бояр, дворян, преследовавших при этом свои корыстные интересы. Такое явление наблюдалось и на всех этапах национально-освободи</w:t>
        <w:softHyphen/>
        <w:t>тельного движения казахов, в большей степен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 восстании Срыма Датова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К числу недостаточно изученных проблем относится тактика и военная организация борьбы казахских шаруа. Численный перевес, храбрость повстанцев порой оказывались недостаточными для ус</w:t>
        <w:softHyphen/>
        <w:t>пешной борьбы с карательными отрядами; стихийность, локальность этих выступлений (за исключением восстания</w:t>
      </w:r>
      <w:r>
        <w:rPr>
          <w:szCs w:val="18"/>
          <w:lang w:val="en-US" w:eastAsia="en-US"/>
        </w:rPr>
        <w:t xml:space="preserve"> 1837—1847</w:t>
      </w:r>
      <w:r>
        <w:rPr>
          <w:szCs w:val="18"/>
        </w:rPr>
        <w:t xml:space="preserve"> гг.), отсут</w:t>
        <w:softHyphen/>
        <w:t>ствие четкой политической программы вызывали множество слож</w:t>
        <w:softHyphen/>
        <w:t>ных явлений, обусловив их поражение. Бии как носители идей исла</w:t>
        <w:softHyphen/>
        <w:t>ма, участвовали во всех этапах освободительной борьбы в крае, однако, религиозные мотивы не имели большого влияния на пов</w:t>
        <w:softHyphen/>
        <w:t>станцев. В этом кроется одна из отличительных черт восстаний в Казахстане.</w:t>
      </w:r>
      <w:r>
        <w:rPr>
          <w:szCs w:val="18"/>
          <w:lang w:val="en-US" w:eastAsia="en-US"/>
        </w:rPr>
        <w:t xml:space="preserve">                                      :</w:t>
      </w:r>
    </w:p>
    <w:p>
      <w:pPr>
        <w:pStyle w:val="Normal"/>
        <w:autoSpaceDE w:val="false"/>
        <w:spacing w:lineRule="auto" w:line="259"/>
        <w:rPr/>
      </w:pPr>
      <w:r>
        <w:rPr>
          <w:b/>
          <w:bCs/>
          <w:szCs w:val="18"/>
          <w:lang w:val="en-US" w:eastAsia="en-US"/>
        </w:rPr>
        <w:t>§ 2.</w:t>
      </w:r>
      <w:r>
        <w:rPr>
          <w:b/>
          <w:bCs/>
          <w:szCs w:val="18"/>
        </w:rPr>
        <w:t xml:space="preserve"> Восстание казахов Младшего жуза под предводительством Срыма Датова (17</w:t>
      </w:r>
      <w:r>
        <w:rPr>
          <w:b/>
          <w:bCs/>
          <w:szCs w:val="18"/>
          <w:lang w:val="en-US"/>
        </w:rPr>
        <w:t>S</w:t>
      </w:r>
      <w:r>
        <w:rPr>
          <w:b/>
          <w:bCs/>
          <w:szCs w:val="18"/>
        </w:rPr>
        <w:t>3—1797 гг.)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 xml:space="preserve">Через семь  лет после подавления Крестьянской войны </w:t>
      </w:r>
      <w:r>
        <w:rPr>
          <w:szCs w:val="18"/>
          <w:lang w:val="en-US" w:eastAsia="en-US"/>
        </w:rPr>
        <w:t>1773—1775</w:t>
      </w:r>
      <w:r>
        <w:rPr>
          <w:szCs w:val="18"/>
        </w:rPr>
        <w:t xml:space="preserve"> гг. под предводительством Е. И. Пугачева, в которой казахи приняли активное участие, в Младшем жузе в</w:t>
      </w:r>
      <w:r>
        <w:rPr>
          <w:szCs w:val="18"/>
          <w:lang w:val="en-US" w:eastAsia="en-US"/>
        </w:rPr>
        <w:t xml:space="preserve"> 1783</w:t>
      </w:r>
      <w:r>
        <w:rPr>
          <w:szCs w:val="18"/>
        </w:rPr>
        <w:t xml:space="preserve"> г. снова вспыхнуло восстание шаруа. Во главе восставших встал старшина рода Срым Дат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Это движение имело антифеодальный и антиколониальный ха</w:t>
        <w:softHyphen/>
        <w:t>рактер, было продолжением крестьянской войны</w:t>
      </w:r>
      <w:r>
        <w:rPr>
          <w:szCs w:val="18"/>
          <w:lang w:val="en-US" w:eastAsia="en-US"/>
        </w:rPr>
        <w:t xml:space="preserve"> 1773—</w:t>
      </w:r>
      <w:r>
        <w:rPr>
          <w:szCs w:val="18"/>
        </w:rPr>
        <w:t>1775гг., после которой казахам удалось решить, хотя и частично, земельную и водную проблему. Указом</w:t>
      </w:r>
      <w:r>
        <w:rPr>
          <w:szCs w:val="18"/>
          <w:lang w:val="en-US" w:eastAsia="en-US"/>
        </w:rPr>
        <w:t xml:space="preserve"> 7</w:t>
      </w:r>
      <w:r>
        <w:rPr>
          <w:szCs w:val="18"/>
        </w:rPr>
        <w:t xml:space="preserve"> ноября</w:t>
      </w:r>
      <w:r>
        <w:rPr>
          <w:szCs w:val="18"/>
          <w:lang w:val="en-US" w:eastAsia="en-US"/>
        </w:rPr>
        <w:t xml:space="preserve"> 1775</w:t>
      </w:r>
      <w:r>
        <w:rPr>
          <w:szCs w:val="18"/>
        </w:rPr>
        <w:t xml:space="preserve"> г. Коллегия иностранныхдсл разрешила казахам использовать в зимнее время пастбища в между</w:t>
        <w:softHyphen/>
        <w:t>речье Урала и Волги, на берегу Каспийского моря, на правом берегу рек Иртыш, Урал, в районе рек Эмба, Сагыз. Но уступки царского правительства были вынужденными и по мере укрепления позиций в регионе оно стремилось ликвидировать их или ограничить. Актив</w:t>
        <w:softHyphen/>
        <w:t>но против расширения земельных и водных прав казахов выступило Уральское казачье войско.</w:t>
      </w:r>
      <w:r>
        <w:rPr>
          <w:szCs w:val="18"/>
          <w:lang w:val="en-US" w:eastAsia="en-US"/>
        </w:rPr>
        <w:t xml:space="preserve"> 27</w:t>
      </w:r>
      <w:r>
        <w:rPr>
          <w:szCs w:val="18"/>
        </w:rPr>
        <w:t xml:space="preserve"> декабря</w:t>
      </w:r>
      <w:r>
        <w:rPr>
          <w:szCs w:val="18"/>
          <w:lang w:val="en-US" w:eastAsia="en-US"/>
        </w:rPr>
        <w:t xml:space="preserve"> 1782</w:t>
      </w:r>
      <w:r>
        <w:rPr>
          <w:szCs w:val="18"/>
        </w:rPr>
        <w:t xml:space="preserve"> г. последовал указ прави</w:t>
        <w:softHyphen/>
        <w:t>тельства о разрешении зимнего перегона скота в вышеуказанные районы только при условии найма казахами земли'. Уральское каза</w:t>
        <w:softHyphen/>
        <w:t>чество использовало этот указ в свою пользу, запретив сдачу казачьих земель в наем казахам. Была усилена кордонная стража на Уральской линии укреплений, к тому же кроме платы казахи должны были оставлять аманато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заложников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Важным последствием участия казахов в крестьянской войне Пугачева был дальнейший распад вассальных отношений в Младшем и Среднем жузах. Так, в Младшем жузе хан Нуралы и султаны постепенно отошли от восставших и заняли позицию поддержки царского правительства. Росли недоверие и враждебность к восста</w:t>
        <w:softHyphen/>
        <w:t>нию среди казахской аристократии, что усилило феодальную раз</w:t>
        <w:softHyphen/>
        <w:t>дробленность. Разное отношение казахской аристократии и родовой знати к восстанию Пугачева привело к разрыву союза аристократии и родовых старшин в 80-х г.</w:t>
      </w:r>
      <w:r>
        <w:rPr>
          <w:szCs w:val="18"/>
          <w:lang w:val="en-US" w:eastAsia="en-US"/>
        </w:rPr>
        <w:t xml:space="preserve"> XVIII</w:t>
      </w:r>
      <w:r>
        <w:rPr>
          <w:szCs w:val="18"/>
        </w:rPr>
        <w:t xml:space="preserve"> в. и кризису ханской власти в конце </w:t>
      </w:r>
      <w:r>
        <w:rPr>
          <w:szCs w:val="18"/>
          <w:lang w:val="en-US" w:eastAsia="en-US"/>
        </w:rPr>
        <w:t>70—</w:t>
      </w:r>
      <w:r>
        <w:rPr>
          <w:szCs w:val="18"/>
        </w:rPr>
        <w:t>90-х г.</w:t>
      </w:r>
      <w:r>
        <w:rPr>
          <w:szCs w:val="18"/>
          <w:lang w:val="en-US" w:eastAsia="en-US"/>
        </w:rPr>
        <w:t xml:space="preserve"> XVIII</w:t>
      </w:r>
      <w:r>
        <w:rPr>
          <w:szCs w:val="18"/>
        </w:rPr>
        <w:t xml:space="preserve"> в. Постепенно падало влияние Нуралы-хана в Млад</w:t>
        <w:softHyphen/>
        <w:t>шем жузе, что привело его к политической изоляции, новому выступ</w:t>
        <w:softHyphen/>
        <w:t>лению народных масс и первой попытке ликвидации ханской власти в Младшем жузе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есной</w:t>
      </w:r>
      <w:r>
        <w:rPr>
          <w:szCs w:val="18"/>
          <w:lang w:val="en-US" w:eastAsia="en-US"/>
        </w:rPr>
        <w:t xml:space="preserve"> 1783</w:t>
      </w:r>
      <w:r>
        <w:rPr>
          <w:szCs w:val="18"/>
        </w:rPr>
        <w:t xml:space="preserve"> г. начались набеги казахов на Уральскую линию укреплений. Казахский отряд во главе со старшинами Ташбулатом и Ербулатом напали на Гирьяльский редут, взяли в плен солдат и угнали скот. К северо-востоку от Оренбурга действовали отряды под предводительством Кадыра и Садыр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таршин из рода тама. Они готовились к нападению на Красногорскую крепость и Татарскую слободу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Оренбургский комендант Ладыменский направил в степь кара</w:t>
        <w:softHyphen/>
        <w:t>тельные отряды из оренбургских казаков и отряд из</w:t>
      </w:r>
      <w:r>
        <w:rPr>
          <w:szCs w:val="18"/>
          <w:lang w:val="en-US" w:eastAsia="en-US"/>
        </w:rPr>
        <w:t xml:space="preserve"> 1500</w:t>
      </w:r>
      <w:r>
        <w:rPr>
          <w:szCs w:val="18"/>
        </w:rPr>
        <w:t xml:space="preserve"> башкир под командой сотника С. Харитонова. Казахские отряды оказали отряду Харитонова упорное сопротивление, но сооруженное казахами ка</w:t>
        <w:softHyphen/>
        <w:t>менное укрепление было взято приступом. Захваченные в плен</w:t>
      </w:r>
      <w:r>
        <w:rPr>
          <w:szCs w:val="18"/>
          <w:lang w:val="en-US" w:eastAsia="en-US"/>
        </w:rPr>
        <w:t xml:space="preserve"> 56 </w:t>
      </w:r>
      <w:r>
        <w:rPr>
          <w:szCs w:val="18"/>
        </w:rPr>
        <w:t>человек были отправлены на казенные работы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Летом участилось нападение казахов на укрепления и торговые караваны, что привело в упадок торговлю со среднеазиатскими хан</w:t>
        <w:softHyphen/>
        <w:t>ствами. Было совершено нападение на Каргайскую крепость, контро</w:t>
        <w:softHyphen/>
        <w:t>лировалось движение на тракте между Оренбургом и Илецкой Защи</w:t>
        <w:softHyphen/>
        <w:t>той. Особенно активными были действия в районе Орской крепости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и на Нижнеуральской дистанции^. Во главе казахов из рода серксш стоял старшина Дулат. Но пока это были отдельные выступления, не имевшие объединяющего центра. В это время во главе народного движения становится Срым Дато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таршина рода Байбакты. Пер</w:t>
        <w:softHyphen/>
        <w:t>вые сведения о Срымс Датове приводятся в русских источниках в период движения Е. И. Пугачева. Имеется сообщение Уральского казака Ф. Курицына о том, что С. Датов в</w:t>
      </w:r>
      <w:r>
        <w:rPr>
          <w:szCs w:val="18"/>
          <w:lang w:val="en-US" w:eastAsia="en-US"/>
        </w:rPr>
        <w:t xml:space="preserve"> 1774</w:t>
      </w:r>
      <w:r>
        <w:rPr>
          <w:szCs w:val="18"/>
        </w:rPr>
        <w:t xml:space="preserve"> г. возглавлял казахский отряд в войске Е. И. Пугачева. Сохранилось донесение А. С. Суворова графу П. И. Панину от</w:t>
      </w:r>
      <w:r>
        <w:rPr>
          <w:szCs w:val="18"/>
          <w:lang w:val="en-US" w:eastAsia="en-US"/>
        </w:rPr>
        <w:t xml:space="preserve"> 22</w:t>
      </w:r>
      <w:r>
        <w:rPr>
          <w:szCs w:val="18"/>
        </w:rPr>
        <w:t xml:space="preserve"> июня</w:t>
      </w:r>
      <w:r>
        <w:rPr>
          <w:szCs w:val="18"/>
          <w:lang w:val="en-US" w:eastAsia="en-US"/>
        </w:rPr>
        <w:t xml:space="preserve"> 1775</w:t>
      </w:r>
      <w:r>
        <w:rPr>
          <w:szCs w:val="18"/>
        </w:rPr>
        <w:t xml:space="preserve"> г., в котором он сообщает о С. Датове как одном из активных участников восстания Е. И. Пугаче</w:t>
        <w:softHyphen/>
        <w:t>ва</w:t>
      </w:r>
      <w:r>
        <w:rPr>
          <w:szCs w:val="18"/>
          <w:vertAlign w:val="superscript"/>
        </w:rPr>
        <w:t>3</w:t>
      </w:r>
      <w:r>
        <w:rPr>
          <w:szCs w:val="18"/>
        </w:rPr>
        <w:t>. Но с осени</w:t>
      </w:r>
      <w:r>
        <w:rPr>
          <w:szCs w:val="18"/>
          <w:lang w:val="en-US" w:eastAsia="en-US"/>
        </w:rPr>
        <w:t xml:space="preserve"> 1776</w:t>
      </w:r>
      <w:r>
        <w:rPr>
          <w:szCs w:val="18"/>
        </w:rPr>
        <w:t xml:space="preserve"> г. С Датов отошел от движения и перешел на сторону царской администрации. Лишь с</w:t>
      </w:r>
      <w:r>
        <w:rPr>
          <w:szCs w:val="18"/>
          <w:lang w:val="en-US" w:eastAsia="en-US"/>
        </w:rPr>
        <w:t xml:space="preserve"> 1783</w:t>
      </w:r>
      <w:r>
        <w:rPr>
          <w:szCs w:val="18"/>
        </w:rPr>
        <w:t xml:space="preserve"> г. он вновь примыкает к повстанцам, ведет борьбу с Уральским казачьим войском. В декабре </w:t>
      </w:r>
      <w:r>
        <w:rPr>
          <w:szCs w:val="18"/>
          <w:lang w:val="en-US" w:eastAsia="en-US"/>
        </w:rPr>
        <w:t>1782</w:t>
      </w:r>
      <w:r>
        <w:rPr>
          <w:szCs w:val="18"/>
        </w:rPr>
        <w:t xml:space="preserve"> г. С. Датов был захвачен в плен близ Тополихинского форпоста уральскими казаками, весной</w:t>
      </w:r>
      <w:r>
        <w:rPr>
          <w:szCs w:val="18"/>
          <w:lang w:val="en-US" w:eastAsia="en-US"/>
        </w:rPr>
        <w:t xml:space="preserve"> 1784</w:t>
      </w:r>
      <w:r>
        <w:rPr>
          <w:szCs w:val="18"/>
        </w:rPr>
        <w:t xml:space="preserve"> г.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ыкуплен из плена ханом Нуралы, женатым на его сестре. Сумма выкупа включала</w:t>
      </w:r>
      <w:r>
        <w:rPr>
          <w:szCs w:val="18"/>
          <w:lang w:val="en-US" w:eastAsia="en-US"/>
        </w:rPr>
        <w:t xml:space="preserve"> 70</w:t>
      </w:r>
      <w:r>
        <w:rPr>
          <w:szCs w:val="18"/>
        </w:rPr>
        <w:t xml:space="preserve"> лошадей и</w:t>
      </w:r>
      <w:r>
        <w:rPr>
          <w:szCs w:val="18"/>
          <w:lang w:val="en-US" w:eastAsia="en-US"/>
        </w:rPr>
        <w:t xml:space="preserve"> 350</w:t>
      </w:r>
      <w:r>
        <w:rPr>
          <w:szCs w:val="18"/>
        </w:rPr>
        <w:t xml:space="preserve"> руб. деньгами. С мая</w:t>
      </w:r>
      <w:r>
        <w:rPr>
          <w:szCs w:val="18"/>
          <w:lang w:val="en-US" w:eastAsia="en-US"/>
        </w:rPr>
        <w:t xml:space="preserve"> 1784</w:t>
      </w:r>
      <w:r>
        <w:rPr>
          <w:szCs w:val="18"/>
        </w:rPr>
        <w:t xml:space="preserve"> г. С. Датов вел ожесточенную борьбу с уральскими казаками. Казахские отряды действовали в районе Нижнеуральской линии, у Орской крепости. В ноябре в отряде С. Датова насчитывалось</w:t>
      </w:r>
      <w:r>
        <w:rPr>
          <w:szCs w:val="18"/>
          <w:lang w:val="en-US" w:eastAsia="en-US"/>
        </w:rPr>
        <w:t xml:space="preserve"> 1000</w:t>
      </w:r>
      <w:r>
        <w:rPr>
          <w:szCs w:val="18"/>
        </w:rPr>
        <w:t xml:space="preserve"> казахов. В этот период С.Датов отошел от хана Нурал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то же время усилились действия карательных экспедиций в степи. В верховья р. Илек во главе отряда из</w:t>
      </w:r>
      <w:r>
        <w:rPr>
          <w:szCs w:val="18"/>
          <w:lang w:val="en-US" w:eastAsia="en-US"/>
        </w:rPr>
        <w:t xml:space="preserve"> 237</w:t>
      </w:r>
      <w:r>
        <w:rPr>
          <w:szCs w:val="18"/>
        </w:rPr>
        <w:t xml:space="preserve"> оренбургских казаков' и</w:t>
      </w:r>
      <w:r>
        <w:rPr>
          <w:szCs w:val="18"/>
          <w:lang w:val="en-US" w:eastAsia="en-US"/>
        </w:rPr>
        <w:t xml:space="preserve"> 2432</w:t>
      </w:r>
      <w:r>
        <w:rPr>
          <w:szCs w:val="18"/>
        </w:rPr>
        <w:t xml:space="preserve"> башкир был направлен генерал-майор Смирн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есной</w:t>
      </w:r>
      <w:r>
        <w:rPr>
          <w:szCs w:val="18"/>
          <w:lang w:val="en-US" w:eastAsia="en-US"/>
        </w:rPr>
        <w:t xml:space="preserve"> 1785</w:t>
      </w:r>
      <w:r>
        <w:rPr>
          <w:szCs w:val="18"/>
        </w:rPr>
        <w:t xml:space="preserve"> г. ожесточенные сражения казахов с царскими отря</w:t>
        <w:softHyphen/>
        <w:t>дами продолжались в районе Нижнеуральской линии. С. Датов воз</w:t>
        <w:softHyphen/>
        <w:t>главлял отряд из</w:t>
      </w:r>
      <w:r>
        <w:rPr>
          <w:szCs w:val="18"/>
          <w:lang w:val="en-US" w:eastAsia="en-US"/>
        </w:rPr>
        <w:t xml:space="preserve"> 2700,</w:t>
      </w:r>
      <w:r>
        <w:rPr>
          <w:szCs w:val="18"/>
        </w:rPr>
        <w:t xml:space="preserve"> старшина Барак</w:t>
      </w:r>
      <w:r>
        <w:rPr>
          <w:szCs w:val="18"/>
          <w:lang w:val="en-US" w:eastAsia="en-US"/>
        </w:rPr>
        <w:t xml:space="preserve"> — 2000</w:t>
      </w:r>
      <w:r>
        <w:rPr>
          <w:szCs w:val="18"/>
        </w:rPr>
        <w:t xml:space="preserve"> и Тленче</w:t>
      </w:r>
      <w:r>
        <w:rPr>
          <w:szCs w:val="18"/>
          <w:lang w:val="en-US" w:eastAsia="en-US"/>
        </w:rPr>
        <w:t xml:space="preserve"> — 1500 </w:t>
      </w:r>
      <w:r>
        <w:rPr>
          <w:szCs w:val="18"/>
        </w:rPr>
        <w:t>казахов. Против них было сформировано три отряда казаков под командованием старшин Уральского войска Каспакова и Понамаре-ва и премьер-майора Назарова. Последний вступил в сражение с отрядом С. Датова, напавшим на крепость Сахарную и Антоновский форпост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</w:t>
      </w:r>
      <w:r>
        <w:rPr>
          <w:szCs w:val="18"/>
          <w:lang w:val="en-US" w:eastAsia="en-US"/>
        </w:rPr>
        <w:t xml:space="preserve"> 1785</w:t>
      </w:r>
      <w:r>
        <w:rPr>
          <w:szCs w:val="18"/>
        </w:rPr>
        <w:t xml:space="preserve"> г. усилилась борьба родовых старшин с ханом Нуралы и его окружением. Старшины треоовали от царского правительства от</w:t>
        <w:softHyphen/>
        <w:t>странить хана Нуралы от власти и построить управление Младшим жузом по новой основе. Предлагалось разделить жуз на три части, или орды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айулинскую, Семиродскую и Каракесецкую. В каждой из них собрание старшин и народа провело выборы: в части Каракесек старшиной был избран Сегизбай-бий, в Байулы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Тормамбст-бий, в Жетиру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атыр Тленши. Срым Датов был избран советником всех трех орд, в помощь ему были даны старшина Коккоз-бий и Каратау-бий. Старшины в торжественной обстановке приняли присягу на верность царскому правительству. На этом закончился первый этап антиколониального и антифеодального движения в Казахстане</w:t>
      </w:r>
      <w:r>
        <w:rPr>
          <w:szCs w:val="18"/>
          <w:vertAlign w:val="superscript"/>
        </w:rPr>
        <w:t>4</w:t>
      </w:r>
      <w:r>
        <w:rPr>
          <w:szCs w:val="18"/>
        </w:rPr>
        <w:t>.</w:t>
      </w:r>
    </w:p>
    <w:p>
      <w:pPr>
        <w:pStyle w:val="Normal"/>
        <w:autoSpaceDE w:val="false"/>
        <w:ind w:firstLine="280"/>
        <w:rPr/>
      </w:pPr>
      <w:r>
        <w:rPr>
          <w:szCs w:val="18"/>
        </w:rPr>
        <w:t>Царское правительство предложило собранию старшин согла</w:t>
        <w:softHyphen/>
        <w:t>ситься на организацию Пограничного суда, что было шагом на пути к ликвидации традиционной казахской государственности. Старши</w:t>
        <w:softHyphen/>
        <w:t>ны к вопросу о Пограничном суде отнеслись осторожно, отложив его решение на будущее. Часть старшин была за сохранение ханской власти, избрание нового хана. Перед царским правительством стар</w:t>
        <w:softHyphen/>
        <w:t>шины ставили вопрос о расширениии зимних пастбищ. Весной</w:t>
      </w:r>
      <w:r>
        <w:rPr>
          <w:szCs w:val="18"/>
          <w:lang w:val="en-US" w:eastAsia="en-US"/>
        </w:rPr>
        <w:t xml:space="preserve"> 1786</w:t>
      </w:r>
      <w:r>
        <w:rPr>
          <w:szCs w:val="18"/>
        </w:rPr>
        <w:t xml:space="preserve"> г. хан Нуралы был изгнан из Младшего жуза и взят под покровительство царскими властями, укрывшими его в Калмыков-ской крепост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еред царским правительством встал вопрос о новых формах организации государственной власти в Младшем жузе. Екатерина</w:t>
      </w:r>
      <w:r>
        <w:rPr>
          <w:szCs w:val="18"/>
          <w:lang w:val="en-US" w:eastAsia="en-US"/>
        </w:rPr>
        <w:t xml:space="preserve"> II </w:t>
      </w:r>
      <w:r>
        <w:rPr>
          <w:szCs w:val="18"/>
        </w:rPr>
        <w:t>одобрила реформу, разработанную оренбургским губернатором Игель-стромом. Нуралы-хан был отправлен в Уфу. О. А. Игельстром предла</w:t>
        <w:softHyphen/>
        <w:t>гал в поколениях ашмулы, байкулы, жетыру создать суды (расправы), подчинявшиеся пограничному суду в Оренбурге. Расправы должны были возглавлять председатель и два заседателя из родовых старшин, получавших жалованье. Предлагалось построить в жузе два или три города, мечети и школы для детей знати. Эти мероприятия должны были уничтожить политическую обособленность Казахстана от Рос</w:t>
        <w:softHyphen/>
        <w:t>сии. Проект Игельстрома предусматривал удаление хана из жуза, но императрица решительно отклонила предложение о выборах нового хана при условии учреждения при нем совета.</w:t>
      </w:r>
    </w:p>
    <w:p>
      <w:pPr>
        <w:pStyle w:val="Normal"/>
        <w:autoSpaceDE w:val="false"/>
        <w:ind w:firstLine="280"/>
        <w:rPr/>
      </w:pPr>
      <w:r>
        <w:rPr>
          <w:szCs w:val="18"/>
        </w:rPr>
        <w:t>Нарастал конфликт хана и султанов, не желавших мириться с потерей влияния в степи, с родовым старшиной. В начале августа они захватили в плен Срыма Датова</w:t>
      </w:r>
      <w:r>
        <w:rPr>
          <w:szCs w:val="18"/>
          <w:vertAlign w:val="superscript"/>
        </w:rPr>
        <w:t>5</w:t>
      </w:r>
      <w:r>
        <w:rPr>
          <w:szCs w:val="18"/>
        </w:rPr>
        <w:t>, заключили в оковы и решили держать до тех пор, пока в жуз не будет возвращен из Уфы хан Нуралы. Известие о пленении батыра Срыма, пользовавшего большим влия</w:t>
        <w:softHyphen/>
        <w:t>нием в казахских общинах, вызвало беспокойство у Оренбургской администрации. Игельстром надеялся в проведении реформы на С. Датова, поэтому предпринял энергичные усилия для его освобож</w:t>
        <w:softHyphen/>
        <w:t>дения. Осенью</w:t>
      </w:r>
      <w:r>
        <w:rPr>
          <w:szCs w:val="18"/>
          <w:lang w:val="en-US" w:eastAsia="en-US"/>
        </w:rPr>
        <w:t xml:space="preserve"> 1786</w:t>
      </w:r>
      <w:r>
        <w:rPr>
          <w:szCs w:val="18"/>
        </w:rPr>
        <w:t xml:space="preserve"> г. С. Датов был освобожден. Но в этот период усилилась та часть родовых старшин, которая выступила за сохране</w:t>
        <w:softHyphen/>
        <w:t>ние ханской власти в Младшем жузе. Они провозгласили ханом Каипа. В сентябре</w:t>
      </w:r>
      <w:r>
        <w:rPr>
          <w:szCs w:val="18"/>
          <w:lang w:val="en-US" w:eastAsia="en-US"/>
        </w:rPr>
        <w:t xml:space="preserve"> 1786</w:t>
      </w:r>
      <w:r>
        <w:rPr>
          <w:szCs w:val="18"/>
        </w:rPr>
        <w:t xml:space="preserve"> г. состоялся съезд старшин. Было дано согла</w:t>
        <w:softHyphen/>
        <w:t>сие на создание только пограничного суда, в состав которого были избраны шесть родовых казахских старшин, которые не являлись представителями влиятельных родов.</w:t>
      </w:r>
    </w:p>
    <w:p>
      <w:pPr>
        <w:pStyle w:val="Normal"/>
        <w:autoSpaceDE w:val="false"/>
        <w:ind w:firstLine="280"/>
        <w:rPr/>
      </w:pPr>
      <w:r>
        <w:rPr>
          <w:szCs w:val="18"/>
        </w:rPr>
        <w:t>Решающей силой стали представители царской власти. Председа</w:t>
        <w:softHyphen/>
        <w:t>телем пограничного суда был премьер-майор С. Петращевич, члена</w:t>
        <w:softHyphen/>
        <w:t>ми секунд-майор И. Капустин, купцы Сеитова Посада С. Салеев и М. Мирдабаев, башкирский походный старшина А. Ак-Кулянов и мишарский походный старшина</w:t>
      </w:r>
      <w:r>
        <w:rPr>
          <w:szCs w:val="18"/>
          <w:lang w:val="en-US" w:eastAsia="en-US"/>
        </w:rPr>
        <w:t xml:space="preserve"> X.</w:t>
      </w:r>
      <w:r>
        <w:rPr>
          <w:szCs w:val="18"/>
        </w:rPr>
        <w:t xml:space="preserve"> Абдусалям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реди избранных в расправы были влиятельные казахские стар</w:t>
        <w:softHyphen/>
        <w:t>шины Тленчи, Жаныбек, Тлеп. Таким образом, на административных должностях султаны были замещены родовыми старшинами. Но выборы проводили только в трех родах Младшего жуза. Пограничный суд не был связан через расправы со всеми родами Младшего жуза, и это мешало ему влиять на политическую обстановку в жузе, ограни</w:t>
        <w:softHyphen/>
        <w:t>чить влияние султанов. Султаны выразили резкий протест против организации расправ в степи</w:t>
      </w:r>
      <w:r>
        <w:rPr>
          <w:szCs w:val="18"/>
          <w:vertAlign w:val="superscript"/>
        </w:rPr>
        <w:t>6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Открытием пограничного суда старшины воспользовались, поста</w:t>
        <w:softHyphen/>
        <w:t>вив вопрос о земле, расширении зимних пастбищ за счет междуречья Урала и Волги и частновладельческой земли на побережье Каспий</w:t>
        <w:softHyphen/>
        <w:t>ского моря. Генерал-губернатор отменил плату за пользование толь</w:t>
        <w:softHyphen/>
        <w:t>ко пустопорожними землями, за пользование частновладельчески</w:t>
        <w:softHyphen/>
        <w:t>ми землями плата не отменялась. Кроме того, для перехода необхо</w:t>
        <w:softHyphen/>
        <w:t>димо было получать «открытые листы» и оставлять аманатов.</w:t>
      </w:r>
    </w:p>
    <w:p>
      <w:pPr>
        <w:pStyle w:val="Normal"/>
        <w:autoSpaceDE w:val="false"/>
        <w:ind w:firstLine="280"/>
        <w:rPr/>
      </w:pPr>
      <w:r>
        <w:rPr>
          <w:szCs w:val="18"/>
        </w:rPr>
        <w:t>Зимой</w:t>
      </w:r>
      <w:r>
        <w:rPr>
          <w:szCs w:val="18"/>
          <w:lang w:val="en-US" w:eastAsia="en-US"/>
        </w:rPr>
        <w:t xml:space="preserve"> 1786—1787</w:t>
      </w:r>
      <w:r>
        <w:rPr>
          <w:szCs w:val="18"/>
        </w:rPr>
        <w:t xml:space="preserve"> гг. начался массовый переход казахов в между</w:t>
        <w:softHyphen/>
        <w:t>речье Урала и Волги.</w:t>
      </w:r>
    </w:p>
    <w:p>
      <w:pPr>
        <w:pStyle w:val="Normal"/>
        <w:autoSpaceDE w:val="false"/>
        <w:spacing w:lineRule="auto" w:line="259"/>
        <w:ind w:firstLine="340"/>
        <w:rPr/>
      </w:pPr>
      <w:r>
        <w:rPr>
          <w:szCs w:val="18"/>
        </w:rPr>
        <w:t>Осенью</w:t>
      </w:r>
      <w:r>
        <w:rPr>
          <w:szCs w:val="18"/>
          <w:lang w:val="en-US" w:eastAsia="en-US"/>
        </w:rPr>
        <w:t xml:space="preserve"> 1786</w:t>
      </w:r>
      <w:r>
        <w:rPr>
          <w:szCs w:val="18"/>
        </w:rPr>
        <w:t xml:space="preserve"> г. старшины поставили также вопрос о возвраще</w:t>
        <w:softHyphen/>
        <w:t>нии в жуз бежавших рабов. Это требование родовых старшин свидетельствовало о сужении подлинно общенародных целей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укрепления казахской государственности и решения земельного вопроса. О. А. Игельстром частично выполнил требования стар</w:t>
        <w:softHyphen/>
        <w:t>шин, но поставил условие прекратить пограничные набеги. В этом случае казахские старшины требовали прекращения насилия над казахами со стороны прилинейной администрации и Уральского казачеств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Генерал-губернатор Игельстром сознавал, что новую систему управления не удается распространить на весь жуз. В части родов и после создания расправ сохранялась ханская власть в лице не признанного царским правительством хана Каипа</w:t>
      </w:r>
      <w:r>
        <w:rPr>
          <w:szCs w:val="18"/>
          <w:vertAlign w:val="superscript"/>
        </w:rPr>
        <w:t>7</w:t>
      </w:r>
      <w:r>
        <w:rPr>
          <w:szCs w:val="18"/>
        </w:rPr>
        <w:t>. Создание расправ сыграло свою роль в отстранении султанов от управления жузом. Но реальная власть перешла не к расправам, а к главным старшинам, поэтому О. А. Игельстром сделал существенное добав</w:t>
        <w:softHyphen/>
        <w:t>ление к своей реформе, определив полномочия главных старшин. Это снимало аналогии в управлении Младшим жузом по Уложе</w:t>
        <w:softHyphen/>
        <w:t>нию</w:t>
      </w:r>
      <w:r>
        <w:rPr>
          <w:szCs w:val="18"/>
          <w:lang w:val="en-US" w:eastAsia="en-US"/>
        </w:rPr>
        <w:t xml:space="preserve"> 1775</w:t>
      </w:r>
      <w:r>
        <w:rPr>
          <w:szCs w:val="18"/>
        </w:rPr>
        <w:t xml:space="preserve"> г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Главные старшины должны были исполнять все предписания генерал-губернатора, пограничной экспедиции и расправ. Одновре</w:t>
        <w:softHyphen/>
        <w:t>менно контролируя работу расправ и родовых старшин, генерал-губернатор рассчитывал использовать главных старшин для полно</w:t>
        <w:softHyphen/>
        <w:t>го отказа их от восстановления в жузе ханской власти. Это вызвало протест султанов против царского правительства, ограничивавше</w:t>
        <w:softHyphen/>
        <w:t>го их привилеги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Младшем жузе продолжалась внутренняя борьба султанов и старшин по вопросу об организации государственной власти в жузе. Оставался невыясненным вопрос о замене исторически сложившейся ханской власти, которая обеспечивала относитель</w:t>
        <w:softHyphen/>
        <w:t>ное политическое единство жуза и сложившуюся вассальную систему: хан, султан, родовая знать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Став главным старшиной в Младшем жузе С. Датов фактически сохранил традиционную систему вассального подчинения, ее фор</w:t>
        <w:softHyphen/>
        <w:t>мы и методы. Особое значение он придавал съездам старшин, созванных им в</w:t>
      </w:r>
      <w:r>
        <w:rPr>
          <w:szCs w:val="18"/>
          <w:lang w:val="en-US" w:eastAsia="en-US"/>
        </w:rPr>
        <w:t xml:space="preserve"> 1785—1786, 1787</w:t>
      </w:r>
      <w:r>
        <w:rPr>
          <w:szCs w:val="18"/>
        </w:rPr>
        <w:t xml:space="preserve"> гг. С. Датов хорошо сознавал, что устойчивость и независимость государственной власти в жузах зависит не только от внутренней организации, но и от внешнепо</w:t>
        <w:softHyphen/>
        <w:t>литического окружения</w:t>
      </w:r>
      <w:r>
        <w:rPr>
          <w:szCs w:val="18"/>
          <w:vertAlign w:val="superscript"/>
        </w:rPr>
        <w:t>8</w:t>
      </w:r>
      <w:r>
        <w:rPr>
          <w:szCs w:val="18"/>
        </w:rPr>
        <w:t xml:space="preserve"> Он был за укрепление политических и экономических связей с Россией, но одновременно не доверял царскому правительству. Так, возглавив движение народных масс, он отказывался от встреч с генерал-губернатором. Вступив в переписку и переговоры с царской администрацией, пытался нейтрализовать ее, облегчить тем самым борьбу родовых старшин с султаном и ханом. Сорвав реформы Игельстрома, Датов понимал, что это означает разрыв с царскими властями и продолжение восстания. Понимал он и то, что успех восстания возможен лишь при объединении сил народов Казахстана и Средней Азии, а также родовых старшин. С. Датов вел переговоры с Хивой об .оказании помощи казахам оружием, конницей, продовольствием, а в случае поражения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редоставить кочевья в пределах Хивинского ханст ва, при этом он ссылался на исторические права казахов на эти земли, требовал, чтобы каракалпаки вернули казахам захваченные ранее скот и имущество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октябре</w:t>
      </w:r>
      <w:r>
        <w:rPr>
          <w:szCs w:val="18"/>
          <w:lang w:val="en-US" w:eastAsia="en-US"/>
        </w:rPr>
        <w:t xml:space="preserve"> 1789</w:t>
      </w:r>
      <w:r>
        <w:rPr>
          <w:szCs w:val="18"/>
        </w:rPr>
        <w:t xml:space="preserve"> г. Игельстром представил новый проект управ</w:t>
        <w:softHyphen/>
        <w:t>ления жузом, в котором учел пожелания правительства: восстанов</w:t>
        <w:softHyphen/>
        <w:t>ление ханской власти и .раздробление Младшего жуза на шесть часте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расправ. Создавалось главное правление во главе с ханом. С. Датову была предложена должность прокурора. По новому проекту правительство отказывалось от ущемления прав хана и султана в Младшем жузе</w:t>
      </w:r>
      <w:r>
        <w:rPr>
          <w:szCs w:val="18"/>
          <w:vertAlign w:val="superscript"/>
        </w:rPr>
        <w:t>9</w:t>
      </w:r>
      <w:r>
        <w:rPr>
          <w:szCs w:val="18"/>
        </w:rPr>
        <w:t>. Но и этот проект не был претворен в жизнь. Правительство настаивало, чтобы генерал-губернатор Игель</w:t>
        <w:softHyphen/>
        <w:t>стром начал переговоры с султаном Эралы, т. е^ возобновилась политика, опиравшаяся на хана и султанов. Теперь правительство пыталось ограничить права казахов в использовании пастбища в междуречье Урала и Волги, что привело к усилению противостоя</w:t>
        <w:softHyphen/>
        <w:t>ния в этом районе. Набеги казахов на укрепление Уральской линии  участились   после назначения генерал-губернатором А. А. Пеутлинга, выступавшего против новой политики в регионе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790</w:t>
      </w:r>
      <w:r>
        <w:rPr>
          <w:szCs w:val="18"/>
        </w:rPr>
        <w:t xml:space="preserve"> г.</w:t>
      </w:r>
      <w:r>
        <w:rPr>
          <w:szCs w:val="18"/>
          <w:lang w:val="en-US" w:eastAsia="en-US"/>
        </w:rPr>
        <w:t xml:space="preserve"> 2000</w:t>
      </w:r>
      <w:r>
        <w:rPr>
          <w:szCs w:val="18"/>
        </w:rPr>
        <w:t xml:space="preserve"> сподвижников С. Датова сосредоточились на реке Уиле, готовясь напасть на Илецкую Защиту. Особенно активные действия казахских отрядов были в</w:t>
      </w:r>
      <w:r>
        <w:rPr>
          <w:szCs w:val="18"/>
          <w:lang w:val="en-US" w:eastAsia="en-US"/>
        </w:rPr>
        <w:t xml:space="preserve"> 1796</w:t>
      </w:r>
      <w:r>
        <w:rPr>
          <w:szCs w:val="18"/>
        </w:rPr>
        <w:t xml:space="preserve"> г. после тяжелого зимнего джута, который привел к массовой гибели скот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есной</w:t>
      </w:r>
      <w:r>
        <w:rPr>
          <w:szCs w:val="18"/>
          <w:lang w:val="en-US" w:eastAsia="en-US"/>
        </w:rPr>
        <w:t xml:space="preserve"> 1797</w:t>
      </w:r>
      <w:r>
        <w:rPr>
          <w:szCs w:val="18"/>
        </w:rPr>
        <w:t xml:space="preserve"> г. царское правительство направило против пов</w:t>
        <w:softHyphen/>
        <w:t>станцев карательные отряды. В марте был убит хан Есим. В Младшем жузе обострилась борьба за избрание нового хана. Генерал-губернатор Игельстром предложил экспедиции погранич</w:t>
        <w:softHyphen/>
        <w:t>ных дел поручить управление жузом Ханскому совету, местопребы</w:t>
        <w:softHyphen/>
        <w:t>ванием которого была определена долина р. Малая Хобда</w:t>
      </w:r>
      <w:r>
        <w:rPr>
          <w:szCs w:val="18"/>
          <w:vertAlign w:val="superscript"/>
        </w:rPr>
        <w:t>10</w:t>
      </w:r>
      <w:r>
        <w:rPr>
          <w:szCs w:val="18"/>
        </w:rPr>
        <w:t>. Ханский совет начал действовать в августе</w:t>
      </w:r>
      <w:r>
        <w:rPr>
          <w:szCs w:val="18"/>
          <w:lang w:val="en-US" w:eastAsia="en-US"/>
        </w:rPr>
        <w:t xml:space="preserve"> 1797</w:t>
      </w:r>
      <w:r>
        <w:rPr>
          <w:szCs w:val="18"/>
        </w:rPr>
        <w:t xml:space="preserve"> г. Его председате</w:t>
        <w:softHyphen/>
        <w:t>лем стал султан Айчувак, членами Сары Шоннай-бий, Султанбек-бий, Шакшай-бий и Кошукбай-бий, Битик-мурза. Представителей из семьи покойного хана Нуралы в ханском совете не было. Включением в совет муфтия М. Хусаинова предполагали укрепить к совету благожелательное отношение старшин.</w:t>
      </w:r>
    </w:p>
    <w:p>
      <w:pPr>
        <w:pStyle w:val="Normal"/>
        <w:autoSpaceDE w:val="false"/>
        <w:spacing w:lineRule="auto" w:line="259"/>
        <w:ind w:firstLine="60"/>
        <w:rPr/>
      </w:pPr>
      <w:r>
        <w:rPr>
          <w:szCs w:val="18"/>
        </w:rPr>
        <w:t>Но генерал-губернатор Игельстром ошибся. Султаны избрали ханом султана Каратая, не созывая народного съезда. Это означало выступление султанов против ханского совета, в котором влияние оставалось на стороне родовых старшин. С. Датов не был избран в ханский совет и откочевал на р. Сырдарью. Здесь он нашел поддержку у старшин поколения алимулы и выдвинул перед ханским советом требования по умиротворению обстановки в Младшем жузе, прекращению межродовой барымты, столкнове</w:t>
        <w:softHyphen/>
        <w:t>ний с уральскими казаками, об обмене пленными. Решено было восстановить в Младшем жузе старшинное управление, но в октябре</w:t>
      </w:r>
      <w:r>
        <w:rPr>
          <w:szCs w:val="18"/>
          <w:lang w:val="en-US" w:eastAsia="en-US"/>
        </w:rPr>
        <w:t xml:space="preserve"> 1797</w:t>
      </w:r>
      <w:r>
        <w:rPr>
          <w:szCs w:val="18"/>
        </w:rPr>
        <w:t xml:space="preserve"> г. генерал-губернатор добился избрания ханом Айчу-вака. Эта кандидатура удовлетворяла и султанов, и родовых старшин. Хан был глубоким стариком, и не мог играть решающую роль в жизни жуза". Примирение султанов и родовых старшин в Младшем жузе ликвидировало почву, на которой С. Датову удавалось сплачивать вокруг себя родовых старшин и вести борьбу как с султанской группировкой, так и с царской администрацией. Понимая это, он откочевывал в пределы Хивинского ханства. По народным преданиям, С. Датов был отравлен в</w:t>
      </w:r>
      <w:r>
        <w:rPr>
          <w:szCs w:val="18"/>
          <w:lang w:val="en-US" w:eastAsia="en-US"/>
        </w:rPr>
        <w:t xml:space="preserve"> 1802</w:t>
      </w:r>
      <w:r>
        <w:rPr>
          <w:szCs w:val="18"/>
        </w:rPr>
        <w:t xml:space="preserve"> г. ставленника</w:t>
        <w:softHyphen/>
        <w:t>ми казахских султанов'</w:t>
      </w:r>
      <w:r>
        <w:rPr>
          <w:szCs w:val="18"/>
          <w:vertAlign w:val="superscript"/>
        </w:rPr>
        <w:t>2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Главной движущей силой восстания были шаруа, стремившиеся избавиться от феодального и колониального гнета,</w:t>
      </w:r>
      <w:r>
        <w:rPr>
          <w:b/>
          <w:bCs/>
          <w:szCs w:val="18"/>
        </w:rPr>
        <w:t xml:space="preserve"> произвола </w:t>
      </w:r>
      <w:r>
        <w:rPr>
          <w:szCs w:val="18"/>
        </w:rPr>
        <w:t>ханов, султанов и царской администрации. Они стремились вер</w:t>
        <w:softHyphen/>
        <w:t>нуть себе отнятые у них в междуречье Урала и Волги</w:t>
      </w:r>
      <w:r>
        <w:rPr>
          <w:b/>
          <w:bCs/>
          <w:szCs w:val="18"/>
        </w:rPr>
        <w:t xml:space="preserve"> земли. К </w:t>
      </w:r>
      <w:r>
        <w:rPr>
          <w:szCs w:val="18"/>
        </w:rPr>
        <w:t>восстанию примкнули бии и старшины, преследуя свои классовые интересы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укрепить положение в жузе, заставить хана и султанов поделить с ними власть. С. Датов, поддерживал борьбу народных масс за земли, стремился создать новые формы казахской государ</w:t>
        <w:softHyphen/>
        <w:t>ственности, ликвидировав ханскую власть и заменив ее народными съездами, а в промежутках передать власть в руки</w:t>
      </w:r>
      <w:r>
        <w:rPr>
          <w:b/>
          <w:bCs/>
          <w:szCs w:val="18"/>
        </w:rPr>
        <w:t xml:space="preserve"> главных </w:t>
      </w:r>
      <w:r>
        <w:rPr>
          <w:szCs w:val="18"/>
        </w:rPr>
        <w:t>старшин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Причин поражения восстания было много. Общинная родовая собственность на землю мешала родовой знати распоряжаться кочевьями, ее тесные связи с царской администрацией. Отсюда различное отношение народных масс и родовых старшин к воору</w:t>
        <w:softHyphen/>
        <w:t>женным формам борьбы. Восстание в условиях патриархально-родового быта только частично приобрело законченные классовые формы. Во главе восстания оставались на всем его продолжении родовые старшины. С. Датов не был до конца последовательным, предавая и крестьян, и родовых старшин. Постепенно на сторону царской администрации перешли и другие бии и старшины, участвовавшие в восстани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сстание</w:t>
      </w:r>
      <w:r>
        <w:rPr>
          <w:szCs w:val="18"/>
          <w:lang w:val="en-US" w:eastAsia="en-US"/>
        </w:rPr>
        <w:t xml:space="preserve"> 1783—1797</w:t>
      </w:r>
      <w:r>
        <w:rPr>
          <w:szCs w:val="18"/>
        </w:rPr>
        <w:t xml:space="preserve"> гг. было крупным выступлением казах</w:t>
        <w:softHyphen/>
        <w:t>станских шаруа, направленным против феодальной и колониаль</w:t>
        <w:softHyphen/>
        <w:t>ной эксплуатации, подорвавшим основы ханской власти в Млад</w:t>
        <w:softHyphen/>
        <w:t>шем жузе, что приблизило ее окончательную ликвидацию.</w:t>
      </w:r>
    </w:p>
    <w:p>
      <w:pPr>
        <w:pStyle w:val="Normal"/>
        <w:autoSpaceDE w:val="false"/>
        <w:spacing w:lineRule="auto" w:line="259" w:before="240" w:after="0"/>
        <w:rPr/>
      </w:pPr>
      <w:r>
        <w:rPr>
          <w:b/>
          <w:bCs/>
          <w:szCs w:val="18"/>
          <w:lang w:val="en-US" w:eastAsia="en-US"/>
        </w:rPr>
        <w:t>§ 3.</w:t>
      </w:r>
      <w:r>
        <w:rPr>
          <w:b/>
          <w:bCs/>
          <w:szCs w:val="18"/>
        </w:rPr>
        <w:t xml:space="preserve"> Восстание под предводительством Исатая Тайманова и Махамбета Утемисова</w:t>
      </w:r>
    </w:p>
    <w:p>
      <w:pPr>
        <w:pStyle w:val="Normal"/>
        <w:autoSpaceDE w:val="false"/>
        <w:spacing w:lineRule="auto" w:line="259" w:before="120" w:after="0"/>
        <w:ind w:firstLine="280"/>
        <w:rPr/>
      </w:pPr>
      <w:r>
        <w:rPr>
          <w:szCs w:val="18"/>
        </w:rPr>
        <w:t>В национально-освободительной борьбе казахского народа важ</w:t>
        <w:softHyphen/>
        <w:t>ное место занимает восстание под предводительством Исатая Тайманова и Махамбета Утемисова. В</w:t>
      </w:r>
      <w:r>
        <w:rPr>
          <w:szCs w:val="18"/>
          <w:lang w:val="en-US" w:eastAsia="en-US"/>
        </w:rPr>
        <w:t xml:space="preserve"> 1801</w:t>
      </w:r>
      <w:r>
        <w:rPr>
          <w:szCs w:val="18"/>
        </w:rPr>
        <w:t xml:space="preserve"> г. в междуречье Волги и Урала переселилось</w:t>
      </w:r>
      <w:r>
        <w:rPr>
          <w:szCs w:val="18"/>
          <w:lang w:val="en-US" w:eastAsia="en-US"/>
        </w:rPr>
        <w:t xml:space="preserve"> 5</w:t>
      </w:r>
      <w:r>
        <w:rPr>
          <w:szCs w:val="18"/>
        </w:rPr>
        <w:t xml:space="preserve"> тыс. казахских хозяйств во главе с ханом Букеем,   что  положило  начало  образованию Внутренней (Букеевской) орды. К концу 30-х гг. в ней насчитывалось уже около </w:t>
      </w:r>
      <w:r>
        <w:rPr>
          <w:szCs w:val="18"/>
          <w:lang w:val="en-US" w:eastAsia="en-US"/>
        </w:rPr>
        <w:t>20</w:t>
      </w:r>
      <w:r>
        <w:rPr>
          <w:szCs w:val="18"/>
        </w:rPr>
        <w:t xml:space="preserve"> тыс. хозяйств и</w:t>
      </w:r>
      <w:r>
        <w:rPr>
          <w:szCs w:val="18"/>
          <w:lang w:val="en-US" w:eastAsia="en-US"/>
        </w:rPr>
        <w:t xml:space="preserve"> 80</w:t>
      </w:r>
      <w:r>
        <w:rPr>
          <w:szCs w:val="18"/>
        </w:rPr>
        <w:t xml:space="preserve"> тыс. человек. Земля и пастбища распределя</w:t>
        <w:softHyphen/>
        <w:t>лись неравномерно. За короткое время</w:t>
      </w:r>
      <w:r>
        <w:rPr>
          <w:szCs w:val="18"/>
          <w:lang w:val="en-US" w:eastAsia="en-US"/>
        </w:rPr>
        <w:t xml:space="preserve"> 2/3</w:t>
      </w:r>
      <w:r>
        <w:rPr>
          <w:szCs w:val="18"/>
        </w:rPr>
        <w:t xml:space="preserve"> земли перешли в частное владение к казахским феодалам и русским помещикам Юсуповым иБезбородко. Хан Джангир закрепил за собой</w:t>
      </w:r>
      <w:r>
        <w:rPr>
          <w:szCs w:val="18"/>
          <w:lang w:val="en-US" w:eastAsia="en-US"/>
        </w:rPr>
        <w:t xml:space="preserve"> 400</w:t>
      </w:r>
      <w:r>
        <w:rPr>
          <w:szCs w:val="18"/>
        </w:rPr>
        <w:t xml:space="preserve"> тыс. десятин земли. Особенно преуспел в этом не имевший султанского титула родственник хана Караул-ходжа Бабажанов. За арендован</w:t>
        <w:softHyphen/>
        <w:t>ную у помещиков землю он рассчитывался, а затем по своему усмотрению собирал арендную плату с тех казахских аулов, кото</w:t>
        <w:softHyphen/>
        <w:t>рым разрешал пасти скот на арендованной земле, собирал штрафы, поборы, различные налоги, прикрываясь близостью к хану.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Уральская войсковая канцелярия изъяла в пользу казачества земли, расположенные по Большому и Малому Узеню и вокруг Камыш-Самарских озер. К острому земельному кризису прибави</w:t>
        <w:softHyphen/>
        <w:t>лось и другое немаловажное обстоятельство: управление Внутрен</w:t>
        <w:softHyphen/>
        <w:t>ней Орды и Младшего жуза царское правительство приспосаблива</w:t>
        <w:softHyphen/>
        <w:t>ло к собственным интересам. Были созданы дистанции, введены должности дистаночных начальников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Землями по р. Урал владело Уральское казачье войско. Перехо</w:t>
        <w:softHyphen/>
        <w:t>дить через реку и прикочевывать к прибрежной полосе казахам было строго запрещено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 xml:space="preserve">Первая волна выступлений во Внутренней Орде пришла в </w:t>
      </w:r>
      <w:r>
        <w:rPr>
          <w:szCs w:val="18"/>
          <w:lang w:val="en-US" w:eastAsia="en-US"/>
        </w:rPr>
        <w:t>1827—1829</w:t>
      </w:r>
      <w:r>
        <w:rPr>
          <w:szCs w:val="18"/>
        </w:rPr>
        <w:t xml:space="preserve"> гг. Казахские аулы возвращались за Урал. Старшина Серкеш Жаксыбаев объяснял атаману Уральского войска Бороди</w:t>
        <w:softHyphen/>
        <w:t>ну, «что причиною перехода за Урал служат несносные потери и притеснения со стороны хана; подать с народа собирается по нескольку раз в год в несоизмеримом со справедливостью и положением платящих размере»'\^0стрый земельный кризис, налоговый гнет, различные урезки земли, феодальные распри привели в</w:t>
      </w:r>
      <w:r>
        <w:rPr>
          <w:szCs w:val="18"/>
          <w:lang w:val="en-US" w:eastAsia="en-US"/>
        </w:rPr>
        <w:t xml:space="preserve"> 1836</w:t>
      </w:r>
      <w:r>
        <w:rPr>
          <w:szCs w:val="18"/>
        </w:rPr>
        <w:t xml:space="preserve"> г. к восстанию. Возглавили его батыры Исатай Тайманов и Махамбст УтемисовЛ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Исатай Тайманов и Махамбет Утемисов оба были из рода берш отделения джаик. Е. П. Ковалевский писал об Исатае: что его «имя гремело везде», среди казахов и русских, от Волги до Урал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Родился Исатай в</w:t>
      </w:r>
      <w:r>
        <w:rPr>
          <w:szCs w:val="18"/>
          <w:lang w:val="en-US" w:eastAsia="en-US"/>
        </w:rPr>
        <w:t xml:space="preserve"> 1791</w:t>
      </w:r>
      <w:r>
        <w:rPr>
          <w:szCs w:val="18"/>
        </w:rPr>
        <w:t xml:space="preserve"> г. Большое влияние на его формирова</w:t>
        <w:softHyphen/>
        <w:t>ние оказал дядя Жабай</w:t>
      </w:r>
      <w:r>
        <w:rPr>
          <w:szCs w:val="18"/>
          <w:lang w:val="en-US" w:eastAsia="en-US"/>
        </w:rPr>
        <w:t xml:space="preserve"> Бегалин-te 1808</w:t>
      </w:r>
      <w:r>
        <w:rPr>
          <w:szCs w:val="18"/>
        </w:rPr>
        <w:t xml:space="preserve"> г. род Исатая откочевал во Внутреннюю Орду.[В</w:t>
      </w:r>
      <w:r>
        <w:rPr>
          <w:szCs w:val="18"/>
          <w:lang w:val="en-US" w:eastAsia="en-US"/>
        </w:rPr>
        <w:t xml:space="preserve"> 21</w:t>
      </w:r>
      <w:r>
        <w:rPr>
          <w:szCs w:val="18"/>
        </w:rPr>
        <w:t xml:space="preserve"> год он был назначен старшиной джаикова отделения, приобрел навыки степной жизни, родовых взаимоотно</w:t>
        <w:softHyphen/>
        <w:t>шений и административной службь^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Ближайшим сподвижником Исатая Тайманова был поэт Ма</w:t>
        <w:softHyphen/>
        <w:t>хамбет Утемисов. Воспитала его мать Косуан. Он владел татарским и русским языками. Бывал в Хиве, жил в Оренбурге. М. Утемисов был знаком с русским писателем и этнографом В. И. Далем, который служил в эти годы чиновником по особым поручениям при Оренбургском генерал-губернаторе. Тесные отношения под</w:t>
        <w:softHyphen/>
        <w:t>держивал М. Утемисов с ученым-путешественником Г. С. Карели</w:t>
        <w:softHyphen/>
        <w:t>ным, служившим во Внутренней Орде и Оренбурге.</w:t>
      </w:r>
    </w:p>
    <w:p>
      <w:pPr>
        <w:pStyle w:val="Normal"/>
        <w:autoSpaceDE w:val="false"/>
        <w:spacing w:lineRule="auto" w:line="259"/>
        <w:ind w:firstLine="120"/>
        <w:rPr/>
      </w:pPr>
      <w:r>
        <w:rPr>
          <w:smallCaps/>
          <w:szCs w:val="18"/>
          <w:lang w:val="en-US"/>
        </w:rPr>
        <w:t>ub</w:t>
      </w:r>
      <w:r>
        <w:rPr>
          <w:smallCaps/>
          <w:szCs w:val="18"/>
        </w:rPr>
        <w:t xml:space="preserve"> </w:t>
      </w:r>
      <w:r>
        <w:rPr>
          <w:szCs w:val="18"/>
        </w:rPr>
        <w:t>феврале</w:t>
      </w:r>
      <w:r>
        <w:rPr>
          <w:szCs w:val="18"/>
          <w:lang w:val="en-US" w:eastAsia="en-US"/>
        </w:rPr>
        <w:t xml:space="preserve"> 1836</w:t>
      </w:r>
      <w:r>
        <w:rPr>
          <w:szCs w:val="18"/>
        </w:rPr>
        <w:t xml:space="preserve"> года началась открытая борьба казахского народа против хана Джангира. Поводом послужил вызов Исатая Тайманова в Ставку. Он отказался явиться, снял 'свои аулы с зимовок и собрал большой лагерь повстанцев.</w:t>
      </w:r>
      <w:r>
        <w:rPr>
          <w:szCs w:val="18"/>
          <w:lang w:val="en-US" w:eastAsia="en-US"/>
        </w:rPr>
        <w:t xml:space="preserve"> 4</w:t>
      </w:r>
      <w:r>
        <w:rPr>
          <w:szCs w:val="18"/>
        </w:rPr>
        <w:t xml:space="preserve"> апреля</w:t>
      </w:r>
      <w:r>
        <w:rPr>
          <w:szCs w:val="18"/>
          <w:lang w:val="en-US" w:eastAsia="en-US"/>
        </w:rPr>
        <w:t xml:space="preserve"> 1836</w:t>
      </w:r>
      <w:r>
        <w:rPr>
          <w:szCs w:val="18"/>
        </w:rPr>
        <w:t xml:space="preserve"> г. к зимовке Манат подошёл ханский отряд во главе с Караул-ходжой БабажановыщИз лагеря восставших прибыло около</w:t>
      </w:r>
      <w:r>
        <w:rPr>
          <w:szCs w:val="18"/>
          <w:lang w:val="en-US" w:eastAsia="en-US"/>
        </w:rPr>
        <w:t xml:space="preserve"> 200</w:t>
      </w:r>
      <w:r>
        <w:rPr>
          <w:szCs w:val="18"/>
        </w:rPr>
        <w:t xml:space="preserve"> вооружен</w:t>
        <w:softHyphen/>
        <w:t>ных джигитов во главе с И. Таймановым. В руках у него было знамя. Рядом были сподвижники М. Утемисов, У. Тюлсгенов, Т. Усин, У. Усынов и др. Чтобы избежать кровопролития, И. Тайманов предложил решить исход дела единоборством. Но ни Караул-ходжа Бабажанов, ни другие из его окружения не приняли вызов. После недельного противостояния Исатай Тайманов отка</w:t>
        <w:softHyphen/>
        <w:t>зался ждать ответа. Отряд повстанцев вернулся к себе в лагерь. Имя Исатая Тайманова как руководителя восстания укрепилось в аулах разных родов.</w:t>
      </w:r>
    </w:p>
    <w:p>
      <w:pPr>
        <w:pStyle w:val="Normal"/>
        <w:autoSpaceDE w:val="false"/>
        <w:spacing w:lineRule="auto" w:line="259"/>
        <w:ind w:firstLine="40"/>
        <w:rPr>
          <w:szCs w:val="18"/>
        </w:rPr>
      </w:pPr>
      <w:r>
        <w:rPr>
          <w:szCs w:val="18"/>
        </w:rPr>
        <w:t>Тогда хан и его окружение пошли на клевету. Во время барымты кем-то был убит старик-пастух. Организованное ханом следствие пыталось доказать причастность Исатая и его сподвиж</w:t>
        <w:softHyphen/>
        <w:t>ников к этому убийству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Исатай Тайманов хорошо понимал, что Караул-ходжа действо</w:t>
        <w:softHyphen/>
        <w:t>вал с согласия хана Джангира, но соблюдал все правила восточного этикета. На Караул-ходжу решено было подать жалобу хану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Подачу жалоб и петиций в</w:t>
      </w:r>
      <w:r>
        <w:rPr>
          <w:szCs w:val="18"/>
          <w:lang w:val="en-US" w:eastAsia="en-US"/>
        </w:rPr>
        <w:t xml:space="preserve"> 1836</w:t>
      </w:r>
      <w:r>
        <w:rPr>
          <w:szCs w:val="18"/>
        </w:rPr>
        <w:t xml:space="preserve"> и</w:t>
      </w:r>
      <w:r>
        <w:rPr>
          <w:szCs w:val="18"/>
          <w:lang w:val="en-US" w:eastAsia="en-US"/>
        </w:rPr>
        <w:t xml:space="preserve"> 1837</w:t>
      </w:r>
      <w:r>
        <w:rPr>
          <w:szCs w:val="18"/>
        </w:rPr>
        <w:t xml:space="preserve"> гг. Исатай Тайманов использовал для разоблачения политики Джангира и его окруже</w:t>
        <w:softHyphen/>
        <w:t>ния перед крестьянами-шаруа. Подача жалобы-петиции сопровож</w:t>
        <w:softHyphen/>
        <w:t>далась шествием. Первое такое шествие в</w:t>
      </w:r>
      <w:r>
        <w:rPr>
          <w:szCs w:val="18"/>
          <w:lang w:val="en-US" w:eastAsia="en-US"/>
        </w:rPr>
        <w:t xml:space="preserve"> 1836</w:t>
      </w:r>
      <w:r>
        <w:rPr>
          <w:szCs w:val="18"/>
        </w:rPr>
        <w:t xml:space="preserve"> г. собрало большое количество людей. Хан Джангир был встревожен: выслал навстре</w:t>
        <w:softHyphen/>
        <w:t>чу депутацию. Исатай при большом скоплении людей в урочище Талубай под расписку подал прошение. От имени хана было обещано все вопросы рассмотреть в течение</w:t>
      </w:r>
      <w:r>
        <w:rPr>
          <w:szCs w:val="18"/>
          <w:lang w:val="en-US" w:eastAsia="en-US"/>
        </w:rPr>
        <w:t xml:space="preserve"> 12</w:t>
      </w:r>
      <w:r>
        <w:rPr>
          <w:szCs w:val="18"/>
        </w:rPr>
        <w:t xml:space="preserve"> дней, однако ничего не было сделано. Тактика поведения Исатая Тайманова себя оправдала: в глазах крестьян хан был посрамлен. Погранич</w:t>
        <w:softHyphen/>
        <w:t>ная комиссия доносила об этом: «Когда это сборище было в пути и как об этом узнал он, хан, то немедленно сделал распоряжение и уничтожил оное посредственными своими способами, не беспокоя начальство. И хотя (хан) полагает, что теперь предприятия Тайма</w:t>
        <w:softHyphen/>
        <w:t>нова на этот раз прекратились, но он с сообщником своим Махамбетом Утсмисовым, показав единожды столь неблагоприс</w:t>
        <w:softHyphen/>
        <w:t>тойный пример вооруженного собрания, не перестанут рассеивать в народе замыслы, может быть, более беспокойные и неблагонаме</w:t>
        <w:softHyphen/>
        <w:t>ренные на будущее время»</w:t>
      </w:r>
      <w:r>
        <w:rPr>
          <w:szCs w:val="18"/>
          <w:vertAlign w:val="superscript"/>
        </w:rPr>
        <w:t>14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00"/>
        <w:rPr/>
      </w:pPr>
      <w:r>
        <w:rPr>
          <w:szCs w:val="18"/>
        </w:rPr>
        <w:t>/Осенью Исатай Тайманов объезжал аулы различных родов и призывал занимать под кочевки земли Уральского казачьего войска, переходить к Уралу, т. е. к перераспределению казачьих и байских земельЛИз ближних и дальних мест к Исатаю Тайманову обращались посамым различным вопросам. Реальная власть его росла: он распоряжался в Прикаспийской части, решал различные административные вопросы. Повстанцы успешно отбивали барым-ту ханских посланников. Когда один из представителей ханского окружения бий Б. Худайбергенов организовал нападение на каза</w:t>
        <w:softHyphen/>
        <w:t>хов серкеш отделения, которые поддерживали повстанцев, сразу был послан отряд в</w:t>
      </w:r>
      <w:r>
        <w:rPr>
          <w:szCs w:val="18"/>
          <w:lang w:val="en-US" w:eastAsia="en-US"/>
        </w:rPr>
        <w:t xml:space="preserve"> 270</w:t>
      </w:r>
      <w:r>
        <w:rPr>
          <w:szCs w:val="18"/>
        </w:rPr>
        <w:t xml:space="preserve"> человек, который разорил дом и аулы бия. Именно в этот период султан Чукин назвал район повстанцев республикой</w:t>
      </w:r>
      <w:r>
        <w:rPr>
          <w:szCs w:val="18"/>
          <w:vertAlign w:val="superscript"/>
        </w:rPr>
        <w:t>15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начале</w:t>
      </w:r>
      <w:r>
        <w:rPr>
          <w:szCs w:val="18"/>
          <w:lang w:val="en-US" w:eastAsia="en-US"/>
        </w:rPr>
        <w:t xml:space="preserve"> 1837</w:t>
      </w:r>
      <w:r>
        <w:rPr>
          <w:szCs w:val="18"/>
        </w:rPr>
        <w:t xml:space="preserve"> г. к повстанцам присоединились влиятельный старшина байбахтинского рода Жунус Жантелин. Расширялись границы действия повстанцев. Аулы рода теляул тоже перешли на сторону повстанцев.</w:t>
      </w:r>
    </w:p>
    <w:p>
      <w:pPr>
        <w:pStyle w:val="Normal"/>
        <w:autoSpaceDE w:val="false"/>
        <w:rPr/>
      </w:pPr>
      <w:r>
        <w:rPr>
          <w:szCs w:val="18"/>
        </w:rPr>
        <w:t>В этих условиях Пограничная комиссия предписала задержать Исатая Тайманова и предать суду. Тогда Исатай Тайманов обратил</w:t>
        <w:softHyphen/>
        <w:t>ся к генерал-губернатору В. А. Перовскому. В своем обращении он писал: «Просьбы и жалобы наши никем не принимаются, имущест</w:t>
        <w:softHyphen/>
        <w:t>во у нас отнимают и мы, точно иностранцы, страшимся всего, несмотря на то, что принимали присягу на верноподданство государю императору. Но так как Ваше Превосходительство пред</w:t>
        <w:softHyphen/>
        <w:t>ставляет здесь лицо главного начальника, то я почел довести до Вашего сведения и просить об откомандировании к нам правдивых чиновников, которые вникли бы в наше бедственное положение и произвели по жалобам нашим всенародное исследование. Особен</w:t>
        <w:softHyphen/>
        <w:t>но мы желаем, чтобы жалобы наши были исследованы господином подполковником Далем»</w:t>
      </w:r>
      <w:r>
        <w:rPr>
          <w:szCs w:val="18"/>
          <w:vertAlign w:val="superscript"/>
        </w:rPr>
        <w:t>16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100"/>
        <w:rPr/>
      </w:pPr>
      <w:r>
        <w:rPr>
          <w:i/>
          <w:iCs/>
          <w:szCs w:val="18"/>
          <w:lang w:val="en-US"/>
        </w:rPr>
        <w:t>i</w:t>
      </w:r>
      <w:r>
        <w:rPr>
          <w:szCs w:val="18"/>
        </w:rPr>
        <w:t xml:space="preserve"> Летом и осенью</w:t>
      </w:r>
      <w:r>
        <w:rPr>
          <w:szCs w:val="18"/>
          <w:lang w:val="en-US" w:eastAsia="en-US"/>
        </w:rPr>
        <w:t xml:space="preserve"> 1837</w:t>
      </w:r>
      <w:r>
        <w:rPr>
          <w:szCs w:val="18"/>
        </w:rPr>
        <w:t xml:space="preserve"> г. началось активное наступление повстан</w:t>
        <w:softHyphen/>
        <w:t>цев" на аулы крупных баев.</w:t>
      </w:r>
      <w:r>
        <w:rPr>
          <w:szCs w:val="18"/>
          <w:lang w:val="en-US" w:eastAsia="en-US"/>
        </w:rPr>
        <w:t xml:space="preserve"> 16</w:t>
      </w:r>
      <w:r>
        <w:rPr>
          <w:szCs w:val="18"/>
        </w:rPr>
        <w:t xml:space="preserve"> сентября отряды повстанцев около </w:t>
      </w:r>
      <w:r>
        <w:rPr>
          <w:szCs w:val="18"/>
          <w:lang w:val="en-US" w:eastAsia="en-US"/>
        </w:rPr>
        <w:t>200</w:t>
      </w:r>
      <w:r>
        <w:rPr>
          <w:szCs w:val="18"/>
        </w:rPr>
        <w:t xml:space="preserve"> человек разгромили аулы Караул-ходжи Бабажанова^ Как сообщает Бабажанов «порознь всюду стреляли из ружей," кололи копьями и рубили саблями»</w:t>
      </w:r>
      <w:r>
        <w:rPr>
          <w:szCs w:val="18"/>
          <w:vertAlign w:val="superscript"/>
        </w:rPr>
        <w:t>17</w:t>
      </w:r>
      <w:r>
        <w:rPr>
          <w:szCs w:val="18"/>
        </w:rPr>
        <w:t>. Было взято в плен</w:t>
      </w:r>
      <w:r>
        <w:rPr>
          <w:szCs w:val="18"/>
          <w:lang w:val="en-US" w:eastAsia="en-US"/>
        </w:rPr>
        <w:t xml:space="preserve"> 50</w:t>
      </w:r>
      <w:r>
        <w:rPr>
          <w:szCs w:val="18"/>
        </w:rPr>
        <w:t xml:space="preserve"> человек, в том числе султаны К. Арысланов и С. Акмурзин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Крупные   силы   повстанцев постепенно приближались к Ханской ставке. По пути следования они прошли аулы ханских чиновников и знати, угоняли скот, отбирали у них выпасы.</w:t>
      </w:r>
      <w:r>
        <w:rPr>
          <w:szCs w:val="18"/>
          <w:lang w:val="en-US" w:eastAsia="en-US"/>
        </w:rPr>
        <w:t xml:space="preserve"> 22 </w:t>
      </w:r>
      <w:r>
        <w:rPr>
          <w:szCs w:val="18"/>
        </w:rPr>
        <w:t>сентября у адаевского старшины Н. Чунтыева угнали табун лоша</w:t>
        <w:softHyphen/>
        <w:t>дей и овец;</w:t>
      </w:r>
      <w:r>
        <w:rPr>
          <w:szCs w:val="18"/>
          <w:lang w:val="en-US" w:eastAsia="en-US"/>
        </w:rPr>
        <w:t xml:space="preserve"> 26</w:t>
      </w:r>
      <w:r>
        <w:rPr>
          <w:szCs w:val="18"/>
        </w:rPr>
        <w:t xml:space="preserve"> сентября разгромили аул истыкского старшины В. Анфугузина, угнали косяки лошадей, вывезли часть имущества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  <w:lang w:val="en-US" w:eastAsia="en-US"/>
        </w:rPr>
        <w:t>7</w:t>
      </w:r>
      <w:r>
        <w:rPr>
          <w:szCs w:val="18"/>
        </w:rPr>
        <w:t xml:space="preserve"> октября под руководством Исатая Тайманова повстанческий отряд намеревался напасть на аул ханского сановника Чуки Нуралиханова. В коллективном рапорте на имя хана Джангира султан Чука Нуралиханов, Джанибек Бикчалиев и другие писали в тот день, что Исатай Тайманов «теперь более прежнего гордится своим могуществом, и угоны скота теперь случаются чаще прежне</w:t>
        <w:softHyphen/>
        <w:t>го, и что он Тайманов намеревается напасть на наши аулы, расположенные кочевьем при Глиняном форпосте, поэтому мы приняли уже надлежащие меры»</w:t>
      </w:r>
      <w:r>
        <w:rPr>
          <w:szCs w:val="18"/>
          <w:vertAlign w:val="superscript"/>
        </w:rPr>
        <w:t>18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  <w:lang w:val="en-US" w:eastAsia="en-US"/>
        </w:rPr>
        <w:t>9</w:t>
      </w:r>
      <w:r>
        <w:rPr>
          <w:szCs w:val="18"/>
        </w:rPr>
        <w:t xml:space="preserve"> октября произошла стычка у Кокаревского кордона между отрядом повстанцев, и аулами, поддерживавшими хана.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октября </w:t>
      </w:r>
      <w:r>
        <w:rPr>
          <w:b/>
          <w:bCs/>
          <w:szCs w:val="18"/>
        </w:rPr>
        <w:t>были</w:t>
      </w:r>
      <w:r>
        <w:rPr>
          <w:szCs w:val="18"/>
        </w:rPr>
        <w:t xml:space="preserve"> совершены налеты на аулы старшин эсентемировского, адаевского, таминского, кердеринского родов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Отдельные восставшие отряды прошли по территории Чернояр-ского уезда Астраханской губернии. Здесь были разгромлены аулы калмыков, каракалпаков, кондауровских татар, на Узенях разгром</w:t>
        <w:softHyphen/>
        <w:t>лено башкирское отделение казаков. В действиях повстанцев было много стихийного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Тогда же отряд восставших под руководством Сердали Сеитова, одного из сподвижников Исатая Тайманова, напал на аулы султана Медет-Галия Чукина в районе форпоста Глиняного. Было захваче</w:t>
        <w:softHyphen/>
        <w:t>но большое количество вещей и скота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В конце октября Исатай Тайманов остановился в десяти километрах от Ханской ставки. Хан Джангир и его приближенные оказались в осаде. Ханская ставка превратилась в осажденную зону. Как говорил один из участников, «все было вооружено, все на страже». С большим отрядом людей здесь укрывался султан Байбахтинского рода Чука Нуралиханов. Везде были выставлены усиленные пикеты, очевидцами этих событий были акыны Курман-газы Сагырбаев, Даулеткерей Шигаев, Узак Мырзабсков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Лагерь повстанцев насчитывал более двух тысяч человек. Однако Исатай не хотел силой овладеть Ставкой. Восставшие требовали, чтобы Джангир убрал из своего окружения биев Балку и Караул-ходжу, а власть передал в руки родовых старшин, а также прекращения всех начатых дел против них, или передачи их в</w:t>
      </w:r>
      <w:r>
        <w:rPr>
          <w:b/>
          <w:bCs/>
          <w:szCs w:val="18"/>
        </w:rPr>
        <w:t xml:space="preserve"> суд </w:t>
      </w:r>
      <w:r>
        <w:rPr>
          <w:szCs w:val="18"/>
        </w:rPr>
        <w:t xml:space="preserve">бисв.                                                   </w:t>
      </w:r>
      <w:r>
        <w:rPr>
          <w:i/>
          <w:iCs/>
          <w:szCs w:val="18"/>
        </w:rPr>
        <w:t>/г,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Хан Джангир был напуган. Начались переговоры, Хану</w:t>
      </w:r>
      <w:r>
        <w:rPr>
          <w:b/>
          <w:bCs/>
          <w:szCs w:val="18"/>
        </w:rPr>
        <w:t xml:space="preserve"> была </w:t>
      </w:r>
      <w:r>
        <w:rPr>
          <w:szCs w:val="18"/>
        </w:rPr>
        <w:t>подана новая петиция, в которой указывалось, что в случае невыполнения выдвинутых требований все восставшие откочуют от российских границ. Ее подписали</w:t>
      </w:r>
      <w:r>
        <w:rPr>
          <w:szCs w:val="18"/>
          <w:lang w:val="en-US" w:eastAsia="en-US"/>
        </w:rPr>
        <w:t xml:space="preserve"> 300</w:t>
      </w:r>
      <w:r>
        <w:rPr>
          <w:szCs w:val="18"/>
        </w:rPr>
        <w:t xml:space="preserve"> влиятельных батыров, старшин и родоначальников. Это заставило царскую администра</w:t>
        <w:softHyphen/>
        <w:t>цию принять экстренные меры на случай внезапного прорыва повстанцев и их аулов через Урал. Исатай Тайманов пытался убедить царскую администрацию в возможности мирного разреше</w:t>
        <w:softHyphen/>
        <w:t>ния конфликта с ханом. Нужно было выиграть время, а затем зимой по льду с отрядами уйти в Зауральские степи. Тем временем оренбургская администрация и хан спешно стягивали войска казаков, сформировали ханский отряд для карательных действий. В короткий промежуток времени было сосредоточено более</w:t>
      </w:r>
      <w:r>
        <w:rPr>
          <w:szCs w:val="18"/>
          <w:lang w:val="en-US" w:eastAsia="en-US"/>
        </w:rPr>
        <w:t xml:space="preserve"> 1000 </w:t>
      </w:r>
      <w:r>
        <w:rPr>
          <w:szCs w:val="18"/>
        </w:rPr>
        <w:t>человек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четырехсотенный ханский отряд,</w:t>
      </w:r>
      <w:r>
        <w:rPr>
          <w:szCs w:val="18"/>
          <w:lang w:val="en-US" w:eastAsia="en-US"/>
        </w:rPr>
        <w:t xml:space="preserve"> 300</w:t>
      </w:r>
      <w:r>
        <w:rPr>
          <w:szCs w:val="18"/>
        </w:rPr>
        <w:t xml:space="preserve"> человек астрахан</w:t>
        <w:softHyphen/>
        <w:t>ских казаков, несколько отрядов уральских казаков при</w:t>
      </w:r>
      <w:r>
        <w:rPr>
          <w:b/>
          <w:bCs/>
          <w:szCs w:val="18"/>
        </w:rPr>
        <w:t xml:space="preserve"> двух </w:t>
      </w:r>
      <w:r>
        <w:rPr>
          <w:szCs w:val="18"/>
        </w:rPr>
        <w:t>орудиях.</w:t>
      </w:r>
    </w:p>
    <w:p>
      <w:pPr>
        <w:pStyle w:val="Normal"/>
        <w:autoSpaceDE w:val="false"/>
        <w:spacing w:lineRule="auto" w:line="259"/>
        <w:ind w:firstLine="220"/>
        <w:rPr/>
      </w:pPr>
      <w:r>
        <w:rPr>
          <w:szCs w:val="18"/>
        </w:rPr>
        <w:t>[На рассвете</w:t>
      </w:r>
      <w:r>
        <w:rPr>
          <w:szCs w:val="18"/>
          <w:lang w:val="en-US" w:eastAsia="en-US"/>
        </w:rPr>
        <w:t xml:space="preserve"> 15</w:t>
      </w:r>
      <w:r>
        <w:rPr>
          <w:szCs w:val="18"/>
        </w:rPr>
        <w:t xml:space="preserve"> ноября между повстанцами и отрядами карате</w:t>
        <w:softHyphen/>
        <w:t>лей в местности Тас-Тюбс произошла ожесточенная схватка. Умение владеть пикой, превосходство отборных лошадей обеспе</w:t>
        <w:softHyphen/>
        <w:t>чили успех повстанцам в первой половине боя. Однако после того как по наибольшему скоплению людей были произведены выстре</w:t>
        <w:softHyphen/>
        <w:t>лы из орудий, восставшие отступили. Преследование отступавших продолжалось на протяжении нескольких километров. Десятки людей погибли, в ходе преследования у повстанцев было отбито большое количество скота, Исатаю Таймановуи Махамбету Утеми-сову удалось спастись.^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осле поражения при Тас-Тюбе восставшие разошлись неболь</w:t>
        <w:softHyphen/>
        <w:t>шими группами по Внутренней Орде, сила движения была ослабле</w:t>
        <w:softHyphen/>
        <w:t>на, каратели сосредоточили все силы на захвате Исатая, за его поимку было обещано</w:t>
      </w:r>
      <w:r>
        <w:rPr>
          <w:szCs w:val="18"/>
          <w:lang w:val="en-US" w:eastAsia="en-US"/>
        </w:rPr>
        <w:t xml:space="preserve"> 500</w:t>
      </w:r>
      <w:r>
        <w:rPr>
          <w:szCs w:val="18"/>
        </w:rPr>
        <w:t xml:space="preserve"> руб. серебром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Но ход событий принял иной оборот: в ночь на</w:t>
      </w:r>
      <w:r>
        <w:rPr>
          <w:szCs w:val="18"/>
          <w:lang w:val="en-US" w:eastAsia="en-US"/>
        </w:rPr>
        <w:t xml:space="preserve"> 13</w:t>
      </w:r>
      <w:r>
        <w:rPr>
          <w:szCs w:val="18"/>
        </w:rPr>
        <w:t xml:space="preserve"> декабря отряд И. Тайманова перешел реку Урал в тридцати километрах вверх по течению от Яманхалинского поста. Казачий разъезд обнаружил переход и донес. Из Сарайчиковой крепости через несколько часов султан-правитель Баймухаммед Айчуваков с коман</w:t>
        <w:softHyphen/>
        <w:t>дой старшин, бисв, султанов и</w:t>
      </w:r>
      <w:r>
        <w:rPr>
          <w:szCs w:val="18"/>
          <w:lang w:val="en-US" w:eastAsia="en-US"/>
        </w:rPr>
        <w:t xml:space="preserve"> 80</w:t>
      </w:r>
      <w:r>
        <w:rPr>
          <w:szCs w:val="18"/>
        </w:rPr>
        <w:t xml:space="preserve"> казаками пустился в погоню. Группа Исатая Тайманова прошла урочище Сары-Тургай, Кара-Кум, Тай-Суйган, устье Уила. Чтобы увеличить разрыв с каратель</w:t>
        <w:softHyphen/>
        <w:t>ным отрядом, двинулись к Сагыз. Часть людей во время погони попала в плен: сын Исатая Яхья, Сулейман Утемисов, Баймен и Жармухамед Тугаевы, Байбулсын Исенгельдин и др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реследование карателей длилось восемнадцать дней. Султану Айчувакову не удалось взять живым Исатая Тайманова и Махамбе-та Утемисова. В январе</w:t>
      </w:r>
      <w:r>
        <w:rPr>
          <w:szCs w:val="18"/>
          <w:lang w:val="en-US" w:eastAsia="en-US"/>
        </w:rPr>
        <w:t xml:space="preserve"> 1838</w:t>
      </w:r>
      <w:r>
        <w:rPr>
          <w:szCs w:val="18"/>
        </w:rPr>
        <w:t xml:space="preserve"> г. Исатай Тайманов со своим отрядом остановился в кочевьях рода Шекты, находившихся в песках Большие Барсуки. К нему присоединилась группа Научу, ранее перешедшая Урал, старшина Алачинского рода Сарабу-бек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С наступлением весны развернулось движение казахов в раз</w:t>
        <w:softHyphen/>
        <w:t>личных местах: по р. Илек отряд Жоламана, в песках Сам и в Арало-Каспийском пространств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од руководством батыра Юсу-па, в степях Центрального Казахстан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од руководством Кенесары. В этих условиях Исатай Тайманов решил объединиться с Каип-Гали Ишимовым, который вышел из пределов Хивинского ханст</w:t>
        <w:softHyphen/>
        <w:t>ва. Каип-Гали Ишимов провозгласил себя ханом, в его отряде было около</w:t>
      </w:r>
      <w:r>
        <w:rPr>
          <w:szCs w:val="18"/>
          <w:lang w:val="en-US" w:eastAsia="en-US"/>
        </w:rPr>
        <w:t xml:space="preserve"> 3000</w:t>
      </w:r>
      <w:r>
        <w:rPr>
          <w:szCs w:val="18"/>
        </w:rPr>
        <w:t xml:space="preserve"> человек. Слияние отрядов произошло в аулах чиклинского рода в устье Уила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Генерал-губернатор Оренбургского края В. А. Перовский писал военному министру в Петербург о том, что движение повстанцев «постепенно возрастая, начало довольно положительно прибли</w:t>
        <w:softHyphen/>
        <w:t>жаться к линии и, наконец, по последним известиям, находилось уже не далее двух переходов. От двух-трех тысяч человек при внезапном нападении может прорваться на всякой точке линии и наделать большие беспорядки»</w:t>
      </w:r>
      <w:r>
        <w:rPr>
          <w:szCs w:val="18"/>
          <w:vertAlign w:val="superscript"/>
        </w:rPr>
        <w:t>19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Генерал-губернатор направил несколько отрядов для подавле</w:t>
        <w:softHyphen/>
        <w:t>ния движения. Со стороны крепости Горской вышел отряд султана Айчувакова, в составе которого была сотня казаков Уральского полка. Из Оренбурга вышло несколько подразделений под коман</w:t>
        <w:softHyphen/>
        <w:t>дованием подполковника Геке, того самого, который командовал карателями при Тастюбе. Теперь в его отряд вошли две сотни Оренбургского казачьего полка, полторы сотни уральских казаков, пятьдесят солдат из линейных батальонов при двух орудиях.</w:t>
      </w:r>
    </w:p>
    <w:p>
      <w:pPr>
        <w:pStyle w:val="Normal"/>
        <w:autoSpaceDE w:val="false"/>
        <w:spacing w:lineRule="auto" w:line="259"/>
        <w:ind w:firstLine="220"/>
        <w:rPr/>
      </w:pPr>
      <w:r>
        <w:rPr>
          <w:szCs w:val="18"/>
        </w:rPr>
        <w:t>.'12 июля</w:t>
      </w:r>
      <w:r>
        <w:rPr>
          <w:szCs w:val="18"/>
          <w:lang w:val="en-US" w:eastAsia="en-US"/>
        </w:rPr>
        <w:t xml:space="preserve"> 1838</w:t>
      </w:r>
      <w:r>
        <w:rPr>
          <w:szCs w:val="18"/>
        </w:rPr>
        <w:t xml:space="preserve"> г. у реки Кыил произошло столкновение восстав</w:t>
        <w:softHyphen/>
        <w:t>ших"!: карателями, в котором Исатай Тайманов был убиЦ. Казаки обыскали одежду убитого, нашли деловые бумаги, старшинскую печать. Восставшие вынуждены были отступить, преследование длилось на протяжении нескольких километров. Со стороны восставших погибло</w:t>
      </w:r>
      <w:r>
        <w:rPr>
          <w:szCs w:val="18"/>
          <w:lang w:val="en-US" w:eastAsia="en-US"/>
        </w:rPr>
        <w:t xml:space="preserve"> 80</w:t>
      </w:r>
      <w:r>
        <w:rPr>
          <w:szCs w:val="18"/>
        </w:rPr>
        <w:t xml:space="preserve"> человек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После гибели Исатая Тайманова борьба пошла на убыль. Разрозненные отряды действовали около Нижне-Уральской ли</w:t>
        <w:softHyphen/>
        <w:t>нии, по Уилу. Махамбет Утемисов скрывался в степи, но спустя некоторое время принялся за агитацию среди казахских аулов против хана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После разгрома восстания началось жестокое преследование его участников, которые мелкими группами пытались укрыться в степи. Многих наказывали палочными ударами, приговаривали к каторжным работам, конфисковывали имущество, отправляли на вечное поселение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Восстание возглавляемое Исатаем Таймановым и Махамбетом Утемисовым по своим движущим силам было крестьянским, что во многом предопределило его направление. Неоднородность, стихий</w:t>
        <w:softHyphen/>
        <w:t>ность, в значительной мере локальность, отсутствие четкой про</w:t>
        <w:softHyphen/>
        <w:t>граммы, недостаточная организованность явились основными при</w:t>
        <w:softHyphen/>
        <w:t>чинами поражения.10днако оно имело и сильную сторону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орьбу против эксплуатации баев, ханского окружения, борьбу против колониальной политики царской России в Младшем </w:t>
      </w:r>
      <w:r>
        <w:rPr>
          <w:i/>
          <w:iCs/>
          <w:szCs w:val="18"/>
        </w:rPr>
        <w:t>жузе\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Cs w:val="12"/>
        </w:rPr>
      </w:pPr>
      <w:r>
        <w:rPr>
          <w:rFonts w:cs="Arial" w:ascii="Arial" w:hAnsi="Arial"/>
          <w:i/>
          <w:iCs/>
          <w:szCs w:val="12"/>
        </w:rPr>
        <w:t>у^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Cs w:val="18"/>
          <w:lang w:val="en-US" w:eastAsia="en-US"/>
        </w:rPr>
        <w:t>§ 4.</w:t>
      </w:r>
      <w:r>
        <w:rPr>
          <w:b/>
          <w:bCs/>
          <w:szCs w:val="18"/>
        </w:rPr>
        <w:t xml:space="preserve"> Восстание</w:t>
      </w:r>
      <w:r>
        <w:rPr>
          <w:b/>
          <w:bCs/>
          <w:szCs w:val="18"/>
          <w:lang w:val="en-US" w:eastAsia="en-US"/>
        </w:rPr>
        <w:t xml:space="preserve"> 1837—1847</w:t>
      </w:r>
      <w:r>
        <w:rPr>
          <w:b/>
          <w:bCs/>
          <w:szCs w:val="18"/>
        </w:rPr>
        <w:t xml:space="preserve"> гг. под руководством хана Кенесары</w:t>
      </w:r>
    </w:p>
    <w:p>
      <w:pPr>
        <w:pStyle w:val="Normal"/>
        <w:autoSpaceDE w:val="false"/>
        <w:spacing w:lineRule="auto" w:line="259" w:before="120" w:after="0"/>
        <w:rPr/>
      </w:pPr>
      <w:r>
        <w:rPr>
          <w:szCs w:val="18"/>
        </w:rPr>
        <w:t>•</w:t>
      </w:r>
      <w:r>
        <w:rPr>
          <w:szCs w:val="18"/>
        </w:rPr>
        <w:t>^ В первой четверти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 царское правительство приступило-к проведению в Казахстане административно-политических нововве</w:t>
        <w:softHyphen/>
        <w:t>дений, имевших целью присоединить те районы края, которые еще не вошли в Российскую империю. Устав о сибирских казахах</w:t>
      </w:r>
      <w:r>
        <w:rPr>
          <w:szCs w:val="18"/>
          <w:lang w:val="en-US" w:eastAsia="en-US"/>
        </w:rPr>
        <w:t xml:space="preserve"> 1822</w:t>
      </w:r>
      <w:r>
        <w:rPr>
          <w:szCs w:val="18"/>
        </w:rPr>
        <w:t xml:space="preserve"> г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коренным образом изменил структуру управления степными рай</w:t>
        <w:softHyphen/>
        <w:t xml:space="preserve">онами,   вводя окружную систему, в соответствии с. которой казахское общество было разделено на округ, волость, </w:t>
      </w:r>
      <w:r>
        <w:rPr>
          <w:szCs w:val="18"/>
          <w:lang w:val="en-US"/>
        </w:rPr>
        <w:t>awi</w:t>
      </w:r>
      <w:r>
        <w:rPr>
          <w:szCs w:val="18"/>
        </w:rPr>
        <w:t>-</w:t>
      </w:r>
      <w:r>
        <w:rPr>
          <w:szCs w:val="18"/>
          <w:lang w:val="en-US"/>
        </w:rPr>
        <w:t>i</w:t>
      </w:r>
      <w:r>
        <w:rPr>
          <w:szCs w:val="18"/>
        </w:rPr>
        <w:t xml:space="preserve"> Аул, как низовая административная единица, имел в своем составе от</w:t>
      </w:r>
      <w:r>
        <w:rPr>
          <w:szCs w:val="18"/>
          <w:lang w:val="en-US" w:eastAsia="en-US"/>
        </w:rPr>
        <w:t xml:space="preserve"> 50</w:t>
      </w:r>
      <w:r>
        <w:rPr>
          <w:szCs w:val="18"/>
        </w:rPr>
        <w:t xml:space="preserve"> до </w:t>
      </w:r>
      <w:r>
        <w:rPr>
          <w:szCs w:val="18"/>
          <w:lang w:val="en-US" w:eastAsia="en-US"/>
        </w:rPr>
        <w:t>70</w:t>
      </w:r>
      <w:r>
        <w:rPr>
          <w:szCs w:val="18"/>
        </w:rPr>
        <w:t xml:space="preserve"> кибиток,</w:t>
      </w:r>
      <w:r>
        <w:rPr>
          <w:szCs w:val="18"/>
          <w:lang w:val="en-US" w:eastAsia="en-US"/>
        </w:rPr>
        <w:t xml:space="preserve"> 10—12</w:t>
      </w:r>
      <w:r>
        <w:rPr>
          <w:szCs w:val="18"/>
        </w:rPr>
        <w:t xml:space="preserve"> таких аулов образовывали волость,</w:t>
      </w:r>
      <w:r>
        <w:rPr>
          <w:szCs w:val="18"/>
          <w:lang w:val="en-US" w:eastAsia="en-US"/>
        </w:rPr>
        <w:t xml:space="preserve"> 10—15 </w:t>
      </w:r>
      <w:r>
        <w:rPr>
          <w:szCs w:val="18"/>
        </w:rPr>
        <w:t>волосте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круг, имевший определенную территорию. Старшие султаны, за которыми правительство сохраняло административную власть, в основном были призваны обеспечивать  упрочение позиции правительства. Во главе волостей стояли волостные султаны, приравнивавшиеся к чиновникам</w:t>
      </w:r>
      <w:r>
        <w:rPr>
          <w:szCs w:val="18"/>
          <w:lang w:val="en-US" w:eastAsia="en-US"/>
        </w:rPr>
        <w:t xml:space="preserve"> 12</w:t>
      </w:r>
      <w:r>
        <w:rPr>
          <w:szCs w:val="18"/>
        </w:rPr>
        <w:t xml:space="preserve"> разряда, во главе аулов аульные старшины, в своих правах приравнивавшиеся к сельским старостам. Из ведения суда биев стали изыматься наибо</w:t>
        <w:softHyphen/>
        <w:t>лее существенные прерогативы.</w:t>
      </w:r>
    </w:p>
    <w:p>
      <w:pPr>
        <w:pStyle w:val="Normal"/>
        <w:autoSpaceDE w:val="false"/>
        <w:spacing w:lineRule="auto" w:line="259"/>
        <w:ind w:firstLine="140"/>
        <w:rPr/>
      </w:pPr>
      <w:r>
        <w:rPr>
          <w:szCs w:val="18"/>
        </w:rPr>
        <w:t>^Образование Каркаралинского (в бывшем владении Букей-хана) иХокшетауского (в бывшем владении хана Уали) округов положи</w:t>
        <w:softHyphen/>
        <w:t>ли начало для постепенного захвата царизмом казахских земель на стыке Среднего и Старшего жузов. Произошло сужение традици</w:t>
        <w:softHyphen/>
        <w:t>онных кочевий казахов, расширилось переселение казачьего насе</w:t>
        <w:softHyphen/>
        <w:t>ления в плодородные районы. Росло недовольство казахского населения, которое сгруппировалось вокруг потомков Абылай-хана^Один из чингизидов Габайдулла султан был схвачен каратель</w:t>
        <w:softHyphen/>
        <w:t>ный? отрядом и сослан в Березов и возвратился из сибирского заточения лишь в ноябре</w:t>
      </w:r>
      <w:r>
        <w:rPr>
          <w:szCs w:val="18"/>
          <w:lang w:val="en-US" w:eastAsia="en-US"/>
        </w:rPr>
        <w:t xml:space="preserve"> 1840</w:t>
      </w:r>
      <w:r>
        <w:rPr>
          <w:szCs w:val="18"/>
        </w:rPr>
        <w:t xml:space="preserve"> г. благодаря настойчивым требова</w:t>
        <w:softHyphen/>
        <w:t>ниям султана Кенесары-</w:t>
      </w:r>
      <w:r>
        <w:rPr>
          <w:szCs w:val="18"/>
          <w:vertAlign w:val="superscript"/>
        </w:rPr>
        <w:t>0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180"/>
        <w:rPr/>
      </w:pPr>
      <w:r>
        <w:rPr>
          <w:szCs w:val="18"/>
        </w:rPr>
        <w:t>{Султан Саржан, сын Касым-торе объединил разрозненные отря-дьгй- выступил против политики колонизации казахских земель. Теснимый царскими карательными отрядами султан Саржан со своими приверженцами перекочевал в пределы Кокандского хан</w:t>
        <w:softHyphen/>
        <w:t xml:space="preserve">ства, надеясь заручиться поддержкой кокандского бека. Здесь в </w:t>
      </w:r>
      <w:r>
        <w:rPr>
          <w:szCs w:val="18"/>
          <w:lang w:val="en-US" w:eastAsia="en-US"/>
        </w:rPr>
        <w:t>1836</w:t>
      </w:r>
      <w:r>
        <w:rPr>
          <w:szCs w:val="18"/>
        </w:rPr>
        <w:t xml:space="preserve"> г. Саржан был злодейски убит по указанию кокандского правителя, в</w:t>
      </w:r>
      <w:r>
        <w:rPr>
          <w:szCs w:val="18"/>
          <w:lang w:val="en-US" w:eastAsia="en-US"/>
        </w:rPr>
        <w:t xml:space="preserve"> 1840</w:t>
      </w:r>
      <w:r>
        <w:rPr>
          <w:szCs w:val="18"/>
        </w:rPr>
        <w:t xml:space="preserve"> г. погибли Касым-тор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тец Кенесары и другие его близкие. Надежда Касым-султана на поддержку кокандских беков в его борьбе против колониальных устремлений царизма не оправдалась.) Однако борьба султана Касыма и его сыновей, не</w:t>
        <w:softHyphen/>
        <w:t>смотря на стихийный, неорганизованный характер, имела немало</w:t>
        <w:softHyphen/>
        <w:t xml:space="preserve">важное значение в последующей консолидации антиколониальных сил под предводительством султана, затем хана Кенесары </w:t>
      </w:r>
      <w:r>
        <w:rPr>
          <w:szCs w:val="18"/>
          <w:lang w:val="en-US" w:eastAsia="en-US"/>
        </w:rPr>
        <w:t>(1802-1847)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Кенесары Касымов выступил на историческую арену как про</w:t>
        <w:softHyphen/>
        <w:t>должатель дела Абылай-хана в условиях, когда вследствие масси</w:t>
        <w:softHyphen/>
        <w:t>рованных выступлений царских войск нависла угроза над независи</w:t>
        <w:softHyphen/>
        <w:t>мостью трех районов Казахстана, которые, несмотря на принятие уставов о сибирских и оренбургских казахов</w:t>
      </w:r>
      <w:r>
        <w:rPr>
          <w:szCs w:val="18"/>
          <w:lang w:val="en-US" w:eastAsia="en-US"/>
        </w:rPr>
        <w:t xml:space="preserve"> 1822—1824</w:t>
      </w:r>
      <w:r>
        <w:rPr>
          <w:szCs w:val="18"/>
        </w:rPr>
        <w:t xml:space="preserve"> гг., продол</w:t>
        <w:softHyphen/>
        <w:t>жали сохранять политическую обособленность. Поэтому главной целью восставшего султана явилось восстановление целостности территориальных пределов Казахстана времен Абылай-хана, упраз</w:t>
        <w:softHyphen/>
        <w:t>днение «диванов»</w:t>
      </w:r>
      <w:r>
        <w:rPr>
          <w:szCs w:val="18"/>
          <w:vertAlign w:val="superscript"/>
        </w:rPr>
        <w:t>2</w:t>
      </w:r>
      <w:r>
        <w:rPr>
          <w:szCs w:val="18"/>
        </w:rPr>
        <w:t>' (как в письмах его обозначены округа, учреж</w:t>
        <w:softHyphen/>
        <w:t>денные в Казахстане в</w:t>
      </w:r>
      <w:r>
        <w:rPr>
          <w:szCs w:val="18"/>
          <w:lang w:val="en-US" w:eastAsia="en-US"/>
        </w:rPr>
        <w:t xml:space="preserve"> 20—</w:t>
      </w:r>
      <w:r>
        <w:rPr>
          <w:szCs w:val="18"/>
        </w:rPr>
        <w:t>30-х гг.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), сохранение полной самостоятельности не вошедших в состав России земель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Основные требования «мятежного султана» четко определены в его многочисленных письмах, адресованных императору Николаю</w:t>
      </w:r>
      <w:r>
        <w:rPr>
          <w:szCs w:val="18"/>
          <w:lang w:val="en-US" w:eastAsia="en-US"/>
        </w:rPr>
        <w:t xml:space="preserve"> 1,</w:t>
      </w:r>
      <w:r>
        <w:rPr>
          <w:szCs w:val="18"/>
        </w:rPr>
        <w:t xml:space="preserve"> оренбургским губернаторам В. А. Перовскому, В. А. Обруче</w:t>
        <w:softHyphen/>
        <w:t>ву, сибирскому губернатору, князю П. Д, Горчакову, председателю Оренбургской пограничной комиссии А. Ф. Генсу и др. Ни Габай-дулла-султан, ни его брат Саржан не могут встать в один ряд с Кенесары Касымовым, который, по мнению, М. Красовского «уступая своему деду (Абылаю) в уме, но превосходя и его и своего отца (Касым-торе) энергией характера, стал известен во всей степи»"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Как «ловкий, своеобразный политик» султан Кенесары Касы-мов отдавал себе отчет в том, что борьба с такой могущественной державой, как Россия, требует объединения сил трех казахских жузов, значительных жертв, использования не только военных, но и дипломатических усилий. Он жестоко подавлял своеволие от</w:t>
        <w:softHyphen/>
        <w:t>дельных султанов, старшин, бисв, отколовшихся от народного движения, строго расправлялся с теми, кто поддерживал политику России, но оставался сторонником мирного решения недоразуме</w:t>
        <w:softHyphen/>
        <w:t>ний с царским правительством. Терпимо относился к военноплен</w:t>
        <w:softHyphen/>
        <w:t>ным, в том числе русским, некоторые из которых служили у него, деликатно принимал российских посланцев, да и в характере не обнаруживал жестокость, разве что проявленные в период проти</w:t>
        <w:softHyphen/>
        <w:t>воборства с киргизами, хотя вспышки гнева в отношении тех, кто предавал интересы восстания, нарушал воинскую дисциплину, были нередки. Об этом, в частности, свидетельствует поэма «Кенесарьг-Наурызбай», автор которой поэт, воин Нысанбай, ак</w:t>
        <w:softHyphen/>
        <w:t>тивно участвовал в этом движении.</w:t>
      </w:r>
    </w:p>
    <w:p>
      <w:pPr>
        <w:pStyle w:val="Normal"/>
        <w:autoSpaceDE w:val="false"/>
        <w:spacing w:lineRule="auto" w:line="259"/>
        <w:ind w:firstLine="100"/>
        <w:rPr/>
      </w:pPr>
      <w:r>
        <w:rPr>
          <w:szCs w:val="18"/>
        </w:rPr>
        <w:t>''^Кенесары всеми средствами добивался объединения феодаль-ньпГгрупп, родоплеменных подразделений трех жузов, хотя эта цель не была достигнута даже в самый пик освободительной борьбы в</w:t>
      </w:r>
      <w:r>
        <w:rPr>
          <w:szCs w:val="18"/>
          <w:lang w:val="en-US" w:eastAsia="en-US"/>
        </w:rPr>
        <w:t xml:space="preserve"> 1844—1845</w:t>
      </w:r>
      <w:r>
        <w:rPr>
          <w:szCs w:val="18"/>
        </w:rPr>
        <w:t xml:space="preserve"> гг. С самого начала восстания казахская знать разделилась на два противоборствующих лагеря: часть, обласкан</w:t>
        <w:softHyphen/>
        <w:t>ная правительством, опираясь на поддержку колониальной адми</w:t>
        <w:softHyphen/>
        <w:t xml:space="preserve">нистрации, добивалась сокрушения своих политических противни-коВд^йНепримиримыми противниками Кенесары были старший султан Акмолинского округа Коныркулжа Кудаймендин, султаны </w:t>
      </w:r>
      <w:r>
        <w:rPr>
          <w:szCs w:val="18"/>
          <w:lang w:val="en-US" w:eastAsia="en-US"/>
        </w:rPr>
        <w:t>—</w:t>
      </w:r>
      <w:r>
        <w:rPr>
          <w:szCs w:val="18"/>
        </w:rPr>
        <w:t xml:space="preserve"> правители Младшего жуза Ахмед и Мухамед Джантюрины, султаны Айчуваковы. После перехода Кенесары в Жетысу непри</w:t>
        <w:softHyphen/>
        <w:t>миримой позиции в отношении восставших придерживались сы</w:t>
        <w:softHyphen/>
        <w:t>новья Абылай-хана Али, Суюк, родственники самого предводителя освободительной борьбы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И все же Кенесары Касымов сумел объединить под свое знамя значительную часть казахских родов трех жузов. Порой числен</w:t>
        <w:softHyphen/>
        <w:t>ность  его войск доходила до</w:t>
      </w:r>
      <w:r>
        <w:rPr>
          <w:szCs w:val="18"/>
          <w:lang w:val="en-US" w:eastAsia="en-US"/>
        </w:rPr>
        <w:t xml:space="preserve"> 20000</w:t>
      </w:r>
      <w:r>
        <w:rPr>
          <w:szCs w:val="18"/>
        </w:rPr>
        <w:t xml:space="preserve"> человек. Большая часть казахских султанов, преимущественно Среднего жуза, примкнула к восстанию. По данным, собранным судебно-карательными учреж</w:t>
        <w:softHyphen/>
        <w:t>дениями Омского областного правления, только в Кушмурунском, Кокчетавском, Акмолинском, Каркаралинском и Баянаульском округах восставших поддерживали свыше</w:t>
      </w:r>
      <w:r>
        <w:rPr>
          <w:szCs w:val="18"/>
          <w:lang w:val="en-US" w:eastAsia="en-US"/>
        </w:rPr>
        <w:t xml:space="preserve"> 80</w:t>
      </w:r>
      <w:r>
        <w:rPr>
          <w:szCs w:val="18"/>
        </w:rPr>
        <w:t xml:space="preserve"> султанов, биев, стар</w:t>
        <w:softHyphen/>
        <w:t>шин</w:t>
      </w:r>
      <w:r>
        <w:rPr>
          <w:szCs w:val="18"/>
          <w:vertAlign w:val="superscript"/>
        </w:rPr>
        <w:t>23</w:t>
      </w:r>
      <w:r>
        <w:rPr>
          <w:szCs w:val="18"/>
        </w:rPr>
        <w:t xml:space="preserve">. С 23-летнего возраста, активно участвуя в освободительном </w:t>
      </w:r>
      <w:r>
        <w:rPr>
          <w:b/>
          <w:bCs/>
          <w:szCs w:val="18"/>
        </w:rPr>
        <w:t>движении,</w:t>
      </w:r>
      <w:r>
        <w:rPr>
          <w:szCs w:val="18"/>
        </w:rPr>
        <w:t xml:space="preserve"> убедившись в пагубности линии, приведшей к гибели братьев и отца, Кенесары отказался от переговоров с кокандским </w:t>
      </w:r>
      <w:r>
        <w:rPr>
          <w:b/>
          <w:bCs/>
          <w:szCs w:val="18"/>
        </w:rPr>
        <w:t>Кушбеги,</w:t>
      </w:r>
      <w:r>
        <w:rPr>
          <w:szCs w:val="18"/>
        </w:rPr>
        <w:t xml:space="preserve"> притеснявшим казахов в низовьях Сырдарьи, хотя под</w:t>
        <w:softHyphen/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держивал дружественные отношения с Бухарским эмиром, порой снабжавшим его порохом, оружием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сстание казахов с самого начала приобрело всеобщий масш</w:t>
        <w:softHyphen/>
        <w:t>таб. Это единственное восстание в истории освободительных движений конца</w:t>
      </w:r>
      <w:r>
        <w:rPr>
          <w:szCs w:val="18"/>
          <w:lang w:val="en-US" w:eastAsia="en-US"/>
        </w:rPr>
        <w:t xml:space="preserve"> XVIII</w:t>
      </w:r>
      <w:r>
        <w:rPr>
          <w:szCs w:val="18"/>
        </w:rPr>
        <w:t xml:space="preserve"> и в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, которое охватило все основные районы расселения казахских родов: кроме родоплеменных объеди</w:t>
        <w:softHyphen/>
        <w:t>нений Среднего жуза, в нем приняли участие роды Младшего жуза шекты, тама, табын, алшын, шумекей, жаппас и др., Старшего жуза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—</w:t>
      </w:r>
      <w:r>
        <w:rPr>
          <w:szCs w:val="18"/>
        </w:rPr>
        <w:t>уйсун, дулат и др.</w:t>
      </w:r>
    </w:p>
    <w:p>
      <w:pPr>
        <w:pStyle w:val="Normal"/>
        <w:autoSpaceDE w:val="false"/>
        <w:spacing w:lineRule="auto" w:line="259"/>
        <w:ind w:firstLine="160"/>
        <w:rPr>
          <w:szCs w:val="18"/>
        </w:rPr>
      </w:pPr>
      <w:r>
        <w:rPr>
          <w:szCs w:val="18"/>
        </w:rPr>
        <w:t>яДвижущей силой восстания были казахские шаура. В борьбе за восстановление политической независимости участвовали и рядо</w:t>
        <w:softHyphen/>
        <w:t>вые егинши, и старшины, и султаны. •'Всеобщая борьба против военной колонизации казахской земли, засилья кокандских беков придало движению освободительный характер Правда, не все бии,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  <w:lang w:val="en-US" w:eastAsia="en-US"/>
        </w:rPr>
        <w:t>-</w:t>
      </w:r>
      <w:r>
        <w:rPr>
          <w:szCs w:val="18"/>
        </w:rPr>
        <w:t xml:space="preserve"> старшины, султаны были последовательными в поддержке Кенеса</w:t>
        <w:softHyphen/>
        <w:t>ры: по мере передислокации и перехода основных сил в другие районы отдельные отряды, комплектовавшиеся по родовым при</w:t>
        <w:softHyphen/>
        <w:t>знакам, отходили от восставших. В числе предводителей отрядов были известные народные батыры: Агыбай, Иман (дед Амангельды Иманова), Басыгара, Ангал, Жанайдар, Жеке, Сураншы, Байсеит, Жоламан Тленшиев, Бухарбай и др. Состав участников был интер</w:t>
        <w:softHyphen/>
        <w:t>национальным: русские, узбеки, киргизы, поляки и др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енные действия Кенесары начал весной</w:t>
      </w:r>
      <w:r>
        <w:rPr>
          <w:szCs w:val="18"/>
          <w:lang w:val="en-US" w:eastAsia="en-US"/>
        </w:rPr>
        <w:t xml:space="preserve"> 1838</w:t>
      </w:r>
      <w:r>
        <w:rPr>
          <w:szCs w:val="18"/>
        </w:rPr>
        <w:t xml:space="preserve"> г. осадой и сожжением Акмолинского укрепления. Коменданту крепости вой</w:t>
        <w:softHyphen/>
        <w:t>сковому старшине Карбышеву и старшему султану Акмолинского округа полковнику Коныркулжа Кудаймендину с трудом удалось выбраться</w:t>
      </w:r>
      <w:r>
        <w:rPr>
          <w:b/>
          <w:bCs/>
          <w:szCs w:val="18"/>
        </w:rPr>
        <w:t xml:space="preserve"> из</w:t>
      </w:r>
      <w:r>
        <w:rPr>
          <w:szCs w:val="18"/>
        </w:rPr>
        <w:t xml:space="preserve"> сожженной крепости. Вскоре восставшие перемести</w:t>
        <w:softHyphen/>
        <w:t>лись в район Тургая. В письмах к оренбургским чиновникам Кенесары объявляет этот свой шаг желанием своим, перекочевав ближе к Оренбургу, облегчить ведение переговоров. Фактически султан задался целью распространить восстание на Младший жуз, непосредственно примыкавший к России, где в</w:t>
      </w:r>
      <w:r>
        <w:rPr>
          <w:szCs w:val="18"/>
          <w:lang w:val="en-US" w:eastAsia="en-US"/>
        </w:rPr>
        <w:t xml:space="preserve"> 1836—1838</w:t>
      </w:r>
      <w:r>
        <w:rPr>
          <w:szCs w:val="18"/>
        </w:rPr>
        <w:t xml:space="preserve"> п°. произошло восстание под руководством Исатая Тайманова. Торт-каринцы, шумекеевцы, табынцы и другие роды под руководством батыра Жоламана Тленшиева присоединились к восставшим. Дви</w:t>
        <w:softHyphen/>
        <w:t>жение охватило и Младший жуз. Переговоры, как и следовало ожидать, результатов не дали.</w:t>
      </w:r>
    </w:p>
    <w:p>
      <w:pPr>
        <w:pStyle w:val="Normal"/>
        <w:autoSpaceDE w:val="false"/>
        <w:spacing w:lineRule="auto" w:line="259"/>
        <w:ind w:firstLine="160"/>
        <w:rPr/>
      </w:pPr>
      <w:r>
        <w:rPr>
          <w:i/>
          <w:iCs/>
          <w:szCs w:val="18"/>
          <w:lang w:val="en-US" w:eastAsia="en-US"/>
        </w:rPr>
        <w:t>[</w:t>
      </w:r>
      <w:r>
        <w:rPr>
          <w:szCs w:val="18"/>
        </w:rPr>
        <w:t xml:space="preserve"> В сентябре</w:t>
      </w:r>
      <w:r>
        <w:rPr>
          <w:szCs w:val="18"/>
          <w:lang w:val="en-US" w:eastAsia="en-US"/>
        </w:rPr>
        <w:t xml:space="preserve"> 1841</w:t>
      </w:r>
      <w:r>
        <w:rPr>
          <w:szCs w:val="18"/>
        </w:rPr>
        <w:t xml:space="preserve"> г. представители трех казахских жузов избрали Кенесары Касымова ханом. Казахское ханство было восстановлено., В августе</w:t>
      </w:r>
      <w:r>
        <w:rPr>
          <w:szCs w:val="18"/>
          <w:lang w:val="en-US" w:eastAsia="en-US"/>
        </w:rPr>
        <w:t xml:space="preserve"> 1841</w:t>
      </w:r>
      <w:r>
        <w:rPr>
          <w:szCs w:val="18"/>
        </w:rPr>
        <w:t xml:space="preserve"> г. восставшие осадили крепости Созак, Жанакорган, Ак-Мечсть,-Жулек, где были расквартированы значительные силы кокандцев. Взятие нескольких кокандских укреплений вдохновило восставших. Даже торткаринцы и чиклинцы, кочевавшие вдали от основных очагов восстания, известили о признания его всеказах-ским</w:t>
      </w:r>
      <w:r>
        <w:rPr>
          <w:b/>
          <w:bCs/>
          <w:szCs w:val="18"/>
        </w:rPr>
        <w:t xml:space="preserve"> ханом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Говоря об активном участии торткаринцев и чиклинцев на стороне Кенесары Касымова, следует обратить внимание на побу</w:t>
        <w:softHyphen/>
        <w:t xml:space="preserve">дительные факторы, которые активизировали их действия в конце </w:t>
      </w:r>
      <w:r>
        <w:rPr>
          <w:szCs w:val="18"/>
          <w:lang w:val="en-US" w:eastAsia="en-US"/>
        </w:rPr>
        <w:t>30 —</w:t>
      </w:r>
      <w:r>
        <w:rPr>
          <w:szCs w:val="18"/>
        </w:rPr>
        <w:t xml:space="preserve"> начале 40-х г.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 Мы имеем в виду стремление казахских родов региона внести вклад в общее дело сохранения обособлен</w:t>
        <w:softHyphen/>
        <w:t>ности казахских земель не только от надвигающейся угрозы колониальных захватов со стороны Российской империи, но и освободиться от засилья кокандских беков. Обострение взаимоот</w:t>
        <w:softHyphen/>
        <w:t>ношений Кенесары и Кокандского  ханства было вызвано и личными мотивами казахского султана. Вероломное убийство ко-кандскими правителями его брата, одного из предводителей восстания казахов партии колониальной политики царизма султа</w:t>
        <w:softHyphen/>
        <w:t>на Саржана в</w:t>
      </w:r>
      <w:r>
        <w:rPr>
          <w:szCs w:val="18"/>
          <w:lang w:val="en-US" w:eastAsia="en-US"/>
        </w:rPr>
        <w:t xml:space="preserve"> 1836</w:t>
      </w:r>
      <w:r>
        <w:rPr>
          <w:szCs w:val="18"/>
        </w:rPr>
        <w:t xml:space="preserve"> г., предательская казнь в</w:t>
      </w:r>
      <w:r>
        <w:rPr>
          <w:szCs w:val="18"/>
          <w:lang w:val="en-US" w:eastAsia="en-US"/>
        </w:rPr>
        <w:t xml:space="preserve"> 1840</w:t>
      </w:r>
      <w:r>
        <w:rPr>
          <w:szCs w:val="18"/>
        </w:rPr>
        <w:t xml:space="preserve"> г Касым-торе, своих братьев султанов Есенгельды, Алжана и других Абылаев крови также ожесточили антикокандскую позицию предводителя движения</w:t>
      </w:r>
      <w:r>
        <w:rPr>
          <w:szCs w:val="18"/>
          <w:vertAlign w:val="superscript"/>
        </w:rPr>
        <w:t>24</w:t>
      </w:r>
      <w:r>
        <w:rPr>
          <w:szCs w:val="18"/>
        </w:rPr>
        <w:t>. Об этом, в частности, Кенесары писал в одном из своих писем Оренбургскому губернатору</w:t>
      </w:r>
      <w:r>
        <w:rPr>
          <w:szCs w:val="18"/>
          <w:vertAlign w:val="superscript"/>
        </w:rPr>
        <w:t>23</w:t>
      </w:r>
      <w:r>
        <w:rPr>
          <w:szCs w:val="18"/>
        </w:rPr>
        <w:t>.^ самого начала освобо</w:t>
        <w:softHyphen/>
        <w:t>дительной борьбы до самой гибели хан (Кенесары в отношении Кокандского ханства придерживался четкой лини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свобожде</w:t>
        <w:softHyphen/>
        <w:t>ния от гнета кокандских правителейЛНесколько отличалась поли</w:t>
        <w:softHyphen/>
        <w:t>тика казахского хана во взаимоотношениях его с Бухарским эмиром и Хивинским ханом, с которыми Кенесары поддерживал вполне доверительные отношения. Хивинский правитель порой снабжал казахские отряды пушками, порохом. По мнению военно</w:t>
        <w:softHyphen/>
        <w:t>го историка В. Потто, эти государства готовы были подписать с Кенесары взаимоприемлемый союз</w:t>
      </w:r>
      <w:r>
        <w:rPr>
          <w:szCs w:val="18"/>
          <w:vertAlign w:val="superscript"/>
        </w:rPr>
        <w:t>26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се эти обстоятельства в известной степени предопределяли характер политики Кенесары в отношении соседних стран, оказы</w:t>
        <w:softHyphen/>
        <w:t>вали влияние на структуру административного управления его ханства.</w:t>
      </w:r>
    </w:p>
    <w:p>
      <w:pPr>
        <w:pStyle w:val="Normal"/>
        <w:autoSpaceDE w:val="false"/>
        <w:spacing w:lineRule="auto" w:line="259"/>
        <w:ind w:firstLine="200"/>
        <w:rPr/>
      </w:pPr>
      <w:r>
        <w:rPr>
          <w:szCs w:val="18"/>
        </w:rPr>
        <w:t>^Государство, созданное ханом Кенесары, было феодальным, распространявшим свою власть на всю территорию Казахстана, за исключением районов вдоль линии Иртыша, Ишима, Урала, где утвердилась колониальная власть империи^ Дэыл упорядочен сбор налогов: зякет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для скотоводов, ушур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для хлебопашцев. Продолжение войны с царскими отрядами требовало материаль</w:t>
        <w:softHyphen/>
        <w:t>ных и иных средств, что, естественно, привело к увеличению налогового бремен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^Государство Кенесары поощряло переход казахов к земледе</w:t>
        <w:softHyphen/>
        <w:t>лию^ Помимо других обстоятельств это было продиктовано необхо</w:t>
        <w:softHyphen/>
        <w:t>димостью обеспечения восставших аулов хлебом в условиях ужес</w:t>
        <w:softHyphen/>
        <w:t>точения контроля со стороны царской администрации над торго</w:t>
        <w:softHyphen/>
        <w:t>выми караванами. Хлеб, предназначенный для восставших, кон</w:t>
        <w:softHyphen/>
        <w:t>фисковывался, торговцы с риском, доставлявшие хлеб восставшим, привлекались к суровой ответственност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Торговая политика Кенесары претерпела значительные изме</w:t>
        <w:softHyphen/>
        <w:t>нения. Видя^ что пошлины от купеческих караванов приносят значительные доходы, хан прекратил разграбление караванов, лично принимал порой караван-баши, облагая дополнительным налогом тех, кто уклонялся от уплаты пошлины за провоз товаров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Было преобразовано государственное устройство. Ханский со</w:t>
        <w:softHyphen/>
        <w:t>вет как высший совещательный орган состоял из преданных батыров, биев, султанов, родственников. Главная нить бразды правления оставалась в руках самого Кенесары. В ханский совет вошли в основном люди, верные интересам освободительной борьбы, проявившие личную отвагу, дипломатические способнос</w:t>
        <w:softHyphen/>
        <w:t>т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Специальная служба управления следила за распространением, разъяснением и выполнением в аулах решений, обращений ханско</w:t>
        <w:softHyphen/>
        <w:t>го совета. Находясь во главе государства Кенесары поощрял привлечение к управлению лиц, проявивших незаурядные личные качества, невзирая на их происхождение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Хан постоянно обращался с письмами к должностным лицам России, Средней Азии. Организации дипломатической службы он придавал исключительно важное значение. Его письма, обраще</w:t>
        <w:softHyphen/>
        <w:t>ния отличаются четким конкретным содержанием, аргументиро-ванностью требований. При приеме русских дипломатов Герна, Долгова, барона Ура, известных купцов проявлял дипломати</w:t>
        <w:softHyphen/>
        <w:t>ческий такт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Являясь сторонником централизации власти в ханстве, Кенеса</w:t>
        <w:softHyphen/>
        <w:t>ры старался исключить раздоры между влиятельными феодалами, осуждал барымту, строго наказывал виновников межродовых столк</w:t>
        <w:softHyphen/>
        <w:t>новений. Кенесары сумел организовать боеспособное ополчение, отдельными отрядами которых предводительствовали члены воен</w:t>
        <w:softHyphen/>
        <w:t>ного совета, знаменитые батыры. Разделенные на сотни и тысячи, войска Кенесары были приспособлены к условиям затяжной степной войны. Строгая дисциплина, введенная Кенесары, позво</w:t>
        <w:softHyphen/>
        <w:t>лила ему в сравнительно короткий срок обеспечить сбор воинов. Кенесары ввел в своих войсках знаки отличия. Многочисленные источники подтверждают, что сам предводитель восстания носил позолоченные офицерские эполеты русской арми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Кенесары умело пользовался услугами своих агентов, достав</w:t>
        <w:softHyphen/>
        <w:t>лявших ему нужные сведения. Благодаря такой информации, хан заблаговременно знал планы военных передвижений карательных сил, что давало ему возможность избегать людских потерь. Такти</w:t>
        <w:softHyphen/>
        <w:t>ка ведения военных действий Кенесары подробно описана в рапортах, отчетах, донесениях полковника Дуниковского, войско</w:t>
        <w:softHyphen/>
        <w:t>вого старшины Лебедева, в трудах историков прошлого века Н. Середы, В. Потто, Л. Мейера и др.</w:t>
      </w:r>
      <w:r>
        <w:rPr>
          <w:szCs w:val="18"/>
          <w:vertAlign w:val="superscript"/>
        </w:rPr>
        <w:t>27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Став во главе ханства, Кенесары более решительно, чем пре</w:t>
        <w:softHyphen/>
        <w:t>жде, продолжил борьбу за освобождение казахских земель. Взяти</w:t>
        <w:softHyphen/>
        <w:t>ем Кокандской крепости Сузак, Кенесары намеревался не только расширить район военных действий, но и отомстить за гибель своих близких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Активное участие казахов трех жузов в антиколониальной борьбе сильно встревожило царизм. Было решено вести крупно</w:t>
        <w:softHyphen/>
        <w:t>масштабную борьбу против восставших. Подписывая резолюцию о том, что в одном государстве не может быть другого государства, Николай</w:t>
      </w:r>
      <w:r>
        <w:rPr>
          <w:szCs w:val="18"/>
          <w:lang w:val="en-US" w:eastAsia="en-US"/>
        </w:rPr>
        <w:t xml:space="preserve"> I 27</w:t>
      </w:r>
      <w:r>
        <w:rPr>
          <w:szCs w:val="18"/>
        </w:rPr>
        <w:t xml:space="preserve"> июня</w:t>
      </w:r>
      <w:r>
        <w:rPr>
          <w:szCs w:val="18"/>
          <w:lang w:val="en-US" w:eastAsia="en-US"/>
        </w:rPr>
        <w:t xml:space="preserve"> 1843</w:t>
      </w:r>
      <w:r>
        <w:rPr>
          <w:szCs w:val="18"/>
        </w:rPr>
        <w:t xml:space="preserve"> г. санкционировал крупномасштабный военный поход против Кенесары. Отряд войскового старшины Лебедева в числе</w:t>
      </w:r>
      <w:r>
        <w:rPr>
          <w:szCs w:val="18"/>
          <w:lang w:val="en-US" w:eastAsia="en-US"/>
        </w:rPr>
        <w:t xml:space="preserve"> 300</w:t>
      </w:r>
      <w:r>
        <w:rPr>
          <w:szCs w:val="18"/>
        </w:rPr>
        <w:t xml:space="preserve"> человек должен был стать передовой силой, позднее численность его отряда достигла</w:t>
      </w:r>
      <w:r>
        <w:rPr>
          <w:szCs w:val="18"/>
          <w:lang w:val="en-US" w:eastAsia="en-US"/>
        </w:rPr>
        <w:t xml:space="preserve"> 1900</w:t>
      </w:r>
      <w:r>
        <w:rPr>
          <w:szCs w:val="18"/>
        </w:rPr>
        <w:t xml:space="preserve"> человек; в августе 1843г. была снаряжена вторая группа во главе с султаном А. Жанториным и Б. Айчуваковым. Сражение противоборствую</w:t>
        <w:softHyphen/>
        <w:t>щих сторон</w:t>
      </w:r>
      <w:r>
        <w:rPr>
          <w:szCs w:val="18"/>
          <w:lang w:val="en-US" w:eastAsia="en-US"/>
        </w:rPr>
        <w:t xml:space="preserve"> 7</w:t>
      </w:r>
      <w:r>
        <w:rPr>
          <w:szCs w:val="18"/>
        </w:rPr>
        <w:t xml:space="preserve"> августа</w:t>
      </w:r>
      <w:r>
        <w:rPr>
          <w:szCs w:val="18"/>
          <w:lang w:val="en-US" w:eastAsia="en-US"/>
        </w:rPr>
        <w:t xml:space="preserve"> 1843</w:t>
      </w:r>
      <w:r>
        <w:rPr>
          <w:szCs w:val="18"/>
        </w:rPr>
        <w:t xml:space="preserve"> г. не дало правительству желаемых результатов. Вооруженная группа во главе с полковником Бизано-вым, не встретив основных сил восставших, возвратилась в Орскую крепость. Кенесары, хорошо знавший край, перешел в наступление и в ночь с</w:t>
      </w:r>
      <w:r>
        <w:rPr>
          <w:szCs w:val="18"/>
          <w:lang w:val="en-US" w:eastAsia="en-US"/>
        </w:rPr>
        <w:t xml:space="preserve"> 20</w:t>
      </w:r>
      <w:r>
        <w:rPr>
          <w:szCs w:val="18"/>
        </w:rPr>
        <w:t xml:space="preserve"> на</w:t>
      </w:r>
      <w:r>
        <w:rPr>
          <w:szCs w:val="18"/>
          <w:lang w:val="en-US" w:eastAsia="en-US"/>
        </w:rPr>
        <w:t xml:space="preserve"> 21</w:t>
      </w:r>
      <w:r>
        <w:rPr>
          <w:szCs w:val="18"/>
        </w:rPr>
        <w:t xml:space="preserve"> июля</w:t>
      </w:r>
      <w:r>
        <w:rPr>
          <w:szCs w:val="18"/>
          <w:lang w:val="en-US" w:eastAsia="en-US"/>
        </w:rPr>
        <w:t xml:space="preserve"> 1844</w:t>
      </w:r>
      <w:r>
        <w:rPr>
          <w:szCs w:val="18"/>
        </w:rPr>
        <w:t xml:space="preserve"> г. наголову разбил отряд султана Жанторина. Войсковой старшина Лебедев за медлительность и неоказание немедленной помощи был отстранен от командования военным отрядом. Вдохновленные победой основные силы Кенеса-ры</w:t>
      </w:r>
      <w:r>
        <w:rPr>
          <w:szCs w:val="18"/>
          <w:lang w:val="en-US" w:eastAsia="en-US"/>
        </w:rPr>
        <w:t xml:space="preserve"> 14</w:t>
      </w:r>
      <w:r>
        <w:rPr>
          <w:szCs w:val="18"/>
        </w:rPr>
        <w:t xml:space="preserve"> августа</w:t>
      </w:r>
      <w:r>
        <w:rPr>
          <w:szCs w:val="18"/>
          <w:lang w:val="en-US" w:eastAsia="en-US"/>
        </w:rPr>
        <w:t xml:space="preserve"> 1844</w:t>
      </w:r>
      <w:r>
        <w:rPr>
          <w:szCs w:val="18"/>
        </w:rPr>
        <w:t xml:space="preserve"> г. атаковали Екатерининскую станицу, сожгли предместье, форштадт,</w:t>
      </w:r>
      <w:r>
        <w:rPr>
          <w:szCs w:val="18"/>
          <w:lang w:val="en-US" w:eastAsia="en-US"/>
        </w:rPr>
        <w:t xml:space="preserve"> 40</w:t>
      </w:r>
      <w:r>
        <w:rPr>
          <w:szCs w:val="18"/>
        </w:rPr>
        <w:t xml:space="preserve"> человек увели в плен</w:t>
      </w:r>
      <w:r>
        <w:rPr>
          <w:szCs w:val="18"/>
          <w:vertAlign w:val="superscript"/>
        </w:rPr>
        <w:t>58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Для подавления восстания со стороны Оренбурга двинулся отряд полковника Дуниковского, а сибирскую группу войск возгла</w:t>
        <w:softHyphen/>
        <w:t>вил генерал Жемчужников. Кенесары удалось ускользнуть от преследования царских отрядов. Правительственные круги охвати</w:t>
        <w:softHyphen/>
        <w:t>ла растерянность. К тому же продолжительная война с Кенесары отвлекла силы и средства правительства. Война не обещала быстрой победы. Вдобавок к этому между Оренбургским губернато</w:t>
        <w:softHyphen/>
        <w:t>ром П. А. Перовским и Сибирским П. Д. Горчаковым возникли трения относительно путей борьбы с Кенесары. Перовский стоял за решение конфликтов путем переговоров, Горчако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за воен</w:t>
        <w:softHyphen/>
        <w:t>ный вариант решения вопроса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Оренбургское начальство сочло необходимым направить по</w:t>
        <w:softHyphen/>
        <w:t>сольство Долгова и Герна, которые в соответствии с полученными инструкциями поставили перед Кенесары неприемлемые условия: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восставшим разрешалось кочевать в пределах ограниченного реги</w:t>
        <w:softHyphen/>
        <w:t>она, определенного правительством.' Царские посланники, не до</w:t>
        <w:softHyphen/>
        <w:t>бившись поставленной цели, вынуждены были возвратиться. При этом Долгов довел до сведения Оренбургской администрации требование Кенесары о том, что он согласится принять протекто</w:t>
        <w:softHyphen/>
        <w:t>рат России лишь в том случае, если будут уничтожены все русские укрепления, захваченные земли возвращены казахам, прекратятся грабежи и насилия в степ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Правительство стремилось вытеснить хана Кенесары из Орен</w:t>
        <w:softHyphen/>
        <w:t>бургского   края,   построив несколько укреплений в районе Аральско-Сырдарьинского бассейна. Зажатый с двух сторон Кене</w:t>
        <w:softHyphen/>
        <w:t>сары вынужден был оставить Сары-Арку (Золотую степь) и перене</w:t>
        <w:softHyphen/>
        <w:t>сти центр восстания в Старший жуз.</w:t>
      </w:r>
    </w:p>
    <w:p>
      <w:pPr>
        <w:pStyle w:val="Normal"/>
        <w:autoSpaceDE w:val="false"/>
        <w:spacing w:lineRule="auto" w:line="259"/>
        <w:ind w:firstLine="120"/>
        <w:rPr/>
      </w:pPr>
      <w:r>
        <w:rPr>
          <w:szCs w:val="18"/>
          <w:lang w:val="en-US"/>
        </w:rPr>
        <w:t>i</w:t>
      </w:r>
      <w:r>
        <w:rPr>
          <w:szCs w:val="18"/>
        </w:rPr>
        <w:t xml:space="preserve"> Сибирские же власти для упреждения прибытия отрядов Кене</w:t>
        <w:softHyphen/>
        <w:t>сары в регион под видом проведения переписи населения и скота направили в Жетысу значительные силы с артиллерией под командой Председателя сибирского пограничного управления ге</w:t>
        <w:softHyphen/>
        <w:t>нерала Вишневского. Под давлением превосходящих сил Кенесары перешел на правый берег р. Или и оттуда перекочевал в предгорья Алатау, создав угрозу алатавским киргизам. Батыры Старшего жуза Сураншй, Байсеит, Тайшибек поддержали Кенесары. Восстав</w:t>
        <w:softHyphen/>
        <w:t>шие приблизились к землям киргизов. Первоначальный антиколо</w:t>
        <w:softHyphen/>
        <w:t>ниальный характер восстания претерпел изменения. Хан требовал подчинения себе северо-киргизских манапов. Киргизские манапы Ормон, Жантай и Жангарач созвали курултай представителей племен Сарыбагаш, Бугу, Саяк, Солто, Черик и других племен и отказались выполнять требования казахского хана. В апреле</w:t>
      </w:r>
      <w:r>
        <w:rPr>
          <w:szCs w:val="18"/>
          <w:lang w:val="en-US" w:eastAsia="en-US"/>
        </w:rPr>
        <w:t xml:space="preserve"> 1847</w:t>
      </w:r>
      <w:r>
        <w:rPr>
          <w:szCs w:val="18"/>
        </w:rPr>
        <w:t xml:space="preserve"> г. Кенесары вторгся в Киргизию, имея</w:t>
      </w:r>
      <w:r>
        <w:rPr>
          <w:szCs w:val="18"/>
          <w:lang w:val="en-US" w:eastAsia="en-US"/>
        </w:rPr>
        <w:t xml:space="preserve"> 10 000</w:t>
      </w:r>
      <w:r>
        <w:rPr>
          <w:szCs w:val="18"/>
        </w:rPr>
        <w:t xml:space="preserve"> войск. Столкновения с киргизами происходили в горной котловине озера Иссык-Куль и верховьях р.</w:t>
      </w:r>
      <w:r>
        <w:rPr>
          <w:b/>
          <w:bCs/>
          <w:szCs w:val="18"/>
        </w:rPr>
        <w:t xml:space="preserve"> Чу.</w:t>
      </w:r>
      <w:r>
        <w:rPr>
          <w:szCs w:val="18"/>
        </w:rPr>
        <w:t xml:space="preserve"> Вблизи Токмака в последней неравной битве Кенесары вместе с</w:t>
      </w:r>
      <w:r>
        <w:rPr>
          <w:szCs w:val="18"/>
          <w:lang w:val="en-US" w:eastAsia="en-US"/>
        </w:rPr>
        <w:t xml:space="preserve"> 32</w:t>
      </w:r>
      <w:r>
        <w:rPr>
          <w:szCs w:val="18"/>
        </w:rPr>
        <w:t xml:space="preserve"> казахскими султанами погиб. Поражение и</w:t>
      </w:r>
    </w:p>
    <w:p>
      <w:pPr>
        <w:pStyle w:val="Normal"/>
        <w:autoSpaceDE w:val="false"/>
        <w:spacing w:lineRule="auto" w:line="259"/>
        <w:ind w:left="120" w:hanging="120"/>
        <w:rPr/>
      </w:pPr>
      <w:r>
        <w:rPr>
          <w:szCs w:val="18"/>
          <w:lang w:val="en-US" w:eastAsia="en-US"/>
        </w:rPr>
        <w:t>.</w:t>
      </w:r>
      <w:r>
        <w:rPr>
          <w:szCs w:val="18"/>
        </w:rPr>
        <w:t xml:space="preserve"> смерть хана создали благоприятную обстановку для дальнейшего продвижения русских отрядов в сторону Заилийского края и Северной Киргизии, облегчив присоединение этих территорий к Российской империи.</w:t>
      </w:r>
      <w:r>
        <w:rPr>
          <w:szCs w:val="18"/>
          <w:lang w:val="en-US" w:eastAsia="en-US"/>
        </w:rPr>
        <w:t xml:space="preserve"> 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восстании Кенесары Касымова немало противоречий: война с Кокандским ханством (имевшая цель освобождение казахов), с одной стороны, и братоубийственная война с киргизам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 другой, жестокость по отношению к казахским родам, отказавших ему в поддержке.</w:t>
      </w:r>
    </w:p>
    <w:p>
      <w:pPr>
        <w:pStyle w:val="Normal"/>
        <w:autoSpaceDE w:val="false"/>
        <w:spacing w:lineRule="auto" w:line="259"/>
        <w:ind w:firstLine="140"/>
        <w:rPr/>
      </w:pPr>
      <w:r>
        <w:rPr>
          <w:szCs w:val="18"/>
        </w:rPr>
        <w:t>^Крупнейшее народно-освободительное восстание казахского на</w:t>
        <w:softHyphen/>
        <w:t>рода в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, имевшее целью восстановление феодальной государ</w:t>
        <w:softHyphen/>
        <w:t>ственности хана, и на этот раз закончилось поражением^ оставив неизгладимый след в памяти народов Средней Азии и Казахстана. Борьба Кенесары, его беспредельная преданность интересам наро</w:t>
        <w:softHyphen/>
        <w:t>да, полководческое искусство, незаурядные качества тонкого поли</w:t>
        <w:softHyphen/>
        <w:t>тика еще в</w:t>
      </w:r>
      <w:r>
        <w:rPr>
          <w:b/>
          <w:bCs/>
          <w:szCs w:val="18"/>
          <w:lang w:val="en-US" w:eastAsia="en-US"/>
        </w:rPr>
        <w:t xml:space="preserve"> XIX</w:t>
      </w:r>
      <w:r>
        <w:rPr>
          <w:szCs w:val="18"/>
        </w:rPr>
        <w:t xml:space="preserve"> в. снискали признание в народе.</w:t>
      </w:r>
    </w:p>
    <w:p>
      <w:pPr>
        <w:pStyle w:val="Normal"/>
        <w:autoSpaceDE w:val="false"/>
        <w:spacing w:lineRule="auto" w:line="259" w:before="240" w:after="0"/>
        <w:rPr/>
      </w:pPr>
      <w:r>
        <w:rPr>
          <w:b/>
          <w:bCs/>
          <w:szCs w:val="18"/>
          <w:lang w:val="en-US" w:eastAsia="en-US"/>
        </w:rPr>
        <w:t>§ 5.</w:t>
      </w:r>
      <w:r>
        <w:rPr>
          <w:b/>
          <w:bCs/>
          <w:szCs w:val="18"/>
        </w:rPr>
        <w:t xml:space="preserve"> Восстание сырдарьинских казахов под предводительством Джанхожи Нурмухамедова</w:t>
      </w:r>
    </w:p>
    <w:p>
      <w:pPr>
        <w:pStyle w:val="Normal"/>
        <w:autoSpaceDE w:val="false"/>
        <w:spacing w:lineRule="auto" w:line="259" w:before="120" w:after="0"/>
        <w:ind w:firstLine="280"/>
        <w:rPr/>
      </w:pPr>
      <w:r>
        <w:rPr>
          <w:szCs w:val="18"/>
          <w:lang w:val="en-US" w:eastAsia="en-US"/>
        </w:rPr>
        <w:t>30—</w:t>
      </w:r>
      <w:r>
        <w:rPr>
          <w:szCs w:val="18"/>
        </w:rPr>
        <w:t>50-е г.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 знаменуют важный рубеж в истории Казахста</w:t>
        <w:softHyphen/>
        <w:t>на. В социально-экономическом положении края наблюдается рост экономического развития некоторых районов Казахстана, обусловленный втягиванием его в общероссийский рынок. Поли</w:t>
        <w:softHyphen/>
        <w:t>тическое положение Казахстана в этот период былр нестабиль</w:t>
        <w:softHyphen/>
        <w:t>ным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Чрезвычайно тяжелым оказалось положение казахского насе</w:t>
        <w:softHyphen/>
        <w:t>ления, которое проживало на территории, расположенной по побережью Сырдарьи. Усиление экспансионистских устремлений Российской империи (в</w:t>
      </w:r>
      <w:r>
        <w:rPr>
          <w:szCs w:val="18"/>
          <w:lang w:val="en-US" w:eastAsia="en-US"/>
        </w:rPr>
        <w:t xml:space="preserve"> 1853</w:t>
      </w:r>
      <w:r>
        <w:rPr>
          <w:szCs w:val="18"/>
        </w:rPr>
        <w:t xml:space="preserve"> г. б_ыла   взята Ак-Мечеть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В. Перовским), а также агрессивная политика хивинского ханства стали основной причиной борьбы присырдарьинских казахов под предводительством Джанхожи Нурмухамедова. Один из руководи</w:t>
        <w:softHyphen/>
        <w:t>телей рода шекты, Джанхожа снискал себе среди простых тружени</w:t>
        <w:softHyphen/>
        <w:t>ков славу авторитетного и целеустремленного батыра, обладавшего незаурядными качествами. (Своевольный и властный правитель Джанхожа к этому времени стал понимать, что казахи-егинши, которые составляли основную массу присырдарьинских казахов, были подвергнуты очень сильному колониальному гнету. Один из главных вопросов был вопрос о земл^, После занятия Ак-Мечети была создана Сырдарьинская военная линия, где были отмежева</w:t>
        <w:softHyphen/>
        <w:t>ны большие площади для водворения казаков и переселенцев, и которые были изъяты из владения казахского населения. Само казахское население было обложено покибиточной податью. Кро</w:t>
        <w:softHyphen/>
        <w:t>ме того, было наложено также множество повинносте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одержа</w:t>
        <w:softHyphen/>
        <w:t>ние дорог, постройка мостов, чистка магистральных арыков, гуже</w:t>
        <w:softHyphen/>
        <w:t>вая повинность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азахи должны были выделять верблюдов для работ по требованию начальников линии, выделять людей для строительства укреплений и поставлять скот для перевозки строи</w:t>
        <w:softHyphen/>
        <w:t>тельных материалов. При этом выполнение повинностей часто совпадало с сезоном работ, что очень дорого стоило егинш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849</w:t>
      </w:r>
      <w:r>
        <w:rPr>
          <w:szCs w:val="18"/>
        </w:rPr>
        <w:t xml:space="preserve"> г. было переселено в укрепление Раим первые</w:t>
      </w:r>
      <w:r>
        <w:rPr>
          <w:szCs w:val="18"/>
          <w:lang w:val="en-US" w:eastAsia="en-US"/>
        </w:rPr>
        <w:t xml:space="preserve"> 26 </w:t>
      </w:r>
      <w:r>
        <w:rPr>
          <w:szCs w:val="18"/>
        </w:rPr>
        <w:t>семейств оренбургских казаков. К</w:t>
      </w:r>
      <w:r>
        <w:rPr>
          <w:szCs w:val="18"/>
          <w:lang w:val="en-US" w:eastAsia="en-US"/>
        </w:rPr>
        <w:t xml:space="preserve"> 1857</w:t>
      </w:r>
      <w:r>
        <w:rPr>
          <w:szCs w:val="18"/>
        </w:rPr>
        <w:t xml:space="preserve"> г. около</w:t>
      </w:r>
      <w:r>
        <w:rPr>
          <w:szCs w:val="18"/>
          <w:lang w:val="en-US" w:eastAsia="en-US"/>
        </w:rPr>
        <w:t xml:space="preserve"> 3000</w:t>
      </w:r>
      <w:r>
        <w:rPr>
          <w:szCs w:val="18"/>
        </w:rPr>
        <w:t xml:space="preserve"> казахских семей были согнаны со своих мест и переселены туда, где не было пахотной земли и воды для орошения. На местах, где жили казахи, переселенцы пользовались большим преимуществом, что привело к жестокой эксплуатации казахского населени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 xml:space="preserve">Все это накапливалось на протяжении лет и в середине 50-х гг. </w:t>
      </w:r>
      <w:r>
        <w:rPr>
          <w:szCs w:val="18"/>
          <w:lang w:val="en-US" w:eastAsia="en-US"/>
        </w:rPr>
        <w:t>XIX</w:t>
      </w:r>
      <w:r>
        <w:rPr>
          <w:szCs w:val="18"/>
        </w:rPr>
        <w:t xml:space="preserve"> в. вылилось в открытое выступление казахов-егинши рода кишкентай-шект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роизвол хивинского ханства по отношению к казахам обора</w:t>
        <w:softHyphen/>
        <w:t>чивался непосильным поборами, грабежами и самоуправством. В начале 50-х гг. действия батыра находились в поле зрения админис</w:t>
        <w:softHyphen/>
        <w:t>трации и российской, и хивинской. Еще в</w:t>
      </w:r>
      <w:r>
        <w:rPr>
          <w:szCs w:val="18"/>
          <w:lang w:val="en-US" w:eastAsia="en-US"/>
        </w:rPr>
        <w:t xml:space="preserve"> 1843</w:t>
      </w:r>
      <w:r>
        <w:rPr>
          <w:szCs w:val="18"/>
        </w:rPr>
        <w:t xml:space="preserve"> г. Джанхожа разрушил хивинскую крепость на Кувандарье, и весной</w:t>
      </w:r>
      <w:r>
        <w:rPr>
          <w:szCs w:val="18"/>
          <w:lang w:val="en-US" w:eastAsia="en-US"/>
        </w:rPr>
        <w:t xml:space="preserve"> 1845</w:t>
      </w:r>
      <w:r>
        <w:rPr>
          <w:szCs w:val="18"/>
        </w:rPr>
        <w:t xml:space="preserve"> г. разбил отряд хивинцев до</w:t>
      </w:r>
      <w:r>
        <w:rPr>
          <w:szCs w:val="18"/>
          <w:lang w:val="en-US" w:eastAsia="en-US"/>
        </w:rPr>
        <w:t xml:space="preserve"> 2000</w:t>
      </w:r>
      <w:r>
        <w:rPr>
          <w:szCs w:val="18"/>
        </w:rPr>
        <w:t xml:space="preserve"> человек, посланный на восстанов</w:t>
        <w:softHyphen/>
        <w:t>ление разрушенной крепости. В борьбе против хивинцев Джанхо</w:t>
        <w:softHyphen/>
        <w:t>жа пользовался своеобразной стратегией, нападал на укрепления, разрушал их. Так, его войсками была взята крепость Джана-Кала. В</w:t>
      </w:r>
      <w:r>
        <w:rPr>
          <w:szCs w:val="18"/>
          <w:lang w:val="en-US" w:eastAsia="en-US"/>
        </w:rPr>
        <w:t xml:space="preserve"> 1847</w:t>
      </w:r>
      <w:r>
        <w:rPr>
          <w:szCs w:val="18"/>
        </w:rPr>
        <w:t xml:space="preserve"> и</w:t>
      </w:r>
      <w:r>
        <w:rPr>
          <w:szCs w:val="18"/>
          <w:lang w:val="en-US" w:eastAsia="en-US"/>
        </w:rPr>
        <w:t xml:space="preserve"> 1848</w:t>
      </w:r>
      <w:r>
        <w:rPr>
          <w:szCs w:val="18"/>
        </w:rPr>
        <w:t xml:space="preserve"> гг. он не раз помогал русским войскам отбить хивинцев около крепости Раим. Джанхожа принимал участие и в восстании Кенесары (потом, правда, отойдя от этого движения) и вместе с Кенесары разгромил крепость хивинцев Сузак. Царская администрация, видя, каким авторитетом пользовался Джанхожа среди шектинцев и желая привлечь его на свою сторону, как инструмент своей политики, не раз выказывала ему свои знаки внимания. Так, в</w:t>
      </w:r>
      <w:r>
        <w:rPr>
          <w:szCs w:val="18"/>
          <w:lang w:val="en-US" w:eastAsia="en-US"/>
        </w:rPr>
        <w:t xml:space="preserve"> 1845</w:t>
      </w:r>
      <w:r>
        <w:rPr>
          <w:szCs w:val="18"/>
        </w:rPr>
        <w:t xml:space="preserve"> г. ему было послано</w:t>
      </w:r>
      <w:r>
        <w:rPr>
          <w:szCs w:val="18"/>
          <w:lang w:val="en-US" w:eastAsia="en-US"/>
        </w:rPr>
        <w:t xml:space="preserve"> 200</w:t>
      </w:r>
      <w:r>
        <w:rPr>
          <w:szCs w:val="18"/>
        </w:rPr>
        <w:t xml:space="preserve"> руб. и сукно на кафтан, а в</w:t>
      </w:r>
      <w:r>
        <w:rPr>
          <w:szCs w:val="18"/>
          <w:lang w:val="en-US" w:eastAsia="en-US"/>
        </w:rPr>
        <w:t xml:space="preserve"> 1848</w:t>
      </w:r>
      <w:r>
        <w:rPr>
          <w:szCs w:val="18"/>
        </w:rPr>
        <w:t xml:space="preserve"> г. был пожалован чин есаула, в это же время ему было предложено принять присягу русскому правительству, когда же Джанхожа отказался от этого, его лишили чина есаула и отстранили от управления кишкентай-шектинцам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Гнет со стороны хивинцев, с одной стороны, обезземеливание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с другой, привели к открытому выступлению против колониально</w:t>
        <w:softHyphen/>
        <w:t>го гнета. Естественно, восставшие представляли себе, что главным виновником</w:t>
      </w:r>
      <w:r>
        <w:rPr>
          <w:b/>
          <w:bCs/>
          <w:szCs w:val="18"/>
        </w:rPr>
        <w:t xml:space="preserve"> их</w:t>
      </w:r>
      <w:r>
        <w:rPr>
          <w:szCs w:val="18"/>
        </w:rPr>
        <w:t xml:space="preserve"> бедствия был Казалинский форт и поэтому их действия были в первую очередь направлены против царской администрации, а руководителем восставших стал Джанхожа Нур-мухамедов, которому к этому времени было более</w:t>
      </w:r>
      <w:r>
        <w:rPr>
          <w:szCs w:val="18"/>
          <w:lang w:val="en-US" w:eastAsia="en-US"/>
        </w:rPr>
        <w:t xml:space="preserve"> 90</w:t>
      </w:r>
      <w:r>
        <w:rPr>
          <w:szCs w:val="18"/>
        </w:rPr>
        <w:t xml:space="preserve"> лет. Таким образом, основная причина восстания крылась в принудительных работах, производимых казахами по решению оренбургской адми</w:t>
        <w:softHyphen/>
        <w:t>нистрации, в непосильном дорожном налоге и обслуживании караванов, а также в переселенческой политике царского режим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856</w:t>
      </w:r>
      <w:r>
        <w:rPr>
          <w:szCs w:val="18"/>
        </w:rPr>
        <w:t xml:space="preserve"> г. начались прямые военные действия между царскими войсками и восставшими. Ранее Джанхожа выступал как союзник русского военного командования в его борьбе с хивинцами, а теперь стал активным борцом против русской колонизации рай</w:t>
        <w:softHyphen/>
        <w:t>онов Сырдарьи и ее притоков. К концу</w:t>
      </w:r>
      <w:r>
        <w:rPr>
          <w:szCs w:val="18"/>
          <w:lang w:val="en-US" w:eastAsia="en-US"/>
        </w:rPr>
        <w:t xml:space="preserve"> 1856</w:t>
      </w:r>
      <w:r>
        <w:rPr>
          <w:szCs w:val="18"/>
        </w:rPr>
        <w:t xml:space="preserve"> г. весь район Казалы был охвачен восстанием, к этому времени у Джанхожи было до </w:t>
      </w:r>
      <w:r>
        <w:rPr>
          <w:szCs w:val="18"/>
          <w:lang w:val="en-US" w:eastAsia="en-US"/>
        </w:rPr>
        <w:t>1500</w:t>
      </w:r>
      <w:r>
        <w:rPr>
          <w:szCs w:val="18"/>
        </w:rPr>
        <w:t xml:space="preserve"> вооруженных казахов. В восстании принимали участие не только шектинцы, но и другие рода, в том числе и кочевники. В этом восстании Джанхожа пользовался своей любимой тактикой, и к концу</w:t>
      </w:r>
      <w:r>
        <w:rPr>
          <w:szCs w:val="18"/>
          <w:lang w:val="en-US" w:eastAsia="en-US"/>
        </w:rPr>
        <w:t xml:space="preserve"> 1856</w:t>
      </w:r>
      <w:r>
        <w:rPr>
          <w:szCs w:val="18"/>
        </w:rPr>
        <w:t xml:space="preserve"> г. он взял в осаду Казалинский форт. Повстанцы к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этому времени уничтожили поселок Солдатская слобода, где жили поселенцы. Против восставших начал действовать отряд Михайло</w:t>
        <w:softHyphen/>
        <w:t>ва, находившийся в форте (казачья сотня,</w:t>
      </w:r>
      <w:r>
        <w:rPr>
          <w:szCs w:val="18"/>
          <w:lang w:val="en-US" w:eastAsia="en-US"/>
        </w:rPr>
        <w:t xml:space="preserve"> 50</w:t>
      </w:r>
      <w:r>
        <w:rPr>
          <w:szCs w:val="18"/>
        </w:rPr>
        <w:t xml:space="preserve"> человек пехоты и одного орудие), одна из вылазок Михайлова окончилась поражени</w:t>
        <w:softHyphen/>
        <w:t>ем небольшого отряда повстанцев. Другой отряд царских войск под командованием майора Булатова обстрелял лагерь повстанцев. Эти действия проходили с</w:t>
      </w:r>
      <w:r>
        <w:rPr>
          <w:szCs w:val="18"/>
          <w:lang w:val="en-US" w:eastAsia="en-US"/>
        </w:rPr>
        <w:t xml:space="preserve"> 19</w:t>
      </w:r>
      <w:r>
        <w:rPr>
          <w:szCs w:val="18"/>
        </w:rPr>
        <w:t xml:space="preserve"> по</w:t>
      </w:r>
      <w:r>
        <w:rPr>
          <w:szCs w:val="18"/>
          <w:lang w:val="en-US" w:eastAsia="en-US"/>
        </w:rPr>
        <w:t xml:space="preserve"> 23</w:t>
      </w:r>
      <w:r>
        <w:rPr>
          <w:szCs w:val="18"/>
        </w:rPr>
        <w:t xml:space="preserve"> декабря</w:t>
      </w:r>
      <w:r>
        <w:rPr>
          <w:szCs w:val="18"/>
          <w:lang w:val="en-US" w:eastAsia="en-US"/>
        </w:rPr>
        <w:t xml:space="preserve"> 1856</w:t>
      </w:r>
      <w:r>
        <w:rPr>
          <w:szCs w:val="18"/>
        </w:rPr>
        <w:t xml:space="preserve"> года. До последних чисел декабря борьба шла с переменным перевесом. Однако в конце года под нажимом Перовского из Ак-Мечети был направлен отряд генерал-майора Фитингофа</w:t>
      </w:r>
      <w:r>
        <w:rPr>
          <w:szCs w:val="18"/>
          <w:lang w:val="en-US" w:eastAsia="en-US"/>
        </w:rPr>
        <w:t xml:space="preserve"> (265</w:t>
      </w:r>
      <w:r>
        <w:rPr>
          <w:szCs w:val="18"/>
        </w:rPr>
        <w:t xml:space="preserve"> солдат, два орудия и один ракетный станок), соединившись в начале января</w:t>
      </w:r>
      <w:r>
        <w:rPr>
          <w:szCs w:val="18"/>
          <w:lang w:val="en-US" w:eastAsia="en-US"/>
        </w:rPr>
        <w:t xml:space="preserve"> 1857</w:t>
      </w:r>
      <w:r>
        <w:rPr>
          <w:szCs w:val="18"/>
        </w:rPr>
        <w:t xml:space="preserve"> г. с отряда</w:t>
        <w:softHyphen/>
        <w:t>ми Казалинского форта. У Фитингофа было</w:t>
      </w:r>
      <w:r>
        <w:rPr>
          <w:szCs w:val="18"/>
          <w:lang w:val="en-US" w:eastAsia="en-US"/>
        </w:rPr>
        <w:t xml:space="preserve"> 300</w:t>
      </w:r>
      <w:r>
        <w:rPr>
          <w:szCs w:val="18"/>
        </w:rPr>
        <w:t xml:space="preserve"> казаков,</w:t>
      </w:r>
      <w:r>
        <w:rPr>
          <w:szCs w:val="18"/>
          <w:lang w:val="en-US" w:eastAsia="en-US"/>
        </w:rPr>
        <w:t xml:space="preserve"> 320 </w:t>
      </w:r>
      <w:r>
        <w:rPr>
          <w:szCs w:val="18"/>
        </w:rPr>
        <w:t>человек пехоты, одна пушка, два единорога и два ракетных станк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  <w:lang w:val="en-US" w:eastAsia="en-US"/>
        </w:rPr>
        <w:t>9</w:t>
      </w:r>
      <w:r>
        <w:rPr>
          <w:szCs w:val="18"/>
        </w:rPr>
        <w:t xml:space="preserve"> января</w:t>
      </w:r>
      <w:r>
        <w:rPr>
          <w:szCs w:val="18"/>
          <w:lang w:val="en-US" w:eastAsia="en-US"/>
        </w:rPr>
        <w:t xml:space="preserve"> 1857</w:t>
      </w:r>
      <w:r>
        <w:rPr>
          <w:szCs w:val="18"/>
        </w:rPr>
        <w:t xml:space="preserve"> г. произошло решающее сражение между пов</w:t>
        <w:softHyphen/>
        <w:t>станцами и отрядом Фитингофа. В результате восставшие потерпе</w:t>
        <w:softHyphen/>
        <w:t>ли поражение, хотя у Джанхожи было до</w:t>
      </w:r>
      <w:r>
        <w:rPr>
          <w:szCs w:val="18"/>
          <w:lang w:val="en-US" w:eastAsia="en-US"/>
        </w:rPr>
        <w:t xml:space="preserve"> 5000</w:t>
      </w:r>
      <w:r>
        <w:rPr>
          <w:szCs w:val="18"/>
        </w:rPr>
        <w:t xml:space="preserve"> вооруженных всадников. После сражения Фитингоф начал преследовать восстав</w:t>
        <w:softHyphen/>
        <w:t>ших, вынудив их перейти на правый берег Сырдарьи и таким образом в пределы Хивинского ханства. С Джанхожи перекочевало до</w:t>
      </w:r>
      <w:r>
        <w:rPr>
          <w:szCs w:val="18"/>
          <w:lang w:val="en-US" w:eastAsia="en-US"/>
        </w:rPr>
        <w:t xml:space="preserve"> 20</w:t>
      </w:r>
      <w:r>
        <w:rPr>
          <w:szCs w:val="18"/>
        </w:rPr>
        <w:t xml:space="preserve"> аулов. В пределах Хивинского ханства Джанхожа пытался найти себе союзников в лице Хивинского хана или Бухары, или Коканда, однако, этого ему не удалось сделать. Так окончилось выступление казахов под предводительством Джанхожи Нурмуха-медова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Причиной поражения повстанцев стало плохое вооружение и отсталая тактика восставших, локальность их выступления, опора на старые средневековые порядк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Репрессивные меры заключались в разграблении аулов, так было захвачено одного рогатого скота</w:t>
      </w:r>
      <w:r>
        <w:rPr>
          <w:szCs w:val="18"/>
          <w:lang w:val="en-US" w:eastAsia="en-US"/>
        </w:rPr>
        <w:t xml:space="preserve"> 21400</w:t>
      </w:r>
      <w:r>
        <w:rPr>
          <w:szCs w:val="18"/>
        </w:rPr>
        <w:t xml:space="preserve"> голов</w:t>
      </w:r>
      <w:r>
        <w:rPr>
          <w:szCs w:val="18"/>
          <w:vertAlign w:val="superscript"/>
        </w:rPr>
        <w:t>211</w:t>
      </w:r>
      <w:r>
        <w:rPr>
          <w:szCs w:val="18"/>
        </w:rPr>
        <w:t>, и в целом общее количество скота, захваченного карателями, было в три раза больше. Кроме того, репрессии очень серьезно ударили по рядо</w:t>
        <w:softHyphen/>
        <w:t>вым труженикам. Сам Джанхожа отошел от дел и выполнял только функции бия, впоследствии был убит своими противникам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</w:r>
    </w:p>
    <w:sectPr>
      <w:type w:val="nextPage"/>
      <w:pgSz w:w="11906" w:h="16820"/>
      <w:pgMar w:left="935" w:right="68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25:00Z</dcterms:created>
  <dc:creator>Vlad</dc:creator>
  <dc:description/>
  <cp:keywords/>
  <dc:language>en-US</dc:language>
  <cp:lastModifiedBy>Mage</cp:lastModifiedBy>
  <dcterms:modified xsi:type="dcterms:W3CDTF">2011-10-20T12:25:00Z</dcterms:modified>
  <cp:revision>2</cp:revision>
  <dc:subject/>
  <dc:title/>
</cp:coreProperties>
</file>