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  <w:t>Содержание.</w:t>
      </w:r>
    </w:p>
    <w:p>
      <w:pPr>
        <w:pStyle w:val="Contents1"/>
        <w:rPr>
          <w:rFonts w:ascii="Bookman Old Style" w:hAnsi="Bookman Old Style" w:cs="Bookman Old Style"/>
          <w:i w:val="false"/>
          <w:i w:val="false"/>
        </w:rPr>
      </w:pPr>
      <w:r>
        <w:rPr>
          <w:rFonts w:cs="Bookman Old Style" w:ascii="Bookman Old Style" w:hAnsi="Bookman Old Style"/>
          <w:i w:val="false"/>
        </w:rPr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Введение.</w:t>
        <w:tab/>
        <w:t>2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Глава I. Церковь и государство в XVII веке.</w:t>
        <w:tab/>
        <w:t>3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Глава II. Никон. Деятельность московского кружка ревнителей древнего благочестия.</w:t>
        <w:tab/>
        <w:t>4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Глава III. Возвышение Никона.</w:t>
        <w:tab/>
        <w:t>7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Глава IV. Церковная реформа.</w:t>
        <w:tab/>
        <w:t>10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Глава V. Падение Никона.</w:t>
        <w:tab/>
        <w:t>12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Глава VI. Влияние церковной реформы на социальную жизнь России. Церковный раскол.</w:t>
        <w:tab/>
        <w:t>15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Заключение.</w:t>
        <w:tab/>
        <w:t>18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Примечания.</w:t>
        <w:tab/>
        <w:t>20</w:t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ых источников и литературы.</w:t>
        <w:tab/>
        <w:t>21</w:t>
      </w:r>
    </w:p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/>
      </w:pPr>
      <w:r>
        <w:rPr/>
        <w:t>Введ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Личность патриарха Никона и его церковная реформа оставили глубокий след в истории России. Со времен крещения Руси церковь всегда играла значительную роль в жизни общества и даже определяла внутреннюю и внешнюю политику государства, хотя и находилась всегда под властью государства. Иногда она объединяла страну, иногда – раскалывала на противоборствующие лагери. В XVI веке ее роль несколько упала вследствие усиления самодержавной царской власти. Но затем назрела необходимость церковной реформы и патриархом, главой русской православной церкви, стал Никон. </w:t>
      </w:r>
    </w:p>
    <w:p>
      <w:pPr>
        <w:pStyle w:val="TextBodyIndent"/>
        <w:rPr/>
      </w:pPr>
      <w:r>
        <w:rPr/>
        <w:t>Тысячелетняя история России хранит немало загадок. Но одной из множества ее проблем является выбор пути развития. Но во время всех серьезных политических и социальных преобразований у руля стояла сильная личность, способная повести людей за собой.</w:t>
      </w:r>
    </w:p>
    <w:p>
      <w:pPr>
        <w:pStyle w:val="TextBodyIndent"/>
        <w:rPr/>
      </w:pPr>
      <w:r>
        <w:rPr/>
        <w:t>Нельзя объяснить лишь объективными историческими процессами реформы Петра I или революции. Так какова же роль личности в истории? Может ли один человек или группа людей изменить что-либо? Этот вопрос особенно актуален в наше время, когда множество политических партий обещают коренные преобразования. А в действительности, способны ли они выполнить это?</w:t>
      </w:r>
    </w:p>
    <w:p>
      <w:pPr>
        <w:pStyle w:val="TextBodyIndent"/>
        <w:rPr/>
      </w:pPr>
      <w:r>
        <w:rPr/>
        <w:t>Целью моей работы является: показать влияние церкви на социальную и политическую жизнь России второй половины XVI века, объективную необходимость и важность церковной реформы и роль личности патриарха Никона в церковной реформе, которая повлекла за собой серьезные последствия во внутренней, а возможно, и во внешней политике России.</w:t>
      </w:r>
    </w:p>
    <w:p>
      <w:pPr>
        <w:pStyle w:val="TextBodyIndent"/>
        <w:rPr/>
      </w:pPr>
      <w:r>
        <w:rPr/>
        <w:t xml:space="preserve">При написании данного реферата я использовала статью О. Ф. Козлова «Дело Никона», опубликованную в №1 журнала «Вопросы истории» за 1976 год, книгу «Вехи истории», рассматривающую церковь во все периоды ее существования, «Историю русской церкви» Н. М. Никольского, издание Спасо-Преображенского Валаамского монастыря «История русской церкви» и некоторые другие источники. </w:t>
      </w:r>
    </w:p>
    <w:p>
      <w:pPr>
        <w:pStyle w:val="TextBodyIndent"/>
        <w:rPr/>
      </w:pPr>
      <w:r>
        <w:rPr>
          <w:rFonts w:eastAsia="Bookman Old Styl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лава I. Церковь и государство в XVII ве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мере развития российского самодержавия все острее вставал на повестку дня вопрос о приоритете государственной власти над церковной. В период феодальной раздробленности русская церковь сыграла существенную роль в объединении страны для борьбы с монголо-татарским нашествием. Однако при всем своем стремлении играть самостоятельную роль, русская православная церковь всегда находилась в зависимости от государственной власти. Этим она сильно отличалась от римско-католической церкви, обладавшей полной самостоятельностью в церковных делах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Превращение церкви из орудия господства феодалов в орудие господства дворянского государства получило свое завершение в XVII веке, когда после смуты дворянство окончательно захватило руководящее положение в Московском государстве. Это коснулось и церкви. Она потеряла значительную часть своего влияния, и даже патриарх был вынужден считаться с постоянным контролем со стороны царя и боярской думы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Это изменение в положении церкви имело под собой экономическое основание. Правда, абсолютные размеры церковных вотчин и численность церковных людей были в XVII веке весьма внушительны: патриарху, митрополитам и епископам принадлежало в конце века около 37000 дворов, в которых числилось около 440000 душ тяглового населения; кроме того, значительные земли принадлежали отдельным монастырям. Но, все-таки, по сравнению с дворянским государством, это было не так много. Росли торгово-промышленные города и слободы. Дворянство ревниво следило за церковным хозяйством и продолжало принимать меры против его роста. Московское правительство провело на соборе 1580 г. постановление, согласно которому запрещалось давать монастырям вотчины на помин души, а также вообще запрещалось церковным лицам и учреждениям покупать и брать в залог земли. Смута парализовала действие этого правила; но в 1649 г. при составлении Уложения оно было восстановлено, расширено и введено в жизнь в качестве общегосударственного закона. Именно Соборное Уложение постановило (гл. XVII, ст. 42): </w:t>
      </w:r>
      <w:r>
        <w:rPr>
          <w:rFonts w:cs="Bookman Old Style" w:ascii="Bookman Old Style" w:hAnsi="Bookman Old Style"/>
          <w:i/>
          <w:sz w:val="22"/>
        </w:rPr>
        <w:t>«Патриарху и митрополитом и архиепископом и епископом, и в монастыри ни у кого родовых, и выслуженных и купленных вотчин не покупати, и в заклад не имати, и за собою не держати, и по душам в вечный поминок не имати некоторыми делы…»</w:t>
      </w:r>
    </w:p>
    <w:p>
      <w:pPr>
        <w:pStyle w:val="TextBodyIndent"/>
        <w:rPr/>
      </w:pPr>
      <w:r>
        <w:rPr/>
        <w:t>Уложение окончательно уничтожило церковную юрисдикцию по отношению к церковным людям по гражданским и уголовным делам. Эти меры помимо их юридического значения наносили церкви немалый материальный ущерб, лишая ее постоянных и крупных доходов в виде судебных пошлин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Инициатива учреждения патриаршества исходила от царя. Все они были «избраны» соборами по указанию царя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Царь вмешивался не только в административные, финансовые и судебные дела. Он также издавал распоряжения о соблюдении постов, служении молебнов, порядке в церквях. И нередко эти указы отправлялись не архиереям, а царским воеводам, которые ревностно следили за их выполнением и наказывали ослушников. </w:t>
      </w:r>
    </w:p>
    <w:p>
      <w:pPr>
        <w:pStyle w:val="TextBodyIndent"/>
        <w:rPr/>
      </w:pPr>
      <w:r>
        <w:rPr/>
        <w:t>Таким образом, главенство в церкви во всех отношениях фактически принадлежало царю, а не патриарху. Это положение в церковных кругах не только не считалось ненормальным, но даже признавалось соборами официально.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Церковная реформа 50-60-х годов XVII века была вызвана стремлением укрепить централизацию русской церкви аналогично другим звеньям государственного аппарата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r>
        <w:rPr/>
        <w:t>Глава II. Никон. Деятельность московского кружка ревнителей древнего благочестия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Обеспокоенность «нестроениями» в церковной жизни возросла во второй половине 40 - начале 50-х годов. Это нашло выражение в деятельности московского кружка ревните</w:t>
        <w:softHyphen/>
        <w:t>лей благочестия (или «боголюбцев») и в требованиях отдельных светских феодалов, участни</w:t>
        <w:softHyphen/>
        <w:t>ков земского собора 1648—1649 гг. В кружок ревнителей благочестия входили как ду</w:t>
        <w:softHyphen/>
        <w:t>ховные, так и светские лица. Его главой был протопоп кремлевского Благовещенского собора и духовный отец царя Стефан Вонифатьев. В кружок входили царь Алексей Ми</w:t>
        <w:softHyphen/>
        <w:t>хайлович, любимец царя его постельничий Ф. М. Рти</w:t>
        <w:softHyphen/>
        <w:t>щев, сестра постельничего А. М. Ртищева, архимандрит Новоспасского монастыря Никон (позже - митрополит и патриарх), дьякон Благовещенского собора Федор Иванов, провинциальные ревнители благочестия: священники Иван Неронов, Аввакум Петров, Даниил, Лазарь, Логгин и другие. Начинания кружка поддерживали и другие светские и духовные лица, в числе которых был воспитатель царя боярин Б. И. Моро</w:t>
        <w:softHyphen/>
        <w:t xml:space="preserve">зов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Члены кружка добивались устранения прямых на</w:t>
        <w:softHyphen/>
        <w:t>рушений богослужебного чина, в частности «многогласия», усиления «учительного» элемента за счет введения проповедей, поучений и издания религиоз</w:t>
        <w:softHyphen/>
        <w:t>ной литературы для чтения, устранения разночтений и разногласия в церковных чинах, повышения нравствен</w:t>
        <w:softHyphen/>
        <w:t>ного уровня духовенства, в том числе и носителей церковной власти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В 1648 г. Никон стал митрополитом новгородским и псковским. Тогда же Стефан Вонифатьев добился перевода Ивана Неронова из Нижнего Новгорода в Москву и назначения его протопопом Казанского собора, а несколько позже состоялись назначения протопопами других ревнителей благочестия: Аввакума Петрова - в Юрьевец-Поволжский, Даниила - в Кострому, Лазаря - в Романов и Логгина - в Муром. Однако эти начинания не привели к желаемым результатам. У новых протопопов, которые ввели «единогласие» и дополнили службы проповедями и поучениями, не оказалось последователей среди приход</w:t>
        <w:softHyphen/>
        <w:t>ского духовенства. Нетерпеливый и решительный протопоп Аввакум Петров пытался поднять благочестие священников и верующих Юрьевца-Поволжского прину</w:t>
        <w:softHyphen/>
        <w:t>дительными мерами, но это кончилось возмущением на</w:t>
        <w:softHyphen/>
        <w:t xml:space="preserve">селения и избиением протопопа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Среди членов кружка не было единства в оценке рас</w:t>
        <w:softHyphen/>
        <w:t xml:space="preserve">хождений в богословской системе и церковно-обрядовой практике, существовавших между русской и греческой церквами. По этому вопросу возникли две точки зрения, и кружок разделился на две группы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Одну группу составили провинциальные ревнители благочестия - протопопы Иван Неронов, Аввакум Пет</w:t>
        <w:softHyphen/>
        <w:t>ров, Даниил, Лазарь и Логгин, а также дьякон Благове</w:t>
        <w:softHyphen/>
        <w:t>щенского собора Федор Иванов. Их сторонником был первоначально и Никон. Они придерживались традици</w:t>
        <w:softHyphen/>
        <w:t>онного для русского духовенства взгляда, который утвердился в XVI в. Его сторонники считали, что отличие чина богослужения и об</w:t>
        <w:softHyphen/>
        <w:t>рядов греческой церкви от русских является показателем утраты греками истинной православной веры, что было, по их мнению, следствием завоевания Византии турками, подчи</w:t>
        <w:softHyphen/>
        <w:t>нения греков «безбожным» завоевателям и сношений греческой церкви с «латинской» («еретической») рим</w:t>
        <w:softHyphen/>
        <w:t xml:space="preserve">ской церковью. Они считали также, что вследствие реформы Петра Могилы (киевский митрополит с 1632 по 1647 г.) истинную веру утратила и украинская церковь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торую группу составили царь Алексей Михайлович, Стефан Вонифатьев, Ф. М. Ртищев и другие столичные члены кружка. Позже к ним присоединился Никон. Они отказались (в известной мере - по политическим мотивам) от традиционной оценки греческой церкви, как уклонившейся от истинной веры. Новую ее оценку они выразили в «Книге о вере», изданной в 1648 г. по инициативе Стефана Вонифатьева, в частности в положении о том, что и в «нынешнее время в нево</w:t>
        <w:softHyphen/>
        <w:t>ле турецкой християне веру православную целу соблю</w:t>
        <w:softHyphen/>
        <w:t xml:space="preserve">дают, ...да заградятся всякая уста глаголющих неправду ...на смиренных греков». Эта группа ревнителей благочестия считала необходимым устранить расхождения в богословской системе и церковно-обрядовой практике между церквами на основе греческого образца.  Это предложение получило поддержку узкого, но влиятельного круга духовных и светских лиц в России, в том числе патриарха Иосифа, и церковных иерархов Украины. Не дожидаясь решения вопроса о путях проведения унификации богословской системы и церковно-обрядовой практики, которое надлежало принять церковному собору, царь и другие столичные ревнители благочестия осуществили некоторые меры, положившие начало исправлению русских богослужебных книг по греческим образцам. Так, из Киева были приглашены в Москву ученые монахи, хорошо знавшие греческий язык, для исправления книг. Приехали в Москву в 1649 г. Епифаний Славинецкий и Арсений Сатановский, а в 1650 г. - Дамаскин Птицкий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аибольшее недовольство патриарха Иосифа вызвало самочинное введение ревнителями благочестия «единогла</w:t>
        <w:softHyphen/>
        <w:t>сия» в ряде соборов и приходских храмов и их вмеша</w:t>
        <w:softHyphen/>
        <w:t>тельство (благодаря принадлежности к кружку царя Алексея) в назначения архиереев, архимандритов и про</w:t>
        <w:softHyphen/>
        <w:t>топопов. Чтобы положить конец этому вмешательству, патри</w:t>
        <w:softHyphen/>
        <w:t>арх Иосиф на церковном соборе 11 февраля 1649 г., соз</w:t>
        <w:softHyphen/>
        <w:t>ванном по распоряжению царя, использовал слабость позиции ревнителей благочестия в вопросе о «единогла</w:t>
        <w:softHyphen/>
        <w:t>сии». Ревнители благочестия, настаивая на «единогла</w:t>
        <w:softHyphen/>
        <w:t>сии», не предусматривали сокращения богослужебного текста, поэтому службы становились настолько продол</w:t>
        <w:softHyphen/>
        <w:t>жительными, что многие верующие не выстаивали их до конца. Таким образом, верующие лишались установлен</w:t>
        <w:softHyphen/>
        <w:t>ной для них «духовной пищи». Пропуск же службы или досрочный уход с нее считались большим грехом. Поэтому при рассмотрении 11 февраля 1649 г. по инициативе царя предложения ревнителей благочестия о введении в приходских церквах «едино</w:t>
        <w:softHyphen/>
        <w:t xml:space="preserve">гласия» патриарх и архиереи отвергли предложение о введении «единогласия»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Царь Алексей Михайлович  был недоволен решением церковного собора и поведением патриарха. Он не утвердил этого решения, но и не мог отменить его своей властью. В итоге царь потребовал передать вопрос о «единогласии» на рассмотрение константинопольского патриарха. Переписка заняла два года. В ответ на по</w:t>
        <w:softHyphen/>
        <w:t>слание Иосифа, константинопольский патриарх, угождая по спорному воп</w:t>
        <w:softHyphen/>
        <w:t>росу царю, писал, что «единогласие» и в приходских церквах «не только подобает, но и непременно должно быть».  В связи с этим в 1651 г. был созван новый церковный собор. Он отменил решение предыдущего собора и постановил «пети во святых божиих церквах, ...псалмы и псалтирь говорить в один голос, тихо и неспешно». Па</w:t>
        <w:softHyphen/>
        <w:t>триарх и его сторонники выразили свое недовольство вмешательством светской власти в церковно-обрядовые дела. Это было осу</w:t>
        <w:softHyphen/>
        <w:t>ждение намерений царя и близких к нему ревнителей благочестия самим осуществить церковную реформу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r>
        <w:rPr/>
        <w:t xml:space="preserve">Глава III. Возвышение Никона. </w:t>
      </w:r>
    </w:p>
    <w:p>
      <w:pPr>
        <w:pStyle w:val="2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До июля 1652 г., то есть до избрания на патриар</w:t>
        <w:softHyphen/>
        <w:t>ший престол Никона (патриарх Иосиф умер 15 апреля 1652 г.), положение в церковно-обрядовой сфере оста</w:t>
        <w:softHyphen/>
        <w:t>валось неопределенным. Протопопы и священники из ревнителей благочестия и митрополит Никон в Новгоро</w:t>
        <w:softHyphen/>
        <w:t>де, не считаясь с решением церковного собора 1649 г. об умеренном «многогласии», добивались совершения «единогласной» службы. Напротив, приходское духовен</w:t>
        <w:softHyphen/>
        <w:t>ство, отражая настроения прихожан, не выполняло реше</w:t>
        <w:softHyphen/>
        <w:t>ния церковного собора 1651 г. о «единогласии», в связи с чем в большинстве церквей сохранились «многоглас</w:t>
        <w:softHyphen/>
        <w:t>ные» службы. Результаты исправления богослужебных книг не внедрялись в практику, так как не было церков</w:t>
        <w:softHyphen/>
        <w:t>ного одобрения этих исправлений. Эта неопределенность более всего беспокоила цар</w:t>
        <w:softHyphen/>
        <w:t xml:space="preserve">скую власть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о внешнеполитическом плане первосте</w:t>
        <w:softHyphen/>
        <w:t>пенное значение приобрели для нее вопросы воссоедине</w:t>
        <w:softHyphen/>
        <w:t>ния Украины с Россией и войны с Речью Посполитой, что было связано с началом в 1648 г. осво</w:t>
        <w:softHyphen/>
        <w:t>бодительной войны украинского народа против власти шляхетской Польши (уже в 1649 г. в Москву прибыл представитель Б. Хмельницкого С. Мужиловский с предложением принять Украину под власть России). Приступать к решению этих вопросов, не устранив религиозно-обрядовых расхождений между русской и грече</w:t>
        <w:softHyphen/>
        <w:t>ской церквами и не преодолев отрицательного отношения русских православных иерархов к церкви Украины, было, по меньшей мере, неосторожно. Однако события 1649 - 1651 гг. в церковной сфере и особенно ухудшение взаимоотношений между светской и церковной властями сыграли отчасти и положительную роль. Их следствием было то, что царь и его ближайшее светское окружение почувствовали сложность и грандиозность перемен, которые предстояло осуществить в ре</w:t>
        <w:softHyphen/>
        <w:t>лигиозной области, и невозможность проведения такого рода реформы без теснейшего союза с церковной властью. Алексей Михайлович понял также, что недостаточ</w:t>
        <w:softHyphen/>
        <w:t>но иметь во главе церкви сторонника такой реформы. Ус</w:t>
        <w:softHyphen/>
        <w:t>пешное осуществление преобразования церковной жиз</w:t>
        <w:softHyphen/>
        <w:t>ни России по греческому образцу было доступно только сильной патриаршей власти, обладавшей самостоятель</w:t>
        <w:softHyphen/>
        <w:t>ностью и высоким политическим авторитетом и способ</w:t>
        <w:softHyphen/>
        <w:t>ной централизовать церковное управление. Это опреде</w:t>
        <w:softHyphen/>
        <w:t xml:space="preserve">лило последующее отношение царя Алексея к церковной власти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Выбор царя пал на Никона, и этот выбор поддержал цар</w:t>
        <w:softHyphen/>
        <w:t>ский духовник Стефан Вонифатьев. Казанский митро</w:t>
        <w:softHyphen/>
        <w:t>полит Корнилий и находившиеся в столице ревнители благочестия, не посвященные в планы царя, подали че</w:t>
        <w:softHyphen/>
        <w:t>лобитную с предложением избрать в патриархи Стефана Вонифатьева, наиболее влиятельного и авторитетного члена кружка. Реакции царя на челобитную не последо</w:t>
        <w:softHyphen/>
        <w:t>вало, а Стефан уклонился от предложения и настойчиво рекомендовал своим единомышленникам кандидатуру Никона. Последний тоже был членом кружка. Поэтому ревнители благочестия в новой челобитной царю выска</w:t>
        <w:softHyphen/>
        <w:t>зались за избрание в патриархи Никона, бывшего тогда новгородским митрополитом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икон (до пострижения в монахи—Никита Минов) обладал всеми нужными царю Алексею качествами. Он родился в 1605 г. в Нижегородском уезде в семье кре</w:t>
        <w:softHyphen/>
        <w:t>стьянина. Богато одаренный от природы энергией, умом, прекрасной памятью и восприимчивостью, Никон рано, с помощью сельского священника, овладел грамотой, профессиональными знаниями служителя церкви и уже в 20 лет стал священником в своем селе. В 1635 г. он постригся в монахи в Соловецком монастыре и был на</w:t>
        <w:softHyphen/>
        <w:t>значен в 1643 г. игуменом Кожеозерского монастыря. В 1646 г. Никон по делам монастыря оказался в Моск</w:t>
        <w:softHyphen/>
        <w:t>ве, где и встретился с царем Алексеем. Он произвел самое благоприятное впечатление на царя и потому получил место архимандрита влия</w:t>
        <w:softHyphen/>
        <w:t>тельного столичного Новоспасского монастыря. Новоиспеченный архимандрит сблизился со Стефа</w:t>
        <w:softHyphen/>
        <w:t>ном Вонифатьевым и другими столичными ревнителями благочестия, вошел в их кружок, неоднократно беседовал о вере и обрядах с иеру</w:t>
        <w:softHyphen/>
        <w:t>салимским патриархом Паисием (когда тот находился в Москве) и стал активным церковным деятелем. Перед царем он выступал чаще всего в качестве ходатая за бедных, обездоленных или невинно осужденных, и завоевал его расположение и до</w:t>
        <w:softHyphen/>
        <w:t>верие. Став в 1648 г. по рекомендации царя новгород</w:t>
        <w:softHyphen/>
        <w:t>ским митрополитом, Никон проявил себя как решитель</w:t>
        <w:softHyphen/>
        <w:t>ный и энергичный владыка и ревностный поборник благочестия. Царю Алексею Михайловичу импонировало и то, что Никон отошел от точки зрения провинциальных ревни</w:t>
        <w:softHyphen/>
        <w:t>телей благочестия на церковную реформу и стал сторон</w:t>
        <w:softHyphen/>
        <w:t>ником плана преобразования церковной жизни России по греческому образцу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икон считал себя единственным реальным кандидатом в патриархи. Суть его далеко идущих планов сводилась к тому, чтобы ликвидировать зависимость церковной власти от светской, поставить ее в церковных делах выше царской власти и самому, став патриархом, занять, по меньшей мере, равное с царем положение в управлении Россией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Решительный шаг последовал 25 июля 1652 г., когда церковный собор уже избрал Никона пат</w:t>
        <w:softHyphen/>
        <w:t>риархом и царь одобрил результаты выборов. В этот день в кремлевском Успенском соборе для посвящения новоизбранного в патриархи собрались царь, члены царской фамилии, боярская дума и участники церковного собора. Никон появился лишь после посылки к нему ряда делегаций от царя. Никон объявил, что не может принять сан патриарха. Свое согласие он дал только после «моления» царя и присутствовавших в соборе представителей светской и церковной власти. Этим «молением» они, и, прежде всего царь Алексей Михайлович, обязались слушаться Нико</w:t>
        <w:softHyphen/>
        <w:t>на во всем, что он будет «возвещать» им о «догматах божиих и о правилах», слушаться его «яко начальника в пастыря и отца краснейшаго».</w:t>
      </w:r>
      <w:r>
        <w:rPr>
          <w:rFonts w:cs="Bookman Old Style" w:ascii="Bookman Old Style" w:hAnsi="Bookman Old Style"/>
          <w:b/>
          <w:sz w:val="22"/>
          <w:vertAlign w:val="superscript"/>
        </w:rPr>
        <w:t>1</w:t>
      </w:r>
      <w:r>
        <w:rPr>
          <w:rFonts w:cs="Bookman Old Style" w:ascii="Bookman Old Style" w:hAnsi="Bookman Old Style"/>
          <w:sz w:val="22"/>
        </w:rPr>
        <w:t xml:space="preserve"> Этот акт существенно поднял престиж нового патриарха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Светская власть приняла условия Никона потому, что считала эту меру полезной для проведения церков</w:t>
        <w:softHyphen/>
        <w:t>ной реформы, а самого патриарха - надежным сторон</w:t>
        <w:softHyphen/>
        <w:t>ником плана реформы. Более того, ради решения первоочередных внешнеполитических задач (воссоединение с Украиной, война с Речью Посполитой), чему должна была содействовать церковная реформа, свет</w:t>
        <w:softHyphen/>
        <w:t>ская власть пошла на новые уступки. Царь отказался от вмешательства в дей</w:t>
        <w:softHyphen/>
        <w:t>ствия патриарха, затрагивавшие церковно-обрядовую сферу. Он допустил также участие Никона в реше</w:t>
        <w:softHyphen/>
        <w:t>нии всех интересовавших патриарха внутриполитиче</w:t>
        <w:softHyphen/>
        <w:t>ских и внешнеполитических дел, признал Никона своим другом, и стал именовать его великим госу</w:t>
        <w:softHyphen/>
        <w:t>дарем, то есть, как бы пожаловал ему титул, который из прежних патриархов имел только Филарет Романов. В итоге возник тесный союз светской и церковной вла</w:t>
        <w:softHyphen/>
        <w:t>стей в форме «премудрой двоицы», то есть царя и пат</w:t>
        <w:softHyphen/>
        <w:t>риарха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Патриарх Никон вскоре после своего избрания стал самовластным владыкой русской церкви. Он начал с ус</w:t>
        <w:softHyphen/>
        <w:t>транения вмешательства в церковные дела своих преж</w:t>
        <w:softHyphen/>
        <w:t>них единомышленников по кружку ревнителей благоче</w:t>
        <w:softHyphen/>
        <w:t>стия. Никон даже велел не допускать к себе протопопов Ивана Неронова, Аввакума, Даниила и других. Их жалобы не под</w:t>
        <w:softHyphen/>
        <w:t>держали ни царь, ни Стефан Вонифатьев, ни Ф. М. Рти</w:t>
        <w:softHyphen/>
        <w:t>щев, которые уклонялись от вмешательства в действия патриарха.</w:t>
      </w:r>
    </w:p>
    <w:p>
      <w:pPr>
        <w:pStyle w:val="2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Уже в конце 1652 г. некоторые из настоятелей монастырей, чтобы угодить Никону, ста</w:t>
        <w:softHyphen/>
        <w:t>ли раболепно именовать его великим государем. Их при</w:t>
        <w:softHyphen/>
        <w:t>меру последовали архиереи.</w:t>
      </w:r>
      <w:r>
        <w:rPr>
          <w:rFonts w:cs="Bookman Old Style" w:ascii="Bookman Old Style" w:hAnsi="Bookman Old Style"/>
          <w:b/>
          <w:sz w:val="22"/>
          <w:vertAlign w:val="superscript"/>
        </w:rPr>
        <w:t>2</w:t>
      </w:r>
      <w:r>
        <w:rPr>
          <w:rFonts w:cs="Bookman Old Style" w:ascii="Bookman Old Style" w:hAnsi="Bookman Old Style"/>
          <w:sz w:val="22"/>
        </w:rPr>
        <w:t xml:space="preserve"> В 50-х годах XVII в. благодаря энергичной и решительной деятельности Никона был осуществлен комп</w:t>
        <w:softHyphen/>
        <w:t>лекс мер, которые определили содержание и характер церковной реформы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r>
        <w:rPr/>
        <w:t>Глава IV. Церковная реформа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 xml:space="preserve">Ее проведение началось весной 165З г., почти сразу же после принятия царем и боярской думой окончательного решения о включении Украины в состав Российского государства. Это совпадение не было случайным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Первым шагом стало единоличное распоряжение патриарха, затронувшее два обряда, поклоны и перстосложение при крестном знамении. В памяти от 14 марта 1653 г., разосланной по церквам, было сказано, что впредь верующим «не подобает во церкви метания творити на колену, но в пояс бы всея творити поклоны, еще же и трема персты бы есте крестились» (вместо двух). При этом в памяти не содержалось никакого обоснования необходимости данной перемены в обрядах. К тому же предписание патриарха не было подкреплено авторитетом церковного собора. Такое начало реформы нельзя назвать удачным. Ведь это решение затронуло наиболее привычные обряды, которые духовенство и верующие считали показателем истинности своей веры. Поэтому неудивительно, что изменение поклонов и перстосложения вызвало недовольство верующих. Открыто это выразили провинциальные члены кружка ревнителей благочестия. Протопопы Аввакум и Даниил подготовили обширную челобитную, в которой указали на несоответствие нововведений установлениям русской церкви. Челобитную они подали царю Алексею, но царь передал ее Никону. Распоряжение патриарха осуждали также протопопы Иван Неронов, Лазарь и Логгин и дьякон Федор Иванов. Их суждения сеяли недоверие и враждебность к реформе и, конечно же, подрывали авторитет патриарха. Поэтому Никон решительно пресек протест своих прежних единомышленников. Ивана Неронова он сослал под крепкий надзор в Спасокаменный монастырь в Вологодском уезде, Аввакума - в Сибирь, Даниила - в Астрахань, лишив его сана священнослужителя, и т. д. Кружок ревнителей благочестия распался и прекратил свое существование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Последующие решения Никона были более обдуман</w:t>
        <w:softHyphen/>
        <w:t>ными и подкреплялись авторитетом церковного собора и иерархов греческой церкви, что придало этим начи</w:t>
        <w:softHyphen/>
        <w:t>наниям видимость решений всей русской церкви, кото</w:t>
        <w:softHyphen/>
        <w:t>рые поддержала «вселенская» (то есть константинополь</w:t>
        <w:softHyphen/>
        <w:t>ская) православная церковь. Такой характер имели, в частности, решения о порядке исправлений в церковных чинах и обрядах, утвержденные весной 1654 г. церков</w:t>
        <w:softHyphen/>
        <w:t xml:space="preserve">ным собором. </w:t>
      </w:r>
    </w:p>
    <w:p>
      <w:pPr>
        <w:pStyle w:val="TextBodyIndent"/>
        <w:rPr/>
      </w:pPr>
      <w:r>
        <w:rPr/>
        <w:t>Перемены в обрядах были осуществлены на основе современных Никону греческих книг и практики кон</w:t>
        <w:softHyphen/>
        <w:t>стантинопольской церкви, сведения о которой реформа</w:t>
        <w:softHyphen/>
        <w:t>тор получал главным образом от антиохийского пат</w:t>
        <w:softHyphen/>
        <w:t>риарха Макария. Решения об изменениях обрядового характера были утверждены церковными соборами, соз</w:t>
        <w:softHyphen/>
        <w:t>ванными в марте 1655 г. и в апреле 1656 г. Эти решения ликвидировали различие в церковно-обрядовой практи</w:t>
        <w:softHyphen/>
        <w:t>ке между русской и константинопольской церквами. Большинство перемен касалось оформления церковной службы и действий священно- и церковнослужителей во время богослужения. Всех верующих затронула замена двоеперстия на троеперстие при совершении крестного знамения, «трисоставного» (восьмиконечного) креста на двоечастный (четырехконечный), хождения во время об</w:t>
        <w:softHyphen/>
        <w:t>ряда крещения по солнцу («посолонь») на хождение против солнца и некоторые другие перемены в обрядах.</w:t>
      </w:r>
    </w:p>
    <w:p>
      <w:pPr>
        <w:pStyle w:val="TextBodyIndent"/>
        <w:rPr/>
      </w:pPr>
      <w:r>
        <w:rPr>
          <w:rFonts w:eastAsia="Bookman Old Style"/>
        </w:rPr>
        <w:t xml:space="preserve"> </w:t>
      </w:r>
      <w:r>
        <w:rPr/>
        <w:t>Существенное значение для служителей церкви и верую</w:t>
        <w:softHyphen/>
        <w:t>щих имело также исключение из служб, в основном из литургии, архиерейской молитвы, отпуста</w:t>
      </w:r>
      <w:r>
        <w:rPr>
          <w:b/>
          <w:vertAlign w:val="superscript"/>
        </w:rPr>
        <w:t>3</w:t>
      </w:r>
      <w:r>
        <w:rPr/>
        <w:t xml:space="preserve"> и некоторых ектений</w:t>
      </w:r>
      <w:r>
        <w:rPr>
          <w:b/>
          <w:vertAlign w:val="superscript"/>
        </w:rPr>
        <w:t>4</w:t>
      </w:r>
      <w:r>
        <w:rPr/>
        <w:t>. Это повлекло за собой значительное сокраще</w:t>
        <w:softHyphen/>
        <w:t>ние объема текста, уко</w:t>
        <w:softHyphen/>
        <w:t>рочение церковной службы и способствовало утвержде</w:t>
        <w:softHyphen/>
        <w:t>нию «единогласия».</w:t>
      </w:r>
    </w:p>
    <w:p>
      <w:pPr>
        <w:pStyle w:val="TextBodyIndent"/>
        <w:rPr/>
      </w:pPr>
      <w:r>
        <w:rPr>
          <w:rFonts w:eastAsia="Bookman Old Style"/>
        </w:rPr>
        <w:t xml:space="preserve"> </w:t>
      </w:r>
      <w:r>
        <w:rPr/>
        <w:t>В 1653 - 1656 гг. проводилось также исправление бо</w:t>
        <w:softHyphen/>
        <w:t>гослужебных книг.  Официально необходимость в исправлениях мотивировалась на соборе 1654 г. тем, что в старопечатных книгах было много ошибок, вставок, и тем, что русский богослужебный чин очень существенно отличался от греческого. Для этого было собрано большое ко</w:t>
        <w:softHyphen/>
        <w:t>личество греческих и славянских книг, в том числе и древних рукописных. Из-за наличия расхождений в текстах собранных книг справщики (с ведома Никона) взяли за основу текст, являвший</w:t>
        <w:softHyphen/>
        <w:t>ся переводом на церковнославянский язык греческого служебника XVII в., который, в свою очередь, восхо</w:t>
        <w:softHyphen/>
        <w:t>дил к тексту богослужебных книг XII—XV вв. По мере сравнения этой основы с древними славянскими рукописями в ее текст вносили отдельные исправления. В итоге в новом служебнике (сравнительно с прежними русскими служебниками) отдельные псалмы стали короче, другие -  полнее, появи</w:t>
        <w:softHyphen/>
        <w:t>лись новые слова и выражения, троение «аллилуйи» (вместо двоения), написание имени Христа Иисус (вме</w:t>
        <w:softHyphen/>
        <w:t>сто Исус) и т. д. Новый служебник был одобрен церковным собором 1656 г. и вскоре опубликован.</w:t>
      </w:r>
    </w:p>
    <w:p>
      <w:pPr>
        <w:pStyle w:val="TextBodyIndent"/>
        <w:rPr/>
      </w:pPr>
      <w:r>
        <w:rPr>
          <w:rFonts w:eastAsia="Bookman Old Style"/>
        </w:rPr>
        <w:t xml:space="preserve">   </w:t>
      </w:r>
      <w:r>
        <w:rPr/>
        <w:t xml:space="preserve">За семь веков, прошедших после религиозной реформы князя Владимира, весь греческий богослужебный чин очень изменился. Двоеперстие  (вошедшее в обычай взамен прежнего единоперстия), которому первые греческие священники научили русских и балканских славян и которое до середины XVII века держалось также в киевской и сербской церкви, в Византии заменилось пол влиянием борьбы с несторианами троеперстием (конец XII века); также изменилось перстосложение при благословении; все богослужебные чины стали короче, некоторые важные песнопения были заменены другими. Так, были изменены и сокращены чины миропомазания и крещения, покаяния, елеосвящения и брака. Больше всего изменений оказалось в литургии. В результате, когда Никон заменил старые книги и обряды новыми, получилось как бы введение «новой веры». </w:t>
      </w:r>
    </w:p>
    <w:p>
      <w:pPr>
        <w:pStyle w:val="TextBodyIndent"/>
        <w:rPr/>
      </w:pPr>
      <w:r>
        <w:rPr/>
        <w:t>Большинство духовенства отнеслось к новоисправленным книгам отрицательно. К тому же среди приходского духовенства и монахов было много малограмотных, которым приходилось переучиваться с голоса, что было для них очень трудным делом. В таком же положении оказалось большинство городского духовенства и даже монастыри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Глава V. Падение Никона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икон и в решении дел, относившихся к компетен</w:t>
        <w:softHyphen/>
        <w:t>ции царской власти, стал в 1654—1656 гг. «великим го</w:t>
        <w:softHyphen/>
        <w:t>сударем», фактическим соправителем Алексея Михайло</w:t>
        <w:softHyphen/>
        <w:t>вича. Летом 1654 г., когда в Москве вспыхнула эпидемия чумы, Никон содейство</w:t>
        <w:softHyphen/>
        <w:t>вал выезду царской семьи из столицы в безопасное ме</w:t>
        <w:softHyphen/>
        <w:t>сто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о время войны с Речью Посполитой и со Швецией царь надолго покидал столицу. В эти месяцы Никон играл роль главы правительства и само</w:t>
        <w:softHyphen/>
        <w:t>стоятельно решал гражданские и военные дела. Правда, для наблюдения в Москве оставалась комиссия боярской думы, а более важные дела пересылали для решения в поход царю и боярской думе. Но Никон подчинил комиссию боярской думы своей власти. В отсутст</w:t>
        <w:softHyphen/>
        <w:t>вие царя, она стала докладывать все дела ему. В приговорах по делам появилась даже формула: «...свя</w:t>
        <w:softHyphen/>
        <w:t>тейший патриарх указал и бояре приговорили». Для докладов члены комиссии боярской думы и при</w:t>
        <w:softHyphen/>
        <w:t>казные судьи являлись в патриарший дворец и здесь ожидали приема. Во время приемов Никон вел себя надменно, в том числе и по от</w:t>
        <w:softHyphen/>
        <w:t>ношению к самым родовитым боярам. Это поведение патриарха задевало спесь царедворцев, но в 1654—1656 гг. они не только терпели, но и раболепствовали перед ним.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Самомнение Никона и его активность росли вместе с успехами внешней политики России, так как в определе</w:t>
        <w:softHyphen/>
        <w:t>нии ее курса он тоже принимал деятельное участие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Но за неудачи 1656—1657 гг. во внешней политике окружение царя возложило вину на Никона. Активным вмешательством буквально во все дела государства и стремлением навязать всюду свои решения, в том числе путем угроз (по меньшей мере дважды из-за несогласия царя с его «советами» Никон угрожал оставлением патриаршей кафедры), стал тяготиться и царь. Началось охлаждение отношений между ними. Патриарха реже стали приглашать в царский дворец, Алексей Михайлович все чаще общался с ним с помощью посыльных из царедворцев и делал попытки ограничить его власть, с чем, конечно, не желал мириться Никон. Эту перемену использовали светские и духовные феода</w:t>
        <w:softHyphen/>
        <w:t>лы. На Никона возводи</w:t>
        <w:softHyphen/>
        <w:t xml:space="preserve">лись обвинения в нарушении законов, корыстолюбии и жестокости.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Открытое столкновение между царем и патриархом, которое привело к падению Никона, произошло в июле 1658 г. Поводом для него послужило оскорбление околь</w:t>
        <w:softHyphen/>
        <w:t>ничим Б. М. Хитрово патриаршего стряпчего князя Д. Мещерского 6 июля во время приема в Кремле грузинского царевича Теймураза (Никон не был приглашен). Патриарх письмом по</w:t>
        <w:softHyphen/>
        <w:t>требовал от царя немедленного наказания Б. М. Хитро</w:t>
        <w:softHyphen/>
        <w:t>во, но получил лишь записку с обещанием рассле</w:t>
        <w:softHyphen/>
        <w:t>довать дело и увидеться с патриархом. Никон не удов</w:t>
        <w:softHyphen/>
        <w:t>летворился этим и расценил происшествие как открытое пренебрежение к его сану главы русской церкви. 10 июля 1658 г. царь не появился на торжественной обедне в Успенском соборе. Пришедший вместо него князь Ю. Ромодановский сказал Никону: «Царское величество почтил тебя как отца и пастыря, но ты этого не понял, теперь царское величество велел мне сказать тебе, чтоб ты впредь не писался и не назывался великим государем и почитать тебя впредь не будет».</w:t>
      </w:r>
      <w:r>
        <w:rPr>
          <w:rFonts w:cs="Bookman Old Style" w:ascii="Bookman Old Style" w:hAnsi="Bookman Old Style"/>
          <w:b/>
          <w:sz w:val="22"/>
          <w:vertAlign w:val="superscript"/>
        </w:rPr>
        <w:t>5</w:t>
      </w:r>
      <w:r>
        <w:rPr>
          <w:rFonts w:cs="Bookman Old Style" w:ascii="Bookman Old Style" w:hAnsi="Bookman Old Style"/>
          <w:sz w:val="22"/>
        </w:rPr>
        <w:t xml:space="preserve"> По окончании службы Никон объявил об оставлении патриаршей кафедры. Он рассчитывал, что его беспрецедентный шаг вызовет замешательство в правительственных кругах и в стране, и тогда он сможет диктовать условия своего возвращения царю. Подобное положение не устраивало царскую власть. 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Единственный выход из создавшегося положения заключался в низложении Никона и выборе нового патриарха. С этой целью в 1660 г. был созван церковный собор, вынесший решение о лишении его патриаршеского престола и священства, предъявив Никону обвинение в самовольном удалении с патриаршей кафедры. Епифаний Славинецкий, выступив,  указал на незаконность решения собора, так как Никон не был повинен в еретичестве, и судить его имели право лишь другие патриархи. Учитывая международную известность Никона, царь был вынужден согласиться и распорядиться созвать новый собор с участием вселенских патриархов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Чтобы склонить на свою сторону восточных патриархов, Никон попытался вступить с ними в переписку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В ноябре 1666 г. патриархи прибыли в Москву. 1 декабря Никон предстал перед собором церковных иерархов, на котором присутствовал царь с боярами. Все обвинения патриарх или отрицал, или ссылался на свое неведение. Никона приговорили к лишению патриаршего престола, но сохранили за ним прежний титул, запретив вмешиваться «в мирские дела Московского государства и всея России, кроме своих трех монастырей, данных ему и вотчин их; в них бо, аще хочет, да рассуждает мирские дела».</w:t>
      </w:r>
      <w:r>
        <w:rPr>
          <w:rFonts w:cs="Bookman Old Style" w:ascii="Bookman Old Style" w:hAnsi="Bookman Old Style"/>
          <w:b/>
          <w:sz w:val="22"/>
          <w:vertAlign w:val="superscript"/>
        </w:rPr>
        <w:t>6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Восточные патриархи стремились восстановить взаимоотношения двух властей на основе византийского принципа «премудрой двоицы». При этом пределы обеих властей устанавливались следующим образом: «Патриарх да не вступитца в царские вещи царского двора, и да не отступит вне предел церковных, яко же и царь имати и хранит чин свой». При этом делалась оговорка: « но егда будет еретик и неправо править, тогда весма подобает патриарху противостояти ему и опасите его».</w:t>
      </w:r>
      <w:r>
        <w:rPr>
          <w:rFonts w:cs="Bookman Old Style" w:ascii="Bookman Old Style" w:hAnsi="Bookman Old Style"/>
          <w:b/>
          <w:sz w:val="22"/>
          <w:vertAlign w:val="superscript"/>
        </w:rPr>
        <w:t>7</w:t>
      </w:r>
      <w:r>
        <w:rPr>
          <w:rFonts w:cs="Bookman Old Style" w:ascii="Bookman Old Style" w:hAnsi="Bookman Old Style"/>
          <w:sz w:val="22"/>
        </w:rPr>
        <w:t xml:space="preserve"> Тем самым собор дал церковной власти грозное оружие, которое патриарх мог пустить в ход, объявив политику царя еретической. Такое решение не удовлетворило правительство. 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12 декабря был объявлен окончательный приговор по делу Никона. Местом ссылки низложенного патриарха определили Ферапонтов монастырь.</w:t>
      </w:r>
    </w:p>
    <w:p>
      <w:pPr>
        <w:pStyle w:val="Normal"/>
        <w:tabs>
          <w:tab w:val="clear" w:pos="720"/>
          <w:tab w:val="left" w:pos="3261" w:leader="none"/>
        </w:tabs>
        <w:spacing w:lineRule="auto" w:line="360"/>
        <w:ind w:firstLine="85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>Но вопрос о соотношении «священства» и мирской власти оставался открытым. В конце концов, спорящие стороны пришли к компромиссному решению: «Царь имеет преимущество в делах гражданских, а патриарх – в церковных».</w:t>
      </w:r>
      <w:r>
        <w:rPr>
          <w:rFonts w:cs="Bookman Old Style" w:ascii="Bookman Old Style" w:hAnsi="Bookman Old Style"/>
          <w:b/>
          <w:sz w:val="22"/>
          <w:vertAlign w:val="superscript"/>
        </w:rPr>
        <w:t>8</w:t>
      </w:r>
      <w:r>
        <w:rPr>
          <w:rFonts w:cs="Bookman Old Style" w:ascii="Bookman Old Style" w:hAnsi="Bookman Old Style"/>
          <w:sz w:val="22"/>
        </w:rPr>
        <w:t xml:space="preserve"> Это решение осталось не скрепленным подписями участников собора и не вошло в состав официальных деяний собора 1666-1667 гг. </w:t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 </w:t>
      </w:r>
    </w:p>
    <w:p>
      <w:pPr>
        <w:pStyle w:val="Heading1"/>
        <w:rPr/>
      </w:pPr>
      <w:r>
        <w:rPr/>
        <w:t>Глава VI. Влияние церковной реформы на социальную жизнь России. Церковный раскол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Введение новых обрядов и богослужения по исправленным книгам многие восприняли как введение новой религиозной веры, отличной от прежней, «истинно православной». Возникло движение сторонников старой веры - раскол, родоначальниками которого были про</w:t>
        <w:softHyphen/>
        <w:t>винциальные ревнители благочестия. Они стали идеологами этого движения, состав участников которого был неоднородным. Среди них было много ма</w:t>
        <w:softHyphen/>
        <w:t>лообеспеченных служителей церкви. Выступая за «ста</w:t>
        <w:softHyphen/>
        <w:t>рую веру», они выражали недовольство усилением гнета со стороны церковных властей. Большинство же сторон</w:t>
        <w:softHyphen/>
        <w:t>ников «старой веры» составляли посадские люди и кре</w:t>
        <w:softHyphen/>
        <w:t>стьяне, недовольные укреплением феодально-крепостни</w:t>
        <w:softHyphen/>
        <w:t>ческого режима и ухудшением своего положения, что они связывали с нововведениями, в том числе и в религиоз</w:t>
        <w:softHyphen/>
        <w:t>но-церковной сфере. Реформу Никона не приняли и от</w:t>
        <w:softHyphen/>
        <w:t>дельные светские феодалы, архиереи и монахи. Уход Ни</w:t>
        <w:softHyphen/>
        <w:t>кона породил у сторонников «старой веры» надежды на отказ от нововведений и возвращение к прежним церков</w:t>
        <w:softHyphen/>
        <w:t>ным чинам и обрядам. Сыски раскольников, проведенные царскими властя</w:t>
        <w:softHyphen/>
        <w:t>ми, показали, что уже в конце 50—начале 60-х годов XVII в. в некоторых местностях это движение приобрело массовый характер. При этом среди сысканных расколь</w:t>
        <w:softHyphen/>
        <w:t>ников наряду со сторонниками «старой веры» оказалось немало последователей учения монаха Капитона, то есть людей, отрицавших необходимость профессионального духовенства и церковных властей.</w:t>
      </w:r>
    </w:p>
    <w:p>
      <w:pPr>
        <w:pStyle w:val="2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В этих условиях руководителем православной церкви России стала царская власть, которая после 1658 г. со</w:t>
        <w:softHyphen/>
        <w:t>средоточилась на решении двух основных задач — за</w:t>
        <w:softHyphen/>
        <w:t>креплении результатов церковной реформы и преодоле</w:t>
        <w:softHyphen/>
        <w:t>нии кризиса в церковном управлении, вызванного оставлением Никоном патриаршей кафедры. Этому призваны были содействовать сыски расколь</w:t>
        <w:softHyphen/>
        <w:t>ников, возвращение из ссылки протопопа Аввакума, Даниила и других священнослужителей, идеологов раско</w:t>
        <w:softHyphen/>
        <w:t>ла, и попытки правительства склонить их к примирению с официальной церковью (Иван Неронов примирился с ней еще в 1656 г.). Решение этих задач растя</w:t>
        <w:softHyphen/>
        <w:t>нулось почти на восемь лет, в основном из-за противо</w:t>
        <w:softHyphen/>
        <w:t xml:space="preserve">действия Никона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овым патриархом церковный собор избрал архимандрита Троице-Сергиева монастыря Иоасафа. По требованию восточных патриархов созванный собор осудил старые обряды и отменил постановление Стоглавого со</w:t>
        <w:softHyphen/>
        <w:t>бора 1551 г. об этих обрядах, как необоснованные. Ве</w:t>
        <w:softHyphen/>
        <w:t>рующие, которые придерживались старых обрядов и за</w:t>
        <w:softHyphen/>
        <w:t>щищали их, были осуждены как еретики; было предпи</w:t>
        <w:softHyphen/>
        <w:t>сано отлучать их от церкви, а светской власти - судить их гражданским судом как противников церкви. Решения собора о старых обрядах способствовали оформлению и закреплению раскола русской православной церкви на официальную, господствовавшую в обществе, церковь и старообрядческую. Последняя в тех условиях была враж</w:t>
        <w:softHyphen/>
        <w:t>дебной не только официальной церкви, но и тесно свя</w:t>
        <w:softHyphen/>
        <w:t>занному с ней государству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В 1650—1660-х годах возникло движение сторон</w:t>
        <w:softHyphen/>
        <w:t xml:space="preserve">ников «старой веры» и раскола в русской православной церкви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 xml:space="preserve">Большим спросом пользовались занимательные художественные повествования, истерические сочинения, в том числе с критикой церковных порядков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Борясь со стремлением к светскому образованию, церковни</w:t>
        <w:softHyphen/>
        <w:t>ки настаивали на том, что только путем изучения свя</w:t>
        <w:softHyphen/>
        <w:t>щенного писания и богословской литературы верующие могут достичь истинного просвещения, очищения души от грехов и душевного спасения—главной цели земной жизни человека. Западное влияние они расценивали как источник проникновения в Россию вредных иноземных обы</w:t>
        <w:softHyphen/>
        <w:t xml:space="preserve">чаев, нововведений и враждебных православию взглядов католицизма, лютеранства и кальвинизма. Поэтому они были сторонниками национальной замкнутости России и противниками ее сближения с западными государствами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Последовательным выразителем и проводником полити</w:t>
        <w:softHyphen/>
        <w:t>ки враждебности и нетерпимости к старообрядчеству и иным церковным противникам, иноверию, иноземцам, их вере и обычаям, к светским знаниям был Иоаким -  пат</w:t>
        <w:softHyphen/>
        <w:t>риарх с 1674 по 1690 г. Противниками стремления к светским знаниям, сбли</w:t>
        <w:softHyphen/>
        <w:t>жения с Западом и распространения иноземной культуры и обычаев были также вожди раскола, в их числе прото</w:t>
        <w:softHyphen/>
        <w:t xml:space="preserve">поп Аввакум, и сложившиеся в последней трети XVII в. старообрядческие религиозные общины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Царская власть активно поддержала церковь в борьбе с расколом и иноверием и использовала при этом всю мощь государственного аппарата. Она выступила также инициатором новых мер, направленных на совершенство</w:t>
        <w:softHyphen/>
        <w:t>вание церковной организации и дальнейшую ее центра</w:t>
        <w:softHyphen/>
        <w:t xml:space="preserve">лизацию. </w:t>
      </w:r>
    </w:p>
    <w:p>
      <w:pPr>
        <w:pStyle w:val="Normal"/>
        <w:spacing w:lineRule="auto" w:line="360"/>
        <w:ind w:firstLine="851"/>
        <w:rPr/>
      </w:pPr>
      <w:r>
        <w:rPr>
          <w:rFonts w:cs="Bookman Old Style" w:ascii="Bookman Old Style" w:hAnsi="Bookman Old Style"/>
          <w:sz w:val="22"/>
        </w:rPr>
        <w:t>Раскол последней трети XVII в. - это сложное соци</w:t>
        <w:softHyphen/>
        <w:t>ально-религиозное движение. В нем участвовали сторон</w:t>
        <w:softHyphen/>
        <w:t>ники «старой веры» (они составляли большинство участ</w:t>
        <w:softHyphen/>
        <w:t>ников движения), члены различных сект и еретических течений, не признававшие официальную церковь, враж</w:t>
        <w:softHyphen/>
        <w:t>дебные ей и государству, тесно связанному с этой церковью. Враждебность раскола официальной церкви и государству определялась отнюдь не расхождениями религиозно-обрядового характера. Ее обусловили про</w:t>
        <w:softHyphen/>
        <w:t>грессивные стороны идеологии данного движения, его социальный состав и характер. Идеология раскола отразила чаяния крестьянства и отчасти посадского сословия, и потому ей были присущи как консервативные, так и прогрессивные черты. К пер</w:t>
        <w:softHyphen/>
        <w:t>вым можно отнести идеализацию и защиту старины, замкнутости и пропаганду принятия мученического венца во имя «старой веры» как единственного пути спасения души. Эти идеи наложили отпечаток на движение раскола, породив в нем консервативно-религиозные устремления и практику «огненных крещений» (самосожжений).</w:t>
      </w:r>
    </w:p>
    <w:p>
      <w:pPr>
        <w:pStyle w:val="Normal"/>
        <w:spacing w:lineRule="auto" w:line="360"/>
        <w:ind w:firstLine="851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К прогрессивным сторонам идеологии раскола следует отнести освящение, то есть религиозное обоснование различных форм сопротивления власти официальной церкви и феодально-крепостнического государства, борьбу за демократизацию церкви. </w:t>
      </w:r>
    </w:p>
    <w:p>
      <w:pPr>
        <w:pStyle w:val="TextBodyIndent"/>
        <w:rPr/>
      </w:pPr>
      <w:r>
        <w:rPr/>
        <w:t>Сложность и противоречивость движения раскола проявились в восстании в Соловецком монастыре 1668—1676 гг., которое нача</w:t>
        <w:softHyphen/>
        <w:t>лось как выступление сторонников «старой веры». Ари</w:t>
        <w:softHyphen/>
        <w:t>стократическая верхушка «старцев» выступала против церковной реформы Никона, рядовая масса монахов - сверх того - за демократизацию церкви, а «бельцы», то есть послушники и монастырские работники,— против феодального гнета, и в частности против крепостнических порядков в самом монастыре.</w:t>
      </w:r>
    </w:p>
    <w:p>
      <w:pPr>
        <w:pStyle w:val="2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Для подав</w:t>
        <w:softHyphen/>
        <w:t>ления движения были использованы различные средства, в том чис</w:t>
        <w:softHyphen/>
        <w:t>ле идеологические, В частности, были опубликованы антираскольничьи полемические сочинения («Жезл прав</w:t>
        <w:softHyphen/>
        <w:t xml:space="preserve">ления» Симеона Полоцкого в 1667 г., «Увет духовный» патриарха Иоакима» в 1682 г. и др.), а для повышения «учительности» церковных служб начался выпуск книг, содержавших проповеди (например, «Обед душевный» и «Вечеря душевная» Симеона Полоцкого). </w:t>
      </w:r>
    </w:p>
    <w:p>
      <w:pPr>
        <w:pStyle w:val="2"/>
        <w:spacing w:lineRule="auto" w:line="360"/>
        <w:rPr/>
      </w:pPr>
      <w:r>
        <w:rPr>
          <w:rFonts w:cs="Bookman Old Style" w:ascii="Bookman Old Style" w:hAnsi="Bookman Old Style"/>
          <w:sz w:val="22"/>
        </w:rPr>
        <w:t>Но главными были насильственные средства борьбы с расколом, кото</w:t>
        <w:softHyphen/>
        <w:t>рые по требованию церковного руководства применяла светская власть. Полоса репрессий началась со ссылки идеологов рас</w:t>
        <w:softHyphen/>
        <w:t>кола, отказавшихся от примирения с официальной цер</w:t>
        <w:softHyphen/>
        <w:t>ковью на церковном соборе в апреле 1666 г.; из них про</w:t>
        <w:softHyphen/>
        <w:t>топопы Аввакум и Лазарь, дьякон Федор и бывший мо</w:t>
        <w:softHyphen/>
        <w:t>нах Епифаний были сосланы и содержались в тюрьме Пустозерска. За ссылками последовала массовая казнь оставшихся в живых участников Соловецкого восстания (казнили более 50 человек). На столь суровом наказа</w:t>
        <w:softHyphen/>
        <w:t>нии настоял патриарх Иоаким. Жестокие кары, включая казни, чаще практиковались при Федоре Алексеевиче (1676—1682 гг.). Это вызвало новое выступление раскольников в дни Московского восстания 1682 г. Неудача «мятежа» сторонников старой веры» повлекла за собой казнь их вождей. Ненависть господствовавшего класса и официальной церкви к расколу и раскольникам получила выражение в законодательстве. Согласно указу 1684 г., раскольников надлежало пытать и далее, если они не покорятся официальной церкви, казнить. Тех из раскольников, кто, желая спастись, покорится церкви, а потом вновь вернется к расколу, надлежало «казнить смертию без испытания». Это положило начало массовым гонениям.</w:t>
      </w:r>
    </w:p>
    <w:p>
      <w:pPr>
        <w:pStyle w:val="Normal"/>
        <w:spacing w:lineRule="auto" w:line="360"/>
        <w:ind w:firstLine="85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1"/>
        <w:rPr/>
      </w:pPr>
      <w:r>
        <w:rPr/>
        <w:t>Заключ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России </w:t>
      </w:r>
      <w:r>
        <w:rPr>
          <w:lang w:val="en-US"/>
        </w:rPr>
        <w:t>XVII</w:t>
      </w:r>
      <w:r>
        <w:rPr/>
        <w:t xml:space="preserve"> века объективно ощущалась необходимость церковной реформы, но ее проведение было сопряжено со многими трудностями. Царь осознавал ее необходимость.</w:t>
      </w:r>
    </w:p>
    <w:p>
      <w:pPr>
        <w:pStyle w:val="TextBodyIndent"/>
        <w:rPr/>
      </w:pPr>
      <w:r>
        <w:rPr/>
        <w:t xml:space="preserve">Церковная реформа патриарха Никона оказала огромное влияние на внутреннюю жизнь страны и положила начало такому оригинальному социально-религиозному движению XVII в. как раскол. Но нельзя также отрицать и ее определенную роль во внешней политике Российского государства. Церковная реформа была призвана упрочнить отношения с некоторыми странами, открывала возможности для новых, более крепких союзов в политике. И поддержка православных церквей других государств также была очень важна для России. </w:t>
      </w:r>
    </w:p>
    <w:p>
      <w:pPr>
        <w:pStyle w:val="TextBodyIndent"/>
        <w:rPr/>
      </w:pPr>
      <w:r>
        <w:rPr/>
        <w:t xml:space="preserve">Никон отстаивал принцип независимости церкви от государственной власти. Он пытался добиться полного невмешательства царя и бояр во внутрицерковные дела, а самому иметь власть, равную царской. Это, естественно, не могло остаться незамеченным. И окончательная размолвка Никона с царем произошла, конечно, не из-за происшествия на царском обеде. Настоящей причиной явилось его чрезмерно усилившееся влияние и постоянное вмешательство во внутреннюю и внешнюю политику государства. Началась долголетняя борьба самодержавия за полное подчинение церкви государству. Следующим важным этапом в ней стало упразднение самого патриаршества в первой четверти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Примеч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Каптерев Н. Ф. Патриарх Никон и царь Алексей Михайлович. т. 2, стр. 122-126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аптерев Н. Ф. Патриарх Никон и царь Алексей Михайлович. т. 1, стр. 111-11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Отпуст – молитва при окончании служб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Ектенья – моление за кого-либо, чаще всего – заздравное моление за царя и членов его семь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озлов О. Ф. Дело Никона// Вопросы истории. 1976, №1, стр. 11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Дело о патриархе Никоне, стр. 233-23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озлов О. Ф. Дело Никона// Вопросы истории. 1976, №1, стр. 11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/>
      </w:pPr>
      <w:r>
        <w:rPr/>
        <w:t>Каптерев Н. Ф. Патриарх Никон и царь Алексей Михайлович. т. 2, стр. 226-227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Список использованных источников и литературы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Вехи истории. М., издательство политической литературы, 1989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ллюстрированный энциклопедический словарь. М., научное издательство «Большая Российская Энциклопедия», 1995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стория русской церкви. Издание Спасо-Преображенского Валаамского монастыря, 1991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История Отечества. Справочник школьника. Под ред. С. В. Новикова, М.,  филологическое общество «Слово», 1996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аптерев Н. Ф. Патриарх Никон и царь Алексей Михайлович. т. 1 и 2. Сергиев посад, 1909 и 1912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Козлов О. Ф. «Дело Никона». «Вопросы истории», №1, 1976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Никольский Н. М. История русской церкви. М., издательство политической литературы, 1983 г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латонов С. Ф. Учебник русской истории. С-Пб, «Наука», 1994 г.   </w:t>
      </w:r>
    </w:p>
    <w:sectPr>
      <w:footerReference w:type="default" r:id="rId2"/>
      <w:type w:val="nextPage"/>
      <w:pgSz w:w="11906" w:h="16838"/>
      <w:pgMar w:left="1701" w:right="1418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Bookman Old Style" w:hAnsi="Bookman Old Style" w:cs="Bookman Old Style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Bookman Old Style" w:hAnsi="Bookman Old Style" w:cs="Bookman Old Style"/>
      <w:sz w:val="2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777" w:leader="underscore"/>
      </w:tabs>
      <w:spacing w:lineRule="auto" w:line="360" w:before="120" w:after="0"/>
      <w:jc w:val="center"/>
    </w:pPr>
    <w:rPr>
      <w:b/>
      <w:i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7:00Z</dcterms:created>
  <dc:creator>1</dc:creator>
  <dc:description/>
  <cp:keywords/>
  <dc:language>en-US</dc:language>
  <cp:lastModifiedBy>Mage</cp:lastModifiedBy>
  <cp:lastPrinted>1999-05-11T20:04:00Z</cp:lastPrinted>
  <dcterms:modified xsi:type="dcterms:W3CDTF">2011-10-20T11:37:00Z</dcterms:modified>
  <cp:revision>2</cp:revision>
  <dc:subject/>
  <dc:title>Превращение церкви из орудия господства феодалов в орудие господства дворянского государства получило свое завершение в XVII веке, когда после смуты дворянство окончательно захватило руководя-щее положение в Московском государстве и преобразовало его</dc:title>
</cp:coreProperties>
</file>