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-5245" w:leader="none"/>
          <w:tab w:val="center" w:pos="9639" w:leader="none"/>
        </w:tabs>
        <w:spacing w:before="360" w:after="0"/>
        <w:ind w:left="-1985" w:right="132" w:firstLine="567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</w:rPr>
        <w:t>Героический подвиг советского народа на фронте и в тылу в годы Великой Отечественной войны бессмертен. Весомый вклад в общее дело победы внесли трудящиеся Сибири вообще и Новосибирска в частности.</w:t>
      </w:r>
      <w:r>
        <w:rPr>
          <w:sz w:val="28"/>
          <w:lang w:val="en-US" w:eastAsia="en-US"/>
        </w:rPr>
        <w:t xml:space="preserve"> В Сибирь, ставшей в условиях военного времени глубоким тылом , концентрировались государственные капиталовложения.                                                                                                       XVIII</w:t>
      </w:r>
      <w:r>
        <w:rPr>
          <w:sz w:val="28"/>
        </w:rPr>
        <w:t xml:space="preserve"> съезд ВКП(б) при утверждении третьего пятилетнего плана развития народного хозяйства страны указал на необходимость уско</w:t>
        <w:softHyphen/>
        <w:t>ренного развития промышленности Западной Сибири. Планом было ассигновано около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млрд. рублей на индустриальное развитие края. Свыше</w:t>
      </w:r>
      <w:r>
        <w:rPr>
          <w:sz w:val="28"/>
          <w:lang w:val="en-US" w:eastAsia="en-US"/>
        </w:rPr>
        <w:t xml:space="preserve"> 60%</w:t>
      </w:r>
      <w:r>
        <w:rPr>
          <w:sz w:val="28"/>
        </w:rPr>
        <w:t xml:space="preserve"> этих средств направлялось в машиностроение, черную и цветную</w:t>
      </w:r>
      <w:r>
        <w:rPr>
          <w:sz w:val="28"/>
          <w:lang w:val="en-US"/>
        </w:rPr>
        <w:t xml:space="preserve"> </w:t>
      </w:r>
      <w:r>
        <w:rPr>
          <w:sz w:val="28"/>
        </w:rPr>
        <w:t>металлургию, химическую промышленность. Опережающими темпами должны были развиваться заводы, производящие средства производства.</w:t>
      </w:r>
    </w:p>
    <w:p>
      <w:pPr>
        <w:pStyle w:val="Normal"/>
        <w:tabs>
          <w:tab w:val="clear" w:pos="720"/>
          <w:tab w:val="center" w:pos="-5245" w:leader="none"/>
          <w:tab w:val="center" w:pos="9639" w:leader="none"/>
        </w:tabs>
        <w:ind w:left="-1985" w:right="132" w:firstLine="709"/>
        <w:rPr/>
      </w:pPr>
      <w:r>
        <w:rPr>
          <w:sz w:val="28"/>
        </w:rPr>
        <w:t>В Новосибирске в третьей пятилетке удельный вес производства средств производства в общем объеме промышленности города соста</w:t>
        <w:softHyphen/>
        <w:t>вил</w:t>
      </w:r>
      <w:r>
        <w:rPr>
          <w:sz w:val="28"/>
          <w:lang w:val="en-US" w:eastAsia="en-US"/>
        </w:rPr>
        <w:t xml:space="preserve"> 23,3%.</w:t>
      </w:r>
      <w:r>
        <w:rPr>
          <w:sz w:val="28"/>
        </w:rPr>
        <w:t xml:space="preserve"> Преимущественное развитие получили крупное машинострое</w:t>
        <w:softHyphen/>
        <w:t>ние и химия. В связи с новыми перспективами планировалось строи</w:t>
        <w:softHyphen/>
        <w:t>тельство ряда новых производств: автомобильного завода, турбогене</w:t>
        <w:softHyphen/>
        <w:t>раторного, станкостроительного, металлургического и оловозавода. Продукцию машиностроительной и металлообрабатывающей промыш</w:t>
        <w:softHyphen/>
        <w:t xml:space="preserve">ленности в Новосибирске за пятилетие предполагалось увеличить в </w:t>
      </w:r>
      <w:r>
        <w:rPr>
          <w:sz w:val="28"/>
          <w:lang w:val="en-US" w:eastAsia="en-US"/>
        </w:rPr>
        <w:t>8</w:t>
      </w:r>
      <w:r>
        <w:rPr>
          <w:sz w:val="28"/>
        </w:rPr>
        <w:t xml:space="preserve"> раз.</w:t>
      </w:r>
    </w:p>
    <w:p>
      <w:pPr>
        <w:pStyle w:val="Normal"/>
        <w:tabs>
          <w:tab w:val="clear" w:pos="720"/>
          <w:tab w:val="center" w:pos="-5245" w:leader="none"/>
          <w:tab w:val="center" w:pos="9639" w:leader="none"/>
          <w:tab w:val="center" w:pos="10206" w:leader="none"/>
        </w:tabs>
        <w:ind w:left="-1985" w:right="132" w:firstLine="709"/>
        <w:rPr>
          <w:sz w:val="28"/>
        </w:rPr>
      </w:pPr>
      <w:r>
        <w:rPr>
          <w:sz w:val="28"/>
        </w:rPr>
        <w:t>Было положено начало строительству новых предприятий в горо</w:t>
        <w:softHyphen/>
        <w:t>де: оловозавода, завода расточных станков, инструментального, стре</w:t>
        <w:softHyphen/>
        <w:t>лочного заводов, завода буровой техники, ватной фабрики, птицекомби</w:t>
        <w:softHyphen/>
        <w:t>ната. Расширяются и реконструируются швейные фабрики, в том чис</w:t>
        <w:softHyphen/>
        <w:t>ле фабрика им. ЦК профсоюза швейников, модельно-обувная, шорная. Валовая продукция промышленности города в</w:t>
      </w:r>
      <w:r>
        <w:rPr>
          <w:sz w:val="28"/>
          <w:lang w:val="en-US" w:eastAsia="en-US"/>
        </w:rPr>
        <w:t xml:space="preserve"> 1940</w:t>
      </w:r>
      <w:r>
        <w:rPr>
          <w:sz w:val="28"/>
        </w:rPr>
        <w:t xml:space="preserve"> г. возросла, по сравнению с</w:t>
      </w:r>
      <w:r>
        <w:rPr>
          <w:sz w:val="28"/>
          <w:lang w:val="en-US" w:eastAsia="en-US"/>
        </w:rPr>
        <w:t xml:space="preserve"> 1937</w:t>
      </w:r>
      <w:r>
        <w:rPr>
          <w:sz w:val="28"/>
        </w:rPr>
        <w:t xml:space="preserve"> г., на</w:t>
      </w:r>
      <w:r>
        <w:rPr>
          <w:sz w:val="28"/>
          <w:lang w:val="en-US" w:eastAsia="en-US"/>
        </w:rPr>
        <w:t xml:space="preserve"> 83%.</w:t>
      </w:r>
    </w:p>
    <w:p>
      <w:pPr>
        <w:pStyle w:val="Normal"/>
        <w:tabs>
          <w:tab w:val="clear" w:pos="720"/>
          <w:tab w:val="center" w:pos="-5245" w:leader="none"/>
          <w:tab w:val="center" w:pos="6663" w:leader="none"/>
          <w:tab w:val="center" w:pos="9639" w:leader="none"/>
        </w:tabs>
        <w:ind w:left="-1985" w:right="132" w:firstLine="709"/>
        <w:rPr/>
      </w:pPr>
      <w:r>
        <w:rPr>
          <w:sz w:val="28"/>
        </w:rPr>
        <w:t>Город благоустраивался. С</w:t>
      </w:r>
      <w:r>
        <w:rPr>
          <w:sz w:val="28"/>
          <w:lang w:val="en-US" w:eastAsia="en-US"/>
        </w:rPr>
        <w:t xml:space="preserve"> 1937</w:t>
      </w:r>
      <w:r>
        <w:rPr>
          <w:sz w:val="28"/>
        </w:rPr>
        <w:t xml:space="preserve"> г. строится на левом берегу во</w:t>
        <w:softHyphen/>
        <w:t>допровод, увеличивается протяженность трамвайных линий. К</w:t>
      </w:r>
      <w:r>
        <w:rPr>
          <w:sz w:val="28"/>
          <w:lang w:val="en-US" w:eastAsia="en-US"/>
        </w:rPr>
        <w:t xml:space="preserve"> 1939</w:t>
      </w:r>
      <w:r>
        <w:rPr>
          <w:sz w:val="28"/>
        </w:rPr>
        <w:t xml:space="preserve"> г. в городе имелось уже</w:t>
      </w:r>
      <w:r>
        <w:rPr>
          <w:sz w:val="28"/>
          <w:lang w:val="en-US" w:eastAsia="en-US"/>
        </w:rPr>
        <w:t xml:space="preserve"> 82</w:t>
      </w:r>
      <w:r>
        <w:rPr>
          <w:sz w:val="28"/>
        </w:rPr>
        <w:t xml:space="preserve"> школы, в которых училось</w:t>
      </w:r>
      <w:r>
        <w:rPr>
          <w:sz w:val="28"/>
          <w:lang w:val="en-US" w:eastAsia="en-US"/>
        </w:rPr>
        <w:t xml:space="preserve"> 54 528</w:t>
      </w:r>
      <w:r>
        <w:rPr>
          <w:sz w:val="28"/>
        </w:rPr>
        <w:t xml:space="preserve"> школьников.</w:t>
      </w:r>
    </w:p>
    <w:p>
      <w:pPr>
        <w:pStyle w:val="2"/>
        <w:tabs>
          <w:tab w:val="clear" w:pos="720"/>
          <w:tab w:val="center" w:pos="-5245" w:leader="none"/>
          <w:tab w:val="center" w:pos="9639" w:leader="none"/>
        </w:tabs>
        <w:ind w:left="-1985" w:right="132" w:firstLine="709"/>
        <w:rPr/>
      </w:pPr>
      <w:r>
        <w:rPr/>
        <w:t>Война прервала мирный созидательный труд страны. В ряды за</w:t>
        <w:softHyphen/>
        <w:t>щитников Родины с первого ее дня встали и сибиряки.</w:t>
      </w:r>
    </w:p>
    <w:p>
      <w:pPr>
        <w:pStyle w:val="Normal"/>
        <w:tabs>
          <w:tab w:val="clear" w:pos="720"/>
          <w:tab w:val="center" w:pos="-5245" w:leader="none"/>
          <w:tab w:val="center" w:pos="9639" w:leader="none"/>
        </w:tabs>
        <w:ind w:left="-1985" w:right="132" w:firstLine="709"/>
        <w:rPr/>
      </w:pPr>
      <w:r>
        <w:rPr>
          <w:sz w:val="28"/>
        </w:rPr>
        <w:t>Вклад Новосибирска в дело разгрома врага был неоценим. «Все для фронта, все для победы!»</w:t>
      </w:r>
      <w:r>
        <w:rPr>
          <w:sz w:val="28"/>
          <w:lang w:val="en-US" w:eastAsia="en-US"/>
        </w:rPr>
        <w:t>—</w:t>
      </w:r>
      <w:r>
        <w:rPr>
          <w:sz w:val="28"/>
        </w:rPr>
        <w:t>этим лозунгом жил город. Уже в пер</w:t>
        <w:softHyphen/>
        <w:t>вые</w:t>
      </w:r>
      <w:r>
        <w:rPr>
          <w:sz w:val="28"/>
          <w:lang w:val="en-US" w:eastAsia="en-US"/>
        </w:rPr>
        <w:t xml:space="preserve"> 3—4</w:t>
      </w:r>
      <w:r>
        <w:rPr>
          <w:sz w:val="28"/>
        </w:rPr>
        <w:t xml:space="preserve"> месяца войны на выпуск военной продукции были переведе</w:t>
        <w:softHyphen/>
        <w:t>ны все сложившиеся крупные заводы и фабрики, предприятия маши построения, деревопереработки, легкой и пищевой промышленности.</w:t>
      </w:r>
    </w:p>
    <w:p>
      <w:pPr>
        <w:pStyle w:val="Normal"/>
        <w:tabs>
          <w:tab w:val="clear" w:pos="720"/>
          <w:tab w:val="center" w:pos="-5245" w:leader="none"/>
          <w:tab w:val="center" w:pos="6379" w:leader="none"/>
          <w:tab w:val="center" w:pos="9639" w:leader="none"/>
        </w:tabs>
        <w:ind w:left="-1985" w:right="132" w:firstLine="709"/>
        <w:rPr/>
      </w:pPr>
      <w:r>
        <w:rPr>
          <w:sz w:val="28"/>
        </w:rPr>
        <w:t>Неизмеримо большие трудности заключались в приеме, размеще</w:t>
        <w:softHyphen/>
        <w:t>нии и пуске в действие новых заводов, демонтированных и перебро</w:t>
        <w:softHyphen/>
        <w:t>шенных в тыл страны из временно оккупированных врагом мест. В те</w:t>
        <w:softHyphen/>
        <w:t>чение первых пяти месяцев войны в Сибирь прибыло</w:t>
      </w:r>
      <w:r>
        <w:rPr>
          <w:sz w:val="28"/>
          <w:lang w:val="en-US" w:eastAsia="en-US"/>
        </w:rPr>
        <w:t xml:space="preserve"> 322</w:t>
      </w:r>
      <w:r>
        <w:rPr>
          <w:sz w:val="28"/>
        </w:rPr>
        <w:t xml:space="preserve"> промышлен</w:t>
        <w:softHyphen/>
        <w:t>ных предприятия, оборудование крупных электростанций (Каширской и Ленинградской ТЭЦ и других).</w:t>
      </w:r>
    </w:p>
    <w:p>
      <w:pPr>
        <w:sectPr>
          <w:type w:val="nextPage"/>
          <w:pgSz w:w="11906" w:h="16820"/>
          <w:pgMar w:left="3940" w:right="1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9639" w:leader="none"/>
        </w:tabs>
        <w:ind w:left="567" w:right="-3912" w:firstLine="709"/>
        <w:rPr/>
      </w:pPr>
      <w:r>
        <w:rPr>
          <w:sz w:val="28"/>
        </w:rPr>
        <w:t>С июня по ноябрь</w:t>
      </w:r>
      <w:r>
        <w:rPr>
          <w:sz w:val="28"/>
          <w:lang w:val="en-US" w:eastAsia="en-US"/>
        </w:rPr>
        <w:t xml:space="preserve"> 1941</w:t>
      </w:r>
      <w:r>
        <w:rPr>
          <w:sz w:val="28"/>
        </w:rPr>
        <w:t xml:space="preserve"> г. Новосибирск принял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эвакуированных заводов и вместе с ними десятки тысяч рабочих и членов их семей, на</w:t>
        <w:softHyphen/>
        <w:t>селение прифронтовых краев и областей. В труднейших условиях су</w:t>
        <w:softHyphen/>
        <w:t>ровой сибирской зимы, при наличии сложнейших материальных и</w:t>
      </w:r>
      <w:r>
        <w:rPr>
          <w:sz w:val="28"/>
          <w:lang w:val="en-US"/>
        </w:rPr>
        <w:t xml:space="preserve"> </w:t>
      </w:r>
      <w:r>
        <w:rPr>
          <w:sz w:val="28"/>
        </w:rPr>
        <w:t>орга</w:t>
        <w:softHyphen/>
        <w:t>низационных проблем была совершена невиданная работа по воссозданию перемещенных заводов в Новосибирске и по досрочному выпол</w:t>
        <w:softHyphen/>
        <w:t>нению заказов фронта. В город прибывало оборудование различных машиностроительных и металлургических заводов, стратегические- ма</w:t>
        <w:softHyphen/>
        <w:t>териалы, сырье, продовольствие, транспортные средства.</w:t>
      </w:r>
    </w:p>
    <w:p>
      <w:pPr>
        <w:pStyle w:val="Normal"/>
        <w:ind w:left="567" w:right="-3912" w:firstLine="709"/>
        <w:rPr/>
      </w:pPr>
      <w:r>
        <w:rPr>
          <w:sz w:val="28"/>
        </w:rPr>
        <w:t>Еще строящийся «Сибметаллстрой» («Сибсельмаш») принял на свою территорию несколько больших заводов. Комбинат сразу превра</w:t>
        <w:softHyphen/>
        <w:t>тился в крупнейшее предприятие страны и стал получать правительст</w:t>
        <w:softHyphen/>
        <w:t>венные заказы на изготовление оборонной продукции. Не хватало ра</w:t>
        <w:softHyphen/>
        <w:t>бочих рук, инструментов, различных строительных материалов. Заво</w:t>
        <w:softHyphen/>
        <w:t>ду была оказана помощь: сюда пришли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тысячи рабочих, поступили материалы, сырье, топливо. Многое завод сделал и сам, изготовляя оборудование, инструмент, различную оснастку. Уже через несколько месяцев на комбинате было установлено</w:t>
      </w:r>
      <w:r>
        <w:rPr>
          <w:sz w:val="28"/>
          <w:lang w:val="en-US" w:eastAsia="en-US"/>
        </w:rPr>
        <w:t xml:space="preserve"> 5634</w:t>
      </w:r>
      <w:r>
        <w:rPr>
          <w:sz w:val="28"/>
        </w:rPr>
        <w:t xml:space="preserve"> станка, а к концу</w:t>
      </w:r>
      <w:r>
        <w:rPr>
          <w:sz w:val="28"/>
          <w:lang w:val="en-US" w:eastAsia="en-US"/>
        </w:rPr>
        <w:t xml:space="preserve"> 1941</w:t>
      </w:r>
      <w:r>
        <w:rPr>
          <w:sz w:val="28"/>
        </w:rPr>
        <w:t xml:space="preserve"> г. на фронт было отправлено</w:t>
      </w:r>
      <w:r>
        <w:rPr>
          <w:sz w:val="28"/>
          <w:lang w:val="en-US" w:eastAsia="en-US"/>
        </w:rPr>
        <w:t xml:space="preserve"> 580</w:t>
      </w:r>
      <w:r>
        <w:rPr>
          <w:sz w:val="28"/>
        </w:rPr>
        <w:t xml:space="preserve"> вагонов с военным снаряжением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Быстрота ввода в действие предприятий обеспечивалась одновре</w:t>
        <w:softHyphen/>
        <w:t>менным строительством цехов и монтажом и отладкой оборудования заводов.</w:t>
      </w:r>
    </w:p>
    <w:p>
      <w:pPr>
        <w:pStyle w:val="Normal"/>
        <w:ind w:left="567" w:right="-3912" w:firstLine="709"/>
        <w:rPr/>
      </w:pPr>
      <w:r>
        <w:rPr>
          <w:sz w:val="28"/>
        </w:rPr>
        <w:t>Строительство металлургического завода в составе «Сибметаллстроя» началось еще в</w:t>
      </w:r>
      <w:r>
        <w:rPr>
          <w:sz w:val="28"/>
          <w:lang w:val="en-US" w:eastAsia="en-US"/>
        </w:rPr>
        <w:t xml:space="preserve"> 1940</w:t>
      </w:r>
      <w:r>
        <w:rPr>
          <w:sz w:val="28"/>
        </w:rPr>
        <w:t xml:space="preserve"> г. Но фронту нужна была листовая сталь, и Государственный Комитет Обороны решил в сентябре</w:t>
      </w:r>
      <w:r>
        <w:rPr>
          <w:sz w:val="28"/>
          <w:lang w:val="en-US" w:eastAsia="en-US"/>
        </w:rPr>
        <w:t xml:space="preserve"> 1941</w:t>
      </w:r>
      <w:r>
        <w:rPr>
          <w:sz w:val="28"/>
        </w:rPr>
        <w:t xml:space="preserve"> г. на ба</w:t>
        <w:softHyphen/>
        <w:t>зе группы цехов «Сибметаллстроя» создать новый металлургический завод, который уже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мая</w:t>
      </w:r>
      <w:r>
        <w:rPr>
          <w:sz w:val="28"/>
          <w:lang w:val="en-US" w:eastAsia="en-US"/>
        </w:rPr>
        <w:t xml:space="preserve"> 1942</w:t>
      </w:r>
      <w:r>
        <w:rPr>
          <w:sz w:val="28"/>
        </w:rPr>
        <w:t xml:space="preserve"> г. дал тонкую стальную ленту в цехе холодного проката. В декабре</w:t>
      </w:r>
      <w:r>
        <w:rPr>
          <w:sz w:val="28"/>
          <w:lang w:val="en-US" w:eastAsia="en-US"/>
        </w:rPr>
        <w:t xml:space="preserve"> 1942</w:t>
      </w:r>
      <w:r>
        <w:rPr>
          <w:sz w:val="28"/>
        </w:rPr>
        <w:t xml:space="preserve"> г. вошел в строй цех горячего про</w:t>
        <w:softHyphen/>
        <w:t>ката, а весной</w:t>
      </w:r>
      <w:r>
        <w:rPr>
          <w:sz w:val="28"/>
          <w:lang w:val="en-US" w:eastAsia="en-US"/>
        </w:rPr>
        <w:t xml:space="preserve"> 1943</w:t>
      </w:r>
      <w:r>
        <w:rPr>
          <w:sz w:val="28"/>
        </w:rPr>
        <w:t xml:space="preserve"> г. начинает действовать еще один цех холодного проката. В годы войны на заводе получили впервые в стране хромансильлегированную сталь, прокатные листы электролитической плаки</w:t>
        <w:softHyphen/>
        <w:t>ровки. Так рождался Новосибирский завод им. А. Н. Кузьмина (пер</w:t>
        <w:softHyphen/>
        <w:t>вый директор завода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освоивший производство специальных сталей нескольких марок. За образцовое выполнение правительственных зада</w:t>
        <w:softHyphen/>
        <w:t>ний Указом Президиума Верховного Совета СССР комбинат «Сибме</w:t>
        <w:softHyphen/>
        <w:t>таллстрой» был награжден орденом Ленина.</w:t>
      </w:r>
    </w:p>
    <w:p>
      <w:pPr>
        <w:pStyle w:val="Normal"/>
        <w:ind w:left="567" w:right="-3912" w:firstLine="709"/>
        <w:rPr/>
      </w:pPr>
      <w:r>
        <w:rPr>
          <w:sz w:val="28"/>
        </w:rPr>
        <w:t>Строительство оловозавода началось в конце</w:t>
      </w:r>
      <w:r>
        <w:rPr>
          <w:sz w:val="28"/>
          <w:lang w:val="en-US" w:eastAsia="en-US"/>
        </w:rPr>
        <w:t xml:space="preserve"> 1940</w:t>
      </w:r>
      <w:r>
        <w:rPr>
          <w:sz w:val="28"/>
        </w:rPr>
        <w:t xml:space="preserve"> г.; пуск его пла</w:t>
        <w:softHyphen/>
        <w:t>нировался на</w:t>
      </w:r>
      <w:r>
        <w:rPr>
          <w:sz w:val="28"/>
          <w:lang w:val="en-US" w:eastAsia="en-US"/>
        </w:rPr>
        <w:t xml:space="preserve"> 1942</w:t>
      </w:r>
      <w:r>
        <w:rPr>
          <w:sz w:val="28"/>
        </w:rPr>
        <w:t xml:space="preserve"> г., но завод был достроен и пущен в действие уже в декабре</w:t>
      </w:r>
      <w:r>
        <w:rPr>
          <w:sz w:val="28"/>
          <w:lang w:val="en-US" w:eastAsia="en-US"/>
        </w:rPr>
        <w:t xml:space="preserve"> 1941</w:t>
      </w:r>
      <w:r>
        <w:rPr>
          <w:sz w:val="28"/>
        </w:rPr>
        <w:t xml:space="preserve"> г.</w:t>
      </w:r>
    </w:p>
    <w:p>
      <w:pPr>
        <w:pStyle w:val="Normal"/>
        <w:numPr>
          <w:ilvl w:val="0"/>
          <w:numId w:val="0"/>
        </w:numPr>
        <w:ind w:left="567" w:right="-3912" w:firstLine="709"/>
        <w:outlineLvl w:val="0"/>
        <w:rPr>
          <w:sz w:val="28"/>
        </w:rPr>
      </w:pPr>
      <w:r>
        <w:rPr>
          <w:sz w:val="28"/>
        </w:rPr>
        <w:t>Быстро, в течение менее чем двух месяцев, пускается в действие</w:t>
      </w:r>
    </w:p>
    <w:p>
      <w:pPr>
        <w:pStyle w:val="Normal"/>
        <w:ind w:left="567" w:right="-3912" w:hanging="0"/>
        <w:rPr>
          <w:sz w:val="28"/>
        </w:rPr>
      </w:pPr>
      <w:r>
        <w:rPr>
          <w:sz w:val="28"/>
        </w:rPr>
        <w:t>Сестрорецкий инструментальный завод им. Воскова: 8 августа "1941 г. прибыл первый эшелон с его оборудованием, а уже 15 сентября была выдана первая продукция. Завод разместился на строительном участ</w:t>
        <w:softHyphen/>
        <w:t>ке «Сибстройпути», где одновременно с монтажом оборудования и про</w:t>
        <w:softHyphen/>
        <w:t>кладкой силовых линий производилось большое строительство. Коллек</w:t>
        <w:softHyphen/>
        <w:t>тив завода пополнился 350 учениками ремесленных училищ; в строи</w:t>
        <w:softHyphen/>
        <w:t>тельных работах после занятий в вузе и в выходные дни участвовали студенты института железнодорожного транспорта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1941 г. прибыл в Новосибирск Кусковский химический завод из Московской области. В канун нового 1942 г. завод уже выдал первую продукцию для фронта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годы войны в Новосибирске заново создается авиационная про</w:t>
        <w:softHyphen/>
        <w:t>мышленность. На машиностроительный завод (бывший завод горного оборудования) были направлены тысячи рабочих, техников, инжене</w:t>
        <w:softHyphen/>
        <w:t>ров, прибывало оборудование эвакуированных предприятий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октябре 1942 г. в Новосибирск эвакуируется краснодарский станкостроительный завод им. Седина. Он стал восстанавливаться на строительной площадке завода расточных станков. Еще в феврале 1942 г. СНК СССР принял решение об ускорении строительства за</w:t>
        <w:softHyphen/>
        <w:t>вода тяжелых и расточных станков в Новосибирске с целью развития базы тяжелого станкостроения в стране. В августе нарком станкостро</w:t>
        <w:softHyphen/>
        <w:t>ения А. И. Ефремов переименовал предприятие в завод тяжелых стан</w:t>
        <w:softHyphen/>
        <w:t>ков и гидропрессов — «Тяжстанкогидропресс» (ныне завод им. А. И. Ефремова). В мае 1943 г. были сделаны два первых гидравлических пресса давлением в 100 т. В июне этого года здесь собирают два пер</w:t>
        <w:softHyphen/>
        <w:t>вых станка—продольно-строгальный и расточный, отлитых из чугуна, полученного -на самом заводе. В 1945 г. завод выпустил 34 серийных станка для восстанавливающихся предприятий страны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сего за годы войны на заводах Новосибирска было смонтирова</w:t>
        <w:softHyphen/>
        <w:t>но и установлено,16000 различных станков. В 1942 г. валовая продук</w:t>
        <w:softHyphen/>
        <w:t>ция всей промышленности Новосибирска увеличилась в сравнении с 1941 г. в 4 раза. В городе были созданы заново предприятия радиотех</w:t>
        <w:softHyphen/>
        <w:t>нической и химической промышленности, приборостроительные и ин</w:t>
        <w:softHyphen/>
        <w:t>струментальные заводы.</w:t>
      </w:r>
    </w:p>
    <w:p>
      <w:pPr>
        <w:pStyle w:val="Style16"/>
        <w:rPr>
          <w:lang w:val="en-US"/>
        </w:rPr>
      </w:pPr>
      <w:r>
        <w:rPr/>
        <w:t xml:space="preserve">        </w:t>
      </w:r>
      <w:r>
        <w:rPr/>
        <w:t>Особенно возрос удельный вес Новосибирска как центра машино</w:t>
        <w:softHyphen/>
        <w:t>строения. По объему промышленной продукции город значительно пре</w:t>
        <w:softHyphen/>
        <w:t>восходил Алтайский край и Омскую область, вместе взятые. Доля ма</w:t>
        <w:softHyphen/>
        <w:t>шиностроения и металлообработки в 1945 г. в общем промышленном производстве Новосибирска составила уже около 80% (против 23,3% до войны). Численность рабочих, занятых только в машиностроении, достигала десятков тысяч человек. По химической промышленности в Новосибирске объем валовой продукции за период войны увеличился более чем в 15 раз. С 1940 по 1945 г. численность рабочих и служа</w:t>
        <w:softHyphen/>
        <w:t>щих в Новосибирске возросла с 80,9 тысячи до 148,6 тысячи человек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связи с бурным промышленным ростом города в годы воины возникли сложнейшие энергетические проблемы. Дефицит мощности электроэнергии в Новосибирске в конце 1942 г. превышал 50 тыс. кВт. За годы войны левобережная ТЭЦ-2 в 5 раз увеличила выработку электроэнергии, в 7 раз возрос отпуск тепла станцией. В первый год войны была построена левобережная ТЭЦ-3, давшая ток осенью 1942 г., в канун победы на Волге. Вошло в строй еще несколько менее мощ</w:t>
        <w:softHyphen/>
        <w:t>ных электростанций, на которых было установлено эвакуированное оборудование Каширской и Сталиногорской ГРЭС. Мощность новоси</w:t>
        <w:softHyphen/>
        <w:t>бирских электростанций за годы войны увеличилась в несколько раз. Среднегодовой прирост электроэнергии составлял 34%, а в 1942 г. он достигал 75%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Большую роль в составлении и выполнении плана перестройки на</w:t>
        <w:softHyphen/>
        <w:t>родного хозяйства на военный лад сыграли ученые страны. С первых дней войны научные кадры Новосибирска совместно с Академией наук СССР подчинили свою работу требованиям военного времени. В сен</w:t>
        <w:softHyphen/>
        <w:t>тябре 1941 г. начала работу комиссия Академии наук СССР под руко</w:t>
        <w:softHyphen/>
        <w:t>водством академика В. Л. Комарова по мобилизации ресурсов Урала, Западной Сибири и Казахстана на нужды обороны страны. При Но</w:t>
        <w:softHyphen/>
        <w:t>восибирском облисполкоме 19 июля 1941 г. был создан Научный совет по мобилизации ресурсов области во главе с председателем облиспол</w:t>
        <w:softHyphen/>
        <w:t>кома И. Г. Гришиным. Эвакуированные предприятия было необходи</w:t>
        <w:softHyphen/>
        <w:t>мо разместить, установить новые кооперированные связи их с другими, снабдить их сырьем, электроэнергией, теплом и т. д. Ученые работали над проблемами организации промышленного производства, улучшения работы железнодорожного и водного транспорта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годы войны в шести новосибирских вузах разместились коллек</w:t>
        <w:softHyphen/>
        <w:t>тивы институтов Москвы, Ленинграда, Днепропетровска. Работу уче</w:t>
        <w:softHyphen/>
        <w:t>ных координировал Комитет ученых, созданный в январе 1942 г. под председательством известного ученого-аэрогидродинамика академика С. А. Чаплыгина. Три члена-корреспондента АН СССР, 64 доктора наук, 19 профессоров и около 400 доцентов и кандидатов наук работа</w:t>
        <w:softHyphen/>
        <w:t>ли в городе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С 1942 г. комиссией Академии наук в Западной Сибири руково</w:t>
        <w:softHyphen/>
        <w:t>дили академики А. А. Скочинский и И. П. Бардин. В 1943 г. комиссия направила по Сибири 28 комплексных отрядов в составе более чем 600 ученых для исследования и разрешения различных проблем для нужд обороны. Выводы комиссии докладывались в ГКО ЦК ВКП(б), в Гос</w:t>
        <w:softHyphen/>
        <w:t>план СССР, в Новосибирский обком партии.</w:t>
      </w:r>
    </w:p>
    <w:p>
      <w:pPr>
        <w:pStyle w:val="Normal"/>
        <w:ind w:left="567" w:right="-3912" w:firstLine="709"/>
        <w:rPr/>
      </w:pPr>
      <w:r>
        <w:rPr>
          <w:sz w:val="28"/>
        </w:rPr>
        <w:t>Комиссия поставила вопрос об организации постоянного академи</w:t>
        <w:softHyphen/>
        <w:t>ческого учреждения в Сибири—Западно-Сибирского филиала АН СССР. В марте 1943 г. академики Л. Д. Шевяков и А. А. Скочинский совещались с председателем Новосибирского облисполкома И. Г. Гриношиным об организации центра науки. В октябре 1943 г. СНК разрешил Академии наук организовать Западно-Сибирский филиал в составе че</w:t>
        <w:softHyphen/>
        <w:t>тырех институтов</w:t>
      </w:r>
      <w:r>
        <w:rPr>
          <w:sz w:val="28"/>
          <w:lang w:val="en-US"/>
        </w:rPr>
        <w:t xml:space="preserve">: </w:t>
      </w:r>
      <w:r>
        <w:rPr>
          <w:sz w:val="28"/>
        </w:rPr>
        <w:t>горно</w:t>
      </w:r>
      <w:r>
        <w:rPr>
          <w:sz w:val="28"/>
          <w:lang w:val="en-US"/>
        </w:rPr>
        <w:t>-</w:t>
      </w:r>
      <w:r>
        <w:rPr>
          <w:sz w:val="28"/>
        </w:rPr>
        <w:t>геологического, химико-металлургического, транспортно-энергетического и медико-биологического. В мае 1944 г. состоялась первая научная сессия Западно-Сибирского филиала АН СССР, на которой ученые Новосибирска отчитались за прошедший год работы нового научного центра Сибири.</w:t>
      </w:r>
    </w:p>
    <w:p>
      <w:pPr>
        <w:pStyle w:val="Normal"/>
        <w:ind w:left="567" w:right="-3912" w:firstLine="709"/>
        <w:rPr/>
      </w:pPr>
      <w:r>
        <w:rPr>
          <w:sz w:val="28"/>
        </w:rPr>
        <w:t>Буквально с первых дней войны перед городом встала серьезней</w:t>
        <w:softHyphen/>
        <w:t>шая проблема размещения по жилищам прибывающего населения. О масштабах проблемы говорят цифры количественного роста жителей города: к 1 января 1941 г. их число составило 450 тыс.; в течение вто</w:t>
        <w:softHyphen/>
        <w:t>рой половины этого года оно возросло на 103 тыс.; в течение 1942</w:t>
      </w:r>
      <w:r>
        <w:rPr>
          <w:sz w:val="28"/>
          <w:lang w:val="en-US"/>
        </w:rPr>
        <w:t xml:space="preserve"> </w:t>
      </w:r>
      <w:r>
        <w:rPr>
          <w:sz w:val="28"/>
        </w:rPr>
        <w:t>г-на 43,5 тыс., в течение 1943 г.—на 12 тыс. На 1943 г. население Но</w:t>
        <w:softHyphen/>
        <w:t>восибирска составляло уже 600 тыс. человек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Многих прибывших эвакуированных сразу устраивали на кварти</w:t>
        <w:softHyphen/>
        <w:t>ры (подселение), для других временным приютом стали корпуса буду</w:t>
        <w:softHyphen/>
        <w:t>щих заводских цехов. При создании авиационного завода жильем ра</w:t>
        <w:softHyphen/>
        <w:t>бочим и служащим служили школы, недостроенный театр. В зимнее время эвакуированные рабочие построили 200 бараков, где каждая семья получила комнату.</w:t>
      </w:r>
    </w:p>
    <w:p>
      <w:pPr>
        <w:pStyle w:val="Normal"/>
        <w:ind w:left="567" w:right="-3912" w:firstLine="709"/>
        <w:rPr/>
      </w:pPr>
      <w:r>
        <w:rPr>
          <w:sz w:val="28"/>
        </w:rPr>
        <w:t>Жилой фонд города составлял на начало войны 1 млн. 480 тыс. м</w:t>
      </w:r>
      <w:r>
        <w:rPr>
          <w:sz w:val="28"/>
          <w:vertAlign w:val="superscript"/>
        </w:rPr>
        <w:t>2</w:t>
      </w:r>
      <w:r>
        <w:rPr>
          <w:sz w:val="28"/>
        </w:rPr>
        <w:t>, с низкой фактической нормой заселения—чуть более 3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жилья. Все</w:t>
        <w:softHyphen/>
        <w:t>го же в военные годы было построено в Новосибирске 374 тыс.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жи</w:t>
        <w:softHyphen/>
        <w:t>лой площади. Этого было мало—фактическая норма заселения на од</w:t>
        <w:softHyphen/>
        <w:t>ного человека снизилась в среднем до 2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подавляющем числе жилые дома строились из дерева, так как строительная индустрия и в довоенные годы развивалась недостаточ</w:t>
        <w:softHyphen/>
        <w:t>ными темпами. Ощущался большой дефицит в главных строительных материалах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Городу остро нужны были теплые и достаточно благоустроенные помещения, способные сохранить людям жизнь и работоспособность. Все силы и знания ученых, производственников-строителей и архитек</w:t>
        <w:softHyphen/>
        <w:t>торов были направлены на решение этой проблемы. Научные работники Московского и Ленинградского инженерно-строительных институтов, находящихся в Новосибирске, Новосибирского инженерно-строительного института, сибирской группы Академии архитектуры интенсивно работали над разрешением ряда общих и частных вопросов, связанных со строительством военного времени.  Все, начиная от снижения нормативных требований по проектированию и кончая упро</w:t>
        <w:softHyphen/>
        <w:t>щением конструкций зданий, как промышленных, так и жилых, подчи</w:t>
        <w:softHyphen/>
        <w:t>нялось основным требованиям экономии времени и средств на по</w:t>
        <w:softHyphen/>
        <w:t>стройку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Первым шагом на пути обобщения накопленного опыта и глубо</w:t>
        <w:softHyphen/>
        <w:t>кого анализа текущего строительства в восточных областях нашей страны было Урало-Сибирское совещание, организованное Всесоюзным правлением Союза советских архитекторов, посвященное одному воп</w:t>
        <w:softHyphen/>
        <w:t>росу: «Массовое жилищное строительство Урала и Сибири для эваку</w:t>
        <w:softHyphen/>
        <w:t>ированных предприятий».</w:t>
      </w:r>
    </w:p>
    <w:p>
      <w:pPr>
        <w:pStyle w:val="Normal"/>
        <w:ind w:left="567" w:right="-3912" w:firstLine="709"/>
        <w:rPr/>
      </w:pPr>
      <w:r>
        <w:rPr>
          <w:sz w:val="28"/>
        </w:rPr>
        <w:t>На совещании, проходившем в сентябре 1942 г. в Свердловске, после вступительного слова академика архитектуры Б. И. Иофана вы</w:t>
        <w:softHyphen/>
        <w:t>ступили крупнейшие архитекторы и инженеры нашей страны. С док</w:t>
        <w:softHyphen/>
        <w:t>ладом «Массовое жилищное строительство военного периода на Урале (на базе использования в строительстве шлаков и дерева)» выступил член-корреспондент Академии архитектуры СССР профессор Г. А. Си</w:t>
        <w:softHyphen/>
        <w:t xml:space="preserve">монов и с докладом </w:t>
      </w:r>
      <w:r>
        <w:rPr>
          <w:sz w:val="28"/>
          <w:lang w:val="en-US"/>
        </w:rPr>
        <w:t>“</w:t>
      </w:r>
      <w:r>
        <w:rPr>
          <w:sz w:val="28"/>
        </w:rPr>
        <w:t>Массовое жилищное строительство военного пе</w:t>
        <w:softHyphen/>
        <w:t>риода в Сибири (на базе использования в строительстве дерева и грунтоблоков)</w:t>
      </w:r>
      <w:r>
        <w:rPr>
          <w:sz w:val="28"/>
          <w:lang w:val="en-US"/>
        </w:rPr>
        <w:t>”</w:t>
      </w:r>
      <w:r>
        <w:rPr>
          <w:sz w:val="28"/>
        </w:rPr>
        <w:t>—член-корреспондент   Академии   архитектуры   СССР А. И. Гегелло. Помимо главных докладов, состоялся ряд сообщений о практике жилищного строительства военного времени в городах Сверд</w:t>
        <w:softHyphen/>
        <w:t>ловске, Магнитогорске, Нижнем Тагиле и об использовании местных строительных материалов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Профессор А. Д. Крячков выступил на этом совещании с сообще</w:t>
        <w:softHyphen/>
        <w:t>нием об особенностях конструкций и планировки массового жилищно</w:t>
        <w:softHyphen/>
        <w:t>го строительства в условиях Сибири; последовательно, опираясь на экспериментальные данные, он провел принцип компактности плано</w:t>
        <w:softHyphen/>
        <w:t>вого и объемного решения здания и сооружения как основной .и пред</w:t>
        <w:softHyphen/>
        <w:t>ложил совещанию ряд проектных разработок в этом направлении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принятой на совещании резолюции указывалось, что Сибирь и Урал стали кузницей оружия для победы над врагом. Расширение су</w:t>
        <w:softHyphen/>
        <w:t>ществующих и создание новых промышленных предприятий вызвали развитие городов Сибири и Урала. Но характер промышленного и жи</w:t>
        <w:softHyphen/>
        <w:t>лищного строительства резко изменился. Строительство военного вре</w:t>
        <w:softHyphen/>
        <w:t>мени характеризуют уменьшение планировочных и конструктивных строительных норм, ускорение темпов строительства, облегчение и упрощение конструкций, сугубая экономия строительных материа</w:t>
        <w:softHyphen/>
        <w:t>лов и замена их имеющимися на местах, что не требует загрузки транспорта, широкое использование неквалифицированной рабочей силы.</w:t>
      </w:r>
    </w:p>
    <w:p>
      <w:pPr>
        <w:pStyle w:val="Normal"/>
        <w:ind w:left="567" w:right="-3912" w:firstLine="709"/>
        <w:jc w:val="left"/>
        <w:rPr>
          <w:sz w:val="28"/>
        </w:rPr>
      </w:pPr>
      <w:r>
        <w:rPr>
          <w:sz w:val="28"/>
        </w:rPr>
        <w:t>Анализируя практику массового жилищного строительства 1941— 1942 гг., совещание отметило ряд недостатков. Под напором огромного срочного строительства градообразующие факторы, положенные в осно</w:t>
        <w:softHyphen/>
        <w:t>ву довоенных генеральных планов городов,—этажность и капиталь</w:t>
        <w:softHyphen/>
        <w:t>ность застройки, зонирование и очередность ее,—подверглись корен</w:t>
        <w:softHyphen/>
        <w:t>ной ломке, что вызывало настоятельную необходимость, не дожидаясь окончания войны, пересмотра и корректировки, составления планиро</w:t>
        <w:softHyphen/>
        <w:t>вочных схем городов и поселков Сибири и Урала. Далее в резолюции содержался ряд положений об архитектурной характеристике застрой</w:t>
        <w:softHyphen/>
        <w:t>ки, о рекомендуемых типах жилищ, как временных, так и постоянных.</w:t>
      </w:r>
    </w:p>
    <w:p>
      <w:pPr>
        <w:pStyle w:val="TextBodyIndent"/>
        <w:ind w:left="567" w:right="-3912" w:firstLine="709"/>
        <w:rPr/>
      </w:pPr>
      <w:r>
        <w:rPr/>
        <w:t>В резолюции давалась специальная оговорка об обязательном исполь</w:t>
        <w:softHyphen/>
        <w:t>зовании при строительстве двухэтажных домов с высокими крышами чердачного помещения в качестве мансардного этажа, мезонина и т. п. (предложение, разработанное и практически опробованное А. Д. Крячковым). Совещание рекомендовало широко внедрять в строительство местные материалы — шлаки, гипсы, грунтоблоки, саман и др. Было решено также издать сборник материалов совещания; приняты кор</w:t>
        <w:softHyphen/>
        <w:t>рективы к нормам проектирования жилищного строительства воен</w:t>
        <w:softHyphen/>
        <w:t>ного времени.</w:t>
      </w:r>
    </w:p>
    <w:p>
      <w:pPr>
        <w:pStyle w:val="Normal"/>
        <w:ind w:left="567" w:right="-3912" w:firstLine="709"/>
        <w:rPr>
          <w:sz w:val="28"/>
          <w:lang w:val="en-US"/>
        </w:rPr>
      </w:pPr>
      <w:r>
        <w:rPr>
          <w:sz w:val="28"/>
        </w:rPr>
        <w:t>Делегаты совещания, по предложению А. Д. Крячкова, сделали доклады на городских собраниях архитекторов с устройством выставок работ групп Академии архитектуры и проектных организаций по жи</w:t>
        <w:softHyphen/>
        <w:t>лищному строительству, разослали материалы по городам и крупным стройкам (Кузбасс, Новосибирск и т. д.). Все мероприятия были на</w:t>
        <w:softHyphen/>
        <w:t>правлены на возможно более широкое освещение и анализ этого боль</w:t>
        <w:softHyphen/>
        <w:t>шого и сложного вопроса, которым, как показало совещание, занимать</w:t>
        <w:softHyphen/>
        <w:t>ся нужно было систематически и планомерно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Несмотря на все трудности, задачи строительства в условиях воен</w:t>
        <w:softHyphen/>
        <w:t>ного времени решались в достаточной мере успешно. Огромные пот</w:t>
        <w:softHyphen/>
        <w:t>ребности эвакуированных предприятий в. площадях в первое время удовлетворялись за счет использования и приспособления существую</w:t>
        <w:softHyphen/>
        <w:t>щих зданий непромышленного назначения: административных, учеб</w:t>
        <w:softHyphen/>
        <w:t>ных, зрелищных, складских. Одновременно началось упрощенное про</w:t>
        <w:softHyphen/>
        <w:t>мышленное строительство.</w:t>
      </w:r>
    </w:p>
    <w:p>
      <w:pPr>
        <w:pStyle w:val="Normal"/>
        <w:ind w:left="567" w:right="-3912" w:firstLine="709"/>
        <w:rPr>
          <w:sz w:val="28"/>
          <w:lang w:val="en-US"/>
        </w:rPr>
      </w:pPr>
      <w:r>
        <w:rPr>
          <w:sz w:val="28"/>
        </w:rPr>
        <w:t>Четкая работа проектной организации «Промстройпроекта» под руководством инженера В. Т. Воскресенского, при участии крупных специалистов втузов и местных сил, дала возможность одновременно обеспечить стройки соответствующими новым условиям проектными материалами.</w:t>
      </w:r>
    </w:p>
    <w:p>
      <w:pPr>
        <w:pStyle w:val="Normal"/>
        <w:ind w:left="567" w:right="-3912" w:firstLine="709"/>
        <w:rPr/>
      </w:pPr>
      <w:r>
        <w:rPr>
          <w:sz w:val="28"/>
        </w:rPr>
        <w:t>Планомерное проведение в проектировании принципов типизации, модульности и стандарта элементов в связи с упрощением техни</w:t>
        <w:softHyphen/>
        <w:t>ческих схем; рационализация использования площадей в цехах, быто</w:t>
        <w:softHyphen/>
        <w:t>вых помещениях и в общей компоновке генеральных планов—все это дало экономию до 50% стоимости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зданий против довоен</w:t>
        <w:softHyphen/>
        <w:t>ных проектных решений. В промышленном строительстве железобетон и бетон в стенах заменяли кирпичом, с уменьшением толщины стен с 2 до 1,5—1 и даже 0,5 кирпича. В покрытиях зданий широко применяли брусковые и каркасно-досочные конструкции и тесовые кровли с уклоном до 1/5, с внешним водостоком. Деревянные покрытия устраи</w:t>
        <w:softHyphen/>
        <w:t>вали также и с внутренними водостоками. Для не основных произ</w:t>
        <w:softHyphen/>
        <w:t>водств при нешироких корпусах применялись даже глино</w:t>
      </w:r>
      <w:r>
        <w:rPr>
          <w:sz w:val="28"/>
          <w:lang w:val="en-US"/>
        </w:rPr>
        <w:t>-</w:t>
      </w:r>
      <w:r>
        <w:rPr>
          <w:sz w:val="28"/>
        </w:rPr>
        <w:t>с</w:t>
      </w:r>
      <w:r>
        <w:rPr>
          <w:sz w:val="28"/>
          <w:lang w:val="en-US"/>
        </w:rPr>
        <w:t>о</w:t>
      </w:r>
      <w:r>
        <w:rPr>
          <w:sz w:val="28"/>
        </w:rPr>
        <w:t>ломенные кровли. Допускалось употребление круглого леса на открытые стропила для пролетов 15 м, деревянных соединений в сегментных фермах по</w:t>
        <w:softHyphen/>
        <w:t>крытий и в так называемых гвоздевых балках. Вместо асфальтовых,</w:t>
      </w:r>
      <w:r>
        <w:rPr>
          <w:b/>
          <w:sz w:val="28"/>
        </w:rPr>
        <w:t xml:space="preserve"> </w:t>
      </w:r>
      <w:r>
        <w:rPr>
          <w:sz w:val="28"/>
        </w:rPr>
        <w:t>метлахских и цементных полов в новых промышленных зданиях устра</w:t>
        <w:softHyphen/>
        <w:t>ивали глинобетонные и глинобитные полы в горячих цехах и деревян</w:t>
        <w:softHyphen/>
        <w:t>ные в механических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Промышленное строительство военного времени в Сибири и на Урале, несмотря на ряд недостатков (слабая индустриализация и ме</w:t>
        <w:softHyphen/>
        <w:t>ханизация строительных процессов и др.), по его значимости и удель</w:t>
        <w:softHyphen/>
        <w:t>ному весу, технической оснащенности и применяемой твердой системе проектирования являлось ведущим. Оно дало много нового, что было учтено и использовано как в текущем, так и в восстановительном строи</w:t>
        <w:softHyphen/>
        <w:t>тельстве в освобожденных от врага районах страны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жилищном строительстве все обстояло значительно сложнее. Тре</w:t>
        <w:softHyphen/>
        <w:t>бование быстрого расширения жилого фонда в сибирских городах при</w:t>
        <w:softHyphen/>
        <w:t>вело к упрощенному строительству землянок, полуземлянок, бараков, мелких индивидуальных домов, приспособлению под жилье подвальных и хозяйственных помещений.</w:t>
      </w:r>
    </w:p>
    <w:p>
      <w:pPr>
        <w:pStyle w:val="Normal"/>
        <w:ind w:left="567" w:right="-3912" w:firstLine="709"/>
        <w:rPr/>
      </w:pPr>
      <w:r>
        <w:rPr>
          <w:sz w:val="28"/>
        </w:rPr>
        <w:t>Нового каменного строительства со второй половины 1941 г. не велось, заканчивались лишь начатые до войны здания. К концу 1942г. в городе оставались незаконченными каменные дома, начатые до вой</w:t>
        <w:softHyphen/>
        <w:t>ны, с общей жилой площадью в 50 тыс. м</w:t>
      </w:r>
      <w:r>
        <w:rPr>
          <w:sz w:val="28"/>
          <w:vertAlign w:val="superscript"/>
        </w:rPr>
        <w:t>2</w:t>
      </w:r>
      <w:r>
        <w:rPr>
          <w:sz w:val="28"/>
        </w:rPr>
        <w:t>. Но уже в 1942 г. наметился переход  к более «культурным» видам упрощенных некапитальных жилых построек. Землянок и полуземлянок уже не строили. Наиболь</w:t>
        <w:softHyphen/>
        <w:t>ший процент застройки в 1942 г. приходится на деревянное -брусчатое и рубленое двухэтажное (23%) и каркасно-засыпное барачное и квар</w:t>
        <w:softHyphen/>
        <w:t>тирное одноэтажное строительство (47%). 20% жилой площади из всей введенной в строй было получено за счет приспособления чердачных пространств существующих жилых домов. Реконструкция чердачного пространства (при высоких сибирских крышах), учитывая наличие кры</w:t>
        <w:softHyphen/>
        <w:t>ши, основания для пола и подготовленных коммуникаций—отопления, воды, канализации и электричества, сводилась к обшивке стен и по</w:t>
        <w:softHyphen/>
        <w:t>толков, утеплению их, настилке полов, установке окон, дверей, пере</w:t>
        <w:softHyphen/>
        <w:t>носных плит и других нагревательных приборов. Осенью 1941 г., находясь в критическом положении с распределением новых кадров рабочих, руководство остановилось на этом способе расширения жилой площади рабочего района как самом эффективном и целесообразном. Широкое использование его в существующих и строящихся домах дало большую экономию времени и средств. В короткий период четырех ме</w:t>
        <w:softHyphen/>
        <w:t>сяцев (сентябрь—декабрь) были приспособлены чердаки свыше 140 существующих деревянных и каменных домов с высокими тесовыми и этернитовыми крышами, что дало 50 0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ухой и теплой жилой площади.</w:t>
      </w:r>
    </w:p>
    <w:p>
      <w:pPr>
        <w:pStyle w:val="Normal"/>
        <w:ind w:left="567" w:right="-3912" w:firstLine="709"/>
        <w:jc w:val="left"/>
        <w:rPr>
          <w:sz w:val="28"/>
        </w:rPr>
      </w:pPr>
      <w:r>
        <w:rPr>
          <w:sz w:val="28"/>
        </w:rPr>
        <w:t>В то же время все новые дома начали строить также с исполь</w:t>
        <w:softHyphen/>
        <w:t>зованием чердачного пространства, получая большой экономический и производственный эффект.</w:t>
      </w:r>
    </w:p>
    <w:p>
      <w:pPr>
        <w:pStyle w:val="Normal"/>
        <w:ind w:left="567" w:right="-3912" w:firstLine="709"/>
        <w:rPr/>
      </w:pPr>
      <w:r>
        <w:rPr>
          <w:sz w:val="28"/>
        </w:rPr>
        <w:t>Временное и некапитальное одноэтажное строительство сильно ис</w:t>
        <w:softHyphen/>
        <w:t>кажало исходные предпосылки в генеральном плане города. Приходи</w:t>
        <w:softHyphen/>
        <w:t>лось размещать на территории основной каменной застройки города временную и индивидуальную застройку, проектировать мелкие квар</w:t>
        <w:softHyphen/>
        <w:t>талы размером до 4—7 га при квартирной застройке и до 2—3 га при барачной застройке, с расчетной плотностью 150 человек на га в первом случае и 200—250 человек на га во втором. Рекомендовалась периметральная обстройка с расчленением участков кварталов на небольшие замкнутые зоны (учитывая сильные ветры в городе). Для застройки усадебного типа отводились участки площадью в 400 м</w:t>
      </w:r>
      <w:r>
        <w:rPr>
          <w:sz w:val="28"/>
          <w:vertAlign w:val="superscript"/>
        </w:rPr>
        <w:t>2</w:t>
      </w:r>
      <w:r>
        <w:rPr>
          <w:sz w:val="28"/>
        </w:rPr>
        <w:t>. Уже в начале войны стала ясна необходимость переработки генерального плана го</w:t>
        <w:softHyphen/>
        <w:t>рода в связи с его быстрым промышленным развитием и стремитель</w:t>
        <w:softHyphen/>
        <w:t>ным ростом населения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Еще в 1938 г. проводилось уточнение генерального плана Новоси</w:t>
        <w:softHyphen/>
        <w:t>бирска авторским коллективом «Гипрогора» в составе архитекторов Д. М. Пиллера, И. И. Соколова-Добрева, Т. Г. Пичугиной, А. Ф. Якусевича. Город проектировался с расчетной численностью населения в 650 тыс. человек. Но в 1941 г. профессор В. А. Витман корректировал генеральный план уже в расчете на 950 тыс. человек. При снижении этажности застройки и увеличении численности населения в генплане потребовались новые территории для расселения. В связи с этим пред</w:t>
        <w:softHyphen/>
        <w:t>полагался территориальный рост города на правом берегу в северном, восточном и юго-восточном направлениях. В плане на левобережье возникает Южный жилой комплекс. Основой структурной композиции генерального плана В. А. Витман принял радиальные магистрали, ис</w:t>
        <w:softHyphen/>
        <w:t>ходящие из центров право- и левобережья, с введением продольных магистралей для длинных частей города. План В. А. Витмана был сла</w:t>
        <w:softHyphen/>
        <w:t>бо разработан в деталях и представлялся лишь формальной схемой, плохо привязанной к реальному рельефу, без проработки инженерных вопросов подготовки территорий к строительству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1942—1944 гг. бригада «Гипрогора» под руководством архитек</w:t>
        <w:softHyphen/>
        <w:t>тора А. М. Синявера перерабатывает генеральный план города. В нем увеличивается процент малоэтажной жилой застройки, исходя из ре</w:t>
        <w:softHyphen/>
        <w:t>альных перспектив развития города и предыдущего опыта. Такие уста</w:t>
        <w:softHyphen/>
        <w:t>новки сильно изменили структуру застройки и ее плотность в гене</w:t>
        <w:softHyphen/>
        <w:t>ральном плане. Сложившееся размещение промышленных предприятий в годы войны и отведенные территории для перспективного строитель</w:t>
        <w:softHyphen/>
        <w:t>ства заводов определили и новые территории для жилищно-коммунального строительства. Однако и этот генеральный план не оказал опре</w:t>
        <w:softHyphen/>
        <w:t>деляющего влияния на застройку города. Работа над планировкой го</w:t>
        <w:softHyphen/>
        <w:t>рода продолжалась, и окончательный вариант генерального плана был подготовлен к 1952 г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военные годы велись благоустроительные работы по городу. Строились водопроводы в Кировском и Заельцовском районах. 18 сентября 1941 г. завершилось строительство наплавного моста через Обь. Несмотря на трудности военного времени, строились здания учрежде</w:t>
        <w:softHyphen/>
        <w:t>ний культуры и науки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Новосибирск в годы войны принял и сохранил много ценностей национальной культуры. Здесь жили и работали видные деятели ис</w:t>
        <w:softHyphen/>
        <w:t>кусства и целые творческие коллективы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3 сентября 1941 г. в Новосибирск прибыл Ленинградский Акаде</w:t>
        <w:softHyphen/>
        <w:t>мический театр им. А. С. Пушкина, работавший в городе до 4 июля 1944 г. Город принял Центральный детский театр, Московский театр оперетты, Минские драматический и еврейский театры, украинский театр им. Коцюбинского (Киев). Театры и филармония размести</w:t>
        <w:softHyphen/>
        <w:t>лись в зданиях театра «Красный факел», ТЮЗа и клуба Совторгслужащих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1944 г. закончилась реконструкция здания ТЮЗа (Дом Ленина) по проекту архитектора В. М. Тейтеля. Сооружение утеряло монумен</w:t>
        <w:softHyphen/>
        <w:t>тальность и некоторую образную символику, соответствующую его пер</w:t>
        <w:softHyphen/>
        <w:t>воначальному назначению. Зданию был придан «ампирный» характер: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колоннада главного входа получила более изящную прорисовку профи</w:t>
        <w:softHyphen/>
        <w:t>лей капителей, у колонн появилось перекрытие (антаблемент) с тон</w:t>
        <w:softHyphen/>
        <w:t>ким карнизом. Пилоны, фланкирующие колоннаду, стали глухими, в них были заложены оконные проемы и убраны балкончики-трибуны на втором этаже. Четвертый этаж получил менее дробные членения, его объем увенчала балюстрада с тумбами и обелисками по углам, а в глухую часть — парапет — была вкомпонована рельефная скульптура— лира, античный символ сценического искусства. Сооружение более при</w:t>
        <w:softHyphen/>
        <w:t>обрело в композиционной законченности и художественной целостно</w:t>
        <w:softHyphen/>
        <w:t>сти, но утратило временную выразительность и образ здания-памят</w:t>
        <w:softHyphen/>
        <w:t>ника, посвященного конкретному событию (рис. 134)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1944 г. началось строительство зданий Западно-Сибирского фи</w:t>
        <w:softHyphen/>
        <w:t>лиала АН СССР. 8 февраля 1944 г. Президиум Академии наук СССР утвердил состав Президиума и руководство филиала и институтов. Местом размещения основных институтов и Президиума филиала был намечен Новосибирск. Новосибирский областной комитет КПСС и об</w:t>
        <w:softHyphen/>
        <w:t>щественные организации оказали большую помощь организации фи</w:t>
        <w:softHyphen/>
        <w:t>лиала. Ему были предоставлены земельные участки для построек, бо</w:t>
        <w:softHyphen/>
        <w:t>танический сад, областная химическая лаборатория и два трехэтаж</w:t>
        <w:softHyphen/>
        <w:t>ных здания в центральной части города. Научные и административ</w:t>
        <w:softHyphen/>
        <w:t>ные учреждения рождающегося филиала Академии наук СССР в период строительства должны были разместиться в одном из этих зданий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Первый секретарь обкома КПСС М. В. Кулагин поручил в октябре 1944 г. А. Д. Крячкову и архитектору Н. Г. Васильеву—руководителю организуемого аппарата «Академстройпроекта»—срочно начать рабо</w:t>
        <w:softHyphen/>
        <w:t>ты по реконструкции отданного филиалу здания типовой средней школы, построенной в 1937 г. (привязка и «оформление» школьного здания были выполнены по проекту архитектора Ф. Ф. Барицкого)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Перестройку и приспособление внутреннего пространства сущест</w:t>
        <w:softHyphen/>
        <w:t>вующего здания для нужд филиала можно было сделать достаточно легко, так как коридорная система школы с выделением зала, вести</w:t>
        <w:softHyphen/>
        <w:t>бюля и лестниц в отдельный блок не противоречила новому назначе</w:t>
        <w:softHyphen/>
        <w:t>нию здания. Требовалось только изменить положение внутренних пере</w:t>
        <w:softHyphen/>
        <w:t>городок, чтобы дать нужный размер помещениям, и произвести зано</w:t>
        <w:softHyphen/>
        <w:t>во их отделку, решив особенно парадно вестибюль, лестницу и конфе</w:t>
        <w:softHyphen/>
        <w:t>ренц-зал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Центральный выступ главного фасада, имевший неприятные тя</w:t>
        <w:softHyphen/>
        <w:t>желые пропорции, был реконструирован в коринфский портик с фрон</w:t>
        <w:softHyphen/>
        <w:t>тоном, украшенным барельефом, и завершен ложным куполом краси</w:t>
        <w:softHyphen/>
        <w:t>вой формы. Такое обогащение центрального выступа оправдано, так как эта часть содержит главный вестибюль в первом и конференц-зал в два света во втором этаже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Крылья корпуса оформлены скромно, с тонким вкусом. Автор хо</w:t>
        <w:softHyphen/>
        <w:t>рошо использует цветовые сочетания штукатурки (с мраморной крош</w:t>
        <w:softHyphen/>
        <w:t>кой в два оттенка песчаного цвета) с белыми нишами и балюстрада</w:t>
        <w:softHyphen/>
        <w:t>ми у окон второго этажа и белым барельефом на фронтоне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Стены здания обработаны рустом. Узкие боковые фасады также обогащены четырьмя трех четвертными колоннами с аттиками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Скульптурные работы в поле фронтона и панно-барельеф над вхо</w:t>
        <w:softHyphen/>
        <w:t>дом были выполнены по рисункам А. Д. Крячкова скульптором В. Ф. Штейн и мастером-скульптором Ковшовым. В целом получилось здание, выполненное с большой профессиональной культурой, одно из лучших в Новосибирске с точки зрения применения и использования ордера как в целом, в пропорциях, так и в его деталях. Образ здания перекликался с традиционными формами старых русских научных учреждений Москвы и Петербурга, таких, как Академия наук, Универ</w:t>
        <w:softHyphen/>
        <w:t>ситет и т. д. А. Д. Крячков писал впоследствии, что «в основу архитек</w:t>
        <w:softHyphen/>
        <w:t>туры реконструируемого здания был положен русский (Ленинград</w:t>
        <w:softHyphen/>
        <w:t>ский) классицизм». Строительство было окончено в 1947 г. Так появи</w:t>
        <w:softHyphen/>
        <w:t>лось в Новосибирске первое здание Академии наук СССР (рис. 135)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Героическим трудом в тылу новосибирцы вместе со всем советским народом приближали радостный День Победы. Несмотря на огромные трудности и лишения, город шел к победе, полный оптимизма и планов на мирное будущее. Крепла его индустрия, наука получила значительную базу, развивалась культура города.</w:t>
      </w:r>
    </w:p>
    <w:p>
      <w:pPr>
        <w:pStyle w:val="Normal"/>
        <w:ind w:left="567" w:right="-3912" w:firstLine="709"/>
        <w:jc w:val="left"/>
        <w:rPr>
          <w:sz w:val="28"/>
        </w:rPr>
      </w:pPr>
      <w:r>
        <w:rPr>
          <w:sz w:val="28"/>
        </w:rPr>
        <w:t>С первых дней войны недостроенное здание театра оперы и бале</w:t>
        <w:softHyphen/>
        <w:t>та приняло в свои стены ценности Третьяковской галереи, ленинград</w:t>
        <w:softHyphen/>
        <w:t>ских Военно-Артиллерийского и Этнографического музеев, музеев-двор</w:t>
        <w:softHyphen/>
        <w:t>цов городов Пушкина и Павловска, Эрмитажа и Государственного му</w:t>
        <w:softHyphen/>
        <w:t>зея изобразительных искусств им. А. С. Пушкина, музеев Новгорода,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Калинина, Севастополя (панорама «Оборона Севастополя» худ. Ф. А. Рубо, которую восстанавливали в Новосибирске реставраторы Третьяковской галереи). Все было бережно сохранено, и в 1944 г.., . культурные ценности стали возвращаться в свои города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Еще в самые тяжелые дни войны с фашизмом, осенью 1942 г., во время боев на Волге и на Кавказе, правительство решает завершить сооружение театра оперы и балета в Новосибирске и Совнарком вклю</w:t>
        <w:softHyphen/>
        <w:t>чает это строительство в число первоочередных.</w:t>
      </w:r>
    </w:p>
    <w:p>
      <w:pPr>
        <w:pStyle w:val="Normal"/>
        <w:ind w:left="567" w:right="-3912" w:firstLine="709"/>
        <w:rPr/>
      </w:pPr>
      <w:r>
        <w:rPr>
          <w:sz w:val="28"/>
        </w:rPr>
        <w:t>К началу войны не была окончена постройкой сценическая часть театра, левое крыло было выложено только в кирпиче. Предстояло установить опоры для пола сцены, площадь которого достигала 2 тыс. м</w:t>
      </w:r>
      <w:r>
        <w:rPr>
          <w:sz w:val="28"/>
          <w:vertAlign w:val="superscript"/>
        </w:rPr>
        <w:t>2</w:t>
      </w:r>
      <w:r>
        <w:rPr>
          <w:sz w:val="28"/>
        </w:rPr>
        <w:t>, изготовить и смонтировать все энергетическое оборудование здания и механическое оборудование сцены. Не хватало строительных материалов, рабочих рук, специалистов, средств, но новосибирцы пре</w:t>
        <w:softHyphen/>
        <w:t>одолели все трудности. В 1943 г. были завершены основные строитель</w:t>
        <w:softHyphen/>
        <w:t>ные, монтажные и отделочные работы, и 5 февраля 1944 г. правитель</w:t>
        <w:softHyphen/>
        <w:t>ственная комиссия приняла главные помещения театра, признав их годными к эксплуатации, и передала здание дирекции Новосибирского государственного театра оперы и балета. Осталось неоконченным левое крыло театра, не была завершена отделка некоторых помещений, од</w:t>
        <w:softHyphen/>
        <w:t>нако это не влияло на деятельность театрального коллектива (все стро</w:t>
        <w:softHyphen/>
        <w:t>ительные работы были закончены в середине 50-х гг.)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Перед новосибирцами предстал нарядный театр со зрительным за</w:t>
        <w:softHyphen/>
        <w:t>лом-ротондой, имеющим диаметр 55,5 м (превосходящий размером зна</w:t>
        <w:softHyphen/>
        <w:t>менитую римскую античную ротонду—Пантеон, диаметр которой рав</w:t>
        <w:softHyphen/>
        <w:t>нялся 43 м), высотой до подвесного потолка в 21 м, с числом кресел в зале 2200. Игровая сцена театра достигала ширины 32 м и высоты до колосников 28 м. Живопись плафона, большая люстра, сверкавшая бесконечными огнями, темное дерево ограждений ярусов, красный бар</w:t>
        <w:softHyphen/>
        <w:t>хат обивки кресел и драпировок, на фоне которых красиво рисовались белые античные скульптуры, производили большое впечатление и соз</w:t>
        <w:softHyphen/>
        <w:t>давали праздничное, приподнятое настроение. Здание не имело дорогой отделки, сверкающей бронзы и зеркал, густой лепнины, мраморов и другой богатой облицовки, какие можно найти в столичных и европей</w:t>
        <w:softHyphen/>
        <w:t>ских театрах, но профессиональный вкус, строгость и простота архи</w:t>
        <w:softHyphen/>
        <w:t>тектурных форм, присущих его интерьеру, просторы многих фойе, лест</w:t>
        <w:softHyphen/>
        <w:t>ниц, вестибюлей придают ему своеобразие и яркую индивидуальность. Театр стал любимым зданием новосибирцев, их гордостью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14 мая 1944 г. Комитет по делам искусств решил открыть в Ново</w:t>
        <w:softHyphen/>
        <w:t>сибирске хоровую и балетную студии и организовать большой симфо</w:t>
        <w:softHyphen/>
        <w:t>нический оркестр филармонии. 12 мая 1945 г., через три дня после Победы, театр открылся оперой М. И. Глинки «Иван Сусанин» в офор</w:t>
        <w:softHyphen/>
        <w:t>млении народного художника РСФСР К. Юона. Так сбылась в дни Победы двадцатилетняя мечта горожан о «Большом театре Сибири» в Новосибирске. Газета «Правда» 13 мая 1945 г. писала: .«Открытие театра превратилось в радостный праздник трудящихся всей Сибири. Для участия в этом торжестве прибыли представители общественных организаций Иркутска, Барнаула, Кемерово, Омска и других городов».</w:t>
      </w:r>
    </w:p>
    <w:p>
      <w:pPr>
        <w:pStyle w:val="Normal"/>
        <w:ind w:left="567" w:right="-3912" w:firstLine="709"/>
        <w:rPr>
          <w:sz w:val="28"/>
          <w:lang w:val="en-US"/>
        </w:rPr>
      </w:pPr>
      <w:r>
        <w:rPr>
          <w:sz w:val="28"/>
        </w:rPr>
        <w:t>Крупнейшее сооружение города, уникальное по конструкции своего купола, находящееся в центре города и активно формирующее его пра</w:t>
        <w:softHyphen/>
        <w:t>вобережный силуэт, вместившее в себя центр музыкальной культуры Сибири,—здание Государственного академического театра оперы и балета стало архитектурным символом Новосибирска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Новосибирск со времени основания и до Дня Победы советского народа над фашистской Германией прожил бурный и яркий период развития. Он сбросил с себя купеческо-мещанский облик первых доре</w:t>
        <w:softHyphen/>
        <w:t>волюционных десятилетий и с 20-х годов стал развиваться как инду</w:t>
        <w:softHyphen/>
        <w:t>стриальный центр социалистической Сибири. В 30-е годы сформирова</w:t>
        <w:softHyphen/>
        <w:t>лась его градостроительная основа. Закрепились капитальной застрой</w:t>
        <w:softHyphen/>
        <w:t>кой главные магистрали центральной части города, сложился центр из двух площадей—им. В. И. Ленина и Я. М. Свердлова—и соединя</w:t>
        <w:softHyphen/>
        <w:t>ющей их части Красного проспекта. Почти в 10 раз расширилась его территория по сравнению с дореволюционной. Реконструкция централь</w:t>
        <w:softHyphen/>
        <w:t>ной части города происходит на основе той градостроительной ситуа</w:t>
        <w:softHyphen/>
        <w:t>ции, которая закрепилась в 30-е годы. Градостроительные идеи перво</w:t>
        <w:softHyphen/>
        <w:t>начальных генеральных планов города развиваются в современной строительной практике и в концепциях новых генеральных планов Но</w:t>
        <w:softHyphen/>
        <w:t>восибирска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Многие здания и сооружения 20-х и 30-х годов сформировали на десятки лет архитектурный образ города и еще длительное время будут в значительной мере определять облик центральной части Новосибир</w:t>
        <w:softHyphen/>
        <w:t>ска. Крупнейшие из этих сооружений—театр оперы и балета, вокзал, облисполком, 100-квартирный дом и ряд других—получили извест</w:t>
        <w:softHyphen/>
        <w:t>ность по всей стране, их возведение ознаменовало целую архитектурно-строительную эпоху в градостроительстве Сибири. Возведенные заводы и энергетические здания положили начало формированию промышлен</w:t>
        <w:softHyphen/>
        <w:t>ных территорий города, придавших его силуэтам индустриальный об</w:t>
        <w:softHyphen/>
        <w:t>лик. Город превратился в этот период в важнейший транспортный узел страны.</w:t>
      </w:r>
    </w:p>
    <w:p>
      <w:pPr>
        <w:pStyle w:val="Normal"/>
        <w:ind w:left="567" w:right="-3912" w:firstLine="709"/>
        <w:jc w:val="left"/>
        <w:rPr>
          <w:sz w:val="28"/>
        </w:rPr>
      </w:pPr>
      <w:r>
        <w:rPr>
          <w:sz w:val="28"/>
        </w:rPr>
        <w:t>За Днем Победы наступило мирное тридцатилетие, в которое Но</w:t>
        <w:softHyphen/>
        <w:t>восибирск стал одним из крупнейших городов Советской страны, цент</w:t>
        <w:softHyphen/>
        <w:t>ром сибирской науки, культуры, экономики. Началась новая замеча</w:t>
        <w:softHyphen/>
        <w:t>тельная эпоха в жизни города.</w:t>
      </w:r>
    </w:p>
    <w:p>
      <w:pPr>
        <w:pStyle w:val="Normal"/>
        <w:ind w:left="567" w:right="-3912" w:firstLine="709"/>
        <w:jc w:val="left"/>
        <w:rPr>
          <w:sz w:val="28"/>
          <w:lang w:val="en-US"/>
        </w:rPr>
      </w:pPr>
      <w:r>
        <w:rPr>
          <w:sz w:val="28"/>
        </w:rPr>
        <w:t>Но говоря о заслугах сибиряков в тылу нельзя забывать об их бесконечном героизме на фронтах великой отечественной войны.</w:t>
      </w:r>
    </w:p>
    <w:p>
      <w:pPr>
        <w:pStyle w:val="Normal"/>
        <w:spacing w:lineRule="auto" w:line="259"/>
        <w:ind w:left="567" w:right="-4054" w:firstLine="709"/>
        <w:rPr/>
      </w:pPr>
      <w:r>
        <w:rPr>
          <w:sz w:val="28"/>
        </w:rPr>
        <w:t>Наиболее глубоким проявлением беспредель</w:t>
        <w:softHyphen/>
        <w:t>ной любви народов СССР к своей социалистической Ро</w:t>
        <w:softHyphen/>
        <w:t>дине, их тесной сплоченности вокруг Коммунистической партии, беззаветной преданности идеям Великого Ок</w:t>
        <w:softHyphen/>
        <w:t>тября и готовности грудью встать на защиту его завое</w:t>
        <w:softHyphen/>
        <w:t>ваний явилось движение добровольчества, охватившее в годы Великой Отечественной войны миллионы совет</w:t>
        <w:softHyphen/>
        <w:t>ских патриотов. Это массовое всенародное движение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еще одно свидетельство справедливого характера борь</w:t>
        <w:softHyphen/>
        <w:t>бы, которую вел советский народ с немецко-фашистскими захватчика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иболее агрессивной силой меж</w:t>
        <w:softHyphen/>
        <w:t>дународного империализма.</w:t>
      </w:r>
    </w:p>
    <w:p>
      <w:pPr>
        <w:pStyle w:val="Normal"/>
        <w:spacing w:lineRule="auto" w:line="259"/>
        <w:ind w:left="567" w:right="-4054" w:firstLine="709"/>
        <w:rPr/>
      </w:pPr>
      <w:r>
        <w:rPr>
          <w:sz w:val="28"/>
        </w:rPr>
        <w:t>Многомиллионный отряд добровольцев, влившийся в ряды Советских Вооруженных Сил в годы Великой Отечественной войны,</w:t>
      </w:r>
      <w:r>
        <w:rPr>
          <w:sz w:val="28"/>
          <w:lang w:val="en-US" w:eastAsia="en-US"/>
        </w:rPr>
        <w:t>—</w:t>
      </w:r>
      <w:r>
        <w:rPr>
          <w:sz w:val="28"/>
        </w:rPr>
        <w:t>это красноречивый историче</w:t>
        <w:softHyphen/>
        <w:t>ский факт, живое подтверждение ленинских слов о том, что «никогда не победят того народа, в котором рабо</w:t>
        <w:softHyphen/>
        <w:t>чие и крестьяне... отстаивают свою, Советскую власть</w:t>
      </w:r>
      <w:r>
        <w:rPr>
          <w:sz w:val="28"/>
          <w:lang w:val="en-US" w:eastAsia="en-US"/>
        </w:rPr>
        <w:t xml:space="preserve">— </w:t>
      </w:r>
      <w:r>
        <w:rPr>
          <w:sz w:val="28"/>
        </w:rPr>
        <w:t>власть трудящихся».</w:t>
      </w:r>
    </w:p>
    <w:p>
      <w:pPr>
        <w:pStyle w:val="Normal"/>
        <w:spacing w:lineRule="auto" w:line="259"/>
        <w:ind w:left="567" w:right="-4054" w:firstLine="709"/>
        <w:rPr/>
      </w:pPr>
      <w:r>
        <w:rPr>
          <w:sz w:val="28"/>
        </w:rPr>
        <w:t>Добровольческое движение периода Великой Отече</w:t>
        <w:softHyphen/>
        <w:t>ственной войны заслуживает самостоятельного и глубо</w:t>
        <w:softHyphen/>
        <w:t>кого исследования как ярчайшая страница героической народной эпопеи. Изучение истории добровольчества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это вопрос изучения судеб миллионов наиболее горячих патриотов Советской Родины. Важность этого вопроса неоспорима. Его широкое освещение с успехом может быть использовано в военно-патриотическом воспитании советской молодежи, в формировании высоких мораль</w:t>
        <w:softHyphen/>
        <w:t>но-политических качеств строителей коммунизма.</w:t>
      </w:r>
    </w:p>
    <w:p>
      <w:pPr>
        <w:sectPr>
          <w:type w:val="nextPage"/>
          <w:pgSz w:w="11906" w:h="16820"/>
          <w:pgMar w:left="1440" w:right="5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76" w:right="-22" w:firstLine="400"/>
        <w:rPr/>
      </w:pPr>
      <w:r>
        <w:rPr>
          <w:sz w:val="28"/>
        </w:rPr>
        <w:t>В изучении истории добровольчества и добровольче</w:t>
        <w:softHyphen/>
        <w:t>ских формирований периода Великой Отечественной войны сделано далеко не все. Между тем известно, что в добровольческих формированиях и народном ополче</w:t>
        <w:softHyphen/>
        <w:t>нии во время войны находилось более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млн. чел. И это далеко не полные данные. Из числа добровольцев око</w:t>
        <w:softHyphen/>
        <w:t>ло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млн. чел, уже летом и осенью</w:t>
      </w:r>
      <w:r>
        <w:rPr>
          <w:sz w:val="28"/>
          <w:lang w:val="en-US" w:eastAsia="en-US"/>
        </w:rPr>
        <w:t xml:space="preserve"> 1941</w:t>
      </w:r>
      <w:r>
        <w:rPr>
          <w:sz w:val="28"/>
        </w:rPr>
        <w:t xml:space="preserve"> г. сражались с врагом на различных участках советско-германского фронта . Такого притока добровольцев не знала ни од</w:t>
        <w:softHyphen/>
        <w:t>на война, ни одна армия в мире.</w:t>
      </w:r>
    </w:p>
    <w:p>
      <w:pPr>
        <w:pStyle w:val="Normal"/>
        <w:spacing w:lineRule="auto" w:line="218"/>
        <w:ind w:left="1276" w:right="-22" w:firstLine="400"/>
        <w:rPr/>
      </w:pPr>
      <w:r>
        <w:rPr>
          <w:sz w:val="28"/>
        </w:rPr>
        <w:t>Широкий размах получило добровольческое движе</w:t>
        <w:softHyphen/>
        <w:t>ние и в Сибири. С первых же дней войны во многих ча</w:t>
        <w:softHyphen/>
        <w:t>стях и соединениях действующей армии мужественно дрались с врагом десятки тысяч добровольцев-сибиря</w:t>
        <w:softHyphen/>
        <w:t>ков. В г. Новосибирске в первые (четыре месяца войны от коммунистов, комсомольцев и беспартийных патрио</w:t>
        <w:softHyphen/>
        <w:t xml:space="preserve">тов в райкомы партии и военкоматы поступило более </w:t>
      </w:r>
      <w:r>
        <w:rPr>
          <w:b/>
          <w:sz w:val="28"/>
          <w:lang w:val="en-US" w:eastAsia="en-US"/>
        </w:rPr>
        <w:t>9</w:t>
      </w:r>
      <w:r>
        <w:rPr>
          <w:b/>
          <w:sz w:val="28"/>
        </w:rPr>
        <w:t xml:space="preserve"> тыс.</w:t>
      </w:r>
      <w:r>
        <w:rPr>
          <w:sz w:val="28"/>
        </w:rPr>
        <w:t xml:space="preserve"> заявлений с просьбой направить их на фронт. Комсомольцами и молодежью Омской области только за первую неделю войны было подано в военные ко</w:t>
        <w:softHyphen/>
        <w:t>миссариаты</w:t>
      </w:r>
      <w:r>
        <w:rPr>
          <w:sz w:val="28"/>
          <w:lang w:val="en-US" w:eastAsia="en-US"/>
        </w:rPr>
        <w:t xml:space="preserve"> 8866</w:t>
      </w:r>
      <w:r>
        <w:rPr>
          <w:sz w:val="28"/>
        </w:rPr>
        <w:t xml:space="preserve"> заявлений с аналогичной просьбой.</w:t>
      </w:r>
    </w:p>
    <w:p>
      <w:pPr>
        <w:pStyle w:val="Normal"/>
        <w:spacing w:lineRule="auto" w:line="218"/>
        <w:ind w:left="1276" w:right="-22" w:firstLine="400"/>
        <w:rPr>
          <w:sz w:val="28"/>
          <w:lang w:val="en-US"/>
        </w:rPr>
      </w:pPr>
      <w:r>
        <w:rPr>
          <w:sz w:val="28"/>
        </w:rPr>
        <w:t>Нередко формируемые для отправки на фронт воин</w:t>
        <w:softHyphen/>
        <w:t>ские части и подразделения именовались коммунистиче</w:t>
        <w:softHyphen/>
        <w:t>скими или комсомольско-молодежными, так как в их состав вливалось большое число лучших сынов Сиби</w:t>
        <w:softHyphen/>
        <w:t>р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ммунистов и комсомольцев. В г. Красноярске, например, еще в</w:t>
      </w:r>
      <w:r>
        <w:rPr>
          <w:sz w:val="28"/>
          <w:lang w:val="en-US" w:eastAsia="en-US"/>
        </w:rPr>
        <w:t xml:space="preserve"> 1941</w:t>
      </w:r>
      <w:r>
        <w:rPr>
          <w:sz w:val="28"/>
        </w:rPr>
        <w:t xml:space="preserve"> г. были созданы отдельные комсомольско-молодежные добровольческие лыжные ба</w:t>
        <w:softHyphen/>
        <w:t>тальоны. Подобные подразделения формировались на Алтае, в Новосибирской, Омской и других областях За</w:t>
        <w:softHyphen/>
        <w:t>падной и Восточной Сибири.</w:t>
      </w:r>
    </w:p>
    <w:p>
      <w:pPr>
        <w:pStyle w:val="Normal"/>
        <w:spacing w:lineRule="auto" w:line="218"/>
        <w:ind w:left="1276" w:right="-22" w:firstLine="400"/>
        <w:rPr/>
      </w:pPr>
      <w:r>
        <w:rPr>
          <w:sz w:val="28"/>
        </w:rPr>
        <w:t>В рядах добровольцев первыми, как и всюду, шли коммунисты. Из Новосибирской области за июл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к</w:t>
        <w:softHyphen/>
        <w:t>тябрь</w:t>
      </w:r>
      <w:r>
        <w:rPr>
          <w:sz w:val="28"/>
          <w:lang w:val="en-US" w:eastAsia="en-US"/>
        </w:rPr>
        <w:t xml:space="preserve"> 1941</w:t>
      </w:r>
      <w:r>
        <w:rPr>
          <w:sz w:val="28"/>
        </w:rPr>
        <w:t xml:space="preserve"> г. выбыло на фронт свыше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тыс. членов партии. К середине</w:t>
      </w:r>
      <w:r>
        <w:rPr>
          <w:sz w:val="28"/>
          <w:lang w:val="en-US" w:eastAsia="en-US"/>
        </w:rPr>
        <w:t xml:space="preserve"> 1942</w:t>
      </w:r>
      <w:r>
        <w:rPr>
          <w:sz w:val="28"/>
        </w:rPr>
        <w:t xml:space="preserve"> г. в действующей армии сражалось около</w:t>
      </w:r>
      <w:r>
        <w:rPr>
          <w:sz w:val="28"/>
          <w:lang w:val="en-US" w:eastAsia="en-US"/>
        </w:rPr>
        <w:t xml:space="preserve"> 150</w:t>
      </w:r>
      <w:r>
        <w:rPr>
          <w:sz w:val="28"/>
        </w:rPr>
        <w:t xml:space="preserve"> тыс. коммунистов Сибири, подавляющее их число были добровольцами.</w:t>
      </w:r>
    </w:p>
    <w:p>
      <w:pPr>
        <w:pStyle w:val="TextBodyIndent"/>
        <w:ind w:left="1276" w:right="-22" w:firstLine="400"/>
        <w:rPr/>
      </w:pPr>
      <w:r>
        <w:rPr/>
        <w:t>Приток заявлений от трудящихся Сибири с просьбой об отправке на фронт не прекращался в течение всей войны. Добровольцы направлялись военкоматами в фор</w:t>
        <w:softHyphen/>
        <w:t>мируемые подразделения, части и соединения. Они от</w:t>
        <w:softHyphen/>
        <w:t>правлялись на фронт почти с каждым новым формиро</w:t>
        <w:softHyphen/>
        <w:t>ванием, а нередко из них полностью формировались ба</w:t>
        <w:softHyphen/>
        <w:t>тальоны автоматчиков, лыжников, подразделения связи, истребителей танков, разведчиков, снайперов и др.</w:t>
      </w:r>
    </w:p>
    <w:p>
      <w:pPr>
        <w:pStyle w:val="TextBodyIndent"/>
        <w:ind w:left="1276" w:right="-22" w:firstLine="400"/>
        <w:rPr/>
      </w:pPr>
      <w:r>
        <w:rPr/>
        <w:t>В повышении боеспособности сибирских доброволь</w:t>
        <w:softHyphen/>
        <w:t>ческих формирований и обеспечении их побед на фрон</w:t>
        <w:softHyphen/>
        <w:t>тах большую роль сыграли неутомимая деятельность партийных и советских органов, целенаправленная пар</w:t>
        <w:softHyphen/>
        <w:t>тийно-политическая работа, личный пример коммунис</w:t>
        <w:softHyphen/>
        <w:t>тов, тесная связь тружеников тыла со своими земляка</w:t>
        <w:softHyphen/>
        <w:t>ми на фронте в течение всей войны.</w:t>
      </w:r>
    </w:p>
    <w:p>
      <w:pPr>
        <w:pStyle w:val="Normal"/>
        <w:spacing w:lineRule="auto" w:line="259"/>
        <w:ind w:left="1276" w:right="-22" w:firstLine="400"/>
        <w:rPr/>
      </w:pPr>
      <w:r>
        <w:rPr>
          <w:sz w:val="28"/>
        </w:rPr>
        <w:t>Летом</w:t>
      </w:r>
      <w:r>
        <w:rPr>
          <w:sz w:val="28"/>
          <w:lang w:val="en-US" w:eastAsia="en-US"/>
        </w:rPr>
        <w:t xml:space="preserve"> 1942</w:t>
      </w:r>
      <w:r>
        <w:rPr>
          <w:sz w:val="28"/>
        </w:rPr>
        <w:t xml:space="preserve"> г., когда обстановка на советско-германском фронте осложнилась, сибиряки, как и весь совет</w:t>
        <w:softHyphen/>
        <w:t>ский народ, делали все возможное, чтобы усилить по</w:t>
        <w:softHyphen/>
        <w:t>мощь Красной Армии. На оборонных предприятиях они увеличивали производство военной продукции. Увели</w:t>
        <w:softHyphen/>
        <w:t>чился и поток заявлений с просьбой направить на фронт добровольцами.</w:t>
      </w:r>
    </w:p>
    <w:p>
      <w:pPr>
        <w:pStyle w:val="Normal"/>
        <w:spacing w:lineRule="auto" w:line="259"/>
        <w:ind w:left="1276" w:right="-22" w:hanging="0"/>
        <w:rPr/>
      </w:pPr>
      <w:r>
        <w:rPr>
          <w:sz w:val="28"/>
        </w:rPr>
        <w:t xml:space="preserve">Поддерживая патриотическое движение трудящихся, </w:t>
      </w:r>
      <w:r>
        <w:rPr>
          <w:sz w:val="28"/>
          <w:lang w:val="en-US" w:eastAsia="en-US"/>
        </w:rPr>
        <w:t>VII</w:t>
      </w:r>
      <w:r>
        <w:rPr>
          <w:sz w:val="28"/>
        </w:rPr>
        <w:t xml:space="preserve"> пленум Новосибирского обкома ВКП(б), проходивший </w:t>
      </w:r>
      <w:r>
        <w:rPr>
          <w:sz w:val="28"/>
          <w:lang w:val="en-US" w:eastAsia="en-US"/>
        </w:rPr>
        <w:t>2—4</w:t>
      </w:r>
      <w:r>
        <w:rPr>
          <w:sz w:val="28"/>
        </w:rPr>
        <w:t xml:space="preserve"> июля</w:t>
      </w:r>
      <w:r>
        <w:rPr>
          <w:sz w:val="28"/>
          <w:lang w:val="en-US" w:eastAsia="en-US"/>
        </w:rPr>
        <w:t xml:space="preserve"> 1942</w:t>
      </w:r>
      <w:r>
        <w:rPr>
          <w:sz w:val="28"/>
        </w:rPr>
        <w:t xml:space="preserve"> г., принял решение о формировании Си</w:t>
        <w:softHyphen/>
        <w:t>бирской добровольческой дивизии и о проведении на</w:t>
        <w:softHyphen/>
        <w:t>бора добровольцев, желающих с оружием в руках стать на защиту Родины. Партийным организациям предлага</w:t>
        <w:softHyphen/>
        <w:t>лось возглавить это патриотическое движение, обеспе</w:t>
        <w:softHyphen/>
        <w:t>чить перевыполнение планов производства военной продукции и за счет этих дополнительных ресурсов воору</w:t>
        <w:softHyphen/>
        <w:t>жить и направить на фронт воинов-добровольцев .</w:t>
      </w:r>
    </w:p>
    <w:p>
      <w:pPr>
        <w:pStyle w:val="Normal"/>
        <w:spacing w:lineRule="auto" w:line="259"/>
        <w:ind w:left="1276" w:right="120" w:firstLine="400"/>
        <w:rPr/>
      </w:pPr>
      <w:r>
        <w:rPr>
          <w:sz w:val="28"/>
        </w:rPr>
        <w:t>В письме командующему войсками СибВО генерал-лейтенанту К. В. Медведеву и секретарю Новосибирско</w:t>
        <w:softHyphen/>
        <w:t>го обкома ВКП(б) М. В. Кулагину заместитель Наркома Обороны генерал-полковник Е. А. Щаденко сообщал, что предложение о формировании добровольческой ди</w:t>
        <w:softHyphen/>
        <w:t>визии принято Государственным Комитетом Обороны, который рекомендовал укомплектовать ее наиболее подготовленным командным составом, имеющим боевой опыт . Это указание ГКО было выполнено. Только в со</w:t>
        <w:softHyphen/>
        <w:t>став 150-й дивизии было включено около</w:t>
      </w:r>
      <w:r>
        <w:rPr>
          <w:sz w:val="28"/>
          <w:lang w:val="en-US" w:eastAsia="en-US"/>
        </w:rPr>
        <w:t xml:space="preserve"> 12%</w:t>
      </w:r>
      <w:r>
        <w:rPr>
          <w:sz w:val="28"/>
        </w:rPr>
        <w:t xml:space="preserve"> воинов, имевших боевой опыт. Более</w:t>
      </w:r>
      <w:r>
        <w:rPr>
          <w:sz w:val="28"/>
          <w:lang w:val="en-US" w:eastAsia="en-US"/>
        </w:rPr>
        <w:t xml:space="preserve"> 70</w:t>
      </w:r>
      <w:r>
        <w:rPr>
          <w:sz w:val="28"/>
        </w:rPr>
        <w:t xml:space="preserve"> чел. из них имели бое</w:t>
        <w:softHyphen/>
        <w:t>вые ордена и медали, в том числе первый командир этой дивизии полковник Н. А. Гузь был награжден орде</w:t>
        <w:softHyphen/>
        <w:t>ном Красного Знамени за участие в обороне Сева</w:t>
        <w:softHyphen/>
        <w:t>стополя.</w:t>
      </w:r>
    </w:p>
    <w:p>
      <w:pPr>
        <w:pStyle w:val="Normal"/>
        <w:spacing w:lineRule="auto" w:line="259"/>
        <w:ind w:left="1276" w:right="-22" w:firstLine="400"/>
        <w:rPr/>
      </w:pPr>
      <w:r>
        <w:rPr>
          <w:sz w:val="28"/>
        </w:rPr>
        <w:t>ЦК ВКП(б) и Государственный Комитет Обороны, одобрив инициативу сибиряков, дали разрешение на формирование дивизии, которой был присвоен войсковой номер 150-й стрелковой. Первый секретарь Новосибир</w:t>
        <w:softHyphen/>
        <w:t>ского обкома ВКП(б) М. В, Кулагин призвал сибиряков сделать все, чтобы по количеству бойцов это доброволь</w:t>
        <w:softHyphen/>
        <w:t>ческое формирование было дивизией, а по вооруже</w:t>
        <w:softHyphen/>
        <w:t>нию</w:t>
      </w:r>
      <w:r>
        <w:rPr>
          <w:sz w:val="28"/>
          <w:lang w:val="en-US" w:eastAsia="en-US"/>
        </w:rPr>
        <w:t>—</w:t>
      </w:r>
      <w:r>
        <w:rPr>
          <w:sz w:val="28"/>
        </w:rPr>
        <w:t>армией, чтобы эта сибирская дивизия верну</w:t>
        <w:softHyphen/>
        <w:t>лась гвардейской. Бюро Новосибирского обкома ВКП(б) своим постановлением от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июля</w:t>
      </w:r>
      <w:r>
        <w:rPr>
          <w:sz w:val="28"/>
          <w:lang w:val="en-US" w:eastAsia="en-US"/>
        </w:rPr>
        <w:t xml:space="preserve"> 1942</w:t>
      </w:r>
      <w:r>
        <w:rPr>
          <w:sz w:val="28"/>
        </w:rPr>
        <w:t xml:space="preserve"> г. подтвердило решение пленума иметь в составе добровольческой ди</w:t>
        <w:softHyphen/>
        <w:t>визии не менее</w:t>
      </w:r>
      <w:r>
        <w:rPr>
          <w:sz w:val="28"/>
          <w:lang w:val="en-US" w:eastAsia="en-US"/>
        </w:rPr>
        <w:t xml:space="preserve"> 50%</w:t>
      </w:r>
      <w:r>
        <w:rPr>
          <w:sz w:val="28"/>
        </w:rPr>
        <w:t xml:space="preserve"> коммунистов и комсомольцев .</w:t>
      </w:r>
    </w:p>
    <w:p>
      <w:pPr>
        <w:pStyle w:val="Normal"/>
        <w:spacing w:lineRule="auto" w:line="218"/>
        <w:ind w:left="1276" w:right="-22" w:hanging="0"/>
        <w:rPr/>
      </w:pPr>
      <w:r>
        <w:rPr>
          <w:sz w:val="28"/>
        </w:rPr>
        <w:t>Военный Совет СибВО обратился в Алтайский и Крас</w:t>
        <w:softHyphen/>
        <w:t>ноярский крайкомы, Омский обком партии с предложе</w:t>
        <w:softHyphen/>
        <w:t>нием обсудить вопрос об инициативе новосибирцев, томичей и кузбассовцев. Их патриотический почин был тут же подхвачен партийными организациями Краснояр</w:t>
        <w:softHyphen/>
        <w:t>ска, Барнаула и Омска. На основании этого командова</w:t>
        <w:softHyphen/>
        <w:t>ние СибВО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июля</w:t>
      </w:r>
      <w:r>
        <w:rPr>
          <w:sz w:val="28"/>
          <w:lang w:val="en-US" w:eastAsia="en-US"/>
        </w:rPr>
        <w:t xml:space="preserve"> 1942</w:t>
      </w:r>
      <w:r>
        <w:rPr>
          <w:sz w:val="28"/>
        </w:rPr>
        <w:t xml:space="preserve"> г. отдало приказы о формиро</w:t>
        <w:softHyphen/>
        <w:t>вании отдельных добровольческих стрелковых бригад:</w:t>
      </w:r>
      <w:r>
        <w:rPr>
          <w:sz w:val="28"/>
          <w:lang w:val="en-US" w:eastAsia="en-US"/>
        </w:rPr>
        <w:t xml:space="preserve"> 1-й</w:t>
      </w:r>
      <w:r>
        <w:rPr>
          <w:sz w:val="28"/>
        </w:rPr>
        <w:t xml:space="preserve"> Алтайской,</w:t>
      </w:r>
      <w:r>
        <w:rPr>
          <w:sz w:val="28"/>
          <w:lang w:val="en-US" w:eastAsia="en-US"/>
        </w:rPr>
        <w:t xml:space="preserve"> 2-й</w:t>
      </w:r>
      <w:r>
        <w:rPr>
          <w:sz w:val="28"/>
        </w:rPr>
        <w:t xml:space="preserve"> Омской и</w:t>
      </w:r>
      <w:r>
        <w:rPr>
          <w:sz w:val="28"/>
          <w:lang w:val="en-US" w:eastAsia="en-US"/>
        </w:rPr>
        <w:t xml:space="preserve"> 3-й</w:t>
      </w:r>
      <w:r>
        <w:rPr>
          <w:sz w:val="28"/>
        </w:rPr>
        <w:t xml:space="preserve"> Красноярской". Позже им были присвоены номера соответственно: 74-я, 75-я и 78-я.</w:t>
      </w:r>
    </w:p>
    <w:p>
      <w:pPr>
        <w:pStyle w:val="Normal"/>
        <w:spacing w:lineRule="auto" w:line="218"/>
        <w:ind w:left="1276" w:right="-22" w:firstLine="400"/>
        <w:rPr/>
      </w:pPr>
      <w:r>
        <w:rPr>
          <w:sz w:val="28"/>
        </w:rPr>
        <w:t>После объявления о формировании этих доброволь</w:t>
        <w:softHyphen/>
        <w:t>ческих соединений от сибиряков стали поступать многие тысячи заявлений о зачислении их добровольцами. Толь</w:t>
        <w:softHyphen/>
        <w:t>ко по Новосибирской области к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августа поступило </w:t>
      </w:r>
      <w:r>
        <w:rPr>
          <w:sz w:val="28"/>
          <w:lang w:val="en-US" w:eastAsia="en-US"/>
        </w:rPr>
        <w:t>42 307</w:t>
      </w:r>
      <w:r>
        <w:rPr>
          <w:sz w:val="28"/>
        </w:rPr>
        <w:t xml:space="preserve"> заявлений, в том числе от коммунистов</w:t>
      </w:r>
      <w:r>
        <w:rPr>
          <w:sz w:val="28"/>
          <w:lang w:val="en-US" w:eastAsia="en-US"/>
        </w:rPr>
        <w:t>—8 313</w:t>
      </w:r>
      <w:r>
        <w:rPr>
          <w:sz w:val="28"/>
        </w:rPr>
        <w:t xml:space="preserve"> и комсомольцев</w:t>
      </w:r>
      <w:r>
        <w:rPr>
          <w:sz w:val="28"/>
          <w:lang w:val="en-US" w:eastAsia="en-US"/>
        </w:rPr>
        <w:t xml:space="preserve"> — 8 494,</w:t>
      </w:r>
      <w:r>
        <w:rPr>
          <w:sz w:val="28"/>
        </w:rPr>
        <w:t xml:space="preserve"> что превышало штатную числен</w:t>
        <w:softHyphen/>
        <w:t>ность дивизии, а всего подали заявлений в</w:t>
      </w:r>
      <w:r>
        <w:rPr>
          <w:sz w:val="28"/>
          <w:lang w:val="en-US" w:eastAsia="en-US"/>
        </w:rPr>
        <w:t xml:space="preserve"> 3,3</w:t>
      </w:r>
      <w:r>
        <w:rPr>
          <w:sz w:val="28"/>
        </w:rPr>
        <w:t xml:space="preserve"> раза больше, чем было необходимо. Примерно такое же положение оказалось в Алтайском, Красноярском краях и Омской области. Поэтому в конце августа принимает</w:t>
        <w:softHyphen/>
        <w:t>ся решение о формировании еще одной добровольче</w:t>
        <w:softHyphen/>
        <w:t>ской бригады, отдельного саперного батальона и от</w:t>
        <w:softHyphen/>
        <w:t>дельного батальона связи.</w:t>
      </w:r>
    </w:p>
    <w:p>
      <w:pPr>
        <w:pStyle w:val="Normal"/>
        <w:spacing w:lineRule="auto" w:line="218"/>
        <w:ind w:left="1276" w:firstLine="400"/>
        <w:rPr>
          <w:sz w:val="28"/>
        </w:rPr>
      </w:pPr>
      <w:r>
        <w:rPr>
          <w:sz w:val="28"/>
        </w:rPr>
        <w:t>Для отбора наиболее подготовленных добровольцев были созданы специальные комиссии из представителей партийных, советских, профсоюзных, комсомольских ор</w:t>
        <w:softHyphen/>
        <w:t>ганизаций и военкоматов. Решением сложных вопросов вооружения и материально-технического снабжения добровольческих формирований занимались особые тройки, созданные в обкомах и крайкомах партии. Эти органы формирования вместе с военкоматами не толь</w:t>
        <w:softHyphen/>
        <w:t>ко создавали соединения корпуса, но и заботились о его пополнении в ходе боев на фронте.</w:t>
      </w:r>
    </w:p>
    <w:p>
      <w:pPr>
        <w:pStyle w:val="Normal"/>
        <w:spacing w:lineRule="auto" w:line="218"/>
        <w:ind w:left="1276" w:hanging="0"/>
        <w:rPr/>
      </w:pPr>
      <w:r>
        <w:rPr>
          <w:sz w:val="28"/>
        </w:rPr>
        <w:t>Особая забота была проявлена о качественном уком</w:t>
        <w:softHyphen/>
        <w:t>плектовании корпуса политическими работниками, укреп</w:t>
        <w:softHyphen/>
        <w:t>лении партийной и комсомольской прослойки, о развер</w:t>
        <w:softHyphen/>
        <w:t xml:space="preserve">тывании действенной партийно-политической работы. Только среди политработников 150-й дивизии было </w:t>
      </w:r>
      <w:r>
        <w:rPr>
          <w:sz w:val="28"/>
          <w:lang w:val="en-US" w:eastAsia="en-US"/>
        </w:rPr>
        <w:t>30</w:t>
      </w:r>
      <w:r>
        <w:rPr>
          <w:sz w:val="28"/>
        </w:rPr>
        <w:t xml:space="preserve"> секретарей горкомов и райкомов ВКП(б),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руководя</w:t>
        <w:softHyphen/>
        <w:t>щих работников обкома и горкомов,</w:t>
      </w:r>
      <w:r>
        <w:rPr>
          <w:sz w:val="28"/>
          <w:lang w:val="en-US" w:eastAsia="en-US"/>
        </w:rPr>
        <w:t xml:space="preserve"> 22</w:t>
      </w:r>
      <w:r>
        <w:rPr>
          <w:sz w:val="28"/>
        </w:rPr>
        <w:t xml:space="preserve"> начальника по</w:t>
        <w:softHyphen/>
        <w:t>литотделов МТС,</w:t>
      </w:r>
      <w:r>
        <w:rPr>
          <w:sz w:val="28"/>
          <w:lang w:val="en-US" w:eastAsia="en-US"/>
        </w:rPr>
        <w:t xml:space="preserve"> 23</w:t>
      </w:r>
      <w:r>
        <w:rPr>
          <w:sz w:val="28"/>
        </w:rPr>
        <w:t xml:space="preserve"> заведующих отделами райкомов и горкомов партии,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парторгов ЦК ВКП(б),</w:t>
      </w:r>
      <w:r>
        <w:rPr>
          <w:sz w:val="28"/>
          <w:lang w:val="en-US" w:eastAsia="en-US"/>
        </w:rPr>
        <w:t xml:space="preserve"> 65</w:t>
      </w:r>
      <w:r>
        <w:rPr>
          <w:sz w:val="28"/>
        </w:rPr>
        <w:t xml:space="preserve"> секрета</w:t>
        <w:softHyphen/>
        <w:t>рей партийных бюро, руководителей профсоюзных и хо</w:t>
        <w:softHyphen/>
        <w:t>зяйственных организаций . На политработу в Алтайскую добровольческую бригаду пришли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человек из аппара</w:t>
        <w:softHyphen/>
        <w:t>та Алтайского крайкома партии,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челове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з краево</w:t>
        <w:softHyphen/>
        <w:t>го Совета. Высоким в корпусе был процент коммуни</w:t>
        <w:softHyphen/>
        <w:t>стов и комсомольцев. Перед вступлением корпуса в бой среди его личного состава было почти</w:t>
      </w:r>
      <w:r>
        <w:rPr>
          <w:sz w:val="28"/>
          <w:lang w:val="en-US" w:eastAsia="en-US"/>
        </w:rPr>
        <w:t xml:space="preserve"> 40%</w:t>
      </w:r>
      <w:r>
        <w:rPr>
          <w:sz w:val="28"/>
        </w:rPr>
        <w:t xml:space="preserve"> коммунистов и комсомольцев.</w:t>
      </w:r>
    </w:p>
    <w:p>
      <w:pPr>
        <w:pStyle w:val="Normal"/>
        <w:spacing w:lineRule="auto" w:line="218"/>
        <w:ind w:left="1276" w:firstLine="320"/>
        <w:rPr>
          <w:sz w:val="28"/>
        </w:rPr>
      </w:pPr>
      <w:r>
        <w:rPr>
          <w:sz w:val="28"/>
        </w:rPr>
        <w:t>Так начиналась история 6-го (впоследствии 19-го гвар</w:t>
        <w:softHyphen/>
        <w:t>дейского) Сибирского добровольческого стрелкового корпуса, одного из крупнейших добровольческих фор</w:t>
        <w:softHyphen/>
        <w:t>мирований периода Великой Отечественной войны, в не</w:t>
        <w:softHyphen/>
        <w:t>обычайно короткий срок влившегося в состав действую</w:t>
        <w:softHyphen/>
        <w:t>щей армии.</w:t>
      </w:r>
    </w:p>
    <w:p>
      <w:pPr>
        <w:pStyle w:val="Normal"/>
        <w:spacing w:lineRule="auto" w:line="218"/>
        <w:ind w:left="1276" w:firstLine="400"/>
        <w:rPr>
          <w:sz w:val="28"/>
        </w:rPr>
      </w:pPr>
      <w:r>
        <w:rPr>
          <w:sz w:val="28"/>
        </w:rPr>
        <w:t>Корпус прошел боевой путь от Подмосковья до бе</w:t>
        <w:softHyphen/>
        <w:t>регов Балтики. В его состав входили: 150-я доброволь</w:t>
        <w:softHyphen/>
        <w:t>ческая стрелковая дивизия, сформированная в Новоси</w:t>
        <w:softHyphen/>
        <w:t>бирской области, ставшая затем 22-й гвардейской, 74-я Алтайская и 91-я Сибирская отдельные стрелковые бригады, слитые и преобразованные позже в 56-ю гвар</w:t>
        <w:softHyphen/>
        <w:t>дейскую стрелковую дивизию, 75-я Омская и 78-я Крас</w:t>
        <w:softHyphen/>
        <w:t>ноярская отдельные добровольческие бригады, преоб</w:t>
        <w:softHyphen/>
        <w:t>разованные в 65-ю гвардейскую стрелковую дивизию, и другие добровольческие части и подразделения 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Добровольческий корпус сибиряков свой славный путь начал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ноября</w:t>
      </w:r>
      <w:r>
        <w:rPr>
          <w:sz w:val="28"/>
          <w:lang w:val="en-US" w:eastAsia="en-US"/>
        </w:rPr>
        <w:t xml:space="preserve"> 1942</w:t>
      </w:r>
      <w:r>
        <w:rPr>
          <w:sz w:val="28"/>
        </w:rPr>
        <w:t xml:space="preserve"> г. с участия в прорыве мощ</w:t>
        <w:softHyphen/>
        <w:t>ной немецкой обороны под г. Белый в составе войск Калининского фронта. Здесь сибиряки действовали ге</w:t>
        <w:softHyphen/>
        <w:t>ройски и отличались неудержимостью в наступлении, стойкостью в обороне. Свою боевую славу они приумно</w:t>
        <w:softHyphen/>
        <w:t>жили в феврале</w:t>
      </w:r>
      <w:r>
        <w:rPr>
          <w:sz w:val="28"/>
          <w:lang w:val="en-US" w:eastAsia="en-US"/>
        </w:rPr>
        <w:t>—</w:t>
      </w:r>
      <w:r>
        <w:rPr>
          <w:sz w:val="28"/>
        </w:rPr>
        <w:t>марте</w:t>
      </w:r>
      <w:r>
        <w:rPr>
          <w:sz w:val="28"/>
          <w:lang w:val="en-US" w:eastAsia="en-US"/>
        </w:rPr>
        <w:t xml:space="preserve"> 1943</w:t>
      </w:r>
      <w:r>
        <w:rPr>
          <w:sz w:val="28"/>
        </w:rPr>
        <w:t xml:space="preserve"> г. в боях по разгрому основных сил немецкой группы армий «Центр».</w:t>
      </w:r>
      <w:r>
        <w:rPr>
          <w:sz w:val="28"/>
          <w:lang w:val="en-US" w:eastAsia="en-US"/>
        </w:rPr>
        <w:t xml:space="preserve"> 23</w:t>
      </w:r>
      <w:r>
        <w:rPr>
          <w:sz w:val="28"/>
        </w:rPr>
        <w:t xml:space="preserve"> февра</w:t>
        <w:softHyphen/>
        <w:t>ля</w:t>
      </w:r>
      <w:r>
        <w:rPr>
          <w:sz w:val="28"/>
          <w:lang w:val="en-US" w:eastAsia="en-US"/>
        </w:rPr>
        <w:t xml:space="preserve"> 1943</w:t>
      </w:r>
      <w:r>
        <w:rPr>
          <w:sz w:val="28"/>
        </w:rPr>
        <w:t xml:space="preserve"> г., участвуя в Холмско-Локненской операции, ча</w:t>
        <w:softHyphen/>
        <w:t>сти корпуса после короткого огневого налета атаковали противника на фронте протяженностью в</w:t>
      </w:r>
      <w:r>
        <w:rPr>
          <w:sz w:val="28"/>
          <w:lang w:val="en-US" w:eastAsia="en-US"/>
        </w:rPr>
        <w:t xml:space="preserve"> 28</w:t>
      </w:r>
      <w:r>
        <w:rPr>
          <w:sz w:val="28"/>
        </w:rPr>
        <w:t xml:space="preserve"> км. В ре</w:t>
        <w:softHyphen/>
        <w:t>зультате напряженных боев, продолжавшихся до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мар</w:t>
        <w:softHyphen/>
        <w:t>та</w:t>
      </w:r>
      <w:r>
        <w:rPr>
          <w:sz w:val="28"/>
          <w:lang w:val="en-US" w:eastAsia="en-US"/>
        </w:rPr>
        <w:t xml:space="preserve"> 1943</w:t>
      </w:r>
      <w:r>
        <w:rPr>
          <w:sz w:val="28"/>
        </w:rPr>
        <w:t xml:space="preserve"> г., сибиряки нанесли огромный ущерб врагу:</w:t>
      </w:r>
    </w:p>
    <w:p>
      <w:pPr>
        <w:pStyle w:val="Normal"/>
        <w:spacing w:lineRule="auto" w:line="218"/>
        <w:ind w:left="1276" w:hanging="0"/>
        <w:rPr/>
      </w:pPr>
      <w:r>
        <w:rPr>
          <w:sz w:val="28"/>
        </w:rPr>
        <w:t>были разбиты полностью две пехотные дивизии гитле</w:t>
        <w:softHyphen/>
        <w:t>ровцев, уничтожено до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тыс. солдат и офицеров. </w:t>
      </w:r>
      <w:r>
        <w:rPr>
          <w:sz w:val="28"/>
          <w:lang w:val="en-US" w:eastAsia="en-US"/>
        </w:rPr>
        <w:t>156</w:t>
      </w:r>
      <w:r>
        <w:rPr>
          <w:sz w:val="28"/>
        </w:rPr>
        <w:t xml:space="preserve"> дзотов,</w:t>
      </w:r>
      <w:r>
        <w:rPr>
          <w:sz w:val="28"/>
          <w:lang w:val="en-US" w:eastAsia="en-US"/>
        </w:rPr>
        <w:t xml:space="preserve"> 133</w:t>
      </w:r>
      <w:r>
        <w:rPr>
          <w:sz w:val="28"/>
        </w:rPr>
        <w:t xml:space="preserve"> пулемета, несколько танков, захвачено много трофеев. Части корпуса освободили свыше</w:t>
      </w:r>
      <w:r>
        <w:rPr>
          <w:sz w:val="28"/>
          <w:lang w:val="en-US" w:eastAsia="en-US"/>
        </w:rPr>
        <w:t xml:space="preserve"> 45</w:t>
      </w:r>
      <w:r>
        <w:rPr>
          <w:sz w:val="28"/>
        </w:rPr>
        <w:t xml:space="preserve"> на селенных пунктов </w:t>
      </w:r>
      <w:r>
        <w:rPr>
          <w:sz w:val="28"/>
          <w:vertAlign w:val="superscript"/>
        </w:rPr>
        <w:t>18</w:t>
      </w:r>
      <w:r>
        <w:rPr>
          <w:sz w:val="28"/>
        </w:rPr>
        <w:t>. Как и под г. Белым, в этой опера</w:t>
        <w:softHyphen/>
        <w:t>ции сибиряки-добровольцы проявили высокий боевой дух, стойкость, мужество и героизм. Здесь в составе 91-й бригады сибиряков совершил свой бессмертный подвиг Александр Матросов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С марта</w:t>
      </w:r>
      <w:r>
        <w:rPr>
          <w:sz w:val="28"/>
          <w:lang w:val="en-US" w:eastAsia="en-US"/>
        </w:rPr>
        <w:t xml:space="preserve"> 1943</w:t>
      </w:r>
      <w:r>
        <w:rPr>
          <w:sz w:val="28"/>
        </w:rPr>
        <w:t xml:space="preserve"> г. части корпуса по приказу командова</w:t>
        <w:softHyphen/>
        <w:t>ния перешли к активной обороне и до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апреля</w:t>
      </w:r>
      <w:r>
        <w:rPr>
          <w:sz w:val="28"/>
          <w:lang w:val="en-US" w:eastAsia="en-US"/>
        </w:rPr>
        <w:t xml:space="preserve"> 1943</w:t>
      </w:r>
      <w:r>
        <w:rPr>
          <w:sz w:val="28"/>
        </w:rPr>
        <w:t xml:space="preserve"> г. упорно удерживали занимаемый рубеж на фронте про</w:t>
        <w:softHyphen/>
        <w:t>тяженностью в</w:t>
      </w:r>
      <w:r>
        <w:rPr>
          <w:sz w:val="28"/>
          <w:lang w:val="en-US" w:eastAsia="en-US"/>
        </w:rPr>
        <w:t xml:space="preserve"> 43</w:t>
      </w:r>
      <w:r>
        <w:rPr>
          <w:sz w:val="28"/>
        </w:rPr>
        <w:t xml:space="preserve"> к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районе населенных пунктов Иваково, Березовка, Борки, Косовищи и далее по р. Чер</w:t>
        <w:softHyphen/>
        <w:t>нушка.</w:t>
      </w:r>
    </w:p>
    <w:p>
      <w:pPr>
        <w:pStyle w:val="Normal"/>
        <w:spacing w:lineRule="auto" w:line="218"/>
        <w:ind w:left="1276" w:firstLine="400"/>
        <w:rPr>
          <w:sz w:val="28"/>
          <w:lang w:val="en-US"/>
        </w:rPr>
      </w:pPr>
      <w:r>
        <w:rPr>
          <w:sz w:val="28"/>
        </w:rPr>
        <w:t>За героизм и ратное мастерство, проявленные в боях, корпус был преобразован в 19-й гвардейский. Продол</w:t>
        <w:softHyphen/>
        <w:t>жая свой славный путь под гвардейскими знаменами, си</w:t>
        <w:softHyphen/>
        <w:t>биряки-добровольцы отличились в составе ударной группировки 10-й гвардейской армии Западного фронта на Смоленском направле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д Ельней, Спас-Деменском, при взятии Гнездиловских высот и под г. Орша. Здесь шагнул в бессмертие командир пулеметного взвода 257-го гвардейского стрелкового полка лейтенант Алексей Васильевич Сосновский, уроженец г. Краснояр</w:t>
        <w:softHyphen/>
        <w:t>ска. Во время боя в Спас-Деменском районе пулемет</w:t>
        <w:softHyphen/>
        <w:t xml:space="preserve">чики, подавив огонь вражеской минометной батареи, бросились в рукопашную. Немало гитлеровцев было истреблено в этой схватке. С оставшимися в живых </w:t>
      </w:r>
      <w:r>
        <w:rPr>
          <w:sz w:val="28"/>
          <w:lang w:val="en-US" w:eastAsia="en-US"/>
        </w:rPr>
        <w:t>6</w:t>
      </w:r>
      <w:r>
        <w:rPr>
          <w:sz w:val="28"/>
        </w:rPr>
        <w:t xml:space="preserve"> бойцами А. В. Сосновский ворвался на высоту. Когда в неравной схватке с врагами, стремившимися любой це</w:t>
        <w:softHyphen/>
        <w:t>ной вернуть оставленные позиции, погибли все его бой</w:t>
        <w:softHyphen/>
        <w:t>цы, раненый молодой офицер, истекая кровью, послед</w:t>
        <w:softHyphen/>
        <w:t>ней гранатой подорвал себя вместе с наседавшими фа</w:t>
        <w:softHyphen/>
        <w:t>шистами. За этот подвиг коммунисту А. В. Сосновскому посмертно было присвоено звание Героя Советского Союза 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 xml:space="preserve">Умножая свои боевые гвардейские традиции, корпус выполнил поставленные перед ним задачи и расчистил дорогу для дальнейшего продвижения вперед </w:t>
      </w:r>
      <w:r>
        <w:rPr>
          <w:sz w:val="28"/>
          <w:lang w:val="en-US" w:eastAsia="en-US"/>
        </w:rPr>
        <w:t xml:space="preserve">— </w:t>
      </w:r>
      <w:r>
        <w:rPr>
          <w:sz w:val="28"/>
        </w:rPr>
        <w:t>на г. Ельню . В этих боях только с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по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августа</w:t>
      </w:r>
      <w:r>
        <w:rPr>
          <w:sz w:val="28"/>
          <w:lang w:val="en-US" w:eastAsia="en-US"/>
        </w:rPr>
        <w:t xml:space="preserve"> 1943</w:t>
      </w:r>
      <w:r>
        <w:rPr>
          <w:sz w:val="28"/>
        </w:rPr>
        <w:t xml:space="preserve"> г. были полностью разгромлены части танковой и одной мотодивизии врага, истреблено свыше.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тыс. солдат и офицеров противника, захвачено</w:t>
      </w:r>
      <w:r>
        <w:rPr>
          <w:sz w:val="28"/>
          <w:lang w:val="en-US" w:eastAsia="en-US"/>
        </w:rPr>
        <w:t xml:space="preserve"> 27</w:t>
      </w:r>
      <w:r>
        <w:rPr>
          <w:sz w:val="28"/>
        </w:rPr>
        <w:t xml:space="preserve"> орудий, до</w:t>
      </w:r>
      <w:r>
        <w:rPr>
          <w:sz w:val="28"/>
          <w:lang w:val="en-US" w:eastAsia="en-US"/>
        </w:rPr>
        <w:t xml:space="preserve"> 300</w:t>
      </w:r>
      <w:r>
        <w:rPr>
          <w:sz w:val="28"/>
        </w:rPr>
        <w:t xml:space="preserve"> пу</w:t>
        <w:softHyphen/>
        <w:t>леметов, свыше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тыс. винтовок,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минометов и много другого военного имущества .</w:t>
      </w:r>
    </w:p>
    <w:p>
      <w:pPr>
        <w:pStyle w:val="Normal"/>
        <w:spacing w:lineRule="auto" w:line="218"/>
        <w:ind w:left="1276" w:firstLine="340"/>
        <w:rPr/>
      </w:pPr>
      <w:r>
        <w:rPr>
          <w:sz w:val="28"/>
          <w:lang w:val="en-US" w:eastAsia="en-US"/>
        </w:rPr>
        <w:t>30</w:t>
      </w:r>
      <w:r>
        <w:rPr>
          <w:sz w:val="28"/>
        </w:rPr>
        <w:t xml:space="preserve"> августа</w:t>
      </w:r>
      <w:r>
        <w:rPr>
          <w:sz w:val="28"/>
          <w:lang w:val="en-US" w:eastAsia="en-US"/>
        </w:rPr>
        <w:t xml:space="preserve"> 1943</w:t>
      </w:r>
      <w:r>
        <w:rPr>
          <w:sz w:val="28"/>
        </w:rPr>
        <w:t xml:space="preserve"> Г. штурмом овладев г. Ельней, корпус продолжал преследовать противника южнее г. Смолен</w:t>
        <w:softHyphen/>
        <w:t>ска . К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сентября</w:t>
      </w:r>
      <w:r>
        <w:rPr>
          <w:sz w:val="28"/>
          <w:lang w:val="en-US" w:eastAsia="en-US"/>
        </w:rPr>
        <w:t xml:space="preserve"> 1943</w:t>
      </w:r>
      <w:r>
        <w:rPr>
          <w:sz w:val="28"/>
        </w:rPr>
        <w:t xml:space="preserve"> г. сибиряки овладели населен</w:t>
        <w:softHyphen/>
        <w:t>ными пунктами Новоселки, Панское, Ляды и Болотове. Особо отличилась здесь 56-я гвардейская добровольче</w:t>
        <w:softHyphen/>
        <w:t>ская дивизия. Она быстрым выдвижением вперед пере</w:t>
        <w:softHyphen/>
        <w:t>резала линию железной дороги Смоленс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ославль и способствовала главной группировке Западного фронта овладеть г. Смоленском, за что была отмечена прика</w:t>
        <w:softHyphen/>
        <w:t>зом Верховного Главнокомандующего и ей присвоено почетное наименование Смоленская 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За годичный срок пребывания на фронте воины 19-го гвардейского</w:t>
      </w:r>
      <w:r>
        <w:rPr>
          <w:sz w:val="28"/>
          <w:lang w:val="en-US"/>
        </w:rPr>
        <w:t xml:space="preserve"> </w:t>
      </w:r>
      <w:r>
        <w:rPr>
          <w:sz w:val="28"/>
        </w:rPr>
        <w:t>корпуса, прошли боевой путь общей про</w:t>
        <w:softHyphen/>
        <w:t>тяженностью свыш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тыс. км . В этих сражениях еще более окрепло ратное мастерство сибиряков-доброволь</w:t>
        <w:softHyphen/>
        <w:t>цев. Многие солдаты и офицеры корпуса проявили ге</w:t>
        <w:softHyphen/>
        <w:t>роизм и бесстрашие в бою. Во время атаки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августа </w:t>
      </w:r>
      <w:r>
        <w:rPr>
          <w:sz w:val="28"/>
          <w:lang w:val="en-US" w:eastAsia="en-US"/>
        </w:rPr>
        <w:t>1943</w:t>
      </w:r>
      <w:r>
        <w:rPr>
          <w:sz w:val="28"/>
        </w:rPr>
        <w:t xml:space="preserve"> г. красноармеец Макаров в стыке траншей встре</w:t>
        <w:softHyphen/>
        <w:t>тил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немецких солдат. Гранат у бойца не было. Не те</w:t>
        <w:softHyphen/>
        <w:t>ряя времени, он пустил в ход штык. В неравной руко</w:t>
        <w:softHyphen/>
        <w:t>пашной схватке отважный сибиряк уничтожил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гитле</w:t>
        <w:softHyphen/>
        <w:t>ровцев. Когда, получив ранение, отважный воин почти уже выбился из сил, ему на помощь подоспели товари</w:t>
        <w:softHyphen/>
        <w:t>щи. Оставшиеся гитлеровцы были уничтожены ими. Все</w:t>
        <w:softHyphen/>
        <w:t>го за этот день гвардейцы корпуса уничтожили</w:t>
      </w:r>
      <w:r>
        <w:rPr>
          <w:sz w:val="28"/>
          <w:lang w:val="en-US" w:eastAsia="en-US"/>
        </w:rPr>
        <w:t xml:space="preserve"> 2600</w:t>
      </w:r>
      <w:r>
        <w:rPr>
          <w:sz w:val="28"/>
        </w:rPr>
        <w:t xml:space="preserve"> фа</w:t>
        <w:softHyphen/>
        <w:t>шистских захватчиков .</w:t>
      </w:r>
    </w:p>
    <w:p>
      <w:pPr>
        <w:pStyle w:val="Normal"/>
        <w:spacing w:lineRule="auto" w:line="218"/>
        <w:ind w:left="1276" w:hanging="0"/>
        <w:rPr/>
      </w:pPr>
      <w:r>
        <w:rPr>
          <w:sz w:val="28"/>
        </w:rPr>
        <w:t>В этот же августовский день отличился командир расчета станкового пулемета гвардии сержант В. А. Борисополец. Сам командир был контужен, а расчет его выве</w:t>
        <w:softHyphen/>
        <w:t>ден из строя, но мужественный сибиряк сумел отразить несколько контратак немцев. Когда же его пулемет был поврежден, гвардеец, проявив находчивость, заменил те</w:t>
        <w:softHyphen/>
        <w:t>ло пулемета от другого и отразил еще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контратаки гитлеровцев. Так же умело действовали коммунист пу</w:t>
        <w:softHyphen/>
        <w:t>леметчик Баратбол Кашибаев, гвардии красноармеец Черномутов, уничтоживший противотанковой гранатой дзот с</w:t>
      </w:r>
      <w:r>
        <w:rPr>
          <w:sz w:val="28"/>
          <w:lang w:val="en-US" w:eastAsia="en-US"/>
        </w:rPr>
        <w:t xml:space="preserve"> 11</w:t>
      </w:r>
      <w:r>
        <w:rPr>
          <w:sz w:val="28"/>
        </w:rPr>
        <w:t xml:space="preserve"> фашистами, и многие другие воины.</w:t>
      </w:r>
    </w:p>
    <w:p>
      <w:pPr>
        <w:pStyle w:val="Normal"/>
        <w:spacing w:lineRule="auto" w:line="218"/>
        <w:ind w:left="1276" w:firstLine="400"/>
        <w:rPr>
          <w:sz w:val="28"/>
        </w:rPr>
      </w:pPr>
      <w:r>
        <w:rPr>
          <w:sz w:val="28"/>
        </w:rPr>
        <w:t>Гвардии красноармеец Петр Кокорин во время атаки тан</w:t>
        <w:softHyphen/>
        <w:t>ков противника метким огнем из ПТР подбил самоход</w:t>
        <w:softHyphen/>
        <w:t>ную пушку и зажег фашистский танк. После боя он за</w:t>
        <w:softHyphen/>
        <w:t>явил военному корреспонденту: «Меня недаром учили стрелять так, чтобы попадать наверняка. Я это хорошо усвоил и... уничтожаю немецкую гадину»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Так же мужественно действовали гвардейцы-добро</w:t>
        <w:softHyphen/>
        <w:t>вольцы и во всех последующих боях. В наградном листе на гвардии рядового 257-го гвардейского полка 65-й гвардей</w:t>
        <w:softHyphen/>
        <w:t>ской дивизии Панкина Николая Ивановича отмечается, что рядовой Панкин Н. И. в наступательных боях с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по </w:t>
      </w:r>
      <w:r>
        <w:rPr>
          <w:sz w:val="28"/>
          <w:lang w:val="en-US" w:eastAsia="en-US"/>
        </w:rPr>
        <w:t>22</w:t>
      </w:r>
      <w:r>
        <w:rPr>
          <w:sz w:val="28"/>
        </w:rPr>
        <w:t xml:space="preserve"> марта</w:t>
      </w:r>
      <w:r>
        <w:rPr>
          <w:sz w:val="28"/>
          <w:lang w:val="en-US" w:eastAsia="en-US"/>
        </w:rPr>
        <w:t xml:space="preserve"> 1945</w:t>
      </w:r>
      <w:r>
        <w:rPr>
          <w:sz w:val="28"/>
        </w:rPr>
        <w:t xml:space="preserve"> г. в районе д. Турки Салдусского уезда Латвийской ССР действовал как подлинный гвардеец, не жалея ни сил, ни жизни. Встретив на пути продвижения дзот, мешавший нашей пехоте, тов. Панкин по своей ини</w:t>
        <w:softHyphen/>
        <w:t xml:space="preserve">циативе, рискуя жизнью, пополз вперед и, зайдя с тыла, противотанковой гранатой взорвал его, уничтожил </w:t>
      </w:r>
      <w:r>
        <w:rPr>
          <w:sz w:val="28"/>
          <w:lang w:val="en-US" w:eastAsia="en-US"/>
        </w:rPr>
        <w:t>3</w:t>
      </w:r>
      <w:r>
        <w:rPr>
          <w:sz w:val="28"/>
        </w:rPr>
        <w:t xml:space="preserve"> вражеских пулеметчиков и открыл тем самым путь продвижения подразделению.</w:t>
      </w:r>
      <w:r>
        <w:rPr>
          <w:sz w:val="28"/>
          <w:lang w:val="en-US" w:eastAsia="en-US"/>
        </w:rPr>
        <w:t xml:space="preserve"> 22</w:t>
      </w:r>
      <w:r>
        <w:rPr>
          <w:sz w:val="28"/>
        </w:rPr>
        <w:t xml:space="preserve"> марта</w:t>
      </w:r>
      <w:r>
        <w:rPr>
          <w:sz w:val="28"/>
          <w:lang w:val="en-US" w:eastAsia="en-US"/>
        </w:rPr>
        <w:t xml:space="preserve"> 1945</w:t>
      </w:r>
      <w:r>
        <w:rPr>
          <w:sz w:val="28"/>
        </w:rPr>
        <w:t xml:space="preserve"> г. тов. Пан</w:t>
        <w:softHyphen/>
        <w:t>кин Н. И. был смертельно ранен. Посмертно он награж</w:t>
        <w:softHyphen/>
        <w:t>ден орденом Отечественной войны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степени.</w:t>
      </w:r>
    </w:p>
    <w:p>
      <w:pPr>
        <w:pStyle w:val="Normal"/>
        <w:spacing w:lineRule="auto" w:line="218"/>
        <w:ind w:left="1276" w:firstLine="400"/>
        <w:rPr>
          <w:sz w:val="28"/>
        </w:rPr>
      </w:pPr>
      <w:r>
        <w:rPr>
          <w:sz w:val="28"/>
        </w:rPr>
        <w:t>Подобных примеров действий сибиряков-доброволь</w:t>
        <w:softHyphen/>
        <w:t>цев можно привести тысячи. Многие воины, как комму</w:t>
        <w:softHyphen/>
        <w:t>нисты И. П, Тетеренков, И. А. Завадский и другие, смело брали на себя командование взводом или ротой, когда из строя выходил командир, и обеспечивали выполнение боевой задачи .</w:t>
      </w:r>
    </w:p>
    <w:p>
      <w:pPr>
        <w:pStyle w:val="Normal"/>
        <w:spacing w:lineRule="auto" w:line="218"/>
        <w:ind w:left="1276" w:hanging="0"/>
        <w:rPr/>
      </w:pPr>
      <w:r>
        <w:rPr>
          <w:sz w:val="28"/>
        </w:rPr>
        <w:t>В повышении стойкости, мужества и боевого мастер</w:t>
        <w:softHyphen/>
        <w:t>ства сибиряков большую роль играли различные формы партийно-политической работы. Наиболее действенной формой был личный пример командиров, политработни</w:t>
        <w:softHyphen/>
        <w:t>ков, коммунистов. Политработники Сибирского добро</w:t>
        <w:softHyphen/>
        <w:t>вольческого корпус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сланцы сибирских партийных организац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сегда показывали в бою исключительную храбрость. Так, в добровольческой стрелковой бригаде, сформированной на Алтае, в боях отличились заместители командиров рот по политчасти старшие лей</w:t>
        <w:softHyphen/>
        <w:t>тенанты Соколов, Абрамов, Кузьменков, Буцко и дру</w:t>
        <w:softHyphen/>
        <w:t>гие. Будучи ранеными, Соколов и Кузьменков не поки</w:t>
        <w:softHyphen/>
        <w:t>нули поля боя и дрались до последнего дыхания. Они погибли смертью храбрых 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Особо отличился</w:t>
      </w:r>
      <w:r>
        <w:rPr>
          <w:sz w:val="28"/>
          <w:lang w:val="en-US" w:eastAsia="en-US"/>
        </w:rPr>
        <w:t xml:space="preserve"> 2-й</w:t>
      </w:r>
      <w:r>
        <w:rPr>
          <w:sz w:val="28"/>
        </w:rPr>
        <w:t xml:space="preserve"> батальон, где заместителем по политчасти был капитан Деркач. Это подразделение уничтожило боле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тыс. оккупантов. В бою под д. Самсониха батальон сибиряков был окружен противником и в течение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суток отражал яростные контратаки, а за</w:t>
        <w:softHyphen/>
        <w:t>тем вырвался из окружения, нанеся врагу большие по</w:t>
        <w:softHyphen/>
        <w:t>тери. За отвагу и стойкость</w:t>
      </w:r>
      <w:r>
        <w:rPr>
          <w:sz w:val="28"/>
          <w:lang w:val="en-US" w:eastAsia="en-US"/>
        </w:rPr>
        <w:t xml:space="preserve"> 517</w:t>
      </w:r>
      <w:r>
        <w:rPr>
          <w:sz w:val="28"/>
        </w:rPr>
        <w:t xml:space="preserve"> его воинов были пред</w:t>
        <w:softHyphen/>
        <w:t>ставлены к наградам .</w:t>
      </w:r>
    </w:p>
    <w:p>
      <w:pPr>
        <w:pStyle w:val="Normal"/>
        <w:spacing w:lineRule="auto" w:line="218"/>
        <w:ind w:left="1276" w:firstLine="280"/>
        <w:rPr/>
      </w:pPr>
      <w:r>
        <w:rPr>
          <w:sz w:val="28"/>
        </w:rPr>
        <w:t>Так же храбро сражались воины-добровольцы и в дру</w:t>
        <w:softHyphen/>
        <w:t>гих частях. Газета 19-го гвардейского добровольческого корпуса «В бой за Родину»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марта</w:t>
      </w:r>
      <w:r>
        <w:rPr>
          <w:sz w:val="28"/>
          <w:lang w:val="en-US" w:eastAsia="en-US"/>
        </w:rPr>
        <w:t xml:space="preserve"> 1943.</w:t>
      </w:r>
      <w:r>
        <w:rPr>
          <w:sz w:val="28"/>
        </w:rPr>
        <w:t xml:space="preserve"> г. призывала:</w:t>
      </w:r>
    </w:p>
    <w:p>
      <w:pPr>
        <w:pStyle w:val="Normal"/>
        <w:spacing w:lineRule="auto" w:line="218"/>
        <w:ind w:left="1276" w:hanging="0"/>
        <w:rPr/>
      </w:pPr>
      <w:r>
        <w:rPr>
          <w:sz w:val="28"/>
        </w:rPr>
        <w:t>«Бей немцев так, как батарея старшего лейтенанта Бараховского!» В боях с фашистами артиллеристы под ко</w:t>
        <w:softHyphen/>
        <w:t>мандованием сибиряка уничтожили батарею 105-милли</w:t>
        <w:softHyphen/>
        <w:t>метровых орудий,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минометных батареи,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танка,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ав</w:t>
        <w:softHyphen/>
        <w:t>томашины, десятки подвод с боеприпасами, более</w:t>
      </w:r>
      <w:r>
        <w:rPr>
          <w:sz w:val="28"/>
          <w:lang w:val="en-US" w:eastAsia="en-US"/>
        </w:rPr>
        <w:t xml:space="preserve"> 500 </w:t>
      </w:r>
      <w:r>
        <w:rPr>
          <w:sz w:val="28"/>
        </w:rPr>
        <w:t>гитлеровцев, разбили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дзотов и блиндажей,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постро</w:t>
        <w:softHyphen/>
        <w:t>ек с находившимися в них захватчиками .</w:t>
      </w:r>
    </w:p>
    <w:p>
      <w:pPr>
        <w:pStyle w:val="Normal"/>
        <w:spacing w:lineRule="auto" w:line="218"/>
        <w:ind w:left="1276" w:firstLine="400"/>
        <w:rPr>
          <w:sz w:val="28"/>
          <w:lang w:val="en-US"/>
        </w:rPr>
      </w:pPr>
      <w:r>
        <w:rPr>
          <w:sz w:val="28"/>
        </w:rPr>
        <w:t>Родина высоко оценила ратные дела сибиряков-доб</w:t>
        <w:softHyphen/>
        <w:t>ровольцев. Только за подвиги, совершенные при форси</w:t>
        <w:softHyphen/>
        <w:t>ровании Днепра, Героями Советского Союза стали добровольцы-омичи: подполковник Николай Петрович Бударин, полк которого одним из первых форсировал Днепр, лейтенант Василий Иванович Захаров, санитарка Вера Сергеевна Кошелева и многие другиё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За героизм и мужество, проявленные в боях с фаши</w:t>
        <w:softHyphen/>
        <w:t>стами, кавалерами Золотой Звезды стали также добро</w:t>
        <w:softHyphen/>
        <w:t>вольцы-сибиряки: Василий Гаврилович Тихонов, шахтер из Хакасии, удостоенный высокого звания Героя еще в сентябре</w:t>
      </w:r>
      <w:r>
        <w:rPr>
          <w:sz w:val="28"/>
          <w:lang w:val="en-US" w:eastAsia="en-US"/>
        </w:rPr>
        <w:t xml:space="preserve"> 1941</w:t>
      </w:r>
      <w:r>
        <w:rPr>
          <w:sz w:val="28"/>
        </w:rPr>
        <w:t xml:space="preserve"> г. как один из первых бесстрашных лет</w:t>
        <w:softHyphen/>
        <w:t>чиков, бомбивших Берлин;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>9-.летний; коммунист, разведчик Алексей Емельянович Толмаче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 форсирование Западной Двины, уничтожение и взятие в плен более </w:t>
      </w:r>
      <w:r>
        <w:rPr>
          <w:sz w:val="28"/>
          <w:lang w:val="en-US" w:eastAsia="en-US"/>
        </w:rPr>
        <w:t>75</w:t>
      </w:r>
      <w:r>
        <w:rPr>
          <w:sz w:val="28"/>
        </w:rPr>
        <w:t xml:space="preserve"> гитлеровцев; Алексей Порфирьевич Сибиряков (по</w:t>
        <w:softHyphen/>
        <w:t>смертно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 героизм при штурме г. Кенигсберга и уничтожение орудиями батареи, которой он командовал, </w:t>
      </w:r>
      <w:r>
        <w:rPr>
          <w:sz w:val="28"/>
          <w:lang w:val="en-US" w:eastAsia="en-US"/>
        </w:rPr>
        <w:t>60</w:t>
      </w:r>
      <w:r>
        <w:rPr>
          <w:sz w:val="28"/>
        </w:rPr>
        <w:t xml:space="preserve"> вагонов с фашистами,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паровозов и пленение до </w:t>
      </w:r>
      <w:r>
        <w:rPr>
          <w:sz w:val="28"/>
          <w:lang w:val="en-US" w:eastAsia="en-US"/>
        </w:rPr>
        <w:t>150</w:t>
      </w:r>
      <w:r>
        <w:rPr>
          <w:sz w:val="28"/>
        </w:rPr>
        <w:t xml:space="preserve"> захватчиков; омич, артиллерист Владимир Алексее</w:t>
        <w:softHyphen/>
        <w:t>вич Голосков и многие другие.</w:t>
      </w:r>
    </w:p>
    <w:p>
      <w:pPr>
        <w:pStyle w:val="Normal"/>
        <w:spacing w:lineRule="auto" w:line="218"/>
        <w:ind w:left="1276" w:firstLine="400"/>
        <w:rPr>
          <w:sz w:val="28"/>
        </w:rPr>
      </w:pPr>
      <w:r>
        <w:rPr>
          <w:sz w:val="28"/>
        </w:rPr>
        <w:t>К сожалению, еще не достаточно полно исследован вопрос о том, кто из сибиряков, получивших высокое звание Героя Советского Союза, ушел на фронт добро</w:t>
        <w:softHyphen/>
        <w:t>вольно, чтобы можно было назвать точное число Героев-добровольцев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В составе сибирских добровольческих формирований мужественно сражались и девушки-сибирячки. Так, пе</w:t>
        <w:softHyphen/>
        <w:t>ред отправкой на фронт только в составе 150-й дивизии их было младшими командирами</w:t>
      </w:r>
      <w:r>
        <w:rPr>
          <w:sz w:val="28"/>
          <w:lang w:val="en-US" w:eastAsia="en-US"/>
        </w:rPr>
        <w:t xml:space="preserve"> 136,</w:t>
      </w:r>
      <w:r>
        <w:rPr>
          <w:sz w:val="28"/>
        </w:rPr>
        <w:t xml:space="preserve"> рядовыми бойца-</w:t>
      </w:r>
      <w:r>
        <w:rPr>
          <w:sz w:val="28"/>
          <w:lang w:val="en-US" w:eastAsia="en-US"/>
        </w:rPr>
        <w:t xml:space="preserve"> • </w:t>
      </w:r>
      <w:r>
        <w:rPr>
          <w:sz w:val="28"/>
        </w:rPr>
        <w:t>ми</w:t>
      </w:r>
      <w:r>
        <w:rPr>
          <w:sz w:val="28"/>
          <w:lang w:val="en-US" w:eastAsia="en-US"/>
        </w:rPr>
        <w:t xml:space="preserve"> — 142</w:t>
      </w:r>
      <w:r>
        <w:rPr>
          <w:sz w:val="28"/>
        </w:rPr>
        <w:t xml:space="preserve"> чел. В это же время по решению Новосибир</w:t>
        <w:softHyphen/>
        <w:t>ского обкома ВЛКСМ от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ноября</w:t>
      </w:r>
      <w:r>
        <w:rPr>
          <w:sz w:val="28"/>
          <w:lang w:val="en-US" w:eastAsia="en-US"/>
        </w:rPr>
        <w:t xml:space="preserve"> 1942</w:t>
      </w:r>
      <w:r>
        <w:rPr>
          <w:sz w:val="28"/>
        </w:rPr>
        <w:t xml:space="preserve"> г. проводился от</w:t>
        <w:softHyphen/>
        <w:t>бор исключительно в добровольном порядке девушек, главным образом комсомолок, в возрасте от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лет в формировавшуюся добровольческую стрелковую бригаду 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  <w:lang w:val="en-US" w:eastAsia="en-US"/>
        </w:rPr>
        <w:t>4</w:t>
      </w:r>
      <w:r>
        <w:rPr>
          <w:sz w:val="28"/>
        </w:rPr>
        <w:t xml:space="preserve"> октября</w:t>
      </w:r>
      <w:r>
        <w:rPr>
          <w:sz w:val="28"/>
          <w:lang w:val="en-US" w:eastAsia="en-US"/>
        </w:rPr>
        <w:t xml:space="preserve"> 1943</w:t>
      </w:r>
      <w:r>
        <w:rPr>
          <w:sz w:val="28"/>
        </w:rPr>
        <w:t xml:space="preserve"> г. Новосибирский обком ВКП(б) ре</w:t>
        <w:softHyphen/>
        <w:t>шил направить для пополнения Новосибирской добро</w:t>
        <w:softHyphen/>
        <w:t>вольческой 22-й гвардейской дивизии добровольцев из числа девушек для работы в медицинских, штабных, ты</w:t>
        <w:softHyphen/>
        <w:t>ловых подразделениях и подразделениях связи. Это по</w:t>
        <w:softHyphen/>
        <w:t>полнение было набрано в десятидневный срок.</w:t>
      </w:r>
    </w:p>
    <w:p>
      <w:pPr>
        <w:pStyle w:val="Normal"/>
        <w:spacing w:lineRule="auto" w:line="218"/>
        <w:ind w:left="1276" w:firstLine="400"/>
        <w:rPr>
          <w:sz w:val="28"/>
          <w:lang w:val="en-US"/>
        </w:rPr>
      </w:pPr>
      <w:r>
        <w:rPr>
          <w:sz w:val="28"/>
        </w:rPr>
        <w:t>За героизм на фронте многие патриотки удостоились боевых наград. Сибирякам-добровольцам хорошо был известен подвиг Марии Павленко, члена партии, санитар</w:t>
        <w:softHyphen/>
        <w:t>ного инструктора одного из новосибирских полков. Толь</w:t>
        <w:softHyphen/>
        <w:t>ко за сутки боя под сильным огнем противника она ока</w:t>
        <w:softHyphen/>
        <w:t>зала помощь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бойцам и командирам, многих тяжело раненых вынесла с поля боя на своих девичьих плечах, За отвагу и бесстрашие М. Павленко награждена орде</w:t>
        <w:softHyphen/>
        <w:t>ном Ленина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Санинструктор, комсомолка Валя Примаченко, видя, что командир ранен, смело взяла на себя командование ротой и отбила контратаку немцев. Она вынесла с поля боя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раненых с их оружием .</w:t>
      </w:r>
    </w:p>
    <w:p>
      <w:pPr>
        <w:pStyle w:val="Normal"/>
        <w:spacing w:lineRule="auto" w:line="259"/>
        <w:ind w:left="1276" w:firstLine="400"/>
        <w:rPr/>
      </w:pPr>
      <w:r>
        <w:rPr>
          <w:sz w:val="28"/>
        </w:rPr>
        <w:t>Немало было сибиряков-добровольцев и в рядах на</w:t>
        <w:softHyphen/>
        <w:t>родных мстителей. Разными дорогами приходили они в отряды партизан, но отличались одни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еройством, мужеством и отвагой. Как свидетельствуют архивные документы, еще в начале войны из разных районов Си</w:t>
        <w:softHyphen/>
        <w:t>бири были посланы в тыл врага сотни лучших, наиболее отважных добровольцев-коммунистов и питомцев Ле</w:t>
        <w:softHyphen/>
        <w:t>нинского комсомола.</w:t>
      </w:r>
    </w:p>
    <w:p>
      <w:pPr>
        <w:pStyle w:val="Normal"/>
        <w:spacing w:lineRule="auto" w:line="259"/>
        <w:ind w:left="1276" w:firstLine="400"/>
        <w:rPr>
          <w:sz w:val="28"/>
        </w:rPr>
      </w:pPr>
      <w:r>
        <w:rPr>
          <w:sz w:val="28"/>
        </w:rPr>
        <w:t>Коммунист И. Г. Гончаренко, в прошлом красный пар</w:t>
        <w:softHyphen/>
        <w:t>тизан, в своем заявлении писал: «Прошу зачислить меня добровольцем на фронт в один из партизанских отря</w:t>
        <w:softHyphen/>
        <w:t>дов. Имею опыт борьбы с белыми подлюками в период гражданской войны. Два моих сына добровольно ушли защищать священные наши границы. Не откажите, по</w:t>
        <w:softHyphen/>
        <w:t>жалуйста, в моей просьбе. Нет у меня сил и терпения в такой ответственный момент быть в тылу. Мое место на фронте, чтобы как можно быстрее похоронить врага и дать возможность продолжать нашему народу строить свою счастливую и радостную жизнь».</w:t>
      </w:r>
    </w:p>
    <w:p>
      <w:pPr>
        <w:pStyle w:val="Normal"/>
        <w:spacing w:lineRule="auto" w:line="259"/>
        <w:ind w:left="1276" w:firstLine="400"/>
        <w:rPr/>
      </w:pPr>
      <w:r>
        <w:rPr>
          <w:sz w:val="28"/>
        </w:rPr>
        <w:t>В июле</w:t>
      </w:r>
      <w:r>
        <w:rPr>
          <w:sz w:val="28"/>
          <w:lang w:val="en-US" w:eastAsia="en-US"/>
        </w:rPr>
        <w:t xml:space="preserve"> 1942</w:t>
      </w:r>
      <w:r>
        <w:rPr>
          <w:sz w:val="28"/>
        </w:rPr>
        <w:t xml:space="preserve"> г. группа сибирских партизан времен гражданской войны предприняла поездку к своим бело</w:t>
        <w:softHyphen/>
        <w:t>русским собратьям и поделилась с ними накопленным опытом. И. В. Громов, бывший командир партизанского соединения на Алтае, посоветовал сформировать укруп</w:t>
        <w:softHyphen/>
        <w:t>ненные партизанские отряды, а Л. А. Решетников, быв</w:t>
        <w:softHyphen/>
        <w:t>ший комиссар партизанской дивизии, изложил свой план организации партийно-политической работы среди пар</w:t>
        <w:softHyphen/>
        <w:t>тизан и местного населения. Большую помощь белорус</w:t>
        <w:softHyphen/>
        <w:t>ским товарищам оказали старые большевики Я. С. Замураев, В. В. Загуменный, И. П. Гуллевер и другие.</w:t>
      </w:r>
    </w:p>
    <w:p>
      <w:pPr>
        <w:pStyle w:val="Normal"/>
        <w:spacing w:lineRule="auto" w:line="218"/>
        <w:ind w:left="1276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Три месяца спустя большая группа добровольцев об</w:t>
        <w:softHyphen/>
        <w:t>ратилась в Новосибирский обком ВКП(б) с просьбой на</w:t>
        <w:softHyphen/>
        <w:t>править их сражаться в рядах народных мстителей. Бюро обкома поддержало благородную инициативу красных партизан.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ветеранов и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комсомольцев-доброволь</w:t>
        <w:softHyphen/>
        <w:t>цев убыли в Калининскую область и Белоруссию. В их числе были старые большевики И. М. Ситников, Н. Ф. Песиков, С. Д. Ашурков, А. Н. Данилов с сыном-комсо</w:t>
        <w:softHyphen/>
        <w:t>мольцем Кимом и другие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Одна группа наших земляков после приземления в тылу врага прошла с боями по его тылам около</w:t>
      </w:r>
      <w:r>
        <w:rPr>
          <w:sz w:val="28"/>
          <w:lang w:val="en-US" w:eastAsia="en-US"/>
        </w:rPr>
        <w:t xml:space="preserve"> 800</w:t>
      </w:r>
      <w:r>
        <w:rPr>
          <w:sz w:val="28"/>
        </w:rPr>
        <w:t xml:space="preserve"> км. Были созданы отряды «Сибиряк», «Большевик» и др. Они позже вошли в партизанскую бригаду «Вперед», действовавшую в Западной Белоруссии. Бойцы этой бригады пустили под откос</w:t>
      </w:r>
      <w:r>
        <w:rPr>
          <w:sz w:val="28"/>
          <w:lang w:val="en-US" w:eastAsia="en-US"/>
        </w:rPr>
        <w:t xml:space="preserve"> 29</w:t>
      </w:r>
      <w:r>
        <w:rPr>
          <w:sz w:val="28"/>
        </w:rPr>
        <w:t xml:space="preserve"> немецких эшелонов, унич</w:t>
        <w:softHyphen/>
        <w:t>тожили более</w:t>
      </w:r>
      <w:r>
        <w:rPr>
          <w:sz w:val="28"/>
          <w:lang w:val="en-US" w:eastAsia="en-US"/>
        </w:rPr>
        <w:t xml:space="preserve"> 1,5</w:t>
      </w:r>
      <w:r>
        <w:rPr>
          <w:sz w:val="28"/>
        </w:rPr>
        <w:t xml:space="preserve"> тыс. гитлеровцев,</w:t>
      </w:r>
      <w:r>
        <w:rPr>
          <w:sz w:val="28"/>
          <w:lang w:val="en-US" w:eastAsia="en-US"/>
        </w:rPr>
        <w:t xml:space="preserve"> 880—взяли</w:t>
      </w:r>
      <w:r>
        <w:rPr>
          <w:sz w:val="28"/>
        </w:rPr>
        <w:t xml:space="preserve"> в плен, взорвали на минах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танков и</w:t>
      </w:r>
      <w:r>
        <w:rPr>
          <w:sz w:val="28"/>
          <w:lang w:val="en-US" w:eastAsia="en-US"/>
        </w:rPr>
        <w:t xml:space="preserve"> 51</w:t>
      </w:r>
      <w:r>
        <w:rPr>
          <w:sz w:val="28"/>
        </w:rPr>
        <w:t xml:space="preserve"> автомашину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 xml:space="preserve">Партизаны-сибиряки отважно сражались в районе Вязьмы, на Калининщине и Смоленщине. Еще осенью </w:t>
      </w:r>
      <w:r>
        <w:rPr>
          <w:sz w:val="28"/>
          <w:lang w:val="en-US" w:eastAsia="en-US"/>
        </w:rPr>
        <w:t>1941</w:t>
      </w:r>
      <w:r>
        <w:rPr>
          <w:sz w:val="28"/>
        </w:rPr>
        <w:t xml:space="preserve"> г. партизанский отряд под командованием сибиря</w:t>
        <w:softHyphen/>
        <w:t>ка Филимонова, насчитывавший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тыс. закаленных бой</w:t>
        <w:softHyphen/>
        <w:t>цов, оказал большую помощь армейским частям в Вяземской операции, а затем, совершив рейд по тылам врага, вышел в Белоруссию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Геройски действовали сибиряки-добровольцы в пар</w:t>
        <w:softHyphen/>
        <w:t>тизанских отрядах им. М. И. Кутузова, А. В. Суворова и др. Отряд им. Суворова целиком был сформирован из сибиряков. Его возглавлял И. Кузнецов, а комиссаром был А. Пятыгин.</w:t>
      </w:r>
      <w:r>
        <w:rPr>
          <w:sz w:val="28"/>
          <w:lang w:val="en-US" w:eastAsia="en-US"/>
        </w:rPr>
        <w:t xml:space="preserve"> 23</w:t>
      </w:r>
      <w:r>
        <w:rPr>
          <w:sz w:val="28"/>
        </w:rPr>
        <w:t xml:space="preserve"> мая</w:t>
      </w:r>
      <w:r>
        <w:rPr>
          <w:sz w:val="28"/>
          <w:lang w:val="en-US" w:eastAsia="en-US"/>
        </w:rPr>
        <w:t xml:space="preserve"> 1943</w:t>
      </w:r>
      <w:r>
        <w:rPr>
          <w:sz w:val="28"/>
        </w:rPr>
        <w:t xml:space="preserve"> г. этот отряд был перебро</w:t>
        <w:softHyphen/>
        <w:t xml:space="preserve">шен по воздуху за линию фронта на Витебщину. Более </w:t>
      </w:r>
      <w:r>
        <w:rPr>
          <w:sz w:val="28"/>
          <w:lang w:val="en-US" w:eastAsia="en-US"/>
        </w:rPr>
        <w:t>200</w:t>
      </w:r>
      <w:r>
        <w:rPr>
          <w:sz w:val="28"/>
        </w:rPr>
        <w:t xml:space="preserve"> км прошел он по тылам и нанес большой урон окку</w:t>
        <w:softHyphen/>
        <w:t>пантам, разгромив не один их гарнизон. Доблестно сра</w:t>
        <w:softHyphen/>
        <w:t>жались добровольцы Сибири и в прославленной дивизии дважды Героя Советского Союза С. А. Ковпака. Коман</w:t>
        <w:softHyphen/>
        <w:t>дир кавалерийского дивизиона этой дивизии А. Н. Лен-кии в июле</w:t>
      </w:r>
      <w:r>
        <w:rPr>
          <w:sz w:val="28"/>
          <w:lang w:val="en-US" w:eastAsia="en-US"/>
        </w:rPr>
        <w:t xml:space="preserve"> 1943</w:t>
      </w:r>
      <w:r>
        <w:rPr>
          <w:sz w:val="28"/>
        </w:rPr>
        <w:t xml:space="preserve"> г. ворвался со своими конниками в г. Спалат Тернопольской области и уничтожил батальон охранных войск гитлеровцев. За этот подвиг сибиряку присвоено звание Героя Советского Союза. Героем Со</w:t>
        <w:softHyphen/>
        <w:t>ветского Союза стал и сибиряк С. П. Тутученко. Он с группой в</w:t>
      </w:r>
      <w:r>
        <w:rPr>
          <w:sz w:val="28"/>
          <w:lang w:val="en-US" w:eastAsia="en-US"/>
        </w:rPr>
        <w:t xml:space="preserve"> 16</w:t>
      </w:r>
      <w:r>
        <w:rPr>
          <w:sz w:val="28"/>
        </w:rPr>
        <w:t xml:space="preserve"> бойцов в упор расстрелял </w:t>
      </w:r>
      <w:r>
        <w:rPr>
          <w:sz w:val="28"/>
          <w:lang w:val="en-US" w:eastAsia="en-US"/>
        </w:rPr>
        <w:t>60</w:t>
      </w:r>
      <w:r>
        <w:rPr>
          <w:sz w:val="28"/>
        </w:rPr>
        <w:t xml:space="preserve"> фашистов, захватил у них исправную машину и, унич</w:t>
        <w:softHyphen/>
        <w:t>тожив еще несколько мелких групп врага, вырвался из окружения и соединился с дивизией.</w:t>
      </w:r>
    </w:p>
    <w:p>
      <w:pPr>
        <w:pStyle w:val="Normal"/>
        <w:spacing w:lineRule="auto" w:line="218"/>
        <w:ind w:left="1276" w:hanging="0"/>
        <w:rPr/>
      </w:pPr>
      <w:r>
        <w:rPr>
          <w:sz w:val="28"/>
        </w:rPr>
        <w:t>В рядах сибиряков-партизан прославили свои имена кемеровчанка Вера Волошина, сподвижница Зои Космо</w:t>
        <w:softHyphen/>
        <w:t>демьянской, новосибирец Н. В. Пронькин, комиссар бригады «Вперед», его земля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аршина П. Ф. Паршенков, на счету которого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взорванных вражеских эше</w:t>
        <w:softHyphen/>
        <w:t>лона,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автомашины,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танков,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орудия,</w:t>
      </w:r>
      <w:r>
        <w:rPr>
          <w:sz w:val="28"/>
          <w:lang w:val="en-US" w:eastAsia="en-US"/>
        </w:rPr>
        <w:t xml:space="preserve"> 116</w:t>
      </w:r>
      <w:r>
        <w:rPr>
          <w:sz w:val="28"/>
        </w:rPr>
        <w:t xml:space="preserve"> убитых гит</w:t>
        <w:softHyphen/>
        <w:t>леровцев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Ярким примером настойчивой работы сибиряков по подготовке и отправке на фронт новых пополнений, в том числе и из добровольцев, является деятельность 23-й запасной стрелковой бригады, сформированной в июне</w:t>
      </w:r>
      <w:r>
        <w:rPr>
          <w:sz w:val="28"/>
          <w:lang w:val="en-US" w:eastAsia="en-US"/>
        </w:rPr>
        <w:t xml:space="preserve"> ,1941</w:t>
      </w:r>
      <w:r>
        <w:rPr>
          <w:sz w:val="28"/>
        </w:rPr>
        <w:t xml:space="preserve"> г. в г. Новосибирске. За полтора года она подготовила и отправила на фронт маршевыми ротами и батальонами</w:t>
      </w:r>
      <w:r>
        <w:rPr>
          <w:sz w:val="28"/>
          <w:lang w:val="en-US" w:eastAsia="en-US"/>
        </w:rPr>
        <w:t xml:space="preserve"> 706</w:t>
      </w:r>
      <w:r>
        <w:rPr>
          <w:sz w:val="28"/>
        </w:rPr>
        <w:t xml:space="preserve"> боевых единиц. Всего за это время убыли в действующую армию тысячи бойцов, в том чис</w:t>
        <w:softHyphen/>
        <w:t>ле</w:t>
      </w:r>
      <w:r>
        <w:rPr>
          <w:sz w:val="28"/>
          <w:lang w:val="en-US" w:eastAsia="en-US"/>
        </w:rPr>
        <w:t xml:space="preserve"> 40 462</w:t>
      </w:r>
      <w:r>
        <w:rPr>
          <w:sz w:val="28"/>
        </w:rPr>
        <w:t xml:space="preserve"> лыжника. Только в 150-ю Новосибирскую стрел</w:t>
        <w:softHyphen/>
        <w:t>ковую дивизию было направлено</w:t>
      </w:r>
      <w:r>
        <w:rPr>
          <w:sz w:val="28"/>
          <w:lang w:val="en-US" w:eastAsia="en-US"/>
        </w:rPr>
        <w:t xml:space="preserve"> 644</w:t>
      </w:r>
      <w:r>
        <w:rPr>
          <w:sz w:val="28"/>
        </w:rPr>
        <w:t xml:space="preserve"> младших команди</w:t>
        <w:softHyphen/>
        <w:t>ра и</w:t>
      </w:r>
      <w:r>
        <w:rPr>
          <w:sz w:val="28"/>
          <w:lang w:val="en-US" w:eastAsia="en-US"/>
        </w:rPr>
        <w:t xml:space="preserve"> 95</w:t>
      </w:r>
      <w:r>
        <w:rPr>
          <w:sz w:val="28"/>
        </w:rPr>
        <w:t xml:space="preserve"> чел. среднего комсостава из числа добро</w:t>
        <w:softHyphen/>
        <w:t>вольцев.</w:t>
      </w:r>
    </w:p>
    <w:p>
      <w:pPr>
        <w:pStyle w:val="Normal"/>
        <w:spacing w:lineRule="auto" w:line="218"/>
        <w:ind w:left="1276" w:firstLine="400"/>
        <w:rPr>
          <w:sz w:val="28"/>
        </w:rPr>
      </w:pPr>
      <w:r>
        <w:rPr>
          <w:sz w:val="28"/>
        </w:rPr>
        <w:t>На всех фронтах, где бы ни сражались с гитлеровскими полчищами воины-патриоты из Сибири, по зову Коммунистической партии и по велению своего сердца добровольно взявшие в руки оружие, чтобы защитить социалистическое Отечество от поработителей, гремела слава об их ратных подвигах. Недаром сложена песня, в которой есть скупые, но полные глубокого смысла слова: «...Сибиряк воевал под Москвой, а закончил вой</w:t>
        <w:softHyphen/>
        <w:t>ну он в Берлине!»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Сибиряки-добровольцы внесли достойный вклад в де</w:t>
        <w:softHyphen/>
        <w:t>ло победы над врагом, проявили в боях стойкость, му</w:t>
        <w:softHyphen/>
        <w:t>жество и героизм, нанесли ощутимый урон фашистским захватчикам. Командование 19-го Сибирского гвардей</w:t>
        <w:softHyphen/>
        <w:t>ского добровольческого корпуса в итоговом письме-ра</w:t>
        <w:softHyphen/>
        <w:t>порте землякам от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июля</w:t>
      </w:r>
      <w:r>
        <w:rPr>
          <w:sz w:val="28"/>
          <w:lang w:val="en-US" w:eastAsia="en-US"/>
        </w:rPr>
        <w:t xml:space="preserve"> 1945</w:t>
      </w:r>
      <w:r>
        <w:rPr>
          <w:sz w:val="28"/>
        </w:rPr>
        <w:t xml:space="preserve"> г., экспонируемом в Му</w:t>
        <w:softHyphen/>
        <w:t>зее боевой славы воинов-сибиряков, сообщало, что за время боев с фашистами гвардейцами корпуса уничто</w:t>
        <w:softHyphen/>
        <w:t>жено более</w:t>
      </w:r>
      <w:r>
        <w:rPr>
          <w:sz w:val="28"/>
          <w:lang w:val="en-US" w:eastAsia="en-US"/>
        </w:rPr>
        <w:t xml:space="preserve"> 80</w:t>
      </w:r>
      <w:r>
        <w:rPr>
          <w:sz w:val="28"/>
        </w:rPr>
        <w:t xml:space="preserve"> тыс. немецких солдат и офицеров,</w:t>
      </w:r>
      <w:r>
        <w:rPr>
          <w:sz w:val="28"/>
          <w:lang w:val="en-US" w:eastAsia="en-US"/>
        </w:rPr>
        <w:t xml:space="preserve"> 211 </w:t>
      </w:r>
      <w:r>
        <w:rPr>
          <w:sz w:val="28"/>
        </w:rPr>
        <w:t>танков,</w:t>
      </w:r>
      <w:r>
        <w:rPr>
          <w:sz w:val="28"/>
          <w:lang w:val="en-US" w:eastAsia="en-US"/>
        </w:rPr>
        <w:t xml:space="preserve"> 950</w:t>
      </w:r>
      <w:r>
        <w:rPr>
          <w:sz w:val="28"/>
        </w:rPr>
        <w:t xml:space="preserve"> пушек,</w:t>
      </w:r>
      <w:r>
        <w:rPr>
          <w:sz w:val="28"/>
          <w:lang w:val="en-US" w:eastAsia="en-US"/>
        </w:rPr>
        <w:t xml:space="preserve"> 566</w:t>
      </w:r>
      <w:r>
        <w:rPr>
          <w:sz w:val="28"/>
        </w:rPr>
        <w:t xml:space="preserve"> минометов,</w:t>
      </w:r>
      <w:r>
        <w:rPr>
          <w:sz w:val="28"/>
          <w:lang w:val="en-US" w:eastAsia="en-US"/>
        </w:rPr>
        <w:t xml:space="preserve"> 4200</w:t>
      </w:r>
      <w:r>
        <w:rPr>
          <w:sz w:val="28"/>
        </w:rPr>
        <w:t xml:space="preserve"> пулеметов и дру</w:t>
        <w:softHyphen/>
        <w:t>гой техники. Захвачено много трофеев, в том числе: са</w:t>
        <w:softHyphen/>
        <w:t>моходных орудий</w:t>
      </w:r>
      <w:r>
        <w:rPr>
          <w:sz w:val="28"/>
          <w:lang w:val="en-US" w:eastAsia="en-US"/>
        </w:rPr>
        <w:t>—58,</w:t>
      </w:r>
      <w:r>
        <w:rPr>
          <w:sz w:val="28"/>
        </w:rPr>
        <w:t xml:space="preserve"> пушек</w:t>
      </w:r>
      <w:r>
        <w:rPr>
          <w:sz w:val="28"/>
          <w:lang w:val="en-US" w:eastAsia="en-US"/>
        </w:rPr>
        <w:t>—310,</w:t>
      </w:r>
      <w:r>
        <w:rPr>
          <w:sz w:val="28"/>
        </w:rPr>
        <w:t xml:space="preserve"> минометов</w:t>
      </w:r>
      <w:r>
        <w:rPr>
          <w:sz w:val="28"/>
          <w:lang w:val="en-US" w:eastAsia="en-US"/>
        </w:rPr>
        <w:t xml:space="preserve">—490, </w:t>
      </w:r>
      <w:r>
        <w:rPr>
          <w:sz w:val="28"/>
        </w:rPr>
        <w:t>пулеметов</w:t>
      </w:r>
      <w:r>
        <w:rPr>
          <w:sz w:val="28"/>
          <w:lang w:val="en-US" w:eastAsia="en-US"/>
        </w:rPr>
        <w:t>—1737,</w:t>
      </w:r>
      <w:r>
        <w:rPr>
          <w:sz w:val="28"/>
        </w:rPr>
        <w:t xml:space="preserve"> винтовок и автоматов</w:t>
      </w:r>
      <w:r>
        <w:rPr>
          <w:sz w:val="28"/>
          <w:lang w:val="en-US" w:eastAsia="en-US"/>
        </w:rPr>
        <w:t>—5700,</w:t>
      </w:r>
      <w:r>
        <w:rPr>
          <w:sz w:val="28"/>
        </w:rPr>
        <w:t xml:space="preserve"> авто</w:t>
        <w:softHyphen/>
        <w:t>машин</w:t>
      </w:r>
      <w:r>
        <w:rPr>
          <w:sz w:val="28"/>
          <w:lang w:val="en-US" w:eastAsia="en-US"/>
        </w:rPr>
        <w:t>—712,</w:t>
      </w:r>
      <w:r>
        <w:rPr>
          <w:sz w:val="28"/>
        </w:rPr>
        <w:t xml:space="preserve"> лошадей</w:t>
      </w:r>
      <w:r>
        <w:rPr>
          <w:sz w:val="28"/>
          <w:lang w:val="en-US" w:eastAsia="en-US"/>
        </w:rPr>
        <w:t>—3500,</w:t>
      </w:r>
      <w:r>
        <w:rPr>
          <w:sz w:val="28"/>
        </w:rPr>
        <w:t xml:space="preserve"> повозок</w:t>
      </w:r>
      <w:r>
        <w:rPr>
          <w:sz w:val="28"/>
          <w:lang w:val="en-US" w:eastAsia="en-US"/>
        </w:rPr>
        <w:t>—1100,</w:t>
      </w:r>
      <w:r>
        <w:rPr>
          <w:sz w:val="28"/>
        </w:rPr>
        <w:t xml:space="preserve"> взято в плен более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тыс. солдат и офицеров. Таков далеко не полный боевой счет сибиряков-добровольцев в годы Великой Отечественной войны.</w:t>
      </w:r>
    </w:p>
    <w:p>
      <w:pPr>
        <w:pStyle w:val="Normal"/>
        <w:ind w:left="1134" w:firstLine="709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20"/>
      <w:pgMar w:left="70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с отступом 2"/>
    <w:basedOn w:val="Normal"/>
    <w:qFormat/>
    <w:pPr>
      <w:ind w:left="-2268" w:firstLine="708"/>
    </w:pPr>
    <w:rPr>
      <w:sz w:val="28"/>
    </w:rPr>
  </w:style>
  <w:style w:type="paragraph" w:styleId="Style16">
    <w:name w:val="Цитата"/>
    <w:basedOn w:val="Normal"/>
    <w:qFormat/>
    <w:pPr>
      <w:ind w:left="567" w:right="-3912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35:00Z</dcterms:created>
  <dc:creator>Krom</dc:creator>
  <dc:description/>
  <cp:keywords/>
  <dc:language>en-US</dc:language>
  <cp:lastModifiedBy>Mage</cp:lastModifiedBy>
  <dcterms:modified xsi:type="dcterms:W3CDTF">2011-10-20T11:35:00Z</dcterms:modified>
  <cp:revision>2</cp:revision>
  <dc:subject/>
  <dc:title/>
</cp:coreProperties>
</file>