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1886931517"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1642355745"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491721112"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