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108" w:leader="dot"/>
        </w:tabs>
        <w:spacing w:before="120" w:after="120"/>
        <w:jc w:val="center"/>
        <w:rPr>
          <w:caps w:val="false"/>
          <w:smallCaps w:val="false"/>
          <w:sz w:val="24"/>
          <w:u w:val="single"/>
        </w:rPr>
      </w:pPr>
      <w:r>
        <w:rPr>
          <w:caps w:val="false"/>
          <w:smallCaps w:val="false"/>
          <w:sz w:val="24"/>
          <w:u w:val="single"/>
        </w:rPr>
        <w:t>СОДЕРЖАНИЕ.</w:t>
      </w:r>
    </w:p>
    <w:p>
      <w:pPr>
        <w:pStyle w:val="Contents1"/>
        <w:tabs>
          <w:tab w:val="clear" w:pos="720"/>
          <w:tab w:val="right" w:pos="9108" w:leader="dot"/>
        </w:tabs>
        <w:rPr>
          <w:caps w:val="false"/>
          <w:smallCaps w:val="false"/>
          <w:sz w:val="24"/>
          <w:u w:val="single"/>
        </w:rPr>
      </w:pPr>
      <w:r>
        <w:rPr>
          <w:caps w:val="false"/>
          <w:smallCaps w:val="false"/>
          <w:sz w:val="24"/>
          <w:u w:val="single"/>
        </w:rPr>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ВСТУПЛЕНИЕ.</w:t>
        <w:tab/>
        <w:t>3</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ПОДГОТОВКА  К  ОБОРОНЕ  ЛЕНИНГРАДА.</w:t>
        <w:tab/>
        <w:t>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1. Подготовка немецких войск</w:t>
        <w:tab/>
        <w:t>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2. Подготовка русских войск</w:t>
        <w:tab/>
        <w:t>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Действия немецко-фашисткой армии</w:t>
        <w:tab/>
        <w:t>5</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4. Организация обороны города</w:t>
        <w:tab/>
        <w:t>5</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ОБОРОНА  ЛЕНИНГРАДА.</w:t>
        <w:tab/>
        <w:t>6</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1. Лужская линия обороны</w:t>
        <w:tab/>
        <w:t>6</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2. Действия на Карельском перешейке</w:t>
        <w:tab/>
        <w:t>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Левый фланг Северо-Западного фронта</w:t>
        <w:tab/>
        <w:t>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4. Бои за Таллин</w:t>
        <w:tab/>
        <w:t>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5. Ситуация на Моонзундских островах и на полуострове Ханко</w:t>
        <w:tab/>
        <w:t>8</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6. Положение на Ленинградском фронте</w:t>
        <w:tab/>
        <w:t>10</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БЛОКАДА  ЛЕНИНГРАДА.</w:t>
        <w:tab/>
        <w:t>11</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1. Штурм оборогительной линии</w:t>
        <w:tab/>
        <w:t>12</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2. Укрепление обороны города</w:t>
        <w:tab/>
        <w:t>12</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Возобновление наступления гитлеровских войск</w:t>
        <w:tab/>
        <w:t>13</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4. Действия советской армии</w:t>
        <w:tab/>
        <w:t>1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5. Провал плана Гитлера</w:t>
        <w:tab/>
        <w:t>14</w:t>
      </w:r>
    </w:p>
    <w:p>
      <w:pPr>
        <w:pStyle w:val="Contents1"/>
        <w:tabs>
          <w:tab w:val="clear" w:pos="720"/>
          <w:tab w:val="right" w:pos="9108" w:leader="dot"/>
        </w:tabs>
        <w:rPr/>
      </w:pPr>
      <w:r>
        <w:rPr>
          <w:caps w:val="false"/>
          <w:smallCaps w:val="false"/>
          <w:sz w:val="24"/>
          <w:lang w:val="en-US" w:eastAsia="en-US"/>
        </w:rPr>
        <w:t>6. Поло</w:t>
      </w:r>
      <w:r>
        <w:rPr>
          <w:caps w:val="false"/>
          <w:smallCaps w:val="false"/>
          <w:sz w:val="24"/>
        </w:rPr>
        <w:t>ж</w:t>
      </w:r>
      <w:r>
        <w:rPr>
          <w:caps w:val="false"/>
          <w:smallCaps w:val="false"/>
          <w:sz w:val="24"/>
          <w:lang w:val="en-US" w:eastAsia="en-US"/>
        </w:rPr>
        <w:t>ение в блокированном городе</w:t>
        <w:tab/>
        <w:t>15</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7. Первая блокадная зима</w:t>
        <w:tab/>
        <w:t>16</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8. Лето 1942 года</w:t>
        <w:tab/>
        <w:t>1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 xml:space="preserve">9. Положение осенью-зимой 1942-1943 гг.. </w:t>
        <w:tab/>
        <w:t>1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ПРОРЫВ  БЛОКАДЫ  ЛЕНИНГРАДА.</w:t>
        <w:tab/>
        <w:t>18</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1. Шанс на прорыв блокады</w:t>
        <w:tab/>
        <w:t>18</w:t>
      </w:r>
    </w:p>
    <w:p>
      <w:pPr>
        <w:pStyle w:val="Contents1"/>
        <w:tabs>
          <w:tab w:val="clear" w:pos="720"/>
          <w:tab w:val="right" w:pos="9108" w:leader="dot"/>
        </w:tabs>
        <w:rPr/>
      </w:pPr>
      <w:r>
        <w:rPr>
          <w:caps w:val="false"/>
          <w:smallCaps w:val="false"/>
          <w:sz w:val="24"/>
          <w:lang w:val="en-US" w:eastAsia="en-US"/>
        </w:rPr>
        <w:t xml:space="preserve">2. Положение  </w:t>
      </w:r>
      <w:r>
        <w:rPr>
          <w:caps w:val="false"/>
          <w:smallCaps w:val="false"/>
          <w:sz w:val="24"/>
        </w:rPr>
        <w:t>войск</w:t>
      </w:r>
      <w:r>
        <w:rPr>
          <w:caps w:val="false"/>
          <w:smallCaps w:val="false"/>
          <w:sz w:val="24"/>
          <w:lang w:val="en-US" w:eastAsia="en-US"/>
        </w:rPr>
        <w:tab/>
        <w:t>18</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Организация прорыва блокады</w:t>
        <w:tab/>
        <w:t>19</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4. Наступление советских войск</w:t>
        <w:tab/>
        <w:t>20</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5. Прорыв блокады города</w:t>
        <w:tab/>
        <w:t>21</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6. Значение и итоги прорыва</w:t>
        <w:tab/>
        <w:t>22</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КОНЕЦ  БЛОКАДЫ  ЛЕНИНГРАДА.</w:t>
        <w:tab/>
        <w:t>22</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1. Положение в городе</w:t>
        <w:tab/>
        <w:t>22</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2. Положение войск</w:t>
        <w:tab/>
        <w:t>23</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Подготовка операции по окончательному прорыву блокады</w:t>
        <w:tab/>
        <w:t>2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4. . Наступление советских войск под Ленинградом и Новгородом</w:t>
        <w:tab/>
        <w:t>24</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5. Дальнейшее наступление</w:t>
        <w:tab/>
        <w:t>25</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НИКТО  НЕ  ЗАБЫТ- НИЧТО  НЕ  ЗАБЫТО.</w:t>
        <w:tab/>
        <w:t>26</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 xml:space="preserve">1. Причиненный ущерб </w:t>
        <w:tab/>
        <w:t>26</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 xml:space="preserve">2. Подвиги защитнников города </w:t>
        <w:tab/>
        <w:t>2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3. Память о блокаде Ленинграда</w:t>
        <w:tab/>
        <w:t>27</w:t>
      </w:r>
    </w:p>
    <w:p>
      <w:pPr>
        <w:pStyle w:val="Contents1"/>
        <w:tabs>
          <w:tab w:val="clear" w:pos="720"/>
          <w:tab w:val="right" w:pos="9108" w:leader="dot"/>
        </w:tabs>
        <w:rPr>
          <w:caps w:val="false"/>
          <w:smallCaps w:val="false"/>
          <w:sz w:val="24"/>
          <w:lang w:val="en-US" w:eastAsia="en-US"/>
        </w:rPr>
      </w:pPr>
      <w:r>
        <w:rPr>
          <w:caps w:val="false"/>
          <w:smallCaps w:val="false"/>
          <w:sz w:val="24"/>
          <w:lang w:val="en-US" w:eastAsia="en-US"/>
        </w:rPr>
        <w:t>МОЕ  МНЕНИЕ  О  ГЕРОИЧЕСКОЙ  ЗАЩИТЕ  ЛЕНИНГРАДА.</w:t>
        <w:tab/>
        <w:t>27</w:t>
      </w:r>
    </w:p>
    <w:p>
      <w:pPr>
        <w:pStyle w:val="Normal"/>
        <w:rPr>
          <w:b/>
          <w:b/>
          <w:caps/>
          <w:sz w:val="24"/>
          <w:lang w:val="en-US" w:eastAsia="en-US"/>
        </w:rPr>
      </w:pPr>
      <w:r>
        <w:rPr>
          <w:b/>
          <w:caps/>
          <w:sz w:val="24"/>
          <w:lang w:val="en-US" w:eastAsia="en-US"/>
        </w:rPr>
        <w:t>Приложения…………………………………………………………………………….32</w:t>
      </w:r>
    </w:p>
    <w:p>
      <w:pPr>
        <w:pStyle w:val="Normal"/>
        <w:rPr>
          <w:b/>
          <w:b/>
          <w:caps/>
          <w:sz w:val="24"/>
          <w:lang w:val="en-US" w:eastAsia="en-US"/>
        </w:rPr>
      </w:pPr>
      <w:r>
        <w:rPr>
          <w:b/>
          <w:caps/>
          <w:sz w:val="24"/>
          <w:lang w:val="en-US" w:eastAsia="en-US"/>
        </w:rPr>
      </w:r>
    </w:p>
    <w:p>
      <w:pPr>
        <w:pStyle w:val="Normal"/>
        <w:rPr/>
      </w:pPr>
      <w:r>
        <w:rPr>
          <w:b/>
          <w:caps/>
          <w:sz w:val="24"/>
          <w:lang w:val="en-US" w:eastAsia="en-US"/>
        </w:rPr>
        <w:t xml:space="preserve">1. </w:t>
      </w:r>
      <w:r>
        <w:rPr>
          <w:b/>
          <w:sz w:val="24"/>
          <w:lang w:val="en-US" w:eastAsia="en-US"/>
        </w:rPr>
        <w:t>Боевые действия на подступах к Ленинграду. 10 июля-10 ноября 1941 года</w:t>
      </w:r>
      <w:r>
        <w:rPr>
          <w:lang w:val="en-US" w:eastAsia="en-US"/>
        </w:rPr>
        <w:t xml:space="preserve">         </w:t>
      </w:r>
      <w:r>
        <w:rPr>
          <w:b/>
          <w:caps/>
          <w:sz w:val="24"/>
          <w:lang w:val="en-US" w:eastAsia="en-US"/>
        </w:rPr>
        <w:t>32</w:t>
      </w:r>
    </w:p>
    <w:p>
      <w:pPr>
        <w:pStyle w:val="Normal"/>
        <w:rPr>
          <w:b/>
          <w:b/>
          <w:caps/>
          <w:sz w:val="24"/>
          <w:lang w:val="en-US" w:eastAsia="en-US"/>
        </w:rPr>
      </w:pPr>
      <w:r>
        <w:rPr>
          <w:b/>
          <w:caps/>
          <w:sz w:val="24"/>
          <w:lang w:val="en-US" w:eastAsia="en-US"/>
        </w:rPr>
      </w:r>
    </w:p>
    <w:p>
      <w:pPr>
        <w:pStyle w:val="Normal"/>
        <w:rPr>
          <w:caps/>
          <w:lang w:val="en-US" w:eastAsia="en-US"/>
        </w:rPr>
      </w:pPr>
      <w:r>
        <w:rPr>
          <w:b/>
          <w:caps/>
          <w:sz w:val="24"/>
          <w:lang w:val="en-US" w:eastAsia="en-US"/>
        </w:rPr>
        <w:t>2.</w:t>
      </w:r>
      <w:r>
        <w:rPr>
          <w:lang w:val="en-US" w:eastAsia="en-US"/>
        </w:rPr>
        <w:t xml:space="preserve"> </w:t>
      </w:r>
      <w:r>
        <w:rPr>
          <w:b/>
          <w:sz w:val="24"/>
          <w:lang w:val="en-US" w:eastAsia="en-US"/>
        </w:rPr>
        <w:t>Организация обороны Ленинграда. Зима 1941-1942 гг……………………………. 33</w:t>
      </w:r>
    </w:p>
    <w:p>
      <w:pPr>
        <w:pStyle w:val="Normal"/>
        <w:rPr>
          <w:caps/>
          <w:lang w:val="en-US" w:eastAsia="en-US"/>
        </w:rPr>
      </w:pPr>
      <w:r>
        <w:rPr>
          <w:caps/>
          <w:lang w:val="en-US" w:eastAsia="en-US"/>
        </w:rPr>
      </w:r>
    </w:p>
    <w:p>
      <w:pPr>
        <w:pStyle w:val="Normal"/>
        <w:rPr>
          <w:b/>
          <w:b/>
          <w:sz w:val="24"/>
          <w:lang w:val="en-US" w:eastAsia="en-US"/>
        </w:rPr>
      </w:pPr>
      <w:r>
        <w:rPr>
          <w:b/>
          <w:sz w:val="24"/>
          <w:lang w:val="en-US" w:eastAsia="en-US"/>
        </w:rPr>
        <w:t>3. Героическая оборона Ленинграда. Наступальтельные операции войск на Северо-Западном направлении. Сентябрь 1941- Ноябрь 1942 гг.. ………………….34</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 xml:space="preserve">4. Героическая оборона Ленинграда. Ноябрь 1942-1943 гг.. …………………………35   </w:t>
      </w:r>
    </w:p>
    <w:p>
      <w:pPr>
        <w:pStyle w:val="Normal"/>
        <w:rPr>
          <w:b/>
          <w:b/>
          <w:sz w:val="24"/>
          <w:lang w:val="en-US" w:eastAsia="en-US"/>
        </w:rPr>
      </w:pPr>
      <w:r>
        <w:rPr>
          <w:b/>
          <w:sz w:val="24"/>
          <w:lang w:val="en-US" w:eastAsia="en-US"/>
        </w:rPr>
        <w:t xml:space="preserve">        </w:t>
      </w:r>
    </w:p>
    <w:p>
      <w:pPr>
        <w:pStyle w:val="Normal"/>
        <w:rPr>
          <w:b/>
          <w:b/>
          <w:sz w:val="24"/>
          <w:lang w:val="en-US" w:eastAsia="en-US"/>
        </w:rPr>
      </w:pPr>
      <w:r>
        <w:rPr>
          <w:b/>
          <w:sz w:val="24"/>
          <w:lang w:val="en-US" w:eastAsia="en-US"/>
        </w:rPr>
        <w:t>5. Наступление советских войск под Ленинградом и Новгородом………………….36</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6. Акт о воссоединении Волховского и Ленинградского фронтов…………………..37</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7. Грамота Ленинграду президента США Франклина Д. Рузвельта……………….38</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8. Награды…………………………………………………………………………………..39</w:t>
      </w:r>
    </w:p>
    <w:p>
      <w:pPr>
        <w:pStyle w:val="Normal"/>
        <w:rPr>
          <w:b/>
          <w:b/>
          <w:sz w:val="24"/>
          <w:lang w:val="en-US" w:eastAsia="en-US"/>
        </w:rPr>
      </w:pPr>
      <w:r>
        <w:rPr>
          <w:b/>
          <w:sz w:val="24"/>
          <w:lang w:val="en-US" w:eastAsia="en-US"/>
        </w:rPr>
      </w:r>
    </w:p>
    <w:p>
      <w:pPr>
        <w:pStyle w:val="Heading1"/>
        <w:ind w:right="-227" w:hanging="0"/>
        <w:rPr>
          <w:b w:val="false"/>
          <w:b w:val="false"/>
          <w:sz w:val="24"/>
          <w:lang w:val="en-US" w:eastAsia="en-US"/>
        </w:rPr>
      </w:pPr>
      <w:r>
        <w:rPr>
          <w:b w:val="false"/>
          <w:sz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ind w:right="-227" w:hanging="0"/>
        <w:rPr/>
      </w:pPr>
      <w:r>
        <w:rPr/>
        <w:t>ВСТУПЛЕНИЕ</w:t>
      </w:r>
      <w:r>
        <w:rPr>
          <w:kern w:val="0"/>
        </w:rPr>
        <w:t>.</w:t>
      </w:r>
    </w:p>
    <w:p>
      <w:pPr>
        <w:pStyle w:val="Style8"/>
        <w:rPr>
          <w:lang w:val="ru-RU"/>
        </w:rPr>
      </w:pPr>
      <w:r>
        <w:rPr>
          <w:lang w:val="ru-RU"/>
        </w:rPr>
      </w:r>
    </w:p>
    <w:p>
      <w:pPr>
        <w:pStyle w:val="Style8"/>
        <w:rPr/>
      </w:pPr>
      <w:r>
        <w:rPr/>
        <w:t xml:space="preserve">         </w:t>
      </w:r>
      <w:r>
        <w:rPr/>
        <w:t>Великая  Отечественная  Война  1941- 1945 г. г. –это  героическая  и яркая,</w:t>
      </w:r>
    </w:p>
    <w:p>
      <w:pPr>
        <w:pStyle w:val="Style8"/>
        <w:rPr/>
      </w:pPr>
      <w:r>
        <w:rPr/>
        <w:t>но  в  то  же  время   кровопролитная  и  тяжёлая  страница  нашей  истории. Эта война  названа  Великой  не  только  из-за  её  огромных  людских  потерь (свыше  20  миллионов  человек),  материального  ущерба (2600  миллиардов  рублей), разрушений (сотни  городов, 70  тысяч  сёл, около  32  тысяч  промышленных  предприятий), но  и  из-за  поистине  великого  патриотизма  советского  народа, поборовшего  фашистскую  Германию. Наш  народ  смог  не  только  противостоять  вероломному  нападению  противника, но  и  отстоять  свою  Родину  в  тяжелейшей  борьбе  против  захватчика.</w:t>
      </w:r>
    </w:p>
    <w:p>
      <w:pPr>
        <w:pStyle w:val="Style8"/>
        <w:rPr/>
      </w:pPr>
      <w:r>
        <w:rPr/>
        <w:t xml:space="preserve">         </w:t>
      </w:r>
      <w:r>
        <w:rPr/>
        <w:t xml:space="preserve">Осуществление своего  плана – мирового  господства  фашизма – гитлеровцы  начали  с  Европы. Под  ударами  немецко– фашистской  армии  пали  одна  за  другой  несколько  европейских  стран. Казалось, нет  силы, способной  противостоять  фашизму, однако, такая  сила  появилась. Это  был  Союз  Советских  Социалистических  Республик. Один  из  английских  парламентариев  писал  в  августе  1941  года: " Меня  охватывает  дрожь  при  одной  мысли  о  том, какая  судьба  могла  бы  постичь  Великобританию, если  бы  против  нас, находящихся  в  одиночестве, было  бы  предпринято  наступление  такой  же  силы, какое  было  начато  Гитлером  против  России </w:t>
      </w:r>
      <w:r>
        <w:rPr>
          <w:lang w:val="ru-RU"/>
        </w:rPr>
        <w:t>".</w:t>
      </w:r>
      <w:r>
        <w:rPr>
          <w:rStyle w:val="EndnoteCharacters"/>
          <w:rStyle w:val="EndnoteAnchor"/>
          <w:lang w:val="ru-RU"/>
        </w:rPr>
        <w:endnoteReference w:id="2"/>
      </w:r>
      <w:r>
        <w:rPr/>
        <w:t xml:space="preserve"> (1)</w:t>
      </w:r>
    </w:p>
    <w:p>
      <w:pPr>
        <w:pStyle w:val="Style8"/>
        <w:rPr/>
      </w:pPr>
      <w:r>
        <w:rPr/>
        <w:t xml:space="preserve">         </w:t>
      </w:r>
      <w:r>
        <w:rPr/>
        <w:t>Таким  образом,  наша  страна  приняла  основной  удар  войск  противника на  себя.  Основные  операции по  изгнанию   фашистских  войск  из  Европы  принял  также  Советский  Союз. И  всё  это  благодаря  необыкновенной силе, героизму, сплоченности, патриотизму  советского  народа. Фронт  и  тыл  объединились  для  борьбы  с  фашизмом.</w:t>
      </w:r>
    </w:p>
    <w:p>
      <w:pPr>
        <w:pStyle w:val="Style8"/>
        <w:rPr/>
      </w:pPr>
      <w:r>
        <w:rPr/>
        <w:t xml:space="preserve">         </w:t>
      </w:r>
      <w:r>
        <w:rPr/>
        <w:t>Среди  бесчисленных  подвигов, совершённых  в  Великой  Отечественной  Войне, оборона  Ленинграда  выделяется  как  ярчайший  пример  массовой  стойкости  и  терпения, непобедимости   духа  его  жителей. Вот  что  писала  газета  "Нью- Йорк  таймс"  о  прорыве  блокады  Ленинграда: "Вряд ли в истории можно найти пример такой выдержки, которую проявили в течение столь длительного времени ленинградцы. Их  победа  будет  записана  в  анналы  истории  как  своего  рода  исторический миф… Ленинград воплощает непобедимый дух народа России."</w:t>
      </w:r>
      <w:r>
        <w:rPr>
          <w:rStyle w:val="EndnoteCharacters"/>
          <w:rStyle w:val="EndnoteAnchor"/>
        </w:rPr>
        <w:endnoteReference w:id="3"/>
      </w:r>
      <w:r>
        <w:rPr>
          <w:lang w:val="ru-RU"/>
        </w:rPr>
        <w:t xml:space="preserve"> </w:t>
      </w:r>
      <w:r>
        <w:rPr/>
        <w:t>(1)</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t xml:space="preserve">                                                                                                                                                               </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t xml:space="preserve">                     </w:t>
      </w:r>
    </w:p>
    <w:p>
      <w:pPr>
        <w:pStyle w:val="Heading1"/>
        <w:ind w:right="-227" w:hanging="0"/>
        <w:rPr/>
      </w:pPr>
      <w:r>
        <w:rPr/>
        <w:t>ПОДГОТОВКА  К  ОБОРОНЕ  ЛЕНИНГРАДА.</w:t>
      </w:r>
    </w:p>
    <w:p>
      <w:pPr>
        <w:pStyle w:val="Heading1"/>
        <w:ind w:right="-227" w:hanging="0"/>
        <w:rPr/>
      </w:pPr>
      <w:r>
        <w:rPr/>
        <w:t>1.</w:t>
      </w:r>
    </w:p>
    <w:p>
      <w:pPr>
        <w:pStyle w:val="Style8"/>
        <w:rPr/>
      </w:pPr>
      <w:r>
        <w:rPr/>
        <w:t xml:space="preserve">         </w:t>
      </w:r>
      <w:r>
        <w:rPr/>
        <w:t>Свои  активные  боевые  действия  против  СССР  гитлеровское  командование  начало  осуществлять  по  плану  "Барбаросса" - плану  молниеносного  уничтожения  основных  сил  русской  армии  и  захвату  всей  индустриальной  области  России  вплоть  до  Урала.(3) Этот  план  предусматривал  наступление  на  трёх  направлениях: ленинградском, смоленско-московском  и  киевском. Были  созданы  соответственно  группы  армий: "Север"  под  командованием  фельдмаршала  Лееба, "Центр" под  командованием  фельдмаршала  Бока, "Юг"  под  командованием  фельдмаршала  Рундштедта.(1) Подробнее  я  бы  хотела  остановиться  на  группе  армий  "Север", поскольку  именно  этой  группе  было  поручено  активное  наступление  на  Ленинград.</w:t>
      </w:r>
    </w:p>
    <w:p>
      <w:pPr>
        <w:pStyle w:val="Style8"/>
        <w:rPr/>
      </w:pPr>
      <w:r>
        <w:rPr/>
        <w:t xml:space="preserve">         </w:t>
      </w:r>
      <w:r>
        <w:rPr/>
        <w:t>Группа  немецких  армий  «Север»  насчитывала  29  дивизий, в  том  числе  танковых  и  механизированных. С  моря  её  поддерживал  германский  военно- морской  флот, с  воздуха- 1  воздушный  флот(760  боевых  самолётов) . Главная  цель, поставленная  перед  этой  группировкой, - разгромить  советские  войска  в  Прибалтике, лишить  Балтийский  флот  всех  его  баз, включая  Кронштадт, и  захватить  Ленинград. Наступление  эта  группа  повела  сразу  по  трём  направлениям  вдоль  побережья  Балтийского  моря  на  Лиепаю, через  Шяуляй  на  Ригу  и  через  Каунас , Даугавпис  на  Псков. Также  предполагалось, что  с  Карельского  перешейка  и  на  онежско- ладожском  направлении  наступление  на  Ленинград  развернут  финские  войска. Соединив   группу  армий  "Север"  и  финскую  армию, немцы  хотели  захватить  город. Овладев  Ленинградом  и    уничтожив  Балтийский  флот, гитлеровцы  рассчитывали  приобрести  наиболее  удобные  морские  и  сухопутные  пути  для  снабжения  войск  группы  армий  "Север"  и  "Центр", а  также  выгодный  район  для  удара  в  тыл  советским  войскам, прикрывавшим  Москву.(2) Падение  Ленинграда  привело  бы  к  изоляции  северных  районов  СССР  от  центральных, Советское  государство  лишилось  бы  одного  из  важнейших  политических, экономических  и  стратегических  центров. С  захватом  Ленинграда  Гитлер  рассчитывал  произвести  и  большой  политический  эффект.</w:t>
      </w:r>
    </w:p>
    <w:p>
      <w:pPr>
        <w:pStyle w:val="Heading1"/>
        <w:ind w:right="-227" w:hanging="0"/>
        <w:rPr/>
      </w:pPr>
      <w:r>
        <w:rPr/>
        <w:t>2.</w:t>
      </w:r>
    </w:p>
    <w:p>
      <w:pPr>
        <w:pStyle w:val="Style8"/>
        <w:rPr/>
      </w:pPr>
      <w:r>
        <w:rPr/>
        <w:t xml:space="preserve">         </w:t>
      </w:r>
      <w:r>
        <w:rPr/>
        <w:t>Но  русское  командование  тоже  время  зря  не  теряло. Уже  22  июня, когда  немецкие  войска  вторглись  на  территорию  СССР, Прибалтийский, Западный  и  Киевский  особые  военные  округа  соответственно  были  преобразованы  в  Северо- Западный, Западный  и  Юго- западный  фронты, которыми  соответственно  командовали: генерал- полковник  Ф.И. Кузнецов, генерал  армии  Д.Г. Павлов  и  генерал- полковник  М.П. Кирпонос.(4) Также  ЦК  ВКП(б)  принял  специальное  решение  "Об организации борьбы в  тылу  германских  войск" В  районах, которые  могли  быть  заняты  противником, заранее  создавались  подпольные  партийные  и  комсомольские  ячейки  для  руководства  партизанским  движением. Уже  в  1941  году  свои  действия  против  врага  начали  более  800  подпольных  партийных  центров, более  300  горкомов и  райкомов</w:t>
      </w:r>
      <w:r>
        <w:rPr>
          <w:b/>
        </w:rPr>
        <w:t xml:space="preserve">  </w:t>
      </w:r>
      <w:r>
        <w:rPr/>
        <w:t>комсомола. Партизанские отряды  и  группы  объединялись  в  крупные  соединения  и  наносили  ощутимые  удары  врагу.(3) 23  июня  постановлением  Совета  Народных  Комиссаров  СССР  и  ЦК  ВКП (б)  был  введён  в  действие  план  по  производству  боеприпасов, принимается  решение  о  серийном  производстве  реактивных  установок  БМ- 13,которые  в  ходе  войны  получили  у  солдат  наименование  "катюши". ЦК  ВЛКСМ  принимает  постановление  "О  мероприятиях  по  военной  работе  в комсомоле",которое  определяло  задачи  комсомольских  организаций  в  условиях  войны. 24  июня  создаётся  Советское информационное бюро, которое  ежедневно  стало  информировать  население  страны  о  событиях  на  советско- германском  фронте. Был  создан  специальный  совет  по  эвакуации, председателем  которого назначили  Н.М. Шверника. На железнодорожном транспорте вводится особый график движения, обеспечивающий первоочерёдное и ускоренное движение  воинских  эшелонов, составов  с  оружием, боеприпасами, горючим  для  фронта, вывозимым  имуществом.</w:t>
      </w:r>
    </w:p>
    <w:p>
      <w:pPr>
        <w:pStyle w:val="Style8"/>
        <w:rPr/>
      </w:pPr>
      <w:r>
        <w:rPr/>
        <w:t xml:space="preserve">         </w:t>
      </w:r>
      <w:r>
        <w:rPr/>
        <w:t>26  июня  Верховный  Совет  СССР  издаёт  Указ  "О  режиме  рабочего  времени  для  рабочих  и  служащих  в  военное  время", по  которому  была  увеличена  продолжительность  рабочего  дня, отменялись  отпуска, вводились  обязательные  сверхурочные  работы. (1) 27 июня  было  принято  постановление  Политбюро  о  мобилизации  коммунистов  и  комсомольцев. Уже  в  первые  дни  войны  в  райкомы  партии  и  райвоенкоматы  Ленинграда  ежедневно  поступали  тысячи  заявлений, в  которых  ленинградцы  писали  о  готовности  сражаться  за  Родину, За  Ленинград. Особый  размах  в  городе  приобрело  движение  по  созданию  народного  ополчения: всего  летом  1941  года  Ленинград  дал  фронту  9  дивизий  народного  ополчения. В  ряды  ополчения  вступали  рабочие  и  служащие, инженеры  и  техники, учителя  и  студенты, писатели  и  художники.(2)</w:t>
      </w:r>
    </w:p>
    <w:p>
      <w:pPr>
        <w:pStyle w:val="Style8"/>
        <w:rPr/>
      </w:pPr>
      <w:r>
        <w:rPr/>
      </w:r>
    </w:p>
    <w:p>
      <w:pPr>
        <w:pStyle w:val="Heading1"/>
        <w:ind w:right="-227" w:hanging="0"/>
        <w:rPr/>
      </w:pPr>
      <w:r>
        <w:rPr/>
        <w:t>3.</w:t>
      </w:r>
    </w:p>
    <w:p>
      <w:pPr>
        <w:pStyle w:val="Style8"/>
        <w:rPr/>
      </w:pPr>
      <w:r>
        <w:rPr/>
        <w:t xml:space="preserve">         </w:t>
      </w:r>
      <w:r>
        <w:rPr/>
        <w:t>Но  несмотря  на  сопротивление  советских  войск,  немецко- фашистская  армия  продвигалась  вперёд, неся  огромные  потери. 27  июня  была  занята  Лиепая , 1  июля  наши  войска  оставили  Ригу, а  9  июля  передовой  отряд  группы  армий  "Север"  ворвался  в  Псков…Возникла  угроза  выхода  вражеских  войск  через  Лугу  к  Ленинграду. Поэтому  уже  в  конце  июня  на  Ленинградском  направлении  развернулись  работы  по  сооружению  оборонительных  рубежей.(1)</w:t>
      </w:r>
    </w:p>
    <w:p>
      <w:pPr>
        <w:pStyle w:val="Style8"/>
        <w:rPr/>
      </w:pPr>
      <w:r>
        <w:rPr/>
      </w:r>
    </w:p>
    <w:p>
      <w:pPr>
        <w:pStyle w:val="Heading1"/>
        <w:ind w:right="-227" w:hanging="0"/>
        <w:rPr/>
      </w:pPr>
      <w:r>
        <w:rPr/>
        <w:t>4.</w:t>
      </w:r>
    </w:p>
    <w:p>
      <w:pPr>
        <w:pStyle w:val="Style8"/>
        <w:rPr/>
      </w:pPr>
      <w:r>
        <w:rPr/>
        <w:t xml:space="preserve">         </w:t>
      </w:r>
      <w:r>
        <w:rPr/>
        <w:t xml:space="preserve">Советский  народ  был  полон  решимости  отстоять  колыбель  Великого  Октября, город  Ленина. Поэтому  ленинградцы  восприняли  решение  о  привлечении  граждан  к  строительству  оборонительных  сооружений  с  глубоким  пониманием  его  необходимости. В  свою  работу  они  вкладывали  все  силы, с  воодушевлением  выполняли любое  задание. В  июле- августе  1941  года  в  работах  по  произведению  укреплений  вокруг  Ленинграда  ежедневно  участвовало  до  500  тысяч  человек. Но, учитывая  слабость  сил  Северо- Западного  фронта, Ставка  Верховного  командования  решила  привлечь  к  обороне  Ленинграда  с  юго- запада  войска  Северного  фронта. Командующему  этим  фронтом  генерал- лейтенанту  М.М Попову  было  приказано  подготовить  Лужскую  полосу  обороны  от  Финского  залива  до  озера  Ильмень  общей  протяжённостью  250  километров. Строительство  оборонительных  сооружений  развернулось  на  фронте  протяжением  900  километров  и  велось  под  Псковом, Лугой, Новгородом, Старой  Руссой, на  Карельском  перешейке. На  ближних  подступах  к  Ленинграду  создавалась  система  круговой  обороны, которая  состояла  из  нескольких  оборонительных  поясов: с  юго- запада  и  юга  строились  Красногвардейский  и  Слуцко- Колпинский  укреплённые  районы, совершенствовался  Карельский  укреплённый  район,  возводился  внешний  пояс  оборонительных  сооружений  с  узлами  сопротивления  по  линии  Петергоф (Петродворец) – Пулково. Передний  край  второго, внутреннего, пояса  обороны  проходил  непосредственно  по  окраинам  Ленинграда  и  упирался  южнее  и  севернее  города  в  Финский  залив. Кроме  того,  создавалась  внутренняя  оборона  Ленинграда, состоявшая  из  семи  секторов.(2) (см.  Приложение 2 ) </w:t>
      </w:r>
    </w:p>
    <w:p>
      <w:pPr>
        <w:pStyle w:val="Style8"/>
        <w:rPr/>
      </w:pPr>
      <w:r>
        <w:rPr/>
        <w:t xml:space="preserve">         </w:t>
      </w:r>
      <w:r>
        <w:rPr/>
        <w:t xml:space="preserve">Но строительство  оборонительных  сооружений  на  подступах  к  городу  продолжалось  и  во  время  боевых  действий. К  моменту  выдвижения  вражеских  войск  в  район  Ленинграда  она  ещё  была  далека  от  завершения. Уже  во  время  боевых  действий, готовясь  к  противовоздушной  обороне  города, ленинградцы  создали  большое  количество  убежищ  и  укрытий (к  20  августа  в  Ленинграде  было  оборудовано  свыше  4600  бомбоубежищ). Населённые  пункты  на  ближних  подступах  к  городу, дороги, улицы  были  пересечены  окопами, рвами, щелями, опутаны  колючей  проволокой, прикрыты  ежами. </w:t>
      </w:r>
    </w:p>
    <w:p>
      <w:pPr>
        <w:pStyle w:val="Style8"/>
        <w:rPr/>
      </w:pPr>
      <w:r>
        <w:rPr/>
        <w:t xml:space="preserve">         </w:t>
      </w:r>
      <w:r>
        <w:rPr/>
        <w:t>В  конце  июля- начале  августа  главнокомандование  Северо- Западным  направлением  проделало  большую  работу  по  повышению  боеспособности  войск. Лужская  оперативная  группа  23  июля  была  разделена  на  три  самостоятельных  участка  обороны: кингисеппский, лужский  и  восточный.  Для  прикрытия  города  со  стороны  Финского  залива  и  Ладожского  озера  в  начале  июля  была  создана  Морская  оборона  Ленинграда  и  Озёрного  района. Авиация, действовавшая  под  Ленинградом, в  августе- сентябре  была  усилена  девятью  авиационными  полками. В первых  числах  августа  началась  подготовка  к  использованию  корабельной и  огневой  артиллерии  флота  в  системе  сухопутной  обороны  города.(2)</w:t>
      </w:r>
    </w:p>
    <w:p>
      <w:pPr>
        <w:pStyle w:val="Style7"/>
        <w:spacing w:lineRule="auto" w:line="360"/>
        <w:ind w:left="170" w:right="-227" w:hanging="0"/>
        <w:rPr>
          <w:b w:val="false"/>
          <w:b w:val="false"/>
          <w:sz w:val="24"/>
        </w:rPr>
      </w:pPr>
      <w:r>
        <w:rPr>
          <w:b w:val="false"/>
          <w:sz w:val="24"/>
        </w:rPr>
      </w:r>
    </w:p>
    <w:p>
      <w:pPr>
        <w:pStyle w:val="Style8"/>
        <w:rPr/>
      </w:pPr>
      <w:r>
        <w:rPr/>
        <w:t xml:space="preserve">                                       </w:t>
      </w:r>
    </w:p>
    <w:p>
      <w:pPr>
        <w:pStyle w:val="Style7"/>
        <w:spacing w:lineRule="auto" w:line="360"/>
        <w:ind w:left="170" w:right="-227" w:hanging="0"/>
        <w:rPr>
          <w:b w:val="false"/>
          <w:b w:val="false"/>
          <w:sz w:val="24"/>
        </w:rPr>
      </w:pPr>
      <w:r>
        <w:rPr>
          <w:b w:val="false"/>
          <w:sz w:val="24"/>
        </w:rPr>
      </w:r>
    </w:p>
    <w:p>
      <w:pPr>
        <w:pStyle w:val="Heading1"/>
        <w:ind w:right="-227" w:hanging="0"/>
        <w:rPr/>
      </w:pPr>
      <w:r>
        <w:rPr/>
        <w:t>ОБОРОНА  ЛЕНИНГРАДА.</w:t>
      </w:r>
    </w:p>
    <w:p>
      <w:pPr>
        <w:pStyle w:val="Heading1"/>
        <w:ind w:right="-227" w:hanging="0"/>
        <w:rPr/>
      </w:pPr>
      <w:r>
        <w:rPr/>
        <w:t>1.</w:t>
      </w:r>
    </w:p>
    <w:p>
      <w:pPr>
        <w:pStyle w:val="Style8"/>
        <w:rPr/>
      </w:pPr>
      <w:r>
        <w:rPr/>
        <w:t xml:space="preserve">         </w:t>
      </w:r>
      <w:r>
        <w:rPr/>
        <w:t>Строительство  оборонительной  полосы  на  реке  Луге  к  началу  боёв  закончено  не  было. Но  уже  к  10  июля  на  этот  рубеж  были  выведены  4  стрелковые  дивизии, 3  дивизии  ленинградского  ополчения, ленинградское  пехотное  училище. Эти  войска  Ставка  объединила  в  Лужскую  оперативную  группу, командование  которой  поручили  генерал- лейтенанту  К. П. Пядышеву. Командующему  военно- воздушными  силами  Северного  фронта  генерал- майору  А. А. Новикову  была  поставлена  задача  прикрыть  войска  Лужской  оперативной  группы  и  поддержать  с  воздуха  их  боевые  действия.</w:t>
      </w:r>
    </w:p>
    <w:p>
      <w:pPr>
        <w:pStyle w:val="Style8"/>
        <w:rPr/>
      </w:pPr>
      <w:r>
        <w:rPr/>
        <w:t xml:space="preserve">         </w:t>
      </w:r>
      <w:r>
        <w:rPr/>
        <w:t>12  июля  41  моторизированный  корпус  немецкой  танковой  группы, прорвавшийся  вдоль  Ленинградского  шоссе  к  Луге, был  встречен  организованным  артиллерийским  и  противотанковым  огнём  защитников  города  и  дальше  продвинуться  не  смог. Но  14  июля  этот  корпус  скрытно  по  лесным  дорогам  вышел  на  реку  Лугу  в  20- 35  километрах  юго- восточнее  Кингисеппа. Противнику  удалось  преодолеть  сопротивление  курсантов  Ленинградского  пехотного  училища  имени  С. М. Кирова  и  воинов  2  ленинградской  дивизии  народного  ополчения, с  ходу  форсировать  Лугу  и  захватить  на  её  правом  берегу  два  плацдарма: один- у  деревни  Ивановское. другой- у  села  Большой  Сабск. В  районе  плацдармов  разгорелись  жаркие  бои. Бомбардировкой  с  воздуха, ожесточённым  артиллерийским  и  миномётным  огнём, частыми  атаками  враг  пытался  внести  в  ряды  Ленинградцев  смятение. Ему  удалось  занять  несколько  населённых  пунктов. Создалась  угроза  прорыва  немецких  войск  к  Кингисеппу, а  оттуда  вдоль  шоссе  на  Ленинград. В  дни  самых  напряжённых  боёв  к  курсантам  и  ополченцам  прибыл  К. Е. Ворошилов. Он  потребовал  не  только  остановить  врага, но  и  отбросить  его  за  Лугу. Большую  помощь  при  этом  наземным  войскам  оказала  авиация  Северного  фронта  и  Балтийского  флота. Лишь  ценой  огромных  потерь  немецко- фашистские  войска  смогли  удержать  на  правом  берегу  Луги  небольшие  плацдармы.(2)</w:t>
      </w:r>
    </w:p>
    <w:p>
      <w:pPr>
        <w:pStyle w:val="Style8"/>
        <w:rPr/>
      </w:pPr>
      <w:r>
        <w:rPr/>
        <w:t xml:space="preserve">         </w:t>
      </w:r>
      <w:r>
        <w:rPr/>
        <w:t>14  июля  из  района  Острова  противник  попытался  прорваться  к  Новгороду  через  район  западнее Шимска. Оборонявшиеся  здесь  войска  11  армии  нанесли  двусторонний  контрудар  из  районов  Уторгош  и  Дно  на  Ситню (25  километров  севернее Дно)  и  Сольцы. Наступление  армии  было  поддержано  авиацией. Враг  был  не  только  остановлен, но  и  отброшен  на  40  километров  к  западу. Напуганное  высокой  активностью  советских  войск  немецкое  командование  вынуждено  было  19  июля  отдать  приказ  о  прекращении  наступления  на  Ленинград  до  выхода  на  рубеж  реки  Луги  основных  сил  группы  армий  "Север". Фронт  от  Финского  залива  до  озера  Ильмень  стабилизировался  почти  на  месяц. Этот  месяц  ценою  кровопролитнейших  боёв  наши  войска  вырвали  у  врага, что  позволило  войскам  и  флоту  Ленинграда, оборонявшим  город, лучше  подготовиться  к  защите  города  от  фашистских  варваров.(1)</w:t>
      </w:r>
    </w:p>
    <w:p>
      <w:pPr>
        <w:pStyle w:val="Style8"/>
        <w:rPr/>
      </w:pPr>
      <w:r>
        <w:rPr/>
      </w:r>
    </w:p>
    <w:p>
      <w:pPr>
        <w:pStyle w:val="Heading1"/>
        <w:ind w:right="-227" w:hanging="0"/>
        <w:rPr/>
      </w:pPr>
      <w:r>
        <w:rPr/>
        <w:t>2.</w:t>
      </w:r>
    </w:p>
    <w:p>
      <w:pPr>
        <w:pStyle w:val="Style8"/>
        <w:rPr/>
      </w:pPr>
      <w:r>
        <w:rPr/>
        <w:t xml:space="preserve">         </w:t>
      </w:r>
      <w:r>
        <w:rPr/>
        <w:t>А  в  это  время (10  июля) севернее  Ладожского  озера  развернули  наступление  на  Петрозаводск  и  Олонец  финские  войска, имевшие  четырёхкратное  превосходство  в  силах. Оборонявшаяся  здесь  под  командованием  генерал- лейтенанта  Ф. Д. Гореленко  7  армия  Северного  фронта, имевшая  всего  три  стрелковые  дивизии, начала  медленно  отходить  на  восток  и  юго- восток. По  приказу  главнокомандующего  Северо- Западного  направления  на  усиление  армии  были  переброшены  отдельные  части  23  армии, находящейся  на  Карельском  перешейке. Упорным  сопротивлением  слившихся  армий  к  30  июля  врага  удалось  остановить  на  подступах  к  Олонцу  и   Сямозеру. (2)</w:t>
      </w:r>
    </w:p>
    <w:p>
      <w:pPr>
        <w:pStyle w:val="Style8"/>
        <w:rPr/>
      </w:pPr>
      <w:r>
        <w:rPr/>
        <w:t xml:space="preserve">         </w:t>
      </w:r>
      <w:r>
        <w:rPr/>
        <w:t>Таким  образом, в  июле  советские  войска  сорвали  первую  попытку  немецко- фашистского  командования  овладеть  Ленинградом  с  ходу.</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3.</w:t>
      </w:r>
    </w:p>
    <w:p>
      <w:pPr>
        <w:pStyle w:val="Style8"/>
        <w:rPr/>
      </w:pPr>
      <w:r>
        <w:rPr/>
        <w:t xml:space="preserve">         </w:t>
      </w:r>
      <w:r>
        <w:rPr/>
        <w:t>На  левом  фланге  11  и  27  армии  Северно- Западного  фронта, отражая  удары  танковой  группы  противника, медленно, с  упорными  боями, отступали  с  рубежа  Порхов- Новоржев  к  Старой  Руссе- Холму.</w:t>
      </w:r>
    </w:p>
    <w:p>
      <w:pPr>
        <w:pStyle w:val="Style8"/>
        <w:rPr/>
      </w:pPr>
      <w:r>
        <w:rPr/>
        <w:t xml:space="preserve">         </w:t>
      </w:r>
      <w:r>
        <w:rPr/>
        <w:t>17  июля  немецким  войскам  удалось  прорваться  к  штабу  22  стрелкового  корпуса, оборонявшего  подступы  к  важной  узловой  станции  Дно. Под  командованием  заместителя  политрука  А. К. Мери  горсточка  воинов  в  течение  нескольких  часов  отражала  атаки  противника. Арнольд  Мери  был  несколько  раз  ранен, но  продолжал  руководить  боем. Враг  потерял  десятки  человек  убитыми, однако  штаб  захватить  не  смог! За проявленный  героизм  А. К. Мери  было  присвоено  звание  Героя  Советского  Союза.(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4.</w:t>
      </w:r>
    </w:p>
    <w:p>
      <w:pPr>
        <w:pStyle w:val="Style8"/>
        <w:rPr/>
      </w:pPr>
      <w:r>
        <w:rPr/>
        <w:t xml:space="preserve">         </w:t>
      </w:r>
      <w:r>
        <w:rPr/>
        <w:t xml:space="preserve">На  правом  фланге  Северо- Западного  направления, в  Эстонии, 8  армия  до  22  июля  упорно  обороняла  рубеж  Пярну- Тарту- Чудское  озеро. Гитлеровскому  командованию  пришлось  даже  дополнительно  направить  на  этот  участок  три  пехотные  дивизии  и  только  после  этого (7  августа)  выйти  на  побережье  Финского  залива  через  Кунду. Советские  войска, сражавшиеся  в  Эстонии  оказались  рассечёнными  на  две  части: 11 стрелковый  корпус  с  боями  начал  отходить  к  Нарве, а  10  корпус- к  Таллину. Таллин  оставался  единственным  портом  по  снабжению  и  эвакуации  советских  войск, но  город  не  был  подготовлен  к  обороне  с  суше.  Её  пришлось  спешно  создавать  в  ходе  борьбы: намечалось  создать  вокруг  города  три  оборонительных  рубежа. </w:t>
      </w:r>
    </w:p>
    <w:p>
      <w:pPr>
        <w:pStyle w:val="Style8"/>
        <w:rPr/>
      </w:pPr>
      <w:r>
        <w:rPr/>
        <w:t xml:space="preserve">         </w:t>
      </w:r>
      <w:r>
        <w:rPr/>
        <w:t xml:space="preserve">На  оборонительные  работы  была  мобилизирована  часть  личного  состава  кораблей. Советское  Верховное  Главнокомандование  приказало  командованию  Балтийского  флота  защищать  Таллин  до  последней  возможности  и    возложило  руководство  его  обороны  Военному  совету  флота, подчинив  17  августа  вице- адмиралу В. Ф. Трибуцу. К  середине  августа  общая  численность  гарнизона  Таллина (вместе  с  частями  10  стрелкового  корпуса)  составляла  20  тысяч  человек. Правительство  бывшей  Эстонской  ССР  обязывало  учреждения  и  предприятия  республики  организовывать  производство  всего  необходимого  для  укрепления  обороны  Таллина. Чтобы  усилить  сухопутные  войска, командование  флота  сформировало  14  частей  и  подразделений  морской  пехоты. </w:t>
      </w:r>
    </w:p>
    <w:p>
      <w:pPr>
        <w:pStyle w:val="Style8"/>
        <w:rPr/>
      </w:pPr>
      <w:r>
        <w:rPr/>
        <w:t xml:space="preserve">         </w:t>
      </w:r>
      <w:r>
        <w:rPr/>
        <w:t xml:space="preserve">В  течение  второй  декады  августа  на  сухопутных  подступах  к  Таллину  наступило  относительное  затишье. Только  19  августа  после  сильной  артиллерийской  и  миномётной  подготовки  немецко- фашистские  войска  возобновили  наступление  на  всём  фронте. Пять  суток  защитники  Таллина  успешно  отражали  все  атаки, но  к  исходу  24  августа  под  давлением  превосходящих  сил  противника  вынуждены  были  отойти  на  непосредственные  подступы  к  городу. Корабли, морская  авиация  и  береговая  оборона  Балтийского  флота  оказывали  значительную  помощь  сухопутным  войскам. Особенное  сопротивление  врагу  оказывала  зенитная  артиллерия.                  </w:t>
      </w:r>
    </w:p>
    <w:p>
      <w:pPr>
        <w:pStyle w:val="Style8"/>
        <w:rPr/>
      </w:pPr>
      <w:r>
        <w:rPr/>
        <w:t xml:space="preserve">         </w:t>
      </w:r>
      <w:r>
        <w:rPr/>
        <w:t xml:space="preserve">Учитывая  исключительно  неблагоприятную  обстановку, сложившуюся  для  наших  войск, оборонявших  Таллин, а  также  необходимость  сосредоточения  всех  сил  для  обороны  Ленинграда, главнокомандование  Северо- Западного  направления  с  разрешения  Ставки  26  августа  приказало  эвакуировать  флот  и  гарнизон  Таллина  в  Кронштадт  и  Ленинград. 27  августа  немецким  войскам  удалось  прорваться  в  город, завязались  бои  на  улицах  города. Под  прикрытием  береговой  обороны  и  боевых  кораблей  первые  транспортные  суда  28  августа  покинули  Таллинский  рейд. </w:t>
      </w:r>
    </w:p>
    <w:p>
      <w:pPr>
        <w:pStyle w:val="Style8"/>
        <w:rPr/>
      </w:pPr>
      <w:r>
        <w:rPr/>
        <w:t xml:space="preserve">         </w:t>
      </w:r>
      <w:r>
        <w:rPr/>
        <w:t>По  мнению  противника, перед  советскими  моряками  стояли  непреодолимые  препятствия. Главные  силы  немецкой  18  армии  к  этому  времени  уже  вышли  на  подступы  к  Ленинграду  и  захватили  побережье  Финского  залива. Между  Таллином  и  Кронштадтом  залив  был  минирован. Гитлеровцы  перебросили  в  этот  район  большое  число  бомбардировщиков  с  опытными  экипажами. У  северного  берега  залива  были  сосредоточены  подводные  лодки  и  торпедные  катера  противника. Все  эти  силы  вступили  в  действие, как  только  балтийцы  начали  переход  из  Таллина.(2) Переход  Балтийского  флота  из  Таллина  в  Кронштадт- это  одна  из  самых  героических  страниц  истории  Военно- Морского  флота  нашей  страны. Почти  200  кораблей  шли  под  непрерывными  атаками  врага. Но  несмотря  на  это, весь  флот  прибыл  в  Кронштадт, имея  сравнительно  небольшие  потери.</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5.</w:t>
      </w:r>
    </w:p>
    <w:p>
      <w:pPr>
        <w:pStyle w:val="Style8"/>
        <w:rPr/>
      </w:pPr>
      <w:r>
        <w:rPr/>
        <w:t xml:space="preserve">         </w:t>
      </w:r>
      <w:r>
        <w:rPr/>
        <w:t>Одна  из  первоочередных  задач  флота  состояла  в  удержании  островов  Моонзундского   архипелага,  которые  имели  для  нас  важное  значение. На  них  базировались  силы  флота,  которые  должны  были  не  допустить  проникновения  боевых  кораблей  противника  в  Рижский  и  Финский  заливы.  Ещё  в  середине  июля  Балтийскому  флоту  было приказано  отстаивать  острова  Сарема (Эзель), Хиума (Даго), Муху  и  Осмуссар  до  последней  возможности  даже  в  условиях  полного  окружения.  Одновременно  были  даны  указания  об  удержании  полуострова  Ханко, который  СССР  арендовал  у  Финляндии с  1940  года.</w:t>
      </w:r>
    </w:p>
    <w:p>
      <w:pPr>
        <w:pStyle w:val="Style8"/>
        <w:rPr/>
      </w:pPr>
      <w:r>
        <w:rPr/>
        <w:t xml:space="preserve">        </w:t>
      </w:r>
      <w:r>
        <w:rPr/>
        <w:t xml:space="preserve">Оборона  островов  Моонзундского  архипелага  к  началу  войны  находилась  ещё  в  стадии  организации  и  строительства. Истребительная  авиация  начала  прибывать  на  острова  лишь  26  июня. В  течение  июля- августа  оборона  архипелага  подготавливалась  в  сравнительно  спокойных  условиях. На  побережье  строилась  противодесантная  оборона, укреплялись  подходы  к  береговым  батареям. До  конца  августа, пока  держался  Таллин, гитлеровцы  активных  действий  против  Моонзундов  не  принимали.  После  оставления  нашими  войсками  Таллина  и  ухода  кораблей  в  восточную  часть  Финского  залива, началось  срочное  укрепление  восточного  побережья  Моонзундов  и  перегруппировка  частей  гарнизона, которым  предстояло  вести  круговую  оборону. Однако  завершить  оборудование  противодесантной  обороны  из- за  недостатка  времени  не  удалось. </w:t>
      </w:r>
    </w:p>
    <w:p>
      <w:pPr>
        <w:pStyle w:val="Style8"/>
        <w:rPr/>
      </w:pPr>
      <w:r>
        <w:rPr/>
        <w:t xml:space="preserve">         </w:t>
      </w:r>
      <w:r>
        <w:rPr/>
        <w:t>В  то  время, когда  военно- морское  командование  готовилось  к  отражению  наступления  немецких  войск  на  острова, авиация  осуществляла  массированные  удары  по  стратегическим  объектам  в  глубоком  тылу  врага. В  ночь  на  8  августа  группа  бомбардировщиков  под  командованием  полковника  Е. Н. Преображенского, вылетевшая  с  острова  Сарема, произвела  первый  налёт  на  германскую  столицу. 9  августа  был  нанесён  ещё  один  удар. До  4  сентября  наши  лётчики  произвели  ещё  несколько  налётов  на  Берлин. Эти  бомбардировки  имели  огромное  военно- политическое  значение, разоблачая  хвастливые  заявления  фашистских  генералов  о  полном  уничтожении  советской  авиации. Многие  участники  этих  бомбардировок  были  награждены  медалями, а полковнику  Е. Н. Преображенскому, капитанам  В. А. Гречишникову. А. Я. Ефремову, М. Н. Плоткину  и  П. И. Хохлову  присвоено  звание  Героя  Советского  Союза.</w:t>
      </w:r>
    </w:p>
    <w:p>
      <w:pPr>
        <w:pStyle w:val="Style8"/>
        <w:rPr/>
      </w:pPr>
      <w:r>
        <w:rPr/>
        <w:t xml:space="preserve">         </w:t>
      </w:r>
      <w:r>
        <w:rPr/>
        <w:t>12  августа  гитлеровское  командование  потребовало  от  своих  войск  ликвидировать  советские  военно- морские  и  военно- воздушные  базы  на  островах  Хиума  и  Сарема. Наступление  на Сарема  немецко- фашистские  войска  развернули  в  начале  сентября. К  боевым  действиям  противник  привлёк  лёгкие  силы  флота  и  авиадесантные  войска. Под  нажимом  противника  6  сентября  наши  части  оставили  Виртсу. Вражеская  артиллерия  начала  обстреливать  остров  Муху  и  рейд  Куйвасту. 9  сентября  вражеские  войска  форсировали  пролив  Сур- Вяйн.  После  коротких, но  тяжёлых  боёв гарнизон  Муху  11  сентября  оставил  остров. 14  сентября  враг  высадил  на  остров  Сарема  комбинированный  морской  и  парашютный  десант. Три  недели  советские  воины, отрезанные  от  родной  земли, отстаивали  рубеж  за  рубежом. К  концу  сентября  враг  оттеснил  их  к  полуострову  Сырве, расположенному  на  южной  оконечности  Сарема. Здесь  героические  защитники  острова  продолжали  отражать  атаки  врага  до  вечера  5  октября, когда  оставшиеся  в  живых  моряки  покинули  остров. Рано  утром  12  октября  вражеское  командование    высадило  десант  на  остров  Хиума. Восемь  дней  защитники  острова  вели  тяжёлые  оборонительные  бои  и  только  вечером  19  октября  оставили  его. Более 500  человек  эвакуировались  на  полуостров  Ханко. Таким  образом,  острова  Моонзундского  архипелага  противник  смог  лишь  в  результате  упорных  полуторомесячных  боёв.   Захват  островов  усилил  позиции немецкого  флота  в  Финском  заливе  и  ещё  более  осложнил  положение  защитников  Ханко.</w:t>
      </w:r>
    </w:p>
    <w:p>
      <w:pPr>
        <w:pStyle w:val="Style8"/>
        <w:rPr/>
      </w:pPr>
      <w:r>
        <w:rPr/>
        <w:t xml:space="preserve">         </w:t>
      </w:r>
      <w:r>
        <w:rPr/>
        <w:t xml:space="preserve">Сохранение  полуострова  Ханко  также  имело  для  нас  большое  значение. Не  овладев  полуостровом, немецкое  командование  не  могло  блокировать  Балтийский  флот  в  восточной  части  Финского  залива. К  тому  же  Балтийский  флот, находящийся  на  полуострове, мог  воздействовать  на  глубокий  тыл  Финляндии. Сухопутный  фронт  на  Ханко  был  подготовлен  ещё  в  мирное  время  и  насчитывал  25  тысяч  человек. Советские  войска  при  поддержке  авиации,  береговой  артиллерии  и  катеров  с  10  по  27  июля  заняли  более  десяти  мелких  островов  к  северу  и  к  востоку  от  полуострова, а  в  августе- ещё  несколько  крупных  островов  вблизи  Ханко. В  свою  очередь  финские  войска, стремясь  вернуть  эти  острова, ежедневно  производили  артиллерийский  и  миномётный  обстрел  позиций  защитников  полуострова, но  пять  месяцев  гарнизон  Ханко  под  командованием  С. И. Кабанова  стоял  непоколебимо. Только  по  приказу  нашего  командования  они  были  морем  эвакуированы  в  Ленинград  к  1  января  1942   года  и  влились  в  ряды  защитников  города. </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 xml:space="preserve">6. </w:t>
      </w:r>
    </w:p>
    <w:p>
      <w:pPr>
        <w:pStyle w:val="Style8"/>
        <w:rPr/>
      </w:pPr>
      <w:r>
        <w:rPr/>
        <w:t xml:space="preserve">         </w:t>
      </w:r>
      <w:r>
        <w:rPr/>
        <w:t>Между  тем    на  Ленинградском  фронте  активные  боевые  действия  не  предпринимались. Это  было  связано  с  тем, что  длительными  и  упорными  оборонительными  боями  в  Эстонии  советские  войска  сковали  пять  вражеских  дивизий, тем  самым  облегчив  нашим  войскам  ведение  боевых  действий  на  ленинградском  направлении. Главнокомандование  Северо- Западного  направления  наступившую  оперативную  паузу  для  укрепления  обороны  Ленинграда  и  сосредоточения  дополнительных  сил. Было  ясно, что  противник  возобновит  наступление  сразу  же, как  только  подтянет  и  перегруппирует  войска  группы  армий  "Север".  Продолжалась  подготовка  города  к  обороне.</w:t>
      </w:r>
    </w:p>
    <w:p>
      <w:pPr>
        <w:pStyle w:val="Style8"/>
        <w:rPr/>
      </w:pPr>
      <w:r>
        <w:rPr/>
        <w:t xml:space="preserve">         </w:t>
      </w:r>
      <w:r>
        <w:rPr/>
        <w:t>Между  тем  немецкое  командование  подтянуло  к  фронту  свежие  силы  и  перегруппировало  войска  для  нового  наступления  на  Ленинград. Были  образованы  две  ударные  группировки: северная- в  составе  пяти  дивизий  и  южная- в  составе  семи  дивизий. Северная  группировка  должна  была  выдвинуться  с  плацдармов  у  населённых  пунктов  Ивановское  и  Большой  Сабск  и  развить  наступление  на  Красногвардейск (Гатчину)  и  Красное  Село. Южной  группировке  приказывалось  прорвать  фронт  советских  войск  севернее  озера  Ильмень  и, развивая  наступление  на  Новгород- Чудово- Любань, выйти  в  район  юго- восточнее  Ленинграда. Гитлеровское  командование  рассчитывало, что  здесь  немецкие  войска  соединяться  с  финскими, наступавшими  с  севера,  и  полностью  отрежут  город  от  страны  и  ударами  с  трёх  направлений  штурмом  возьмут  Ленинград. Для  поддержки  наступления  северной  и  южной  группировок  выделялся  авиационный  корпус. Между  ударными  группами  были  сосредоточены  три  дивизии, которые  получили  задачу  наступать  на  Лугу.(2)</w:t>
      </w:r>
    </w:p>
    <w:p>
      <w:pPr>
        <w:pStyle w:val="Style8"/>
        <w:rPr/>
      </w:pPr>
      <w:r>
        <w:rPr/>
        <w:t xml:space="preserve">         </w:t>
      </w:r>
      <w:r>
        <w:rPr/>
        <w:t>Немецкое  командование  начало  наступление  на  Ленинград  по  новому  плану  31  июля. Начали  его  финские  войска  на  Карельском  перешейке, где  бои  длились  почти  мясяц. Наши  войска  отошли  к  старой  государственной  границе  1939  года  и  здесь  задержали  противника, отбивая  все  его  яростные  атаки. Фронт  здесь  стабилизировался  до  перехода  Красной  Армии  в  наступление  летом  1944  года.</w:t>
      </w:r>
    </w:p>
    <w:p>
      <w:pPr>
        <w:pStyle w:val="Style8"/>
        <w:rPr/>
      </w:pPr>
      <w:r>
        <w:rPr/>
        <w:t xml:space="preserve">         </w:t>
      </w:r>
      <w:r>
        <w:rPr/>
        <w:t>С  Карельского  перешейка  бои  перекинулись  на  фронт  между  Ладожским  и  Онежским  озёрами, где  бои  длились  два  месяца. Противник  был  задержан  на  рубеже  реки  Свирь, и  здесь  фронт  тоже  стабилизировался  до  лета  1944  года.</w:t>
      </w:r>
    </w:p>
    <w:p>
      <w:pPr>
        <w:pStyle w:val="Style8"/>
        <w:rPr/>
      </w:pPr>
      <w:r>
        <w:rPr/>
        <w:t xml:space="preserve">         </w:t>
      </w:r>
      <w:r>
        <w:rPr/>
        <w:t>8  августа  начали  действия  немецко- фашистские  войска  на  кингисеппском  направлении. Выйдя  на  линию  железной  дороги  Нарва- Пушкин, противник  повернул  12  августа  на   Кингисепп, рассчитывая  отрезать  наши  войска,  которые  в  это  время  отступали  из  Эстонии  за  реку  Нарву. 13  августа  гитлеровцы  заняли  оба  берега  Нарвы. Борьба  за  Кингисеппский  укреплённый  район  была  очень  упорной. Отважно  сражавшиеся  курсанты  Ленинградского  высшего  военно- морского  училища  имени  Ф. Э. Дзержинского, заняв  оборону  в  построенных  ещё  до  войны  дзотах, бились  до  последнего  патрона. Когда  патроны  кончились, они  дерзким  штыковым  ударом  сумели  прорвать  окружение  противника  и  соединиться  с  главными  силами  советских  войск. За  месяц  упорных  боёв  противнику  удалось  продвинуться  к  Ленинграду  на  этом  участке  всего  на  60  километров.(1)</w:t>
      </w:r>
    </w:p>
    <w:p>
      <w:pPr>
        <w:pStyle w:val="Style8"/>
        <w:rPr/>
      </w:pPr>
      <w:r>
        <w:rPr/>
        <w:t xml:space="preserve">         </w:t>
      </w:r>
      <w:r>
        <w:rPr/>
        <w:t xml:space="preserve">Одновременно  с  боями  на  кингисеппском  направлении  крупное  сражение  развернулось  севернее  озера  Ильмень, откуда  враг  наносил  главный  удар  по  Ленинграду. 12  августа  неприятельские  войска,  имевшие  почти  трёхкратное  превосходство  в  силах, прорвали  оборону  наших  войск  в  районе  Шимска  и  15  августа  заняли  Новгород. Из  района  Новгорода  фашистские  войска  стали  наступать  по  направлению  к  станции  Чудово  на  железной  дороге  Ленинград- Москва. Однако  в  этот  момент  войска  армии  генерала  М. И. Казакова  нанесли  сильнейший  удар  из  района  Старой  Руссы  в  северо- западном  направлении. К вечеру  14  августа  наши  войска  продвинулись  на  этом  участке  почти  на  60  километров, угрожая  прорваться  в  тыл  новгородской  группировке  врага, наступавшей  на  Чудово. Это  заставило  противника  спешно  перебросить  сюда  войска  из- под  Луги  и  из  района  Смоленска. После  ожесточённых  боёв  нашим  войскам  пришлось  отойти  за  реку  Ловать, где  фронт  стабилизировался  на  многие  месяцы. Противнику  потребовалось  пять  дней, чтобы  продвинуться  на  70  километров- от  Новгорода  до  Чудова. 25  августа  фашистская  группировка, прорвавшаяся  в  район  Чудово, продолжила  своё  наступление  на  Ленинград  и  29  августа  подошла  близко  к  городу  Колпино, но  была  остановлена  заблаговременно  подготовленными  частями  русской  армии. Бои  происходили  уже  на  ближних  подступах  к  Ленинграду. Однако  в  город  гитлеровцы  прорваться  так  и  не  смогли  и  повернули  на  восток, в  сторону  Ладожского  озера. </w:t>
      </w:r>
    </w:p>
    <w:p>
      <w:pPr>
        <w:pStyle w:val="Style8"/>
        <w:rPr/>
      </w:pPr>
      <w:r>
        <w:rPr/>
        <w:t xml:space="preserve">         </w:t>
      </w:r>
      <w:r>
        <w:rPr/>
        <w:t xml:space="preserve">Между  тем,  принимались  все  меры  для  усиления  обороны  Ленинграда. Ставка  потребовала  от  командования  фронта  уделить  особое  внимание  укреплению  южных  и  юго- восточных  подступов  к  Ленинграду. С  целью  создания  наиболее  благоприятных  условий  для  организации  обороны  Ленинграда  и  удобства  управления  войсками  23  августа  Северный  фронт  был  разделён  на  два  фронта: Ленинградский и  Карельский. Командующим  войсками  Ленинградского  фронта  Ставка  назначила  генерал- лейтенанта  </w:t>
      </w:r>
    </w:p>
    <w:p>
      <w:pPr>
        <w:pStyle w:val="Style8"/>
        <w:rPr/>
      </w:pPr>
      <w:r>
        <w:rPr/>
        <w:t>М. М. Попова, командующим  войсками Карельского  фронта- В. А. Фролова. Был  создан  Волховский  фронт  под  командованием  генерала  Н. А. Мерецкова.Также  Государственный  Комитет  Обороны  расформировал  главнокомандование  Северо- Западного  направления  и  подчинил  входившие  в  его  состав  направления  непосредственно  Ставке.</w:t>
      </w:r>
    </w:p>
    <w:p>
      <w:pPr>
        <w:pStyle w:val="Style8"/>
        <w:rPr/>
      </w:pPr>
      <w:r>
        <w:rPr/>
        <w:t xml:space="preserve">         </w:t>
      </w:r>
      <w:r>
        <w:rPr/>
        <w:t>8  сентября  вражеские  войска  прорвались  с  юга  через  посёлок  Мга  к  Ладожскому  озеру  и  захватили  Шлиссельбург. (1,2) Ленинград  оказался  блокированным  с  суши. Началась  длительная  блокада  города…(см. Приложение 1)</w:t>
      </w:r>
    </w:p>
    <w:p>
      <w:pPr>
        <w:pStyle w:val="Style7"/>
        <w:spacing w:lineRule="auto" w:line="360"/>
        <w:ind w:left="170" w:right="-227" w:hanging="0"/>
        <w:rPr>
          <w:b w:val="false"/>
          <w:b w:val="false"/>
          <w:sz w:val="24"/>
        </w:rPr>
      </w:pPr>
      <w:r>
        <w:rPr>
          <w:b w:val="false"/>
          <w:sz w:val="24"/>
        </w:rPr>
        <w:t xml:space="preserve">                                         </w:t>
      </w:r>
    </w:p>
    <w:p>
      <w:pPr>
        <w:pStyle w:val="Style7"/>
        <w:spacing w:lineRule="auto" w:line="360"/>
        <w:ind w:left="170" w:right="-227" w:hanging="0"/>
        <w:rPr>
          <w:b w:val="false"/>
          <w:b w:val="false"/>
          <w:sz w:val="24"/>
        </w:rPr>
      </w:pPr>
      <w:r>
        <w:rPr>
          <w:b w:val="false"/>
          <w:sz w:val="24"/>
        </w:rPr>
      </w:r>
    </w:p>
    <w:p>
      <w:pPr>
        <w:pStyle w:val="Heading1"/>
        <w:ind w:right="-227" w:hanging="0"/>
        <w:rPr/>
      </w:pPr>
      <w:r>
        <w:rPr/>
        <w:t>БЛОКАДА  ЛЕНИНГРАДА.</w:t>
      </w:r>
    </w:p>
    <w:p>
      <w:pPr>
        <w:pStyle w:val="Style7"/>
        <w:spacing w:lineRule="auto" w:line="360"/>
        <w:ind w:left="170" w:right="-227" w:hanging="0"/>
        <w:rPr>
          <w:b w:val="false"/>
          <w:b w:val="false"/>
          <w:sz w:val="24"/>
          <w:u w:val="single"/>
          <w:lang w:val="ru-RU"/>
        </w:rPr>
      </w:pPr>
      <w:r>
        <w:rPr>
          <w:b w:val="false"/>
          <w:sz w:val="24"/>
          <w:u w:val="single"/>
        </w:rPr>
        <w:t xml:space="preserve">   </w:t>
      </w:r>
    </w:p>
    <w:p>
      <w:pPr>
        <w:pStyle w:val="Style8"/>
        <w:rPr/>
      </w:pPr>
      <w:r>
        <w:rPr/>
        <w:t xml:space="preserve">         </w:t>
      </w:r>
      <w:r>
        <w:rPr/>
        <w:t>Хотя  на  ближних  подступах  к  Ленинграду  ещё  велись  активные  боевые  действия, город  уже  был  блокирован  с суши  по  реке  Неве  до  Колпина  и  далее  до  Ям- Ижоры, Ладоги, станции  Сусанино, Парицы, Ильино. Приморская  оперативная  группа  отошла  и  закрепилась  на  линии  Петергоф- Усть- Рудицы- Морское  побережье. (3) С  8  сентября  сообщение  с  Ленинградом  поддерживалось  только  по  Ладожскому  озеру  и  по  воздуху, что  значительно  осложнило  оборону  города.</w:t>
      </w:r>
    </w:p>
    <w:p>
      <w:pPr>
        <w:pStyle w:val="Style8"/>
        <w:rPr/>
      </w:pPr>
      <w:r>
        <w:rPr/>
      </w:r>
    </w:p>
    <w:p>
      <w:pPr>
        <w:pStyle w:val="Heading1"/>
        <w:ind w:right="-227" w:hanging="0"/>
        <w:rPr/>
      </w:pPr>
      <w:r>
        <w:rPr/>
      </w:r>
    </w:p>
    <w:p>
      <w:pPr>
        <w:pStyle w:val="Heading1"/>
        <w:ind w:right="-227" w:hanging="0"/>
        <w:rPr/>
      </w:pPr>
      <w:r>
        <w:rPr/>
      </w:r>
    </w:p>
    <w:p>
      <w:pPr>
        <w:pStyle w:val="Heading1"/>
        <w:ind w:right="-227" w:hanging="0"/>
        <w:rPr/>
      </w:pPr>
      <w:r>
        <w:rPr/>
        <w:t xml:space="preserve">1. </w:t>
      </w:r>
    </w:p>
    <w:p>
      <w:pPr>
        <w:pStyle w:val="Style8"/>
        <w:rPr/>
      </w:pPr>
      <w:r>
        <w:rPr/>
        <w:t xml:space="preserve">         </w:t>
      </w:r>
      <w:r>
        <w:rPr/>
        <w:t>9  сентября  начался  новый  штурм  Ленинграда. Главный  удар  немецко- фашистские  войска  нанесли  из  района  западнее  Красногвардейска  в  сторону  Красного  Села, Пулкова  и  Урицка.  Враг  рвался  к  городу. К  исходу  11  сентября  гитлеровцы  овладели  Дудергофом (юго- западнее  Ленинграда). 12  сентября  наши  войска  оставили  Красное  Село. В  трудном  положении  оказались  войска, оборонявшие  города  Пушкин  и  Слуцк. Рано  утром  13  сентября  гитлеровцы  силами  двух  пехотных  и  одной  моторизированной  дивизий  перешли  в  наступление  в  общем  направлении  на  Урицк. Прорвав  оборону  войск  фронта, враг  занял  Константиновку, Сосновку, Финское  Койрово  и  начал  продвигаться  к  Урицку. Для  ликвидации  прорыва  было  принято  решение  ввести  в  сражение  последний  резерв  фронта- 10  стрелковую  дивизию. На  следующее  утро  14  сентября  советские  войска  нанесли  стремительный  удар  по  врагу. В  результате  наша  оборона  была  восстановлена. Но  враг  усиливал  своё  давление  на  войска, и  утром  15  сентября  он  возобновил  наступление  в  полосе  42  армии. Немецкие  войска  упорно  продвигались  вперёд, хотя  и  несли  большие  потери. Они  потеснили  наши  10  и  11  стрелковые  дивизии  к  южным  окраинам  посёлка  Володарского  и  Урицка.  На  других  участках  обороны  этой  армии  вражеские  атаки  были  отбиты. Бои  под  Ленинградом  достигли  наивысшего  напряжения  17  сентября.(4)Передовым  частям  гитлеровцев  удалось  прорваться  на  ближние  подступы  к  городу  и  перерезать  трамвайную  линию, связывающую  Урицк  с  центром  Ленинграда. Фашисты  ликовали: они  уже  видели  себя  на  трамваях, въезжающих  на  Дворцовую  площадь. Однако  советские  войска  сумели  остановить  врага  у  самых  стен  города! Но  успехи  врага были  значительными, и  войскам  42  армии  с  9  по  18  сентября  пришлось  отойти  на  рубеж  обороны  Лигово- Пулково. (1)</w:t>
      </w:r>
    </w:p>
    <w:p>
      <w:pPr>
        <w:pStyle w:val="Style8"/>
        <w:rPr/>
      </w:pPr>
      <w:r>
        <w:rPr/>
        <w:t xml:space="preserve">         </w:t>
      </w:r>
      <w:r>
        <w:rPr/>
        <w:t xml:space="preserve">Перед  началом  наступления  враг  подверг  Ленинград  сильному  артиллерийскому  обстрелу  и  бомбардировке. Вечером  8  сентября  самолёты  противника  сбросили  на  город  более  6  тысяч  зажигательных  бомб, от  которых  в  различных  районах  города  возникло  178  пожаров. В  ночь  на  9  сентября  немецкая  авиация  повторила  воздушный  налёт  на  Ленинград. Неприятельские  самолёты  сбросили  на  город  48  фугасных  бомб. Несмотря  на  героические  действия  советских  лётчиков- истребителей  и  артиллеристов- зенитчиков, Ленинград  почти  ежедневно  до  конца  сентября  подвергался  воздушным  бомбардировкам.(2)  </w:t>
      </w:r>
    </w:p>
    <w:p>
      <w:pPr>
        <w:pStyle w:val="Heading1"/>
        <w:ind w:right="-227" w:hanging="0"/>
        <w:rPr/>
      </w:pPr>
      <w:r>
        <w:rPr/>
      </w:r>
    </w:p>
    <w:p>
      <w:pPr>
        <w:pStyle w:val="Heading1"/>
        <w:ind w:right="-227" w:hanging="0"/>
        <w:rPr/>
      </w:pPr>
      <w:r>
        <w:rPr/>
        <w:t xml:space="preserve">2. </w:t>
      </w:r>
    </w:p>
    <w:p>
      <w:pPr>
        <w:pStyle w:val="Style8"/>
        <w:rPr/>
      </w:pPr>
      <w:r>
        <w:rPr/>
        <w:t xml:space="preserve">         </w:t>
      </w:r>
      <w:r>
        <w:rPr/>
        <w:t>Ещё  1  сентября  Ставка  указала  командованию  Ленинградского  фронта  на  то, что  оборона  подступов  к  городу  ведётся  недостаточно  организованно  и  упорно,  и  потребовала  предпринять  более  действенные  меры  по  усилению  города. А  уже  10  сентября  Г. К. Жуков  с  генерал- лейтенантом  М. С. Хозиным  и  генерал- майором  И. И. Федюнинским  вылетел  в  блокированный Ленинград.</w:t>
      </w:r>
    </w:p>
    <w:p>
      <w:pPr>
        <w:pStyle w:val="Style8"/>
        <w:rPr/>
      </w:pPr>
      <w:r>
        <w:rPr/>
        <w:t xml:space="preserve">В  тот  же  день  он  вступил  в  командование  Ленинградским  фронтом (хотя  приказ  о  назначении  был  подписан  11  сентября). К. Е. Ворошилов  11  сентября  по  заданию  И. В. Сталина  вылетел  в  54  армию  маршала  Г. И. Кулика. М. С. Хозину  было  приказано  немедленно  вступить  в  должность  начальника  штаба  фронта, приняв  его  от  полковника  Н. В. Городецкого. И. И. Федюнинский  в  тот  же  день  был  направлен  изучать  оборону  войск  42  армии  под  Урицком  и  на  Пулковских  высотах. Приехав  в  Смольный, где  находился  штаб  фронта, Г. К. Жуков  узнал, что  принимаются  меры, которые  следует  провести  в  случае  невозможности  удержать  Ленинград. Жуков  закрыл  заседание  Военного  совета  фронта  и  потребовал  от  присутствующих, чтобы  ни  у  кого  не  было  мысли  о  возможной  сдаче  города. В  ночь  с  10  на  11  сентября  Г. К. Жуков, А. А. Жданов, А. А. Кузнецов, адмирал  флота  И. С. Исаков, начальник  щтаба  фронта  и  некоторые  командующие  родов  войск  фронта  обсуждали  обстановку  и  дополнительные  меры  по  обороне  Ленинграда. В  результате  приняли  решение: немедленно  снять  с  ПВО  города  некоторую  часть  зенитных  орудий  для  стрельбы  по  танкам  врага  на  танкоопасных  направлениях; всей  корабельной  артиллерии  сосредоточить  огонь  для  поддержки  войск  42  армии; немедленно  приступить  к  созданию  глубоко  эшелонированной  обороны  на  всех  уязвимых  направлениях; заминировать  подступы  к  городу; часть  препятствий  подготовить  для  подключения  под  электроток; за  6- 8 дней  сформировать  5- 6  стрелковых  бригад.(3)      </w:t>
      </w:r>
    </w:p>
    <w:p>
      <w:pPr>
        <w:pStyle w:val="Style8"/>
        <w:rPr/>
      </w:pPr>
      <w:r>
        <w:rPr/>
        <w:t xml:space="preserve">         </w:t>
      </w:r>
      <w:r>
        <w:rPr/>
        <w:t>С  целью  предотвращения  прорыва  вражеских  войск  к  Ленинграду  через рубеж  Лигово- Пулково  42  армию  усилил  стрелковой  дивизией  НКВД, дивизией  народного  ополчения, двумя  стрелковыми  бригадами. Эти  соединения  заняли  оборону  на  внешнем  обводе  укреплённого  рубежа города, проходившего  от  побережья  Финского  залива  через  Лигово, Мясокомбинат, Рыбацкое  до  реки  Невы. Также  были  усилены  войска  8  армии. Из- за  плотной    застройки  пригородов  и  лесных  массивов  враг  вынужден  был  наступать  вдоль  дорог. Это  позволяло  войскам  фронта  надёжно  прикрывать  пути  наступления  врага  артиллерийским  и  миномётным  огнём.</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r>
        <w:rPr/>
        <w:t>3.</w:t>
      </w:r>
    </w:p>
    <w:p>
      <w:pPr>
        <w:pStyle w:val="Style8"/>
        <w:rPr/>
      </w:pPr>
      <w:r>
        <w:rPr/>
        <w:t xml:space="preserve">         </w:t>
      </w:r>
      <w:r>
        <w:rPr/>
        <w:t>Вскоре  шесть  дивизий  гитлеровских  войск  при  поддержке  больших  сил  авиации  группы  армий  "Север"  предприняли  новую  попытку  прорваться  к  Ленинграду  с  юга. Ситуация  была  чрезвычайно  опасной. Учитывая  это  Военный  совет  направил  42  и  55  армиям  строгий  приказ: "Рубеж  Лигово- Кискино- Верхнее  Койрово- Пулковские  высоты, районы  Московской  Славянки, Шушары  и  Колпино  имеют  исключительное  значение  для  обороны  Ленинграда, а  поэтому  ни  при  каких  обстоятельствах  не  могут  быть  оставлены."</w:t>
      </w:r>
      <w:r>
        <w:rPr>
          <w:rStyle w:val="EndnoteCharacters"/>
          <w:rStyle w:val="EndnoteAnchor"/>
        </w:rPr>
        <w:endnoteReference w:id="4"/>
      </w:r>
      <w:r>
        <w:rPr/>
        <w:t xml:space="preserve"> Мощным  огнём  и  непрерывными  контратаками  войска  фронта  вынудили  врага  перейти  от  наступления  к  обороне. Не  привёл  к  успеху  удар  гитлеровских  войск, направленный  на  стыке  42  и  55  армий, чтобы  овладеть  городом  Пушкиным, обойти  Пулковские  высоты  слева, а  Колпино  справа  и  таким  путём  прорваться  к  Ленинграду. </w:t>
      </w:r>
    </w:p>
    <w:p>
      <w:pPr>
        <w:pStyle w:val="Style8"/>
        <w:rPr/>
      </w:pPr>
      <w:r>
        <w:rPr/>
        <w:t xml:space="preserve">         </w:t>
      </w:r>
      <w:r>
        <w:rPr/>
        <w:t>Когда  шли  ожесточённые  бои  за  Пулково  и  город  Пушкин, враг  нанёс  по  Ленинграду  один  из  самых  мощных  артиллерийских  и  авиационных  ударов, пытаясь  сломить  волю  ленинградцев  и  его  защитников. 19  сентября  город  подвергался  автообстрелу  в  течение  восемнадцати  часов, Одновременно  вражеская  авиация  произвела  шесть  налётов  на  город, к  которому  прорвалось  276  самолётов  гитлеровцев.(4)</w:t>
      </w:r>
    </w:p>
    <w:p>
      <w:pPr>
        <w:pStyle w:val="Style8"/>
        <w:rPr/>
      </w:pPr>
      <w:r>
        <w:rPr/>
        <w:t xml:space="preserve">         </w:t>
      </w:r>
      <w:r>
        <w:rPr/>
        <w:t>На  правом  фланге  ленинградской  обороны  фашистам  удалось  прорваться  на  север  и  выйти  на  берег  Финского  залива  в  районе  Стрельны.  Они  отрезали  от  основных  сил  Красной  Армии  части  8  армии, которые  отошли  к  Ораниенбауму,  образовав  Приморский (Ораниенбаумский)  плацдарм. Этот  плацдарм, удержанный  нашими  войсками  и  флотом,  сыграл  немалую  роль  как  в  обороне  Ленинграда, так  и  в  его  освобождении  из  блокады. Таким  образом, 8  армия  удерживала  Приморский  плацдарм; 42, 55,23  армии  и  части  Балтийского  флота  оказались  в  осаде; 54  армия  была  отрезана  от  основных  сил  фронта  восточнее  Шлиссельбурга.(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4.</w:t>
      </w:r>
    </w:p>
    <w:p>
      <w:pPr>
        <w:pStyle w:val="Style8"/>
        <w:rPr/>
      </w:pPr>
      <w:r>
        <w:rPr/>
        <w:t xml:space="preserve">         </w:t>
      </w:r>
      <w:r>
        <w:rPr/>
        <w:t>Изучая  обстановку,  Г. К. Жуков  сделал  вывод, что  враг  в  основном  наступает  с  юга. И  для  того, чтобы  облегчить  положение  войск, оборонявших  Ленинград, по  мнению  Жукова, должны  были  быть  предприняты  некоторые  меры. Во- первых, 8  армия  при  поддержке  флота  и  войск  42  армии  была  в  состоянии  наносить  удары  по  западному  флангу  и  тылу  группировки  врага, тем  самым  отвлекая  часть  его  сил, наступающих  на  город. Во- вторых, многое  могла  сделать  54  армия  под  командованием  маршала  Г. И. Кулика. Её  войска  располагались  на  восточном  фланге  узкого  шлиссельбургского- мгинского  коридора, что  позволяло  ей  нанести  удар  по  соединениям  врага. Поэтому  Жуков  настаивал  на  немедленном  выступлении  54  армии, но  Кулик  медлил  с  действиями. 20  сентября  И. В. Сталин  ещё  раз  поторопил  Г. И. Кулика, чтобы  он  организовал  и  провёл  наступление  54  армии. Кулик  и  это  распоряжение  не выполнил. Для  него  это  кончилось  тем, что  его  освободили  от командования  армией. Он  ей  командовал  со  2  по  29  сентября  1941  года. Ставка  29  сентября  подчинила  54  армию  Ленинградскому  фронту, а  Жуков  в  свою очередь  назначил  командующим  армией  генерал- лейтенанта  М. С. Хозина.</w:t>
      </w:r>
    </w:p>
    <w:p>
      <w:pPr>
        <w:pStyle w:val="Style8"/>
        <w:rPr/>
      </w:pPr>
      <w:r>
        <w:rPr/>
        <w:t xml:space="preserve">         </w:t>
      </w:r>
      <w:r>
        <w:rPr/>
        <w:t>21- 23  сентября  фашисты  провели  ряд  массированных  налётов  на  корабли  и  Кронштадт. 23- 26  сентября  враг  неоднократно  предпринимал  попытки  наступать  на  Пулковские  высоты, на  Петергоф  и  Ораниенбаум, но  его  атаки  всегда  отражались  артиллерийским, миномётным  и  ружейно- пулемётным  огнём, а  также  ударами  авиации. Одновременно  по  врагу  наносились  ощутимые  контрудары  силами  стрелковых  частей  и  соединений.(4) В  районе  Петергофа  в  тыл  вражеских  войск  был  высажен  морской  десантный  отряд  с  целью  содействия  приморской  группе  в  проведении  операции. Моряки  действовали  не  только  смело, но  и  предельно  дерзко. Каким- то  образом  противник  обнаружил  подход десанта  и  встретил  его  огнём  ещё  на  воде. Моряков  не  смутил  огонь  противника.  Они  выбрались  на  берег, и  немцы, естественно,  побежали. К  тому  времени  они  уже  были  хорошо  знакомы  с  тем, что  такое  "шварце  тодт" ("чёрная  смерть"), так  они  называли  морскую  пехоту. Десантные  отряды   моряков  неоднократно  высылались  в  тыл  противника. Везде  и  всюду  они  проявляли  чудеса  храбрости  и  высоко  держали  честь  и  достоинство  советского  Военно- Морского  флота. Блестяще  действовали  и  стрелковые  бригады, сформированные  из  моряков  Балтфлота.</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5.</w:t>
      </w:r>
    </w:p>
    <w:p>
      <w:pPr>
        <w:pStyle w:val="Style8"/>
        <w:rPr/>
      </w:pPr>
      <w:r>
        <w:rPr/>
        <w:t xml:space="preserve">         </w:t>
      </w:r>
      <w:r>
        <w:rPr/>
        <w:t>Гитлер  был  в  бешенстве. Он  понимал, что  время  работает  не  на  Германию, а  на  Советский  Союз, который, преодолевая  огромные  трудности, мобилизирует  силы  и  создаёт  новые  средства  борьбы. Период  летних  побед  кончился  безвозвратно. Наступила  осень, а  за  ней- зима, к  которой  немецкие  войска  не  были  подготовлены. В  последние  дни  сентября  советские  войска  не  только  оборонялись, но  уже  и  перешли  к    активным  действиям, Был  организован  ряд  контрударов  в  районах  Колпина, Пушкина, Пулковских  высот. И  эти  действия, видимо,  окончательно  убедили  противника  в  том, что  оборона  Ленинграда  ещё  сильна  и  сломить  её  наличными  силами  не  удастся.(3)</w:t>
      </w:r>
    </w:p>
    <w:p>
      <w:pPr>
        <w:pStyle w:val="Style8"/>
        <w:rPr/>
      </w:pPr>
      <w:r>
        <w:rPr/>
        <w:t xml:space="preserve">         </w:t>
      </w:r>
      <w:r>
        <w:rPr/>
        <w:t xml:space="preserve">К  концу  сентября  фронт  на  подступах  к  Ленинграду  окончательно  стабилизировался. Но  город  оказался  блокированным. Фашистские  войска  стояли  на  берегу  Финского  залива. Затем  линия  фронта  проходила  через  Урицк, Пушкин, Слуцк, несколько  южнее  Колпина  и  далее  по  Неве  до  Ладожского  озера. Фашисты  сумели  захватить  даже  Тихвин  и  подошли  к  Волхову, но  занять  его  не смогли. На  реку  Свирь  они  не  вышли  и  с  финскими  войсками  не  соединились. (1) </w:t>
      </w:r>
    </w:p>
    <w:p>
      <w:pPr>
        <w:pStyle w:val="Style8"/>
        <w:rPr/>
      </w:pPr>
      <w:r>
        <w:rPr/>
        <w:t xml:space="preserve">         </w:t>
      </w:r>
      <w:r>
        <w:rPr/>
        <w:t>При  защите  Ленинграда  войска  и  население  проявили  массовый  героизм  и  невиданное  упорство. Вся  их  борьба  на  подступах  к  городу  была  подвигом. Среди  множества  примеров  героизма  тружеников  Ленинграда  нельзя  не  отметить  подвиг  ленинградских  портовиков. Угольная  гавань, где  имелись  большие  запасы  топлива, находилась  всего  в  трёх  километрах  от  переднего  края  обороны. С  вражеского  наблюдательного  пункта, расположенного  в  Лигово, просматривалась  вся  гавань. Зная, что  у  её  причалов  получают  топливо  корабли  Балтийского  флота  и  транспортные  суда, гитлеровцы  с  первых  же  дней  блокады  стремились  разрушить  причалы  и  склады и  уничтожить  запасы  топлива. Только  в  ночь  на  11  сентября  в  районе  Угольной  гавани, Лесного  мола  и  Южной  дамбы  фашистские  самолёты  сбросили  12  тысяч  зажигательных  бомб, а  с  13  сентября  начали  артиллерийский  обстрел, который  вели  в  течение  всей  блокады. Несмотря  на  это, рабочие- портовики  во  главе  с  начальником  участка  А. Е. Мамруковым  обеспечивали  погрузку  топлива  на  корабли, уходившие  в  бой.(2)</w:t>
      </w:r>
    </w:p>
    <w:p>
      <w:pPr>
        <w:pStyle w:val="Style8"/>
        <w:rPr/>
      </w:pPr>
      <w:r>
        <w:rPr/>
        <w:t xml:space="preserve">         </w:t>
      </w:r>
      <w:r>
        <w:rPr/>
        <w:t>В  первых  числах  октября  разведка  фронта  установила, что  гитлеровцы  роют  землянки, утепляют  блиндажи, укрепляют  передний  край  минами  и  инженерными  средствами. Разведка  фронта  сделала  вывод, что  фашисты  готовятся  к  зиме. Это  подтвердили  и  захваченные  в  плен  немецкие  солдаты. Оборона  на  подступах  к  Ленинграду  осталась  почти  без  изменения  до  18  января  1943  года, когда  блокада  города  была  прорвана. Закрепились  позиции  сторон  и  на  реке  Свирь.(4)</w:t>
      </w:r>
    </w:p>
    <w:p>
      <w:pPr>
        <w:pStyle w:val="Style8"/>
        <w:rPr/>
      </w:pPr>
      <w:r>
        <w:rPr/>
        <w:t xml:space="preserve">         </w:t>
      </w:r>
      <w:r>
        <w:rPr/>
        <w:t>Немецко- фашистское  командование, не  добившись  решающих  результатов, вынуждено  было  отказаться  от  дальнейших  попыток  взять  Ленинград  штурмом. Оно  решило  сломить  сопротивление  защитников  города  длительной  блокадой, систематическим  артиллерийским  обстрелом  и  бомбардировками  с  воздуха.(2) Гитлер  говорил: "Этот  город  надо  уморить  голодом. Перерезать  все  пути  подвоза, чтобы  туда  мышь  не  могла  проскочить. Нещадно  бомбить  с  воздуха, и  тогда  город  рухнет, как  переспелый  плод."</w:t>
      </w:r>
      <w:r>
        <w:rPr>
          <w:rStyle w:val="EndnoteCharacters"/>
          <w:rStyle w:val="EndnoteAnchor"/>
        </w:rPr>
        <w:endnoteReference w:id="5"/>
      </w:r>
      <w:r>
        <w:rPr/>
        <w:t xml:space="preserve"> (см. Приложение 3)</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6.</w:t>
      </w:r>
    </w:p>
    <w:p>
      <w:pPr>
        <w:pStyle w:val="Style8"/>
        <w:rPr/>
      </w:pPr>
      <w:r>
        <w:rPr/>
        <w:t xml:space="preserve">         </w:t>
      </w:r>
      <w:r>
        <w:rPr/>
        <w:t>К  началу  осады  из  Ленинграда  вывезли  только  очень  небольшую часть  жителей (менее  500  тысяч). Около  2,8  миллиона  человек  не  успели  уехать. В  осажденном  городе  осталось  более  400  тысяч  детей.(5)</w:t>
      </w:r>
    </w:p>
    <w:p>
      <w:pPr>
        <w:pStyle w:val="Style8"/>
        <w:rPr/>
      </w:pPr>
      <w:r>
        <w:rPr/>
        <w:t xml:space="preserve">         </w:t>
      </w:r>
      <w:r>
        <w:rPr/>
        <w:t>Бомбы  обрушивались  на  жилые  дома, госпитали, школы, многочисленные  ленинградские  музеи. Гибли  тысячи  людей. Разрушались  культурные  и  исторические  памятники. Правда,  ленинградцы  сделали  всё, чтобы  спасти  их  от  разрушения. Знаменитый  Медный  всадник  продолжал  стоять  на  своём  месте, но  был  со  всех  сторон  обложен  мешками  с  песком. Клодтовских  бронзовых  коней  сняли  с  Аничкова  моста  и  спрятали  в  подвал. Приняли  все  меры, чтобы  сохранить  коллекции  картин  Эрмитажа  и  Русского  музея. Во  время  бомбардировок  были  разрушены  и  сгорели  многие  продовольственные  склады  города.(1)</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sz w:val="24"/>
          <w:lang w:val="ru-RU"/>
        </w:rPr>
      </w:pPr>
      <w:r>
        <w:rPr>
          <w:b w:val="false"/>
          <w:sz w:val="24"/>
          <w:lang w:val="ru-RU"/>
        </w:rPr>
      </w:r>
    </w:p>
    <w:p>
      <w:pPr>
        <w:pStyle w:val="Heading1"/>
        <w:ind w:right="-227" w:hanging="0"/>
        <w:rPr/>
      </w:pPr>
      <w:r>
        <w:rPr/>
      </w:r>
    </w:p>
    <w:p>
      <w:pPr>
        <w:pStyle w:val="Heading1"/>
        <w:ind w:right="-227" w:hanging="0"/>
        <w:rPr/>
      </w:pPr>
      <w:r>
        <w:rPr/>
        <w:t>7.</w:t>
      </w:r>
    </w:p>
    <w:p>
      <w:pPr>
        <w:pStyle w:val="Style8"/>
        <w:rPr/>
      </w:pPr>
      <w:r>
        <w:rPr/>
        <w:t xml:space="preserve">         </w:t>
      </w:r>
      <w:r>
        <w:rPr/>
        <w:t>Самой  тяжёлой  оказалась  первая  блокадная  зима. Не  было  электричества, и  почти  весь  город  погрузился  во   тьму. Дома  не  отапливались. В  январе  перестал  работать  водопровод, и  воду  приходилось  брать  из  прорубей.</w:t>
      </w:r>
    </w:p>
    <w:p>
      <w:pPr>
        <w:pStyle w:val="Style8"/>
        <w:rPr/>
      </w:pPr>
      <w:r>
        <w:rPr/>
        <w:t xml:space="preserve">         </w:t>
      </w:r>
      <w:r>
        <w:rPr/>
        <w:t xml:space="preserve">Осаждённый  Ленинград  оказался  почти  без  запасов  продовольствия. Хлеб  доставляли  теперь  только  по  воздуху  и  по  ледовой  дороге  через  Ладожское  озеро. Грузовики  шли  по  льду  под  постоянными  бомбёжками, поэтому  этот  путь  прозвали  "Дорогой  смерти" (позднее  появилось  другое, более  распространённое  название- "Дорога  жизни"). </w:t>
      </w:r>
    </w:p>
    <w:p>
      <w:pPr>
        <w:pStyle w:val="Style8"/>
        <w:rPr/>
      </w:pPr>
      <w:r>
        <w:rPr/>
        <w:t xml:space="preserve">         </w:t>
      </w:r>
      <w:r>
        <w:rPr/>
        <w:t>Жительница  города  Елена  Кочина  записала  в  своём  дневнике  15  ноября: "Надвигается  голод! Развилась  своеобразная  ленинградская  кулинария: мы  научились  делать  пышки  из  горчицы, суп  из  дрожжей, котлеты  из  хрена, кисель  из  столярного  клея".</w:t>
      </w:r>
      <w:r>
        <w:rPr>
          <w:rStyle w:val="EndnoteCharacters"/>
          <w:rStyle w:val="EndnoteAnchor"/>
        </w:rPr>
        <w:endnoteReference w:id="6"/>
      </w:r>
      <w:r>
        <w:rPr/>
        <w:t xml:space="preserve"> С  20  ноября  ежедневная  норма  хлеба  для  рабочих  составляла  всего  250  грамм, для  служащих, иждивенцев  и  детей- 125  грамм. "Это  совсем  маленький  кусочек: тяжёлый, липкий, сырой, - замечала Е. Кочина. – Хлеб  содержит  всякую  дрянь  и  лишь  немного  муки". Изредка  выдавалась  банка  консервов, пакетик  крупы, несколько  кусочков  сахара. 10  декабря  она  сделала  такую  запись: "Почти  все  ленинградцы  стали  дистрофиками. Одни  распухли  и  блестят, как  будто  покрыты  лаком, - первая  степень  дистрофии, другие  высохли- вторая  степень".</w:t>
      </w:r>
      <w:r>
        <w:rPr>
          <w:rStyle w:val="EndnoteCharacters"/>
          <w:rStyle w:val="EndnoteAnchor"/>
        </w:rPr>
        <w:endnoteReference w:id="7"/>
      </w:r>
      <w:r>
        <w:rPr/>
        <w:t xml:space="preserve">  В  конце  декабря  хлебная  пайка  стала  почти  вдвое  тяжелее- к  этому  времени  значительная  часть  населения  погибла. Весной  1942  года  при  таянии  снега  на  улицах  и  площадях  нашли  около  13  тысяч  трупов ("подснежников", как  их  тогда  называли). Власти  зарегистрировали  более  250  случаев  людоедства, а  на  рынках  стали  торговать  сомнительным  студнем.</w:t>
      </w:r>
    </w:p>
    <w:p>
      <w:pPr>
        <w:pStyle w:val="Style8"/>
        <w:rPr/>
      </w:pPr>
      <w:r>
        <w:rPr/>
        <w:t xml:space="preserve">         </w:t>
      </w:r>
      <w:r>
        <w:rPr/>
        <w:t>Педагог  Л. Раскин, выступая  перед  коллегами  в  1946  году, вспоминал  о  положении  детей, оставшихся  без  родителей: "Дети  лежали  в  постелях  истощённые  с  широко  открытыми  глазами. Едва  передвигались. Ужас  от  перенесённого  застыл  в  глазах. Кожа  лица, рук  и  тела  была  непроницаема  от  грязи. Вши  ползали  по  исхудавшим  тельцам. Многие  дети  не  видели  по  15- 20  дней  горячей  пищи, даже  кипятка".</w:t>
      </w:r>
    </w:p>
    <w:p>
      <w:pPr>
        <w:pStyle w:val="Style8"/>
        <w:rPr/>
      </w:pPr>
      <w:r>
        <w:rPr/>
        <w:t xml:space="preserve">         </w:t>
      </w:r>
      <w:r>
        <w:rPr/>
        <w:t>В  то  же  время  руководители  города, все  приписанные  к  столовой  Смольного, а  также  сотрудники  НКВД  получали  нормальное  питание. На  самолётах  в  осаждённый  город  доставлялись  колбаса, сгущённое  молоко, даже  консервированные  фрукты. Во  время  блокады  продолжала  работать  особая  пекарня, где  выпекались  сдобные  булки, пирожные, белый  хлеб. В  неофицальных  беседах  ответственные  работники  объясняли  её  существование  тем, что  "пекари  даже  в  условиях  блокады  не  должны  терять  своего  мастерства".</w:t>
      </w:r>
      <w:r>
        <w:rPr>
          <w:rStyle w:val="EndnoteCharacters"/>
          <w:rStyle w:val="EndnoteAnchor"/>
        </w:rPr>
        <w:endnoteReference w:id="8"/>
      </w:r>
      <w:r>
        <w:rPr/>
        <w:t>(5)</w:t>
      </w:r>
    </w:p>
    <w:p>
      <w:pPr>
        <w:pStyle w:val="Style8"/>
        <w:rPr>
          <w:b/>
          <w:b/>
          <w:lang w:val="ru-RU"/>
        </w:rPr>
      </w:pPr>
      <w:r>
        <w:rPr/>
        <w:t xml:space="preserve">         </w:t>
      </w:r>
      <w:r>
        <w:rPr/>
        <w:t>В  музее  Пискарёвского  кладбища  Ленинграда (Санкт- Петербурга)  экспонируется  дневник  маленькой  девочки  Тани  Савичевой. Изо  дня  в  день  она  записывала: "Женя  умерла  28  декабря  в  12:30  часов  утра  1941  года. Бабушка  умерла  25  января  в  3  часа  дня  1942  года. Лека  умер  17  марта  в  5  часов  утра  1942  года. Дядя  Лёша- 10  мая  в  4  дня  1942  года. Мама- 13  мая  в  7:30  часов  утра  1942  года. Савичевы  умерли. Умерли  все. Осталась  одна  Таня…"</w:t>
      </w:r>
      <w:r>
        <w:rPr>
          <w:rStyle w:val="EndnoteCharacters"/>
          <w:rStyle w:val="EndnoteAnchor"/>
        </w:rPr>
        <w:endnoteReference w:id="9"/>
      </w:r>
      <w:r>
        <w:rPr/>
        <w:t xml:space="preserve"> Таню  успели  эвакуировать  на  Урал, но  она  прожила  недолго  и  умерла  там  от  истощения.</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8.</w:t>
      </w:r>
    </w:p>
    <w:p>
      <w:pPr>
        <w:pStyle w:val="Style8"/>
        <w:rPr/>
      </w:pPr>
      <w:r>
        <w:rPr/>
        <w:t xml:space="preserve">         </w:t>
      </w:r>
      <w:r>
        <w:rPr/>
        <w:t xml:space="preserve">После  первой  блокадной  зимы  летом  1942  года  ленинградцам  стало  немного  полегче. По  ладожскому  озеру  увеличился  подвоз  продуктов. Да  и  сами  ленинградцы  постарались  обеспечить  себя  продовольствием. На  всех  газонах  и  клумбах, в  парках  и  скверах  были  разбиты  огороды, и  горожане  занялись  выращиванием  самых  разных  овощей. Там, где  ещё  прошлым  летом  цвели  розы, теперь  зрели  кочаны  капусты, цвела  картошка, зеленели  морковь, редиска, салат. Ленинградцы  приводили  в  порядок  улицы, очищали  их  от  мусора, разбирали  развалины  домов. </w:t>
      </w:r>
    </w:p>
    <w:p>
      <w:pPr>
        <w:pStyle w:val="Style8"/>
        <w:rPr/>
      </w:pPr>
      <w:r>
        <w:rPr/>
        <w:t xml:space="preserve">         </w:t>
      </w:r>
      <w:r>
        <w:rPr/>
        <w:t>Летом  1942  года  на  стадионе  имени  Кирова состоялся  даже  футбольный  матч. Ход  матча  транслировался  не  только  для  ленинградцев, но  и  для  немецких  солдат  на  их  родном  языке. Это  был  удар  посильнее  бомбёжки! Фашистская  пропаганда  вбивала  в  головы  своим  солдатам, что  Ленинград  вымирает, что  его  гибель  неизбежна, а  тут  футбол! Работали  кинотеатры- жители  города  даже  во  время  блокады  смотрели  фильмы. В  филармонии  давались  концерты. А  в  театрах  ставились  спектакли. И  каждый  раз  рабочие, школьники. Солдаты  с  фронта  заполняли  залы  до  отказа.  В  городе  в  дни  блокады  впервые  исполнялась  знаменитая  Седьмая, Ленинградская,  симфония  Д. Шостаковича, исполнялась  с  блеском  большим  симфоническим  оркестром. В  Ленинграде  работали  заводы, они  выпускали  оружие  для  фронта. Остановился  транспорт, на  работу  люди  ходили  пешком, ночевали  прямо  в  заводских  цехах  у  станков. Работали  мастерские -  в  них  ремонтировали  повреждённые  танки  и  самолёты.(1) Особенную  стойкость, волю  к  победе  проявляли  славные  коллективы  заводов  "Электросила"  имени  С. М. Кирова, Ижорского, Балтийского  и  других  предприятий  города  Ленина. Известный  английский  публицист  А. Верт, посетивший  Ленинград, с  восхищением  писал  о  ленинградцах: "Для  этих  людей  стало  делом  чести  держаться  до  конца. Быть  путиловцем, кировцем…  звучало  для  них  подобно  знатному  титулу".</w:t>
      </w:r>
      <w:r>
        <w:rPr>
          <w:rStyle w:val="EndnoteCharacters"/>
          <w:rStyle w:val="EndnoteAnchor"/>
        </w:rPr>
        <w:endnoteReference w:id="10"/>
      </w:r>
      <w:r>
        <w:rPr/>
        <w:t xml:space="preserve"> Потомственный  рабочий  Кировского  завода  Н. А. Балясников, умерший  в  блокаду  от  истощения  и  болезней, сделал  такую  запись  в  своём  дневнике: "Как  много  лишений  приходиться  переносить  нам, ленинградцам! Кажется, больше  уже  и  придумать  нечего. Но  не возьмут  нас  немцы, не  сломят. Ни  голодом,  ни  холодом, ни  обстрелами".</w:t>
      </w:r>
      <w:r>
        <w:rPr>
          <w:rStyle w:val="EndnoteCharacters"/>
          <w:rStyle w:val="EndnoteAnchor"/>
        </w:rPr>
        <w:endnoteReference w:id="11"/>
      </w:r>
      <w:r>
        <w:rPr/>
        <w:t>(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r>
        <w:rPr/>
        <w:t>9.</w:t>
      </w:r>
    </w:p>
    <w:p>
      <w:pPr>
        <w:pStyle w:val="Style8"/>
        <w:rPr/>
      </w:pPr>
      <w:r>
        <w:rPr/>
        <w:t xml:space="preserve">         </w:t>
      </w:r>
      <w:r>
        <w:rPr/>
        <w:t>Тяжелее  стало  зимой - снова  замёрз  водопровод. Санитарная  служба  города  работала  исправно - за  всё  время  блокады  в  городе  не  было  эпидемий. Люди  умирали  от  голода, от  истощения, но  не  от  болезней. В  декабре  1942  года, как  и  в  предыдущую  зиму  через  Ладожское  озеро  начала  действовать  "Ледовая  трасса". По   ней  ежедневно  доставлялось  в  город  до  пяти- шести  тысяч  тонн  различных  грузов. Больше, чем  в  первую  зиму, но  всё  же  недостаточно  для  снабжения  миллионного  города.(1)</w:t>
      </w:r>
    </w:p>
    <w:p>
      <w:pPr>
        <w:pStyle w:val="Style8"/>
        <w:rPr/>
      </w:pPr>
      <w:r>
        <w:rPr/>
        <w:t xml:space="preserve">         </w:t>
      </w:r>
      <w:r>
        <w:rPr/>
        <w:t>Осенью  1942  года  по  дну  Ладожского  озера  проложили  кабель, по  которому  в  Ленинград  для наиболее  важных  предприятий  потекла  электроэнергия  с  частично  восстановленной  Волховской  ГЭС. Позднее, когда  озеро  замёрзло, на  льду  была  сооружена  воздушная  высоковольтная  линия  электропередачи. Для  войск  Ленинградского  фронта  продолжало  поступать  горючее  через  проложенный  летом  1942  года  под  водой  трубопровод. (2)</w:t>
      </w:r>
    </w:p>
    <w:p>
      <w:pPr>
        <w:pStyle w:val="Style8"/>
        <w:rPr/>
      </w:pPr>
      <w:r>
        <w:rPr/>
        <w:t xml:space="preserve">         </w:t>
      </w:r>
      <w:r>
        <w:rPr/>
        <w:t>Большую  помощь  ленинградцам  в  охране  города  оказывали  военные  лётчики. Несмотря  на  превосходство  фашистской  авиации, они  смело  взлетали  со  своих  аэродромов  и  вступали  в  бой  с  истребителями  и  бомбардировщиками  врага. Фашистские  асы,  поначалу  нагло  летавшие  над  городом, стали  остерегаться  советских  истребителей  и  летали  на  бомбёжки  города  под  большим  прикрытием  своих  истребителей. 30  тысяч  самолёто- вылетов  совершили  ленинградские  лётчики, сбив  290  фашистских  самолётов. 300  тысяч  ленинградцев  участвовало  в  отрядах  местной  противовоздушной  обороны  города. Днём  и  ночью  они  несли  свою  вахту  на  предприятиях, во  дворах, на  крышах.</w:t>
      </w:r>
    </w:p>
    <w:p>
      <w:pPr>
        <w:pStyle w:val="Style8"/>
        <w:rPr/>
      </w:pPr>
      <w:r>
        <w:rPr/>
        <w:t xml:space="preserve">         </w:t>
      </w:r>
      <w:r>
        <w:rPr/>
        <w:t>Фашисты    сбросили  на  город  102.520  зажигательных  бомб  и  4653  фугасных, более  150  тысяч  артиллерийских снарядов  разорвалось  в  черте  города. (1)</w:t>
      </w:r>
    </w:p>
    <w:p>
      <w:pPr>
        <w:pStyle w:val="Style8"/>
        <w:rPr/>
      </w:pPr>
      <w:r>
        <w:rPr/>
        <w:t xml:space="preserve">         </w:t>
      </w:r>
      <w:r>
        <w:rPr/>
        <w:t>От  голода  во  время  блокады  погибло, по  официальным   советским данным, около  642  тысяч  человек. По  другим  данным- до  850  тысяч. (5)</w:t>
      </w:r>
    </w:p>
    <w:p>
      <w:pPr>
        <w:pStyle w:val="Style7"/>
        <w:spacing w:lineRule="auto" w:line="360"/>
        <w:ind w:left="170" w:right="-227" w:hanging="0"/>
        <w:rPr>
          <w:b w:val="false"/>
          <w:b w:val="false"/>
          <w:sz w:val="24"/>
          <w:u w:val="single"/>
          <w:lang w:val="ru-RU"/>
        </w:rPr>
      </w:pPr>
      <w:r>
        <w:rPr>
          <w:b w:val="false"/>
          <w:sz w:val="24"/>
        </w:rPr>
        <w:t xml:space="preserve">       </w:t>
      </w:r>
    </w:p>
    <w:p>
      <w:pPr>
        <w:pStyle w:val="Heading1"/>
        <w:ind w:right="-227" w:hanging="0"/>
        <w:rPr/>
      </w:pPr>
      <w:r>
        <w:rPr/>
        <w:t>ПРОРЫВ  БЛОКАДЫ  ЛЕНИНГРАДА.</w:t>
      </w:r>
    </w:p>
    <w:p>
      <w:pPr>
        <w:pStyle w:val="Heading1"/>
        <w:ind w:right="-227" w:hanging="0"/>
        <w:rPr/>
      </w:pPr>
      <w:r>
        <w:rPr/>
        <w:t>1.</w:t>
      </w:r>
    </w:p>
    <w:p>
      <w:pPr>
        <w:pStyle w:val="Style8"/>
        <w:rPr/>
      </w:pPr>
      <w:r>
        <w:rPr/>
        <w:t xml:space="preserve">         </w:t>
      </w:r>
      <w:r>
        <w:rPr/>
        <w:t>К  началу  1943  года  положение  Ленинграда  хотя  и  заметно  улучшилось, но  всё  ещё  оставалось  тяжёлым. Отсутствие  сухопутного  сообщения  со  страной  крайне  затрудняло  подвоз  топлива  и  сырья  для  промышленности, не  позволяло  удовлетворять  необходимые  потребности  войск  и  населения  в  продуктах  питания, в  одежде  и  обуви. Начало  разгрома  фашистских  войск  под  Сталинградом  изменило  обстановку  на  всём  советско- германском  фронте. И  это  позволило  предпринять  решительные  действия  по  прорыву  блокады  Ленинграда. Такие  попытки  делались  и  раньше, но  они  не  имели  успеха. Зимой  же  1942/43  года  можно  было  рассчитывать  на  серьёзный  успех.(1)</w:t>
      </w:r>
    </w:p>
    <w:p>
      <w:pPr>
        <w:pStyle w:val="Style8"/>
        <w:rPr/>
      </w:pPr>
      <w:r>
        <w:rPr/>
        <w:t xml:space="preserve">         </w:t>
      </w:r>
      <w:r>
        <w:rPr/>
        <w:t>8  декабря  1942  года  Ставка  Верховного  Главнокомандования  дала  директиву  Ленинградскому  и  Волховскому  фронтам  подготовить  операцию  с  целью  прорыва  блокады  города. "Совместными  усилиями  Волховского  и  Ленинградского  фронтов, - говорилось  в  директиве, - разгромить  группировку  противника  в  районе  Липка- Гайтолово- Московская  Дубровка- Шлиссельбург  и, таким  образом, разбить  осаду  Ленинграда…"</w:t>
      </w:r>
      <w:r>
        <w:rPr>
          <w:rStyle w:val="EndnoteCharacters"/>
          <w:rStyle w:val="EndnoteAnchor"/>
        </w:rPr>
        <w:endnoteReference w:id="12"/>
      </w:r>
      <w:r>
        <w:rPr/>
        <w:t xml:space="preserve"> Координацию  действий  этих  фронтов  возложили  на  маршала  К. Е. Ворошилова  и  генерала  Г. К. Жукова. Волховскому  фронту (командующий  К. А. Мерецков)  предстояло  начать  наступательные  действия  с  востока, из  района  южнее  Ладожского  озера, а  Ленинградскому  фронту (командующий  генерал- лейтенант  Л. А. Говоров) – нанести  удар  навстречу  волховчанам, с  правого  берега  Невы.</w:t>
      </w:r>
    </w:p>
    <w:p>
      <w:pPr>
        <w:pStyle w:val="Style7"/>
        <w:numPr>
          <w:ilvl w:val="0"/>
          <w:numId w:val="0"/>
        </w:numPr>
        <w:spacing w:lineRule="auto" w:line="360"/>
        <w:ind w:left="170" w:right="-227" w:hanging="0"/>
        <w:outlineLvl w:val="0"/>
        <w:rPr>
          <w:b w:val="false"/>
          <w:b w:val="false"/>
          <w:sz w:val="24"/>
          <w:lang w:val="ru-RU"/>
        </w:rPr>
      </w:pPr>
      <w:r>
        <w:rPr>
          <w:b w:val="false"/>
          <w:sz w:val="24"/>
          <w:lang w:val="ru-RU"/>
        </w:rPr>
      </w:r>
    </w:p>
    <w:p>
      <w:pPr>
        <w:pStyle w:val="Heading1"/>
        <w:ind w:right="-227" w:hanging="0"/>
        <w:rPr/>
      </w:pPr>
      <w:r>
        <w:rPr/>
        <w:t>2.</w:t>
      </w:r>
    </w:p>
    <w:p>
      <w:pPr>
        <w:pStyle w:val="Style8"/>
        <w:rPr/>
      </w:pPr>
      <w:r>
        <w:rPr/>
        <w:t xml:space="preserve">         </w:t>
      </w:r>
      <w:r>
        <w:rPr/>
        <w:t>А  в  это  время  Ленинградский  фронт  частью  сил (23  армия)  прикрывал  северные  подступы  к  городу  на  Карельском  перешейке, а  главными  силами (42, 55,  армии)  оборонял  город  с  юга, юго- востока. 67  армия  обороняла  тридцатикилометровую  полосу  вдоль  берега  Невы  от  Порогов  до  Осиновца  на  западном  побережье  Ладожского  озера. Она  удерживала  также  на  левом  берегу  реки  небольшой  плацдарм  в  районе  Московской  Дубровки. Кроме  этого, войска  фронта  продолжали  удерживать  Приморский  плацдарм  на  южном  берегу  Финского  залива. Волховский  фронт  продолжал  обороняться  трёхсоткилометровой  полосе  от  Ладожского  озера  до  озера  Ильмень. На  правом  крыле  фронта  более  чем  на  пятидесятикилометровом  участке  от  Ладожского  озера  до  Кировской  железной  дороги  действовали  2  и  8   армии.</w:t>
      </w:r>
    </w:p>
    <w:p>
      <w:pPr>
        <w:pStyle w:val="Style8"/>
        <w:rPr/>
      </w:pPr>
      <w:r>
        <w:rPr/>
        <w:t xml:space="preserve">         </w:t>
      </w:r>
      <w:r>
        <w:rPr/>
        <w:t>Созданная  специально  для  захвата  Ленинграда, 18  немецкая  армия  под  командованием  генерал- полковника  Линдемана  продолжала  действовать  против  наших  фронтов  и  должна была  выполнить  приказ  Гитлера  "стереть  Ленинград  с  лица  земли". Уже  почти  полтора  года  её  дивизии  стояли  у  стен  города, а  её  тылы  располагались  на  территории  Ленинградской  и  нынешних  Новгородской  и  Псковской  областей. Каких  только  жестоких мер  ни  принимала  18  армия  для  выполнения  гитлеровского  приказа! Помимо  немецко- фашистских  войск, на  северных  подступах к  Ленинграду  перед  советской  23  армией  находилось  также  до  шести  финских  дивизий. Наиболее сильную  и  плотную  группировку  своих  войск  противник  имел  в  шлиссельбургско- синявском  выступе  фронта  в  полосе  между  железной  дорогой  Волхов- Ленинград  и  Ладожским  озером. Выступ  этот  представлял  собой  один  из  важнейших  участков  кольца  блокады, так  как  он  разделял  войска  двух  наших  фронтов  и  именно  благодаря  этому  выступу  враг  блокировал  Ленинград  с  суши.</w:t>
      </w:r>
      <w:r>
        <w:rPr>
          <w:u w:val="single"/>
        </w:rPr>
        <w:t xml:space="preserve">       </w:t>
      </w:r>
    </w:p>
    <w:p>
      <w:pPr>
        <w:pStyle w:val="Style8"/>
        <w:rPr/>
      </w:pPr>
      <w:r>
        <w:rPr/>
        <w:t xml:space="preserve">        </w:t>
      </w:r>
      <w:r>
        <w:rPr/>
        <w:t>Лесистая  местность  с  большим  количеством  болот  создавала  немецким  войскам  чрезвычайно  выгодные  условия  для  обороны. За  многие  месяцы  враг  превратил  выступ  в  мощный  полевой, укреплённый  район  с  разветвлённой  системой  различных  сооружений, противотанковых  и  противопехотных  препятствий. Сплошные  минные  поля  и  болота  обширных  Синявинских  торфоразроботок, изрезанные  глубокими  канавами, непроходимые  для  тяжёлой  артиллерии  и  танков, усиливали  оборону. Западный  рубеж  фронта  проходил  по  возвышенному  и  обрывистому  левому  берегу  Невы. Крутые  и  обледенелые  скаты  высотой  до  12  метров  были  минированы  противником  и  находились  под  перекрёстным  огнём  всех  видов  оружия. Противник  имел  сильные  узлы  в  Шлиссельбурге, В  1  и  2  Городках  и  опорные пункты  в  деревнях  Марьино, Арбузово, Аненское  и  другие. Три  линии траншей  связывали  все  эти  узлы  соротивления. Плотность  войск  врага  в  шлиссельбургско- синявинском  выступе  была  вдвое  выше, чем  это  предусматривалось  немецкими  уставами.</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3.</w:t>
      </w:r>
    </w:p>
    <w:p>
      <w:pPr>
        <w:pStyle w:val="Style8"/>
        <w:rPr/>
      </w:pPr>
      <w:r>
        <w:rPr/>
        <w:t xml:space="preserve">         </w:t>
      </w:r>
      <w:r>
        <w:rPr/>
        <w:t xml:space="preserve">По  указанию  Ставки  для  прорыва  блокады  были  образованы   две  ударные  группировки  от  каждого  из  фронтов. Волховский  фронт  создал  группировку  в  составе  2  армии  под  командованием  генерал- лейтенанта  В. З. Романовского. Перед  этой  группировкой  стояла  задача  прорвать  вражескую  оборону  на  участке  Липка- Гайтолово, уничтожить  оборонявшиеся  войска  противника, овладеть  рабочими  посёлками  №1, №5  и  Синявино  и, соединившись  с  войсками  Ленинградского  фронта, наступать  на  юг  и  выдвинуться  на  линию  река  Мойка- посёлок  Михайловское- Тортолово. Ударную  группировку  Ленинградского  фронта  составляла  67  армия  под  командованием  генерал- майора  М. П. Духанова. Эта  группировка  должна  была  форсировать  Неву, прорвать  оборону  врага  на  участке  Московская  Дубровка- Шлиссельбург, разгромить  оборонявшегося  здесь  врага  и  , соединившись  с  войсками  Волховского  фронта,  выдвинуться  на  реку  Мойку  между  посёлками  Анненское  и  Келколово. </w:t>
      </w:r>
    </w:p>
    <w:p>
      <w:pPr>
        <w:pStyle w:val="Style8"/>
        <w:rPr/>
      </w:pPr>
      <w:r>
        <w:rPr/>
        <w:t xml:space="preserve">         </w:t>
      </w:r>
      <w:r>
        <w:rPr/>
        <w:t xml:space="preserve">При  подготовке  наступления  особенно  большое  внимание  уделялось  организации  взаимодействия  между  фронтами. Особо  большая  задача  при  прорыве  вражеской  блокады  возлагалась  на    артиллерию  обоих  фронтов  и  Краснознамённого  Балтийского  флота. Авиационное  обеспечение  прорыва  было  возложено  на  13  и  14  воздушные  армии  и  авиацию  Балтийского  флота всего  привлекалось  к  операции  около  900  боевых  самолётов, главным  образом  истребителей  и  штурмовиков. В  период  подготовки  к  прорыву  блокады  были  приняты  меры  по  укреплению  партизанских  отрядов, действовавших  в тылу  18  немецкой  армии. В тыл  противника  было  заброшено  более  2  тысяч  винтовок  и  автоматов, 660  пулемётов, тысячи  мин, гранат, около  7,5  тысяч  килограммов  взрывчатки. </w:t>
      </w:r>
    </w:p>
    <w:p>
      <w:pPr>
        <w:pStyle w:val="Style8"/>
        <w:rPr/>
      </w:pPr>
      <w:r>
        <w:rPr/>
        <w:t xml:space="preserve">         </w:t>
      </w:r>
      <w:r>
        <w:rPr/>
        <w:t>Войска  ударных  группировок  Ленинградского  и  Волховского  фронтов  на  специально  созданных  учебных  полях  отрабатывали  наступательные  действия  в  лесу, способы  атаки  опорных  пунктов  и  узлов  сопротивления  противника  в  условиях  зимы. В  середине  декабря  командование  и  штаб  Ленинградского  фронта  провели  штабное  учение  на  тему: "Прорыв  общевойсковой  армией  подготовленной  обороны  противника  с  форсированием  реки  в  зимних  условиях". Во  всех  дивизиях, предназначенных  для  прорыва, из  опытных  сапёров  и  пехотинцев  подбирались  штурмовые  группы. Они  готовились  к  устранению  препятствий  на  переднем  крае  обороны, блокированию  и  уничтожению  дзотов, прокладке  пути  атакующей  пехоте  и  танкам. Таким  образом,  победа  готовилась  нелёгким, упорным  трудом. Вся  эта  напряжённая, активная  политическая  работа  создала  в  частях  высокий  наступательный  прорыв, укрепила  моральное  состояние войск. Наступления  этого  дня  мы  ждали  с  великим  нетерпением  и  неослабевающей  верой, для  приближения  его  боролись  и  трудились, не  щадя  сил.</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4.</w:t>
      </w:r>
    </w:p>
    <w:p>
      <w:pPr>
        <w:pStyle w:val="Style8"/>
        <w:rPr/>
      </w:pPr>
      <w:r>
        <w:rPr/>
        <w:t xml:space="preserve">         </w:t>
      </w:r>
      <w:r>
        <w:rPr/>
        <w:t>В  ночь  на  11  января  войска  начали  занимать  исходное  положение. Перед  наступлением  в  ночь  на  12  января  советская  авиация  подвергла  массированным  ударам  артиллерийские  позиции  противника, его  пункты  управления  в  полосе  прорыва, аэродромы  и  железнодорожные  узлы. В  9  часов  30 минут  утра  артиллерия  и  авиация  Ленинградского  и  Волховского  фронтов  и  Краснознамённого  Балтийского  флота  обрушили  на  позиции  врага  лавину  стали  и  огня. Долгожданное  наступление  началось. Бойцов  охватило  радостное  возбуждение. Огненный  ураган  чудовищной  силы  бушевал  над  вражескими  укреплениями. Гитлеровцы  были  ошеломлены  мощным  ударом  советской  артиллерии  и  авиации, немецких  солдат  охватила  паника. Вслед  за  огневым  валом  войска  ударных  группировок  устремились  в  атаку. 2  ударная  армия  Волховского  фронта  наступала  на  участке  Липки- Гайтолово. Южнее  её  частью  сил  наступление  повела  8  армия  на  участке  Гайтолово- Мишкино.  На  Волховском  фронте  особенно  напряжённые  бои  развернулись  за  три  наиболее  сильных  опорных  пункта  врага- деревню  Липку, Рабочий  посёлок  №8  и  рощу  "Круглую" (северо- западнее  Гонтовой  Липки). Не  менее  ожесточённо  протекала  борьба  и  на  Ленинградском  фронте. Самоотверженно  и  героически  действовали  войска  67  армии  при  форсировании  Невы  и  овладении  её  левым  берегом. К  концу  дня  войска  67  армии, сломив  сопротивление  врага  между  2 Городком  и  Шлиссельбургом, продвинулись  на  ряде  участков  на  3  километра. 86  стрелковая  дивизия, которая  не  смогла  форсировать  Неву  перед  Шлиссельбургом, была  перемещена  к  Марьино, где  ей  удалось  переправиться  через  реку  и  повести  наступление  на  Шлиссельбург  с  юга. В  течение  ночи  на  13  января  войска  Ленинградского  и  Волховского  фронтов  закреплялись  на  достигнутых  рубежах, создав  условия  для  дальнейшего  продвижения. Но  эту  опасность  сразу  почувствовало  вражеское  командование  и  в  ночь  на  13  января  перебросило  в  Синявино  и  северо- западнее  его  несколько  дивизий  из  района  Мги  и  Кириши. Одновременно  оно  усилило  свои  гарнизоны  в  Липке  и  Рабочем  посёлке  №8.</w:t>
      </w:r>
    </w:p>
    <w:p>
      <w:pPr>
        <w:pStyle w:val="Style8"/>
        <w:rPr/>
      </w:pPr>
      <w:r>
        <w:rPr/>
        <w:t xml:space="preserve">         </w:t>
      </w:r>
      <w:r>
        <w:rPr/>
        <w:t>С  утра  13  января  наступление  возобновилось. Тяжёлые  бои  шли  в  этот  и  последующий  день   на  фронте  67  армии. В  то  время  как  часть  армии  приближалась  к  Рабочему  посёлку  №5, другая  часть  армии, захватив  лес  южнее  Шлиссельбурга, упорно  пробивалась  к  юго- западной  окраине  города. Настойчиво  продвигалась  с  востока  2  ударная   армия. Три  дивизии  армии  вышли  севернее  Синявино   на  линию  Рабочих  посёлков  №4  и  №5, одновременно  продолжались  бои  за  Липку  и  Рабочий  посёлок  №8.к  исходу  14  января  войска  Ленинградского  и  Волховского  фронтов  находились  уже  в  двух  километрах  друг  от  друга. Части  противника  в  районах  Шлиссельбурга  и  Липки  оказались  изолированными  от  остальных  сил  шлиссельбургско- синявинской  группировки, действовавших  в  это  время  в  районах  1  и  2  Городков, Синявино  и  в  лесах  юго- восточнее  Синявино. Стремясь  облегчить  наступление  советских  войск, усилили  удары  партизаны. Они  пустили  под  откос  несколько  немецких  эшелонов  с  живой  силой  и  техникой, взорвали  железнодорожный  мост  на  дороге  Порхов- Дно. Уничтожили  в  ряде  сёл  вражеские  гарнизоны.</w:t>
      </w:r>
    </w:p>
    <w:p>
      <w:pPr>
        <w:pStyle w:val="Style8"/>
        <w:rPr/>
      </w:pPr>
      <w:r>
        <w:rPr/>
        <w:t xml:space="preserve">         </w:t>
      </w:r>
      <w:r>
        <w:rPr/>
        <w:t>В  последующие  дни, с  15  по  17  января, войска  Волховского  и  Ленинградского  фронтов  продолжали, отбивая у гитлеровцев  отдельные  опорные  пункты, продвигаться  навстречу  друг  другу. 2  ударная  армия  в  эти  три  дня  сломила  сопротивление  противника  в  Липке, 15  января  овладела  Рабочим  посёлком  №8, освободила  Синявино, к  17  января  выщла  на  подступы  к  Рабочему  посёлку  №1, 16  января  командующий  Волховским  фронтом  приказал  2  ударной  армии  "соединиться  с  войсками  Ленинградского  фронта  в  направлении  Рабочего  посёлка  №5". В  эти  дни одни  дивизии  67  армии  вели  ожесточённые  бои  на  улицах  Шлиссельбурга, освобождая  квартал  за  кварталом. Другие  дивизии  армии  овладели  Рабочим  посёлком  №3,  выдвинулись   к  Рабочим  посёлкам  №1  и  №2, приблизились  к  Рабочему  посёлку  №5. Правофланговые  части  армии  обошли 2  Городок  с  востока  и  вышли  к  железнодорожной  ветке, ведущей  к  Синявино.</w:t>
      </w:r>
    </w:p>
    <w:p>
      <w:pPr>
        <w:pStyle w:val="Style8"/>
        <w:rPr/>
      </w:pPr>
      <w:r>
        <w:rPr/>
        <w:t xml:space="preserve">         </w:t>
      </w:r>
      <w:r>
        <w:rPr/>
        <w:t>С  утра  18  января  боевые  действия  разгорелись  с  новой  силой  у  Рабочих  посёлков  №1  и  №5- на  намеченном  рубеже  встречи  войск  Ленинградского  и  Волховского  фронтов. Советские  части  продолжали  атаковать  посёлки  с  запада  и  с   востока. Стремясь  всеми  мерами  приостановить  дальнейшее  продвижение  советских  войск,  командование  18  немецкой  армии  поспешно  перебрасывало  в  район  прорыва  с  различных  участков  фронта  отдельные  подразделения  и  части  и  с  ходу  бросало  их  в  бой. Но  и  эти  надёрганные  из  различных  дивизий  подразделения  не  могли  изменить  положения- под  ударами  советских  войск  силы  врага  истощались. Резервов  у  него  больше  не  было. Неся  огромные  потери, противник  терял  одну  позицию  за  другой. Часть  шлиссельбургско- синявинской  группировки  врага, загнанная  в  леса  и  болота  на  побережье  Ладожского  озера, несколько  раз  пыталась, пока  она  ещё  не  была  полностью  отрезана, прорваться  через  узкую  горловину  в  районе  посёлков. Но  было  уже  поздно- советские  войска  закрыли  коридор. (см. Приложение 4)</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5.</w:t>
      </w:r>
    </w:p>
    <w:p>
      <w:pPr>
        <w:pStyle w:val="Style8"/>
        <w:rPr/>
      </w:pPr>
      <w:r>
        <w:rPr/>
        <w:t xml:space="preserve">         </w:t>
      </w:r>
      <w:r>
        <w:rPr/>
        <w:t>18  января  136  стрелковая  дивизия  и  61  танковая  дивизия  ворвались  в  Рабочий  посёлок  №5, где  соединились  в  полдень  с  частями  18  стрелковой  дивизии  Волховского  фронта. В  районе  Рабочего  посёлка  №1  части  123  стрелковой  бригады  ленинградцев  соединились  с  372  стрелковой  дивизией  волховчан. Был  составлен  акт  о  соединении  фронтов (см. Приложение 6). В  тот  же  день  была  окончательно  добита  группировка  противника  в  Шлиссельбурге, и  город  полностью  перешёл  в  руки  советских  войск. Оставшиеся  в  лесах  и  болота немецкие  части  были  пленены  или  уничтожены.</w:t>
      </w:r>
    </w:p>
    <w:p>
      <w:pPr>
        <w:pStyle w:val="Style8"/>
        <w:rPr/>
      </w:pPr>
      <w:r>
        <w:rPr/>
        <w:t xml:space="preserve">         </w:t>
      </w:r>
      <w:r>
        <w:rPr/>
        <w:t>Город  Ленина  великим  ликованием  встретил  радостную  весть  о  прорыве  блокады. В  ту  ночь  в  городе  никто  не  спал. До  самого  утра  звенели  песни  и  музыка. Незнакомые  люди  на  улицах  обнимались, жали  друг  другу  руки. Эта  радостная  весть  облетела  весь  мир. Президент  Соединённых  Штатов  Америки  Франклин  Рузвельт  в  специальной  Грамоте  писал  защитникам  Ленинграда: "От  имени  народа  Соединённых  Штатов  Америки  я  вручаю  эту  грамоту  городу  Ленинграду  в  память  о  его  доблестных  воинах  и  о  его  верных  мужчинах, женщинах  и  детях, которые  будучи  изолированными  захватчиками  от  остальной  части  своего  народа  и  несмотря  на  постоянные  бомбардировки  и  несказанные  страдания  от  холода, голода  и  болезней, успешно  защитили  свой  любимый  город  в  течение  критического  периода  с  8  сентября  1941  года  по  18  января  1943  года  и  символизировали  этим  неустрашимый  дух  народов  Союза  Советских  Социалистических  Республик  и  всех  народов  мира, сопротивляющихся  силам  агрессии".</w:t>
      </w:r>
      <w:r>
        <w:rPr>
          <w:rStyle w:val="EndnoteCharacters"/>
          <w:rStyle w:val="EndnoteAnchor"/>
        </w:rPr>
        <w:endnoteReference w:id="13"/>
      </w:r>
      <w:r>
        <w:rPr/>
        <w:t xml:space="preserve"> (см. Приложение 7)</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6.</w:t>
      </w:r>
    </w:p>
    <w:p>
      <w:pPr>
        <w:pStyle w:val="Style8"/>
        <w:rPr/>
      </w:pPr>
      <w:r>
        <w:rPr/>
        <w:t xml:space="preserve">          </w:t>
      </w:r>
      <w:r>
        <w:rPr/>
        <w:t>Южнее  Ладожского  озера  был  создан  коридор  шириною  8- 11  километров, по  которому  строители  немедленно  начали  прокладывать  железную  дорогу  и  трубопровод. И  скоро  в  город  сплошным  потоком  потянулись  эшелоны  с  грузами  для  ленинградцев, а  по  трубопроводу- потоки  с  горючим. Эту  единственную  железную  дорогу, связавшую  город  со  страной, ленинградцы  назвали  "Дорогой  победы". Началось  также  автомобильное  движение  по  грунтовым  дорогам  отвоёванного  коридора. По- прежнему, но  теперь  без  каких- либо  помех  врага  с  суши. Продолжала  действовать  автомобильная  дорога  по  льду  Ладожского  озера. Резко  улучшилось  снабжение города, войск  Ленинградского  фронта  и  Краснознамённого  Балтийского  флота. В  феврале  нормы  выдачи  хлеба  были  увеличены  рабочим  оборонных  предприятий  и  горячих  цехов  до  700  граммов  в  день, остальным  рабочим- до  600  граммов, служащим- до  50  граммов, иждивенцам  и  детям- до  400  граммов.</w:t>
      </w:r>
    </w:p>
    <w:p>
      <w:pPr>
        <w:pStyle w:val="Style8"/>
        <w:rPr/>
      </w:pPr>
      <w:r>
        <w:rPr/>
        <w:t xml:space="preserve">         </w:t>
      </w:r>
      <w:r>
        <w:rPr/>
        <w:t>Таким  образом,  прорыв  блокады  Ленинграда  советскими  войсками  свидетельствовал  об  окончательном  провале  расчётов  немецко- фашистского  командования  на  удушение  Ленинграда  блокадой  и  его  капитуляцию, на  захват  Балтийского  флота. Известие  о  прорыве  блокады  было  воспринято  в  Финляндии, как  взрыв  бомбы. Оно  глубоко  потрясло  финнов  и  ещё  более  поколебало  их  веру  в  конечную  победу  Германии. Всё  это  ослабляло  фашистский  блок. (2)</w:t>
      </w:r>
    </w:p>
    <w:p>
      <w:pPr>
        <w:pStyle w:val="Style8"/>
        <w:rPr/>
      </w:pPr>
      <w:r>
        <w:rPr/>
        <w:t xml:space="preserve">         </w:t>
      </w:r>
      <w:r>
        <w:rPr/>
        <w:t>22  тысячи  солдат  и  офицеров  Ленинградского  и  Волховского  фронтов  были  награждены  орденами  и  медалями, 25  человек  стали  Героями  Советского  Союза. Командующие  фронтами  генералы  Л. А. Говоров  и  К. А. Мерецков  были  награждены  полководческим  орденом  Суворов  1  степени. Заместитель  командующего  Ленинградским  фронтом  И. И. Федюнинский- орденом  Кутузова  1  степени, этими  же  орденами  были  награждены  командующие  армиями, осуществившие  прорыв  блокады, - генералы  М. П. Духанов  и  В. З. Романовский. А  представителю  Ставки  генералу  Г. К. Жкову  было  присвоено  воинское  звание  Маршала  Советского  Союза. Две  дивизии  были  преобразованы  в  гвардейские, ряду  частей  и  соединений  присвоили  почётное  наименование  Ленинградских  и  Синявинских. (1)</w:t>
      </w:r>
    </w:p>
    <w:p>
      <w:pPr>
        <w:pStyle w:val="Style7"/>
        <w:spacing w:lineRule="auto" w:line="360"/>
        <w:ind w:left="170" w:right="-227" w:hanging="0"/>
        <w:rPr>
          <w:b w:val="false"/>
          <w:b w:val="false"/>
          <w:sz w:val="24"/>
          <w:u w:val="single"/>
        </w:rPr>
      </w:pPr>
      <w:r>
        <w:rPr>
          <w:b w:val="false"/>
          <w:sz w:val="24"/>
          <w:u w:val="single"/>
        </w:rPr>
      </w:r>
    </w:p>
    <w:p>
      <w:pPr>
        <w:pStyle w:val="Style7"/>
        <w:spacing w:lineRule="auto" w:line="360"/>
        <w:ind w:left="170" w:right="-227" w:hanging="0"/>
        <w:rPr>
          <w:b w:val="false"/>
          <w:b w:val="false"/>
          <w:sz w:val="24"/>
          <w:u w:val="single"/>
        </w:rPr>
      </w:pPr>
      <w:r>
        <w:rPr>
          <w:b w:val="false"/>
          <w:sz w:val="24"/>
          <w:u w:val="single"/>
        </w:rPr>
      </w:r>
    </w:p>
    <w:p>
      <w:pPr>
        <w:pStyle w:val="Heading1"/>
        <w:ind w:right="-227" w:hanging="0"/>
        <w:rPr/>
      </w:pPr>
      <w:r>
        <w:rPr/>
        <w:t xml:space="preserve"> </w:t>
      </w:r>
      <w:r>
        <w:rPr/>
        <w:t>КОНЕЦ  БЛОКАДЫ  ЛЕНИНГРАДА.</w:t>
      </w:r>
    </w:p>
    <w:p>
      <w:pPr>
        <w:pStyle w:val="Heading1"/>
        <w:ind w:right="-227" w:hanging="0"/>
        <w:rPr/>
      </w:pPr>
      <w:r>
        <w:rPr/>
        <w:t>1.</w:t>
      </w:r>
    </w:p>
    <w:p>
      <w:pPr>
        <w:pStyle w:val="Style8"/>
        <w:rPr/>
      </w:pPr>
      <w:r>
        <w:rPr/>
        <w:t xml:space="preserve">          </w:t>
      </w:r>
      <w:r>
        <w:rPr/>
        <w:t>Прошёл  ровно  год  после  прорыва  блокады  Ленинграда  в  январе  1943  года. Положение  ленинградцев  несколько  улучшилось. Но  враг  всё  ещё  подвергал  город  артиллерийскому  обстрелу  и  бомбардировкам. В  1943  году  в  результате  артиллерийских  обстрелов  было  убито  более 1400  и  ранено  около  4600 жителей  города. Дневники  и  письма  ленинградцев  сообщают  трагические  факты. В. Инбер  записал  в  своём  дневнике  9  января  1944 года: "В  Ленинграде  всё  те  же  кровавые  будни  войны. Обстрелы, жертвы, прямые  попадания  в  трамвай, как это  было  в  среду  с  №10, где  одних  убитых  было  70  человек".</w:t>
      </w:r>
      <w:r>
        <w:rPr>
          <w:rStyle w:val="EndnoteCharacters"/>
          <w:rStyle w:val="EndnoteAnchor"/>
        </w:rPr>
        <w:endnoteReference w:id="14"/>
      </w:r>
      <w:r>
        <w:rPr/>
        <w:t xml:space="preserve"> Кровь  детей  и  женщин  омывала мостовые  города.</w:t>
      </w:r>
    </w:p>
    <w:p>
      <w:pPr>
        <w:pStyle w:val="Style8"/>
        <w:rPr/>
      </w:pPr>
      <w:r>
        <w:rPr/>
        <w:t xml:space="preserve">         </w:t>
      </w:r>
      <w:r>
        <w:rPr/>
        <w:t>11  сентября  1943  года  городской  Совет  депутатов  трудящихся  вынес  специальное  решение  "О  мероприятиях  по  уменьшению  потерь  среди  населения  при  артиллерийских  обстрелах  города", В суровых  условиях рабочие  и  служащие  трудились  с  огромным  подъёмом. Постепенно  начинали  работать  заводы  и  фабрики, институты  и  ВУЗы. Замечательная  организованность  и  собранность  ленинградцев  позволили  весной  и  летом  1943  года  добиться  заметного  улучшение  жилищных  условий. Ленинградцы  энергично  боролись  за  увеличение  продовольственных  ресурсов.</w:t>
      </w:r>
    </w:p>
    <w:p>
      <w:pPr>
        <w:pStyle w:val="Style8"/>
        <w:rPr/>
      </w:pPr>
      <w:r>
        <w:rPr/>
        <w:t xml:space="preserve">         </w:t>
      </w:r>
      <w:r>
        <w:rPr/>
        <w:t>Победы  Красной  Армии, прорыв  блокады  Ленинграда  оказали  большое  влияние  на  положение  в  оккупированных  районах  Ленинградской  области. Гитлеровцы  вымещали  на  мирном  населении  свою  злобу: были  сожжены  сотни  деревень, варварски  разграблены  города  и  сёла. Оккупанты  угоняли  советских  людей  на  фашистскую  каторгу, вывозили  машины. Хлеб, скот, домашние  вещи. Вдохновлённые  победами  советских  войск, жители  этих  районов  уходили  в  партизанские  отряды. Если  в  начале  1943  года  в  области  насчитывалось  3  тысячи  партизан, то перед  наступлением  Красной  Армии  в  январе  1944  года- 35  тысяч. К  началу  наступления  наших  войск  под  Ленинградом  и  Новгородом  основные  силы  партизан  действовали  в  районах  Пскова, Гдова, Струг  Красных, Луги. (2)</w:t>
      </w:r>
    </w:p>
    <w:p>
      <w:pPr>
        <w:pStyle w:val="Heading1"/>
        <w:ind w:right="-227" w:hanging="0"/>
        <w:rPr/>
      </w:pPr>
      <w:r>
        <w:rPr/>
      </w:r>
    </w:p>
    <w:p>
      <w:pPr>
        <w:pStyle w:val="Heading1"/>
        <w:ind w:right="-227" w:hanging="0"/>
        <w:rPr/>
      </w:pPr>
      <w:r>
        <w:rPr/>
        <w:t>2.</w:t>
      </w:r>
    </w:p>
    <w:p>
      <w:pPr>
        <w:pStyle w:val="Style8"/>
        <w:rPr/>
      </w:pPr>
      <w:r>
        <w:rPr/>
        <w:t xml:space="preserve">         </w:t>
      </w:r>
      <w:r>
        <w:rPr/>
        <w:t xml:space="preserve">Свою  линию  обороны под  Ленинградом  и  далее до  Новгорода  враг назвал  "Северным  валом". И  действительно. Это  были  мощные  рубежи  обороны  глубиной  до  250  километров, которые  отстраивались, вооружались, укреплялись  более  двух  лет. Особенно  прочная  вражеская  оборона  была  южнее  Пулковских  высот  и  севернее  Новгорода. По- прежнему здесь  располагались  войска  немецкой  группы  армий  "Север", которыми  теперь  командовал  фельдмаршал  Г. Кюхлер. На  рубеже  Систа-Палкино  до  озера  Ильмень  оборонялась  18  армия  врага, которая  насчитывала  около 168  тысяч  человек. Южнее  18  армии  располагалась  16  армия  противника, которую  поддерживал  воздушный  корпус, насчитывавший  200  самолётов. Также  враг  готовил  оборону  по  рекам  Оредежу, Луге, Плюссе, Мшаге, Шелони, Нарве  и  Великой. </w:t>
      </w:r>
    </w:p>
    <w:p>
      <w:pPr>
        <w:pStyle w:val="Style8"/>
        <w:rPr/>
      </w:pPr>
      <w:r>
        <w:rPr/>
        <w:t xml:space="preserve">         </w:t>
      </w:r>
      <w:r>
        <w:rPr/>
        <w:t>Советскими  фронтами  командовали: Ленинградским- генерал  Л. А. Говоров, Волховским- генерал  К. А. Мерецков, 2  Прибалтийским- генерал  М. М. Попов. В разгроме  фашистских  войск  под  Ленинградом  и  Новгородом  должны  были  принять  участие  ещё  и  Краснознамённый  Балтийский  флот (командующий адмирал  В. Ф. Трибуц)  и  огромная  армия  ленинградских  партизан. (1) Войска  Ленинградского  фронта  занимали  оборону  общим  протяжением  256  километров. 23  армия  оборонялась  на  Карельском  перешейке. В  районе  Ораниенбаума  войска  Приморской  оперативной  группы  продолжали  удерживать  плацдарм, на  котором  к  началу  наступления  сосредоточилась  2  ударная  армия. Войска  42  и  67  армий  обороняли  южные  и  юго- восточные  подступы  к  Ленинграду  на  участке  от  Лигово  до  Гонтовой  Липки. Далее, от  Гонтовой  Липки  до  озера  Ильмень, рубеж  протяжением  в  232  километра  занимали  войска  Волховского  фронта. Севернее  Новгорода  они  удерживали  плацдарм. На  рубеже  от  озера  Ильмень  до  озера  Нещердо  на  протяжении  320  километров  против  16  армии врага  действовали  войска  2  Прибалтийского  фронта. Целью  готовившегося  наступления  под  Ленинградом  и  Новгородом  был  разгром  группы  армий  "Север". Полная  ликвидация  блокады  Ленинграда  и  очищение  Ленинградской  области  от  немецко- фашистских  захватчиков. (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3.</w:t>
      </w:r>
    </w:p>
    <w:p>
      <w:pPr>
        <w:pStyle w:val="Style8"/>
        <w:rPr/>
      </w:pPr>
      <w:r>
        <w:rPr/>
        <w:t xml:space="preserve">         </w:t>
      </w:r>
      <w:r>
        <w:rPr/>
        <w:t>К  концу  зимы  1943/ 1944  года  обстановка  на  фронте  у  Ленинграда  изменилась  в  нашу  пользу. Войска  фронтов, действующих  против  группы  армий  "Север", значительно  пополнились  и  превосходили  фашистские  войска  по  количеству  бойцов (в  полтора  раза), по  числу  орудий (более чем  в  два  раза) и  по  числу  танков  и  самолётов (в  три  раза). Наступление  предстояло  вести  в  трудных  условиях. Лесисто- болотистая  местность  позволила  противнику  организовать  прочную  оброну. Крайне  затрудняла  наступление  и  начавшаяся  в  ходе  операции  оттепель. Поэтому  подготовка  к  операции  готовилась  очень  тщательно. (1)</w:t>
      </w:r>
    </w:p>
    <w:p>
      <w:pPr>
        <w:pStyle w:val="Style8"/>
        <w:rPr/>
      </w:pPr>
      <w:r>
        <w:rPr/>
        <w:t xml:space="preserve">         </w:t>
      </w:r>
      <w:r>
        <w:rPr/>
        <w:t xml:space="preserve">Подготовка  проводилась  с  конца  октября  1942  года  до  середины  января  1944 года. В  соединениях, частях  и  штабах  всё  это  время  шла  напряжённая  учёба. Особое  внимание  уделялось  артиллерии. К  участию  в  операции  привлекалось  большое  количество  танков  и  самоходно- артиллерийских  установок. Важное  место  отводилось  действиям  авиации  Краснознамённого  Балтийского  флота, а  также  авиации  дальнего  следования. (2)   </w:t>
      </w:r>
    </w:p>
    <w:p>
      <w:pPr>
        <w:pStyle w:val="Heading1"/>
        <w:ind w:right="-227" w:hanging="0"/>
        <w:rPr/>
      </w:pPr>
      <w:r>
        <w:rPr/>
      </w:r>
    </w:p>
    <w:p>
      <w:pPr>
        <w:pStyle w:val="Heading1"/>
        <w:ind w:right="-227" w:hanging="0"/>
        <w:rPr/>
      </w:pPr>
      <w:r>
        <w:rPr/>
        <w:t>4.</w:t>
      </w:r>
    </w:p>
    <w:p>
      <w:pPr>
        <w:pStyle w:val="Style8"/>
        <w:rPr/>
      </w:pPr>
      <w:r>
        <w:rPr/>
        <w:t xml:space="preserve">        </w:t>
      </w:r>
      <w:r>
        <w:rPr/>
        <w:t>Утром  14  января  1944 года  по  единой  команде  началась  мощная  артиллерийская  подготовка. В  полосе  Ленинградского  фронта в  ней  принимали  участие, кроме  фронтовой  артиллерии, ещё  и  корабельная  и  береговая  артиллерия  Балтийского  флота  и  зенитная  артиллерия  Ленинградской  армии ПВО. Накануне  дальняя  авиация нанесла  мощные  удары  по  глубоким  тылам  врага, в  результате  чего  было  нарушено  железнодорожное  сообщение  и  затруднена  доставка  на  фронт  резервов, боеприпасов  и  горючего. Активизировали  свои  атаки  на  фашистские  гарнизоны  и  партизаны. Первой  в  наступление  перешла  2  ударная  армия  Ленинградского  фронта  под  командованием  генерала  И. И. Федюнинского. Она  нанесла  удар  в  самом  неожиданном  месте  для  фашистского командования- со  стороны  Приморского  плацдарма ("Ораниенбаумского  пятачка")  в  направлении  на  восток- на  Ропшу, в  сторону  Ленинграда.</w:t>
      </w:r>
    </w:p>
    <w:p>
      <w:pPr>
        <w:pStyle w:val="Style8"/>
        <w:rPr/>
      </w:pPr>
      <w:r>
        <w:rPr/>
        <w:t xml:space="preserve">         </w:t>
      </w:r>
      <w:r>
        <w:rPr/>
        <w:t>Фашистское  командование  даже  предположить  не  могло, что  на  этом  "пятачке"  сосредоточилась  целая  армия! А  дело  было  так- зимой  по  льду  Финского  залива  были  положены  деревянные  мостки, и  целая  армия- несколько  десятков  тысяч  человек  со  всем  своим  вооружением  по  этим  мосткам  перешла  сначала  из  Ленинграда  в  Кронштадт, а  потом  из  Кронштадта  на  Приморский  плацдарм. (1)</w:t>
      </w:r>
    </w:p>
    <w:p>
      <w:pPr>
        <w:pStyle w:val="Style8"/>
        <w:rPr/>
      </w:pPr>
      <w:r>
        <w:rPr/>
        <w:t xml:space="preserve">         </w:t>
      </w:r>
      <w:r>
        <w:rPr/>
        <w:t>Удар  этой  армии  был  неудержим. На  следующий  день  ей  навстречу  из  района  Пулковских  высот  начали  наступать  войска  армии  генерала  И. И. Масленникова. По  всей  линии фронта  завязались  очень  упорные  бои. Наши  войска  быстро  шли  навстречу  друг  другу. Несмотря на непогоду, помощь  наземным  войскам  оказывала  авиация. Только  в  ночь  на  17  и  на  18  января  авиация  дальнего  действия  произвела  500  самолётов-вылетов. Она  бомбардировала  противника  в  районах  Красного  Села, Дудергофа, Пушкина  и  других  населённых  пунктов. Активно  действовали  в  эти  дни  ленинградские  партизаны. Уже  ранним  утром  19  января, овладев  Ропшей  и  Красным  Селом, в  районе  населённого  пункта  Русско- Высоцкое  соединились  передовые  части  армий    И. И. Федюнинского  и  И. И. Масленникова. Гитлеровцы, оборонявшиеся  в  районе  Петергофа  и  Стрельны, были  окружены  и  20  января  прекратили  сопротивление. Наши  войска  взяли  в  плен  более  тысячи  вражеских  солдат  и  офицеров, захватили  большое  количество  танков, орудий, миномётов, стрелкового  вооружения  и  различных  складов.</w:t>
      </w:r>
    </w:p>
    <w:p>
      <w:pPr>
        <w:pStyle w:val="Style8"/>
        <w:rPr/>
      </w:pPr>
      <w:r>
        <w:rPr/>
        <w:t xml:space="preserve">          </w:t>
      </w:r>
      <w:r>
        <w:rPr/>
        <w:t>Успешно  наступали  и  войска  Волховского  фронта. В  ночь  на  14  января, скрытно  преодолев  по  льду  озеро  Ильмень, 59  армия  захватила  опорные  пункты  врага. В  течение  15  и  16  января  происходили  ожесточённые  бои, в  ходе  которых  наши  войска  медленно  продвигались  к  Новгороду. В  эти  же  дни  перешли  в  наступление  войска  54  армии, которые  сковали  противника, лишив  его  возможности  перебрасывать  дивизии  под  Новгород  и  Ленинград. Опасаясь  окружения, противник  начал  отходить  из  района  Новгорода. И  20  января  войска  59  армии  освободили  Новгород.(2) Гитлеровцы  разрушили  и  разгромили  этот  древний  город. Командующий  фронтом  К. А. Мерецков  вспоминал: "Я  приехал  в  Новгород, как  только  его  освободили. Всюду  громоздились  кучи  битого  кирпича. На  весь  город  целыми  остались  около  сорока  зданий. Величайшие  памятники  древности, гордость  и  украшение  старинной  русской  архитектуры, были  взорваны… Специальные  отряды  солдат  уже  распилил  на  куски  металлические  статуи  памятника  1000- летия  России, но  не  успели  их  вывезти. И  когда  советские  воины  ворвались  в  город, они  увидели  лежащие  в  сугробах  снега  бронзовые  изваяния  Александра  Невского, Петра  1, А. В. Суворова".</w:t>
      </w:r>
      <w:r>
        <w:rPr>
          <w:rStyle w:val="EndnoteCharacters"/>
          <w:rStyle w:val="EndnoteAnchor"/>
        </w:rPr>
        <w:endnoteReference w:id="15"/>
      </w:r>
      <w:r>
        <w:rPr/>
        <w:t xml:space="preserve"> (1)</w:t>
      </w:r>
    </w:p>
    <w:p>
      <w:pPr>
        <w:pStyle w:val="Style8"/>
        <w:rPr/>
      </w:pPr>
      <w:r>
        <w:rPr/>
        <w:t xml:space="preserve">         </w:t>
      </w:r>
      <w:r>
        <w:rPr/>
        <w:t>Всего  семь  дней- одну неделю- потребовалось  Советской  армии, чтобы  сокрушить  оборонительный  "Северный  вал"  гитлеровцев, на  строительства  которого  они  потратили  более двух  лет. Войска  Ленинградского  и  Врлховского  фронтов  при  активном  участии  Краснознамённого  Балтийского  флота  прорвали  оборону  противника  под  Ленинградом  и  Новгородом, разгромили  фланговые  группировки  18  немецкой  армии, овладели  городами  Петергоф, Стрельной, Красным  селом, Ропшей  и  Новгородом, продвинулись  на  20- 25  километров  и  создали  условия  для  наступления  на  всём  фронте  от  Финского  залива  до  озера  Ильмень. (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5.</w:t>
      </w:r>
    </w:p>
    <w:p>
      <w:pPr>
        <w:pStyle w:val="Style8"/>
        <w:rPr/>
      </w:pPr>
      <w:r>
        <w:rPr/>
        <w:t xml:space="preserve">         </w:t>
      </w:r>
      <w:r>
        <w:rPr/>
        <w:t>Советским  войскам  открылся  путь  для  наступления  на  запад. Они  нанесли  ряд  последовательных  сильных  ударов  в  сторону  Луги  сначала  с  севера- от  Ораниенбаума, потом  с  юга- от  Новгорода. Боясь  окружения, противник  стал  повсеместно  отходить. Наши  войска  бросились  его  преследовать  и  уже  к  концу  месяца  очистили  Октябрьскую  железную  дорогу  на  участке  Тосно- Чудово. Тут  в  наступление  подключился  2  Прибалтийский  фронт, который  нанёс  несколько  ударов  в  сторону  Старой  Руссы, Холма  и  Новосольников. К  исходу  27  января  соединения  Ленинградского  и  Волховского  фронтов  нанесли  поражение  группе  армий  "Север"  и  продвинулись  на  300- километровом  участке  на  60- 100  километров. (см. Приложение 5)</w:t>
      </w:r>
    </w:p>
    <w:p>
      <w:pPr>
        <w:pStyle w:val="Style8"/>
        <w:rPr/>
      </w:pPr>
      <w:r>
        <w:rPr/>
        <w:t xml:space="preserve">         </w:t>
      </w:r>
      <w:r>
        <w:rPr/>
        <w:t>В  результате  успешного  наступления  с  14  по  30  января  1944  года  Ленинград  был  полностью  освобождён  от  вражеской  блокады, линия  боёв  отодвинулась  далеко  от  Ленинграда, были  освобождены  дороги, связывающие  город  с  центром  страны.</w:t>
      </w:r>
    </w:p>
    <w:p>
      <w:pPr>
        <w:pStyle w:val="Style8"/>
        <w:rPr/>
      </w:pPr>
      <w:r>
        <w:rPr/>
        <w:t xml:space="preserve">         </w:t>
      </w:r>
      <w:r>
        <w:rPr/>
        <w:t xml:space="preserve">Вечером  27  января  1944 года  в  Ленинграде  прозвучал  первый  салют  в  честь  окончательного  снятия  вражеской  блокады. Это  был  876  день  после  начала  блокады  8  сентября  1941  года. </w:t>
      </w:r>
    </w:p>
    <w:p>
      <w:pPr>
        <w:pStyle w:val="Style8"/>
        <w:rPr/>
      </w:pPr>
      <w:r>
        <w:rPr/>
        <w:t xml:space="preserve">         </w:t>
      </w:r>
      <w:r>
        <w:rPr/>
        <w:t>Огневая  линия  фронта  отходила  всё  дальше  на  запад. К  концу  февраля  наши  войска  очистили  от  гитлеровцев  почти  всю  Ленинградскую  область, ряд  районов  Калининской  области  и  вступили  на  землю  Эстонии. В  этих   боях  были  разгромлены  26  дивизий. Большой  вклад  в  успешное  завершение  битвы  за  Ленинград  внёс  Краснознамённый  Балтийский  флот. Артиллерия  фортов  и  кораблей  помогала  разрушать  мощные  вражеские укрепления. Авиация  флота прикрывала  с  воздуха  и  поддерживала бомбо-штурмовыми  ударами  наступающие  сухопутные  войска. Флот  надёжно  защищал  приморские  фланги  войск. Многие  матросы, старшины  и офицеры  мужественно  сражались  на  суше- в  частях  морской  пехоты, отстаивая  колыбель  революции- город  Ленина.</w:t>
      </w:r>
    </w:p>
    <w:p>
      <w:pPr>
        <w:pStyle w:val="Style8"/>
        <w:rPr/>
      </w:pPr>
      <w:r>
        <w:rPr/>
        <w:t xml:space="preserve">         </w:t>
      </w:r>
      <w:r>
        <w:rPr/>
        <w:t>Многие  соединения  и  части, принимавшие  участие  в  боях  за  полную  деблокаду  Ленинграда, удостоены  почётных  наименований  Ропшинских, Гатчинских, Новгородских  и  других  освобождённых  ими  городов. Тысячи  воинов  были  удостоены  высоких  правительственных  наград. Среди  них  много  моряков, получивших  первыми  "морские"  награды- медали  Ушакова  и  Нахимова. Командующий  Балтийским  флотом  адмирал  В. Ф. Трибуц  был  награждён  орденом  Ушакова  1  степени  №1. (1) (см. Приложение 8)</w:t>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НИКТО  НЕ  ЗАБЫТ- НИЧТО  НЕ  ЗАБЫТО.</w:t>
      </w:r>
    </w:p>
    <w:p>
      <w:pPr>
        <w:pStyle w:val="Heading1"/>
        <w:ind w:right="-227" w:hanging="0"/>
        <w:rPr/>
      </w:pPr>
      <w:r>
        <w:rPr/>
        <w:t>1.</w:t>
      </w:r>
    </w:p>
    <w:p>
      <w:pPr>
        <w:pStyle w:val="Style8"/>
        <w:rPr/>
      </w:pPr>
      <w:r>
        <w:rPr>
          <w:b/>
        </w:rPr>
        <w:t xml:space="preserve"> </w:t>
      </w:r>
      <w:r>
        <w:rPr>
          <w:b/>
        </w:rPr>
        <w:tab/>
      </w:r>
      <w:r>
        <w:rPr/>
        <w:t xml:space="preserve"> Осада  Ленинграда  и  хозяйничание  немецко-фашистских захватчиков  на  территории  области  причинили  огромный  ущерб  народному  хозяйству, стоили  ленинградцам  больших  жертв. Гитлеровцы  угоняли  людей  в  рабство, разоряли  города, сёла  и  деревни, беспощадно  громили памятники  архитектуры, просто  истребляли  советский  народ. Немецким  командованием  даже  был  создан  специальный план  "Ост", согласно  которому  полежало  выселению  и  уничтожению  120-140  миллионов  русских, украинцев, белорусов, поляков, литовцев.От  артиллерийских  обстрелов  и  бомбардировок  с  воздуха, от  голода  и  холода  погибло  много  ленинградцев, память  о  которых  будет  вечно  жить  в сердцах  советских  людей.</w:t>
      </w:r>
    </w:p>
    <w:p>
      <w:pPr>
        <w:pStyle w:val="Style8"/>
        <w:rPr/>
      </w:pPr>
      <w:r>
        <w:rPr/>
        <w:t xml:space="preserve">         </w:t>
      </w:r>
      <w:r>
        <w:rPr/>
        <w:t>В  городе  пострадали  тысячи  зданий: жилые  дома, заводы  и  фабрики, помещения  государственных  и  общественных  организаций. Большой  ущерб  был  причинён  Эрмитажу, Русскому  музею, зданию  Сената  и  другим  историческим  памятникам. После  ожесточённой  и  героической  борьбы  Ленинград  стоял  израненный, но  по-прежнему  величественный  и  неприступный. Страшную  картину  разрушение  представляли  окрестности  Ленинграда  и  области, где  свыше  двух  лет  находились  немецко- фашистские  оккупанты. В  развалинах  лежала  всемирно  известная  Пулковская  обсерватория. Петергоф  с  его  дворцами  и  знаменитыми  фонтанами  был  превращён  в  руины. При  вступлении  в  Красное  Село  наши  войска  не  нашли  ни  одного  уцелевшего  здания. В  Слуцке  из  1403  зданий  сохранилось  211, от  исторического  памятника- Павловского  дворца  остались  только  обезображенные  стены. Гатчинский  дворец, как  и  все  дворцы, был  ограблен  и  сожжён. . Та  же  участь  постигла  дворцы  города  Пушкина. Мрачно  выглядели  города  и  сёла  Ленинградской  области  с  их  пепелищами, пробоинами  в  зданиях. В  результате  массовых  убийств  и  насильственного  угона  советских  людей  в  фашистскую  неволю  резко  сократилось  население  области. (2)</w:t>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r>
        <w:rPr/>
        <w:t>2.</w:t>
      </w:r>
    </w:p>
    <w:p>
      <w:pPr>
        <w:pStyle w:val="Style8"/>
        <w:rPr/>
      </w:pPr>
      <w:r>
        <w:rPr/>
        <w:t>Защитники  Ленинграда  сражались  ожесточённо  и  фанатически. Подвиги  советских  солдат были  бесчисленны. 24  августа  1941  года  под  Новгородом  героический  совершил  Александр  Панкратов. При  штурме  Кирилловского  монастыря, в котором  засели  фашисты. Он бросился  на  вражеский  пулемёт  и  своим  телом  закрыл  амбразуру. Губительный  огонь  противника  прекратился, дав  возможность  роте  ворваться  в  пределы  монастыря  и  выбить  из  него  гитлеровцев. А. Панкратов  первым  совершил  подвиг, который  впоследствии  повторили  200  воинов, в том  числе  и  Александр  Матросов.</w:t>
      </w:r>
    </w:p>
    <w:p>
      <w:pPr>
        <w:pStyle w:val="Style8"/>
        <w:rPr/>
      </w:pPr>
      <w:r>
        <w:rPr/>
        <w:t xml:space="preserve">         </w:t>
      </w:r>
      <w:r>
        <w:rPr/>
        <w:t>В  декабре  1942  года  была  учреждена  медаль  "За  оборону  Ленинграда" (см. Приложение 8) . Всего  этой  медалью  было  награждено  около  1,5  миллиона  человек. После  войны  городу  Ленина  было  присвоено  почётное  наименование  "Город- герой". Советская  Родина  высоко  оценила  подвиг  города- героя. 26  января  1945  года Президиум  Верховного  Совета  Союза  ССР  наградил  Ленинград  орденом  Ленина. (1)</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r>
        <w:rPr/>
        <w:t>3.</w:t>
      </w:r>
    </w:p>
    <w:p>
      <w:pPr>
        <w:pStyle w:val="Style8"/>
        <w:rPr/>
      </w:pPr>
      <w:r>
        <w:rPr/>
        <w:t>На  Пискарёвском  кладбище  Ленинграда  в  1960  году  создан  мемориальный  комплекс. В  1964- 1967  на  ближних  рубежах  обороны  Ленинграда  был  создан  "Зелёный  пояс  славы", включающий  около  60  памятников  и  ансамблей, объединённых  по  территориальному  признаку  в  большие  группы: "Ораниенбаумский  плацдарм", "Пулковский  рубеж", "Невский  "пятачок" ", "Дорога  жизни", "Карельский  перешеек".</w:t>
      </w:r>
    </w:p>
    <w:p>
      <w:pPr>
        <w:pStyle w:val="Style8"/>
        <w:rPr/>
      </w:pPr>
      <w:r>
        <w:rPr/>
        <w:t xml:space="preserve">         </w:t>
      </w:r>
      <w:r>
        <w:rPr/>
        <w:t>Героическая  эпопея  Ленинграда, начавшаяся  8 сентября  1941  года  и  кончившаяся  27  января  1944 года, не  померкла  доныне  и  не  померкнет  в  веках. В  дни  празднования  250- летия  Ленинграда  ЦК  КПСС  в  своём  приветствии  писал: "Бессмертен  подвиг  ленинградцев  в  грозную  пору  Великой  Отечественной  войны. Ни  жестокие  бомбардировки  с  воздуха, ни  артиллерийский  обстрел, ни  постоянная  угроза  смерти  не  сломили  железной  воли  и  патриотического  духа  ленинградцев. Девятисотдневная  защита  осаждённого  города- это  легендарная  повесть  мужества  и  геройства, которая  вызвала  удивление  и  восхищение  современников  и навсегда  останется  в  памяти  грядущих  поколений. Ленинградцы  до  конца  остались  верными  Родине. Город- герой, вот  имя, которое  благодарно   присвоил  Ленинграду  советский  народ".</w:t>
      </w:r>
      <w:r>
        <w:rPr>
          <w:rStyle w:val="EndnoteCharacters"/>
          <w:rStyle w:val="EndnoteAnchor"/>
        </w:rPr>
        <w:endnoteReference w:id="16"/>
      </w:r>
      <w:r>
        <w:rPr/>
        <w:t xml:space="preserve"> (2)</w:t>
      </w:r>
    </w:p>
    <w:p>
      <w:pPr>
        <w:pStyle w:val="Style7"/>
        <w:spacing w:lineRule="auto" w:line="360"/>
        <w:ind w:left="170" w:right="-227" w:hanging="0"/>
        <w:rPr>
          <w:b w:val="false"/>
          <w:b w:val="false"/>
          <w:sz w:val="24"/>
        </w:rPr>
      </w:pPr>
      <w:r>
        <w:rPr>
          <w:b w:val="false"/>
          <w:sz w:val="24"/>
        </w:rPr>
        <w:t xml:space="preserve">   </w:t>
      </w:r>
    </w:p>
    <w:p>
      <w:pPr>
        <w:pStyle w:val="Style7"/>
        <w:spacing w:lineRule="auto" w:line="360"/>
        <w:ind w:left="170" w:right="-227" w:hanging="0"/>
        <w:rPr>
          <w:b w:val="false"/>
          <w:b w:val="false"/>
          <w:sz w:val="24"/>
        </w:rPr>
      </w:pPr>
      <w:r>
        <w:rPr>
          <w:b w:val="false"/>
          <w:sz w:val="24"/>
        </w:rPr>
        <w:t xml:space="preserve">         </w:t>
      </w:r>
    </w:p>
    <w:p>
      <w:pPr>
        <w:pStyle w:val="Heading1"/>
        <w:ind w:right="-227" w:hanging="0"/>
        <w:rPr/>
      </w:pPr>
      <w:r>
        <w:rPr/>
        <w:t>МОЕ  МНЕНИЕ  О  ГЕРОИЧЕСКОЙ  ЗАЩИТЕ  ЛЕНИНГРАДА.</w:t>
      </w:r>
    </w:p>
    <w:p>
      <w:pPr>
        <w:pStyle w:val="Style8"/>
        <w:rPr/>
      </w:pPr>
      <w:r>
        <w:rPr/>
        <w:t xml:space="preserve">         </w:t>
      </w:r>
      <w:r>
        <w:rPr/>
        <w:t>На  мой  взгляд, блокада  Ленинграда- это один из самых  великих  и  ярких  моментов Великой  Отечественной  войны. Я  выбрала  именно  эту  тему  для  реферата  потому, что  меня  всегда  привлекала  эта столь  героическая  страница  нашей  истории. Сколько  я  ни  смотрела  фильмов, сколько  ни  читала  литературы  меня  не  переставал  поражать  великий  подвиг  ленинградцев.</w:t>
      </w:r>
    </w:p>
    <w:p>
      <w:pPr>
        <w:pStyle w:val="Style8"/>
        <w:rPr/>
      </w:pPr>
      <w:r>
        <w:rPr/>
        <w:t xml:space="preserve">         </w:t>
      </w:r>
      <w:r>
        <w:rPr/>
        <w:t>Хоть  блокада  Ленинграда  и  не  занимает  такое важное  место  в  Великой  Отечественной  войне, как  битва  под  Москвой, Сталинградская  битва  и  Курская  дуга, но  благодаря  героической защите города  сорвался  план  Гитлера  по  дальнейшему  продвижению  в  глубь  страны, по  захвату  Москвы. Войска  Ленинградского  и  Волховского  фронтов, а  также  Балтийского  флота  своим  упорством  и  героизмом, активными  действиями  обескровили, измотали  и  накрепко  приковали  группу  армий  "Север", не дали  фашистам  своевременно  перебросить  под  Москву  новые  силы. Так  обо  что  же  споткнулись  фашистские  войска, сделав  свой  первый  шаг  по  территории  нашей  страны, что прежде  всего  помешало  им  продвигаться  вперёд   привычными  темпами?</w:t>
      </w:r>
    </w:p>
    <w:p>
      <w:pPr>
        <w:pStyle w:val="Style8"/>
        <w:rPr/>
      </w:pPr>
      <w:r>
        <w:rPr/>
        <w:t xml:space="preserve">         </w:t>
      </w:r>
      <w:r>
        <w:rPr/>
        <w:t>Главная  причина  провала  наступления  гитлеровских  войск  по  захвату  Ленинграда  это  умелые, решительные  и  смелые  действия  командования  фронтов  в  результате  правильной  оценки  возможных  действий  врага. Конечно, это  и  массовый  героизм  наших  войск, их  ожесточённое  сопротивление, упорство, величайший  патриотизм  армии  и  народа. Именно  армии  и  народа: фронт  и  тыл  объединились  для  борьбы  против  немецких  захватчиков. Вот  что  писала  немецкая  газета  уже  29  июня  1941  года: "Русский  солдат  превосходит  нашего  противника  на  Западе  своим  презрением  к  смерти. Выдержка  и  фатализм  заставляют  его  держаться  до  тех  пор, пока  он  не  убит в  окопе  или  не  падает  мёртвым  в  рукопашной  схватке".</w:t>
      </w:r>
      <w:r>
        <w:rPr>
          <w:rStyle w:val="EndnoteCharacters"/>
          <w:rStyle w:val="EndnoteAnchor"/>
        </w:rPr>
        <w:endnoteReference w:id="17"/>
      </w:r>
      <w:r>
        <w:rPr/>
        <w:t xml:space="preserve"> Кроме  этого, огромная  помощь  войскам  была  предоставлена  от трудовых  коллективов, трудившихся  на  предприятиях  осаждённого  Ленинграда. Выражая  восхищение  трудящимися  нашей  страны, стойкостью    защитников  Ленинграда  в  обороне, их  отвагой, решительностью  и  самоотверженностью  в  наступлении, известный  академик  А. А. Байков  говорил: "Я старый  металлург. Я  привык  думать, что  нет  ничего  на  свете  крепче  стали. Есть, оказывается, металл, который  ещё  крепче  стали. Этот благородный  металл- советские  люди".</w:t>
      </w:r>
      <w:r>
        <w:rPr>
          <w:rStyle w:val="EndnoteCharacters"/>
          <w:rStyle w:val="EndnoteAnchor"/>
        </w:rPr>
        <w:endnoteReference w:id="18"/>
      </w:r>
      <w:r>
        <w:rPr/>
        <w:t xml:space="preserve"> (2) Несгибаемую    волю, преданность  Родине, упорство  в  труде  и  героизм  на  фронте  проявили  советские  женщины. В  защите  своего  Отечества  величайшие  образцы  мужества  показали  юноши  и  девушки, комсомольцы  и  комсомолки. "Пройдут  века, но  дело, которое  сделали  ленинградцы- мужчины  и  женщины, старики  и  дети  этого  города, это  великое  дело, дело  Ленина  и  Сталина, никогда  не  изгладится  из  памяти  самых  отдалённых  поколений", - заявил  М. И. Калинин  при  вручении  ордена  Ленина.</w:t>
      </w:r>
      <w:r>
        <w:rPr>
          <w:rStyle w:val="EndnoteCharacters"/>
          <w:rStyle w:val="EndnoteAnchor"/>
        </w:rPr>
        <w:endnoteReference w:id="19"/>
      </w:r>
      <w:r>
        <w:rPr/>
        <w:t xml:space="preserve"> (2) Восстановление  народного  хозяйства- это  ешё  один  героический  подвиг  ленинградских  рабочих.</w:t>
      </w:r>
    </w:p>
    <w:p>
      <w:pPr>
        <w:pStyle w:val="Style8"/>
        <w:rPr/>
      </w:pPr>
      <w:r>
        <w:rPr/>
        <w:t xml:space="preserve">         </w:t>
      </w:r>
      <w:r>
        <w:rPr/>
        <w:t xml:space="preserve">Я  поражаюсь  и  преклоняюсь  перед  таким  патриотизмом  и  смелостью  ленинградцев! И больше  всего  меня  удивляет  то, что  люди находились  в  ужасных  условиях: постоянные  бомбардировки  и  обстрелы, отсутствие электричества, отопления  и  воды, страшный  голод. И  в  таких  условиях  ленинградцы  не  только  жили, но и  работали  на  благо  фронта  и  Родины. Многие  работали  без  перерыва  несколько  смен, а некоторые  даже  ночевали  на  фабриках  и  заводах. Восхищает, что ленинградцы  брали  откуда- то силы  на  борьбу  за  победу.             </w:t>
      </w:r>
    </w:p>
    <w:p>
      <w:pPr>
        <w:pStyle w:val="Style8"/>
        <w:rPr/>
      </w:pPr>
      <w:r>
        <w:rPr/>
        <w:t xml:space="preserve">         </w:t>
      </w:r>
      <w:r>
        <w:rPr/>
        <w:t>Родина  не  забывает  своих  героев. Она  заботится, чтобы  имена  имена  её  отважных  сынов  стали  достоянием  истории, остались  навсегда  в  памяти  потомков.  В  1945  году  была  учреждена  специальная  медаль  "За  доблестный  труд  в  Великой  Отечественной  войне  1941- 1945 г. г." , ею  наградили  более  16,1  миллионов  тружеников  тыла. Почётные  красные  знамёна  были  учреждены  для  награждения  коллективов  промышленных  предприятий, колхозов  и  совхозов. (1)</w:t>
      </w:r>
    </w:p>
    <w:p>
      <w:pPr>
        <w:pStyle w:val="Style8"/>
        <w:rPr/>
      </w:pPr>
      <w:r>
        <w:rPr/>
        <w:t xml:space="preserve">         </w:t>
      </w:r>
      <w:r>
        <w:rPr/>
        <w:t>Конечно, нужно  отдать  должное  и  выдающемуся  и  талантливому  командованию  фронта. Хотя  в  начале  войны  чувствовалась  нехватка  опытного  командования, поскольку  Сталин  репрессировал  большое  количество  командного  состава. Но опыт  командующих  закалялся  в  боях. Самым  выдающимся  командующим  не  только  битвы  под  Ленинградом, но  и  всей  Великой  Отечественной  войны  был  маршал  Советского  Союза  Георгий  Константинович  Жуков. Его  своевременное  прибытие  в  уже  блокированный  Ленинград  спасло  город  от  захвата  немецко- фашистских  войск. Благодаря  его  обдуманным  и  тщательно  взвешенным  действиям  город  удалось  удержать. Но  нельзя    забывать  и  о  других  опытных  командующих, таких  как  маршал  К. Е. Ворошилов, адмирал  В. Ф. Трибуц, генералы  Л. А. Говоров ,  К. А. Мерецков, И. И. Федюнинский  и  многие  многие  другие.</w:t>
      </w:r>
    </w:p>
    <w:p>
      <w:pPr>
        <w:pStyle w:val="Style8"/>
        <w:rPr/>
      </w:pPr>
      <w:r>
        <w:rPr/>
        <w:t xml:space="preserve">         </w:t>
      </w:r>
      <w:r>
        <w:rPr/>
        <w:t>Нельзя  не  отметить  большой  роли  коммунистической  партии, которая  в  течение  всей  блокады  поддерживала  моральный  дух  войск  и  готовила  отряды  юных  бойцов. Конечно, сыграла  роль  и  политика  страны. Преимущество  социализма  над  капитализмом, строгая  централизация  в  управлении  страной  показали  себя  с  лучшей  стороны.</w:t>
      </w:r>
    </w:p>
    <w:p>
      <w:pPr>
        <w:pStyle w:val="Style8"/>
        <w:rPr/>
      </w:pPr>
      <w:r>
        <w:rPr/>
        <w:t xml:space="preserve">         </w:t>
      </w:r>
      <w:r>
        <w:rPr/>
        <w:t>Благодаря  всему  этому  удалось  защитить  город  Ленина  от  агрессивного  и  жестокого  противника- фашистской  Германии! Не  смотря на  огромные  потери  и  лишения  наша страна  выиграла  войну, изгнала  фашистских  захватчиков  из  Европы! Эту  войну  не  даром  назвали  Великой    Отечественной. Она  великая  не  только  по  названию, но  и  по  своему  характеру  и  содержанию. Таких  войн, когда  бы  на  поле  боя  сталкивались  многомиллионные  армии, когда  на  борьбу  с  захватчиками  поднимался  весь  народ, когда  патриотизм  тех, кто  бился  на  фронте  и  в  тылу, достигал  такого  накала, пред  которым  меркло  всё, что  было  до  этого, мировая  военная  история  ещё  не  знала!</w:t>
      </w:r>
    </w:p>
    <w:p>
      <w:pPr>
        <w:pStyle w:val="Normal"/>
        <w:spacing w:lineRule="auto" w:line="360"/>
        <w:ind w:left="170" w:right="-227" w:hanging="0"/>
        <w:jc w:val="both"/>
        <w:rPr>
          <w:sz w:val="24"/>
          <w:lang w:val="en-US"/>
        </w:rPr>
      </w:pPr>
      <w:r>
        <w:rPr>
          <w:sz w:val="24"/>
        </w:rPr>
        <w:t xml:space="preserve">         </w:t>
      </w:r>
    </w:p>
    <w:p>
      <w:pPr>
        <w:pStyle w:val="Normal"/>
        <w:spacing w:lineRule="auto" w:line="360"/>
        <w:ind w:left="170" w:right="-227" w:hanging="0"/>
        <w:jc w:val="both"/>
        <w:rPr>
          <w:sz w:val="24"/>
        </w:rPr>
      </w:pPr>
      <w:r>
        <w:rPr>
          <w:sz w:val="24"/>
        </w:rPr>
        <w:t xml:space="preserve">         </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1"/>
        <w:rPr>
          <w:sz w:val="24"/>
        </w:rPr>
      </w:pPr>
      <w:r>
        <w:rPr>
          <w:sz w:val="24"/>
        </w:rPr>
      </w:r>
    </w:p>
    <w:p>
      <w:pPr>
        <w:pStyle w:val="Heading1"/>
        <w:ind w:right="-227" w:hanging="0"/>
        <w:rPr/>
      </w:pPr>
      <w:r>
        <w:rPr/>
        <w:t>СПИСОК  ЛИТЕРАТУРЫ:</w:t>
      </w:r>
    </w:p>
    <w:p>
      <w:pPr>
        <w:pStyle w:val="Normal"/>
        <w:ind w:left="-851" w:right="-908" w:hanging="0"/>
        <w:rPr>
          <w:b/>
          <w:b/>
          <w:sz w:val="28"/>
        </w:rPr>
      </w:pPr>
      <w:r>
        <w:rPr>
          <w:b/>
          <w:sz w:val="28"/>
        </w:rPr>
      </w:r>
    </w:p>
    <w:p>
      <w:pPr>
        <w:pStyle w:val="Style8"/>
        <w:rPr/>
      </w:pPr>
      <w:r>
        <w:rPr>
          <w:b/>
          <w:caps/>
          <w:kern w:val="2"/>
          <w:u w:val="single"/>
          <w:lang w:val="ru-RU"/>
        </w:rPr>
        <w:t>1.</w:t>
      </w:r>
      <w:r>
        <w:rPr>
          <w:lang w:val="ru-RU"/>
        </w:rPr>
        <w:t xml:space="preserve"> </w:t>
      </w:r>
      <w:r>
        <w:rPr/>
        <w:t>В. Таборко  "Летопись  Великой  Отечественной  1941- 1945". Москва "Молодая  гвардия"  1985 г.</w:t>
      </w:r>
    </w:p>
    <w:p>
      <w:pPr>
        <w:pStyle w:val="Style8"/>
        <w:rPr/>
      </w:pPr>
      <w:r>
        <w:rPr>
          <w:b/>
          <w:caps/>
          <w:kern w:val="2"/>
          <w:u w:val="single"/>
          <w:lang w:val="ru-RU"/>
        </w:rPr>
        <w:t>2.</w:t>
      </w:r>
      <w:r>
        <w:rPr>
          <w:lang w:val="ru-RU"/>
        </w:rPr>
        <w:t xml:space="preserve"> </w:t>
      </w:r>
      <w:r>
        <w:rPr/>
        <w:t>Институт  Марксизма- Ленинизма  при  ЦК  КПСС  отдел  истории  Великой  Отечественной  войны  "История  Великой  Отечественной  войны  1941- 1945"  (2- 4 том) . Москва  Военное  издательство  Министерства  Обороны  Союза  ССР  1961 г.</w:t>
      </w:r>
    </w:p>
    <w:p>
      <w:pPr>
        <w:pStyle w:val="Style8"/>
        <w:rPr/>
      </w:pPr>
      <w:r>
        <w:rPr>
          <w:b/>
          <w:caps/>
          <w:kern w:val="2"/>
          <w:u w:val="single"/>
          <w:lang w:val="ru-RU"/>
        </w:rPr>
        <w:t>3.</w:t>
      </w:r>
      <w:r>
        <w:rPr>
          <w:lang w:val="ru-RU"/>
        </w:rPr>
        <w:t xml:space="preserve">  </w:t>
      </w:r>
      <w:r>
        <w:rPr/>
        <w:t>Маршал  Советского  Союза  Г. К. Жуков  "Воспоминания  и  размышления". Москва  Издательство  агентства  печати  новости  1970 г.</w:t>
      </w:r>
    </w:p>
    <w:p>
      <w:pPr>
        <w:pStyle w:val="Style8"/>
        <w:rPr/>
      </w:pPr>
      <w:r>
        <w:rPr>
          <w:b/>
          <w:caps/>
          <w:kern w:val="2"/>
          <w:u w:val="single"/>
          <w:lang w:val="ru-RU"/>
        </w:rPr>
        <w:t>4.</w:t>
      </w:r>
      <w:r>
        <w:rPr>
          <w:lang w:val="ru-RU"/>
        </w:rPr>
        <w:t xml:space="preserve">  </w:t>
      </w:r>
      <w:r>
        <w:rPr/>
        <w:t>Ф. Симонов  "Маршал  Жуков- великий  полководец". Подольск  2000 г.</w:t>
      </w:r>
    </w:p>
    <w:p>
      <w:pPr>
        <w:pStyle w:val="Style8"/>
        <w:rPr/>
      </w:pPr>
      <w:r>
        <w:rPr>
          <w:b/>
          <w:caps/>
          <w:kern w:val="2"/>
          <w:u w:val="single"/>
          <w:lang w:val="ru-RU"/>
        </w:rPr>
        <w:t>5.</w:t>
      </w:r>
      <w:r>
        <w:rPr>
          <w:lang w:val="ru-RU"/>
        </w:rPr>
        <w:t xml:space="preserve">  </w:t>
      </w:r>
      <w:r>
        <w:rPr/>
        <w:t>Составитель  С. Т. Исмаилова  "Энциклопедия  для  детей" том 5, часть 3. Москва "Аванта +" 1995 г.</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jc w:val="left"/>
        <w:rPr>
          <w:b w:val="false"/>
          <w:b w:val="false"/>
          <w:sz w:val="28"/>
          <w:u w:val="none"/>
          <w:lang w:val="en-US"/>
        </w:rPr>
      </w:pPr>
      <w:r>
        <w:rPr>
          <w:b w:val="false"/>
          <w:sz w:val="28"/>
          <w:u w:val="none"/>
          <w:lang w:val="en-US"/>
        </w:rPr>
      </w:r>
    </w:p>
    <w:p>
      <w:pPr>
        <w:pStyle w:val="1"/>
        <w:rPr>
          <w:sz w:val="28"/>
          <w:u w:val="none"/>
          <w:lang w:val="en-US"/>
        </w:rPr>
      </w:pPr>
      <w:r>
        <w:rPr>
          <w:sz w:val="28"/>
          <w:u w:val="none"/>
          <w:lang w:val="en-US"/>
        </w:rPr>
      </w:r>
    </w:p>
    <w:p>
      <w:pPr>
        <w:pStyle w:val="1"/>
        <w:jc w:val="left"/>
        <w:rPr>
          <w:sz w:val="28"/>
          <w:u w:val="none"/>
          <w:lang w:val="en-US"/>
        </w:rPr>
      </w:pPr>
      <w:r>
        <w:rPr>
          <w:sz w:val="28"/>
          <w:u w:val="none"/>
          <w:lang w:val="en-US"/>
        </w:rPr>
      </w:r>
    </w:p>
    <w:p>
      <w:pPr>
        <w:pStyle w:val="1"/>
        <w:jc w:val="left"/>
        <w:rPr>
          <w:sz w:val="28"/>
          <w:u w:val="none"/>
          <w:lang w:val="en-US"/>
        </w:rPr>
      </w:pPr>
      <w:r>
        <w:rPr>
          <w:sz w:val="28"/>
          <w:u w:val="none"/>
          <w:lang w:val="en-US"/>
        </w:rPr>
      </w:r>
    </w:p>
    <w:p>
      <w:pPr>
        <w:pStyle w:val="1"/>
        <w:jc w:val="left"/>
        <w:rPr>
          <w:u w:val="none"/>
          <w:lang w:val="en-US"/>
        </w:rPr>
      </w:pPr>
      <w:r>
        <w:rPr>
          <w:u w:val="none"/>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rPr>
          <w:u w:val="none"/>
          <w:lang w:val="en-US"/>
        </w:rPr>
      </w:pPr>
      <w:r>
        <w:rPr>
          <w:u w:val="none"/>
          <w:lang w:val="en-US"/>
        </w:rPr>
      </w:r>
    </w:p>
    <w:p>
      <w:pPr>
        <w:pStyle w:val="1"/>
        <w:jc w:val="left"/>
        <w:rPr>
          <w:lang w:val="en-US"/>
        </w:rPr>
      </w:pPr>
      <w:r>
        <w:rPr>
          <w:lang w:val="en-US"/>
        </w:rPr>
        <w:t xml:space="preserve">                                                     </w:t>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spacing w:before="120" w:after="120"/>
        <w:jc w:val="right"/>
        <w:rPr>
          <w:lang w:val="en-US"/>
        </w:rPr>
      </w:pPr>
      <w:r>
        <w:rPr>
          <w:lang w:val="en-US"/>
        </w:rPr>
        <w:t xml:space="preserve">                            </w:t>
      </w:r>
    </w:p>
    <w:sectPr>
      <w:footerReference w:type="default" r:id="rId2"/>
      <w:endnotePr>
        <w:numFmt w:val="decimal"/>
      </w:endnotePr>
      <w:type w:val="nextPage"/>
      <w:pgSz w:w="11906" w:h="16838"/>
      <w:pgMar w:left="1797" w:right="991" w:gutter="0" w:header="0" w:top="851"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 Таборко "Летопись Великой Отечественной 1941- 1945"  стр. 5</w:t>
      </w:r>
    </w:p>
  </w:endnote>
  <w:endnote w:id="3">
    <w:p>
      <w:pPr>
        <w:pStyle w:val="Endnote"/>
        <w:rPr/>
      </w:pPr>
      <w:r>
        <w:rPr>
          <w:rStyle w:val="EndnoteCharacters"/>
        </w:rPr>
        <w:endnoteRef/>
      </w:r>
      <w:r>
        <w:rPr/>
        <w:t xml:space="preserve"> </w:t>
      </w:r>
      <w:r>
        <w:rPr/>
        <w:t>Институт Марксизма-Ленинизма при ЦК КПСС отдел истории Великой Отечественной войны "История Великой Отечественной войны" том 4  стр. 52</w:t>
      </w:r>
    </w:p>
  </w:endnote>
  <w:endnote w:id="4">
    <w:p>
      <w:pPr>
        <w:pStyle w:val="Endnote"/>
        <w:rPr/>
      </w:pPr>
      <w:r>
        <w:rPr>
          <w:rStyle w:val="EndnoteCharacters"/>
        </w:rPr>
        <w:endnoteRef/>
      </w:r>
      <w:r>
        <w:rPr/>
        <w:t xml:space="preserve"> </w:t>
      </w:r>
      <w:r>
        <w:rPr/>
        <w:t>Ф. Симонов "Маршал Жуков- великий полководец"  стр. 44</w:t>
      </w:r>
    </w:p>
  </w:endnote>
  <w:endnote w:id="5">
    <w:p>
      <w:pPr>
        <w:pStyle w:val="Endnote"/>
        <w:rPr/>
      </w:pPr>
      <w:r>
        <w:rPr>
          <w:rStyle w:val="EndnoteCharacters"/>
        </w:rPr>
        <w:endnoteRef/>
      </w:r>
      <w:r>
        <w:rPr/>
        <w:t xml:space="preserve"> </w:t>
      </w:r>
      <w:r>
        <w:rPr/>
        <w:t>Составитель С. Т. Исмаилова "Энциклопедия для детей"  стр.514</w:t>
      </w:r>
    </w:p>
  </w:endnote>
  <w:endnote w:id="6">
    <w:p>
      <w:pPr>
        <w:pStyle w:val="Endnote"/>
        <w:rPr/>
      </w:pPr>
      <w:r>
        <w:rPr>
          <w:rStyle w:val="EndnoteCharacters"/>
        </w:rPr>
        <w:endnoteRef/>
      </w:r>
      <w:r>
        <w:rPr/>
        <w:t xml:space="preserve"> </w:t>
      </w:r>
      <w:r>
        <w:rPr/>
        <w:t>Составитель С. Т. Исмаилова "Энциклопедия для детей"  стр. 515</w:t>
      </w:r>
    </w:p>
  </w:endnote>
  <w:endnote w:id="7">
    <w:p>
      <w:pPr>
        <w:pStyle w:val="Endnote"/>
        <w:rPr/>
      </w:pPr>
      <w:r>
        <w:rPr>
          <w:rStyle w:val="EndnoteCharacters"/>
        </w:rPr>
        <w:endnoteRef/>
      </w:r>
      <w:r>
        <w:rPr/>
        <w:t xml:space="preserve"> </w:t>
      </w:r>
      <w:r>
        <w:rPr/>
        <w:t>Составитель С. Т. Исмаилова "Энциклопедия для детей" стр. 518</w:t>
      </w:r>
    </w:p>
  </w:endnote>
  <w:endnote w:id="8">
    <w:p>
      <w:pPr>
        <w:pStyle w:val="Endnote"/>
        <w:rPr/>
      </w:pPr>
      <w:r>
        <w:rPr>
          <w:rStyle w:val="EndnoteCharacters"/>
        </w:rPr>
        <w:endnoteRef/>
      </w:r>
      <w:r>
        <w:rPr/>
        <w:t xml:space="preserve"> </w:t>
      </w:r>
      <w:r>
        <w:rPr/>
        <w:t>Составитель С. Т. Исмаилова  "Энциклопедия для детей" стр. 520</w:t>
      </w:r>
    </w:p>
  </w:endnote>
  <w:endnote w:id="9">
    <w:p>
      <w:pPr>
        <w:pStyle w:val="Endnote"/>
        <w:rPr/>
      </w:pPr>
      <w:r>
        <w:rPr>
          <w:rStyle w:val="EndnoteCharacters"/>
        </w:rPr>
        <w:endnoteRef/>
      </w:r>
      <w:r>
        <w:rPr/>
        <w:t xml:space="preserve"> </w:t>
      </w:r>
      <w:r>
        <w:rPr/>
        <w:t>В. Таборко "Летопись Великой Отечественной 1941- 1945" стр. 109</w:t>
      </w:r>
    </w:p>
  </w:endnote>
  <w:endnote w:id="10">
    <w:p>
      <w:pPr>
        <w:pStyle w:val="Endnote"/>
        <w:rPr/>
      </w:pPr>
      <w:r>
        <w:rPr>
          <w:rStyle w:val="EndnoteCharacters"/>
        </w:rPr>
        <w:endnoteRef/>
      </w:r>
      <w:r>
        <w:rPr/>
        <w:t xml:space="preserve"> </w:t>
      </w:r>
      <w:r>
        <w:rPr/>
        <w:t>Институт Марксизма-Ленинизма при ЦК КПСС отдел истории Великой Отечественной войны  "История Великой Отечественной войны 1941- 1945 г. г."  том 3  стр.125</w:t>
      </w:r>
    </w:p>
  </w:endnote>
  <w:endnote w:id="11">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 "История Великой Отечественной войны 1941- 1945 г. г."  том 2  стр. 217</w:t>
      </w:r>
    </w:p>
  </w:endnote>
  <w:endnote w:id="12">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 "История Великой Отечественной войны 1941- 1945 г. г."  том 3  стр. 126</w:t>
      </w:r>
    </w:p>
  </w:endnote>
  <w:endnote w:id="13">
    <w:p>
      <w:pPr>
        <w:pStyle w:val="Endnote"/>
        <w:rPr/>
      </w:pPr>
      <w:r>
        <w:rPr>
          <w:rStyle w:val="EndnoteCharacters"/>
        </w:rPr>
        <w:endnoteRef/>
      </w:r>
      <w:r>
        <w:rPr/>
        <w:t xml:space="preserve"> </w:t>
      </w:r>
      <w:r>
        <w:rPr/>
        <w:t xml:space="preserve">Институт Марксизма- Ленинизма при ЦК КПСС отдел истории Великой Отечественной войны  </w:t>
      </w:r>
    </w:p>
    <w:p>
      <w:pPr>
        <w:pStyle w:val="Endnote"/>
        <w:rPr/>
      </w:pPr>
      <w:r>
        <w:rPr/>
        <w:t>"История Великой Отечественной войны 1941- 1945 г. г."  том 3  стр. 141</w:t>
      </w:r>
    </w:p>
  </w:endnote>
  <w:endnote w:id="14">
    <w:p>
      <w:pPr>
        <w:pStyle w:val="Endnote"/>
        <w:rPr/>
      </w:pPr>
      <w:r>
        <w:rPr>
          <w:rStyle w:val="EndnoteCharacters"/>
        </w:rPr>
        <w:endnoteRef/>
      </w:r>
      <w:r>
        <w:rPr/>
        <w:t xml:space="preserve"> </w:t>
      </w:r>
      <w:r>
        <w:rPr/>
        <w:t>Институт Марксизма- Ленинзма при ЦК КПСС отдел истории Великой Отечественной войны</w:t>
      </w:r>
    </w:p>
    <w:p>
      <w:pPr>
        <w:pStyle w:val="Endnote"/>
        <w:rPr/>
      </w:pPr>
      <w:r>
        <w:rPr/>
        <w:t>"История Великой Отечественной войны 1941- 1945 г. г."  том 4  стр. 30</w:t>
      </w:r>
    </w:p>
  </w:endnote>
  <w:endnote w:id="15">
    <w:p>
      <w:pPr>
        <w:pStyle w:val="Endnote"/>
        <w:rPr/>
      </w:pPr>
      <w:r>
        <w:rPr>
          <w:rStyle w:val="EndnoteCharacters"/>
        </w:rPr>
        <w:endnoteRef/>
      </w:r>
      <w:r>
        <w:rPr/>
        <w:t xml:space="preserve"> </w:t>
      </w:r>
      <w:r>
        <w:rPr/>
        <w:t>В. Таборко "Летопись Великой Отечественной 1941- 1945 г. г."  стр.219</w:t>
      </w:r>
    </w:p>
  </w:endnote>
  <w:endnote w:id="16">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w:t>
      </w:r>
    </w:p>
    <w:p>
      <w:pPr>
        <w:pStyle w:val="Endnote"/>
        <w:rPr/>
      </w:pPr>
      <w:r>
        <w:rPr/>
        <w:t>"История Великой Отечественной войны 1941- 1945 г. г."  том 4  стр. 53</w:t>
      </w:r>
    </w:p>
  </w:endnote>
  <w:endnote w:id="17">
    <w:p>
      <w:pPr>
        <w:pStyle w:val="Endnote"/>
        <w:rPr/>
      </w:pPr>
      <w:r>
        <w:rPr>
          <w:rStyle w:val="EndnoteCharacters"/>
        </w:rPr>
        <w:endnoteRef/>
      </w:r>
      <w:r>
        <w:rPr/>
        <w:t xml:space="preserve"> </w:t>
      </w:r>
      <w:r>
        <w:rPr/>
        <w:t>Маршал Советского Союза Г. К. Жуков "Воспоминания и размышления"  стр. 305</w:t>
      </w:r>
    </w:p>
  </w:endnote>
  <w:endnote w:id="18">
    <w:p>
      <w:pPr>
        <w:pStyle w:val="Endnote"/>
        <w:rPr/>
      </w:pPr>
      <w:r>
        <w:rPr>
          <w:rStyle w:val="EndnoteCharacters"/>
        </w:rPr>
        <w:endnoteRef/>
      </w:r>
      <w:r>
        <w:rPr/>
        <w:t xml:space="preserve"> </w:t>
      </w:r>
      <w:r>
        <w:rPr/>
        <w:t xml:space="preserve">Институт Марксизма- Ленинизма при ЦК КПСС отдел истории Великой Отечественной войны </w:t>
      </w:r>
    </w:p>
    <w:p>
      <w:pPr>
        <w:pStyle w:val="Endnote"/>
        <w:rPr/>
      </w:pPr>
      <w:r>
        <w:rPr/>
        <w:t>"История Великой Отечественной войны 1941- 1945 г. г."  том 4  стр. 52</w:t>
      </w:r>
    </w:p>
  </w:endnote>
  <w:endnote w:id="19">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w:t>
      </w:r>
    </w:p>
    <w:p>
      <w:pPr>
        <w:pStyle w:val="Endnote"/>
        <w:rPr/>
      </w:pPr>
      <w:r>
        <w:rPr/>
        <w:t>"История Великой Отечественной войны 1941- 1945 г. г."  том 3  стр. 1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60"/>
      <w:ind w:right="-227" w:hanging="0"/>
      <w:jc w:val="center"/>
      <w:outlineLvl w:val="0"/>
    </w:pPr>
    <w:rPr>
      <w:b/>
      <w:caps/>
      <w:kern w:val="2"/>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170" w:right="-227"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ind w:left="-1134" w:right="-1044" w:hanging="0"/>
      <w:jc w:val="both"/>
    </w:pPr>
    <w:rPr>
      <w:b/>
      <w:sz w:val="28"/>
      <w:lang w:val="en-US"/>
    </w:rPr>
  </w:style>
  <w:style w:type="paragraph" w:styleId="Style8">
    <w:name w:val="Основной"/>
    <w:basedOn w:val="Normal"/>
    <w:qFormat/>
    <w:pPr>
      <w:jc w:val="both"/>
    </w:pPr>
    <w:rPr>
      <w:sz w:val="24"/>
      <w:lang w:val="en-US"/>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Перечень рисунков"/>
    <w:basedOn w:val="Normal"/>
    <w:next w:val="Normal"/>
    <w:qFormat/>
    <w:pPr>
      <w:ind w:left="400" w:hanging="400"/>
    </w:pPr>
    <w:rPr/>
  </w:style>
  <w:style w:type="paragraph" w:styleId="Style10">
    <w:name w:val="Название объекта"/>
    <w:basedOn w:val="Normal"/>
    <w:next w:val="Normal"/>
    <w:qFormat/>
    <w:pPr>
      <w:spacing w:before="120" w:after="120"/>
    </w:pPr>
    <w:rPr>
      <w:b/>
    </w:rPr>
  </w:style>
  <w:style w:type="paragraph" w:styleId="Style11">
    <w:name w:val="Приложение"/>
    <w:basedOn w:val="Style10"/>
    <w:qFormat/>
    <w:pPr>
      <w:jc w:val="center"/>
    </w:pPr>
    <w:rPr>
      <w:caps/>
      <w:sz w:val="24"/>
      <w:u w:val="single"/>
    </w:rPr>
  </w:style>
  <w:style w:type="paragraph" w:styleId="1">
    <w:name w:val="Приложение1"/>
    <w:basedOn w:val="Style11"/>
    <w:qFormat/>
    <w:pPr/>
    <w:rPr>
      <w:caps w:val="false"/>
      <w:smallCaps w:val="fals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31:00Z</dcterms:created>
  <dc:creator>LSK</dc:creator>
  <dc:description>Shankar's Birthday falls on 25th July.  Don't Forget to wish him</dc:description>
  <cp:keywords>Birthday</cp:keywords>
  <dc:language>en-US</dc:language>
  <cp:lastModifiedBy>Mage</cp:lastModifiedBy>
  <cp:lastPrinted>2001-06-04T19:14:00Z</cp:lastPrinted>
  <dcterms:modified xsi:type="dcterms:W3CDTF">2011-10-20T11:31:00Z</dcterms:modified>
  <cp:revision>2</cp:revision>
  <dc:subject>Birthday </dc:subject>
  <dc:title>Are You suprised ?</dc:title>
</cp:coreProperties>
</file>