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rPr>
          <w:rFonts w:ascii="Verdana" w:hAnsi="Verdana" w:cs="Tahoma"/>
          <w:sz w:val="20"/>
          <w:szCs w:val="20"/>
        </w:rPr>
      </w:pPr>
      <w:r>
        <w:rPr>
          <w:rFonts w:cs="Tahoma" w:ascii="Verdana" w:hAnsi="Verdana"/>
          <w:color w:val="008000"/>
          <w:sz w:val="36"/>
          <w:szCs w:val="36"/>
        </w:rPr>
        <w:t>ОБРАЗОВАНИЕ АРМЯНСКОГО НАРОДА И ДРЕВНЕАРМЯНСКОГО ГОСУДАРСТВА</w:t>
      </w:r>
      <w:r>
        <w:rPr>
          <w:rFonts w:cs="Tahoma" w:ascii="Verdana" w:hAnsi="Verdana"/>
          <w:sz w:val="20"/>
          <w:szCs w:val="20"/>
        </w:rPr>
        <w:t xml:space="preserve"> </w:t>
        <w:br/>
      </w:r>
    </w:p>
    <w:p>
      <w:pPr>
        <w:pStyle w:val="Normal"/>
        <w:spacing w:before="280" w:after="280"/>
        <w:ind w:left="360" w:hanging="0"/>
        <w:rPr>
          <w:rFonts w:ascii="Verdana" w:hAnsi="Verdana" w:cs="Tahoma"/>
          <w:b/>
          <w:b/>
          <w:color w:val="008000"/>
          <w:sz w:val="20"/>
          <w:szCs w:val="20"/>
        </w:rPr>
      </w:pPr>
      <w:r>
        <w:rPr>
          <w:rFonts w:cs="Tahoma" w:ascii="Verdana" w:hAnsi="Verdana"/>
          <w:b/>
          <w:color w:val="008000"/>
          <w:sz w:val="20"/>
          <w:szCs w:val="20"/>
        </w:rPr>
        <w:t>План:</w:t>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1. Происхождение армянского народа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2. Образование армянского государства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3. Армения в раннеэллинистический период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4. Создание армянского объединенного государства  </w:t>
        <w:br/>
      </w:r>
    </w:p>
    <w:p>
      <w:pPr>
        <w:pStyle w:val="Normal"/>
        <w:spacing w:before="280" w:after="280"/>
        <w:ind w:left="360" w:hanging="0"/>
        <w:rPr>
          <w:rFonts w:ascii="Verdana" w:hAnsi="Verdana" w:cs="Tahoma"/>
          <w:b/>
          <w:b/>
          <w:sz w:val="20"/>
          <w:szCs w:val="20"/>
        </w:rPr>
      </w:pPr>
      <w:r>
        <w:rPr>
          <w:rFonts w:cs="Tahoma" w:ascii="Verdana" w:hAnsi="Verdana"/>
          <w:b/>
          <w:sz w:val="20"/>
          <w:szCs w:val="20"/>
        </w:rPr>
        <w:t>5. Держава Тиграна II </w:t>
      </w:r>
    </w:p>
    <w:p>
      <w:pPr>
        <w:pStyle w:val="Normal"/>
        <w:spacing w:before="280" w:after="280"/>
        <w:jc w:val="center"/>
        <w:rPr>
          <w:rFonts w:ascii="Verdana" w:hAnsi="Verdana" w:cs="Tahoma"/>
          <w:color w:val="000000"/>
          <w:sz w:val="20"/>
          <w:szCs w:val="20"/>
        </w:rPr>
      </w:pPr>
      <w:r>
        <w:rPr>
          <w:rFonts w:cs="Tahoma" w:ascii="Verdana" w:hAnsi="Verdana"/>
          <w:color w:val="FF6600"/>
          <w:sz w:val="20"/>
          <w:szCs w:val="20"/>
        </w:rPr>
        <w:t>1.Происхождение армянского народа.</w:t>
      </w:r>
    </w:p>
    <w:p>
      <w:pPr>
        <w:pStyle w:val="Normal"/>
        <w:rPr>
          <w:rFonts w:ascii="Verdana" w:hAnsi="Verdana" w:cs="Tahoma"/>
          <w:color w:val="000000"/>
          <w:sz w:val="20"/>
          <w:szCs w:val="20"/>
        </w:rPr>
      </w:pPr>
      <w:r>
        <w:rPr>
          <w:rFonts w:cs="Tahoma" w:ascii="Verdana" w:hAnsi="Verdana"/>
          <w:color w:val="000000"/>
          <w:sz w:val="20"/>
          <w:szCs w:val="20"/>
        </w:rPr>
        <w:t xml:space="preserve">Армянский народ образовался в конце II—начале I тыс. до н. э. на Армянском нагорье в результате постепенного слияния проживавших на нем издревле племен и их союзов, а также некоторых других племен, осевших здесь в конце II тыс. до н. э. В течение длительного исторического процесса этногенеза одни из этих племен передали армянскому народу больше свой физический облик, другие—в основном традиции своей материальной или духовной культуры, третьи—преимущественно свой язык, который затем вобрал в себя многое из лексического богатства других племен— участников этого процесса. </w:t>
        <w:br/>
        <w:t xml:space="preserve">Особенно важен вклад хуррито-урартских племен, как наиболее многочисленного и широко распространенного этнического элемента нагорья, который именно благодаря этому составил физическую основу находившегося в процессе становления народа. Сюда следует причислить исконное население бассейна озера Ван—урартские племена, далее, близко родственные им племена хурритов, проживавших в долин,ах Арацани и верховьев Тигра, хурритские или близкие к ним племена долины Аракса и верховьев Куры, образовавшие крупные племенные союзы Этиуни и Диаухи, и другие менее значительные племена или их объединения этого же географического ареала. Важен вклад также и хетто-лувийских племен, населявших страны, расположенные в долине Верхнего Евфрата—Куммух, Ишува, Сухме и другие. От племенного союза Хайаса, помимо прочего, армянский народ унаследовал и свое самоназвание «хай». </w:t>
        <w:br/>
        <w:t xml:space="preserve">Наряду с этими этническими элементами в образовании армянского народа Приняли участие также индоевропейские племена арменов, давшие народу его второе имя «армяне», которым называют его другие народы. В период известных переселений «народов моря» (XIII—XII вв. до н. э.) армены проникли в Малую Азию вместе сродственными им фраконфригийскими племенами из Балкан. (Впрочем, в последние годы высказано мнение, что прародина индоевропейцев находилась именно в восточной части Малой Азии). Затем они продвинулись дальше на Армянское нагорье. Обо всем этом говорят сообщения ряда древнегреческих авторов, начиная с «отца истории» Геродота </w:t>
        <w:br/>
        <w:t xml:space="preserve">(V в. до н. э.). Ассирийские клинописные надписи называют часть этих протоармян уруме (по их наименованию), другую часть—мушку (по одному из названий родственных им фригийцев). В 1115 г. до н. э. ассирийский царь Тиглатпаласар; I впервые столкнулся с племенами мушку, войска которых— 20 тыс. бойцов—под водительством пяти вождей из занятых ими за 50 лет до этого юго-западных областей Армянского нагорья вторглись в Ассирийскую державу. В следующем году войска этого царя сражались уже с воинами племен уруме, утвердившихся в этих же областях. </w:t>
        <w:br/>
        <w:t xml:space="preserve">Таким образом, здесь, на территории, тянувшейся от западной излучины Евфрата на восток по долинам Арацани и Тигра, где уже раньше жили хурритские и хетто-лувийские предки армян, с XII в. до н. э. начинается постепенный процесс этнической консолидации и слияния всех названных племен. </w:t>
        <w:br/>
        <w:t xml:space="preserve">Заметим, что часть страны, где начался процесс обра зования армянского народа, ассирийцы по названию племен уруме переименовывают в Уруме, а урарты, соприкасавшиеся с этими племенами несколько позднее, называют ее Урме. </w:t>
        <w:br/>
        <w:t xml:space="preserve">Урартское государство почти со времени своего возникновения сталкивалось со страной Урме. Минуа возвещает о победе над ней, Аргишти I заявляет о том же, Сардури 1 сообщает об овладении страной, разрушении населенных, пунктов, угоне населения. Очевидно, что страна упорно сопротивлялась урартским нашествиям и, несмотря ни на чтан, выживала. </w:t>
        <w:br/>
        <w:t xml:space="preserve">Распространение армяноязычного этнического элемента по отдельным областям территории Урарту началось еще в VIII в. до н .э., в период расцвета этого государства. К этому вела политика переселения жителей завоеванных или подвергавшихся нашествию стран в различные районы государства. Так, Аргишти I, как уже отмечалось, поселил новооснованном городе-крепости Эребуни 6600 воинов, вероятно армяноязычных, вывезенных из стран Хате и Цупа.. 10 тысяч жителей Урме были переселены Сардури II из завоеванной страны в район Вана и т. п. </w:t>
        <w:br/>
        <w:t xml:space="preserve">В труде армянского историка V в. н. э. Мовсеса Хорена-ци (Моисея Хоренского) сохранились важные сведения о событиях конца VII в. до н. э. Из клинописных и других источников известно, что в этот период Мидия и Вавилония выступали в тесном союзе против Ассирии. В 614 г. мидяне </w:t>
        <w:br/>
        <w:t xml:space="preserve">овладели одним из важнейших центров Ассирии—городом-Ашшуром, а в 612 г. совместными усилиями союзников была взята и предана огню ассирийская столица Ниневия. В течение нескольких лет Ассирия была окончательно разгромлена и перестала существовать как государство. По преданию, сохранившемуся в труде Мовсеса Хоренаци, участниками этих событий были и армяне, руководимые своим вождем Паруйром. Они помогли мидянам справиться с Ассирией, за что Паруйр был увенчан короной и стал первым армянским царем. Это предание, несомненно, имеет историческую подоплеку. </w:t>
        <w:br/>
        <w:t xml:space="preserve">В период падения Ассирии (конец VII века до н. э.) об Урарту, как об активной силе, уже ничего не слышно. Это и понятно, ибо урартское государство к этому времени утратило былое могущество, распалось и находилось накануне гибели. Вместо урартов действуют армяне, которые вышли из своей колыбели и превратились в могучую силу. Происходит заключительный этап образования армянского народа—интенсивное распространение армянского этноязыкового элемента по всему нагорью. </w:t>
        <w:br/>
        <w:t xml:space="preserve">Распространение армянского этно-языкового элемента по нагорью внешне напоминает распространение урартов, имевшее место на этой же территории примерно двумя столетиями ранее. Однако тогда, в случае с урартами, результатом было лишь объединение территорий военной силой, в процессе чего население их не слилось в единый народ, а возникло лишь военно-политическое государственное образование, этничегки весьма пестрое. Теперь же, наряду с неизбежным военным фактором, действовал еще более сильный на-родообргзующий фактор—стремление населения обширной территории к объединению и консолидации. Предпосылкой возникновения этого фактора были, с одной стороны, цивилизующая сила урартского владычества, подвинувшая население по пути экономического и культурного прогресса, а с другой,—и в еще большей мере,—внутреннее развитие и созревание племен, приводившее к необходимости наладить тесные взаимные связи. В этих условиях наличие и активное распространение армяноязычного цементирующего элемента дало новый эффект: произошло не объединение, а слияние племен и народностей, при возобладании языка армянского, в единый народ. Разноязычное население нагорья, в том числе и сами урарты, постепенно привыкает к армянскому языку как к средству межплеменного общения, одновременно обогащая этот язык своей лексикой, а затем переходит к. употреблению только этого языка, который тем самым превращается в общенародный язык качественно новой единицы—армянского народа, образовавшегося из многих этнических компонентов. </w:t>
        <w:br/>
        <w:t xml:space="preserve">На этой основе складывается уже не государство древневосточного типа, этнически пестрое и удерживаемое лишь </w:t>
      </w:r>
    </w:p>
    <w:p>
      <w:pPr>
        <w:pStyle w:val="Normal"/>
        <w:spacing w:before="280" w:after="280"/>
        <w:rPr>
          <w:rFonts w:ascii="Verdana" w:hAnsi="Verdana" w:cs="Tahoma"/>
          <w:color w:val="000000"/>
          <w:sz w:val="20"/>
          <w:szCs w:val="20"/>
        </w:rPr>
      </w:pPr>
      <w:r>
        <w:rPr>
          <w:rFonts w:cs="Tahoma" w:ascii="Verdana" w:hAnsi="Verdana"/>
          <w:color w:val="000000"/>
          <w:sz w:val="20"/>
          <w:szCs w:val="20"/>
        </w:rPr>
        <w:t xml:space="preserve">военной силой, а государство нового типа, основанное на идущих к сближению и слиянию этнических элементах и оказавшееся несравненно более жизненным. </w:t>
      </w:r>
    </w:p>
    <w:p>
      <w:pPr>
        <w:pStyle w:val="Normal"/>
        <w:spacing w:before="280" w:after="280"/>
        <w:jc w:val="center"/>
        <w:rPr>
          <w:rFonts w:ascii="Verdana" w:hAnsi="Verdana" w:cs="Tahoma"/>
          <w:color w:val="000000"/>
          <w:sz w:val="20"/>
          <w:szCs w:val="20"/>
        </w:rPr>
      </w:pPr>
      <w:r>
        <w:rPr>
          <w:rFonts w:cs="Tahoma" w:ascii="Verdana" w:hAnsi="Verdana"/>
          <w:color w:val="000000"/>
          <w:sz w:val="20"/>
          <w:szCs w:val="20"/>
        </w:rPr>
        <w:br/>
      </w:r>
      <w:r>
        <w:rPr>
          <w:rFonts w:cs="Tahoma" w:ascii="Verdana" w:hAnsi="Verdana"/>
          <w:color w:val="FF6600"/>
          <w:sz w:val="20"/>
          <w:szCs w:val="20"/>
        </w:rPr>
        <w:t>2.Образование армянского государства</w:t>
      </w:r>
    </w:p>
    <w:p>
      <w:pPr>
        <w:pStyle w:val="Normal"/>
        <w:rPr>
          <w:rFonts w:ascii="Verdana" w:hAnsi="Verdana" w:cs="Tahoma"/>
          <w:color w:val="000000"/>
          <w:sz w:val="20"/>
          <w:szCs w:val="20"/>
        </w:rPr>
      </w:pPr>
      <w:r>
        <w:rPr>
          <w:rFonts w:cs="Tahoma" w:ascii="Verdana" w:hAnsi="Verdana"/>
          <w:color w:val="000000"/>
          <w:sz w:val="20"/>
          <w:szCs w:val="20"/>
        </w:rPr>
        <w:t xml:space="preserve">Спустя 60—70 лет после падения Урарту в знаменитой Бехистунской трехязычной надписи персидского царя Дария I, относящейся к 520 г. до н. э., в двух ее—персидском и зламоком—вариантах упоминается страна Дрмина, название которой в третьем—вавилонском варианте надписи передано как Урарту (точнее Урашту, согласно фонетическим прави-.лам вавилонского диалекта аккадского языка). Итак, Урарту превратилось в Армину. Если ранее Урме (в действительности произносилось как «Орме» или, «Арме») обозначало лишь один из уголков Армянского нагорья, то теперь происходящее от него название Армина применяется для обозначения территории Урарту, т. е. большей части Армянского нагорья. </w:t>
        <w:br/>
        <w:t xml:space="preserve">Таким образом, в 520 г. до н. э. мы встречаем упоминание армянского государства Армины, или, как именовали ее древние греки,—Армении. Однако, судя по ряду данных, оно возникло ранее, в начале VI в. до н. э., заменив собой государство Урарту, поскольку территория последнего уже была вовлечена в процесс образования армянского народа. </w:t>
        <w:br/>
        <w:t xml:space="preserve">Это армянское царство вышло на историческую а.рему в качестве союзника могущественной тогда Мидии. Но такой союз просуществовал недолго: Мидия стремилась овладеть наследием Урарту. Борьба завершилась в пользу Мидии, и Армения попала под ее верховное владычество с условием выплаты дани, предоставления военной помощи и отказа от сооружения укреплений. Территория Армении в этот период на юго-востоке была сопредельна с Мидией, а на северо-востоке достигала земель причерноморских халдейских племен. </w:t>
        <w:br/>
        <w:t xml:space="preserve">Подробные сведения об армянском государстве дошли до нас в предании, сохранившемся в историко-нравоучительном произведении греческого историка V—IV вв. Ксенофонта «Ки-ропедия». Из него явствует, что это армянское царство оказалось столь сильным, что вскоре прекратило выплату дали и отказалось от прочих обязательств. В распоряжении армянского царя были огромные богатства, 40 тысяч пехоты и 8 тысяч конницы. Имени царя Ксенофонт не упоминает, но называет его сыновей—Тиграна и Сабариса, одного из военачальников—Эмбаса;  при этом   Тигран    представлен однокашником и товарищем по охоте Кира, будущего основателя персидской Ахеменидской державы. </w:t>
        <w:br/>
        <w:t xml:space="preserve">То обстоятельство, что эти сведения Ксенофонта имеют подлинную историческую основу, подтверждается параллельным преданием, сохранившимся в труде «отца армянской истории» Мовсеса Хоренаци, героем которого выступает Тигран, опять-таки друг и союзник Кира. Это предание донесло до нас и имя отца Тиграна армянского царя Ерванда Кратковечного. </w:t>
        <w:br/>
        <w:t xml:space="preserve">Как известно, Кир Великий в 550 г. до н. э. сокрушил индийскую державу и основал новое, еще более обширное государство, которое охватывало почти всю Переднюю Азию. Его сын Камбис вторгся также в Египет, где, однако, нашел свою смерть. В борьбе за трон победителем оказался Дарий, сын Гистаспа, представитель другой ветви того же рода Ахеменидов. Армения, вошедшая ранее в состав державы Кира, вероятно, как полузависимое царство, с приходом к власти Дария восстала против него подобно большинству стран, составлявших державу Ахеменидов. </w:t>
        <w:br/>
        <w:t xml:space="preserve">В 522—520 гг. Дарий был занят подавлением этого мощного движения. Именно прославлению этих его деяний и посвящена упомянутая выше Бехистунская надпись. Против-восставшей Армины, т. е. Армении, Дарий направил два удара с обоих флангов. Одну из армий вел полководец Дадэршиш, родом армянин («армшшец»), другую—перс Ваху-миса. Лишь после нескольких сражений с армянскими войсками удалось подавить восстание, и Армения вошла в со-став персидской Ахеменидской державы. </w:t>
        <w:br/>
        <w:t xml:space="preserve">Это продолжалось около двух столетий. Согласно древнегреческим источникам, территория Армении была распределена между двумя административными единицами—сатрапиями. Однако в надписях самих ахеменидских царей она постоянно выступает как отдельная единица. Армения выплачивала весьма большую дань золотом и конями, ее войск» принимали участие в походах персидских царей. Так, например, в составе войск царя Ксеркса, направлявшихся в Грецию, был и армянский отряд. </w:t>
        <w:br/>
        <w:t xml:space="preserve">Правившие Арменией сатрапы, за отдельными исключениями, принадлежали к одному и тому же роду, в котором; распространено было имя Ерванд (в греческих источниках— Оронт). Вероятно по своему происхождению они были связаны с династией, правившей в армянском государстве VI в,, один из представителей которой, как отмечалось, именовался Ервандом. </w:t>
        <w:br/>
        <w:t xml:space="preserve">В 401 г. до н. э. Армению, по пути из Месопотамии к Черному морю, пересек десятитысячный отряд греческих наемников. Отряд отступал после поражения и смерти своего вождя, брата персидского царя, пытавшегося завладеть короной. Через Армению отряд вел вышеупомянутый выдающийся греческий писатель и историк Ксенофонт, автор «Киропедии». Свои впечатления о походе Ксенофонт изложил в книге «Анабасис», которая является ценнейшим первоисточником по истории ряда стран Востока и, особенно, Армении. Правителем Армении в эту пору был Ерванд (Оронт), •сын Артасуры. Женатый на царской дочери, он занимал важное положение при персидском дворе. Часть Армении, именовавшаяся «Западной Арменией», управлялась Тирибазом, также значительной фигурой при дворе. Границы Армении в это время примерно совпадали с границами бывшего урартского государства: на юге они проходили по реке Тигр, на севере включали Высокую Армению и тянулись по предгорным районам Гугарка; на западе шли по излучине Евфрата, на востоке—от озера Урмия к среднему течению Аракса и Куры. </w:t>
        <w:br/>
        <w:t xml:space="preserve">Греческий отряд, пересекая Армению, не встречал городов, крепостей и храмов. Вероятно, греки попросту обходили их, избегая излишних столкновений и прокладывая свой путь через беззащитные деревни, которне и удостоились особого внимания Ксенофонта. Он описывает деревенские дома и жизненный уклад древних армян. В описанной Ксенофонтомн деревне можно узнать черты сельской общины. </w:t>
        <w:br/>
        <w:t xml:space="preserve">В дальнейшее наследственное право влас а над Арменией было временно изъято у рода Ервандаканов (Оронтидов). До 336 г. здесь правил Кодоманн из рода Ахеменидов, который затем занял персидский престол под тронным именем Дария III. После этого власть Ервандаканов в Армении восстановилась, и правителем стал новый Ерванд, сын или внук предшествующего, описанного Ксенофонтом Ерванда. </w:t>
        <w:br/>
        <w:t xml:space="preserve">Итак, хотя армянское государство, сложившееся на развалинах Урарту, далее попало под верховное владычество Мидии, а затем—под власть Ахеменидского Ирана, тем не менее, оно, имея устойчивую основу — консолидирующийся армянский народ, даже пребывая в составе упомянутых держав, сумело сохранить свое единство и территорию, вероятно, и правящую династию. Когда же при Дарий III Ахеменидская держава, уже с начала IV в. до н. э. вставшая на путь деградации и распада, пала под ударами Александра Македонского, то Армения восстановила свою независимую государственность. </w:t>
      </w:r>
    </w:p>
    <w:p>
      <w:pPr>
        <w:pStyle w:val="Normal"/>
        <w:jc w:val="center"/>
        <w:rPr>
          <w:rFonts w:ascii="Verdana" w:hAnsi="Verdana" w:cs="Tahoma"/>
          <w:color w:val="FF6600"/>
          <w:sz w:val="20"/>
          <w:szCs w:val="20"/>
        </w:rPr>
      </w:pPr>
      <w:r>
        <w:rPr>
          <w:rFonts w:cs="Tahoma" w:ascii="Verdana" w:hAnsi="Verdana"/>
          <w:color w:val="FF6600"/>
          <w:sz w:val="20"/>
          <w:szCs w:val="20"/>
        </w:rPr>
      </w:r>
    </w:p>
    <w:p>
      <w:pPr>
        <w:pStyle w:val="Normal"/>
        <w:jc w:val="center"/>
        <w:rPr>
          <w:rFonts w:ascii="Verdana" w:hAnsi="Verdana" w:cs="Tahoma"/>
          <w:color w:val="000000"/>
          <w:sz w:val="20"/>
          <w:szCs w:val="20"/>
        </w:rPr>
      </w:pPr>
      <w:r>
        <w:rPr>
          <w:rFonts w:cs="Tahoma" w:ascii="Verdana" w:hAnsi="Verdana"/>
          <w:color w:val="FF6600"/>
          <w:sz w:val="20"/>
          <w:szCs w:val="20"/>
        </w:rPr>
        <w:t>3. Армения в раннеэллинистический период</w:t>
      </w:r>
    </w:p>
    <w:p>
      <w:pPr>
        <w:pStyle w:val="Normal"/>
        <w:rPr>
          <w:rFonts w:ascii="Verdana" w:hAnsi="Verdana" w:cs="Tahoma"/>
          <w:color w:val="000000"/>
          <w:sz w:val="20"/>
          <w:szCs w:val="20"/>
        </w:rPr>
      </w:pPr>
      <w:r>
        <w:rPr>
          <w:rFonts w:cs="Tahoma" w:ascii="Verdana" w:hAnsi="Verdana"/>
          <w:color w:val="000000"/>
          <w:sz w:val="20"/>
          <w:szCs w:val="20"/>
        </w:rPr>
        <w:t xml:space="preserve">В 331 г. до н. э. в битве при Гавгамеле решилась судьба одной из могущественных держав Древнего Востока—персидской Ахеменидской державы. Властитель ее Дарий III сделал последнюю попытку отразить натиск Александра Македонского, который за три года до этого во главе греко-македонских войск вторгся в Азию. Одержав ряд крупных побед, Александр уже уопел завладеть западной частью государства Ахеменидов, включая Египет, и теперь преследовал Дария III, намереваясь нанести решительный удар. В битве при Гавгамеле в составе персидской армии принимали участие и армянские отряды. </w:t>
        <w:br/>
        <w:t xml:space="preserve">Дарий III проиграл сражение, несколько позже был убит своими же приближенными, а Александр продолжал свой поход на восток, в Среднюю Азию, затем в Индию, завладев, таким образом, и восточной частью государства Ахеменидов и даже выйдя за его пределы. Так возникло гигантское государство Александра Македонского, столицей для которого он избрал город Вавилон—древнейший культурный центр. </w:t>
        <w:br/>
        <w:t xml:space="preserve">Трехсотлетний период, последовавший за завоеваниями Александра, принято именовать периодом эллинизма, ибо одной из важных особенностей его было широкое распространение эллинской. (греческой) цивилизации и ее плодотворное взаимодействие 4 местными тысячелетними восточными цивилизациями. Для периода эллинизма характерно как ускорение темпа социально-экономического развития, так и создание новой, состоявшей из многих—восточных и западных—компонентов богатой эллинистической культуры. Эпохе был свойствен также небывалый расцвет городской жизни: рядом с древними городами образовались новые, носящие имена царей-основателей. Все эти явления, как мы увидим, были свойственны также Армении этого периода. </w:t>
        <w:br/>
        <w:t xml:space="preserve">После падения Ахеменидской державы Малая Армения, занимавшая приблизительно территорию бывшей Хайасы, вошла в состав державы Александра Македонского. Собственно Армения, или, как ее именуют античные авторы, Великая Армения, осталась вне пределов государства Александра и восстановила свою независимость. Здесь воцарился участник битвы при Гавгамеле Ерванд (Оронт). </w:t>
        <w:br/>
        <w:t xml:space="preserve">Это армянское царство было носителем древних государственных традиций, которые восходили не только к армянскому государству VI в. до н. э., но и к более ранним протоармянским предгосударственным образованиям на юго-западе и северо-западе нагорья и к самому государству Урарту. Правящая династия род Ервандаканов накопила значительный опыт государственной власти. Она была также, родственна Ахеменидам. Все это укрепляло позиции Армянского царства в системе новосозданных эллинистических государств. </w:t>
        <w:br/>
        <w:t xml:space="preserve">Обширная империя Александра просуществовала недолго. После смерти властителя (323 г. до н. э.) его удачливые полководцы выкроили из оставшегося наследства свои самостоятельные царства, из которых со временем выделились три основных—государство Птолемеев в Египте, государство наследников Антигона в Македонии и Греции, государство Селевка в Передней Азии. Наиболее обширным из них было последнее; оно охватывало почти все азиатские завоевания Александра и представляло большую угрозу для образовав» шихся в эти же времена в северной зоне Передней Азии менее могущественных государств: Паргама, Понта, Калпадокии, Малой Армении, Иберии (Грузия), Великой Армении, Атропатены и других. В течение III в. Селевкиды не раз пытались овладеть Арменией, принудить ее к выплате дани. Иногда они достигали цели, но большей частью Армении удавалось отражать эти попытки и, сохраняя независимость, вести самостоятельную, притом явно антиселевкидскую политику. Так, например, еще в конце IV в. армянский царь, вероятно, тот же Ерванд, предоставил военные силы наследнику престола соседней Каппадокии Ариарату, с помощью которых последний изгнал Селшкидов из родной страны и занял отцовский престол. </w:t>
        <w:br/>
        <w:t xml:space="preserve">Центральной областью своего царства Ервандаканы сделали Араратскую долину, а столицей—город Армавир, образовавшийся на базе урартского города Аргиштихинили. В этих районах они развили строительную деятельность, основали ряд городов и поселений. У места впадения реки Ахурян в Араже был построен большой город Ервандашат, который «вскоре стал столицей армянского царства, заменив Армавир. Последний, однако, продолжал оставаться важным культовым центром, играя роль, унаследованную им у Аргиштихинили. Новый культовый центр был создан в Багаране, на берегу реки Ахурян; здесь верховными жрецами назначались братья армянских царей. Были основаны поселения Ервандакерт и Ервандавам. </w:t>
        <w:br/>
        <w:t xml:space="preserve">Армения в начале этого периода в общем сохраняла границы ахеменидокого времени. В первой половине III в. до н. э. власть Ервандаканов распространилась и на заевфратскую страну Коммагену, примыкавшую к крайней юго-за-цадной области Великой Армении—Софене. Коммагена и Софена были объединены в отдельную административную единицу, а позднее эта единица была выделена в самостоятельное царство под властью царя Сама из рода Ервандаканов. </w:t>
        <w:br/>
        <w:t xml:space="preserve">Однако царство Софена Комматана не было долговечным и вскоре распалось на две составные части—Софену и Коммагену. Собственно Армения во второй половине III в. также переживала трудные времена и понесла территориальный урон. С севера^ее теснила набиравшая мощь Иберия, с юго-востока Мйдия Атропатена. </w:t>
        <w:br/>
        <w:t xml:space="preserve">В 212 г. до н. э. Селевкидский царь Антиох III (223— 187) осадил столицу Софены Аршамашат. Однако, когда возникла возможность примирения, он снял осаду, заключил союз с царем Софены Ксерксом и даже выдал замуж за него свою сестру Антиохиду. Продолжая начатый осадой Арсамосаты свой знаменитый восточный поход, Антиох III победно прошел через Парфию, дошел до Средней Азии и через Гиндукуш спустился в Индию. </w:t>
        <w:br/>
        <w:t xml:space="preserve">Окрыленный победами на Востоке, Ангиох III стал готовиться к западному походу, имея, целью подчинить непокорные малоазийские царства и стать твердой ногой в Европе. В 201 г. он велел сестре Антиохиде отравить своего мужа Ксеркса и овладел Софеной. Был устранен и царь Армении Ерванд, захвачено его царство, а также Коммагена и Малая Армения. Этими акциями Антиох III укреплял свой тыл накануне похода на запад. Армянские государства были превращены в сатрапии и поставлены под начало находившихся на службе Антиоха полководцев. Правителями (стратегами) Армении и Софены были назначены, соответственно, Арташес (Артаксий) и Зарех (Зариадр),—представители армянской знати, в Малой Армении Митридат, племянник Антиоха и сын армянского династа; в Коммагене, основательно эллинизированной, правителем был поставлен македонец Птолемей. Это положение продолжалось около десяти лет. </w:t>
        <w:br/>
        <w:t xml:space="preserve">В течение этих лет Антиох III осуществил свой поход и в 192 г., перейдя Геллеспонт, вторгся в Грецию. Однако он недооценил силы уже вполне сформировавшейся в это время и набравшей мощь Римской республики. Рим перешел в контрнаступление, и его войска, изгнав Антиоха из Европы, в свою очередь впервые вступили на землю Азии. В 190 г. в битве при Магнесии римляне нанесли сокрушительное поражение Антиоху III. </w:t>
        <w:br/>
        <w:t xml:space="preserve">Эти события сыграли существенную роль в судьбе Армении. По сообщению греческого географа и историка Страбона, Арташес и Зарех пошли на сближение с Римом и объявили себя независимыми царями, первый—в Великой Армении, второй—в Софене. Обрели самостоятельность также Малая Армения и Коммагена, куда вскоре вернулись представители династии Ервандаканов. В дальнейшем процессе консолидации армянских государств все большую роль начинает играть Великая Армения. </w:t>
      </w:r>
    </w:p>
    <w:p>
      <w:pPr>
        <w:pStyle w:val="Normal"/>
        <w:jc w:val="center"/>
        <w:rPr>
          <w:rFonts w:ascii="Verdana" w:hAnsi="Verdana" w:cs="Tahoma"/>
          <w:color w:val="FF6600"/>
          <w:sz w:val="20"/>
          <w:szCs w:val="20"/>
        </w:rPr>
      </w:pPr>
      <w:r>
        <w:rPr>
          <w:rFonts w:cs="Tahoma" w:ascii="Verdana" w:hAnsi="Verdana"/>
          <w:color w:val="FF6600"/>
          <w:sz w:val="20"/>
          <w:szCs w:val="20"/>
        </w:rPr>
      </w:r>
    </w:p>
    <w:p>
      <w:pPr>
        <w:pStyle w:val="Normal"/>
        <w:jc w:val="center"/>
        <w:rPr>
          <w:rFonts w:ascii="Verdana" w:hAnsi="Verdana" w:cs="Tahoma"/>
          <w:color w:val="000000"/>
          <w:sz w:val="20"/>
          <w:szCs w:val="20"/>
        </w:rPr>
      </w:pPr>
      <w:r>
        <w:rPr>
          <w:rFonts w:cs="Tahoma" w:ascii="Verdana" w:hAnsi="Verdana"/>
          <w:color w:val="FF6600"/>
          <w:sz w:val="20"/>
          <w:szCs w:val="20"/>
        </w:rPr>
        <w:t>4. Создание армянского объединенного государства</w:t>
      </w:r>
    </w:p>
    <w:p>
      <w:pPr>
        <w:pStyle w:val="Normal"/>
        <w:rPr/>
      </w:pPr>
      <w:r>
        <w:rPr>
          <w:rFonts w:cs="Tahoma" w:ascii="Verdana" w:hAnsi="Verdana"/>
          <w:color w:val="000000"/>
          <w:sz w:val="20"/>
          <w:szCs w:val="20"/>
        </w:rPr>
        <w:t xml:space="preserve">К III в. до н. э. окраины Армянского нагорья уже были вовлечены в сферу армянского языка и этноса, однако частично они продолжали оставаться в пределах других государств. Небольшие армянские царства на западе охватывали лишь часть армянского этноса. В этих условиях царство Ервандаканов (Великая Армения), занимавшее центральные области нагорья, оказалось тем ядром, вокруг которого должно было образоваться объединенное армянское государство. Это произошло при Арташесе I (189—около 160), одном из виднейших деятелей древней Армении. </w:t>
        <w:br/>
        <w:t xml:space="preserve">Греческий автор I в. до н. э. Страбон так рисует картину событий этого времени. «Рассказывают,—пишет он,—что Армения сначала была небольшой и увеличилась усилиями Арташеса и Зареха... Воцарившись... один в Софене..., другой на землях, окружающих Арташат, они раздвинули свои пределы, завоевав земли у соседних народов; у мидян—Каопиану, Фавнитиду и Басоропеду (Парспатуник), у иберов (грузин)—предгорья Париадра, Хордзену, Гогарену, что по ту сторону реки Кира (Куры), у халибов и моссинойков—Каренитиду и Дерксену, которые примыкают к Малой Армении или входят в ее состав, у катаонов—Акилисену и земли вокруг Антитавра, у сирийцев—Таморитиду. Так что все они стали одноязычными». </w:t>
        <w:br/>
        <w:t xml:space="preserve">Обстоятельство одноязычное, т. е. армяноязычности населения всех упомянутых областей для их большинства едва ли было результатом присоединения к армянскому государству, как, видимо, представлялось Страбону, а скорее основой, стимулом присоединения. Сами по себе завоевание не приводят к одноязычное, к образованию народа, как-можно было убедиться хотя бы на примере Урарту. Поэтому «завоевание» армяноязычных областей точнее было бы на звать их объединением. </w:t>
        <w:br/>
        <w:t xml:space="preserve">Участие Софены в этих событиях было скромным, решающая роль принадлежала собственно Армении. Это государство при Арташесе I расширилось во все стороны—на север, юг, восток и запад. Приведенное сообщение Страбона подтверждается и рядом сведений из других источников. Так, поход Арташеса ва восток, на «восставшую» страну каопов, подробно описывает Мовсес Хоренаци. Он же повествует о походах, совершавшихся при этом царе на север, в сторону Грузии. О них еще более обстоятельно рассказывается в древнейшем грузинском источнике «Картлис цховреба». На западе Армения сталкивалась с более сложной и трудной политической обстановкой, сложившейся между малоазийскими небольшими, но весьма сильными государствами. В 183—179 гг. здесь велась ожесточенная война между двумя группировками стран—с одной стороны, Понтом и его союзницей Малой Арменией, с другой стороны,—Каппадокией и ее союзниками. Этот второй лагерь пользовался поддержкой Рима, а за спиной первого стояли Селевкиды. Царь Понта Фарнак и властитель Малой Армении Митридат, достигшие поначалу определенных успехов, в итоге, однако, проиграли войну и вынуждены были заключить мир на тяжелых условиях. </w:t>
        <w:br/>
        <w:t xml:space="preserve">Позиция Армении в отношении двух лагерей была весьма определенной традиционно-антиселевкидской, т. е. она поддерживала Каппадокию и Пергам против Понта и Малой Армении. В мирном договоре, текст которого сохранился у историка II в. до н. э. Полибия, в числе заинтересованных сторон упомянут также Арташес, «властитель большей части Армении». Именно в этих условиях, воспользовавшись поражением Малой Армении и поддерживавшего ее Понта, Арташес, видимо, и сумел путем военного или дипломатического нажима завладеть и присоединить к своему государству Каренитиду—область Карина и Дерксену—область Дерджан, которые, как указано у Страбона, «примыкают к Малой Армении или входят в ее состав». </w:t>
        <w:br/>
        <w:t xml:space="preserve">Наиболее опасным соседом Армении продолжало оставаться Селевкидское государство. После Антиоха III Великого здесь царствовал его сын Селевк IV (187—175). За эти годы Армения окрепла, усилилась и стремилась охватить в своих границах окраинные армяноязычные области. К их числу относились области южнее озера Ван вплоть до Адиабены, где также, по сообщению Страбона, армянский элемент был издревле весьма силен. </w:t>
        <w:br/>
        <w:t xml:space="preserve">В 168 г. армянские войска вступили в Тморик (Таморитиду), область, подчиненную Селевкидам, и присоединили ее к армянскому государству, доведя его границы и на этом отрезке до реки Тигр. Во главе Тморика был поставлен, по-сообщению Мовсеса Хоренаци, один из приближенных Арташеса I, который начал быстро осваивать новую область. </w:t>
        <w:br/>
        <w:t xml:space="preserve">Селевкид Антиох IV Эпифан (175—164), энергичный, но склонный к авантюрам правитель, воевал в это время с Египтом. Лишь в 165 г. он смог обратиться на север. Он перешел со своими войсками Евфрат и столкнулся с армянским войском, в свою очередь форсировавшим Тигр и шедшим ему навстречу. Битва была чрезвычайно кровопролитной, особенно много полегло армянских воинов, но положение сколько-нибудь существенно не изменилось: Антиох не перешел Тигра, Тморик остался в пределах Армении. </w:t>
        <w:br/>
        <w:t xml:space="preserve">Арташес пытался присоединить к своему государству и Софену, но тщетно. Каппадокия решительно воспротивилась этому, и Арташес отказался от своего намерения. Присоединение Софены затянулось приблизительно на 70 лет, до времени Тиграна II. </w:t>
        <w:br/>
        <w:t xml:space="preserve">Последние сведения об Арташесе, I относятся к самому концу 60-х гг. II в. до н. э., когда он вновь вступил в противоборство с Селевкидами и поддерживал восстание оелевкидоко-го сатрапа Вавилонии и Мидии Тимарха против своих хозяев. </w:t>
        <w:br/>
        <w:t xml:space="preserve">В первой половине II в. до н. э. Армения выросла в сильное, самостоятельное и обширное государство и, естественно, нуждалась в различного рода преобразованиях в экономической, политико-административной, военной и других областях. До нас дошли надписи Арташеса I на арамейском языке, сделанные на межевых камнях; Мовсес Хоренаци указывает, что Арташес этими камнями размежевал общинные ш частновладельческие земли. Имеются некоторые сведения а« перестройке военного дела при Арташесе, в частности, о создании четырех воеводств. Новое административное деление; имело цель облегчить управление обширным государством,. Основой подобных преобразований был экономический подъем страны, заметный как в деревне—в области сельского хозяйства,—так и в городе—в развитии ремесленного производства и торговли. </w:t>
        <w:br/>
        <w:t xml:space="preserve">О городах, основанных в III в. до н. э. представителями династии Ервандаканои в Араратской долине и в Софёне, уже говорилось выше. Во II в. до н. э. этот процесс продолжался. Крупное историческое значение имело основание Арташата (Артаксаты—пц античным авторам), столицы армянского государства. </w:t>
        <w:br/>
        <w:t xml:space="preserve">Не случайно, что Арташат был основан в Араратской долине. Именно здесь располагались дочти все столицы исторической Армении—Армавир, Ервандашат, Арташат, Вагаршапат, Двин. Араратская долина уже в IV в. до н. э. становится сердцем Армении. Здесь скрещивались торговые транзитные пути, ведшие с юга на север и, по долине Аракса, с запада на восток, что было существенным градообразую-щим фактором. Арташат был основан Арташесом I и назван по обычаю эллинистического времени именем царя основателя. По сообщениям историков Страбона и Плутарха, в вьь боре места будущей столицы и составлении ее планд армянскому царю помогал знаменитый карфагенский военачальник Ганнибал, бежавший после поражения, нанесенного ему римлянами, на Восток. Возможно, что Ганнибал и непричастен к созданию Арташата, однако из свидетельства Плутарха во всяком случае явствует, что город был построен по предварительно разработанному единому и увязанному с местностью плану, несомненно, по нормам эллинистического градостроительства. Страбон сообщает, что Арташат был хорошо заселенным городом и царской резиденцией, что его с трех сторон омывала река Араке, а с четвертой стороны город был защищен рвом и валом. Ведущиеся в настоящее время археологические раскопки Арташата, располагавшегося на берегу Аракса на нескольких холмах вокруг Хор Вирапа открывают много нового и подтверждают оведения античных авторов. </w:t>
        <w:br/>
        <w:t xml:space="preserve">По сообщению Мовсеса Хоренаци, в Арташат была переведена часть населения Ервандашата, прежней столицы Армении. Здесь, следовательно, состоялся синойкизм—формирование населения новооснованного города путем передачи ему части населения старых городов—обычный способ заселения новых городов в эллинистическом мире. В Армении, однако, этот способ был недостаточен из-за малочисленности городского населения. Здесь применяли и переселение чужестранцев—-как при Арташесе I, так и, особенно, при Тигране II. </w:t>
        <w:br/>
        <w:t xml:space="preserve">В первой половине II в. до н. э. в Армении, помимо Арташата, был основан целый ряд других городов. Они носили имя отца Арташеса—Зареха и протянулись цепочкой по территории Армении с юго-востока на северо-запад. Сохранились сведения о городах Зарехаван в Ноширакане, Зарехаван в Багреванде, Заришат в Вананде и т. д. В Софене в этот же период был основан город Аркатиокерт. </w:t>
      </w:r>
    </w:p>
    <w:p>
      <w:pPr>
        <w:pStyle w:val="Normal"/>
        <w:jc w:val="center"/>
        <w:rPr>
          <w:rFonts w:ascii="Verdana" w:hAnsi="Verdana" w:cs="Tahoma"/>
          <w:color w:val="FF6600"/>
          <w:sz w:val="20"/>
          <w:szCs w:val="20"/>
        </w:rPr>
      </w:pPr>
      <w:r>
        <w:rPr>
          <w:rFonts w:cs="Tahoma" w:ascii="Verdana" w:hAnsi="Verdana"/>
          <w:color w:val="FF6600"/>
          <w:sz w:val="20"/>
          <w:szCs w:val="20"/>
        </w:rPr>
      </w:r>
    </w:p>
    <w:p>
      <w:pPr>
        <w:pStyle w:val="Normal"/>
        <w:jc w:val="center"/>
        <w:rPr>
          <w:rFonts w:ascii="Verdana" w:hAnsi="Verdana" w:cs="Tahoma"/>
          <w:color w:val="000000"/>
          <w:sz w:val="20"/>
          <w:szCs w:val="20"/>
        </w:rPr>
      </w:pPr>
      <w:r>
        <w:rPr>
          <w:rFonts w:cs="Tahoma" w:ascii="Verdana" w:hAnsi="Verdana"/>
          <w:color w:val="FF6600"/>
          <w:sz w:val="20"/>
          <w:szCs w:val="20"/>
        </w:rPr>
        <w:t>5. </w:t>
      </w:r>
      <w:bookmarkStart w:id="0" w:name="sel5"/>
      <w:bookmarkEnd w:id="0"/>
      <w:r>
        <w:rPr>
          <w:rFonts w:cs="Tahoma" w:ascii="Verdana" w:hAnsi="Verdana"/>
          <w:color w:val="FF6600"/>
          <w:sz w:val="20"/>
          <w:szCs w:val="20"/>
        </w:rPr>
        <w:t>Держава Тиграна II</w:t>
      </w:r>
    </w:p>
    <w:p>
      <w:pPr>
        <w:pStyle w:val="Normal"/>
        <w:rPr>
          <w:rFonts w:ascii="Verdana" w:hAnsi="Verdana" w:cs="Tahoma"/>
          <w:color w:val="000000"/>
          <w:sz w:val="20"/>
          <w:szCs w:val="20"/>
        </w:rPr>
      </w:pPr>
      <w:r>
        <w:rPr>
          <w:rFonts w:cs="Tahoma" w:ascii="Verdana" w:hAnsi="Verdana"/>
          <w:color w:val="000000"/>
          <w:sz w:val="20"/>
          <w:szCs w:val="20"/>
        </w:rPr>
        <w:t xml:space="preserve">Вслед за Арташесом в Армении царствовали один за другим два его сына—Артавазд I и Тигран I (около 160— 95). В этот период в Передней Азии происходит коренная перестановка политических сил. Еще в середине III в., до н. э. на Иранском нагорье образовалось Парфянское государство. Во II в. оно переживало подъем. Вступив в борьбу с Селевкидами, парфяне добились преобладания в Передней Азии. Их царь Митридат II (123—87) довел западные границы государства до Евфрата в Северной Месопотамии. </w:t>
        <w:br/>
        <w:t xml:space="preserve">Монета Тиграна II </w:t>
        <w:br/>
        <w:t xml:space="preserve">Он столкнулся также с армянским царем Артаваздом I, выиграл сражение и взял в качестве, заложника царского племянника Тиграна (будущий Тилрай II). Вскоре парфяне отпустили Тиграна, получив в качестве выкупа область «Семьдесят долин», расположенную на юго-востоке Армении. Первые десятилетия I в. до н. э. в истории Армении занимают особое место. В этот период новый царь Армении Тигран II, прозванный Великим (95—55), встав на путь внешних завоеваний, создал большое государство. Армения превратилась в одну, из самых могущественных держав того времени. </w:t>
        <w:br/>
        <w:t xml:space="preserve">Тигран II начал свою деятельность с того, на чем остановился его дед Арташес I,—с присоединения Софены—армянской приевфратской области, бывшей до того отдельным царством. В Софене правил потомок Зареха Артан. Уже в 94 г. войска Тиграна без труда овладели страной. </w:t>
        <w:br/>
        <w:t xml:space="preserve">Этот шаг вывел Армению в сферу оживленных международных отношений. Софена с давних пор была связана политически с соседней Каппадокией, с чьей помощью в основном и сохраняла самостоятельность. Теперь Каппадокия сама находилась под угрозой поглощения безмерно усилившимся соседним Понтийским государством. Царь Понта Митридат VI Евпатор стремился сблизиться с Арменией. Он направил к Тиграну посольство с предложением заключить союз. Для Тиграна союз с могущественным Понтом был выгоден и желателен. Союз был закреплен браком между Тиграном и юной дочерью Митридата Клеопатрой. </w:t>
        <w:br/>
        <w:t xml:space="preserve">В числе прочего, стороны договорились о захвате Каппадокии, причем по договору территория этой страны должна была отойти к Понту, а Тигран мог забрать всю движимость и депортировать население. Каппадокии предстояло стать тем источником, откуда Армения черпала бы необхо-димые ей людские массы—городское население и рабов. </w:t>
        <w:br/>
        <w:t xml:space="preserve">Первый поход армянских войск в Каппадокию был предпринят в 93 г. Страна была захвачена, царь Ариобарзан бежал в Рим. По приказу из Рима Сулла, губернатор Суровой Киликии, ставшей к этому времени римской провинцией, восстановил власть каппадокийокого царя. Однако уже в 91 г. военачальники Митраас и Багой вновь овладели Каппадокией. Лишь два. года спустя Риму удалось вернуть Ариобяпзана на престол. </w:t>
        <w:br/>
        <w:t xml:space="preserve">На пути осуществления завоевательной программы Тиграна II стояли в первую очередь парфяне, завладевшие Мидией, Атропатеной, странами Северной Месопотамии и обосновавшиеся на Армянском нагорье, в области «Семьдесят долин». Около 87 г. до н. э. армянские войска вступили в эту область и, продвигаясь далее, вторглись в Мидию Атропатену и собственно Мидию. Преследуя парфянские войска, они подступили к Экбатанам—одной из резиденций парфянского царя. Во время осады города был предан огню расположенный за его стенами царский замок Адрапана. Устрашенный парфянский царь Готарз поспешил заключить мир и не только отказался от «Семидесяти долин», но и передал Тиграну власть над Мидией Атропатеной и странами Северной Месопотамии. Он отказался также от традиционного титула парфянских властителей «царь царей» в пользу Тиграна II. Последний закрепил свою власть над Мидией Атропатеной браком своей дочери с царем этой страны и обратил свое внимание на юг. </w:t>
        <w:br/>
        <w:t xml:space="preserve">Здесь за столетие до этого, при Арташесе I, к армянскому государству была присоединена область Тморик. Теперь власть Тиграна распространилась и на соседнее небольшое царство Кордуену (Кордук) и на расположенную вдоль среднего течения Тигра Адиабену. Вслед за этим были заняты области Северной Месопотамии Мигдония с центром Нисибином и Осроэна с городом Эдессой. Теперь уже только Евфрат отделял владения Тиграна от стран, оставшихся под властью Селевкидов. </w:t>
        <w:br/>
        <w:t xml:space="preserve">Селевкидские цари уже потеряли былую мощь. Центральная власть была бессильна обеспечить политическую целостность государства, безопасность торговли, сплотить вокруг себя важнейшую составную часть государства эллилистические города. Господствующий класс не был удовлетворен царской властью и помышлял о смене ее. Римский историк Юстин повествует: «Некоторые думали, что надо пригласить Митридата Понтийского, другие—египетского Птолемея... Все сошлись на кандидатуре Тиграна, который, ле только имел свою военную силу, но и был союзником ларфян и тестем царя Митридата. Итак, будучи приглашен занять престол Сирии, Тигран в течение 17 лет правил в полном спокойствии; он не мешал другим войнами и никто его не тревожил, так что воевать не было необходимости». </w:t>
        <w:br/>
        <w:t xml:space="preserve">Так в 83 г. до н. э. Тигран II в столице Селевкидов Антиохии на Оронте воссел на их трон. Его войска продвинулись далее на юг вдоль Средиземного моря и заняли Финикию. Были завоеваны также Равнинная Киликия и Коммаге-на. Армянская держава стала непосредственно граничить с Римской республикой, обосновавшейся до этого в Горной Киликии. </w:t>
        <w:br/>
        <w:t xml:space="preserve">Держава Тиграна II охватывала значительную часть Передней Азии. Она простиралась от Средиземного моря до^ Каспийского и от реки Куры до Месопотамии. Кроме того, в сфере ее влияния находились сопредельные страны и народы—Иберия и Албания на севере, многие арабские племена—на юге. </w:t>
        <w:br/>
        <w:t xml:space="preserve">Новосозданная держава была типичным эллинистическим государством, хотя и меньшим по величине, но вполне сходным по структуре и функциям с предшествовавшими ей державами Селевкидов и Александра Македонского, прототипами которых, в свою очередь, были Ахеменидское, Мидий-ское, Ассирийское государства. Все они, как и держава Тиграна, являлись экономически и этнически пестрыми военно-лолитическими объединениями, состоявшими из обществ, находившихся на самых разных уровнях развития. </w:t>
        <w:br/>
        <w:t xml:space="preserve">Наиболее важной, экономически и культурно развитой «з завоеванных Тиграном стран была. Сирия—ядро некогда обширной державы Селевкидов. В ее состав входили крупные и богатые полисы (города)—центры ремесла, торговли и культуры, имевшие свои земледельческие области, и среди них Антиохия-на-Оронте, столица Селевкидов, ставшая южным центром державы Тиграна. Южнее Сирии, по западному побережью Средиземного моря, тянулись древние финикийские города—Тир, Сидон, Берит (Бейрут), Арад и другие, которые в I в. до н. э. все еще сохраняли свое значение-в традиционной торговле между Востоком и Западом. Они являлись также крупными рынками работорговли. Немало» городов было и в Равнинной Киликии: Таре, Солы, Мопсуестия, Аназарба, Адана и другие. Во главе стран, захваченных у Селевкидов, был поставлен один из приближенных Тиграна Багарат, его резиденцией стала Антиохия. </w:t>
        <w:br/>
        <w:t xml:space="preserve">Примыкавшие к южным границам Великой Армении Осроэна и Мигдония были самыми плодородными областями Северной Месопотамии. Возникшие при Тигране экономические и особенно культурные связи между этими странами и Арменией в дальнейшем все более укреплялись и сыграли заметную роль в истории армянского народа. Правителем месопотамских стран был поставлен Гурас, брат армянского царя, с резиденцией в Нисибине. </w:t>
        <w:br/>
        <w:t xml:space="preserve">К востоку от Мигдонии, по левому берегу Тигра, располагалась Кордуена, уже в это время наполовину армяноязыч-ная. В дальнейшем оиа составила часть исторической Армении. Ниже по течению Тигра была расположена Адиабена, охватывавшая большую часть исторической Ассирии, в частности, ее столицу Ниневию. На восток от этих стран, вплоть, до Каспийского моря простиралась обширная Мидия Атропатена с городами Ганзака и Фрааспй. По сравнению с западными областями державы Тиграна, восточные облает» существенно отставали в экономическом развитии. </w:t>
        <w:br/>
        <w:t xml:space="preserve">С завоеванных стран взималась дань, по-видимому, весьма тяжелая, если судить по накопленным Тиграном богатствам, роскоши его двора, размеру государственного строительства, величине военных расходов. Понятно, что тяжесть налогов и податей падала и на саму Армению. Покоренные страны обязаны были предоставлять Тиграну войско. Подобные обязательства имелись и у тех стран, которые, не входя в состав державы, находились в сфере ее влияния. Армия Тиграна, по описанию Плутарха, включала, помимо войска армян, силы атропатенских мидян, адиабенцев, гордиенцев, арабов, мардов, иберов, албан и других народностей. </w:t>
        <w:br/>
        <w:t xml:space="preserve">Положение различных завоеванных стран не было однотипным. Так, например, если цари Атропатены и Кордуены остались на своих тронах, а первый из них даже стал зятем армянского царя, то Месопотамия и Сирия были обращены в административные единицы, управлявшиеся назначенными Тиграном сатрапами. </w:t>
        <w:br/>
        <w:t xml:space="preserve">Одним из важнейших мероприятий Тиграна было упорядочение торговли. Оно было важно не только для купцов, но также для землевладельцев, владельцев ремесленных мастерских, сбывавших свои изделия на рынках многих стран. Основные торговые пути с запада на восток, включая средиземноморские порты, откуда эти пути начинались, располагались на территории новосозданной державы. Некоторые арабские кочевые племена были поселены Тиграном вдоль торговых путей, в местах переправ, горных проходов и т. п., чтобы сделать эти пути безопасными, удобными, а также наладить сбор таможенных пошлин. Такие посты были созданы, например, в Зевгме, на переправе через Евфрат, в горном проходе Амана, соединявшем Киликию с Сирией и т. д. В деле упорядочения морской торговли Тигран, не располагавший собственным флотом, также опирался на другие народы, в частности, на прибрежное население Киликии. </w:t>
        <w:br/>
        <w:t xml:space="preserve">Хорошо понимая огромную роль городов, в особенности богатых и влиятельных сирийских городов, в системе державы, Тигран II проявлял к ним большое внимание. Ряд городов получил право чеканки монет и другие привилегии. </w:t>
        <w:br/>
        <w:t xml:space="preserve">Старая столица Армении Арташат осталась на севере, новая—Антиохия— находилась вне Великой Армении. Возникла необходимость создать столицу в такой области Армении, чтобы она одновременно могла служить центром державы. В 80-х годах до н. э. на берегу одного из северных притоков верхнего течения Тигра, в армянской области Ахдзник был основан город Тигранакерт—новая столица державы. </w:t>
        <w:br/>
        <w:t xml:space="preserve">Тигран совершил ряд насильственных переселений из городов Киликии, Каппадокии и Месопотамии. Так, например, из Каппадокии было депортировано все население ее столицы Мазаки, из Киликии—население эллинистических полисов Солы, Адана, Эпифания и ряда других. Конечно, эти громадные, порядка полумиллиона, массы людей не могли быть поселены в одном только Тигранакерте. В античных источниках Тигранакерт предстает как большой, великолепно отстроенный и богатый город, со стенами высотой в 25 метров, с царскими дворцами и загородными парками. Однако первый этап живни этого города, до его разрушения римлянами, длился всего 10—15 лет, и в течение этого времени население его не могло бы достигнуть цифры, превышающей 100 тысяч. Остальные переселенцы размещались, стало быть, в других городах и местностях. Известно, в частности, что, помимо столичного города Тигранакерта, при Тигране появилось еще два города с таким же названием в области Утик и Арцах, и Тигранаван в Гохтне. Кроме того, пополнялось также население старых городов Арташата, Ервандашата, Зарехавана, Заришата и др., о чем можно судить по данным армянских источников. </w:t>
        <w:br/>
        <w:t xml:space="preserve">Чужеземное население армянских городов, если не считать евреев, чьи общины в этих городах сохранялись еще в IV в. н. э., скоро вступило на путь ассимиляции с армянами. </w:t>
        <w:br/>
        <w:t xml:space="preserve">Более устойчивым было привнесенное ими, а также проникавшее еще ранее через множество других каналов влияние эллинистической культуры. Особенно подвергались ему верхние слои общества, в частности, царский двор, что было не. исключением, а правилом для своего времени, когда эллинистическая культура проникала во все переднеазиатские страны, адоптировалась верхними слоями их обществ. Путь для проникновения этой культуры прокладывал греческий язык, который стал к тому времени языком международных и торговых сношений. Конечно, несравненно более слабым было влияние эллинистической культуры на широкие массы народа, если не считать часть городского населения. </w:t>
        <w:br/>
        <w:t>Этот первый этап царствования Тиграна Великого нашел свое отражение также в устном народном творчестве. Предание о нем дошло до нас на страницах «Истории Армении» Мовсеса Хоренаци, причем последний по ошибке свил в одну две нити—сведения о царе VI в. до н. э. Тиг-ране Ервандяне и сведения о Тигране II, приписав все первому из них. Тем не менее в предании явственно проступает образ Тиграна II и ряд характерных черт и событий его эпохи.</w:t>
      </w:r>
    </w:p>
    <w:p>
      <w:pPr>
        <w:pStyle w:val="Normal"/>
        <w:rPr>
          <w:rFonts w:ascii="Verdana" w:hAnsi="Verdana" w:cs="Tahoma"/>
          <w:color w:val="000000"/>
          <w:sz w:val="20"/>
          <w:szCs w:val="20"/>
        </w:rPr>
      </w:pPr>
      <w:r>
        <w:rPr>
          <w:rFonts w:cs="Tahoma" w:ascii="Verdana" w:hAnsi="Verdana"/>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28:00Z</dcterms:created>
  <dc:creator>Ваге</dc:creator>
  <dc:description/>
  <cp:keywords/>
  <dc:language>en-US</dc:language>
  <cp:lastModifiedBy>Mage</cp:lastModifiedBy>
  <dcterms:modified xsi:type="dcterms:W3CDTF">2011-10-20T11:28:00Z</dcterms:modified>
  <cp:revision>2</cp:revision>
  <dc:subject/>
  <dc:title/>
</cp:coreProperties>
</file>