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инистерство науки и высшего образования</w:t>
      </w:r>
    </w:p>
    <w:p>
      <w:pPr>
        <w:pStyle w:val="Normal"/>
        <w:ind w:firstLine="720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спублики Казахстан</w:t>
      </w:r>
    </w:p>
    <w:p>
      <w:pPr>
        <w:pStyle w:val="Normal"/>
        <w:ind w:firstLine="72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ind w:right="698" w:firstLine="720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Евразийский государственный университет</w:t>
      </w:r>
    </w:p>
    <w:p>
      <w:pPr>
        <w:pStyle w:val="Normal"/>
        <w:ind w:right="698" w:firstLine="720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им. Л.Н. Гумилева </w:t>
      </w:r>
    </w:p>
    <w:p>
      <w:pPr>
        <w:pStyle w:val="Normal"/>
        <w:ind w:right="698" w:firstLine="72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ind w:right="698" w:firstLine="72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ind w:right="698" w:firstLine="72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ind w:right="698" w:hanging="0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ind w:right="698" w:hanging="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4" w:hanging="0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96"/>
          <w:szCs w:val="96"/>
        </w:rPr>
        <w:t>Курсовая работа</w:t>
      </w:r>
    </w:p>
    <w:p>
      <w:pPr>
        <w:pStyle w:val="Normal"/>
        <w:ind w:right="698" w:hanging="0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ема: Образование казахской народности </w:t>
      </w:r>
    </w:p>
    <w:p>
      <w:pPr>
        <w:pStyle w:val="Normal"/>
        <w:ind w:right="698" w:hanging="0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</w:t>
      </w:r>
    </w:p>
    <w:p>
      <w:pPr>
        <w:pStyle w:val="Normal"/>
        <w:ind w:right="4" w:hanging="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ервого казахского ханства</w:t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ыполнил: __________________</w:t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___________________________</w:t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роверил: __________________</w:t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__________________________</w:t>
      </w:r>
    </w:p>
    <w:p>
      <w:pPr>
        <w:pStyle w:val="Normal"/>
        <w:ind w:right="698" w:hanging="0"/>
        <w:jc w:val="right"/>
        <w:rPr>
          <w:rFonts w:ascii="Courier New Cyr" w:hAnsi="Courier New Cyr" w:eastAsia="Courier New Cyr" w:cs="Courier New Cyr"/>
          <w:b/>
          <w:b/>
          <w:bCs/>
          <w:sz w:val="96"/>
          <w:szCs w:val="96"/>
        </w:rPr>
      </w:pPr>
      <w:r>
        <w:rPr>
          <w:rFonts w:eastAsia="Courier New Cyr" w:cs="Courier New Cyr" w:ascii="Courier New Cyr" w:hAnsi="Courier New Cyr"/>
          <w:b/>
          <w:bCs/>
          <w:sz w:val="96"/>
          <w:szCs w:val="9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г.Астана, 2000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Оглавле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Введение....................................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. Образование казахской народности...........6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. Образование первого казахского ханства....16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ение.........................................21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блиография.......................................24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веде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 образования государственности у казахов, становления суверенитета Республики Казахстан протекал в многообразных формах и внутренних периодах, весьма сложно и непрямолинейно, хотя это был и есть единый исторический процесс. Пройдя гипотетическую “стадию дикости”, когда доминировали законы животного мира,  предки казахов, также как и все человечество, самоорганизовались в родовые и племенные общины и затем союзы племен. Особенности их социального и политического развития определялись потребностями естественного для данной географической и климатической среды обитания, кочевого способа производства и образа жизни, потребностями в пастбищах и целесообразном их распределении по районам и сезонам кочевок, в обмене продуктами труда с земледельческими сообществами, в защите от врагов и для расширения собственного жизненного пространства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2"/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но в этот период появляются общественная власть родового старшинства, и затем власть племенных вождей. Этот период в эпохе потестарной власти можно назвать догосударственным периодом этнополитогенеза казахо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Переходной стадией к раннегосударственному периоду здесь стало образование саками и массагетами племенных союзо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Эпоха потестарной власти с его догосударственными и раннегосударственными периодами подготавливала эпоху династической казахской государственности. Однако естественный процесс складывания казахской народности и становления собственной суверенности в истории Казахстана испытал сильное деструктивное воздействие. Таковыми в этнополитогенезе были мощные миграционные потоки, неопределенность границ, смещение и исчезновение этнических групп и др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3"/>
      </w:r>
      <w:r>
        <w:rPr>
          <w:rFonts w:eastAsia="Courier New Cyr" w:cs="Courier New Cyr" w:ascii="Courier New Cyr" w:hAnsi="Courier New Cyr"/>
        </w:rPr>
        <w:t xml:space="preserve"> Начавшийся здесь процесс складывания надплеменной этнической общности сдерживался нашествием в нынешние Среднюю Азию и Казахстан орд  Чингизхан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Лишь после распада монгольских улусов хана Джагатая на юго-востоке и хана Джучи на северо-западе нынешней территорией Казахстана (</w:t>
      </w:r>
      <w:r>
        <w:rPr>
          <w:rFonts w:eastAsia="Times New Roman Cyr" w:cs="Times New Roman Cyr"/>
        </w:rPr>
        <w:t>XIV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Times New Roman Cyr" w:cs="Times New Roman Cyr"/>
        </w:rPr>
        <w:t>XV</w:t>
      </w:r>
      <w:r>
        <w:rPr>
          <w:rFonts w:eastAsia="Courier New Cyr" w:cs="Courier New Cyr" w:ascii="Courier New Cyr" w:hAnsi="Courier New Cyr"/>
        </w:rPr>
        <w:t xml:space="preserve"> вв.) вновь стали возникать этнополитические государственные образовани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С конца </w:t>
      </w:r>
      <w:r>
        <w:rPr>
          <w:rFonts w:eastAsia="Times New Roman Cyr" w:cs="Times New Roman Cyr"/>
        </w:rPr>
        <w:t>XV</w:t>
      </w:r>
      <w:r>
        <w:rPr>
          <w:rFonts w:eastAsia="Courier New Cyr" w:cs="Courier New Cyr" w:ascii="Courier New Cyr" w:hAnsi="Courier New Cyr"/>
        </w:rPr>
        <w:t xml:space="preserve"> века начинается эпоха собственной династической государственности казахов с образованием в 1470 г. Казахского ханства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4"/>
      </w:r>
      <w:r>
        <w:rPr>
          <w:rFonts w:eastAsia="Courier New Cyr" w:cs="Courier New Cyr" w:ascii="Courier New Cyr" w:hAnsi="Courier New Cyr"/>
        </w:rPr>
        <w:t xml:space="preserve"> - итог противоречивого многовекового воздействия и взаимопроникновения политических и этносоциальных процессов, происходивших на территории нынешней Центральной Ази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Настоящая курсовая работа посвящена изучению вопроса об этнополитогенезе казахов, образовании казахской народности и первого казахского государства. Именно этот вопрос остается на сегодняшний день, несмотря на многочисленные научные исследования достаточно проблемным и интересным для изучени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Основными вопросами научного исследования данной курсовой работы являются вопросы образования казахской народности и образования первого казахского государства. В рамках изучения проблемы мы опирались на труды таких ученых историков как Л.Н. Гумилев, Асфендиаров С.Д., Басин В.Я., Шакарим Кудайберды-улы и др.</w:t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Глава 1. Образование казахской народност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firstLine="851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Одной из главных загадок казахской истории остается загадка происхождения и время образования жуз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В силу действия многих этнополитических и хозяйственных факторов на территории Казахстана возникли три основных этнотерриториальных объединения - </w:t>
      </w:r>
      <w:r>
        <w:rPr>
          <w:rStyle w:val="1"/>
          <w:rFonts w:eastAsia="Courier New Cyr" w:cs="Courier New Cyr" w:ascii="Courier New Cyr" w:hAnsi="Courier New Cyr"/>
          <w:b w:val="false"/>
          <w:bCs w:val="false"/>
          <w:color w:val="000080"/>
        </w:rPr>
        <w:t>Старший, Средний и Младший Жузы</w:t>
      </w:r>
      <w:r>
        <w:rPr>
          <w:rFonts w:eastAsia="Courier New Cyr" w:cs="Courier New Cyr" w:ascii="Courier New Cyr" w:hAnsi="Courier New Cyr"/>
        </w:rPr>
        <w:t xml:space="preserve">. Существование жузов отразило сложность процесса образования </w:t>
      </w:r>
      <w:r>
        <w:rPr>
          <w:rFonts w:eastAsia="Courier New Cyr" w:cs="Courier New Cyr" w:ascii="Courier New Cyr" w:hAnsi="Courier New Cyr"/>
          <w:color w:val="FF0000"/>
        </w:rPr>
        <w:t>казахской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color w:val="FF0000"/>
        </w:rPr>
        <w:t>народности</w:t>
      </w:r>
      <w:r>
        <w:rPr>
          <w:rFonts w:eastAsia="Courier New Cyr" w:cs="Courier New Cyr" w:ascii="Courier New Cyr" w:hAnsi="Courier New Cyr"/>
        </w:rPr>
        <w:t>, наложило свою печать на локальные культурно-бытовые особенности ее развит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Жузы являлись специфической формой социально-политической организации </w:t>
      </w:r>
      <w:r>
        <w:rPr>
          <w:rFonts w:eastAsia="Courier New Cyr" w:cs="Courier New Cyr" w:ascii="Courier New Cyr" w:hAnsi="Courier New Cyr"/>
          <w:color w:val="FF0000"/>
        </w:rPr>
        <w:t>казахской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color w:val="FF0000"/>
        </w:rPr>
        <w:t>народности</w:t>
      </w:r>
      <w:r>
        <w:rPr>
          <w:rFonts w:eastAsia="Courier New Cyr" w:cs="Courier New Cyr" w:ascii="Courier New Cyr" w:hAnsi="Courier New Cyr"/>
        </w:rPr>
        <w:t xml:space="preserve">. В истории казахов жузами принято называть определенные союзы племен, осознающих свою принадлежность к единой </w:t>
      </w:r>
      <w:r>
        <w:rPr>
          <w:rFonts w:eastAsia="Courier New Cyr" w:cs="Courier New Cyr" w:ascii="Courier New Cyr" w:hAnsi="Courier New Cyr"/>
          <w:color w:val="FF0000"/>
        </w:rPr>
        <w:t>казахской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color w:val="FF0000"/>
        </w:rPr>
        <w:t>народности</w:t>
      </w:r>
      <w:r>
        <w:rPr>
          <w:rFonts w:eastAsia="Courier New Cyr" w:cs="Courier New Cyr" w:ascii="Courier New Cyr" w:hAnsi="Courier New Cyr"/>
        </w:rPr>
        <w:t xml:space="preserve"> и населяющих фиксированную традицией часть общеказахской территории. В дореволюционной исторической литературе вместо жуз употреблялся в давние времена вошедший в русский язык термин ор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Принадлежа к одной казахской народности каждый из жузов имел свои особенности, которые делали их отличными друг от друг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Основываясь на исследованиях, проведенных учеными историками Казахстана, мы попробуем обобщить и дать характеристику каждому из казахских жузов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жузов - три: Улу жуз (Старший, или Большой, жуз), Орта жуз (Средний, или Cрединный, жуз) и Киши жуз (Младший, или Малый, жуз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Кочевья жузов располагались в порядке с юго-востока на северо-запад: Улу жуз занимал юго-восточную часть Казахского ханства, Киши жуз - самую западную, а Орта жуз - серединную территор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Жузы получили свое название не по числу принадлежавших к ним кочевников (Киши жуз был самым многочисленным), но по старшинству входивших в их состав родов. При этом старшинство между родами и жузами считалось по прямой линии: "самый последний род" Улу жуза имел преимущество перед "Самым старшим родом" Орта жуза и т.д. Оправдывалось это тем, что предок старше (атасы улкен). Согласно этнографическим наблюдениям, порядок старшинства соблюдалс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firstLine="568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 определении места в боевом порядке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firstLine="568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 разделении военной добыч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firstLine="568"/>
        <w:jc w:val="both"/>
        <w:rPr/>
      </w:pPr>
      <w:r>
        <w:rPr>
          <w:rFonts w:eastAsia="Courier New Cyr" w:cs="Courier New Cyr" w:ascii="Courier New Cyr" w:hAnsi="Courier New Cyr"/>
        </w:rPr>
        <w:t xml:space="preserve">при вступлении в дом и рассаживании по местам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firstLine="568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 открытии торжеств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283"/>
        <w:jc w:val="both"/>
        <w:rPr/>
      </w:pPr>
      <w:r>
        <w:rPr>
          <w:rFonts w:eastAsia="Courier New Cyr" w:cs="Courier New Cyr" w:ascii="Courier New Cyr" w:hAnsi="Courier New Cyr"/>
        </w:rPr>
        <w:t>при представлении качества предлагаемого в гостях и на пирах кушань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В XVII самом начале XVIII вв. все три жуза управлялись биями - родоначальниками, уполномоченными всеказахским ханом; а со времени после кончины Тауке-хана (между 1715-1717гг.), последнего казахского хана, власть которого признавалась во всем государстве, каждый жуз имел своего хана из числа султанов - мужских потомков Чингиз-хана (ум. в 1227 г.)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что впервые имя одного из жузов - Улу жуза (по терминологии источника "Казачья Большая орда") было зафиксировано в русским документе, датируемом 1616 годом и имеющим заглавие: "Распросные речи в посольском приказе служилых людей Т.Петрова и Н.Куницына о поездке в Калмыцкую землю"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5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усульманских источниках нигде казахские жузы не упоминаются несмотря на то, что источники, описывающие состояние дел в Восточном Дешт-и Кипчаке в XIII - начале XVII вв. достаточно обильны и рассказывают о множестве деталей военно-политической и культурной жизни того времени. Из ираноязычных и тюркоязычных сочинений мы узнаем и имена ханов и взаимоотношения между ними, и о набегах и войнах, и маршрутах и способах кочевания, и даже о таких этнографических подробностях, как, например, технология изготовления мягких кожаных накидок. Но когда речь заходит о территориально-административных структурах Казахского ханства, везде фигурирует термин улус (удел владение, а также государство), и только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6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загадками казахских жузов бились поколения историков Казахстана, но удовлетворительного и однозначного решения так и не нашли. Еще в 1911 году академик В.В.Бартольд в своей работе "История изучения Востока в Европе и России" писал: "Мы не имеем точных сведений о том, как произошло распадение этого (казахского - Т.С.) народа на три орды: Большую, Среднюю и Малую (или Старшую, Среднюю и Младшую), из которых каждая имела своего хана..."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7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Нынешнее решение проблемы не слишком продвинулось с того времени. Однако к настоящему времени накопилось достаточное количество наблюдений, обоснованных на изучении все тех же известных науке источников для определения хотя бы общих путей дальнейшего исследования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ольшинство исследователей склонялись к мысли о том, что разгадку следует   искать в тех триальных системах, которые реально существовали в далеком прошлом у тюркских народов со времен гуннской империи и тюркского каганата. 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8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Было известно, что организация войска и связанного с ним административного управления в этих государствах строилась по схеме правое крыло (западная - т.к. ориентация тогда была южная), левое крыло (восточное) и центр. Центр войска и центральные области империи управлялись непосредственно каганом, а левое и правое крылья, соответственно западные и восточные области империи, наместниками-родич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Другой триальной системой известной у древних тюрков была система брачных отношений, где три экзогамных рода в известной последовательности устанавливали брачные связ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Однако обе эти системы ни в малейшей степени не могут быть связаны с тремя казахскими жузами, т.к. те первоначально не имели значения ни для военной организации, ни для брачных связей. Что же касается деления огузов (туркмен) на три группы - нижнюю, среднюю и верхнюю, которое впервые зафиксировано в Х в. и сохранялось вплоть до XII в., то, думается, что правы те ученые, которые считают, что это сугубо локальное разделение неразрывно связано с речными долинами Сыр-Дарьи и Аму-Дарьи и никак не распространялось за пределы этих долин, а главное по характеру отлично от деления казахов на три жуз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Какие же жизненные процессы и исторические обстоятельства XVI в. предопределили возникновение тогда, а не ранее и не позднее совершенно нового принципа самоорганизации племен объединенных самоназванием казак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С момента возникновения Казахского ханства (Казахского улуса) в 1476-71 гг. и вплоть до начала XVII в. господствовал только один принцип объединения и управления страной - улусный принцип, при котором отдельные роды и племена, сложившиеся в Восточном Дешт-и Кипчаке в XIII-XIV вв. часто из осколков более древних племен, включались в политическую структуру малых и больших улусов, возглавляемых султанами (например, улус Джаниш-султана, Таниш-султана, Турсун-султана и т.п.), во главе с ханом и формировали один большей улус-государство, которое в одном случае называли по имени одного из ханов (например, Чагатайский улус, Узбекский улус и т.д.) или, как в нашем случае, обозначали скоре социальным, чем политическим термином, до того не имевшем этнографического значения - термином каза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Первоначально Казахский улус (Казахское ханство) был военно-политическим союзом группы племен Восточного Дешт-и Кипчака, отколовшихся от массы родственных племен и возглавленных одной из ветвей династии Чингизидов. Этническая консолидация этих племен в рамках одного государства и под управлением одной династии (потомков Джучида Урус-хана) и стала тем процессом, в ходе которого и в результате которого обозначались новые уже не политические, а этнотерриториальные структуры - жуз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Каковы были те факторы, которые направляли и стимулировали появление новых структур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Первым из них была территориальная целостность Казахского ханства в условиях достаточно длительной военно-политической стабильности. Оставаясь сообществом кочевых племен, Казахское ханство на рубеже XVI-XVII вв. включило в свой состав территории с древними центрами городской и оседло-земледельческой культуры, создавшими определенные зоны хозяйственного и культурного притяжения для населения окружающих их степей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ым фактором, в известной мере являющимся следствием первого, было формирование аульной системы расселения, хозяйствования и быта. Именно этот процесс бросается вперед при анализе источников XVII века. Уместно вспомнить, что в XIII-XVI вв. в Дешт-и Кипчаке господствовала система улусного кочевания, “... когда огромная масса, возглавленная ханом и султанами, практически непрерывно перемещалась на своих кибитках, смонтированных на арбах, влекомых верблюдами и лошадьми по тысячекилометровым маршрутам тогдашних кочевий”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9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разу и не повсеметно этот образ жизни заменялся иным - перекочевки небольших семейных групп (аулов), связанных между собой не только родственными, но и соседскими и иными отношениями, на ограниченных территориях с относительно короткими маршрутами передвижения. Кибитки на арбах, "шатры на колесах" сменяет разборная юрта, навьючиваемая на верблюдов: к началу XVII века относятся последние по времени известные сообщения об использовании жителями Кипчакской степи четырехколесных домов-повозок, а в более поздних источниках упоминаются только двухколесные арбы и содержатся лишь описания, хотя и нередко, и больших по размерам, но разборных юрт и переносных кибиток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10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Переход от кочевания в кибитках на колесах к разборным юртам был крупным изменением быта кочевого населения Дешт-и Кипчака, и этот фактор предопределил наряду с родственными и генеалогическими связями племен и родов внутри единой политической общности еще и связи территориальные в границах относительно устойчивых зон постоянных перекочевок. Такого рода зоны никак не совпадали с улусным (административным) или тюменным (военным) дробление общегосударственной территории, и отношения внутри этих зон не могли регулироваться возглавлявшими улусы царевичами-чингизидами. Новые территориально-родовые связи требовали иных регуляторов, и ими стали "большие люди" пастбищных общин - бии, "национальная" аристократия, элита социальной группы кара-суйек (черная кость - ред.) почитаемые за знания и умение интерпретировать многовековое народное право, многовековые обычаи, только и позволяющие сохранять в степи присущее кочевым скотоводам мироустройство. Именно вокруг биев начало формироваться межродовые внутритерриториальные связи, которые постепенно превращали стихию кочевых племен в хозяйственное и культурное сообщество, агрегация которого осуществлялась единственно возможным тогда способом - через установление генеалогических и иерархических взаимоотношений между родами и племенами, между аульными пастбищными общи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Новые структуры и их главы - бии отнюдь не стремились разрушить или нарушить уже установившуюся политическую и административную структуру Казахского ханства с ее улусами, но для обозначения сформировавшихся зональных сообществ они должны были использовать какие-то термины, выходившие за рамки родоплеменных обозначений и никак не задевавшие обозначения, связанные с высшим военно-политическим управлением. Очевидно, таким термином и стал жуз (буквально "сто", "сотня"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Впервые этот термин как административный зафиксирован в сочинении балхского историка Махмуда ибн Вали "Бахр ал-асрар"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11"/>
      </w:r>
      <w:r>
        <w:rPr>
          <w:rFonts w:eastAsia="Courier New Cyr" w:cs="Courier New Cyr" w:ascii="Courier New Cyr" w:hAnsi="Courier New Cyr"/>
        </w:rPr>
        <w:t xml:space="preserve"> Согласно сообщению этого автора, Ак-Орда, одно из административных подразделений Джучиева Улуса (Золотой Орды), была также известна под названием Йуз-Ор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Мы практически ничего не знаем о бытовании этого термина в последующее время - придворные историографы не опускались, как правило, до таких низов народной жизни. Вряд ли сейчас или в ближайшем будущем станет возможным однозначно ответить на вопрос, каким образом свершилось превращение одного из невысоких военно-административных терминов в обозначение крупных племенных (аульных) сообществ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Становление жузов происходило не одновременно, и по мнению ряда авторов скорее всего этот процесс начался в Семиречье, распространившись оттуда на центральную, а вслед затем и западную части Казахского ханства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12"/>
      </w:r>
      <w:r>
        <w:rPr>
          <w:rFonts w:eastAsia="Courier New Cyr" w:cs="Courier New Cyr" w:ascii="Courier New Cyr" w:hAnsi="Courier New Cyr"/>
        </w:rPr>
        <w:t xml:space="preserve"> Отсюда, возможно, и иерархия жузов, когда старшим и первоначально влиятельным стал именно Семиреченский жуз, а Орта (Средний) жуз и Киши (Младший) по времени своего проявления(хотя и не уступали по численности племен и территориям Старшему) оказались генеалогически на более низких ступенях. Постепенное возвышение жузовых структур столь же постепенно, но неуклонно вело к упадку прежней социально-политической организации казахского общества - улусов. Прежняя правящая верхушка ханства (султаны) неожиданно нашла свое место в новой социально-политической организации: она стала с XVIII столетия (начало вхождения Казахских ханств в состав Российской империи) если и не полновластной, то достаточно влиятельной верхушкой всех трех жузов, при этом сохранив генеалогическую, а значит и политическую обособленность - султаны не относят себя ни к одному из тюрко-монгольских племен, ни к одному из казахских жузов, не разделяются на кол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Четырехвековое существование жузовой структуры оказало столь сильное воздействие на этническое самосознание казахского народа, что и сейчас не только сохраняется в памяти каждой казахской семьи, но и влияет на повседневную жизнь казах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Несомненно, однако, что в недалеком будущем определяющая роль останется за общенациональной идентификацией, а клановые и жузовые привязки постепенно станут достоянием исторического прошлог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Глава 2. Образование первого казахского ханств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Процесс образования </w:t>
      </w:r>
      <w:r>
        <w:rPr>
          <w:rFonts w:eastAsia="Courier New Cyr" w:cs="Courier New Cyr" w:ascii="Courier New Cyr" w:hAnsi="Courier New Cyr"/>
          <w:color w:val="FF0000"/>
        </w:rPr>
        <w:t>казахской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color w:val="FF0000"/>
        </w:rPr>
        <w:t>народности</w:t>
      </w:r>
      <w:r>
        <w:rPr>
          <w:rFonts w:eastAsia="Courier New Cyr" w:cs="Courier New Cyr" w:ascii="Courier New Cyr" w:hAnsi="Courier New Cyr"/>
        </w:rPr>
        <w:t xml:space="preserve"> в XIV-XV вв. в основном завершил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В середине XV в. - образовалось Казахское ханство -  итог противоречивого многовекового взаимодействия и взаимопроникновения политических и этносоциальных процессов, происходивших на территории нынешней Центральной Азии. В этнополитогенезе кочевых племен нельзя не отметить особую важность события тех времен, которым стала откочевка в 1459 году потомков основателя династии казахских ханов Урус-хана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13"/>
      </w:r>
      <w:r>
        <w:rPr>
          <w:rFonts w:eastAsia="Courier New Cyr" w:cs="Courier New Cyr" w:ascii="Courier New Cyr" w:hAnsi="Courier New Cyr"/>
        </w:rPr>
        <w:t xml:space="preserve"> - Джанибека и Гирея - с преданными им племенами. Значение этого события в том, как отмечают казахские историки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14"/>
      </w:r>
      <w:r>
        <w:rPr>
          <w:rFonts w:eastAsia="Courier New Cyr" w:cs="Courier New Cyr" w:ascii="Courier New Cyr" w:hAnsi="Courier New Cyr"/>
        </w:rPr>
        <w:t>, что оно ускорило процесс сложения казахской народности в результате выделения и обособления из конгломерата родов, племен и формирующихся народностей Восточного Дешт-и Кыпчака, каким было здесь население к началу XY столетия, известное под общим собирательным названием узбе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Из Узбекского улуса выделились и перекочевали в Семиречье не просто разрозненные племена, недовольные политикой хана Абулхаира, но объединение родов и племен численностью до 200 тыс. человек, которые составляли в Дешт-и Кыпчаке население улусов потомков Урус-хана. Дневние рода жалаир, найман, алчин, кипчак и др. Стали этническими компонентами казахской народности. Нарицательное слово “казак”, первоначально обозначавшее - свободный, скиталец, изгнанник или группу кочевников, которые отделились, вышли из какой-то подвластности и противостоящие ей, приобрело этнополитический смысл. Тюркоязычные племена, объединенные под властью потомков Урус-хана, обрели самоназвание и окончательно стали называться, правда, ни без субъективных видоизменений, казаками, а страна их - Казакстан. Новое этнополитическое качество степняков, утвердившихся на земле Семиречья, положило начало развитию собственно казахской государственности, а термина “казак” и “узбек” стали обозначать еще и разделение людей по месту жительства, очерченного уже своего рода политическими границ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Вплоть до смерти последснего казахского хана Тавекель-Мухаммад-батыр-хана (Тауке) в 1718 году и превращения трех казахских жузов в самостоятельные ханства в эпохе казахской государственности этот отрезок времени можно выделить как почти 300-летний период централизованного этнополитического объединения казахов, которое являлось ничем иным, как государством. В этот период, например, в ханство сына Джанибека хана Касыма (1511-1523 гг.) под одной его властью был объединен в эль, один народ более миллиона казахов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15"/>
      </w:r>
      <w:r>
        <w:rPr>
          <w:rFonts w:eastAsia="Courier New Cyr" w:cs="Courier New Cyr" w:ascii="Courier New Cyr" w:hAnsi="Courier New Cyr"/>
        </w:rPr>
        <w:t xml:space="preserve"> К этому времени относятся общие для них узаконения : “Касыма праведный путь” (XYI в.), служившее основным законом; “Семь узаконений” хана Тауке (вторая половина XYII в., закреплявшее государственный строй и феодальное право казах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К этому же периоду этнополитогенеза относится внешнеполитическое становление правосубъектности казахского государства, в частности, можно привести пример самостоятельного установления по инициативе хана Тавеккеля (1586-1598 гг.) дипломатических отношений Казахского ханства с Москвой. “Официальные русско-казахские отношения, - писал В.Я. Басин, - начались, по-видимому, не позднее 90-х годов XYI века ”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16"/>
      </w:r>
      <w:r>
        <w:rPr>
          <w:rFonts w:eastAsia="Courier New Cyr" w:cs="Courier New Cyr" w:ascii="Courier New Cyr" w:hAnsi="Courier New Cyr"/>
        </w:rPr>
        <w:t xml:space="preserve"> В первой четверти этого столетия казахи, как самостоятельная народность стали известны и в западной Европ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Наследственная ханская власть периода централизованного этнополитического объединения казахов заключалась в верховном праве распоряжения всей территорией казахских улусов, распределении им пастбищ и маршрутов кочевок, водных источников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17"/>
      </w:r>
      <w:r>
        <w:rPr>
          <w:rFonts w:eastAsia="Courier New Cyr" w:cs="Courier New Cyr" w:ascii="Courier New Cyr" w:hAnsi="Courier New Cyr"/>
        </w:rPr>
        <w:t>, в организации их вооруженной защиты, в праве издавать общеобязательные повеления, а также казнить и миловать. Хан вел переговоры с другими государствами, объявлял войну и мир, заключал союз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хское ханство 16-18 вв. Было иерахизированной социально-политической структурой, вобравшей в себя традиции кочевой государственности, сочетавшей  элементы монархии и феодальной республики. Ежегодно созывались курултаи (народные собрания) из числа аристократов - старейшин и правителей родов, султанов -  для решения совместно с ханом общегосударственных дел. Влиятельные родоначальники составляли при хане совет биев - законосовещательный орган. Бии в родах олицетворяли судебную и административную власть. И, в отличие от султанов - потомков чингизидов (сословие “ак-суй-ек”),  составляли элиту “кара-суйек” - родовую знать.</w:t>
      </w:r>
      <w:r>
        <w:rPr>
          <w:rStyle w:val="FootnoteCharacters"/>
          <w:rStyle w:val="FootnoteAnchor"/>
          <w:rFonts w:eastAsia="Courier New Cyr" w:cs="Courier New Cyr" w:ascii="Courier New Cyr" w:hAnsi="Courier New Cyr"/>
        </w:rPr>
        <w:footnoteReference w:id="18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Войско казахского ханства формировалось из вооруженных отрядов ханов, султанов, биев и народного ополчения. Каждый род, жуз имели свое знамя (тамгу) и свой боевой клич (уран), но все войско выступало под одним небесно-голубым знаменем и ураном ханства. Общественные отношения регламентировались ханскими установлениями, адатом (обычное право казахов) и решениями советом биев (ереже). Политическими центрами Казахского ханства на протяжении полутора столетий ( с конца 16 до первой половины 18 века) были города Ташкент и Туркеста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Активная внешняя политика государства, расширение владений, укрепление государственности, при первых ханах, особенно при Касымхане в начале XYI в., затем сменились усилением междоусобной борьбы, массовыми откочевками люд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Во 2-й половине XYI в. происходит новый политический подъем Казахского ханства, спад междоусобиц, развитие скотоводческого и земледельческого хозяйства, торговых отношений, расширяются контакты с Россией и другими сопредельными стра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Ханская власть того периода хоть и достигла в известной степени всеохватывающего характера и имела однородное этническое основание, однако элемент относительности в централизацию этой власти привносили борьба за власть султанов разных улусов и практически непрекращающиеся войны с узбеками и калмыками. Эти факторы препятствовали формированию такого необходимого элемента в становлении государственной власти казахского ханства, как организация населения по территориальному принципу. Основой государственности оставалась родовая организация населения, ацикличный характер скотоводческого хозяйства и кочевой образ жизни не обеспечивали необходимой стабильности ханской власти, а казахскому обществу - всобщей целост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С нач. XYIII в. участились набеги джунгар на казахские земли. Поэтому хан Тауке предпринимает попытку объединения трех жузов. Казахское ханство, раздираемое междоусобицей и противоречиями, ослабленное в изнурительной войне с агрессором, ведет отчаянную борьбу за свою независимост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В трудной экономической и политической ситуации встал вопрос о вхождении в состав России, которое продолжалось около 150 ле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Однако, это уже другой период в эпохе  династической государственности казахов, который требует отдельного разговора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Заключение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Завершая исследование вопросов о зарождении казахской народности и государственности в Казахстане, хочется сказать о том значении, какое имеет понимание данного вопроса в деле становления государственной независимости республики сегодня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16 декабря 1991 года принимается Закон Республики Казахстан о независимости (имеющего силу Конституционного Закона). Объявив о своей независимости, Республика Казахстан стала представлять собой политически самостоятельное государство с многонациональным укладом, с единым монолитным организмом. 1995 г. 30 августа на всенародном референдуме принимается ныне действующая Конституция Республики Казахстан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В настоящее время в республике происходит интенсивный рост числа совместных предприятий, открываются представительства крупнейших компаний мира, разрабатываются и осуществляются проекты совместной разработки природных ресурсов и переработки сырья и материалов, внедрение прогрессивных технологий в аграрной сфере и т.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Богатые природные ресурсы Казахстана, социальная и политическая стабильность в республике делают этот регион одним из наиболее привлекательных для вложения иностранного капитала среди республик бывшего Советского Союз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Республика Казахстан стала полноправным членом мирового сообщества, получив признание и поддержку абсолютного большинства государств мира. На сегодня Казахстан признан 113 государствами, со 105-ю из них установлены дипломатические отношения. Укрепляется взаимодействие, расширяется сотрудничество с наиболее авторитетными международными структурами. В их числе ООН, Европейское сообщество, Международный и Европейский банки реконструкции и развития, Международный валютный фонд, МАГАТЭ, Красный Крест, ЮНЕСЕФ, ЮНЕСКО, ВОЗ и др. Республика присоединилась более чем к 40 международным конвенциям, ею подписано около 400 многосторонних и более 700 двусторонних договоров и соглашений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 xml:space="preserve">В 1997 г. принято решение о переносе столицы из г. Алматы в г. Акмола, связанное с геополитическими, экономическими причинами развития Казахстана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Разработана и принята к реализации Программа "О мерах по реализации стратегического развития Казахстана до 2030 года"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Courier New Cyr" w:cs="Courier New Cyr" w:ascii="Courier New Cyr" w:hAnsi="Courier New Cyr"/>
        </w:rPr>
        <w:t>Политическое утверждение Казахстана сегодня неразрывно связана с его политическим прошлым. Поскольку, как видно из настоящей работы, Казахстан издавна был свободным государством, а временный его союз с Россией был политическим шагом в борьбе за независимость.</w:t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48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блиография</w:t>
      </w:r>
    </w:p>
    <w:p>
      <w:pPr>
        <w:pStyle w:val="Normal"/>
        <w:spacing w:lineRule="auto" w:line="360"/>
        <w:ind w:firstLine="851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Гумилев Л.Н. Древняя Русь и Великая Степь. М., 1989. С. 43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История Казахстана с древнейших времен и до наших дней. Очерк /  Под ред. М.К. Казыбаева и др. Алматы. 1993. С. 113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Гумелев Л.И. Древняя Русь и Великая степь. М., 1989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Асфендилов С. Д.  История Казахстана с древнейших времен. Алма-Ата, 1993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Гумилев Л.И. Древние тюрки. Л., 1968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/>
      </w:pPr>
      <w:r>
        <w:rPr>
          <w:sz w:val="28"/>
          <w:szCs w:val="28"/>
        </w:rPr>
        <w:t>Шакарим Кудайберды-улы. Родословная тюрков, киргизов, казахов и ханских династий. Алма-Ата, 1990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Карамзин Н.М.  Предания веков М. 1988. С 195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/>
      </w:pPr>
      <w:r>
        <w:rPr>
          <w:sz w:val="28"/>
          <w:szCs w:val="28"/>
        </w:rPr>
        <w:t>Утемиш-хаджи. Ченгиз-наме. Факсимиле, перевод, транскрипция, текстологические примечания, исследование. В.П. Юдина. Алма-Ата. 1992. С. 61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Абусеитова М.Х. Казахское ханство во второй половине </w:t>
      </w:r>
      <w:r>
        <w:rPr>
          <w:rFonts w:eastAsia="Courier New Cyr" w:cs="Courier New Cyr" w:ascii="Courier New Cyr" w:hAnsi="Courier New Cyr"/>
          <w:sz w:val="28"/>
          <w:szCs w:val="28"/>
        </w:rPr>
        <w:t>XYI в. Алма-Ата, 1985. С. 89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/>
      </w:pPr>
      <w:r>
        <w:rPr>
          <w:sz w:val="28"/>
          <w:szCs w:val="28"/>
        </w:rPr>
        <w:t>Кляшторный С.Г., Султанов Г.И.  Казахстан: летопись трех тысячелетий. Алма-Ата. 1992. С. 276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асин В.Я.  Россия и казахские ханства в </w:t>
      </w:r>
      <w:r>
        <w:rPr>
          <w:rFonts w:eastAsia="Courier New Cyr" w:cs="Courier New Cyr" w:ascii="Courier New Cyr" w:hAnsi="Courier New Cyr"/>
          <w:sz w:val="28"/>
          <w:szCs w:val="28"/>
        </w:rPr>
        <w:t>XYI- XYIII веках. Алма-Ата. 1971. С. 78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6" w:hanging="566"/>
        <w:rPr/>
      </w:pPr>
      <w:r>
        <w:rPr>
          <w:sz w:val="28"/>
          <w:szCs w:val="28"/>
        </w:rPr>
        <w:t>Еенов А.Е. Возникновение и развитие социалистических земельных  правоотношений в Казахской ССР. Алма-Ата. 1963. С. 52.</w:t>
      </w:r>
    </w:p>
    <w:p>
      <w:pPr>
        <w:pStyle w:val="Footnote"/>
        <w:spacing w:lineRule="auto" w:line="48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273" w:gutter="0" w:header="1440" w:top="1496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милев Л.Н. Древняя Русь и Великая Степь. М., 1989. С. 4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Казахстана с древнейших времен и до наших дней. Очерк /  Под ред. М.К. Казыбаева и др. Алматы. 1993. С. 1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мелев Л.И. Древняя Русь и Великая степь. М., 198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фендилов С. Д.  История Казахстана с древнейших времен. Алма-Ата, 199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умилев Л.И. Древние тюрки. Л., 1968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карим Кудайберды-улы. Родословная тюрков, киргизов, казахов и ханских династий. Алма-Ата, 199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мзин Н.М.  Предания веков М. 1988. С 19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яшторный С.Г. , Султанов Г.И.  Казахстан:  летопись трех тысячелетий. Алма-Ата. С. 27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4"/>
          <w:szCs w:val="24"/>
        </w:rPr>
        <w:t>Толыбеков С.Е. Кочевое общество казахов в Х</w:t>
      </w:r>
      <w:r>
        <w:rPr>
          <w:rFonts w:eastAsia="Times New Roman Cyr" w:cs="Times New Roman Cyr"/>
          <w:sz w:val="24"/>
          <w:szCs w:val="24"/>
        </w:rPr>
        <w:t>VII</w:t>
      </w:r>
      <w:r>
        <w:rPr>
          <w:sz w:val="24"/>
          <w:szCs w:val="24"/>
        </w:rPr>
        <w:t xml:space="preserve"> - начале ХХ века. Алма-Ата, 1971. С. 50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я Казахстана с древнейших времен и до наших дней. Очерк /  Под ред  М.К. Казыбаева. Алматы. 199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емиш-хаджи. Ченгиз-наме. Факсимиле, перевод, транскрипция, текстологические примечания, исследование. В.П. Юдина. Алма-Ата. 1992. С. 6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бусеитова М.Х. Казахское ханство во второй половине </w:t>
      </w:r>
      <w:r>
        <w:rPr>
          <w:rFonts w:eastAsia="Courier New Cyr" w:cs="Courier New Cyr" w:ascii="Courier New Cyr" w:hAnsi="Courier New Cyr"/>
        </w:rPr>
        <w:t>XYI в. Алма-Ата, 1985. С. 8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яшторный С.Г., Султанов Г.И.  Казахстан: летопись трех тысячелетий. Алма-Ата. 1992. С. 27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асин В.Я.  Россия и казахские ханства в </w:t>
      </w:r>
      <w:r>
        <w:rPr>
          <w:rFonts w:eastAsia="Courier New Cyr" w:cs="Courier New Cyr" w:ascii="Courier New Cyr" w:hAnsi="Courier New Cyr"/>
        </w:rPr>
        <w:t>XYI- XYIII веках. Алма-Ата. 1971. С. 78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енов А.Е. Возникновение и развитие социалистических земельных  правоотношений в Казахской ССР. Алма-Ата. 1963. С. 5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манов С.З. Общественный строй казахов первой половины 14 века. Алма-Ата. 1958. С. 18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1">
    <w:name w:val="Ñ1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Style15">
    <w:name w:val="Ò"/>
    <w:basedOn w:val="Normal"/>
    <w:next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ование казахской народности и первого казахского ханства.doc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1:51:00Z</dcterms:created>
  <dc:creator>1</dc:creator>
  <dc:description/>
  <dc:language>en-US</dc:language>
  <cp:lastModifiedBy>1</cp:lastModifiedBy>
  <cp:lastPrinted>2000-04-15T17:36:00Z</cp:lastPrinted>
  <dcterms:modified xsi:type="dcterms:W3CDTF">2000-04-15T11:40:00Z</dcterms:modified>
  <cp:revision>23</cp:revision>
  <dc:subject/>
  <dc:title>Новая и новейшая история Казахстана</dc:title>
</cp:coreProperties>
</file>