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2"/>
          <w:lang w:val="en-US"/>
        </w:rPr>
        <w:t xml:space="preserve"> </w:t>
      </w:r>
      <w:r>
        <w:rPr>
          <w:sz w:val="12"/>
          <w:lang w:val="en-US"/>
        </w:rPr>
        <w:t xml:space="preserve">1. </w:t>
      </w:r>
      <w:r>
        <w:rPr>
          <w:sz w:val="12"/>
        </w:rPr>
        <w:t>Объединение земель с-в Руси вокруг Москвы. Политический и социальный строй Московского государства (14-начало16вв.) Отношение с Литовско-русским государством.</w:t>
      </w:r>
    </w:p>
    <w:p>
      <w:pPr>
        <w:pStyle w:val="Style13"/>
        <w:jc w:val="both"/>
        <w:rPr/>
      </w:pPr>
      <w:r>
        <w:rPr>
          <w:rFonts w:cs="Times New Roman" w:ascii="Times New Roman" w:hAnsi="Times New Roman"/>
          <w:sz w:val="12"/>
        </w:rPr>
        <w:t>Формирование Русского государства было объективным и закономерным процессом</w:t>
      </w:r>
      <w:r>
        <w:rPr>
          <w:rFonts w:cs="Times New Roman" w:ascii="Times New Roman" w:hAnsi="Times New Roman"/>
          <w:sz w:val="12"/>
          <w:lang w:val="en-US"/>
        </w:rPr>
        <w:t xml:space="preserve"> </w:t>
      </w:r>
      <w:r>
        <w:rPr>
          <w:rFonts w:cs="Times New Roman" w:ascii="Times New Roman" w:hAnsi="Times New Roman"/>
          <w:sz w:val="12"/>
        </w:rPr>
        <w:t>дальнейшего развития гос-х форм на тер. В.-Е. равнины. На основе предгосударственных структур вост. славян – суперсоюзов в 11-12вв – складываются города-государства. Дальнейшее их развитие обусловило монголо-татарское нашествие, приведшее к изменениям в органах власти</w:t>
      </w:r>
      <w:r>
        <w:rPr>
          <w:rFonts w:cs="Times New Roman" w:ascii="Times New Roman" w:hAnsi="Times New Roman"/>
          <w:sz w:val="12"/>
          <w:lang w:val="en-US"/>
        </w:rPr>
        <w:t>:</w:t>
      </w:r>
      <w:r>
        <w:rPr>
          <w:rFonts w:cs="Times New Roman" w:ascii="Times New Roman" w:hAnsi="Times New Roman"/>
          <w:sz w:val="12"/>
        </w:rPr>
        <w:t xml:space="preserve"> усилению власти князей. Другими причинами являлись экономические и социальные изменения., а также внешнеполитический фактор.  </w:t>
      </w:r>
    </w:p>
    <w:p>
      <w:pPr>
        <w:pStyle w:val="Style13"/>
        <w:jc w:val="both"/>
        <w:rPr/>
      </w:pPr>
      <w:r>
        <w:rPr>
          <w:rFonts w:cs="Times New Roman" w:ascii="Times New Roman" w:hAnsi="Times New Roman"/>
          <w:b/>
          <w:sz w:val="12"/>
        </w:rPr>
        <w:t xml:space="preserve">1этап </w:t>
      </w:r>
      <w:r>
        <w:rPr>
          <w:rFonts w:cs="Times New Roman" w:ascii="Times New Roman" w:hAnsi="Times New Roman"/>
          <w:sz w:val="12"/>
        </w:rPr>
        <w:t>(конец 13-80-е гг.14вв.)</w:t>
      </w:r>
      <w:r>
        <w:rPr>
          <w:rFonts w:cs="Times New Roman" w:ascii="Times New Roman" w:hAnsi="Times New Roman"/>
          <w:sz w:val="12"/>
          <w:lang w:val="en-US"/>
        </w:rPr>
        <w:t xml:space="preserve"> </w:t>
      </w:r>
      <w:r>
        <w:rPr>
          <w:rFonts w:cs="Times New Roman" w:ascii="Times New Roman" w:hAnsi="Times New Roman"/>
          <w:sz w:val="12"/>
        </w:rPr>
        <w:t>Борьба</w:t>
      </w:r>
      <w:r>
        <w:rPr>
          <w:rFonts w:cs="Times New Roman" w:ascii="Times New Roman" w:hAnsi="Times New Roman"/>
          <w:sz w:val="12"/>
          <w:lang w:val="en-US"/>
        </w:rPr>
        <w:t>:</w:t>
      </w:r>
      <w:r>
        <w:rPr>
          <w:rFonts w:cs="Times New Roman" w:ascii="Times New Roman" w:hAnsi="Times New Roman"/>
          <w:sz w:val="12"/>
        </w:rPr>
        <w:t xml:space="preserve"> Тверь, Москва, Литва . Борьба с С-В Руси за великое княжение. Закрепление ярлыка на великое княжение за Москвой. В 1380г.-Куликовская битва (Дмитрий Донской)</w:t>
      </w:r>
    </w:p>
    <w:p>
      <w:pPr>
        <w:pStyle w:val="Normal"/>
        <w:jc w:val="both"/>
        <w:rPr/>
      </w:pPr>
      <w:r>
        <w:rPr>
          <w:b/>
          <w:sz w:val="12"/>
        </w:rPr>
        <w:t>2 этап</w:t>
      </w:r>
      <w:r>
        <w:rPr>
          <w:sz w:val="12"/>
        </w:rPr>
        <w:t xml:space="preserve"> (80е.гг.14в.-1462) Тверь, Москва, Литва. Объединение земель вокруг Москвы. Борьба Литвы за Псков и Новгород и «все великие княжения русские».</w:t>
      </w:r>
    </w:p>
    <w:p>
      <w:pPr>
        <w:pStyle w:val="3"/>
        <w:rPr>
          <w:sz w:val="12"/>
        </w:rPr>
      </w:pPr>
      <w:r>
        <w:rPr>
          <w:sz w:val="12"/>
        </w:rPr>
        <w:t>1399г. Битва при р. Ворскле. Победа монголо-татар над русско-литовскими войсками, 1433-1453 – Феодальная война в Северо-Восточной Руси.</w:t>
      </w:r>
    </w:p>
    <w:p>
      <w:pPr>
        <w:pStyle w:val="3"/>
        <w:rPr/>
      </w:pPr>
      <w:r>
        <w:rPr>
          <w:b/>
          <w:sz w:val="12"/>
        </w:rPr>
        <w:t>3 этап</w:t>
      </w:r>
      <w:r>
        <w:rPr>
          <w:sz w:val="12"/>
        </w:rPr>
        <w:t xml:space="preserve"> (1462-1533гг.) Москва, Литва. Завершение объединения земель Северо-Восточной Руси вокруг Москвы.</w:t>
      </w:r>
    </w:p>
    <w:p>
      <w:pPr>
        <w:pStyle w:val="Normal"/>
        <w:jc w:val="both"/>
        <w:rPr>
          <w:sz w:val="12"/>
        </w:rPr>
      </w:pPr>
      <w:r>
        <w:rPr>
          <w:sz w:val="12"/>
        </w:rPr>
        <w:t>1471 – присоединение Новгорода,1480- Свержение монголо-татарского ига</w:t>
      </w:r>
    </w:p>
    <w:p>
      <w:pPr>
        <w:pStyle w:val="Normal"/>
        <w:jc w:val="both"/>
        <w:rPr>
          <w:sz w:val="12"/>
        </w:rPr>
      </w:pPr>
      <w:r>
        <w:rPr>
          <w:sz w:val="12"/>
        </w:rPr>
        <w:t>1485 – Присоединение Тверского княжества к Московскому.</w:t>
      </w:r>
    </w:p>
    <w:p>
      <w:pPr>
        <w:pStyle w:val="3"/>
        <w:rPr>
          <w:sz w:val="12"/>
        </w:rPr>
      </w:pPr>
      <w:r>
        <w:rPr>
          <w:sz w:val="12"/>
        </w:rPr>
        <w:t>В результате объединения С-В русских земель образовалось единое русское государство, которое с конца 15 века стало называться Россией.</w:t>
      </w:r>
    </w:p>
    <w:p>
      <w:pPr>
        <w:pStyle w:val="Style13"/>
        <w:jc w:val="both"/>
        <w:rPr/>
      </w:pPr>
      <w:r>
        <w:rPr>
          <w:rFonts w:cs="Times New Roman" w:ascii="Times New Roman" w:hAnsi="Times New Roman"/>
          <w:sz w:val="12"/>
        </w:rPr>
        <w:t>Становление Русского государства приводит к изменениям в социально-экономической структуре общества.</w:t>
      </w:r>
      <w:r>
        <w:rPr>
          <w:sz w:val="12"/>
        </w:rPr>
        <w:t xml:space="preserve"> </w:t>
      </w:r>
      <w:r>
        <w:rPr>
          <w:rFonts w:cs="Times New Roman" w:ascii="Times New Roman" w:hAnsi="Times New Roman"/>
          <w:sz w:val="12"/>
        </w:rPr>
        <w:t>Центральную власть в стране осуществляли великий князь,</w:t>
      </w:r>
    </w:p>
    <w:p>
      <w:pPr>
        <w:pStyle w:val="Style13"/>
        <w:jc w:val="both"/>
        <w:rPr>
          <w:rFonts w:ascii="Times New Roman" w:hAnsi="Times New Roman" w:cs="Times New Roman"/>
          <w:sz w:val="12"/>
        </w:rPr>
      </w:pPr>
      <w:r>
        <w:rPr>
          <w:rFonts w:cs="Times New Roman" w:ascii="Times New Roman" w:hAnsi="Times New Roman"/>
          <w:sz w:val="12"/>
        </w:rPr>
        <w:t>Боярская дума, дворцовые учреждения и дьяческий аппарат. В компетенцию великого князя входило издание распоряжений законодательного характера, право назначения на высшие государственные должности, ведение великокняжеского суда - высшей судебной инстанции. Великим князем возглавлялись наиболее значительные военные походы.</w:t>
      </w:r>
    </w:p>
    <w:p>
      <w:pPr>
        <w:pStyle w:val="Style13"/>
        <w:jc w:val="both"/>
        <w:rPr>
          <w:rFonts w:ascii="Times New Roman" w:hAnsi="Times New Roman" w:cs="Times New Roman"/>
          <w:sz w:val="12"/>
        </w:rPr>
      </w:pPr>
      <w:r>
        <w:rPr>
          <w:rFonts w:cs="Times New Roman" w:ascii="Times New Roman" w:hAnsi="Times New Roman"/>
          <w:sz w:val="12"/>
        </w:rPr>
        <w:t>Во всех государственных делах великий князь координировал свои предложения с мнением Боярской думы – совещательным органом, ставшим теперь постоянным. В конце XV в. дума  состояла из двух чинов: бояр и окольничих. Численный состав был небольшим: 10-12 бояр, 5-6 окольничих. Боярство было представлено людьми из старых московских боярских фамилий. В среде этих бояр в XV в. сложились местнические</w:t>
      </w:r>
    </w:p>
    <w:p>
      <w:pPr>
        <w:pStyle w:val="Style13"/>
        <w:rPr/>
      </w:pPr>
      <w:r>
        <w:rPr>
          <w:rFonts w:cs="Times New Roman" w:ascii="Times New Roman" w:hAnsi="Times New Roman"/>
          <w:sz w:val="12"/>
        </w:rPr>
        <w:t>отношения, которые регламентировались не родовитостью (это определить было невозможно), а службами предков.</w:t>
      </w:r>
      <w:r>
        <w:rPr>
          <w:sz w:val="12"/>
        </w:rPr>
        <w:t xml:space="preserve"> </w:t>
      </w:r>
      <w:r>
        <w:rPr>
          <w:rFonts w:cs="Times New Roman" w:ascii="Times New Roman" w:hAnsi="Times New Roman"/>
          <w:sz w:val="12"/>
        </w:rPr>
        <w:t>Во второй половине XV в. начинает складываться</w:t>
      </w:r>
    </w:p>
    <w:p>
      <w:pPr>
        <w:pStyle w:val="Style13"/>
        <w:rPr>
          <w:rFonts w:ascii="Times New Roman" w:hAnsi="Times New Roman" w:cs="Times New Roman"/>
          <w:sz w:val="12"/>
        </w:rPr>
      </w:pPr>
      <w:r>
        <w:rPr>
          <w:rFonts w:cs="Times New Roman" w:ascii="Times New Roman" w:hAnsi="Times New Roman"/>
          <w:sz w:val="12"/>
        </w:rPr>
        <w:t xml:space="preserve">исполнительная власть, органы которой позднее станут называться приказами. </w:t>
      </w:r>
    </w:p>
    <w:p>
      <w:pPr>
        <w:pStyle w:val="Style13"/>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результате монголо-татарского нашествия и последующих вторжений, а также возникновения на западных границах Руси в 13-15вв Великого княжества Литовского часть русских земель оказалась в его составе или под властью Польши, Венгрии, Молдавии. На этой территории возникают украинская и белорусская народности.</w:t>
      </w:r>
    </w:p>
    <w:p>
      <w:pPr>
        <w:pStyle w:val="Style13"/>
        <w:jc w:val="both"/>
        <w:rPr>
          <w:rFonts w:ascii="Times New Roman" w:hAnsi="Times New Roman" w:cs="Times New Roman"/>
          <w:sz w:val="12"/>
        </w:rPr>
      </w:pPr>
      <w:r>
        <w:rPr>
          <w:rFonts w:cs="Times New Roman" w:ascii="Times New Roman" w:hAnsi="Times New Roman"/>
          <w:sz w:val="12"/>
        </w:rPr>
        <w:t xml:space="preserve">В состав Литовско-русского государства вошли древнерусские земли: Полоцкая, Смоленская, Киевская, Чернигово-Северская, Волынская, самая южная – Подолье,Гатчина. Древнерусские земли входили на правах автономии.Великие князья литовские собирали дань с присоединенных земель и привлекали к участию в общеземском ополчении местных вооруженных сил. Такие отношения закреплялись в уставных грамотах. Присоединение шло вооруженным путем, но русские земли в составе Литовско-Русского государства долгое время сохраняли свои особенности, внутреннюю структуру и политическое устройство. </w:t>
      </w:r>
    </w:p>
    <w:p>
      <w:pPr>
        <w:pStyle w:val="Style13"/>
        <w:jc w:val="both"/>
        <w:rPr/>
      </w:pPr>
      <w:r>
        <w:rPr>
          <w:rFonts w:cs="Times New Roman" w:ascii="Times New Roman" w:hAnsi="Times New Roman"/>
          <w:sz w:val="12"/>
        </w:rPr>
        <w:t>В первой половине 15в территория Московского государства увеличивается с присоединением русских земель Литвы</w:t>
      </w:r>
      <w:r>
        <w:rPr>
          <w:rFonts w:cs="Times New Roman" w:ascii="Times New Roman" w:hAnsi="Times New Roman"/>
          <w:sz w:val="12"/>
          <w:lang w:val="en-US"/>
        </w:rPr>
        <w:t>:</w:t>
      </w:r>
      <w:r>
        <w:rPr>
          <w:rFonts w:cs="Times New Roman" w:ascii="Times New Roman" w:hAnsi="Times New Roman"/>
          <w:sz w:val="12"/>
        </w:rPr>
        <w:t xml:space="preserve"> Чернигово-Северских и Смоленских. Т. о., к середине 15в складывается основная территория Русского государства.</w:t>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pPr>
      <w:r>
        <w:rPr>
          <w:rFonts w:cs="Times New Roman" w:ascii="Times New Roman" w:hAnsi="Times New Roman"/>
          <w:b/>
          <w:sz w:val="12"/>
        </w:rPr>
        <w:t xml:space="preserve">2.   Перестройка в СССР и крах тоталитарного социализма в Европе. </w:t>
      </w:r>
    </w:p>
    <w:p>
      <w:pPr>
        <w:pStyle w:val="Normal"/>
        <w:jc w:val="both"/>
        <w:rPr>
          <w:sz w:val="12"/>
        </w:rPr>
      </w:pPr>
      <w:r>
        <w:rPr>
          <w:sz w:val="12"/>
        </w:rPr>
        <w:t>Тяжелый экономический и политический кризис в стране в середине 1980-х гг обусловили обострение противоречий во всех сферах жизни. Появилась необходимость глубоких перемен.</w:t>
      </w:r>
    </w:p>
    <w:p>
      <w:pPr>
        <w:pStyle w:val="Normal"/>
        <w:jc w:val="both"/>
        <w:rPr>
          <w:sz w:val="12"/>
        </w:rPr>
      </w:pPr>
      <w:r>
        <w:rPr>
          <w:sz w:val="12"/>
        </w:rPr>
        <w:t>Новое политическое руководство. М. С. Горбачев. Он пытается модернизировать сложившуюся систему «свер</w:t>
        <w:softHyphen/>
        <w:t>ху». В это время развивается гласность. Государство становится многопартийным. Создаются условия для свободы совести. Повы</w:t>
        <w:softHyphen/>
        <w:t>шение роли церкви. Реабилитация жертв сталинских репрессий. Различные неформальные движения.</w:t>
      </w:r>
    </w:p>
    <w:p>
      <w:pPr>
        <w:pStyle w:val="Normal"/>
        <w:jc w:val="both"/>
        <w:rPr>
          <w:sz w:val="12"/>
        </w:rPr>
      </w:pPr>
      <w:r>
        <w:rPr>
          <w:sz w:val="12"/>
        </w:rPr>
        <w:t>Поворот во внешней политике. «Новое политиче</w:t>
        <w:softHyphen/>
        <w:t>ское мышление». Отказ от принципов «холодной вой</w:t>
        <w:softHyphen/>
        <w:t>ны», от раскола мира на две системы. Крах автори</w:t>
        <w:softHyphen/>
        <w:t>тарных режимов в странах Восточной Европы. Вывод советских войск из Афганистана, нормализация отно</w:t>
        <w:softHyphen/>
        <w:t>шений с Китаем.</w:t>
      </w:r>
    </w:p>
    <w:p>
      <w:pPr>
        <w:pStyle w:val="Normal"/>
        <w:jc w:val="both"/>
        <w:rPr>
          <w:sz w:val="12"/>
        </w:rPr>
      </w:pPr>
      <w:r>
        <w:rPr>
          <w:sz w:val="12"/>
        </w:rPr>
        <w:t>В период перестройки развивается самостоятельность предприятий, частной инициати</w:t>
        <w:softHyphen/>
        <w:t>вы. Сопротивление партийно-государственного аппа</w:t>
        <w:softHyphen/>
        <w:t>рата перестройке. Углубление экономического кризи</w:t>
        <w:softHyphen/>
        <w:t>са. Нарас</w:t>
        <w:softHyphen/>
        <w:t>тание инфляции. Возникновение забастовочного движения.</w:t>
      </w:r>
    </w:p>
    <w:p>
      <w:pPr>
        <w:pStyle w:val="Normal"/>
        <w:jc w:val="both"/>
        <w:rPr>
          <w:sz w:val="12"/>
        </w:rPr>
      </w:pPr>
      <w:r>
        <w:rPr>
          <w:sz w:val="12"/>
        </w:rPr>
        <w:t>Реформа политической системы. Возникновение президентской формы правления. Отмена 6-й статьи Конституции. Ослабление центральной власти. Противоборство различных сил по вопросу о путях даль</w:t>
        <w:softHyphen/>
        <w:t>нейшего развития страны.</w:t>
      </w:r>
    </w:p>
    <w:p>
      <w:pPr>
        <w:pStyle w:val="Normal"/>
        <w:jc w:val="both"/>
        <w:rPr>
          <w:sz w:val="12"/>
        </w:rPr>
      </w:pPr>
      <w:r>
        <w:rPr>
          <w:sz w:val="12"/>
        </w:rPr>
        <w:t>Начало демократизации общественной жизни. Фор</w:t>
        <w:softHyphen/>
        <w:t>мирование нового массового сознания. Широкое раз</w:t>
        <w:softHyphen/>
        <w:t>витие многообразных печатных изданий (газет, жур</w:t>
        <w:softHyphen/>
        <w:t>налов, сборников архивных документов и др.). Новые явления в литературе и искусстве. Отказ от догматов коммунистической идеологии.</w:t>
      </w:r>
    </w:p>
    <w:p>
      <w:pPr>
        <w:pStyle w:val="Normal"/>
        <w:jc w:val="both"/>
        <w:rPr>
          <w:sz w:val="12"/>
        </w:rPr>
      </w:pPr>
      <w:r>
        <w:rPr>
          <w:sz w:val="12"/>
        </w:rPr>
        <w:t>Обострение межнациональных отношений (собы</w:t>
        <w:softHyphen/>
        <w:t>тия в Нагорном Карабахе, Баку, Тбилиси, Вильнюсе, Риге). Провозглашение союзными республиками госу</w:t>
        <w:softHyphen/>
        <w:t>дарственного суверенитета. Провал попыток заключе</w:t>
        <w:softHyphen/>
        <w:t>ния нового Союзного Договора. Распад СССР. Образо</w:t>
        <w:softHyphen/>
        <w:t>вание Союза Независимых Государств (СНГ).</w:t>
      </w:r>
    </w:p>
    <w:p>
      <w:pPr>
        <w:pStyle w:val="Normal"/>
        <w:jc w:val="both"/>
        <w:rPr>
          <w:sz w:val="12"/>
        </w:rPr>
      </w:pPr>
      <w:r>
        <w:rPr>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sz w:val="12"/>
          <w:lang w:val="en-US"/>
        </w:rPr>
      </w:pPr>
      <w:r>
        <w:rPr>
          <w:rFonts w:cs="Times New Roman" w:ascii="Times New Roman" w:hAnsi="Times New Roman"/>
          <w:sz w:val="12"/>
          <w:lang w:val="en-US"/>
        </w:rPr>
      </w:r>
    </w:p>
    <w:p>
      <w:pPr>
        <w:pStyle w:val="Style13"/>
        <w:jc w:val="both"/>
        <w:rPr>
          <w:rFonts w:ascii="Times New Roman" w:hAnsi="Times New Roman" w:cs="Times New Roman"/>
          <w:b/>
          <w:b/>
          <w:sz w:val="12"/>
          <w:lang w:val="en-US"/>
        </w:rPr>
      </w:pPr>
      <w:r>
        <w:rPr>
          <w:rFonts w:cs="Times New Roman" w:ascii="Times New Roman" w:hAnsi="Times New Roman"/>
          <w:b/>
          <w:sz w:val="12"/>
          <w:lang w:val="en-US"/>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3.   Смутное время Московского государства начала 17 века.</w:t>
      </w:r>
    </w:p>
    <w:p>
      <w:pPr>
        <w:pStyle w:val="Normal"/>
        <w:jc w:val="both"/>
        <w:rPr>
          <w:sz w:val="12"/>
        </w:rPr>
      </w:pPr>
      <w:r>
        <w:rPr>
          <w:sz w:val="12"/>
        </w:rPr>
        <w:t>Смутное время (1598-1613) в истории Отечества характеризу</w:t>
        <w:softHyphen/>
        <w:t>ется слабостью государственной власти и неподчинением окра</w:t>
        <w:softHyphen/>
        <w:t>ин центру, самозванством, гражданской войной и интервенцией, "великой разрухой Московского государства"</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ЧИНЫ: 1. Опричнина Ивана Грозного, показавшая обществу его бесправие перед произволом царской власти.(произвол царской власти).</w:t>
      </w:r>
    </w:p>
    <w:p>
      <w:pPr>
        <w:pStyle w:val="Normal"/>
        <w:jc w:val="both"/>
        <w:rPr>
          <w:sz w:val="12"/>
        </w:rPr>
      </w:pPr>
      <w:r>
        <w:rPr>
          <w:sz w:val="12"/>
        </w:rPr>
        <w:t>2.Стремление различных слоёв общества улучшить свое сословное положение (крепостные крестьяне - отмены крепостного права, дворяне - продвижения по службе за личные качества, а не за знатность рода и т.д.)</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3. Представление народа, что власть в стране должна принадлежать только "природному царю" (динас</w:t>
        <w:softHyphen/>
        <w:t>тия Рюриковичей), а не выборному, - что было почвой, питавшей самозванство.</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словия, способствовавшие развитию Смуты</w:t>
      </w:r>
    </w:p>
    <w:p>
      <w:pPr>
        <w:pStyle w:val="Normal"/>
        <w:jc w:val="both"/>
        <w:rPr>
          <w:sz w:val="12"/>
        </w:rPr>
      </w:pPr>
      <w:r>
        <w:rPr>
          <w:sz w:val="12"/>
        </w:rPr>
        <w:t>* борьба боярства за ограничение власти царя</w:t>
      </w:r>
    </w:p>
    <w:p>
      <w:pPr>
        <w:pStyle w:val="Normal"/>
        <w:jc w:val="both"/>
        <w:rPr>
          <w:sz w:val="12"/>
        </w:rPr>
      </w:pPr>
      <w:r>
        <w:rPr>
          <w:sz w:val="12"/>
        </w:rPr>
        <w:t>* падение нравственности (по мнению современников)</w:t>
      </w:r>
    </w:p>
    <w:p>
      <w:pPr>
        <w:pStyle w:val="Normal"/>
        <w:jc w:val="both"/>
        <w:rPr>
          <w:sz w:val="12"/>
        </w:rPr>
      </w:pPr>
      <w:r>
        <w:rPr>
          <w:sz w:val="12"/>
        </w:rPr>
        <w:t>* боярские опалы, неурожаи, голод и мор в период правления царя Бориса Годунова (1598-1605)</w:t>
      </w:r>
    </w:p>
    <w:p>
      <w:pPr>
        <w:pStyle w:val="Normal"/>
        <w:jc w:val="both"/>
        <w:rPr>
          <w:sz w:val="12"/>
        </w:rPr>
      </w:pPr>
      <w:r>
        <w:rPr>
          <w:sz w:val="12"/>
        </w:rPr>
        <w:t>* активность казачества</w:t>
      </w:r>
    </w:p>
    <w:p>
      <w:pPr>
        <w:pStyle w:val="Normal"/>
        <w:jc w:val="both"/>
        <w:rPr>
          <w:sz w:val="12"/>
        </w:rPr>
      </w:pPr>
      <w:r>
        <w:rPr>
          <w:sz w:val="12"/>
        </w:rPr>
        <w:t>* вмешательство Польши и католической церкви во внутренние дела России</w:t>
      </w:r>
    </w:p>
    <w:p>
      <w:pPr>
        <w:pStyle w:val="FR1"/>
        <w:spacing w:before="0" w:after="0"/>
        <w:jc w:val="both"/>
        <w:rPr>
          <w:rFonts w:ascii="Times New Roman" w:hAnsi="Times New Roman" w:cs="Times New Roman"/>
          <w:i/>
          <w:i/>
          <w:sz w:val="12"/>
        </w:rPr>
      </w:pPr>
      <w:r>
        <w:rPr>
          <w:rFonts w:cs="Times New Roman" w:ascii="Times New Roman" w:hAnsi="Times New Roman"/>
          <w:i/>
          <w:sz w:val="12"/>
        </w:rPr>
        <w:t>Краткий хронограф Смутного времени</w:t>
      </w:r>
    </w:p>
    <w:p>
      <w:pPr>
        <w:pStyle w:val="Normal"/>
        <w:jc w:val="both"/>
        <w:rPr>
          <w:sz w:val="12"/>
        </w:rPr>
      </w:pPr>
      <w:r>
        <w:rPr>
          <w:sz w:val="12"/>
        </w:rPr>
        <w:t>1598 - Пресечение династии Калиты. Начало правления Бориса Годунова.</w:t>
      </w:r>
    </w:p>
    <w:p>
      <w:pPr>
        <w:pStyle w:val="Normal"/>
        <w:jc w:val="both"/>
        <w:rPr>
          <w:sz w:val="12"/>
        </w:rPr>
      </w:pPr>
      <w:r>
        <w:rPr>
          <w:sz w:val="12"/>
        </w:rPr>
        <w:t>1601 -1603 - Неурожаи и массовый голод в России. Нарастание со</w:t>
        <w:softHyphen/>
        <w:t>циальной напряженности в России.</w:t>
      </w:r>
    </w:p>
    <w:p>
      <w:pPr>
        <w:pStyle w:val="Normal"/>
        <w:jc w:val="both"/>
        <w:rPr>
          <w:sz w:val="12"/>
        </w:rPr>
      </w:pPr>
      <w:r>
        <w:rPr>
          <w:sz w:val="12"/>
        </w:rPr>
        <w:t>1605 - Смерть царя Бориса Годунова. Воцарение Лжедмитрия I. 1606-1610 - Царствование Василия Шуйского. 1606-1607 - Крестьянское восстание под руководством И.Болотни</w:t>
        <w:softHyphen/>
        <w:t>кова. 1607 - Начало военных действий Лжедмитрия II.</w:t>
      </w:r>
    </w:p>
    <w:p>
      <w:pPr>
        <w:pStyle w:val="Normal"/>
        <w:jc w:val="both"/>
        <w:rPr>
          <w:sz w:val="12"/>
        </w:rPr>
      </w:pPr>
      <w:r>
        <w:rPr>
          <w:sz w:val="12"/>
        </w:rPr>
        <w:t>1609 - Втягивание в гражданскую войну Швеции и Польши. Начало польской интервенции.</w:t>
      </w:r>
    </w:p>
    <w:p>
      <w:pPr>
        <w:pStyle w:val="Normal"/>
        <w:jc w:val="both"/>
        <w:rPr>
          <w:sz w:val="12"/>
        </w:rPr>
      </w:pPr>
      <w:r>
        <w:rPr>
          <w:sz w:val="12"/>
        </w:rPr>
        <w:t>1610-1613-Свержение Василия Шуйского, "Семибоярщина" до 1613г..</w:t>
      </w:r>
    </w:p>
    <w:p>
      <w:pPr>
        <w:pStyle w:val="3"/>
        <w:rPr>
          <w:sz w:val="12"/>
        </w:rPr>
      </w:pPr>
      <w:r>
        <w:rPr>
          <w:sz w:val="12"/>
        </w:rPr>
        <w:t>1611-1612- Первое и второе ополчения, освобождавшие Москву от польских интервентов.</w:t>
      </w:r>
    </w:p>
    <w:p>
      <w:pPr>
        <w:pStyle w:val="3"/>
        <w:rPr>
          <w:sz w:val="12"/>
        </w:rPr>
      </w:pPr>
      <w:r>
        <w:rPr>
          <w:sz w:val="12"/>
        </w:rPr>
        <w:t>(Минин и Пожарский).</w:t>
      </w:r>
    </w:p>
    <w:p>
      <w:pPr>
        <w:pStyle w:val="3"/>
        <w:rPr>
          <w:sz w:val="12"/>
        </w:rPr>
      </w:pPr>
      <w:r>
        <w:rPr>
          <w:sz w:val="12"/>
        </w:rPr>
        <w:t xml:space="preserve"> </w:t>
      </w:r>
      <w:r>
        <w:rPr>
          <w:sz w:val="12"/>
        </w:rPr>
        <w:t>1613 - Установление династии Романовых земским собором.</w:t>
      </w:r>
    </w:p>
    <w:p>
      <w:pPr>
        <w:pStyle w:val="Normal"/>
        <w:rPr>
          <w:b/>
          <w:b/>
          <w:i/>
          <w:i/>
          <w:sz w:val="12"/>
        </w:rPr>
      </w:pPr>
      <w:r>
        <w:rPr>
          <w:b/>
          <w:i/>
          <w:sz w:val="12"/>
        </w:rPr>
        <w:t>Последствия смуты.</w:t>
      </w:r>
    </w:p>
    <w:p>
      <w:pPr>
        <w:pStyle w:val="Normal"/>
        <w:jc w:val="both"/>
        <w:rPr>
          <w:sz w:val="12"/>
        </w:rPr>
      </w:pPr>
      <w:r>
        <w:rPr>
          <w:sz w:val="12"/>
        </w:rPr>
        <w:t>1. Временное усиление роли сословно-представительных ор</w:t>
        <w:softHyphen/>
        <w:t>ганов власти: Боярской думы и Земского собора (за царст</w:t>
        <w:softHyphen/>
        <w:t>вование Михаила Романова (1613-1645) известно 10 созывов Земского собора)</w:t>
      </w:r>
    </w:p>
    <w:p>
      <w:pPr>
        <w:pStyle w:val="Normal"/>
        <w:jc w:val="both"/>
        <w:rPr>
          <w:sz w:val="12"/>
        </w:rPr>
      </w:pPr>
      <w:r>
        <w:rPr>
          <w:sz w:val="12"/>
        </w:rPr>
        <w:t>2. Экономическая разруха и обнищание народа</w:t>
      </w:r>
    </w:p>
    <w:p>
      <w:pPr>
        <w:pStyle w:val="TextBodyIndent"/>
        <w:spacing w:before="0" w:after="0"/>
        <w:ind w:left="0" w:hanging="0"/>
        <w:jc w:val="both"/>
        <w:rPr>
          <w:sz w:val="12"/>
        </w:rPr>
      </w:pPr>
      <w:r>
        <w:rPr>
          <w:sz w:val="12"/>
        </w:rPr>
        <w:t>3. Ухудшение международного положения государства и потеря ряда территорий за годы Смуты (Смоленские и Северные земли отошли к Польше, побережье Балтийского моря - Швеции)</w:t>
      </w:r>
    </w:p>
    <w:p>
      <w:pPr>
        <w:pStyle w:val="Normal"/>
        <w:jc w:val="both"/>
        <w:rPr>
          <w:sz w:val="12"/>
        </w:rPr>
      </w:pPr>
      <w:r>
        <w:rPr>
          <w:sz w:val="12"/>
        </w:rPr>
        <w:t>4. Воцарение новой династии Ро</w:t>
        <w:softHyphen/>
        <w:t>мановых (1613-1917)</w:t>
      </w:r>
      <w:r>
        <mc:AlternateContent>
          <mc:Choice Requires="wps">
            <w:drawing>
              <wp:anchor behindDoc="0" distT="25400" distB="25400" distL="50800" distR="50800" simplePos="0" locked="0" layoutInCell="0" allowOverlap="1" relativeHeight="2">
                <wp:simplePos x="0" y="0"/>
                <wp:positionH relativeFrom="column">
                  <wp:posOffset>1829435</wp:posOffset>
                </wp:positionH>
                <wp:positionV relativeFrom="paragraph">
                  <wp:posOffset>381635</wp:posOffset>
                </wp:positionV>
                <wp:extent cx="14605" cy="1917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17700"/>
                        </a:xfrm>
                        <a:prstGeom prst="rect"/>
                        <a:solidFill>
                          <a:srgbClr val="FFFFFF">
                            <a:alpha val="0"/>
                          </a:srgbClr>
                        </a:solidFill>
                      </wps:spPr>
                      <wps:txbx>
                        <w:txbxContent>
                          <w:p>
                            <w:pPr>
                              <w:pStyle w:val="Normal"/>
                              <w:jc w:val="both"/>
                              <w:rPr>
                                <w:sz w:val="12"/>
                              </w:rPr>
                            </w:pPr>
                            <w:r>
                              <w:rPr>
                                <w:sz w:val="12"/>
                              </w:rPr>
                            </w:r>
                          </w:p>
                        </w:txbxContent>
                      </wps:txbx>
                      <wps:bodyPr anchor="t" lIns="0" tIns="0" rIns="0" bIns="0">
                        <a:noAutofit/>
                      </wps:bodyPr>
                    </wps:wsp>
                  </a:graphicData>
                </a:graphic>
              </wp:anchor>
            </w:drawing>
          </mc:Choice>
          <mc:Fallback>
            <w:pict>
              <v:rect fillcolor="#FFFFFF" style="position:absolute;rotation:-0;width:1.15pt;height:151pt;mso-wrap-distance-left:4pt;mso-wrap-distance-right:4pt;mso-wrap-distance-top:2pt;mso-wrap-distance-bottom:2pt;margin-top:30.05pt;mso-position-vertical-relative:text;margin-left:144.05pt;mso-position-horizontal-relative:text">
                <v:fill opacity="0f"/>
                <v:textbox inset="0in,0in,0in,0in">
                  <w:txbxContent>
                    <w:p>
                      <w:pPr>
                        <w:pStyle w:val="Normal"/>
                        <w:jc w:val="both"/>
                        <w:rPr>
                          <w:sz w:val="12"/>
                        </w:rPr>
                      </w:pPr>
                      <w:r>
                        <w:rPr>
                          <w:sz w:val="12"/>
                        </w:rPr>
                      </w:r>
                    </w:p>
                  </w:txbxContent>
                </v:textbox>
                <w10:wrap type="square" side="largest"/>
              </v:rect>
            </w:pict>
          </mc:Fallback>
        </mc:AlternateContent>
      </w:r>
    </w:p>
    <w:p>
      <w:pPr>
        <w:pStyle w:val="Normal"/>
        <w:jc w:val="both"/>
        <w:rPr>
          <w:sz w:val="12"/>
        </w:rPr>
      </w:pPr>
      <w:r>
        <w:rPr>
          <w:sz w:val="12"/>
        </w:rPr>
        <w:t>Расстройство местничества ослабило старую аристокра</w:t>
        <w:softHyphen/>
        <w:t>тию (боярство) и усилило позиции служилого дворян</w:t>
        <w:softHyphen/>
        <w:t>ства</w:t>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4. Советская Россия, СССР и мир в 20-30е гг.: выработка концепций внешнеполитических отношений.</w:t>
      </w:r>
    </w:p>
    <w:p>
      <w:pPr>
        <w:pStyle w:val="Normal"/>
        <w:jc w:val="both"/>
        <w:rPr>
          <w:sz w:val="12"/>
        </w:rPr>
      </w:pPr>
      <w:r>
        <w:rPr>
          <w:sz w:val="12"/>
        </w:rPr>
        <w:t>Условия осуществления внешней политики СССР в 1920-е гг.:</w:t>
      </w:r>
    </w:p>
    <w:p>
      <w:pPr>
        <w:pStyle w:val="Normal"/>
        <w:jc w:val="both"/>
        <w:rPr>
          <w:sz w:val="12"/>
        </w:rPr>
      </w:pPr>
      <w:r>
        <w:rPr>
          <w:sz w:val="12"/>
        </w:rPr>
        <w:t>окончание Гражданской войны и иностранной ин</w:t>
        <w:softHyphen/>
        <w:t>тервенции, укрепление советской власти;</w:t>
      </w:r>
    </w:p>
    <w:p>
      <w:pPr>
        <w:pStyle w:val="3"/>
        <w:rPr>
          <w:sz w:val="12"/>
        </w:rPr>
      </w:pPr>
      <w:r>
        <w:rPr>
          <w:sz w:val="12"/>
        </w:rPr>
        <w:t>создание СССР, включавшего в себя практически всю территорию Российской империи, укрепление центральной власти в национальных регионах; окончание Первой мировой войны и создание Версальско-Вашингтонской системы, определявшей вза</w:t>
        <w:softHyphen/>
        <w:t>имоотношения между ведущими странами Запада и Востока;</w:t>
      </w:r>
    </w:p>
    <w:p>
      <w:pPr>
        <w:pStyle w:val="Normal"/>
        <w:jc w:val="both"/>
        <w:rPr>
          <w:sz w:val="12"/>
        </w:rPr>
      </w:pPr>
      <w:r>
        <w:rPr>
          <w:sz w:val="12"/>
        </w:rPr>
        <w:t>крах надежд советского руководства на мировую революцию и отказ от так называемого экспорта рево</w:t>
        <w:softHyphen/>
        <w:t>люции;</w:t>
      </w:r>
    </w:p>
    <w:p>
      <w:pPr>
        <w:pStyle w:val="Normal"/>
        <w:jc w:val="both"/>
        <w:rPr>
          <w:sz w:val="12"/>
        </w:rPr>
      </w:pPr>
      <w:r>
        <w:rPr>
          <w:sz w:val="12"/>
        </w:rPr>
        <w:t>курс советского правительства на нормализацию международных отношений, расширение сотрудниче</w:t>
        <w:softHyphen/>
        <w:t>ства СССР с зарубежными странами, привлечение в экономику страны иностранных капиталов;</w:t>
      </w:r>
    </w:p>
    <w:p>
      <w:pPr>
        <w:pStyle w:val="Normal"/>
        <w:jc w:val="both"/>
        <w:rPr>
          <w:sz w:val="12"/>
        </w:rPr>
      </w:pPr>
      <w:r>
        <w:rPr>
          <w:sz w:val="12"/>
        </w:rPr>
        <w:t>боязнь, недоверие и враждебность по отношению к СССР со стороны ряда стран Запада, сохранение мно</w:t>
        <w:softHyphen/>
        <w:t>гих противоречий в отношениях СССР с другими стра</w:t>
        <w:softHyphen/>
        <w:t>нами и стремление разрешить их мирным путем.</w:t>
      </w:r>
    </w:p>
    <w:p>
      <w:pPr>
        <w:pStyle w:val="Normal"/>
        <w:jc w:val="both"/>
        <w:rPr>
          <w:sz w:val="12"/>
        </w:rPr>
      </w:pPr>
      <w:r>
        <w:rPr>
          <w:sz w:val="12"/>
        </w:rPr>
        <w:t>Основные факты внешней политики СССР:</w:t>
      </w:r>
    </w:p>
    <w:p>
      <w:pPr>
        <w:pStyle w:val="Normal"/>
        <w:jc w:val="both"/>
        <w:rPr>
          <w:sz w:val="12"/>
        </w:rPr>
      </w:pPr>
      <w:r>
        <w:rPr>
          <w:sz w:val="12"/>
        </w:rPr>
        <w:t>урегулирование отношений с соседями и заключе</w:t>
        <w:softHyphen/>
        <w:t>ние договоров с Эстонией, Латвией, Финляндией, Польшей, Ираном, Афганистаном, Турцией, Монго</w:t>
        <w:softHyphen/>
        <w:t>лией (начало 1920-х гг.);</w:t>
      </w:r>
    </w:p>
    <w:p>
      <w:pPr>
        <w:pStyle w:val="Normal"/>
        <w:jc w:val="both"/>
        <w:rPr>
          <w:sz w:val="12"/>
        </w:rPr>
      </w:pPr>
      <w:r>
        <w:rPr>
          <w:sz w:val="12"/>
        </w:rPr>
        <w:t>выход СССР из экономической блокады, заключе</w:t>
        <w:softHyphen/>
        <w:t>ние торговых договоров с Англией и Германией (1921);</w:t>
      </w:r>
    </w:p>
    <w:p>
      <w:pPr>
        <w:pStyle w:val="Normal"/>
        <w:jc w:val="both"/>
        <w:rPr>
          <w:sz w:val="12"/>
        </w:rPr>
      </w:pPr>
      <w:r>
        <w:rPr>
          <w:sz w:val="12"/>
        </w:rPr>
        <w:t>участие советской делегации в работе Генуэзской и Гаагской международных конференций (1922);</w:t>
      </w:r>
    </w:p>
    <w:p>
      <w:pPr>
        <w:pStyle w:val="Normal"/>
        <w:jc w:val="both"/>
        <w:rPr>
          <w:sz w:val="12"/>
        </w:rPr>
      </w:pPr>
      <w:r>
        <w:rPr>
          <w:sz w:val="12"/>
        </w:rPr>
        <w:t>заключение договора с Германией в Рапалло (1922) и прорыв дипломатической блокады;</w:t>
      </w:r>
    </w:p>
    <w:p>
      <w:pPr>
        <w:pStyle w:val="Normal"/>
        <w:jc w:val="both"/>
        <w:rPr>
          <w:sz w:val="12"/>
        </w:rPr>
      </w:pPr>
      <w:r>
        <w:rPr>
          <w:sz w:val="12"/>
        </w:rPr>
        <w:t>обострение отношений СССР с Англией («ультима</w:t>
        <w:softHyphen/>
        <w:t>тум Керзона» 1923 г. и фактическое удовлетворение его требований правительством СССР);</w:t>
      </w:r>
    </w:p>
    <w:p>
      <w:pPr>
        <w:pStyle w:val="Normal"/>
        <w:jc w:val="both"/>
        <w:rPr>
          <w:sz w:val="12"/>
        </w:rPr>
      </w:pPr>
      <w:r>
        <w:rPr>
          <w:sz w:val="12"/>
        </w:rPr>
        <w:t>дипломатическое признание СССР многими стра</w:t>
        <w:softHyphen/>
        <w:t>нами в 1924—1925 гг.;</w:t>
      </w:r>
    </w:p>
    <w:p>
      <w:pPr>
        <w:pStyle w:val="Normal"/>
        <w:jc w:val="both"/>
        <w:rPr>
          <w:sz w:val="12"/>
        </w:rPr>
      </w:pPr>
      <w:r>
        <w:rPr>
          <w:sz w:val="12"/>
        </w:rPr>
        <w:t>техническое и торговое сотрудничество с рядом стран;</w:t>
      </w:r>
    </w:p>
    <w:p>
      <w:pPr>
        <w:pStyle w:val="Normal"/>
        <w:jc w:val="both"/>
        <w:rPr>
          <w:sz w:val="12"/>
        </w:rPr>
      </w:pPr>
      <w:r>
        <w:rPr>
          <w:sz w:val="12"/>
        </w:rPr>
        <w:t>убийство советского дипломата В. В. Воровского в Лозанне (1923), советского полпреда П. Л. Войкова в Варшаве (192 7);</w:t>
      </w:r>
    </w:p>
    <w:p>
      <w:pPr>
        <w:pStyle w:val="Normal"/>
        <w:jc w:val="both"/>
        <w:rPr>
          <w:sz w:val="12"/>
        </w:rPr>
      </w:pPr>
      <w:r>
        <w:rPr>
          <w:sz w:val="12"/>
        </w:rPr>
        <w:t>разрыв Англией дипломатических и торговых от</w:t>
        <w:softHyphen/>
        <w:t>ношений с СССР (1927);</w:t>
      </w:r>
    </w:p>
    <w:p>
      <w:pPr>
        <w:pStyle w:val="Normal"/>
        <w:jc w:val="both"/>
        <w:rPr>
          <w:sz w:val="12"/>
        </w:rPr>
      </w:pPr>
      <w:r>
        <w:rPr>
          <w:sz w:val="12"/>
        </w:rPr>
        <w:t>антисоветская пропаганда в странах Запада и анти</w:t>
        <w:softHyphen/>
        <w:t>империалистическая — в СССР;</w:t>
      </w:r>
    </w:p>
    <w:p>
      <w:pPr>
        <w:pStyle w:val="Normal"/>
        <w:jc w:val="both"/>
        <w:rPr>
          <w:sz w:val="12"/>
        </w:rPr>
      </w:pPr>
      <w:r>
        <w:rPr>
          <w:sz w:val="12"/>
        </w:rPr>
        <w:t>разрыв отношений с Китаем, конфликт на КВЖД (1929);</w:t>
      </w:r>
    </w:p>
    <w:p>
      <w:pPr>
        <w:pStyle w:val="Normal"/>
        <w:jc w:val="both"/>
        <w:rPr>
          <w:sz w:val="12"/>
        </w:rPr>
      </w:pPr>
      <w:r>
        <w:rPr>
          <w:sz w:val="12"/>
        </w:rPr>
        <w:t>использование руководством СССР Коминтерна в своей внешней политике;</w:t>
      </w:r>
    </w:p>
    <w:p>
      <w:pPr>
        <w:pStyle w:val="Normal"/>
        <w:jc w:val="both"/>
        <w:rPr>
          <w:sz w:val="12"/>
        </w:rPr>
      </w:pPr>
      <w:r>
        <w:rPr>
          <w:sz w:val="12"/>
        </w:rPr>
        <w:t>насаждение в СССР с конца 1920-х гг. идеологии «осажденной крепости».</w:t>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5.  Основные черты внешнеполитического развития мира в </w:t>
      </w:r>
      <w:r>
        <w:rPr>
          <w:b/>
          <w:sz w:val="12"/>
          <w:lang w:val="en-US"/>
        </w:rPr>
        <w:t xml:space="preserve">XIX </w:t>
      </w:r>
      <w:r>
        <w:rPr>
          <w:b/>
          <w:sz w:val="12"/>
        </w:rPr>
        <w:t>веке.</w:t>
      </w:r>
    </w:p>
    <w:p>
      <w:pPr>
        <w:pStyle w:val="Normal"/>
        <w:jc w:val="both"/>
        <w:rPr>
          <w:sz w:val="12"/>
        </w:rPr>
      </w:pPr>
      <w:r>
        <w:rPr>
          <w:sz w:val="12"/>
        </w:rPr>
        <w:t>В XIX веке происходят изменения в расстановке сил в Европе. Страны старого капитализма — Англия и Франция, продолжают за</w:t>
        <w:softHyphen/>
        <w:t>нимать лидирующее положение в Европе, но в силу вставших перед ними проблем, их полное и безусловное лидерство было поколеблено. Англия к концу XIX века по производству стали и чугуна, объему ка</w:t>
        <w:softHyphen/>
        <w:t>питаловложений уступает свое лидирующее положение США.</w:t>
      </w:r>
    </w:p>
    <w:p>
      <w:pPr>
        <w:pStyle w:val="3"/>
        <w:rPr>
          <w:sz w:val="12"/>
        </w:rPr>
      </w:pPr>
      <w:r>
        <w:rPr>
          <w:sz w:val="12"/>
        </w:rPr>
        <w:t>Франция к концу века оказывается на четвертом месте мира. Особенно низкими темпами развивается во Франции собственное машиностроение. В стране сохранялось множество мелких и средних предприятий, на которых работало не более 100 человек. Отставало от техни</w:t>
        <w:softHyphen/>
        <w:t xml:space="preserve">ческого прогресса и сельское хозяйство Франции. По урожайности пшеницы она занимала одно из последних мест в Европе. </w:t>
      </w:r>
    </w:p>
    <w:p>
      <w:pPr>
        <w:pStyle w:val="3"/>
        <w:rPr>
          <w:sz w:val="12"/>
        </w:rPr>
      </w:pPr>
      <w:r>
        <w:rPr>
          <w:sz w:val="12"/>
        </w:rPr>
        <w:t>Крупный рывок на пути модернизации сделала в XIX веке Германия. С середины XIX века почти вся Германия была объеди</w:t>
        <w:softHyphen/>
        <w:t>нена под властью Пруссии — самого могущественного из немецких государств. Таким образом были созданы благоприятные условия для интенсивного развития экономики. В 1850-е годы были проведе</w:t>
        <w:softHyphen/>
        <w:t>ны реформы в сфере земельных отношений. Часть земель была без</w:t>
        <w:softHyphen/>
        <w:t>возмездно передана крестьянству. Другая же часть — самые доход</w:t>
        <w:softHyphen/>
        <w:t>ные земли — подлежали выкупу. В результате всех преобразований к концу XIX века Германия выдвинулась на первое место в Европе по уровню промышленного производства, в котором ведущие позиции занимали черная металлургия, машиностроение и химическая про</w:t>
        <w:softHyphen/>
        <w:t>мышленность. Относительно высоким был и уровень развития сель</w:t>
        <w:softHyphen/>
        <w:t>ского хозяйства.</w:t>
      </w:r>
    </w:p>
    <w:p>
      <w:pPr>
        <w:pStyle w:val="Normal"/>
        <w:jc w:val="both"/>
        <w:rPr>
          <w:sz w:val="12"/>
        </w:rPr>
      </w:pPr>
      <w:r>
        <w:rPr>
          <w:sz w:val="12"/>
        </w:rPr>
        <w:t>19 век был ознаменован множеством войн</w:t>
      </w:r>
      <w:r>
        <w:rPr>
          <w:sz w:val="12"/>
          <w:lang w:val="en-US"/>
        </w:rPr>
        <w:t>:</w:t>
      </w:r>
    </w:p>
    <w:p>
      <w:pPr>
        <w:pStyle w:val="Normal"/>
        <w:jc w:val="both"/>
        <w:rPr/>
      </w:pPr>
      <w:r>
        <w:rPr>
          <w:sz w:val="12"/>
        </w:rPr>
        <w:t xml:space="preserve">Войны с </w:t>
      </w:r>
      <w:r>
        <w:rPr>
          <w:sz w:val="12"/>
          <w:u w:val="single"/>
        </w:rPr>
        <w:t>Ираном</w:t>
      </w:r>
      <w:r>
        <w:rPr>
          <w:sz w:val="12"/>
        </w:rPr>
        <w:t>(Персия) 1804-1813, 1826-1828.  В результате – победа России. К ней отошли Сев. Азербайджан, Вост. Армения.</w:t>
      </w:r>
    </w:p>
    <w:p>
      <w:pPr>
        <w:pStyle w:val="Normal"/>
        <w:jc w:val="both"/>
        <w:rPr/>
      </w:pPr>
      <w:r>
        <w:rPr>
          <w:sz w:val="12"/>
        </w:rPr>
        <w:t xml:space="preserve">Война со </w:t>
      </w:r>
      <w:r>
        <w:rPr>
          <w:sz w:val="12"/>
          <w:u w:val="single"/>
        </w:rPr>
        <w:t>Швецией</w:t>
      </w:r>
      <w:r>
        <w:rPr>
          <w:sz w:val="12"/>
        </w:rPr>
        <w:t xml:space="preserve">  1808-1809. Победа России. К ней отошла Финляндия.</w:t>
      </w:r>
    </w:p>
    <w:p>
      <w:pPr>
        <w:pStyle w:val="Heading2"/>
        <w:rPr/>
      </w:pPr>
      <w:r>
        <w:rPr>
          <w:sz w:val="12"/>
        </w:rPr>
        <w:t xml:space="preserve">Отечественная война против наполеоновской армии    </w:t>
      </w:r>
      <w:r>
        <w:rPr>
          <w:sz w:val="12"/>
          <w:u w:val="none"/>
        </w:rPr>
        <w:t>1812. Победа России. К ней отошло Варшавское Герцогство.</w:t>
      </w:r>
    </w:p>
    <w:p>
      <w:pPr>
        <w:pStyle w:val="Heading2"/>
        <w:rPr/>
      </w:pPr>
      <w:r>
        <w:rPr>
          <w:sz w:val="12"/>
          <w:u w:val="none"/>
        </w:rPr>
        <w:t xml:space="preserve">Война с </w:t>
      </w:r>
      <w:r>
        <w:rPr>
          <w:sz w:val="12"/>
        </w:rPr>
        <w:t>Турцией</w:t>
      </w:r>
      <w:r>
        <w:rPr>
          <w:sz w:val="12"/>
          <w:u w:val="none"/>
        </w:rPr>
        <w:t>.</w:t>
      </w:r>
      <w:r>
        <w:rPr>
          <w:sz w:val="12"/>
        </w:rPr>
        <w:t xml:space="preserve"> </w:t>
      </w:r>
      <w:r>
        <w:rPr>
          <w:sz w:val="12"/>
          <w:u w:val="none"/>
        </w:rPr>
        <w:t>1828-1829. Победа России. К ней отошло устье Дуная, черноморское побережье от Анапы до Батуми. 1877-1878  -  к России отошла Зап. Армения, а Болгария и Румыния получили независимость.</w:t>
      </w:r>
    </w:p>
    <w:p>
      <w:pPr>
        <w:pStyle w:val="Normal"/>
        <w:rPr/>
      </w:pPr>
      <w:r>
        <w:rPr>
          <w:sz w:val="12"/>
          <w:u w:val="single"/>
        </w:rPr>
        <w:t>Кавказская война</w:t>
      </w:r>
      <w:r>
        <w:rPr>
          <w:sz w:val="12"/>
        </w:rPr>
        <w:t xml:space="preserve">  1817-1864. Победа России. Присоединение горных районов Адыгеи.</w:t>
      </w:r>
    </w:p>
    <w:p>
      <w:pPr>
        <w:pStyle w:val="Normal"/>
        <w:rPr/>
      </w:pPr>
      <w:r>
        <w:rPr>
          <w:sz w:val="12"/>
          <w:u w:val="single"/>
        </w:rPr>
        <w:t>Крымская война</w:t>
      </w:r>
      <w:r>
        <w:rPr>
          <w:sz w:val="12"/>
        </w:rPr>
        <w:t xml:space="preserve">  1853-1856. Россия воевала с Англией, Францией, Сардинией и Османской империей. Поражение России. Потеря  Ю. Бессарабии и устья Дуная. Запрет держать флот в Черном море.</w:t>
      </w:r>
    </w:p>
    <w:p>
      <w:pPr>
        <w:pStyle w:val="Normal"/>
        <w:rPr/>
      </w:pPr>
      <w:r>
        <w:rPr>
          <w:sz w:val="12"/>
          <w:u w:val="single"/>
        </w:rPr>
        <w:t>Политика в Ср. Азии</w:t>
      </w:r>
      <w:r>
        <w:rPr>
          <w:sz w:val="12"/>
        </w:rPr>
        <w:t>. Установлен контроль России над Казахстаном 40-е – 50-е, над всей средней Азией  60-е – 70-е.</w:t>
      </w:r>
    </w:p>
    <w:p>
      <w:pPr>
        <w:pStyle w:val="Normal"/>
        <w:rPr/>
      </w:pPr>
      <w:r>
        <w:rPr>
          <w:sz w:val="12"/>
          <w:u w:val="single"/>
        </w:rPr>
        <w:t>Дальний Восток</w:t>
      </w:r>
      <w:r>
        <w:rPr>
          <w:sz w:val="12"/>
        </w:rPr>
        <w:t>. 50-е – 60-е  после соглашения с Китаем установлена граница по Амуру. Усурийский край отошел к России.</w:t>
      </w:r>
    </w:p>
    <w:p>
      <w:pPr>
        <w:pStyle w:val="Normal"/>
        <w:rPr/>
      </w:pPr>
      <w:r>
        <w:rPr>
          <w:sz w:val="12"/>
          <w:u w:val="single"/>
        </w:rPr>
        <w:t>Россия продает Аляску США</w:t>
      </w:r>
      <w:r>
        <w:rPr>
          <w:sz w:val="12"/>
        </w:rPr>
        <w:t xml:space="preserve"> 1867.</w:t>
      </w:r>
    </w:p>
    <w:p>
      <w:pPr>
        <w:pStyle w:val="Normal"/>
        <w:jc w:val="both"/>
        <w:rPr/>
      </w:pPr>
      <w:r>
        <w:rPr>
          <w:sz w:val="12"/>
          <w:lang w:val="en-US"/>
        </w:rPr>
        <w:t xml:space="preserve">1882г создание </w:t>
      </w:r>
      <w:r>
        <w:rPr>
          <w:sz w:val="12"/>
          <w:u w:val="single"/>
          <w:lang w:val="en-US"/>
        </w:rPr>
        <w:t>Тройственного союза</w:t>
      </w:r>
      <w:r>
        <w:rPr>
          <w:sz w:val="12"/>
          <w:lang w:val="en-US"/>
        </w:rPr>
        <w:t xml:space="preserve"> (Италия, Германия, Австро-Венгрия). После чего Россия пошла на сближение со Францие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6.  Общественно-политические отношения в СССР в 1945-1985гг.</w:t>
      </w:r>
    </w:p>
    <w:p>
      <w:pPr>
        <w:pStyle w:val="Normal"/>
        <w:jc w:val="both"/>
        <w:rPr>
          <w:sz w:val="12"/>
        </w:rPr>
      </w:pPr>
      <w:r>
        <w:rPr>
          <w:sz w:val="12"/>
        </w:rPr>
        <w:t>Тяжелые последствия войны для Советской страны: разрушенные города и села, заводы, фабрики, учреж</w:t>
        <w:softHyphen/>
        <w:t>дения, школы, больницы, взорванные дороги требовали серьезных восстановительных работ.</w:t>
      </w:r>
    </w:p>
    <w:p>
      <w:pPr>
        <w:pStyle w:val="Normal"/>
        <w:jc w:val="both"/>
        <w:rPr>
          <w:sz w:val="12"/>
        </w:rPr>
      </w:pPr>
      <w:r>
        <w:rPr>
          <w:sz w:val="12"/>
        </w:rPr>
        <w:t>Постепенно шла перестройка страны на мирный лад: реэвакуация промышленности, восстановление разрушенного хо</w:t>
        <w:softHyphen/>
        <w:t>зяйства, транспорта, городов; постепенная демобили</w:t>
        <w:softHyphen/>
        <w:t>зация огромной армии.</w:t>
      </w:r>
    </w:p>
    <w:p>
      <w:pPr>
        <w:pStyle w:val="3"/>
        <w:rPr>
          <w:sz w:val="12"/>
        </w:rPr>
      </w:pPr>
      <w:r>
        <w:rPr>
          <w:sz w:val="12"/>
        </w:rPr>
        <w:t>Репатриация угнанного фашистами населения и бывших военнопленных, их «фильтрация» органами НКВД и использование (в том числе принудительно) на работах по восстановлению народного хозяйства. 1946 г. ознаменовался голодом и его тяжелыми последствиями. Сельское хозяйство пришло в упадок. Колхозный строй становился неэффективным. Восстанов</w:t>
        <w:softHyphen/>
        <w:t xml:space="preserve">ление страны делалось героическими усилиями советского народа. И в результате наблюдалось постепенное улучшение условий жизни. В 1947 г произошла денежная реформа, в результате чего были отменены карточки. </w:t>
      </w:r>
    </w:p>
    <w:p>
      <w:pPr>
        <w:pStyle w:val="Normal"/>
        <w:jc w:val="both"/>
        <w:rPr>
          <w:sz w:val="12"/>
        </w:rPr>
      </w:pPr>
      <w:r>
        <w:rPr>
          <w:sz w:val="12"/>
        </w:rPr>
        <w:t>Продолжается ускоренное раз</w:t>
        <w:softHyphen/>
        <w:t>витие военной промышленности в мирное время. Со</w:t>
        <w:softHyphen/>
        <w:t>здание ядерного оружия. Наращивается военный по</w:t>
        <w:softHyphen/>
        <w:t>тенциал и начало гонки вооружений в условиях «хо</w:t>
        <w:softHyphen/>
        <w:t>лодной войны».</w:t>
      </w:r>
    </w:p>
    <w:p>
      <w:pPr>
        <w:pStyle w:val="Normal"/>
        <w:jc w:val="both"/>
        <w:rPr>
          <w:sz w:val="12"/>
        </w:rPr>
      </w:pPr>
      <w:r>
        <w:rPr>
          <w:sz w:val="12"/>
        </w:rPr>
        <w:t xml:space="preserve">  </w:t>
      </w:r>
      <w:r>
        <w:rPr>
          <w:sz w:val="12"/>
        </w:rPr>
        <w:t>Руководство страны возвращается к довоенной мо</w:t>
        <w:softHyphen/>
        <w:t>дели экономического развития — модели «казармен</w:t>
        <w:softHyphen/>
        <w:t>ного социализма». Начинается новое наступление на индивиду</w:t>
        <w:softHyphen/>
        <w:t>альное хозяйство крестьян. 1945—1953 гг характеризуются противоречивостью социальной политики.</w:t>
      </w:r>
    </w:p>
    <w:p>
      <w:pPr>
        <w:pStyle w:val="Normal"/>
        <w:jc w:val="both"/>
        <w:rPr/>
      </w:pPr>
      <w:r>
        <w:rPr>
          <w:b/>
          <w:i/>
          <w:sz w:val="12"/>
        </w:rPr>
        <w:t>Общественно-политическая жизнь страны</w:t>
      </w:r>
      <w:r>
        <w:rPr>
          <w:sz w:val="12"/>
        </w:rPr>
        <w:t>: сохра</w:t>
        <w:softHyphen/>
        <w:t>няется всевластие партийно-государственного руко</w:t>
        <w:softHyphen/>
        <w:t>водства; апогей культа личности Сталина в конце 1940-х— начале 1950-х гг.; репрессии против быв</w:t>
        <w:softHyphen/>
        <w:t>ших военнопленных и репатриантов; насильственное переселение людей с вновь присоединенных террито</w:t>
        <w:softHyphen/>
        <w:t>рий; расширение сети ГУЛАГа, восстания заключен</w:t>
        <w:softHyphen/>
        <w:t>ных; партийные постановле</w:t>
        <w:softHyphen/>
        <w:t>ния и процессы против интеллигенции («ленинград</w:t>
        <w:softHyphen/>
        <w:t>ское дело», «дело врачей», «лысенковщина»), новая волна арестов и ссы</w:t>
        <w:softHyphen/>
        <w:t>лок; восста</w:t>
        <w:softHyphen/>
        <w:t>новление «железного занавеса». Напряженная психоло</w:t>
        <w:softHyphen/>
        <w:t>гическая обстановка в стране.</w:t>
      </w:r>
    </w:p>
    <w:p>
      <w:pPr>
        <w:pStyle w:val="Normal"/>
        <w:jc w:val="both"/>
        <w:rPr>
          <w:sz w:val="12"/>
        </w:rPr>
      </w:pPr>
      <w:r>
        <w:rPr>
          <w:sz w:val="12"/>
        </w:rPr>
        <w:t>Внешняя политика СССР в условиях начавшейся «холодной войны» и глобального противостояния с США: экспорт сталинской модели социализма в стра</w:t>
        <w:softHyphen/>
        <w:t>ны Восточной Европы; СССР в корейском конфликте; разрыв отношений с Югославией. Влияние на международное и внутрен</w:t>
        <w:softHyphen/>
        <w:t>нее положение страны сталинской концепции сущест</w:t>
        <w:softHyphen/>
        <w:t>вования после войны «двух лагерей».</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7. ПОЛИТИКА ПРОСВЕЩЕННОГО АБСОЛЮТИЗМА В ЕВРОПЕ и РОССИЙСКОЙ ИМПЕРИИ в </w:t>
      </w:r>
      <w:r>
        <w:rPr>
          <w:b/>
          <w:sz w:val="12"/>
          <w:lang w:val="en-US"/>
        </w:rPr>
        <w:t>II</w:t>
      </w:r>
      <w:r>
        <w:rPr>
          <w:b/>
          <w:sz w:val="12"/>
        </w:rPr>
        <w:t xml:space="preserve"> пол. 18века.</w:t>
      </w:r>
    </w:p>
    <w:p>
      <w:pPr>
        <w:pStyle w:val="Normal"/>
        <w:jc w:val="both"/>
        <w:rPr>
          <w:sz w:val="12"/>
        </w:rPr>
      </w:pPr>
      <w:r>
        <w:rPr>
          <w:sz w:val="12"/>
        </w:rPr>
        <w:t>"Просвещенный абсолютизм" - политика Екатерины II, провозгласившей основой своего правления заботу о бла</w:t>
        <w:softHyphen/>
        <w:t>годенствии подданных в соответствии с законами, исхо</w:t>
        <w:softHyphen/>
        <w:t xml:space="preserve">дящими от монарха. Идеи этой политики были привиты европейской философией Просвещения. </w:t>
      </w:r>
    </w:p>
    <w:p>
      <w:pPr>
        <w:pStyle w:val="Normal"/>
        <w:jc w:val="both"/>
        <w:rPr/>
      </w:pPr>
      <w:r>
        <w:rPr>
          <w:sz w:val="12"/>
        </w:rPr>
        <w:t>Соборное уложение 1649г не отвечало уже новой исторической ситуации. Летом 1767г в Москве была собрана «Комиссия для составления нового уложения». Представительство в ней носило чисто сословный характер</w:t>
      </w:r>
      <w:r>
        <w:rPr>
          <w:sz w:val="12"/>
          <w:lang w:val="en-US"/>
        </w:rPr>
        <w:t>:</w:t>
      </w:r>
      <w:r>
        <w:rPr>
          <w:sz w:val="12"/>
        </w:rPr>
        <w:t xml:space="preserve"> дворяне от каждого уезда выбирали одного депутата, горожане также от каждого города выбирали одного депутата, независимо от количества населения.</w:t>
      </w:r>
    </w:p>
    <w:p>
      <w:pPr>
        <w:pStyle w:val="Normal"/>
        <w:jc w:val="both"/>
        <w:rPr>
          <w:sz w:val="12"/>
        </w:rPr>
      </w:pPr>
      <w:r>
        <w:rPr>
          <w:sz w:val="12"/>
        </w:rPr>
        <w:t>Уложенная комиссия (1767-1768)  Состав (564 депутата всего)</w:t>
      </w:r>
    </w:p>
    <w:p>
      <w:pPr>
        <w:pStyle w:val="3"/>
        <w:rPr>
          <w:sz w:val="12"/>
        </w:rPr>
      </w:pPr>
      <w:r>
        <w:rPr>
          <w:sz w:val="12"/>
        </w:rPr>
        <w:t>Работа комиссии свидетельствовала о накале социальных противоречий в стране. «Благородное» дворянство выступило с целым рядом требований узко сословного характера. Но требования дворян шли вразрез с интересами набиравших сил купцов. Однако, наибольшие противоречия вызвал конечно же крестьянский вопрос. Выступления государственных крестьян показали тяжелое положение крестьянства, изнемогавшего под бременем налогов. Екатерина испугалась такого поворота событий. Воспользовавшись в качестве предлога началом Русско-турецкой войны, она распустила Комиссию на неопределенный срок.</w:t>
      </w:r>
    </w:p>
    <w:p>
      <w:pPr>
        <w:pStyle w:val="Normal"/>
        <w:jc w:val="both"/>
        <w:rPr/>
      </w:pPr>
      <w:r>
        <w:rPr>
          <w:b/>
          <w:i/>
          <w:sz w:val="12"/>
        </w:rPr>
        <w:t>Итак</w:t>
      </w:r>
      <w:r>
        <w:rPr>
          <w:b/>
          <w:i/>
          <w:sz w:val="12"/>
          <w:lang w:val="en-US"/>
        </w:rPr>
        <w:t>:</w:t>
      </w:r>
      <w:r>
        <w:rPr>
          <w:b/>
          <w:i/>
          <w:sz w:val="12"/>
        </w:rPr>
        <w:t xml:space="preserve"> Цели созыва Уложенной комиссии</w:t>
      </w:r>
      <w:r>
        <w:rPr>
          <w:sz w:val="12"/>
        </w:rPr>
        <w:t>: 1. Выработка нового свода законов.</w:t>
      </w:r>
    </w:p>
    <w:p>
      <w:pPr>
        <w:pStyle w:val="Normal"/>
        <w:jc w:val="both"/>
        <w:rPr>
          <w:sz w:val="12"/>
        </w:rPr>
      </w:pPr>
      <w:r>
        <w:rPr>
          <w:sz w:val="12"/>
        </w:rPr>
        <w:t>2. Выяснение настроений разных слоев общества.</w:t>
      </w:r>
    </w:p>
    <w:p>
      <w:pPr>
        <w:pStyle w:val="Normal"/>
        <w:jc w:val="both"/>
        <w:rPr>
          <w:sz w:val="12"/>
        </w:rPr>
      </w:pPr>
      <w:r>
        <w:rPr>
          <w:sz w:val="12"/>
        </w:rPr>
        <w:t>3. Обсуждение наказов де</w:t>
        <w:softHyphen/>
        <w:t>путатов.</w:t>
      </w:r>
    </w:p>
    <w:p>
      <w:pPr>
        <w:pStyle w:val="TextBodyIndent"/>
        <w:spacing w:before="0" w:after="0"/>
        <w:ind w:left="0" w:hanging="0"/>
        <w:jc w:val="both"/>
        <w:rPr/>
      </w:pPr>
      <w:r>
        <w:rPr>
          <w:b/>
          <w:i/>
          <w:sz w:val="12"/>
        </w:rPr>
        <w:t>Результаты ее работы</w:t>
      </w:r>
      <w:r>
        <w:rPr>
          <w:sz w:val="12"/>
        </w:rPr>
        <w:t>: 1. Выработать новое уложение не удалось. Роспуск комиссии.</w:t>
      </w:r>
    </w:p>
    <w:p>
      <w:pPr>
        <w:pStyle w:val="Normal"/>
        <w:jc w:val="both"/>
        <w:rPr>
          <w:sz w:val="12"/>
        </w:rPr>
      </w:pPr>
      <w:r>
        <w:rPr>
          <w:sz w:val="12"/>
        </w:rPr>
        <w:t>Политика "просвещенного абсолютизма", несмотря на ли</w:t>
        <w:softHyphen/>
        <w:t>беральные идеи, отличалась социально-политическим кон</w:t>
        <w:softHyphen/>
        <w:t>серватизмом: предоставление прав и привилегий дворянам и горожанам, реформы госаппарата сохранили абсолютизм и укрепили крепостничество.</w:t>
      </w:r>
      <w:r>
        <mc:AlternateContent>
          <mc:Choice Requires="wps">
            <w:drawing>
              <wp:anchor behindDoc="0" distT="25400" distB="25400" distL="6400800" distR="6400800" simplePos="0" locked="0" layoutInCell="0" allowOverlap="1" relativeHeight="3">
                <wp:simplePos x="0" y="0"/>
                <wp:positionH relativeFrom="margin">
                  <wp:posOffset>1791335</wp:posOffset>
                </wp:positionH>
                <wp:positionV relativeFrom="paragraph">
                  <wp:posOffset>26035</wp:posOffset>
                </wp:positionV>
                <wp:extent cx="2095500" cy="1308100"/>
                <wp:effectExtent l="0" t="0" r="0" b="0"/>
                <wp:wrapTopAndBottom/>
                <wp:docPr id="2" name="Frame2"/>
                <a:graphic xmlns:a="http://schemas.openxmlformats.org/drawingml/2006/main">
                  <a:graphicData uri="http://schemas.microsoft.com/office/word/2010/wordprocessingShape">
                    <wps:wsp>
                      <wps:cNvSpPr txBox="1"/>
                      <wps:spPr>
                        <a:xfrm>
                          <a:off x="0" y="0"/>
                          <a:ext cx="2095500" cy="1308100"/>
                        </a:xfrm>
                        <a:prstGeom prst="rect"/>
                        <a:solidFill>
                          <a:srgbClr val="FFFFFF">
                            <a:alpha val="0"/>
                          </a:srgbClr>
                        </a:solidFill>
                      </wps:spPr>
                      <wps:txbx>
                        <w:txbxContent>
                          <w:p>
                            <w:pPr>
                              <w:pStyle w:val="Normal"/>
                              <w:jc w:val="both"/>
                              <w:rPr>
                                <w:sz w:val="12"/>
                              </w:rPr>
                            </w:pPr>
                            <w:r>
                              <w:rPr>
                                <w:sz w:val="12"/>
                              </w:rPr>
                              <w:t>2. Отмена крепостного права невоз</w:t>
                              <w:softHyphen/>
                              <w:t>можна.</w:t>
                            </w:r>
                          </w:p>
                          <w:p>
                            <w:pPr>
                              <w:pStyle w:val="Normal"/>
                              <w:jc w:val="both"/>
                              <w:rPr>
                                <w:sz w:val="12"/>
                              </w:rPr>
                            </w:pPr>
                            <w:r>
                              <w:rPr>
                                <w:sz w:val="12"/>
                              </w:rPr>
                              <w:t>3. Каждое сословие требовало при</w:t>
                              <w:softHyphen/>
                              <w:t>вилегий в свою пользу.</w:t>
                            </w:r>
                          </w:p>
                          <w:p>
                            <w:pPr>
                              <w:pStyle w:val="Normal"/>
                              <w:jc w:val="both"/>
                              <w:rPr>
                                <w:sz w:val="12"/>
                              </w:rPr>
                            </w:pPr>
                            <w:r>
                              <w:rPr>
                                <w:sz w:val="12"/>
                              </w:rPr>
                              <w:t>4. Раскол в среде дворянства (потом</w:t>
                              <w:softHyphen/>
                              <w:t>ственное и личное).</w:t>
                            </w:r>
                          </w:p>
                        </w:txbxContent>
                      </wps:txbx>
                      <wps:bodyPr anchor="t" lIns="0" tIns="0" rIns="0" bIns="0">
                        <a:noAutofit/>
                      </wps:bodyPr>
                    </wps:wsp>
                  </a:graphicData>
                </a:graphic>
              </wp:anchor>
            </w:drawing>
          </mc:Choice>
          <mc:Fallback>
            <w:pict>
              <v:rect fillcolor="#FFFFFF" style="position:absolute;rotation:-0;width:165pt;height:103pt;mso-wrap-distance-left:504pt;mso-wrap-distance-right:504pt;mso-wrap-distance-top:2pt;mso-wrap-distance-bottom:2pt;margin-top:2.05pt;mso-position-vertical-relative:text;margin-left:141.05pt;mso-position-horizontal-relative:margin">
                <v:fill opacity="0f"/>
                <v:textbox inset="0in,0in,0in,0in">
                  <w:txbxContent>
                    <w:p>
                      <w:pPr>
                        <w:pStyle w:val="Normal"/>
                        <w:jc w:val="both"/>
                        <w:rPr>
                          <w:sz w:val="12"/>
                        </w:rPr>
                      </w:pPr>
                      <w:r>
                        <w:rPr>
                          <w:sz w:val="12"/>
                        </w:rPr>
                        <w:t>2. Отмена крепостного права невоз</w:t>
                        <w:softHyphen/>
                        <w:t>можна.</w:t>
                      </w:r>
                    </w:p>
                    <w:p>
                      <w:pPr>
                        <w:pStyle w:val="Normal"/>
                        <w:jc w:val="both"/>
                        <w:rPr>
                          <w:sz w:val="12"/>
                        </w:rPr>
                      </w:pPr>
                      <w:r>
                        <w:rPr>
                          <w:sz w:val="12"/>
                        </w:rPr>
                        <w:t>3. Каждое сословие требовало при</w:t>
                        <w:softHyphen/>
                        <w:t>вилегий в свою пользу.</w:t>
                      </w:r>
                    </w:p>
                    <w:p>
                      <w:pPr>
                        <w:pStyle w:val="Normal"/>
                        <w:jc w:val="both"/>
                        <w:rPr>
                          <w:sz w:val="12"/>
                        </w:rPr>
                      </w:pPr>
                      <w:r>
                        <w:rPr>
                          <w:sz w:val="12"/>
                        </w:rPr>
                        <w:t>4. Раскол в среде дворянства (потом</w:t>
                        <w:softHyphen/>
                        <w:t>ственное и личное).</w:t>
                      </w:r>
                    </w:p>
                  </w:txbxContent>
                </v:textbox>
                <w10:wrap type="topAndBottom"/>
              </v:rect>
            </w:pict>
          </mc:Fallback>
        </mc:AlternateConten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lang w:val="en-US"/>
        </w:rPr>
      </w:pPr>
      <w:r>
        <w:rPr>
          <w:sz w:val="12"/>
          <w:lang w:val="en-US"/>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t>8. Политика  НЭПа в советской России (20е гг.).</w:t>
      </w:r>
    </w:p>
    <w:p>
      <w:pPr>
        <w:pStyle w:val="Normal"/>
        <w:jc w:val="both"/>
        <w:rPr>
          <w:sz w:val="12"/>
        </w:rPr>
      </w:pPr>
      <w:r>
        <w:rPr>
          <w:sz w:val="12"/>
        </w:rPr>
        <w:t>Нэп — новая экономическая политика, сменившая «военный коммунизм» в 1921 г., преследовала цель пре</w:t>
        <w:softHyphen/>
        <w:t>одолеть массовое недовольство политикой «военного коммунизма». Были осуществлены следующие меры: продразверстка заменена продналогом (в 2 раза мень</w:t>
        <w:softHyphen/>
        <w:t>шим), разрешены частная торговля и предпринима</w:t>
        <w:softHyphen/>
        <w:t>тельство, а также использование наемного труда бат</w:t>
        <w:softHyphen/>
        <w:t>раков в деревне.</w:t>
      </w:r>
    </w:p>
    <w:p>
      <w:pPr>
        <w:pStyle w:val="Normal"/>
        <w:jc w:val="both"/>
        <w:rPr>
          <w:sz w:val="12"/>
        </w:rPr>
      </w:pPr>
      <w:r>
        <w:rPr>
          <w:sz w:val="12"/>
        </w:rPr>
        <w:t>Сравнение «военного коммунизма» и нэпа может, идти по линии общего и отличного.</w:t>
      </w:r>
    </w:p>
    <w:p>
      <w:pPr>
        <w:pStyle w:val="Normal"/>
        <w:jc w:val="both"/>
        <w:rPr>
          <w:sz w:val="12"/>
        </w:rPr>
      </w:pPr>
      <w:r>
        <w:rPr>
          <w:sz w:val="12"/>
        </w:rPr>
        <w:t>Общее между ними связано с природой советской власти и сущностью ее политики:</w:t>
      </w:r>
    </w:p>
    <w:p>
      <w:pPr>
        <w:pStyle w:val="Normal"/>
        <w:jc w:val="both"/>
        <w:rPr>
          <w:sz w:val="12"/>
        </w:rPr>
      </w:pPr>
      <w:r>
        <w:rPr>
          <w:sz w:val="12"/>
        </w:rPr>
        <w:t>в стране сохранялся жесткий однопартийный ре</w:t>
        <w:softHyphen/>
        <w:t>жим, для которого было характерно подавление всего «классово чуждого» для пролетариата, нетерпимость к другим партиям и слоям;</w:t>
      </w:r>
    </w:p>
    <w:p>
      <w:pPr>
        <w:pStyle w:val="Normal"/>
        <w:jc w:val="both"/>
        <w:rPr>
          <w:sz w:val="12"/>
        </w:rPr>
      </w:pPr>
      <w:r>
        <w:rPr>
          <w:sz w:val="12"/>
        </w:rPr>
        <w:t>в обществе сохранялись ограничения прав (напри</w:t>
        <w:softHyphen/>
        <w:t>мер, избирательного) представителей дворян, буржу</w:t>
        <w:softHyphen/>
        <w:t>азии, служителей церкви и др.;</w:t>
      </w:r>
    </w:p>
    <w:p>
      <w:pPr>
        <w:pStyle w:val="Normal"/>
        <w:jc w:val="both"/>
        <w:rPr>
          <w:sz w:val="12"/>
        </w:rPr>
      </w:pPr>
      <w:r>
        <w:rPr>
          <w:sz w:val="12"/>
        </w:rPr>
        <w:t>дореволюционный'образ жизни отвергался, осуж</w:t>
        <w:softHyphen/>
        <w:t>дался с позиций большевистской идеологии, обществу навязывалось представление о социалистическом (коммунистическом) обществе как «лучшем буду</w:t>
        <w:softHyphen/>
        <w:t>щем».</w:t>
      </w:r>
    </w:p>
    <w:p>
      <w:pPr>
        <w:pStyle w:val="Normal"/>
        <w:jc w:val="both"/>
        <w:rPr>
          <w:sz w:val="12"/>
        </w:rPr>
      </w:pPr>
      <w:r>
        <w:rPr>
          <w:sz w:val="12"/>
        </w:rPr>
        <w:t>Нэп и «военный коммунизм» объединял ряд общих черт: национализация промышленности, транспорта, связи; жесткая административная система управле</w:t>
        <w:softHyphen/>
        <w:t>ния в главных отраслях экономики; неэквивалентный обмен с деревней и отсутствие условий для свободного развития крестьянского хозяйства.</w:t>
      </w:r>
    </w:p>
    <w:p>
      <w:pPr>
        <w:pStyle w:val="Normal"/>
        <w:jc w:val="both"/>
        <w:rPr>
          <w:sz w:val="12"/>
        </w:rPr>
      </w:pPr>
      <w:r>
        <w:rPr>
          <w:sz w:val="12"/>
        </w:rPr>
        <w:t>«Военный коммунизм» и нэп сближала также об</w:t>
        <w:softHyphen/>
        <w:t>щая цель — строительство социалистической модели общества в условиях диктатуры пролетариата (а фак</w:t>
        <w:softHyphen/>
        <w:t>тически — диктатуры партии большевиков).</w:t>
      </w:r>
    </w:p>
    <w:p>
      <w:pPr>
        <w:pStyle w:val="Normal"/>
        <w:jc w:val="both"/>
        <w:rPr>
          <w:sz w:val="12"/>
        </w:rPr>
      </w:pPr>
      <w:r>
        <w:rPr>
          <w:sz w:val="12"/>
        </w:rPr>
        <w:t>Главное отличие нэпа от «военного коммуниз</w:t>
        <w:softHyphen/>
        <w:t>ма» — попытка использовать рыночные отноше</w:t>
        <w:softHyphen/>
        <w:t>ния в переходный от капитализма к социализму пе</w:t>
        <w:softHyphen/>
        <w:t>риод.</w:t>
      </w:r>
    </w:p>
    <w:p>
      <w:pPr>
        <w:pStyle w:val="Normal"/>
        <w:jc w:val="both"/>
        <w:rPr>
          <w:sz w:val="12"/>
        </w:rPr>
      </w:pPr>
      <w:r>
        <w:rPr>
          <w:sz w:val="12"/>
        </w:rPr>
        <w:t>Для периода «военного коммунизма», кроме того, характерны: неустроенный быт, голод, эпидемии, рост смерт</w:t>
        <w:softHyphen/>
        <w:t>ности; «человек с ружьем» и его поведение определяли об</w:t>
        <w:softHyphen/>
        <w:t>раз жизни и образ мысли в годы Гражданской войны — мобилизации, конфискации, «чрезвычайки», «скорый» приговор, «красный» и «белый» террор; настроение страха, ненависти, разрыв семейных и дружеских связей, готовность сражаться, убивать и быть убитым.</w:t>
      </w:r>
    </w:p>
    <w:p>
      <w:pPr>
        <w:pStyle w:val="Normal"/>
        <w:jc w:val="both"/>
        <w:rPr>
          <w:sz w:val="12"/>
        </w:rPr>
      </w:pPr>
      <w:r>
        <w:rPr>
          <w:sz w:val="12"/>
        </w:rPr>
        <w:t>Для периода нэпа:</w:t>
      </w:r>
    </w:p>
    <w:p>
      <w:pPr>
        <w:pStyle w:val="Normal"/>
        <w:jc w:val="both"/>
        <w:rPr>
          <w:sz w:val="12"/>
        </w:rPr>
      </w:pPr>
      <w:r>
        <w:rPr>
          <w:sz w:val="12"/>
        </w:rPr>
        <w:t>налаживание быта, преодоление последствий голо</w:t>
        <w:softHyphen/>
        <w:t>да и болезней; втягивание в мирную жизнь, надежды на процве</w:t>
        <w:softHyphen/>
        <w:t>тание» на успешное хозяйствование.</w:t>
      </w:r>
    </w:p>
    <w:p>
      <w:pPr>
        <w:pStyle w:val="Normal"/>
        <w:jc w:val="both"/>
        <w:rPr>
          <w:sz w:val="12"/>
        </w:rPr>
      </w:pPr>
      <w:r>
        <w:rPr>
          <w:sz w:val="12"/>
        </w:rPr>
        <w:t>Однако новая экономическая политика, осуществ</w:t>
        <w:softHyphen/>
        <w:t>лявшаяся советской властью, не во всем отвечала ин</w:t>
        <w:softHyphen/>
        <w:t>тересам общества: население (особенно крестьяне, новые нэпманы) хотело большей свободы торговли и предпринима</w:t>
        <w:softHyphen/>
        <w:t>тельства, получения максимальной прибыли, увеличения собственности, а власть по-прежнему ограничи</w:t>
        <w:softHyphen/>
        <w:t>вала эти стремления;</w:t>
      </w:r>
    </w:p>
    <w:p>
      <w:pPr>
        <w:pStyle w:val="Normal"/>
        <w:jc w:val="both"/>
        <w:rPr>
          <w:sz w:val="12"/>
        </w:rPr>
      </w:pPr>
      <w:r>
        <w:rPr>
          <w:sz w:val="12"/>
        </w:rPr>
        <w:t>хлебозаготовки и продналог противоречили инте</w:t>
        <w:softHyphen/>
        <w:t>ресам крестьян;</w:t>
      </w:r>
    </w:p>
    <w:p>
      <w:pPr>
        <w:pStyle w:val="Normal"/>
        <w:jc w:val="both"/>
        <w:rPr>
          <w:sz w:val="12"/>
        </w:rPr>
      </w:pPr>
      <w:r>
        <w:rPr>
          <w:sz w:val="12"/>
        </w:rPr>
        <w:t>население пугали расстрелы, преследование инако</w:t>
        <w:softHyphen/>
        <w:t>мыслящих, появление первых концлагерей, высылки за границу ученых и писателей;</w:t>
      </w:r>
    </w:p>
    <w:p>
      <w:pPr>
        <w:pStyle w:val="Normal"/>
        <w:jc w:val="both"/>
        <w:rPr>
          <w:sz w:val="12"/>
        </w:rPr>
      </w:pPr>
      <w:r>
        <w:rPr>
          <w:sz w:val="12"/>
        </w:rPr>
        <w:t>не совпадали интересы значительной части населе</w:t>
        <w:softHyphen/>
        <w:t>ния и власти в политике преследования Православной церкви, других религи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Хотя нэп больше соответствовал интересам на</w:t>
        <w:softHyphen/>
        <w:t>селения, чем «военный коммунизм», он тем не менее во многом представлял собой жесткую, недемокра</w:t>
        <w:softHyphen/>
        <w:t>тическую политику.</w:t>
      </w:r>
    </w:p>
    <w:p>
      <w:pPr>
        <w:pStyle w:val="Normal"/>
        <w:jc w:val="both"/>
        <w:rPr>
          <w:sz w:val="12"/>
        </w:rPr>
      </w:pPr>
      <w:r>
        <w:rPr>
          <w:sz w:val="12"/>
        </w:rPr>
        <w:t>Нэп потерпел поражение в силу обострения прису</w:t>
        <w:softHyphen/>
        <w:t>щих ему внутренних противоречий:</w:t>
      </w:r>
    </w:p>
    <w:p>
      <w:pPr>
        <w:pStyle w:val="Normal"/>
        <w:jc w:val="both"/>
        <w:rPr>
          <w:sz w:val="12"/>
        </w:rPr>
      </w:pPr>
      <w:r>
        <w:rPr>
          <w:sz w:val="12"/>
        </w:rPr>
        <w:t>экономических — нехватка капиталов для рекон</w:t>
        <w:softHyphen/>
        <w:t>струкции промышленности, отсутствие притока ка</w:t>
        <w:softHyphen/>
        <w:t>питалов извне в условиях дипломатической изоля</w:t>
        <w:softHyphen/>
        <w:t>ции СССР. Капиталы могла дать мелкая и средняя промышленность, а главное — крестьянские хозяйст</w:t>
        <w:softHyphen/>
        <w:t>ва. Но власть сдерживала рост частных высокопроиз</w:t>
        <w:softHyphen/>
        <w:t>водительных хозяйств, душила их запретами и нало</w:t>
        <w:softHyphen/>
        <w:t>гами;</w:t>
      </w:r>
    </w:p>
    <w:p>
      <w:pPr>
        <w:pStyle w:val="Normal"/>
        <w:jc w:val="both"/>
        <w:rPr>
          <w:sz w:val="12"/>
        </w:rPr>
      </w:pPr>
      <w:r>
        <w:rPr>
          <w:sz w:val="12"/>
        </w:rPr>
        <w:t>социальных — политика партии в социальной сфе</w:t>
        <w:softHyphen/>
        <w:t>ре была направлена против роста частнопредпринима</w:t>
        <w:softHyphen/>
        <w:t>тельского сектора, который стремился обеспечить ус</w:t>
        <w:softHyphen/>
        <w:t>ловия для своего развития и требовал политических свобод. Существование свободного предприниматель</w:t>
        <w:softHyphen/>
        <w:t>ства в городе и деревне препятствовало проведению форсированной индустриализации и насильственной коллективизации в интересах развития государствен</w:t>
        <w:softHyphen/>
        <w:t>ной промышленности, требования либерализации об</w:t>
        <w:softHyphen/>
        <w:t>щественной жизни угрожали однопартийной системе власт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numPr>
          <w:ilvl w:val="0"/>
          <w:numId w:val="4"/>
        </w:numPr>
        <w:jc w:val="both"/>
        <w:rPr>
          <w:b/>
          <w:b/>
          <w:sz w:val="12"/>
        </w:rPr>
      </w:pPr>
      <w:r>
        <w:rPr>
          <w:b/>
          <w:sz w:val="12"/>
        </w:rPr>
        <w:t>Культура Древнерусского государства и ее связь с христианским миром Европы (9-11вв.)</w:t>
      </w:r>
    </w:p>
    <w:p>
      <w:pPr>
        <w:pStyle w:val="TextBodyIndent"/>
        <w:spacing w:before="0" w:after="0"/>
        <w:ind w:left="0" w:hanging="0"/>
        <w:jc w:val="both"/>
        <w:rPr>
          <w:sz w:val="12"/>
        </w:rPr>
      </w:pPr>
      <w:r>
        <w:rPr>
          <w:sz w:val="12"/>
        </w:rPr>
        <w:t>Православие определило пути развития русской культуры. Ар</w:t>
        <w:softHyphen/>
        <w:t>хитектура, живопись после принятия Русью христианства развива</w:t>
        <w:softHyphen/>
        <w:t>лись под воздействием византийских образцов. Однако с течением времени церковное искусство все больше начинает приобретать на</w:t>
        <w:softHyphen/>
        <w:t>циональные черты.</w:t>
      </w:r>
    </w:p>
    <w:p>
      <w:pPr>
        <w:pStyle w:val="Normal"/>
        <w:jc w:val="both"/>
        <w:rPr>
          <w:sz w:val="12"/>
        </w:rPr>
      </w:pPr>
      <w:r>
        <w:rPr>
          <w:sz w:val="12"/>
        </w:rPr>
        <w:t>1. Появляются письменность и летописания как новый литера</w:t>
        <w:softHyphen/>
        <w:t>турный жанр («Повесть временных лет»).</w:t>
      </w:r>
    </w:p>
    <w:p>
      <w:pPr>
        <w:pStyle w:val="Normal"/>
        <w:jc w:val="both"/>
        <w:rPr>
          <w:sz w:val="12"/>
        </w:rPr>
      </w:pPr>
      <w:r>
        <w:rPr>
          <w:sz w:val="12"/>
        </w:rPr>
        <w:t>2. Появляется богословская политическая речь как жанр древ</w:t>
        <w:softHyphen/>
        <w:t>нерусской литературы («Слово о Законе и Благодати», «Жития свя</w:t>
        <w:softHyphen/>
        <w:t>тых», «Поучение» Владимира Мономаха).</w:t>
      </w:r>
    </w:p>
    <w:p>
      <w:pPr>
        <w:pStyle w:val="Normal"/>
        <w:jc w:val="both"/>
        <w:rPr>
          <w:sz w:val="12"/>
        </w:rPr>
      </w:pPr>
      <w:r>
        <w:rPr>
          <w:sz w:val="12"/>
        </w:rPr>
        <w:t>3. «Слово о полку Игореве» как образ Русской земли.</w:t>
      </w:r>
    </w:p>
    <w:p>
      <w:pPr>
        <w:pStyle w:val="Normal"/>
        <w:jc w:val="both"/>
        <w:rPr>
          <w:sz w:val="12"/>
        </w:rPr>
      </w:pPr>
      <w:r>
        <w:rPr>
          <w:sz w:val="12"/>
        </w:rPr>
        <w:t>4. Храм и икона как образ мира культуры домонгольской Руси.</w:t>
      </w:r>
    </w:p>
    <w:p>
      <w:pPr>
        <w:pStyle w:val="Normal"/>
        <w:jc w:val="both"/>
        <w:rPr>
          <w:sz w:val="12"/>
        </w:rPr>
      </w:pPr>
      <w:r>
        <w:rPr>
          <w:sz w:val="12"/>
        </w:rPr>
        <w:t>5. Появляются и совершенствуются мозаика и фреска.</w:t>
      </w:r>
    </w:p>
    <w:p>
      <w:pPr>
        <w:pStyle w:val="Normal"/>
        <w:jc w:val="both"/>
        <w:rPr>
          <w:sz w:val="12"/>
        </w:rPr>
      </w:pPr>
      <w:r>
        <w:rPr>
          <w:sz w:val="12"/>
        </w:rPr>
        <w:t>6. Храм Св. Софии — символ единства Русской земли.</w:t>
      </w:r>
    </w:p>
    <w:p>
      <w:pPr>
        <w:pStyle w:val="Normal"/>
        <w:jc w:val="both"/>
        <w:rPr>
          <w:sz w:val="12"/>
        </w:rPr>
      </w:pPr>
      <w:r>
        <w:rPr>
          <w:sz w:val="12"/>
        </w:rPr>
        <w:t>7. Русская символика храма.</w:t>
      </w:r>
    </w:p>
    <w:p>
      <w:pPr>
        <w:pStyle w:val="Normal"/>
        <w:jc w:val="both"/>
        <w:rPr>
          <w:sz w:val="12"/>
        </w:rPr>
      </w:pPr>
      <w:r>
        <w:rPr>
          <w:sz w:val="12"/>
        </w:rPr>
        <w:t>8. Икона как образ мира.</w:t>
      </w:r>
    </w:p>
    <w:p>
      <w:pPr>
        <w:pStyle w:val="Normal"/>
        <w:jc w:val="both"/>
        <w:rPr>
          <w:sz w:val="12"/>
        </w:rPr>
      </w:pPr>
      <w:r>
        <w:rPr>
          <w:sz w:val="12"/>
        </w:rPr>
        <w:t>9. Складываются архитектурные традиции в Новгородском и Вла</w:t>
        <w:softHyphen/>
        <w:t>димире-Суздальском княжествах.</w:t>
      </w:r>
    </w:p>
    <w:p>
      <w:pPr>
        <w:pStyle w:val="Style13"/>
        <w:jc w:val="both"/>
        <w:rPr>
          <w:rFonts w:ascii="Times New Roman" w:hAnsi="Times New Roman" w:cs="Times New Roman"/>
          <w:sz w:val="12"/>
        </w:rPr>
      </w:pPr>
      <w:r>
        <w:rPr>
          <w:rFonts w:cs="Times New Roman" w:ascii="Times New Roman" w:hAnsi="Times New Roman"/>
          <w:sz w:val="12"/>
        </w:rPr>
        <w:t>Культура Киевской Руси, не скованная феодальными путами, достигла высокого уровня развития. Культура вырастала прямо из недр народных масс.В основе ее было устное народное творчество. Если о славянской мифологии мы имеем мало сведений, то о более позднем пласте народной культуры - былинах мы знаем неплохо. Как установлено в последнее время (И.Я.Фроянов, Ю.И.Юдин), былины достаточно адекватно отражают демократический строй Киевской Руси. Наиболее</w:t>
      </w:r>
    </w:p>
    <w:p>
      <w:pPr>
        <w:pStyle w:val="Style13"/>
        <w:jc w:val="both"/>
        <w:rPr>
          <w:rFonts w:ascii="Times New Roman" w:hAnsi="Times New Roman" w:cs="Times New Roman"/>
          <w:sz w:val="12"/>
        </w:rPr>
      </w:pPr>
      <w:r>
        <w:rPr>
          <w:rFonts w:cs="Times New Roman" w:ascii="Times New Roman" w:hAnsi="Times New Roman"/>
          <w:sz w:val="12"/>
        </w:rPr>
        <w:t>известным является героический былинный цикл, в котором воспеваются народные герои, защитники Руси - Илья Муромец, Добрыня Никнтич, Алеша Попович и др.</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исьменность у восточных славян появляется под воздействием внутренних факторов - процесса формирования городов-государств, волостей, во многом идентичных древневосточным номам и древнегреческим городам-государствам. Древнерусский литературный язык весь пронизан разговорной речью: он звучит в юридических текстах, летописях, древнейшей из которых была "Повесть временных лет", в "Молении" Данила Заточника и многих других письменных памятниках. Звучит он и в жемчужине древнерусской письменности - "Слове о полку Игореве", посвященном походу в 1187 г. новгород-северского князя Игоря на половцев. В Киевской Руси высокого уровня достигла  - архитектура. Уже в 989 г. князь Владимир заложил в Киеве так называемую Десятинную церковь, посвященную Успению Богородицы и названную так потому, что на ее содержание выделялась церковная десятина. В Киеве же был возведен Софийский собор - замечательный памятник зодчества и изобразительного искусства. Храмы, посвященные святой Софии, были построены в Новгороде и Полоцке. Русские мастера, заимствовав многое из Византии, творчески развили византийские традиции. Основным типом славянского жилища была усадьба, основой которой был бревенчатый сруб, зачастую двухэтажный. В Древней Руси получила распространение и живопись - прежде всего, фресковая роспись по сырой штукатурке.Замечательный памятник фресковой живописи – Софийский собор в Киеве. Многие из фресок посвящены бытовым сюжетам: изображение семьи Ярослава Мудрого, борьба ряженых, охота на медведя и т.д. Во внутренних помещениях собора сохранились и великолепные мозаики - изображения, составленные из мельчайших кусочков смальты. Одно из наиболее известных - изображение Дмитрия Солунского. Получила распространение в Древней Руси и икона -изображение святых, почитаемых церковью, на специально обработанных досках. Древнейший сохранившийся памятник иконописи - икона "Владимирской богоматери". Она была перенесена Андреем Боголюбским из Киева во Владимир,откуда и идет ее название. Русские "златокузнецы", используя сложнейшую технику: скань, зернь, перегородчатую эмаль, изготовляли разнообразные украшения - серьги, кольца, ожерелья,подвески-колты и т.д.</w:t>
      </w:r>
    </w:p>
    <w:p>
      <w:pPr>
        <w:pStyle w:val="Style13"/>
        <w:jc w:val="both"/>
        <w:rPr>
          <w:rFonts w:ascii="Times New Roman" w:hAnsi="Times New Roman" w:cs="Times New Roman"/>
          <w:sz w:val="12"/>
        </w:rPr>
      </w:pPr>
      <w:r>
        <w:rPr>
          <w:rFonts w:cs="Times New Roman" w:ascii="Times New Roman" w:hAnsi="Times New Roman"/>
          <w:sz w:val="12"/>
        </w:rPr>
        <w:t xml:space="preserve">Давая оценку древнерусской культуре в целом, нужно иметь в виду, что она насквозь была пронизана языческими традициями. </w:t>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0. РАЗВИТИЕ МЕЖДУНАРОДНЫХ ОТНОШЕНИЙ в послевоенном мире (1945-1953гг.).</w:t>
      </w:r>
    </w:p>
    <w:p>
      <w:pPr>
        <w:pStyle w:val="Normal"/>
        <w:jc w:val="both"/>
        <w:rPr>
          <w:sz w:val="12"/>
        </w:rPr>
      </w:pPr>
      <w:r>
        <w:rPr>
          <w:sz w:val="12"/>
        </w:rPr>
        <w:t>Этот период характеризуется началом «холодной войны».</w:t>
      </w:r>
    </w:p>
    <w:p>
      <w:pPr>
        <w:pStyle w:val="Normal"/>
        <w:jc w:val="both"/>
        <w:rPr>
          <w:sz w:val="12"/>
        </w:rPr>
      </w:pPr>
      <w:r>
        <w:rPr>
          <w:sz w:val="12"/>
        </w:rPr>
        <w:t>«Холодная война» — период в развитии междуна</w:t>
        <w:softHyphen/>
        <w:t>родных отношений и внешней политики СССР, длив</w:t>
        <w:softHyphen/>
        <w:t>шийся почти 40 лет после окончания Второй мировой войны. Сутью «холодной войны» было политическое, военно-стратегическое и идеологическое противостоя</w:t>
        <w:softHyphen/>
        <w:t>ние стран капиталистической и так называемой соци</w:t>
        <w:softHyphen/>
        <w:t>алистической системы.</w:t>
      </w:r>
    </w:p>
    <w:p>
      <w:pPr>
        <w:pStyle w:val="Normal"/>
        <w:jc w:val="both"/>
        <w:rPr>
          <w:sz w:val="12"/>
        </w:rPr>
      </w:pPr>
      <w:r>
        <w:rPr>
          <w:sz w:val="12"/>
        </w:rPr>
        <w:t>Причины «холодной войны»:</w:t>
      </w:r>
    </w:p>
    <w:p>
      <w:pPr>
        <w:pStyle w:val="Normal"/>
        <w:jc w:val="both"/>
        <w:rPr>
          <w:sz w:val="12"/>
        </w:rPr>
      </w:pPr>
      <w:r>
        <w:rPr>
          <w:sz w:val="12"/>
        </w:rPr>
        <w:t>принципиальная противоположность двух миро</w:t>
        <w:softHyphen/>
        <w:t>вых систем, экономические, политические, идеологи</w:t>
        <w:softHyphen/>
        <w:t>ческие различия между ними;</w:t>
      </w:r>
    </w:p>
    <w:p>
      <w:pPr>
        <w:pStyle w:val="Normal"/>
        <w:jc w:val="both"/>
        <w:rPr>
          <w:sz w:val="12"/>
        </w:rPr>
      </w:pPr>
      <w:r>
        <w:rPr>
          <w:sz w:val="12"/>
        </w:rPr>
        <w:t>стремление каждой из них к усилению своего влия</w:t>
        <w:softHyphen/>
        <w:t>ния в мире, к распространению его на новые страны и народы; политика насаждения своих ценностей, своего по</w:t>
        <w:softHyphen/>
        <w:t>рядка (строя) на новых территориях;</w:t>
      </w:r>
    </w:p>
    <w:p>
      <w:pPr>
        <w:pStyle w:val="Normal"/>
        <w:jc w:val="both"/>
        <w:rPr>
          <w:sz w:val="12"/>
        </w:rPr>
      </w:pPr>
      <w:r>
        <w:rPr>
          <w:sz w:val="12"/>
        </w:rPr>
        <w:t>готовность каждой из сторон защищать свои пози</w:t>
        <w:softHyphen/>
        <w:t>ции всеми возможными средствами (экономически</w:t>
        <w:softHyphen/>
        <w:t>ми, политическими, военными); политика угроз, уже в первые послевоенные годы приведшая к взаимному недоверию, формирование каждой стороной «образа врага».</w:t>
      </w:r>
    </w:p>
    <w:p>
      <w:pPr>
        <w:pStyle w:val="Normal"/>
        <w:jc w:val="both"/>
        <w:rPr>
          <w:sz w:val="12"/>
        </w:rPr>
      </w:pPr>
      <w:r>
        <w:rPr>
          <w:sz w:val="12"/>
        </w:rPr>
        <w:t>Первый этап «холодной войны» — конец 40-х— 60-е гг. — крайняя острота противостояния:</w:t>
      </w:r>
    </w:p>
    <w:p>
      <w:pPr>
        <w:pStyle w:val="Normal"/>
        <w:jc w:val="both"/>
        <w:rPr>
          <w:sz w:val="12"/>
        </w:rPr>
      </w:pPr>
      <w:r>
        <w:rPr>
          <w:sz w:val="12"/>
        </w:rPr>
        <w:t>претензии Сталина на пересмотр границ в Европе и Азии и режима Черноморских проливов, изменение режима управления бывшими итальянскими коло</w:t>
        <w:softHyphen/>
        <w:t>ниями в Африке;</w:t>
      </w:r>
    </w:p>
    <w:p>
      <w:pPr>
        <w:pStyle w:val="Normal"/>
        <w:jc w:val="both"/>
        <w:rPr>
          <w:sz w:val="12"/>
        </w:rPr>
      </w:pPr>
      <w:r>
        <w:rPr>
          <w:sz w:val="12"/>
        </w:rPr>
        <w:t>речь У. Черчилля в Фултоне в марте 1946 г. с при</w:t>
        <w:softHyphen/>
        <w:t>зывом защитить всеми возможными средствами за</w:t>
        <w:softHyphen/>
        <w:t>падный мир от «распространения влияния СССР»;</w:t>
      </w:r>
    </w:p>
    <w:p>
      <w:pPr>
        <w:pStyle w:val="Normal"/>
        <w:jc w:val="both"/>
        <w:rPr>
          <w:sz w:val="12"/>
        </w:rPr>
      </w:pPr>
      <w:r>
        <w:rPr>
          <w:sz w:val="12"/>
        </w:rPr>
        <w:t>«Доктрина Трумэна» (февраль 1947 г.). Меры по «спасению Европы от советской экспансии» (включая создание сети военных баз вблизи советских границ). Главные доктрины — доктрины «сдерживания» и «отбрасывания» коммунизма;</w:t>
      </w:r>
    </w:p>
    <w:p>
      <w:pPr>
        <w:pStyle w:val="Normal"/>
        <w:jc w:val="both"/>
        <w:rPr>
          <w:sz w:val="12"/>
        </w:rPr>
      </w:pPr>
      <w:r>
        <w:rPr>
          <w:sz w:val="12"/>
        </w:rPr>
        <w:t>создание Советским Союзом (при опоре на местные компартии и советские военные базы) просоветского блока восточноевропейских стран, воспроизведение в этих странах советской модели развития; «железный занавес», сталинский диктат во внут</w:t>
        <w:softHyphen/>
        <w:t>ренней и внешней политике стран социалистического лагеря, политика чисток, репрессий, расстрелов.</w:t>
      </w:r>
    </w:p>
    <w:p>
      <w:pPr>
        <w:pStyle w:val="Normal"/>
        <w:jc w:val="both"/>
        <w:rPr>
          <w:sz w:val="12"/>
        </w:rPr>
      </w:pPr>
      <w:r>
        <w:rPr>
          <w:sz w:val="12"/>
        </w:rPr>
        <w:t>Апогей «холодной войны» — 1949—1950-е гг.: создание НАТО, Совета  Экономической Взаимо</w:t>
        <w:softHyphen/>
        <w:t>помощи и Организации Варшавского Договора. Про</w:t>
        <w:softHyphen/>
        <w:t>тивостояние двух военно-политических блоков и на</w:t>
        <w:softHyphen/>
        <w:t>ращивание вооружений, в том числе ракетно-ядерных;Берлинский кризис, создание ФРГ и ГДР; конф</w:t>
        <w:softHyphen/>
        <w:t>ликты и войны в Юго-Восточной Азии (Корея, Вьет</w:t>
        <w:softHyphen/>
        <w:t>нам), на Ближнем Востоке, в которых прямо или кос</w:t>
        <w:softHyphen/>
        <w:t>венно участвовали США и СССР. Карибский кризис 1962 г. (мир на пороге новой мировой войны); ввод войск СССР в Чехословакию в 1968 г.</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 xml:space="preserve">11.  Древнерусское государство Киевская Русь, его политический и социальный срой. Место Киевской Руси в мировой системе государств. </w:t>
      </w:r>
    </w:p>
    <w:p>
      <w:pPr>
        <w:pStyle w:val="Normal"/>
        <w:jc w:val="both"/>
        <w:rPr>
          <w:sz w:val="12"/>
        </w:rPr>
      </w:pPr>
      <w:r>
        <w:rPr>
          <w:sz w:val="12"/>
        </w:rPr>
        <w:t>Датой образования Древнерусского государства условно считает</w:t>
        <w:softHyphen/>
        <w:t>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w:t>
        <w:softHyphen/>
        <w:t>дарства. Так как столица была перенесена из Новгорода в Киев, это государство часто называют Киевская Русь (киевское княжество, киев</w:t>
        <w:softHyphen/>
        <w:t>ский каганат).</w:t>
      </w:r>
    </w:p>
    <w:p>
      <w:pPr>
        <w:pStyle w:val="Normal"/>
        <w:jc w:val="both"/>
        <w:rPr>
          <w:sz w:val="12"/>
        </w:rPr>
      </w:pPr>
      <w:r>
        <w:rPr>
          <w:sz w:val="12"/>
        </w:rPr>
        <w:t>Социальная структура</w:t>
      </w:r>
    </w:p>
    <w:p>
      <w:pPr>
        <w:pStyle w:val="Normal"/>
        <w:jc w:val="both"/>
        <w:rPr>
          <w:sz w:val="12"/>
        </w:rPr>
      </w:pPr>
      <w:r>
        <w:rPr>
          <w:sz w:val="12"/>
        </w:rPr>
        <w:t>Высшая категория — КНЯЗЬЯ, из которой выделяются Великие князья.</w:t>
      </w:r>
    </w:p>
    <w:p>
      <w:pPr>
        <w:pStyle w:val="Normal"/>
        <w:jc w:val="both"/>
        <w:rPr>
          <w:sz w:val="12"/>
        </w:rPr>
      </w:pPr>
      <w:r>
        <w:rPr>
          <w:sz w:val="12"/>
        </w:rPr>
        <w:t>БОЯРЕ — знатные люди, обладавшие вотчинами. Делились по происхождению на родовое боярство (в прошлом "старцы градские") и служилое боярство (верхушка княжеской дружины).</w:t>
      </w:r>
    </w:p>
    <w:p>
      <w:pPr>
        <w:pStyle w:val="Normal"/>
        <w:jc w:val="both"/>
        <w:rPr>
          <w:sz w:val="12"/>
        </w:rPr>
      </w:pPr>
      <w:r>
        <w:rPr>
          <w:sz w:val="12"/>
        </w:rPr>
        <w:t>Средний слой населения был представлен КУПЦАМИ и ЗАЖИТОЧНЫМИ ГОРОЖАНАМИ в городах и МЛАДШИМИ ДРУЖИННИКАМИ.Зависимое население: ЛЮДИ — все свободное население;СМЕРДЫ — полусвободное население, живущее на землях князя и платящее подати;</w:t>
      </w:r>
    </w:p>
    <w:p>
      <w:pPr>
        <w:pStyle w:val="Normal"/>
        <w:jc w:val="both"/>
        <w:rPr>
          <w:sz w:val="12"/>
        </w:rPr>
      </w:pPr>
      <w:r>
        <w:rPr>
          <w:sz w:val="12"/>
        </w:rPr>
        <w:t>ЗАКУПЫ — полусвободные люди, отрабатывающие долг (купу); РЯДОВИЧИ — работающие по "ряду" — договору; ХОЛОПЫ — несвободное население, рабы. Как правило, холо</w:t>
        <w:softHyphen/>
        <w:t>пами были военнопленные, а также бежавшие или не вернувшие долг закупы; ИЗГОИ — люди, стоящие вне общества. Изгоями становились вышедшие из общины смерды, позднее — не обучившиеся грамоте де</w:t>
        <w:softHyphen/>
        <w:t>ти священников и дети князей, не получившие "стола" до смерти роди</w:t>
        <w:softHyphen/>
        <w:t>теля.</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Основные тенденции в развитии социальной структуры:</w:t>
      </w:r>
    </w:p>
    <w:p>
      <w:pPr>
        <w:pStyle w:val="Normal"/>
        <w:jc w:val="both"/>
        <w:rPr>
          <w:sz w:val="12"/>
        </w:rPr>
      </w:pPr>
      <w:r>
        <w:rPr>
          <w:sz w:val="12"/>
        </w:rPr>
        <w:t>1. Появление единого термина — "бояре", включавшего в себя различные группы родоплеменной и служилой зна</w:t>
        <w:softHyphen/>
        <w:t>ти,</w:t>
      </w:r>
    </w:p>
    <w:p>
      <w:pPr>
        <w:pStyle w:val="Normal"/>
        <w:jc w:val="both"/>
        <w:rPr>
          <w:sz w:val="12"/>
        </w:rPr>
      </w:pPr>
      <w:r>
        <w:rPr>
          <w:sz w:val="12"/>
        </w:rPr>
        <w:t>2. Деление дружины на старшую и младшую и появление низшей части господствующего класса — отроков.</w:t>
      </w:r>
    </w:p>
    <w:p>
      <w:pPr>
        <w:pStyle w:val="Normal"/>
        <w:jc w:val="both"/>
        <w:rPr>
          <w:sz w:val="12"/>
        </w:rPr>
      </w:pPr>
      <w:r>
        <w:rPr>
          <w:sz w:val="12"/>
        </w:rPr>
        <w:t>3. Обогащение правящей верхушки — через государственную си</w:t>
        <w:softHyphen/>
        <w:t>стему (грабительские набеги и перераспределение государственных по</w:t>
        <w:softHyphen/>
        <w:t>датей).</w:t>
      </w:r>
    </w:p>
    <w:p>
      <w:pPr>
        <w:pStyle w:val="Normal"/>
        <w:jc w:val="both"/>
        <w:rPr>
          <w:sz w:val="12"/>
        </w:rPr>
      </w:pPr>
      <w:r>
        <w:rPr>
          <w:sz w:val="12"/>
        </w:rPr>
        <w:t>4. Появление вотчинного хозяйства (XI — XII вв.) с эксплуатаци</w:t>
        <w:softHyphen/>
        <w:t>ей челяди.</w:t>
      </w:r>
    </w:p>
    <w:p>
      <w:pPr>
        <w:pStyle w:val="Normal"/>
        <w:jc w:val="both"/>
        <w:rPr>
          <w:sz w:val="12"/>
        </w:rPr>
      </w:pPr>
      <w:r>
        <w:rPr>
          <w:sz w:val="12"/>
        </w:rPr>
        <w:t>5. Расслоение общины.</w:t>
      </w:r>
    </w:p>
    <w:p>
      <w:pPr>
        <w:pStyle w:val="Normal"/>
        <w:jc w:val="both"/>
        <w:rPr>
          <w:sz w:val="12"/>
        </w:rPr>
      </w:pPr>
      <w:r>
        <w:rPr>
          <w:sz w:val="12"/>
        </w:rPr>
        <w:t>Государственное управление</w:t>
      </w:r>
    </w:p>
    <w:p>
      <w:pPr>
        <w:pStyle w:val="Normal"/>
        <w:jc w:val="both"/>
        <w:rPr>
          <w:sz w:val="12"/>
        </w:rPr>
      </w:pPr>
      <w:r>
        <w:rPr>
          <w:sz w:val="12"/>
        </w:rPr>
        <w:t>1. Во главе государства стоял КНЯЗЬ, принадлежавший к роду Рюриковичей. В первое столетие существования Киевской Руси земля</w:t>
        <w:softHyphen/>
        <w:t>ми, подвластными Киеву, управляли племенные князья, избранные по родовому принципу. Впоследствии они были вытеснены великокня</w:t>
        <w:softHyphen/>
        <w:t>жеской династией.</w:t>
      </w:r>
    </w:p>
    <w:p>
      <w:pPr>
        <w:pStyle w:val="Normal"/>
        <w:jc w:val="both"/>
        <w:rPr>
          <w:sz w:val="12"/>
        </w:rPr>
      </w:pPr>
      <w:r>
        <w:rPr>
          <w:sz w:val="12"/>
        </w:rPr>
        <w:t>Для Руси было характерно перераспределение княжеских "столов" между всем родом Рюриковичей (лествиничная система),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очень скоро стала крайне неудобной из-за невозможности установить старшинство того или иного члена рода. Это вело к непре</w:t>
        <w:softHyphen/>
        <w:t>рывным войнам между ветвями Рюриковичей.</w:t>
      </w:r>
    </w:p>
    <w:p>
      <w:pPr>
        <w:pStyle w:val="Normal"/>
        <w:jc w:val="both"/>
        <w:rPr>
          <w:sz w:val="12"/>
        </w:rPr>
      </w:pPr>
      <w:r>
        <w:rPr>
          <w:sz w:val="12"/>
        </w:rPr>
        <w:t>Функции князя:— обеспечение внешней безопасности; издание законов; высший суд; глава администрации.</w:t>
      </w:r>
    </w:p>
    <w:p>
      <w:pPr>
        <w:pStyle w:val="Normal"/>
        <w:jc w:val="both"/>
        <w:rPr>
          <w:sz w:val="12"/>
        </w:rPr>
      </w:pPr>
      <w:r>
        <w:rPr>
          <w:sz w:val="12"/>
        </w:rPr>
        <w:t>Князь был настолько необходимой частью политической си</w:t>
        <w:softHyphen/>
        <w:t>стемы, что, по свидетельству очевидца, было удивительно, как два ме</w:t>
        <w:softHyphen/>
        <w:t>сяца город жил без князя и не был захвачен врагами.</w:t>
      </w:r>
    </w:p>
    <w:p>
      <w:pPr>
        <w:pStyle w:val="Normal"/>
        <w:jc w:val="both"/>
        <w:rPr>
          <w:sz w:val="12"/>
        </w:rPr>
      </w:pPr>
      <w:r>
        <w:rPr>
          <w:sz w:val="12"/>
        </w:rPr>
        <w:t>2. Князь был ничем без ДРУЖИНЫ, состоящей из профессио</w:t>
        <w:softHyphen/>
        <w:t>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w:t>
      </w:r>
    </w:p>
    <w:p>
      <w:pPr>
        <w:pStyle w:val="Normal"/>
        <w:jc w:val="both"/>
        <w:rPr>
          <w:sz w:val="12"/>
        </w:rPr>
      </w:pPr>
      <w:r>
        <w:rPr>
          <w:sz w:val="12"/>
        </w:rPr>
        <w:t>3. Наследием первобытно-общинного строя было вече, регулярно собиравшееся в Новгороде и, в исключительных случаях, в других го</w:t>
        <w:softHyphen/>
        <w:t>родах. Решало вопросы княжения, войны и мира, созыва народного ополчения.</w:t>
      </w:r>
    </w:p>
    <w:p>
      <w:pPr>
        <w:pStyle w:val="Normal"/>
        <w:jc w:val="both"/>
        <w:rPr>
          <w:sz w:val="12"/>
        </w:rPr>
      </w:pPr>
      <w:r>
        <w:rPr>
          <w:sz w:val="12"/>
        </w:rPr>
        <w:t>Население Древнерусского государства облагалось данью. Сбор дани назывался полюдье. Ежегодно в ноябре князь с дружиной начи</w:t>
        <w:softHyphen/>
        <w:t>нал объезд подвластных ему территорий. Собирая дань, он осу</w:t>
        <w:softHyphen/>
        <w:t>ществлял при этом судебные функции. Размер государственных повин</w:t>
        <w:softHyphen/>
        <w:t>ностей при первых киевских князьях не был зафиксирован и регулиро</w:t>
        <w:softHyphen/>
        <w:t>вался обычаем. После гибели в 945 г. князя Игоря, попытавшегося произвольно увеличить размер дани, его вдова, княгиня Ольга, устано</w:t>
        <w:softHyphen/>
        <w:t>вила фиксированный размер повинностей. Ею же были определены места сбора податей: "становища и погосты".</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2. Основные события </w:t>
      </w:r>
      <w:r>
        <w:rPr>
          <w:b/>
          <w:sz w:val="12"/>
          <w:lang w:val="en-US"/>
        </w:rPr>
        <w:t xml:space="preserve">II </w:t>
      </w:r>
      <w:r>
        <w:rPr>
          <w:b/>
          <w:sz w:val="12"/>
        </w:rPr>
        <w:t>Мировой войны с 1941-1945гг.</w:t>
      </w:r>
    </w:p>
    <w:p>
      <w:pPr>
        <w:pStyle w:val="Normal"/>
        <w:jc w:val="both"/>
        <w:rPr>
          <w:sz w:val="12"/>
        </w:rPr>
      </w:pPr>
      <w:r>
        <w:rPr>
          <w:sz w:val="12"/>
        </w:rPr>
        <w:t>Большинство историков предлагают следующую пе</w:t>
        <w:softHyphen/>
        <w:t>риодизацию войны:</w:t>
      </w:r>
    </w:p>
    <w:p>
      <w:pPr>
        <w:pStyle w:val="Normal"/>
        <w:jc w:val="both"/>
        <w:rPr>
          <w:sz w:val="12"/>
        </w:rPr>
      </w:pPr>
      <w:r>
        <w:rPr>
          <w:sz w:val="12"/>
        </w:rPr>
        <w:t>первый этап — июнь 1941 — ноябрь 1942 г.;</w:t>
      </w:r>
    </w:p>
    <w:p>
      <w:pPr>
        <w:pStyle w:val="Normal"/>
        <w:jc w:val="both"/>
        <w:rPr>
          <w:sz w:val="12"/>
        </w:rPr>
      </w:pPr>
      <w:r>
        <w:rPr>
          <w:sz w:val="12"/>
        </w:rPr>
        <w:t>второй этап — ноябрь 1942 — декабрь 1943 г.;</w:t>
      </w:r>
    </w:p>
    <w:p>
      <w:pPr>
        <w:pStyle w:val="Normal"/>
        <w:jc w:val="both"/>
        <w:rPr>
          <w:sz w:val="12"/>
        </w:rPr>
      </w:pPr>
      <w:r>
        <w:rPr>
          <w:sz w:val="12"/>
        </w:rPr>
        <w:t xml:space="preserve">третий этап — январь 1944 — май 1945 г. </w:t>
      </w:r>
    </w:p>
    <w:p>
      <w:pPr>
        <w:pStyle w:val="Normal"/>
        <w:jc w:val="both"/>
        <w:rPr/>
      </w:pPr>
      <w:r>
        <w:rPr>
          <w:sz w:val="12"/>
        </w:rPr>
        <w:t xml:space="preserve">Кроме этого следует упомянуть и о периоде </w:t>
      </w:r>
      <w:r>
        <w:rPr>
          <w:b/>
          <w:sz w:val="12"/>
        </w:rPr>
        <w:t>сен.1939 - июнь 1941</w:t>
      </w:r>
      <w:r>
        <w:rPr>
          <w:sz w:val="12"/>
        </w:rPr>
        <w:t xml:space="preserve">. 1 сентября 1939 года Германия начала запланированную войну против Польши. </w:t>
      </w:r>
      <w:r>
        <w:rPr>
          <w:b/>
          <w:sz w:val="12"/>
        </w:rPr>
        <w:t>3 сентября 1939г</w:t>
      </w:r>
      <w:r>
        <w:rPr>
          <w:sz w:val="12"/>
        </w:rPr>
        <w:t>. Англия и Франция начали ответную войну против Германии, так как они были связаны оборонительным договором с Польшей.</w:t>
      </w:r>
    </w:p>
    <w:p>
      <w:pPr>
        <w:pStyle w:val="Normal"/>
        <w:jc w:val="both"/>
        <w:rPr/>
      </w:pPr>
      <w:r>
        <w:rPr>
          <w:sz w:val="12"/>
        </w:rPr>
        <w:t xml:space="preserve">С </w:t>
      </w:r>
      <w:r>
        <w:rPr>
          <w:b/>
          <w:sz w:val="12"/>
        </w:rPr>
        <w:t>сентября 1939 г. и до весны 1940 г.</w:t>
      </w:r>
      <w:r>
        <w:rPr>
          <w:sz w:val="12"/>
        </w:rPr>
        <w:t xml:space="preserve"> в Западной Европе ве</w:t>
        <w:softHyphen/>
        <w:t>лась так называемая «странная война». 110 англо-французских ди</w:t>
        <w:softHyphen/>
        <w:t>визий, стоявших против 23 немецких, ничего не предпринимали для облегчения участи Польши. «Странная война», разгром Поль</w:t>
        <w:softHyphen/>
        <w:t>ши при фактическом попустительстве ее западных союзников яр</w:t>
        <w:softHyphen/>
        <w:t>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w:t>
        <w:softHyphen/>
        <w:t>мания высвободила значительные силы на Востоке и нанесла ре</w:t>
        <w:softHyphen/>
        <w:t xml:space="preserve">шающий удар в Западной Европе. В </w:t>
      </w:r>
      <w:r>
        <w:rPr>
          <w:b/>
          <w:sz w:val="12"/>
        </w:rPr>
        <w:t>апреле 1940</w:t>
      </w:r>
      <w:r>
        <w:rPr>
          <w:sz w:val="12"/>
        </w:rPr>
        <w:t xml:space="preserve"> г. немцы почти без потерь оккупировали </w:t>
      </w:r>
      <w:r>
        <w:rPr>
          <w:b/>
          <w:sz w:val="12"/>
        </w:rPr>
        <w:t>Данию</w:t>
      </w:r>
      <w:r>
        <w:rPr>
          <w:sz w:val="12"/>
        </w:rPr>
        <w:t xml:space="preserve"> и высадили воздушные десанты в </w:t>
      </w:r>
      <w:r>
        <w:rPr>
          <w:b/>
          <w:sz w:val="12"/>
        </w:rPr>
        <w:t>Норвегии</w:t>
      </w:r>
      <w:r>
        <w:rPr>
          <w:sz w:val="12"/>
        </w:rPr>
        <w:t>.</w:t>
      </w:r>
    </w:p>
    <w:p>
      <w:pPr>
        <w:pStyle w:val="Normal"/>
        <w:jc w:val="both"/>
        <w:rPr/>
      </w:pPr>
      <w:r>
        <w:rPr>
          <w:sz w:val="12"/>
        </w:rPr>
        <w:t xml:space="preserve">В </w:t>
      </w:r>
      <w:r>
        <w:rPr>
          <w:b/>
          <w:sz w:val="12"/>
        </w:rPr>
        <w:t>мае 1940</w:t>
      </w:r>
      <w:r>
        <w:rPr>
          <w:sz w:val="12"/>
        </w:rPr>
        <w:t xml:space="preserve"> г. немецкие войска, захватив Голландию, Бельгию и Люксембург, обошли с севера Мажино и через север Франции вышли к проливу Ла-Манш. </w:t>
      </w:r>
      <w:r>
        <w:rPr>
          <w:b/>
          <w:sz w:val="12"/>
        </w:rPr>
        <w:t>22июня</w:t>
      </w:r>
      <w:r>
        <w:rPr>
          <w:sz w:val="12"/>
        </w:rPr>
        <w:t xml:space="preserve"> Франция капитулировала. Однако после поражения Франции Германия была все меньше заинтересована в мире с СССР. Уже в августе — сентябре 1940 г. про</w:t>
        <w:softHyphen/>
        <w:t>изошло первое ухудшение советско-германских отношений, вы</w:t>
        <w:softHyphen/>
        <w:t>званное предоставлением Германией после советской аннексии Бес</w:t>
        <w:softHyphen/>
        <w:t>сарабии и Северной Буковины внешнеполитических гарантий Ру</w:t>
        <w:softHyphen/>
        <w:t>мынии. Она направила очень значительную военную миссию для</w:t>
      </w:r>
    </w:p>
    <w:p>
      <w:pPr>
        <w:pStyle w:val="Normal"/>
        <w:jc w:val="both"/>
        <w:rPr>
          <w:sz w:val="12"/>
        </w:rPr>
      </w:pPr>
      <w:r>
        <w:rPr>
          <w:sz w:val="12"/>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jc w:val="both"/>
        <w:rPr>
          <w:sz w:val="12"/>
        </w:rPr>
      </w:pPr>
      <w:r>
        <w:rPr>
          <w:sz w:val="12"/>
        </w:rPr>
        <w:t>По поручению Гитлера с конца июля 1940 г. велась разработка плана молниеносной войны против Советского Союза, а в конце авгу</w:t>
        <w:softHyphen/>
        <w:t>ста была начата переброска на восток первых войсковых соедине</w:t>
        <w:softHyphen/>
        <w:t>ний. Провал полного стратегического подчинения СССР дипломати</w:t>
        <w:softHyphen/>
        <w:t>ческим путем привел Гитлера к принятию 5 декабря 1940 г. оконча</w:t>
        <w:softHyphen/>
        <w:t>тельного решения по поводу СССР, подтвержденного 18 декабря «Директивой 21», назначившей на 15 мая 1941 г. начало осуществле</w:t>
        <w:softHyphen/>
        <w:t>ния плана войны с СССР «Барбаросса». Вторжение в Югославию и Грецию заставило Гитлера 30 апреля 1941 г. перенести эту дату на 22 июня 1941 г.</w:t>
      </w:r>
    </w:p>
    <w:p>
      <w:pPr>
        <w:pStyle w:val="Normal"/>
        <w:jc w:val="both"/>
        <w:rPr/>
      </w:pPr>
      <w:r>
        <w:rPr>
          <w:b/>
          <w:i/>
          <w:sz w:val="12"/>
        </w:rPr>
        <w:t>Первый этап</w:t>
      </w:r>
      <w:r>
        <w:rPr>
          <w:sz w:val="12"/>
        </w:rPr>
        <w:t xml:space="preserve"> — начальный период войны. Пора</w:t>
        <w:softHyphen/>
        <w:t>жения Красной Армии, потеря огромных территорий — Прибалтики, Белоруссии, Украины, Молдавии. Битвы за Смоленск, Киев, Одессу и потеря этих городов. Бит</w:t>
        <w:softHyphen/>
        <w:t>ва под Москвой — первое поражение противника и срыв плана молниеносной войны. Оборона Ленингра</w:t>
        <w:softHyphen/>
        <w:t>да, завершившаяся его блокадой. Весна—лето 1942 г.:</w:t>
      </w:r>
    </w:p>
    <w:p>
      <w:pPr>
        <w:pStyle w:val="Normal"/>
        <w:jc w:val="both"/>
        <w:rPr>
          <w:sz w:val="12"/>
        </w:rPr>
      </w:pPr>
      <w:r>
        <w:rPr>
          <w:sz w:val="12"/>
        </w:rPr>
        <w:t>начало боев за Сталинград и битва за Кавказ.</w:t>
      </w:r>
    </w:p>
    <w:p>
      <w:pPr>
        <w:pStyle w:val="Normal"/>
        <w:jc w:val="both"/>
        <w:rPr/>
      </w:pPr>
      <w:r>
        <w:rPr>
          <w:b/>
          <w:i/>
          <w:sz w:val="12"/>
        </w:rPr>
        <w:t>Второй этап</w:t>
      </w:r>
      <w:r>
        <w:rPr>
          <w:sz w:val="12"/>
        </w:rPr>
        <w:t xml:space="preserve"> — период коренного перелома в вой</w:t>
        <w:softHyphen/>
        <w:t>не, перехода стратегической инициативы к СССР. Разгром немцев под Сталинградом (февраль 1943 г.). Победоносные сражения на Курской дуге, битва за Днепр и освобождение Левобережной Украины. Круп</w:t>
        <w:softHyphen/>
        <w:t>ные операции партизанских соединений С. А. Ковпа</w:t>
        <w:softHyphen/>
        <w:t>ка и А. Ф. Федорова.</w:t>
      </w:r>
    </w:p>
    <w:p>
      <w:pPr>
        <w:pStyle w:val="Normal"/>
        <w:jc w:val="both"/>
        <w:rPr/>
      </w:pPr>
      <w:r>
        <w:rPr>
          <w:b/>
          <w:i/>
          <w:sz w:val="12"/>
        </w:rPr>
        <w:t>Третий этап</w:t>
      </w:r>
      <w:r>
        <w:rPr>
          <w:sz w:val="12"/>
        </w:rPr>
        <w:t xml:space="preserve"> — завершающий период войны. Ос</w:t>
        <w:softHyphen/>
        <w:t>вобождена от гитлеровских войск вся территория СССР, Красная Армия вышла к государственной гра</w:t>
        <w:softHyphen/>
        <w:t>нице. Начало действий Красной Армии (вместе с на</w:t>
        <w:softHyphen/>
        <w:t>родно-освободительными армиями) по освобождению от нацистских захватчиков территории Польши, Че</w:t>
        <w:softHyphen/>
        <w:t>хословакии, Венгрии, Болгарии и других стран. Бер</w:t>
        <w:softHyphen/>
        <w:t>линская операция, закончившаяся взятием Берлина. Полная капитуляция Германии.</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pPr>
      <w:r>
        <w:rPr>
          <w:b/>
          <w:sz w:val="12"/>
          <w:lang w:val="en-US"/>
        </w:rPr>
        <w:t xml:space="preserve">13. </w:t>
      </w:r>
      <w:r>
        <w:rPr>
          <w:b/>
          <w:sz w:val="12"/>
        </w:rPr>
        <w:t>Образование государства восточных славян. Соседи восточных славян.</w:t>
      </w:r>
    </w:p>
    <w:p>
      <w:pPr>
        <w:pStyle w:val="Normal"/>
        <w:jc w:val="both"/>
        <w:rPr/>
      </w:pPr>
      <w:r>
        <w:rPr>
          <w:sz w:val="12"/>
        </w:rPr>
        <w:t>Предки славян издавна жили на территории Центральной и Во</w:t>
        <w:softHyphen/>
        <w:t>сточной Европы. По своему языку они относятся к индоевропейским народам, которые населяют Европу и часть Азии вплоть до Индии. Предков славян (в научной литературе их называют праславяне) пред</w:t>
        <w:softHyphen/>
        <w:t>положительно находят среди племен, населявших бассейн Одры, Вислы и Днепра. Античные авторы</w:t>
      </w:r>
      <w:r>
        <w:rPr>
          <w:sz w:val="12"/>
          <w:lang w:val="en-US"/>
        </w:rPr>
        <w:t xml:space="preserve"> I-VI</w:t>
      </w:r>
      <w:r>
        <w:rPr>
          <w:sz w:val="12"/>
        </w:rPr>
        <w:t xml:space="preserve"> вв. н.э. называют славян венедами, анта-ми, склавинами и говорят о них как о "бесчисленных племенах". Пред</w:t>
        <w:softHyphen/>
        <w:t>полагаемая максимальная территория расселения предков славян на западе доходила до Эльбы (Лабы), на севере до Балтийского моря, на востоке до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w:t>
        <w:softHyphen/>
        <w:t>мен.</w:t>
      </w:r>
    </w:p>
    <w:p>
      <w:pPr>
        <w:pStyle w:val="Normal"/>
        <w:jc w:val="both"/>
        <w:rPr/>
      </w:pPr>
      <w:r>
        <w:rPr>
          <w:sz w:val="12"/>
        </w:rPr>
        <w:t>Славян можно разделить на 3 группы</w:t>
      </w:r>
      <w:r>
        <w:rPr>
          <w:sz w:val="12"/>
          <w:lang w:val="en-US"/>
        </w:rPr>
        <w:t>:</w:t>
      </w:r>
      <w:r>
        <w:rPr>
          <w:sz w:val="12"/>
        </w:rPr>
        <w:t xml:space="preserve"> южные, западные и восточные. К южным славянам относят сербов, хорватов, болгаров, черногорцев, славенцев. На западе – чехи, словаки, поляне, лужицкие сербы. На востоке – русские, белорусы, украинцы.</w:t>
      </w:r>
    </w:p>
    <w:p>
      <w:pPr>
        <w:pStyle w:val="Heading1"/>
        <w:rPr>
          <w:sz w:val="12"/>
        </w:rPr>
      </w:pPr>
      <w:r>
        <w:rPr>
          <w:sz w:val="12"/>
        </w:rPr>
        <w:t>Расселение</w:t>
      </w:r>
    </w:p>
    <w:p>
      <w:pPr>
        <w:pStyle w:val="Normal"/>
        <w:jc w:val="both"/>
        <w:rPr>
          <w:sz w:val="12"/>
        </w:rPr>
      </w:pPr>
      <w:r>
        <w:rPr>
          <w:sz w:val="12"/>
        </w:rPr>
        <w:t>В VI в. из единой славянской общности выделяется восточно</w:t>
        <w:softHyphen/>
        <w:t>славянская ветвь. Приблизительно к этому времени относится возникновение крупных племенных союзов восточных славян. Летопись сохранила предание об основании Киева. Летописец отмечал, что такие же княжения были и в других племенных союзах, называя более десят</w:t>
        <w:softHyphen/>
        <w:t>ка племенных объединений восточных славян. Такой племенной союз включал в себя 100-200 отдельных племен. Это поляне, кривичи, древляне, уличи и тиверцы, вятичи, волыняне, дре</w:t>
        <w:softHyphen/>
        <w:t>говичи, северяне, радимичи, ильменские сла</w:t>
        <w:softHyphen/>
        <w:t xml:space="preserve">вяне (словене). </w:t>
      </w:r>
    </w:p>
    <w:p>
      <w:pPr>
        <w:pStyle w:val="Normal"/>
        <w:jc w:val="both"/>
        <w:rPr>
          <w:sz w:val="12"/>
        </w:rPr>
      </w:pPr>
      <w:r>
        <w:rPr>
          <w:sz w:val="12"/>
        </w:rPr>
        <w:t xml:space="preserve">  </w:t>
      </w:r>
      <w:r>
        <w:rPr>
          <w:sz w:val="12"/>
        </w:rPr>
        <w:t>Завершающий этап выделения вост славян из общеславянского единства можно отнести к 7-8вв.</w:t>
      </w:r>
    </w:p>
    <w:p>
      <w:pPr>
        <w:pStyle w:val="Normal"/>
        <w:jc w:val="both"/>
        <w:rPr/>
      </w:pPr>
      <w:r>
        <w:rPr>
          <w:sz w:val="12"/>
        </w:rPr>
        <w:t>Летописец отмечал неравномерность развития отдельных во</w:t>
        <w:softHyphen/>
        <w:t>сточно-славянских объединений. Наиболее развитыми и культурными он считал полян. К северу от них проходила своеобразная граница, за которой племена жили "зверинским образом". Соседями восточных славян на западе были прибалтийские народы, западные славяне (поляки,</w:t>
      </w:r>
      <w:r>
        <w:rPr>
          <w:sz w:val="12"/>
          <w:lang w:val="en-US"/>
        </w:rPr>
        <w:t xml:space="preserve"> c</w:t>
      </w:r>
      <w:r>
        <w:rPr>
          <w:sz w:val="12"/>
        </w:rPr>
        <w:t>ловаки, лужицкие сербы, чехи), на юге —  печенеги и хазары, на востоке — волжские булгары и многочисленные угро-финские племена (мордва, марийцы, мурома).</w:t>
      </w:r>
    </w:p>
    <w:p>
      <w:pPr>
        <w:pStyle w:val="Normal"/>
        <w:jc w:val="both"/>
        <w:rPr>
          <w:sz w:val="12"/>
        </w:rPr>
      </w:pPr>
      <w:r>
        <w:rPr>
          <w:sz w:val="12"/>
        </w:rPr>
        <w:t>Грозная для восточных славян опасность нависла с северо-запада. Скудная земля Скандинавского пол-ва выталкивала в Европу большие отряды «искателей славы и добычи» – норманов, которых на Руси называли варягами. Во главе отрядов стояли викинги, происходившие большей частью из знатных семей. Закаленные в боях и морских путешествиях, вооруженные эффективным оружием – секирой и штыком, норманы были страшной опасностью. Пик варяжских набегов приходиться на 9в.</w:t>
      </w:r>
    </w:p>
    <w:p>
      <w:pPr>
        <w:pStyle w:val="Heading1"/>
        <w:rPr>
          <w:sz w:val="12"/>
        </w:rPr>
      </w:pPr>
      <w:r>
        <w:rPr>
          <w:sz w:val="12"/>
        </w:rPr>
        <w:t>Социальный строй</w:t>
      </w:r>
    </w:p>
    <w:p>
      <w:pPr>
        <w:pStyle w:val="Normal"/>
        <w:jc w:val="both"/>
        <w:rPr>
          <w:sz w:val="12"/>
        </w:rPr>
      </w:pPr>
      <w:r>
        <w:rPr>
          <w:sz w:val="12"/>
        </w:rPr>
        <w:t>Славяне жили в условиях разложения первобытнообщинного строя. Этот период в развитии человечества получил название "военная демократия". Для него характерно:</w:t>
      </w:r>
    </w:p>
    <w:p>
      <w:pPr>
        <w:pStyle w:val="Normal"/>
        <w:jc w:val="both"/>
        <w:rPr>
          <w:sz w:val="12"/>
        </w:rPr>
      </w:pPr>
      <w:r>
        <w:rPr>
          <w:sz w:val="12"/>
        </w:rPr>
        <w:t>1. Существование соседской общины, в которую входит подав</w:t>
        <w:softHyphen/>
        <w:t>ляющая часть населения.</w:t>
      </w:r>
    </w:p>
    <w:p>
      <w:pPr>
        <w:pStyle w:val="Normal"/>
        <w:jc w:val="both"/>
        <w:rPr>
          <w:sz w:val="12"/>
        </w:rPr>
      </w:pPr>
      <w:r>
        <w:rPr>
          <w:sz w:val="12"/>
        </w:rPr>
        <w:t>2. Выделение жречества как особого социального слоя. Особен</w:t>
        <w:softHyphen/>
        <w:t>ностью северного язычества была концентрация знаний в руках жре</w:t>
        <w:softHyphen/>
        <w:t>цов. Славяне считали, что Знание гораздо более грозное оружие, чем мечи, и поэтому к ним допускали только после долгих и мучительных испытаний. Источники говорят о наличии сложной иерархии жре</w:t>
        <w:softHyphen/>
        <w:t>чества и возникновении специализации, подчас довольно узкой (жрецы — предсказатели, волхвы, специализирующиеся на изменении погоды и т.д.)</w:t>
      </w:r>
    </w:p>
    <w:p>
      <w:pPr>
        <w:pStyle w:val="Normal"/>
        <w:jc w:val="both"/>
        <w:rPr>
          <w:sz w:val="12"/>
        </w:rPr>
      </w:pPr>
      <w:r>
        <w:rPr>
          <w:sz w:val="12"/>
        </w:rPr>
        <w:t>3. Усложнение оружия, появление железных мечей и топоров привели к необходимости образования групп профессиональных вои</w:t>
        <w:softHyphen/>
        <w:t>нов — дружин. Выделение дружины было связано также с практикой мистической связи воина с его "предком" — волком. Воины-берсерки, "превращающиеся" во время боя в зверей, были опасны и в мирное время. Исландские саги, описывающие подобный процесс, полны при</w:t>
        <w:softHyphen/>
        <w:t>мерами случайных убийств воинами-берсерками своих родственников. Выделение дружины из числа рядовых общинников усилилось в ре</w:t>
        <w:softHyphen/>
        <w:t>зультате обогащения дружины после походов.</w:t>
      </w:r>
    </w:p>
    <w:p>
      <w:pPr>
        <w:pStyle w:val="3"/>
        <w:rPr>
          <w:sz w:val="12"/>
        </w:rPr>
      </w:pPr>
      <w:r>
        <w:rPr>
          <w:sz w:val="12"/>
        </w:rPr>
        <w:t>4. Военный вождь, стоящий во главе дружины, постепенно пре</w:t>
        <w:softHyphen/>
        <w:t>вращается в лидера всего племени, власть которого еще основывается на авторитете, но уже передается по наследству.</w:t>
      </w:r>
    </w:p>
    <w:p>
      <w:pPr>
        <w:pStyle w:val="Normal"/>
        <w:jc w:val="both"/>
        <w:rPr/>
      </w:pPr>
      <w:r>
        <w:rPr>
          <w:b/>
          <w:i/>
          <w:sz w:val="12"/>
        </w:rPr>
        <w:t>Предпосылки образования государства у славян</w:t>
      </w:r>
      <w:r>
        <w:rPr>
          <w:sz w:val="12"/>
        </w:rPr>
        <w:t>:</w:t>
      </w:r>
    </w:p>
    <w:p>
      <w:pPr>
        <w:pStyle w:val="Normal"/>
        <w:jc w:val="both"/>
        <w:rPr>
          <w:sz w:val="12"/>
        </w:rPr>
      </w:pPr>
      <w:r>
        <w:rPr>
          <w:sz w:val="12"/>
        </w:rPr>
        <w:t>1. Разложение первобытнообщинного строя и появление нера</w:t>
        <w:softHyphen/>
        <w:t>венства.</w:t>
      </w:r>
    </w:p>
    <w:p>
      <w:pPr>
        <w:pStyle w:val="Normal"/>
        <w:jc w:val="both"/>
        <w:rPr>
          <w:sz w:val="12"/>
        </w:rPr>
      </w:pPr>
      <w:r>
        <w:rPr>
          <w:sz w:val="12"/>
        </w:rPr>
        <w:t>2. Выделение дружины и князя — его главы.</w:t>
      </w:r>
    </w:p>
    <w:p>
      <w:pPr>
        <w:pStyle w:val="Normal"/>
        <w:jc w:val="both"/>
        <w:rPr>
          <w:sz w:val="12"/>
        </w:rPr>
      </w:pPr>
      <w:r>
        <w:rPr>
          <w:sz w:val="12"/>
        </w:rPr>
        <w:t>3. Развитие торговли и появление городов.</w:t>
      </w:r>
    </w:p>
    <w:p>
      <w:pPr>
        <w:pStyle w:val="Normal"/>
        <w:jc w:val="both"/>
        <w:rPr>
          <w:sz w:val="12"/>
        </w:rPr>
      </w:pPr>
      <w:r>
        <w:rPr>
          <w:sz w:val="12"/>
        </w:rPr>
        <w:t>4. Многоплеменное население восточных славян.</w:t>
      </w:r>
    </w:p>
    <w:p>
      <w:pPr>
        <w:pStyle w:val="Normal"/>
        <w:jc w:val="both"/>
        <w:rPr>
          <w:sz w:val="12"/>
        </w:rPr>
      </w:pPr>
      <w:r>
        <w:rPr>
          <w:sz w:val="12"/>
        </w:rPr>
        <w:t>5. Роль внешней опасности (степь).</w:t>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4.  Начальный этап </w:t>
      </w:r>
      <w:r>
        <w:rPr>
          <w:b/>
          <w:sz w:val="12"/>
          <w:lang w:val="en-US"/>
        </w:rPr>
        <w:t xml:space="preserve">II </w:t>
      </w:r>
      <w:r>
        <w:rPr>
          <w:b/>
          <w:sz w:val="12"/>
        </w:rPr>
        <w:t>Мировой войны 1939-1941гг.</w:t>
      </w:r>
    </w:p>
    <w:p>
      <w:pPr>
        <w:pStyle w:val="Normal"/>
        <w:jc w:val="both"/>
        <w:rPr>
          <w:sz w:val="12"/>
        </w:rPr>
      </w:pPr>
      <w:r>
        <w:rPr>
          <w:sz w:val="12"/>
        </w:rPr>
        <w:t>1 сентября 1939 года Германия начала запланированную войну против Польши. 3 сентября 1939г. Англия и Франция начали ответную войну против Германии, так как они были связаны оборонительным договором с Польшей.</w:t>
      </w:r>
    </w:p>
    <w:p>
      <w:pPr>
        <w:pStyle w:val="Normal"/>
        <w:jc w:val="both"/>
        <w:rPr>
          <w:sz w:val="12"/>
        </w:rPr>
      </w:pPr>
      <w:r>
        <w:rPr>
          <w:sz w:val="12"/>
        </w:rPr>
        <w:t>С сентября 1939 г. и до весны 1940 г. в Западной Европе ве</w:t>
        <w:softHyphen/>
        <w:t>лась так называемая «странная война». 110 англо-французских ди</w:t>
        <w:softHyphen/>
        <w:t>визий, стоявших против 23 немецких, ничего не предпринимали для облегчения участи Польши. «Странная война», разгром Поль</w:t>
        <w:softHyphen/>
        <w:t>ши при фактическом попустительстве ее западных союзников яр</w:t>
        <w:softHyphen/>
        <w:t>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w:t>
        <w:softHyphen/>
        <w:t>мания высвободила значительные силы на Востоке и нанесла ре</w:t>
        <w:softHyphen/>
        <w:t>шающий удар в Западной Европе. В апреле 1940 г. немцы почти без потерь оккупировали Данию и высадили воздушные десанты в Норвегии.</w:t>
      </w:r>
    </w:p>
    <w:p>
      <w:pPr>
        <w:pStyle w:val="Normal"/>
        <w:jc w:val="both"/>
        <w:rPr>
          <w:sz w:val="12"/>
        </w:rPr>
      </w:pPr>
      <w:r>
        <w:rPr>
          <w:sz w:val="12"/>
        </w:rPr>
        <w:t>В мае 1940 г. немецкие войска, захватив Голландию, Бельгию и Люксембург, обошли с севера Мажино и через север Франции вышли к проливу Ла-Манш. 22июня Франция капитулировала. Однако после поражения Франции Германия была все меньше заинтересована в мире с СССР. Уже в августе — сентябре 1940 г. про</w:t>
        <w:softHyphen/>
        <w:t>изошло первое ухудшение советско-германских отношений, вы</w:t>
        <w:softHyphen/>
        <w:t>званное предоставлением Германией после советской аннексии Бес</w:t>
        <w:softHyphen/>
        <w:t>сарабии и Северной Буковины внешнеполитических гарантий Ру</w:t>
        <w:softHyphen/>
        <w:t>мынии. Она направила очень значительную военную миссию для</w:t>
      </w:r>
    </w:p>
    <w:p>
      <w:pPr>
        <w:pStyle w:val="Normal"/>
        <w:jc w:val="both"/>
        <w:rPr>
          <w:sz w:val="12"/>
        </w:rPr>
      </w:pPr>
      <w:r>
        <w:rPr>
          <w:sz w:val="12"/>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jc w:val="both"/>
        <w:rPr>
          <w:sz w:val="12"/>
        </w:rPr>
      </w:pPr>
      <w:r>
        <w:rPr>
          <w:sz w:val="12"/>
        </w:rPr>
        <w:t>По поручению Гитлера с конца июля 1940 г. велась разработка плана молниеносной войны против Советского Союза, а в конце авгу</w:t>
        <w:softHyphen/>
        <w:t>ста была начата переброска на восток первых войсковых соедине</w:t>
        <w:softHyphen/>
        <w:t>ний. Провал полного стратегического подчинения СССР дипломати</w:t>
        <w:softHyphen/>
        <w:t>ческим путем привел Гитлера к принятию 5 декабря 1940 г. оконча</w:t>
        <w:softHyphen/>
        <w:t>тельного решения по поводу СССР, подтвержденного 18 декабря «Директивой 21», назначившей на 15 мая 1941 г. начало осуществле</w:t>
        <w:softHyphen/>
        <w:t>ния плана войны с СССР «Барбаросса». Вторжение в Югославию и Грецию заставило Гитлера 30 апреля 1941 г. перенести эту дату на 22 июня 1941 г.</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numPr>
          <w:ilvl w:val="0"/>
          <w:numId w:val="5"/>
        </w:numPr>
        <w:jc w:val="both"/>
        <w:rPr/>
      </w:pPr>
      <w:r>
        <w:rPr>
          <w:b/>
          <w:sz w:val="12"/>
        </w:rPr>
        <w:t xml:space="preserve">Взаимоотношения Руси с монголами и христианским миром в </w:t>
      </w:r>
      <w:r>
        <w:rPr>
          <w:b/>
          <w:sz w:val="12"/>
          <w:lang w:val="en-US"/>
        </w:rPr>
        <w:t xml:space="preserve">XIII </w:t>
      </w:r>
      <w:r>
        <w:rPr>
          <w:b/>
          <w:sz w:val="12"/>
        </w:rPr>
        <w:t>веке.</w:t>
      </w:r>
    </w:p>
    <w:p>
      <w:pPr>
        <w:pStyle w:val="FR1"/>
        <w:spacing w:before="0" w:after="0"/>
        <w:jc w:val="left"/>
        <w:rPr/>
      </w:pPr>
      <w:r>
        <w:rPr>
          <w:rFonts w:cs="Times New Roman" w:ascii="Times New Roman" w:hAnsi="Times New Roman"/>
          <w:i/>
          <w:sz w:val="12"/>
        </w:rPr>
        <w:t>Нашествие монголо-татар на Русь</w:t>
      </w:r>
      <w:r>
        <w:rPr>
          <w:rFonts w:cs="Times New Roman" w:ascii="Times New Roman" w:hAnsi="Times New Roman"/>
          <w:b w:val="false"/>
          <w:sz w:val="12"/>
        </w:rPr>
        <w:t>:</w:t>
      </w:r>
    </w:p>
    <w:p>
      <w:pPr>
        <w:pStyle w:val="FR1"/>
        <w:spacing w:before="0" w:after="0"/>
        <w:jc w:val="left"/>
        <w:rPr>
          <w:rFonts w:ascii="Times New Roman" w:hAnsi="Times New Roman" w:cs="Times New Roman"/>
          <w:b w:val="false"/>
          <w:b w:val="false"/>
          <w:sz w:val="12"/>
        </w:rPr>
      </w:pPr>
      <w:r>
        <w:rPr>
          <w:rFonts w:cs="Times New Roman" w:ascii="Times New Roman" w:hAnsi="Times New Roman"/>
          <w:b w:val="false"/>
          <w:sz w:val="12"/>
        </w:rPr>
        <w:t>Вопрос о воздействии татаро-монгольского нашествия и последовавшего за ним ига на развитие русского общества – один из самых сложных вопросов в истории Руси. Безусловно, что они повлияли на демографическое, социальное, политическое и культурное развитие древнерусских земель.</w:t>
      </w:r>
    </w:p>
    <w:p>
      <w:pPr>
        <w:pStyle w:val="FR1"/>
        <w:spacing w:before="0" w:after="0"/>
        <w:jc w:val="left"/>
        <w:rPr>
          <w:rFonts w:ascii="Times New Roman" w:hAnsi="Times New Roman" w:cs="Times New Roman"/>
          <w:b w:val="false"/>
          <w:b w:val="false"/>
          <w:sz w:val="12"/>
        </w:rPr>
      </w:pPr>
      <w:r>
        <w:rPr>
          <w:rFonts w:cs="Times New Roman" w:ascii="Times New Roman" w:hAnsi="Times New Roman"/>
          <w:b w:val="false"/>
          <w:sz w:val="12"/>
        </w:rPr>
        <w:t xml:space="preserve">  </w:t>
      </w:r>
      <w:r>
        <w:rPr>
          <w:rFonts w:cs="Times New Roman" w:ascii="Times New Roman" w:hAnsi="Times New Roman"/>
          <w:b w:val="false"/>
          <w:sz w:val="12"/>
        </w:rPr>
        <w:t>Таким образом,постепенно создавался резерв феодально-зависимого крестьянства. В то же время изменяется и положение знати, особенно князей. Существуя прежде за счет дани, кормлений и полюдья, теперь эти источники дохода они теряют – все направляется в Орду.</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 xml:space="preserve">  </w:t>
      </w:r>
      <w:r>
        <w:rPr>
          <w:rFonts w:cs="Times New Roman" w:ascii="Times New Roman" w:hAnsi="Times New Roman"/>
          <w:b w:val="false"/>
          <w:sz w:val="12"/>
        </w:rPr>
        <w:t>Монгольские кочевые племена находись на стадии разло</w:t>
        <w:softHyphen/>
        <w:t>жения родоплеменного строя. К началу XIII в. были объеди</w:t>
        <w:softHyphen/>
        <w:t>нены Чингисханом. В ходе завоевательных походов Чингис</w:t>
        <w:softHyphen/>
        <w:t>хану удалось создать огромную степную империю, размерам которой не было равной в истории.</w:t>
      </w:r>
    </w:p>
    <w:p>
      <w:pPr>
        <w:pStyle w:val="3"/>
        <w:rPr/>
      </w:pPr>
      <w:r>
        <w:rPr>
          <w:b/>
          <w:i/>
          <w:sz w:val="12"/>
        </w:rPr>
        <w:t>Причины завоевательных походов</w:t>
      </w:r>
      <w:r>
        <w:rPr>
          <w:sz w:val="12"/>
        </w:rPr>
        <w:t xml:space="preserve"> т – монгол:1. Стремление родоплеменной знати к обогащению;</w:t>
      </w:r>
    </w:p>
    <w:p>
      <w:pPr>
        <w:pStyle w:val="Normal"/>
        <w:jc w:val="both"/>
        <w:rPr>
          <w:sz w:val="12"/>
        </w:rPr>
      </w:pPr>
      <w:r>
        <w:rPr>
          <w:sz w:val="12"/>
        </w:rPr>
        <w:t>2.Приобретение новых пастбищ; 3.Обеспечение безопасности собственных границ; 4. Получение контроля над торговыми караванными путями; 5. Дань со стран земледельческой и городской культуры.</w:t>
      </w:r>
    </w:p>
    <w:p>
      <w:pPr>
        <w:pStyle w:val="Normal"/>
        <w:jc w:val="both"/>
        <w:rPr/>
      </w:pPr>
      <w:r>
        <w:rPr>
          <w:b/>
          <w:i/>
          <w:sz w:val="12"/>
        </w:rPr>
        <w:t>Завоевания и походы монголов</w:t>
      </w:r>
      <w:r>
        <w:rPr>
          <w:sz w:val="12"/>
        </w:rPr>
        <w:t xml:space="preserve">: </w:t>
      </w:r>
    </w:p>
    <w:p>
      <w:pPr>
        <w:pStyle w:val="Normal"/>
        <w:jc w:val="both"/>
        <w:rPr>
          <w:sz w:val="12"/>
        </w:rPr>
      </w:pPr>
      <w:r>
        <w:rPr>
          <w:sz w:val="12"/>
        </w:rPr>
        <w:t>1206г – завоевание Китая, Сибири, Ср. Азии, Закавказья.</w:t>
      </w:r>
    </w:p>
    <w:p>
      <w:pPr>
        <w:pStyle w:val="Normal"/>
        <w:jc w:val="both"/>
        <w:rPr>
          <w:sz w:val="12"/>
        </w:rPr>
      </w:pPr>
      <w:r>
        <w:rPr>
          <w:sz w:val="12"/>
        </w:rPr>
        <w:t>К 1211г. – Земли бурят, якутов, киргизов, уйгуров, к 1217 г. – Северный Китай, 1219-1221г. Средняя Азия, 1220-1222 – В Закавказье и Северный Кавказ, 1236-1242гг.- походы в Волжскую Булгарию, на Русь, в Западную Европу (Польша, Венгрия, Балканы, Чехия).</w:t>
      </w:r>
    </w:p>
    <w:p>
      <w:pPr>
        <w:pStyle w:val="Normal"/>
        <w:jc w:val="both"/>
        <w:rPr>
          <w:sz w:val="12"/>
        </w:rPr>
      </w:pPr>
      <w:r>
        <w:rPr>
          <w:sz w:val="12"/>
        </w:rPr>
        <w:t>1223г. – Поражение русских войск в битве с татаро-монголами на р. Калке.</w:t>
      </w:r>
    </w:p>
    <w:p>
      <w:pPr>
        <w:pStyle w:val="Normal"/>
        <w:jc w:val="both"/>
        <w:rPr/>
      </w:pPr>
      <w:r>
        <w:rPr>
          <w:b/>
          <w:i/>
          <w:sz w:val="12"/>
        </w:rPr>
        <w:t>Причины поражения Руси в борьбе с татаро - монголами</w:t>
      </w:r>
      <w:r>
        <w:rPr>
          <w:sz w:val="12"/>
        </w:rPr>
        <w:t>: 1. Феодальная раздробленность и распри между князьями; 2. Превосходство монголов в военном искусстве, наличие опытной и многочисленной армии.</w:t>
      </w:r>
    </w:p>
    <w:p>
      <w:pPr>
        <w:pStyle w:val="Normal"/>
        <w:jc w:val="both"/>
        <w:rPr/>
      </w:pPr>
      <w:r>
        <w:rPr>
          <w:b/>
          <w:i/>
          <w:sz w:val="12"/>
        </w:rPr>
        <w:t>Последствия монголо-татарского ига</w:t>
      </w:r>
      <w:r>
        <w:rPr>
          <w:sz w:val="12"/>
        </w:rPr>
        <w:t xml:space="preserve">: 1.Разорение русских земель и городов; 2. Угон населения в рабство – подрыв хозяйства и культуры; 3. Складывание особенностей русского централизованного государства: усиление личной власти великого князя и бесправие феодалов.4. Рост и укрепление русской православной церкви, получившей поддержку и защиту золотоордынских ханов. </w:t>
      </w:r>
    </w:p>
    <w:p>
      <w:pPr>
        <w:pStyle w:val="Normal"/>
        <w:jc w:val="both"/>
        <w:rPr>
          <w:sz w:val="12"/>
        </w:rPr>
      </w:pPr>
      <w:r>
        <w:rPr>
          <w:sz w:val="12"/>
        </w:rPr>
        <w:t>Ярлык – ханская грамота, дававшая князю право на княжение.</w:t>
      </w:r>
    </w:p>
    <w:p>
      <w:pPr>
        <w:pStyle w:val="Normal"/>
        <w:jc w:val="both"/>
        <w:rPr>
          <w:sz w:val="12"/>
        </w:rPr>
      </w:pPr>
      <w:r>
        <w:rPr>
          <w:sz w:val="12"/>
        </w:rPr>
        <w:t xml:space="preserve">Русские земли находились в вассальной зависимости от Орды. </w:t>
      </w:r>
    </w:p>
    <w:p>
      <w:pPr>
        <w:pStyle w:val="Normal"/>
        <w:jc w:val="both"/>
        <w:rPr/>
      </w:pPr>
      <w:r>
        <w:rPr>
          <w:b/>
          <w:i/>
          <w:sz w:val="12"/>
        </w:rPr>
        <w:t>Русь и агрессия шведских и немецких захватчиков</w:t>
      </w:r>
      <w:r>
        <w:rPr>
          <w:sz w:val="12"/>
        </w:rPr>
        <w:t xml:space="preserve">: </w:t>
      </w:r>
    </w:p>
    <w:p>
      <w:pPr>
        <w:pStyle w:val="Normal"/>
        <w:jc w:val="both"/>
        <w:rPr>
          <w:sz w:val="12"/>
        </w:rPr>
      </w:pPr>
      <w:r>
        <w:rPr>
          <w:sz w:val="12"/>
        </w:rPr>
        <w:t>Примерно в это же время наблюдалась агрессия со стороны шведов и немцев.</w:t>
      </w:r>
    </w:p>
    <w:p>
      <w:pPr>
        <w:pStyle w:val="Normal"/>
        <w:jc w:val="both"/>
        <w:rPr>
          <w:sz w:val="12"/>
        </w:rPr>
      </w:pPr>
      <w:r>
        <w:rPr>
          <w:sz w:val="12"/>
        </w:rPr>
        <w:t>Цели походов рыцарей: обращение язычников и православных в католичество, захват новых территорий.</w:t>
      </w:r>
    </w:p>
    <w:p>
      <w:pPr>
        <w:pStyle w:val="Normal"/>
        <w:jc w:val="both"/>
        <w:rPr>
          <w:sz w:val="12"/>
        </w:rPr>
      </w:pPr>
      <w:r>
        <w:rPr>
          <w:sz w:val="12"/>
        </w:rPr>
        <w:t>Основными направлениями агрессии были Новгород, Псков.</w:t>
      </w:r>
    </w:p>
    <w:p>
      <w:pPr>
        <w:pStyle w:val="Normal"/>
        <w:jc w:val="both"/>
        <w:rPr>
          <w:sz w:val="12"/>
        </w:rPr>
      </w:pPr>
      <w:r>
        <w:rPr>
          <w:sz w:val="12"/>
        </w:rPr>
        <w:t>Победа в 1240г русских войск во главе с кн. Александром Невским на р. Неве над шведскими рыцарями, 1242г. на Чудском озере над немецкими рыцарями.</w:t>
      </w:r>
    </w:p>
    <w:p>
      <w:pPr>
        <w:pStyle w:val="Normal"/>
        <w:jc w:val="both"/>
        <w:rPr>
          <w:sz w:val="12"/>
        </w:rPr>
      </w:pPr>
      <w:r>
        <w:rPr>
          <w:sz w:val="12"/>
        </w:rPr>
        <w:t xml:space="preserve">Победа русских войск предотвратила попытки навязать Руси католицизм. Тевонский и Ливонский Ордена отказались от агрессивных замыслов по отношению к русским земля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6. Социально-экономические отношения в СССР в 1945-1985гг. Попытки совершенствования теории государственного социализма.</w:t>
      </w:r>
    </w:p>
    <w:p>
      <w:pPr>
        <w:pStyle w:val="Normal"/>
        <w:jc w:val="both"/>
        <w:rPr/>
      </w:pPr>
      <w:r>
        <w:rPr>
          <w:b/>
          <w:sz w:val="12"/>
        </w:rPr>
        <w:t xml:space="preserve">  </w:t>
      </w:r>
      <w:r>
        <w:rPr>
          <w:sz w:val="12"/>
        </w:rPr>
        <w:t>Для Советской страны война оставила после себя тяжелую картину</w:t>
      </w:r>
      <w:r>
        <w:rPr>
          <w:sz w:val="12"/>
          <w:lang w:val="en-US"/>
        </w:rPr>
        <w:t>:</w:t>
      </w:r>
      <w:r>
        <w:rPr>
          <w:sz w:val="12"/>
        </w:rPr>
        <w:t xml:space="preserve"> разрушенные города и села, заводы, фабрики, учреж</w:t>
        <w:softHyphen/>
        <w:t>дения, школы и больницы, взорванные дороги и т. д. Огромные людские потери.</w:t>
      </w:r>
    </w:p>
    <w:p>
      <w:pPr>
        <w:pStyle w:val="Normal"/>
        <w:jc w:val="both"/>
        <w:rPr>
          <w:sz w:val="12"/>
        </w:rPr>
      </w:pPr>
      <w:r>
        <w:rPr>
          <w:sz w:val="12"/>
        </w:rPr>
        <w:t>Начало перестройки страны на мирный лад: реэвакуация промышленности, восстановление разрушенного хо</w:t>
        <w:softHyphen/>
        <w:t>зяйства, транспорта, городов; постепенная демобили</w:t>
        <w:softHyphen/>
        <w:t>зация огромной армии, репатриация угнанного фашистами населения и бывших военнопленных, их «фильтрация» органами НКВД и использование (в том числе принудительно) на работах по восстановлению народного хозяйства.</w:t>
      </w:r>
    </w:p>
    <w:p>
      <w:pPr>
        <w:pStyle w:val="Normal"/>
        <w:jc w:val="both"/>
        <w:rPr>
          <w:sz w:val="12"/>
        </w:rPr>
      </w:pPr>
      <w:r>
        <w:rPr>
          <w:sz w:val="12"/>
        </w:rPr>
        <w:t xml:space="preserve">  </w:t>
      </w:r>
      <w:r>
        <w:rPr>
          <w:sz w:val="12"/>
        </w:rPr>
        <w:t>1946 г.принес стране голод с его тяжелыми последствиями.</w:t>
      </w:r>
    </w:p>
    <w:p>
      <w:pPr>
        <w:pStyle w:val="Normal"/>
        <w:jc w:val="both"/>
        <w:rPr>
          <w:sz w:val="12"/>
        </w:rPr>
      </w:pPr>
      <w:r>
        <w:rPr>
          <w:sz w:val="12"/>
        </w:rPr>
        <w:t>Разруха в сельском хозяйстве. Колхозный строй становится неэффективным.</w:t>
      </w:r>
    </w:p>
    <w:p>
      <w:pPr>
        <w:pStyle w:val="Normal"/>
        <w:jc w:val="both"/>
        <w:rPr>
          <w:sz w:val="12"/>
        </w:rPr>
      </w:pPr>
      <w:r>
        <w:rPr>
          <w:sz w:val="12"/>
        </w:rPr>
        <w:t xml:space="preserve">   </w:t>
      </w:r>
      <w:r>
        <w:rPr>
          <w:sz w:val="12"/>
        </w:rPr>
        <w:t>Советский народ вкладывал героический труд для восстанов</w:t>
        <w:softHyphen/>
        <w:t>ления страны. Шло постепенное улучшение условий жизни. В 1947 г произошла денежная реформа. Последовала отмена карточек.</w:t>
      </w:r>
    </w:p>
    <w:p>
      <w:pPr>
        <w:pStyle w:val="Normal"/>
        <w:jc w:val="both"/>
        <w:rPr>
          <w:sz w:val="12"/>
        </w:rPr>
      </w:pPr>
      <w:r>
        <w:rPr>
          <w:sz w:val="12"/>
        </w:rPr>
        <w:t xml:space="preserve">  </w:t>
      </w:r>
      <w:r>
        <w:rPr>
          <w:sz w:val="12"/>
        </w:rPr>
        <w:t>Продолжается ускоренное раз</w:t>
        <w:softHyphen/>
        <w:t>витие военной промышленности в мирное время. Со</w:t>
        <w:softHyphen/>
        <w:t>здается ядерное оружие. Наращивается военный по</w:t>
        <w:softHyphen/>
        <w:t>тенциал и начало гонки вооружений в условиях «хо</w:t>
        <w:softHyphen/>
        <w:t>лодной войны».</w:t>
      </w:r>
    </w:p>
    <w:p>
      <w:pPr>
        <w:pStyle w:val="Normal"/>
        <w:jc w:val="both"/>
        <w:rPr>
          <w:sz w:val="12"/>
        </w:rPr>
      </w:pPr>
      <w:r>
        <w:rPr>
          <w:sz w:val="12"/>
        </w:rPr>
        <w:t xml:space="preserve"> </w:t>
      </w:r>
      <w:r>
        <w:rPr>
          <w:sz w:val="12"/>
        </w:rPr>
        <w:t>Руководство страны возвращается к довоенной мо</w:t>
        <w:softHyphen/>
        <w:t>дели экономического развития — модели «казармен</w:t>
        <w:softHyphen/>
        <w:t>ного социализма». Начинается новое наступление на индивиду</w:t>
        <w:softHyphen/>
        <w:t>альное хозяйство крестьян. 1945—1953 гг. характеризуется противоречивостью социальной политики.</w:t>
      </w:r>
    </w:p>
    <w:p>
      <w:pPr>
        <w:pStyle w:val="Normal"/>
        <w:jc w:val="both"/>
        <w:rPr/>
      </w:pPr>
      <w:r>
        <w:rPr>
          <w:sz w:val="12"/>
        </w:rPr>
        <w:t>Реформы 1950-х — начала 1960-х гг. Попытки пе</w:t>
        <w:softHyphen/>
        <w:t>рестроить управление промышленностью и сельским хозяйством. Освоение целинных земель. Повышение зарплаты и пенсий, жилищное строительство. Введе</w:t>
        <w:softHyphen/>
        <w:t>ние паспортов в деревне. Рост военно-промышленного комплекса. Последствия</w:t>
      </w:r>
      <w:r>
        <w:rPr>
          <w:sz w:val="12"/>
          <w:lang w:val="en-US"/>
        </w:rPr>
        <w:t>:</w:t>
      </w:r>
      <w:r>
        <w:rPr>
          <w:sz w:val="12"/>
        </w:rPr>
        <w:t xml:space="preserve"> отрица</w:t>
        <w:softHyphen/>
        <w:t>тельное воздействие милитаризации на жизнь страны. Стагнация производства. Падение производительнос</w:t>
        <w:softHyphen/>
        <w:t>ти труда. Трудности в развитии сельского хозяйства. Продовольственная проблема (введение карточек и та</w:t>
        <w:softHyphen/>
        <w:t>лонов). Сокращение расходов на жилищное стро</w:t>
        <w:softHyphen/>
        <w:t>ительство и здравоохранение.</w:t>
      </w:r>
    </w:p>
    <w:p>
      <w:pPr>
        <w:pStyle w:val="Normal"/>
        <w:jc w:val="both"/>
        <w:rPr>
          <w:sz w:val="12"/>
          <w:u w:val="single"/>
        </w:rPr>
      </w:pPr>
      <w:r>
        <w:rPr>
          <w:sz w:val="12"/>
          <w:u w:val="single"/>
        </w:rPr>
        <w:t>Консервация политической системы. Расхождение между принципами Конституции 1977 г. и жизнью. Усиление партийно-государственной номенклатуры, ее льготы и привилегии. Идеология неосталинизма. От</w:t>
        <w:softHyphen/>
        <w:t>сутствие гласности. Смерть Брежнева. Борьба за власть. Ю. В. Андропов.</w:t>
      </w:r>
    </w:p>
    <w:p>
      <w:pPr>
        <w:pStyle w:val="Normal"/>
        <w:jc w:val="both"/>
        <w:rPr>
          <w:sz w:val="12"/>
          <w:u w:val="single"/>
        </w:rPr>
      </w:pPr>
      <w:r>
        <w:rPr>
          <w:sz w:val="12"/>
          <w:u w:val="single"/>
        </w:rPr>
        <w:t>Кризис советского общества в середине 1980-х гг. Разложение командно-административной системы. Кризис межнациональных отношений. Застой в эконо</w:t>
        <w:softHyphen/>
        <w:t>мике, Падение уровня жизни. Усиление апатий и конформизма в обществе.</w:t>
      </w:r>
    </w:p>
    <w:p>
      <w:pPr>
        <w:pStyle w:val="Normal"/>
        <w:jc w:val="both"/>
        <w:rPr>
          <w:sz w:val="12"/>
          <w:u w:val="single"/>
        </w:rPr>
      </w:pPr>
      <w:r>
        <w:rPr>
          <w:sz w:val="12"/>
          <w:u w:val="single"/>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Style13"/>
        <w:tabs>
          <w:tab w:val="clear" w:pos="720"/>
          <w:tab w:val="left" w:pos="0" w:leader="none"/>
        </w:tabs>
        <w:jc w:val="both"/>
        <w:rPr>
          <w:rFonts w:ascii="Times New Roman" w:hAnsi="Times New Roman" w:cs="Times New Roman"/>
          <w:b/>
          <w:b/>
          <w:sz w:val="12"/>
          <w:lang w:val="en-US"/>
        </w:rPr>
      </w:pPr>
      <w:r>
        <w:rPr>
          <w:rFonts w:cs="Times New Roman" w:ascii="Times New Roman" w:hAnsi="Times New Roman"/>
          <w:b/>
          <w:sz w:val="12"/>
          <w:lang w:val="en-US"/>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0" w:leader="none"/>
        </w:tabs>
        <w:jc w:val="both"/>
        <w:rPr/>
      </w:pPr>
      <w:r>
        <w:rPr>
          <w:rFonts w:cs="Times New Roman" w:ascii="Times New Roman" w:hAnsi="Times New Roman"/>
          <w:b/>
          <w:sz w:val="12"/>
        </w:rPr>
        <w:t xml:space="preserve">17.   Внешнеполитические отношения в мире в конце </w:t>
      </w:r>
      <w:r>
        <w:rPr>
          <w:rFonts w:cs="Times New Roman" w:ascii="Times New Roman" w:hAnsi="Times New Roman"/>
          <w:b/>
          <w:sz w:val="12"/>
          <w:lang w:val="en-US"/>
        </w:rPr>
        <w:t>XIX-начале XX </w:t>
      </w:r>
      <w:r>
        <w:rPr>
          <w:rFonts w:cs="Times New Roman" w:ascii="Times New Roman" w:hAnsi="Times New Roman"/>
          <w:b/>
          <w:sz w:val="12"/>
        </w:rPr>
        <w:t>вв.</w:t>
      </w:r>
    </w:p>
    <w:p>
      <w:pPr>
        <w:pStyle w:val="Normal"/>
        <w:rPr>
          <w:rFonts w:ascii="Times New Roman" w:hAnsi="Times New Roman" w:cs="Times New Roman"/>
          <w:b/>
          <w:b/>
          <w:sz w:val="12"/>
        </w:rPr>
      </w:pPr>
      <w:r>
        <w:rPr>
          <w:rFonts w:cs="Times New Roman"/>
          <w:b/>
          <w:sz w:val="12"/>
        </w:rPr>
      </w:r>
    </w:p>
    <w:p>
      <w:pPr>
        <w:pStyle w:val="Normal"/>
        <w:rPr>
          <w:sz w:val="12"/>
        </w:rPr>
      </w:pPr>
      <w:r>
        <w:rPr>
          <w:sz w:val="12"/>
        </w:rPr>
        <w:t>К концу 19 – началу20вв обострились противоречия между ведущими державами, завершившими к этомувремени  в основном территориальный раздел мира. Все более ощутимым становилось присутствие на международной арене «новых» бурно развивающихся стран – Германии, Японии, США, целеустремленно добивавшихся передела колоний и сфер влияния.</w:t>
      </w:r>
    </w:p>
    <w:p>
      <w:pPr>
        <w:pStyle w:val="Normal"/>
        <w:jc w:val="both"/>
        <w:rPr/>
      </w:pPr>
      <w:r>
        <w:rPr>
          <w:sz w:val="12"/>
        </w:rPr>
        <w:t xml:space="preserve">  </w:t>
      </w:r>
      <w:r>
        <w:rPr>
          <w:sz w:val="12"/>
        </w:rPr>
        <w:t>К началу XX века ведущие европейские дер</w:t>
        <w:softHyphen/>
        <w:t>жавы завершили колонизацию огромных пространств Азии, Афри</w:t>
        <w:softHyphen/>
        <w:t>ки, Латинской Америки, Австралии и Океании. В 1919 году на долю колоний и зависимых стран приходилось 72% территорий и 69,4% на</w:t>
        <w:softHyphen/>
        <w:t>селения Земли. В наибольшей степени колониалистской экспансии подвергся Африканский континент. Шесть «великих держав» Евро</w:t>
        <w:softHyphen/>
        <w:t>пы захватили 25 миллионов км</w:t>
      </w:r>
      <w:r>
        <w:rPr>
          <w:sz w:val="12"/>
          <w:vertAlign w:val="superscript"/>
        </w:rPr>
        <w:t>2</w:t>
      </w:r>
      <w:r>
        <w:rPr>
          <w:sz w:val="12"/>
        </w:rPr>
        <w:t xml:space="preserve"> земли, то есть пространство в 2,5 ра</w:t>
        <w:softHyphen/>
        <w:t>за больше всей Европы и поработили свыше полумиллиарда (523 млн.) населения. Красноречивы следующие цифры: Франции при</w:t>
        <w:softHyphen/>
        <w:t>надлежала территория размером 10545 тыс. км</w:t>
      </w:r>
      <w:r>
        <w:rPr>
          <w:sz w:val="12"/>
          <w:vertAlign w:val="superscript"/>
        </w:rPr>
        <w:t>2</w:t>
      </w:r>
      <w:r>
        <w:rPr>
          <w:sz w:val="12"/>
        </w:rPr>
        <w:t>, Англии— 8973 тыс., Германии — 2459 тыс., Бельгии — 2337 тыс., Италии 2259 тыс., Пор</w:t>
        <w:softHyphen/>
        <w:t>тугалии — 2076 тыс., Испании — 333 тыс. Формально независимыми оставались только Эфиопия и Либерия.</w:t>
      </w:r>
    </w:p>
    <w:p>
      <w:pPr>
        <w:pStyle w:val="Normal"/>
        <w:spacing w:lineRule="auto" w:line="278"/>
        <w:rPr>
          <w:sz w:val="12"/>
        </w:rPr>
      </w:pPr>
      <w:r>
        <w:rPr>
          <w:sz w:val="12"/>
        </w:rPr>
        <w:t>Деколонизация стран и континентов началась параллельно с процессом колониальной экспансии. Первыми в процесс деколониза</w:t>
        <w:softHyphen/>
        <w:t>ции включились страны Латинской Америки. Еще в начале XIX века на этом континенте прокатились мощные национально-освободи</w:t>
        <w:softHyphen/>
        <w:t>тельные движения, в результате которых большинство стран Ла</w:t>
        <w:softHyphen/>
        <w:t>тинской Америки обрели независимость. К 1926 году от всей огром</w:t>
        <w:softHyphen/>
        <w:t>ной национальной империи у Испании осталось только Куба и Пуэр</w:t>
        <w:softHyphen/>
        <w:t>то-Рико.</w:t>
      </w:r>
    </w:p>
    <w:p>
      <w:pPr>
        <w:pStyle w:val="Normal"/>
        <w:spacing w:lineRule="auto" w:line="278"/>
        <w:rPr>
          <w:sz w:val="12"/>
        </w:rPr>
      </w:pPr>
      <w:r>
        <w:rPr>
          <w:sz w:val="12"/>
        </w:rPr>
        <w:t>Первая мировая война и последовавшие вслед за ней экономи</w:t>
        <w:softHyphen/>
        <w:t>ческие и политические кризисы в ведущих колониальных державах способствовали подъему национально-освободительного движения. Однако в колониях еще не сформировались достаточно социальных сил, способных к победоносным выступлениям. В 1917 году полити</w:t>
        <w:softHyphen/>
        <w:t>ческую независимость обрели лишь три страны.</w:t>
      </w:r>
    </w:p>
    <w:p>
      <w:pPr>
        <w:pStyle w:val="3"/>
        <w:rPr>
          <w:sz w:val="12"/>
        </w:rPr>
      </w:pPr>
      <w:r>
        <w:rPr>
          <w:sz w:val="12"/>
        </w:rPr>
        <w:t>Интенсивный распад колониальной системы начался после второй мировой войны. В 1943-1959 годы независимость обрели 20 стран. В 1960-1970 годы — около 50 стран. За весь этот период на месте колоний и политически зависимых стран возникло около 100 новых суверенных государств.</w:t>
      </w:r>
    </w:p>
    <w:p>
      <w:pPr>
        <w:pStyle w:val="Normal"/>
        <w:spacing w:lineRule="auto" w:line="278"/>
        <w:rPr>
          <w:sz w:val="12"/>
        </w:rPr>
      </w:pPr>
      <w:r>
        <w:rPr>
          <w:sz w:val="12"/>
        </w:rPr>
      </w:r>
    </w:p>
    <w:p>
      <w:pPr>
        <w:pStyle w:val="Normal"/>
        <w:spacing w:lineRule="auto" w:line="278"/>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18.   Московское государство и мир в </w:t>
      </w:r>
      <w:r>
        <w:rPr>
          <w:b/>
          <w:sz w:val="12"/>
          <w:lang w:val="en-US"/>
        </w:rPr>
        <w:t xml:space="preserve">XVI </w:t>
      </w:r>
      <w:r>
        <w:rPr>
          <w:b/>
          <w:sz w:val="12"/>
        </w:rPr>
        <w:t>веке. Русское предвозрождение.</w:t>
      </w:r>
    </w:p>
    <w:p>
      <w:pPr>
        <w:pStyle w:val="Normal"/>
        <w:jc w:val="both"/>
        <w:rPr>
          <w:sz w:val="12"/>
        </w:rPr>
      </w:pPr>
      <w:r>
        <w:rPr>
          <w:sz w:val="12"/>
        </w:rPr>
        <w:t>Москва всегда играла особую роль в судь</w:t>
        <w:softHyphen/>
        <w:t>бах русского народа. В самые тяжелые ордынские времена именно она выдвинула идею собирания земель в единое го</w:t>
        <w:softHyphen/>
        <w:t>сударство, помогла выжить русской культуре. Подчеркнем, что в те века единственными хранителями национальных тра</w:t>
        <w:softHyphen/>
        <w:t>диций оставались деятели религии и искусства, воспитываю</w:t>
        <w:softHyphen/>
        <w:t>щие у новых поколений чувства протеста против завоевате</w:t>
        <w:softHyphen/>
        <w:t>лей и любовь к Родине.</w:t>
      </w:r>
    </w:p>
    <w:p>
      <w:pPr>
        <w:pStyle w:val="Normal"/>
        <w:jc w:val="both"/>
        <w:rPr>
          <w:sz w:val="12"/>
        </w:rPr>
      </w:pPr>
      <w:r>
        <w:rPr>
          <w:sz w:val="12"/>
        </w:rPr>
        <w:t>При Иване Калите в Москву была перенесена кафедра митрополита «всея Руси», что еще более утвердило за Москвой право объединять вокруг себя русские земли. Правда, это право давалось нелегко, в борьбе с Тверским, Рязанс</w:t>
        <w:softHyphen/>
        <w:t>ким, Нижегородским княжествами. Однако после победы над полчищами Мамая на Куликовом поле в 1380 г. русские люди окончательно поверили в будущую великую судьбу Московской Руси.</w:t>
      </w:r>
    </w:p>
    <w:p>
      <w:pPr>
        <w:pStyle w:val="Normal"/>
        <w:jc w:val="both"/>
        <w:rPr/>
      </w:pPr>
      <w:r>
        <w:rPr>
          <w:sz w:val="12"/>
        </w:rPr>
        <w:t>Богатая и противоречивая история XIV в. дала огромный материал для развития художественной культуры Предвоз</w:t>
        <w:softHyphen/>
        <w:t>рождения, в которой вызревали черты, связанные с усиле</w:t>
        <w:softHyphen/>
        <w:t>нием личностного психологического начала. Эстетическую основу русского Предвозрождения можно определить как "многообразие в единстве". Это не означает, что искусство перестало подчиняться законам мистического реализма. Новое мироощущение рождается в нем под религиозной обо</w:t>
        <w:softHyphen/>
        <w:t>лочкой и в пределах возможностей единообразного средне</w:t>
        <w:softHyphen/>
        <w:t>векового художественного канона. Однако мастерство и вдох</w:t>
        <w:softHyphen/>
        <w:t>новение русских писателей, художников, зодчих, музыкан</w:t>
        <w:softHyphen/>
        <w:t>тов, вызванные подъемом национального самосознания, по</w:t>
        <w:softHyphen/>
        <w:t>зволили создать произведения, которые вполне можно от</w:t>
        <w:softHyphen/>
        <w:t>нести к раннему этапу индивидуального творчества.</w:t>
      </w:r>
    </w:p>
    <w:p>
      <w:pPr>
        <w:pStyle w:val="Normal"/>
        <w:jc w:val="both"/>
        <w:rPr/>
      </w:pPr>
      <w:r>
        <w:rPr>
          <w:sz w:val="12"/>
        </w:rPr>
        <w:t>Проблема русского Предвозрождения является одной из самых сложных в историческом искусствознании. Дело в том, что в иных европейских странах предвозрожденческий период естественно переходил в Возрождение. Это связано с разви</w:t>
        <w:softHyphen/>
        <w:t>тием в искусстве светских жанров и усилением гуманисти</w:t>
        <w:softHyphen/>
        <w:t>ческого пафоса. На Руси светская художественная культура еще не родилась. Поэтому все тенденции предвозрожденческого характера были обусловлены религиозной спецификой художественного мышления. Вместе с тем в искусстве Руси с конца XIV в. явственно обозначились процессы, свидетель</w:t>
        <w:softHyphen/>
        <w:t>ствующие об углублении психологизма, эмоциональной сфе</w:t>
        <w:softHyphen/>
        <w:t>ры, творческого самовыражения. Общий духовный подъем и предвозрожденческие устремления позволили русской ху</w:t>
        <w:softHyphen/>
        <w:t>дожественной культуре конца</w:t>
      </w:r>
      <w:r>
        <w:rPr>
          <w:sz w:val="12"/>
          <w:lang w:val="en-US"/>
        </w:rPr>
        <w:t xml:space="preserve"> XIV-XVI</w:t>
      </w:r>
      <w:r>
        <w:rPr>
          <w:sz w:val="12"/>
        </w:rPr>
        <w:t xml:space="preserve"> в. достичь вершин раз</w:t>
        <w:softHyphen/>
        <w:t>вития во всех видах творчества: литературе, живописи, зод</w:t>
        <w:softHyphen/>
        <w:t>честве, музыке.</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19.  Политика «большого скачка» в СССР и ее последствия (30 –е гг. ХХ века).</w:t>
      </w:r>
    </w:p>
    <w:p>
      <w:pPr>
        <w:pStyle w:val="Normal"/>
        <w:jc w:val="both"/>
        <w:rPr>
          <w:sz w:val="12"/>
        </w:rPr>
      </w:pPr>
      <w:r>
        <w:rPr>
          <w:sz w:val="12"/>
        </w:rPr>
        <w:t>Осуществление индустриализации (преимущест</w:t>
        <w:softHyphen/>
        <w:t>венного развития тяжелой промышленности) в любой стране связано для населения с лишениями из-за со</w:t>
        <w:softHyphen/>
        <w:t>кращения средств, выделяемых на его нужды.</w:t>
      </w:r>
    </w:p>
    <w:p>
      <w:pPr>
        <w:pStyle w:val="Normal"/>
        <w:jc w:val="both"/>
        <w:rPr>
          <w:sz w:val="12"/>
        </w:rPr>
      </w:pPr>
      <w:r>
        <w:rPr>
          <w:sz w:val="12"/>
        </w:rPr>
        <w:t>Особенности индустриализации в СССР:</w:t>
      </w:r>
    </w:p>
    <w:p>
      <w:pPr>
        <w:pStyle w:val="Normal"/>
        <w:jc w:val="both"/>
        <w:rPr>
          <w:sz w:val="12"/>
        </w:rPr>
      </w:pPr>
      <w:r>
        <w:rPr>
          <w:sz w:val="12"/>
        </w:rPr>
        <w:t>отсутствие внешних резервов (нет притока капита</w:t>
        <w:softHyphen/>
        <w:t>лов извне, внешних займов) и расчет только на внут</w:t>
        <w:softHyphen/>
        <w:t>ренние;</w:t>
      </w:r>
    </w:p>
    <w:p>
      <w:pPr>
        <w:pStyle w:val="Normal"/>
        <w:jc w:val="both"/>
        <w:rPr>
          <w:sz w:val="12"/>
        </w:rPr>
      </w:pPr>
      <w:r>
        <w:rPr>
          <w:sz w:val="12"/>
        </w:rPr>
        <w:t>установка на максимальные темпы — форсирован</w:t>
        <w:softHyphen/>
        <w:t>ная индустриализация;</w:t>
      </w:r>
    </w:p>
    <w:p>
      <w:pPr>
        <w:pStyle w:val="Normal"/>
        <w:jc w:val="both"/>
        <w:rPr>
          <w:sz w:val="12"/>
        </w:rPr>
      </w:pPr>
      <w:r>
        <w:rPr>
          <w:sz w:val="12"/>
        </w:rPr>
        <w:t>главный источник накопления средств — коллек</w:t>
        <w:softHyphen/>
        <w:t>тивизация сельского хозяйства.</w:t>
      </w:r>
    </w:p>
    <w:p>
      <w:pPr>
        <w:pStyle w:val="Normal"/>
        <w:jc w:val="both"/>
        <w:rPr>
          <w:sz w:val="12"/>
        </w:rPr>
      </w:pPr>
      <w:r>
        <w:rPr>
          <w:sz w:val="12"/>
        </w:rPr>
        <w:t>В годы первых пятилеток был совершен гигант</w:t>
        <w:softHyphen/>
        <w:t>ский индустриальный скачок: СССР вышел на второе место в мире по объему промышленного производства;</w:t>
      </w:r>
    </w:p>
    <w:p>
      <w:pPr>
        <w:pStyle w:val="Normal"/>
        <w:jc w:val="both"/>
        <w:rPr>
          <w:sz w:val="12"/>
        </w:rPr>
      </w:pPr>
      <w:r>
        <w:rPr>
          <w:sz w:val="12"/>
        </w:rPr>
        <w:t>резко увеличился объем производства на душу на</w:t>
        <w:softHyphen/>
        <w:t>селения, разрыв с Западом по этому показателю сократился (в 5—10 раз в 1920-е гг., 1,4—4 раза в конце 1930-х гг.). В стране появились новые отрасли про</w:t>
        <w:softHyphen/>
        <w:t>мышленности, транспорта, энергетики, связи и т. д. (СССР стал одной из трех-четырех держав в мире, спо</w:t>
        <w:softHyphen/>
        <w:t>собных производить любой вид промышленной про</w:t>
        <w:softHyphen/>
        <w:t>дукции). Внедрение достижений мирового научно-технического прогресса.</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Благодаря этому .скачку был создан мощный эко</w:t>
        <w:softHyphen/>
        <w:t>номический потенциал, обеспечивший победу в Вели</w:t>
        <w:softHyphen/>
        <w:t>кой Отечественной войне.</w:t>
      </w:r>
    </w:p>
    <w:p>
      <w:pPr>
        <w:pStyle w:val="Normal"/>
        <w:jc w:val="both"/>
        <w:rPr>
          <w:sz w:val="12"/>
        </w:rPr>
      </w:pPr>
      <w:r>
        <w:rPr>
          <w:sz w:val="12"/>
        </w:rPr>
        <w:t>Цена индустриализации:</w:t>
      </w:r>
    </w:p>
    <w:p>
      <w:pPr>
        <w:pStyle w:val="Normal"/>
        <w:jc w:val="both"/>
        <w:rPr>
          <w:sz w:val="12"/>
        </w:rPr>
      </w:pPr>
      <w:r>
        <w:rPr>
          <w:sz w:val="12"/>
        </w:rPr>
        <w:t>отставание по темпам развития легкой промыш</w:t>
        <w:softHyphen/>
        <w:t>ленности и сферы потребления;</w:t>
      </w:r>
    </w:p>
    <w:p>
      <w:pPr>
        <w:pStyle w:val="Normal"/>
        <w:jc w:val="both"/>
        <w:rPr>
          <w:sz w:val="12"/>
        </w:rPr>
      </w:pPr>
      <w:r>
        <w:rPr>
          <w:sz w:val="12"/>
        </w:rPr>
        <w:t>насилие над свободным крестьянством, политика сплошной коллективизации, обусловившая застой в сельском хозяйстве, беспрестанно поставлявшем в го</w:t>
        <w:softHyphen/>
        <w:t>род продовольствие и сырье по номинальным ценам, а также бесплатную рабочую силу (раскулаченные уз</w:t>
        <w:softHyphen/>
        <w:t>ники поселений в Сибири);</w:t>
      </w:r>
    </w:p>
    <w:p>
      <w:pPr>
        <w:pStyle w:val="Normal"/>
        <w:jc w:val="both"/>
        <w:rPr>
          <w:sz w:val="12"/>
        </w:rPr>
      </w:pPr>
      <w:r>
        <w:rPr>
          <w:sz w:val="12"/>
        </w:rPr>
        <w:t>голод 1932—1933 гг. в южных районах, высокая смертность населения (до 8 млн человек);</w:t>
      </w:r>
    </w:p>
    <w:p>
      <w:pPr>
        <w:pStyle w:val="Normal"/>
        <w:jc w:val="both"/>
        <w:rPr>
          <w:sz w:val="12"/>
        </w:rPr>
      </w:pPr>
      <w:r>
        <w:rPr>
          <w:sz w:val="12"/>
        </w:rPr>
        <w:t>насильственная ломка векового уклада жизни большинства населения;</w:t>
      </w:r>
    </w:p>
    <w:p>
      <w:pPr>
        <w:pStyle w:val="Normal"/>
        <w:jc w:val="both"/>
        <w:rPr>
          <w:sz w:val="12"/>
        </w:rPr>
      </w:pPr>
      <w:r>
        <w:rPr>
          <w:sz w:val="12"/>
        </w:rPr>
        <w:t>сверхцентрализация и огосударствление экономи</w:t>
        <w:softHyphen/>
        <w:t>ки, жесткое планирование, окончательный слом ме</w:t>
        <w:softHyphen/>
        <w:t>ханизма саморегуляции экономики и замена его ад</w:t>
        <w:softHyphen/>
        <w:t>министративно-командной системой управления;</w:t>
      </w:r>
    </w:p>
    <w:p>
      <w:pPr>
        <w:pStyle w:val="Normal"/>
        <w:jc w:val="both"/>
        <w:rPr>
          <w:sz w:val="12"/>
        </w:rPr>
      </w:pPr>
      <w:r>
        <w:rPr>
          <w:sz w:val="12"/>
        </w:rPr>
        <w:t>слабое материальное стимулирование труда, по</w:t>
        <w:softHyphen/>
        <w:t>влекшее за собой падение уровня жизни населения, рост психологической напряженности в обществе.</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СССР совершил рывок от аграрного общества к индустриальному за счет выбора варианта развития сопряженного с боль</w:t>
        <w:softHyphen/>
        <w:t>шими трудностями и потерями и ценой установления тоталитарного режима.</w:t>
      </w:r>
    </w:p>
    <w:p>
      <w:pPr>
        <w:pStyle w:val="Normal"/>
        <w:jc w:val="both"/>
        <w:rPr>
          <w:sz w:val="12"/>
        </w:rPr>
      </w:pPr>
      <w:r>
        <w:rPr>
          <w:sz w:val="12"/>
        </w:rPr>
        <w:t>Созданное в СССР в процессе индустриализации и коллективизации индустриальное общество имело ряд отличий:</w:t>
      </w:r>
    </w:p>
    <w:p>
      <w:pPr>
        <w:pStyle w:val="Normal"/>
        <w:jc w:val="both"/>
        <w:rPr>
          <w:sz w:val="12"/>
        </w:rPr>
      </w:pPr>
      <w:r>
        <w:rPr>
          <w:sz w:val="12"/>
        </w:rPr>
        <w:t>модернизация в СССР развивалась неравномер</w:t>
        <w:softHyphen/>
        <w:t>но — она охватывала лишь главные отрасли промыш</w:t>
        <w:softHyphen/>
        <w:t>ленности;</w:t>
      </w:r>
    </w:p>
    <w:p>
      <w:pPr>
        <w:pStyle w:val="Normal"/>
        <w:jc w:val="both"/>
        <w:rPr>
          <w:sz w:val="12"/>
        </w:rPr>
      </w:pPr>
      <w:r>
        <w:rPr>
          <w:sz w:val="12"/>
        </w:rPr>
        <w:t>процесс модернизации не был завершен и продол</w:t>
        <w:softHyphen/>
        <w:t>жался долгие десятилетия. Курс на коллективизацию был взят партией в но</w:t>
        <w:softHyphen/>
        <w:t>ябре 1928 г. Промышленность нуждалась в рабочей силе и дешевом сырье, увеличившееся население го</w:t>
        <w:softHyphen/>
        <w:t>родов необходимо было обеспечить продовольствием по номинальным ценам.</w:t>
      </w:r>
    </w:p>
    <w:p>
      <w:pPr>
        <w:pStyle w:val="Normal"/>
        <w:jc w:val="both"/>
        <w:rPr>
          <w:sz w:val="12"/>
        </w:rPr>
      </w:pPr>
      <w:r>
        <w:rPr>
          <w:sz w:val="12"/>
        </w:rPr>
        <w:t>Коллективизация не была случайной мерой, она предусматривалась программными установками пар</w:t>
        <w:softHyphen/>
        <w:t>тии («создание социалистического сельского хозяйст</w:t>
        <w:softHyphen/>
        <w:t>ва»), законом о социализации земли и политикой сдер</w:t>
        <w:softHyphen/>
        <w:t>живания нэпа.Коллективизация в корне разрушала привычный тип хозяйства и уклад жизни большинства среднего и зажиточного крестьянства, лишала его лишь 10 лет назад полученного земельного надела, скота, инвента</w:t>
        <w:softHyphen/>
        <w:t>ря, навязывала иной характер труда (коллективный) и распределения (уравнительное). Крестьянин, таким образом, переставал быть хозяином. Большинство крестьян не могло с этим смириться и противилось политике коллективизации. Поэтому одновременно с курсом на коллективизацию было принято реше</w:t>
        <w:softHyphen/>
        <w:t>ние о ликвидации кулачества как класса. По оцен</w:t>
        <w:softHyphen/>
        <w:t>кам ученых, число раскулаченных составило от 3 до 15 млн человек. Их ожидала ссылка, а в случае от</w:t>
        <w:softHyphen/>
        <w:t>крытого сопротивления — ГУЛАГ. Насилие стало главным методом осуществления политики коллекти</w:t>
        <w:softHyphen/>
        <w:t>визации.Насильственная коллективизация привела к нару</w:t>
        <w:softHyphen/>
        <w:t>шению естественных связей в сельском хозяйстве, за</w:t>
        <w:softHyphen/>
        <w:t>пустению земель, массовой гибели скота. И как ко</w:t>
        <w:softHyphen/>
        <w:t>нечный результат — страшный голод 1930-х гг., унес</w:t>
        <w:softHyphen/>
        <w:t>ший от 3 до 8 млн жизней.</w:t>
      </w:r>
    </w:p>
    <w:p>
      <w:pPr>
        <w:pStyle w:val="Normal"/>
        <w:jc w:val="both"/>
        <w:rPr>
          <w:sz w:val="12"/>
        </w:rPr>
      </w:pPr>
      <w:r>
        <w:rPr>
          <w:sz w:val="12"/>
        </w:rPr>
        <w:t>Коллективизация и раскулачивание в ряде райо</w:t>
        <w:softHyphen/>
        <w:t>нов приняли форму массового геноцида против крестьянства.</w:t>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20.Становление абсолютизма в Московском государстве  </w:t>
      </w:r>
      <w:r>
        <w:rPr>
          <w:b/>
          <w:sz w:val="12"/>
          <w:lang w:val="en-US"/>
        </w:rPr>
        <w:t xml:space="preserve">XVII </w:t>
      </w:r>
      <w:r>
        <w:rPr>
          <w:b/>
          <w:sz w:val="12"/>
        </w:rPr>
        <w:t>век.</w:t>
      </w:r>
    </w:p>
    <w:p>
      <w:pPr>
        <w:pStyle w:val="Normal"/>
        <w:jc w:val="both"/>
        <w:rPr>
          <w:sz w:val="12"/>
        </w:rPr>
      </w:pPr>
      <w:r>
        <w:rPr>
          <w:sz w:val="12"/>
        </w:rPr>
        <w:t>Во второй половине XVII века политический строй России эволюционирует от сословно-представительной монархии к абсолютной монархии.</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силение власти царя</w:t>
      </w:r>
    </w:p>
    <w:p>
      <w:pPr>
        <w:pStyle w:val="Normal"/>
        <w:jc w:val="both"/>
        <w:rPr>
          <w:sz w:val="12"/>
        </w:rPr>
      </w:pPr>
      <w:r>
        <w:rPr>
          <w:sz w:val="12"/>
        </w:rPr>
        <w:t>1. Ослабление и упразднение сословно-представительных органов власти, ограничивавших власть царя (1653 -Последний Земский собор).</w:t>
      </w:r>
    </w:p>
    <w:p>
      <w:pPr>
        <w:pStyle w:val="Normal"/>
        <w:jc w:val="both"/>
        <w:rPr>
          <w:sz w:val="12"/>
        </w:rPr>
      </w:pPr>
      <w:r>
        <w:rPr>
          <w:sz w:val="12"/>
        </w:rPr>
        <w:t>2. Изменение социального состава Боярской думы - вве</w:t>
        <w:softHyphen/>
        <w:t>дение в нее дворянства и думных дьяков (до 30%), само</w:t>
        <w:softHyphen/>
        <w:t>забвенно преданных царю.</w:t>
      </w:r>
    </w:p>
    <w:p>
      <w:pPr>
        <w:pStyle w:val="Normal"/>
        <w:jc w:val="both"/>
        <w:rPr>
          <w:sz w:val="12"/>
        </w:rPr>
      </w:pPr>
      <w:r>
        <w:rPr>
          <w:sz w:val="12"/>
        </w:rPr>
        <w:t>3. 1682 - Отмена местничества, как факт ослабления позиций боярства.</w:t>
      </w:r>
    </w:p>
    <w:p>
      <w:pPr>
        <w:pStyle w:val="Normal"/>
        <w:jc w:val="both"/>
        <w:rPr>
          <w:sz w:val="12"/>
        </w:rPr>
      </w:pPr>
      <w:r>
        <w:rPr>
          <w:sz w:val="12"/>
        </w:rPr>
        <w:t>4. Рост приказной бюрократии - новый опоры царской власти.</w:t>
      </w:r>
    </w:p>
    <w:p>
      <w:pPr>
        <w:pStyle w:val="FR1"/>
        <w:spacing w:before="0" w:after="0"/>
        <w:jc w:val="both"/>
        <w:rPr>
          <w:rFonts w:ascii="Times New Roman" w:hAnsi="Times New Roman" w:cs="Times New Roman"/>
          <w:i/>
          <w:i/>
          <w:sz w:val="12"/>
        </w:rPr>
      </w:pPr>
      <w:r>
        <w:rPr>
          <w:rFonts w:cs="Times New Roman" w:ascii="Times New Roman" w:hAnsi="Times New Roman"/>
          <w:i/>
          <w:sz w:val="12"/>
        </w:rPr>
        <w:t>Основные проблемы политического развития России в конце XVII в.</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1.Громозкость и дезорганизованность приказной системы управления страной.</w:t>
      </w:r>
    </w:p>
    <w:p>
      <w:pPr>
        <w:pStyle w:val="FR1"/>
        <w:spacing w:before="0" w:after="0"/>
        <w:jc w:val="both"/>
        <w:rPr/>
      </w:pPr>
      <w:r>
        <w:rPr>
          <w:rFonts w:cs="Times New Roman" w:ascii="Times New Roman" w:hAnsi="Times New Roman"/>
          <w:b w:val="false"/>
          <w:sz w:val="12"/>
        </w:rPr>
        <w:t xml:space="preserve">2. Отсутствие единства местного управления (попытка в конце </w:t>
      </w:r>
      <w:r>
        <w:rPr>
          <w:rFonts w:cs="Times New Roman" w:ascii="Times New Roman" w:hAnsi="Times New Roman"/>
          <w:b w:val="false"/>
          <w:sz w:val="12"/>
          <w:lang w:val="en-US"/>
        </w:rPr>
        <w:t xml:space="preserve">XVII </w:t>
      </w:r>
      <w:r>
        <w:rPr>
          <w:rFonts w:cs="Times New Roman" w:ascii="Times New Roman" w:hAnsi="Times New Roman"/>
          <w:b w:val="false"/>
          <w:sz w:val="12"/>
        </w:rPr>
        <w:t>в. привести его к единству введением института воеводства.</w:t>
      </w:r>
    </w:p>
    <w:p>
      <w:pPr>
        <w:pStyle w:val="Normal"/>
        <w:rPr>
          <w:sz w:val="12"/>
        </w:rPr>
      </w:pPr>
      <w:r>
        <w:rPr>
          <w:sz w:val="12"/>
        </w:rPr>
        <w:t>3.Падение боеспособности армии: необходимость военной реформы.</w:t>
      </w:r>
    </w:p>
    <w:p>
      <w:pPr>
        <w:pStyle w:val="Normal"/>
        <w:jc w:val="both"/>
        <w:rPr>
          <w:sz w:val="12"/>
        </w:rPr>
      </w:pPr>
      <w:r>
        <w:rPr>
          <w:sz w:val="12"/>
        </w:rPr>
        <w:t>Во второй половине XVII в. в России развивается тенденция пе</w:t>
        <w:softHyphen/>
        <w:t>рехода от сословно-представительной монархии к самодержавию. В стране усиливается власть царя. Это выразилось и в появлении слова "самодержец" в царской титулатуре, и в изменении социального соста</w:t>
        <w:softHyphen/>
        <w:t>ва Боярской думы в сторону усиления там представительства дворянства. В 1678 — 1679 гг. в Думе было 42 боярина, 27 окольничих, 19 думных дворян и 9 думных дьяков. Характерно, что в число думных дьяков стали входить и выходцы из "торговых людей", т.е. купцов. 3 1682 г. было отменено местничество (принцип занятия государственной должности в зависимости от знатности рода и служебного положения предков). Для усиления власти царя, централизации и преодоления раздробленности в управлении в 1654 г. был образован Приказ великого государя тайных дел, в ведение которого был передан из Бояр</w:t>
        <w:softHyphen/>
        <w:t>ской думы ряд важных государственных дел.</w:t>
      </w:r>
    </w:p>
    <w:p>
      <w:pPr>
        <w:pStyle w:val="Normal"/>
        <w:jc w:val="both"/>
        <w:rPr>
          <w:sz w:val="12"/>
        </w:rPr>
      </w:pPr>
      <w:r>
        <w:rPr>
          <w:sz w:val="12"/>
        </w:rPr>
        <w:t>Тенденция к установлению самодержавной власти царя прояви</w:t>
        <w:softHyphen/>
        <w:t>лась и в победе Алексея Михайловича над патриархом Никоном, стре</w:t>
        <w:softHyphen/>
        <w:t>мившемся активно вмешиваться в управление государственными дела</w:t>
        <w:softHyphen/>
        <w:t>ми. Тенденция к усилению самодержавной власти проявилась и в ряде других мероприятий. Начиная с 1653 г., практически прекратился со</w:t>
        <w:softHyphen/>
        <w:t>зыв Земских соборов. Проводилось слияние и реорганизация приказов, подчинение их одному лицу. Так, например, тесть царя И.Д.Милославский руководил работой пяти приказов, а Посольскому приказу были подчинены 9 приказов, ведавших присоединенными тер</w:t>
        <w:softHyphen/>
        <w:t>риториями.</w:t>
      </w:r>
    </w:p>
    <w:p>
      <w:pPr>
        <w:pStyle w:val="Normal"/>
        <w:jc w:val="both"/>
        <w:rPr>
          <w:sz w:val="12"/>
        </w:rPr>
      </w:pPr>
      <w:r>
        <w:rPr>
          <w:sz w:val="12"/>
        </w:rPr>
        <w:t>Правительство пыталось реорганизовать и управление на местах. Россия делилась на 250 уездов, во главе которых стояли воеводы. Во второй половине XVII в. некоторые уезды стали объединять под влас</w:t>
        <w:softHyphen/>
        <w:t>тью одного воеводы в так называемые разряды: Рязанский, Украин</w:t>
        <w:softHyphen/>
        <w:t>ский, Новгородский и т.д. С 1613 г. 33 города России получили воевод</w:t>
        <w:softHyphen/>
        <w:t>ское управление. В руках воевод, назначаемых правительством, была сосредоточена административная, судебная и военная власть, надзор за сбором налогов и податей. В XVI в. остро встал вопрос о реформиро</w:t>
        <w:softHyphen/>
        <w:t>вании вооруженных сил России. Падала боеспособность стрелецкого войска. Стрельцы по многу лет не получали от государства денежного жалованья. Источником жизни для них и их семей были занятия торго</w:t>
        <w:softHyphen/>
        <w:t>вой и ремесленной деятельностью, которые им были разрешены еще в XVI в. Военная служба отвлекала стрельцов от своих занятий. Кроме того, стрельцы платили государственные налоги со своих торгов и промыслов, что сближало их по интересам с посадским населением го</w:t>
        <w:softHyphen/>
        <w:t>родов.</w:t>
      </w:r>
    </w:p>
    <w:p>
      <w:pPr>
        <w:pStyle w:val="Normal"/>
        <w:jc w:val="both"/>
        <w:rPr>
          <w:sz w:val="12"/>
        </w:rPr>
      </w:pPr>
      <w:r>
        <w:rPr>
          <w:sz w:val="12"/>
        </w:rPr>
        <w:t>Командиры полков часто использовали стрельцов для работы в своих хозяйствах. Все это делало для стрельцов военную службу обре</w:t>
        <w:softHyphen/>
        <w:t>менительным занятием. Дворянское ополчение несло службу на тех же началах, что и в XVI в. Но если в XVI и первой половине XVII в. воен</w:t>
        <w:softHyphen/>
        <w:t>ная служба все-таки была стимулом для дворянства, то к концу XVII в. она стала для большинства весьма обременительной. Они всячески уклонялись от службы. Кроме того, дворяне были плохо обучены веде</w:t>
        <w:softHyphen/>
        <w:t>нию военных действий. Уже в первой половине века в свя</w:t>
        <w:softHyphen/>
        <w:t>зи с этим началось формирование полков нового строя — рейтарских и драгунских. Они формировались на основе принудительного набора "даточных людей", когда от 100 дворов на пожизненную службу в этих полках брали одного человека. К концу XVII в. полки нового строя стали играть значительную роль в вооруженных силах Росси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rPr>
          <w:color w:val="FF0000"/>
          <w:sz w:val="12"/>
          <w:lang w:val="en-US"/>
        </w:rPr>
      </w:pPr>
      <w:r>
        <w:rPr>
          <w:color w:val="FF0000"/>
          <w:sz w:val="12"/>
          <w:lang w:val="en-US"/>
        </w:rPr>
      </w:r>
    </w:p>
    <w:p>
      <w:pPr>
        <w:pStyle w:val="Normal"/>
        <w:jc w:val="both"/>
        <w:rPr>
          <w:b/>
          <w:b/>
          <w:color w:val="FF0000"/>
          <w:sz w:val="12"/>
          <w:lang w:val="en-US"/>
        </w:rPr>
      </w:pPr>
      <w:r>
        <w:rPr>
          <w:b/>
          <w:color w:val="FF0000"/>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1.  Большой террор 30-х гг. ХХ века в СССР и утверждение тоталитаризма.</w:t>
      </w:r>
    </w:p>
    <w:p>
      <w:pPr>
        <w:pStyle w:val="Normal"/>
        <w:jc w:val="both"/>
        <w:rPr>
          <w:sz w:val="12"/>
        </w:rPr>
      </w:pPr>
      <w:r>
        <w:rPr>
          <w:sz w:val="12"/>
        </w:rPr>
        <w:t>Тоталитарный режим — политический строй, для которого характерно установление контроля госу</w:t>
        <w:softHyphen/>
        <w:t>дарства над всеми сферами общественной жизни, на</w:t>
        <w:softHyphen/>
        <w:t>силие, отсутствие демократических свобод и прав личности. Власть в обществе сосредоточена в руках одной партии при отсутствии политической оппозиции (однопартийная система). Господство партии, ее дикта</w:t>
        <w:softHyphen/>
        <w:t>тура, основывается на военно-политическом терроре и ду</w:t>
        <w:softHyphen/>
        <w:t>ховном порабощении населения. Тоталитарный режим опирается на огосударствленную экономику и под</w:t>
        <w:softHyphen/>
        <w:t>держку партийно-государственного чиновничества — так называемой номенклатуры.</w:t>
      </w:r>
    </w:p>
    <w:p>
      <w:pPr>
        <w:pStyle w:val="Normal"/>
        <w:jc w:val="both"/>
        <w:rPr>
          <w:sz w:val="12"/>
        </w:rPr>
      </w:pPr>
      <w:r>
        <w:rPr>
          <w:sz w:val="12"/>
        </w:rPr>
        <w:t>В Советском Союзе становление тоталитарного ре</w:t>
        <w:softHyphen/>
        <w:t xml:space="preserve">жима происходило постепенно. Оно началось в 1920— 1930-е гг. и завершилось в основном к концу 1930-х гг. </w:t>
      </w:r>
    </w:p>
    <w:p>
      <w:pPr>
        <w:pStyle w:val="Normal"/>
        <w:jc w:val="both"/>
        <w:rPr>
          <w:b/>
          <w:b/>
          <w:i/>
          <w:i/>
          <w:sz w:val="12"/>
        </w:rPr>
      </w:pPr>
      <w:r>
        <w:rPr>
          <w:b/>
          <w:i/>
          <w:sz w:val="12"/>
        </w:rPr>
        <w:t>Причины длительного существования тоталитар</w:t>
        <w:softHyphen/>
        <w:t>ного режима в СССР, власть партийной номенклатуры</w:t>
      </w:r>
      <w:r>
        <w:rPr>
          <w:b/>
          <w:i/>
          <w:sz w:val="12"/>
          <w:lang w:val="en-US"/>
        </w:rPr>
        <w:t>:</w:t>
      </w:r>
    </w:p>
    <w:p>
      <w:pPr>
        <w:pStyle w:val="Normal"/>
        <w:jc w:val="both"/>
        <w:rPr>
          <w:sz w:val="12"/>
        </w:rPr>
      </w:pPr>
      <w:r>
        <w:rPr>
          <w:sz w:val="12"/>
        </w:rPr>
        <w:t>создание мощного репрессивно-карательного аппа</w:t>
        <w:softHyphen/>
        <w:t>рата;  наличие гигантской государственной собственности;</w:t>
      </w:r>
    </w:p>
    <w:p>
      <w:pPr>
        <w:pStyle w:val="Normal"/>
        <w:jc w:val="both"/>
        <w:rPr>
          <w:sz w:val="12"/>
        </w:rPr>
      </w:pPr>
      <w:r>
        <w:rPr>
          <w:sz w:val="12"/>
        </w:rPr>
        <w:t>слабость демократических традиций и отсутствие в России гражданского общества до Октября 1917 г.;</w:t>
      </w:r>
    </w:p>
    <w:p>
      <w:pPr>
        <w:pStyle w:val="Normal"/>
        <w:jc w:val="both"/>
        <w:rPr>
          <w:sz w:val="12"/>
        </w:rPr>
      </w:pPr>
      <w:r>
        <w:rPr>
          <w:sz w:val="12"/>
        </w:rPr>
        <w:t>традиции крайнего радикализма, оправдание наси</w:t>
        <w:softHyphen/>
        <w:t>лия, многолетний опыт политического террора гото</w:t>
        <w:softHyphen/>
        <w:t>вили массы к пассивному восприятию тоталитаризма в стране; длительная пропаганда классового подхода, вовле</w:t>
        <w:softHyphen/>
        <w:t>чение всего населения в идеологические организации, формирование «образа врага»; воспитание у людей, прежде всего у молодежи, сле</w:t>
        <w:softHyphen/>
        <w:t>пой веры в коммунистический идеал, преданности Сталину — «вождю партии и всего советского наро</w:t>
        <w:softHyphen/>
        <w:t>да», нетерпимости к иной идеологии и иному образу мысли и жизни, готовности не размышляя повиновать</w:t>
        <w:softHyphen/>
        <w:t>ся воле партии, беспощадности к «врагам народа»; страх перед репрессиями, ужас перед ГУЛАГом сковывали сопротивление режиму.</w:t>
      </w:r>
    </w:p>
    <w:p>
      <w:pPr>
        <w:pStyle w:val="Normal"/>
        <w:jc w:val="both"/>
        <w:rPr>
          <w:sz w:val="12"/>
        </w:rPr>
      </w:pPr>
      <w:r>
        <w:rPr>
          <w:sz w:val="12"/>
        </w:rPr>
        <w:t>Отношение населения к тоталитарному режиму бы</w:t>
        <w:softHyphen/>
        <w:t>ло неоднозначным. Подавляющее большинство рабо</w:t>
        <w:softHyphen/>
        <w:t>чих, новой интеллигенции и крестьянской бедноты поддержало лозунги скорейшего строительства соци</w:t>
        <w:softHyphen/>
        <w:t>алистического общества (общества трудящихся, обще</w:t>
        <w:softHyphen/>
        <w:t>ства равенства и социальной справедливости), надеясь на избавление от эксплуатации и нищеты, на лучшую жизнь, богатую и счастливую. Эта часть населения с энтузиазмом откликалась на призывы партии (« Пяти</w:t>
        <w:softHyphen/>
        <w:t>летку — в четыре года!», «Даешь Днепрогэс» и самоотверженно трудилась (массовое ударничество и т. п.). Она верила в светлое будущее и стремилась всеми силами его приблизить, восприни</w:t>
        <w:softHyphen/>
        <w:t>мая тяжелые условия труда и жизни как неизбежные, но временные трудности.</w:t>
      </w:r>
    </w:p>
    <w:p>
      <w:pPr>
        <w:pStyle w:val="Normal"/>
        <w:jc w:val="both"/>
        <w:rPr>
          <w:sz w:val="12"/>
        </w:rPr>
      </w:pPr>
      <w:r>
        <w:rPr>
          <w:sz w:val="12"/>
        </w:rPr>
        <w:t>Свертывание нэпа и переход к сплошной коллек</w:t>
        <w:softHyphen/>
        <w:t>тивизации вызвали недовольство значительной мас</w:t>
        <w:softHyphen/>
        <w:t>сы крестьян, которые не хотели лишаться собствен</w:t>
        <w:softHyphen/>
        <w:t>ности и индивидуального хозяйства. Сильны были оппозиционные настроения и среди не эмигрировав</w:t>
        <w:softHyphen/>
        <w:t>ших в годы Гражданской войны выходцев из дворян</w:t>
        <w:softHyphen/>
        <w:t>ства, буржуазии и старой интеллигенции, служите</w:t>
        <w:softHyphen/>
        <w:t>лей церкви. Но их оппозиция советскому режиму но</w:t>
        <w:softHyphen/>
        <w:t>сила пассивный характер.</w:t>
      </w:r>
    </w:p>
    <w:p>
      <w:pPr>
        <w:pStyle w:val="Normal"/>
        <w:jc w:val="both"/>
        <w:rPr>
          <w:sz w:val="12"/>
        </w:rPr>
      </w:pPr>
      <w:r>
        <w:rPr>
          <w:sz w:val="12"/>
        </w:rPr>
        <w:t>К концу 1930-х гг, в связи с усилением массовых репрессий, административного и идейного давления росло число недовольных советской властью уже и среди нового поколения рабочих, колхозников, слу</w:t>
        <w:softHyphen/>
        <w:t>жащих, деятелей науки и культуры, военных и т. д.</w:t>
      </w:r>
    </w:p>
    <w:p>
      <w:pPr>
        <w:pStyle w:val="Normal"/>
        <w:spacing w:lineRule="auto" w:line="218"/>
        <w:rPr>
          <w:sz w:val="12"/>
        </w:rPr>
      </w:pPr>
      <w:r>
        <w:rPr>
          <w:sz w:val="12"/>
        </w:rPr>
        <w:t>В СССР в 1930-е гг. энтузиазм и самоотвержен</w:t>
        <w:softHyphen/>
        <w:t>ность в труде, поддержка внутренней и внешней по</w:t>
        <w:softHyphen/>
        <w:t>литики партии значительной частью трудящихся переплетались с открытым недовольством кресть</w:t>
        <w:softHyphen/>
        <w:t>ян и скрытой оппозицией части населения.</w:t>
      </w:r>
    </w:p>
    <w:p>
      <w:pPr>
        <w:pStyle w:val="Normal"/>
        <w:spacing w:lineRule="auto" w:line="218"/>
        <w:rPr>
          <w:sz w:val="12"/>
        </w:rPr>
      </w:pPr>
      <w:r>
        <w:rPr>
          <w:sz w:val="12"/>
        </w:rPr>
        <w:t>Культ личности Сталина — авторитарный режим, основанный на политическом бесправии и беззащит</w:t>
        <w:softHyphen/>
        <w:t>ности абсолютного большинства населения, подчинен</w:t>
        <w:softHyphen/>
        <w:t>ного воле вождя и верхушки партийного руководства.</w:t>
      </w:r>
    </w:p>
    <w:p>
      <w:pPr>
        <w:pStyle w:val="Normal"/>
        <w:spacing w:lineRule="auto" w:line="218"/>
        <w:rPr>
          <w:sz w:val="12"/>
        </w:rPr>
      </w:pPr>
      <w:r>
        <w:rPr>
          <w:sz w:val="12"/>
        </w:rPr>
        <w:t>Формирование к концу 1930-х гг. в СССР тотали</w:t>
        <w:softHyphen/>
        <w:t>тарного режима означало не только утверждение в стране бесправия и беззакония, но и создание меха</w:t>
        <w:softHyphen/>
        <w:t>низма экономического, политического, социального, духовного, т. е. тотального давления на человека, его безоговорочное подчинение режиму.</w:t>
      </w:r>
    </w:p>
    <w:p>
      <w:pPr>
        <w:pStyle w:val="Normal"/>
        <w:spacing w:lineRule="auto" w:line="218"/>
        <w:rPr>
          <w:sz w:val="12"/>
        </w:rPr>
      </w:pPr>
      <w:r>
        <w:rPr>
          <w:sz w:val="12"/>
        </w:rPr>
        <w:t>Повседневная жизнь человека в условиях культа личности была ограничена многими запретами, в том числе «внутренним цензором», «контролером» в самом человеке.</w:t>
      </w:r>
    </w:p>
    <w:p>
      <w:pPr>
        <w:pStyle w:val="Normal"/>
        <w:rPr/>
      </w:pPr>
      <w:r>
        <w:rPr>
          <w:b/>
          <w:i/>
          <w:sz w:val="12"/>
        </w:rPr>
        <w:t>Законодательно закрепленные ограничения</w:t>
      </w:r>
      <w:r>
        <w:rPr>
          <w:sz w:val="12"/>
        </w:rPr>
        <w:t>:</w:t>
      </w:r>
    </w:p>
    <w:p>
      <w:pPr>
        <w:pStyle w:val="Normal"/>
        <w:spacing w:lineRule="auto" w:line="218"/>
        <w:rPr>
          <w:sz w:val="12"/>
        </w:rPr>
      </w:pPr>
      <w:r>
        <w:rPr>
          <w:sz w:val="12"/>
        </w:rPr>
        <w:t>паспортный режим для всех, отсутствие паспортов у огромной массы колхозников — ограничение свобо</w:t>
        <w:softHyphen/>
        <w:t>ды передвижения;</w:t>
      </w:r>
    </w:p>
    <w:p>
      <w:pPr>
        <w:pStyle w:val="Normal"/>
        <w:spacing w:lineRule="auto" w:line="218"/>
        <w:rPr>
          <w:sz w:val="12"/>
        </w:rPr>
      </w:pPr>
      <w:r>
        <w:rPr>
          <w:sz w:val="12"/>
        </w:rPr>
        <w:t>прописка и запрет проживания без нее в городах и поселках, невозможность купить жилье — ограниче</w:t>
        <w:softHyphen/>
        <w:t>ние права выбора места жительства;</w:t>
      </w:r>
    </w:p>
    <w:p>
      <w:pPr>
        <w:pStyle w:val="Normal"/>
        <w:spacing w:lineRule="auto" w:line="218"/>
        <w:rPr>
          <w:sz w:val="12"/>
        </w:rPr>
      </w:pPr>
      <w:r>
        <w:rPr>
          <w:sz w:val="12"/>
        </w:rPr>
        <w:t>трудовая книжка и невозможность уволиться без особых причин — ограничение выбора и смены места работы;</w:t>
      </w:r>
    </w:p>
    <w:p>
      <w:pPr>
        <w:pStyle w:val="Normal"/>
        <w:spacing w:lineRule="auto" w:line="218"/>
        <w:rPr>
          <w:sz w:val="12"/>
        </w:rPr>
      </w:pPr>
      <w:r>
        <w:rPr>
          <w:sz w:val="12"/>
        </w:rPr>
        <w:t>необходимость партийных, профсоюзных общест</w:t>
        <w:softHyphen/>
        <w:t>венных рекомендаций как для продвижения по рабо</w:t>
        <w:softHyphen/>
        <w:t>те, так и в качестве свидетельства «благонадежности».</w:t>
      </w:r>
    </w:p>
    <w:p>
      <w:pPr>
        <w:pStyle w:val="Normal"/>
        <w:rPr>
          <w:sz w:val="12"/>
        </w:rPr>
      </w:pPr>
      <w:r>
        <w:rPr>
          <w:sz w:val="12"/>
        </w:rPr>
        <w:t>Тяжелые условия труда и весьма скромные — быта:</w:t>
      </w:r>
    </w:p>
    <w:p>
      <w:pPr>
        <w:pStyle w:val="Normal"/>
        <w:spacing w:lineRule="auto" w:line="218"/>
        <w:rPr>
          <w:sz w:val="12"/>
        </w:rPr>
      </w:pPr>
      <w:r>
        <w:rPr>
          <w:sz w:val="12"/>
        </w:rPr>
        <w:t>высокие нормы выработки, особенно повысившие</w:t>
        <w:softHyphen/>
        <w:t>ся в конце 1930-х гг., частые авралы, жесткая производственная дисциплина с админи</w:t>
        <w:softHyphen/>
        <w:t>стративным (в конце 30-х гг. — с судебным) наказани</w:t>
        <w:softHyphen/>
        <w:t>ем за прогулы, опоздания и другие нарушения; большой удельный вес ручного или слабомеханизи</w:t>
        <w:softHyphen/>
        <w:t>рованного труда, недостаточная охрана труда; низкая заработная плата; сохранение карточной системы до начала 1930-х гг.; большинство населения проживало в коммунальных квартирах;</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2.   Гражданская война в России (1918-1920), политика военного коммунизма.</w:t>
      </w:r>
    </w:p>
    <w:p>
      <w:pPr>
        <w:pStyle w:val="Normal"/>
        <w:rPr>
          <w:sz w:val="12"/>
        </w:rPr>
      </w:pPr>
      <w:r>
        <w:rPr>
          <w:sz w:val="12"/>
        </w:rPr>
        <w:t>1917—1922 гг. — это годы ожесточенной Граждан</w:t>
        <w:softHyphen/>
        <w:t>ской войны, вызванной приходом большевиков к влас</w:t>
        <w:softHyphen/>
        <w:t>ти.</w:t>
      </w:r>
    </w:p>
    <w:p>
      <w:pPr>
        <w:pStyle w:val="Normal"/>
        <w:rPr>
          <w:sz w:val="12"/>
        </w:rPr>
      </w:pPr>
      <w:r>
        <w:rPr>
          <w:sz w:val="12"/>
        </w:rPr>
        <w:t>Гражданская война в России, по мнению некото</w:t>
        <w:softHyphen/>
        <w:t>рых историков, происходила с октября 1917 до 1922 г. Часть историков считают, что первые вспышки Граж</w:t>
        <w:softHyphen/>
        <w:t>данской войны имели место сразу после Февральской революции.</w:t>
      </w:r>
    </w:p>
    <w:p>
      <w:pPr>
        <w:pStyle w:val="Normal"/>
        <w:rPr>
          <w:sz w:val="12"/>
        </w:rPr>
      </w:pPr>
      <w:r>
        <w:rPr>
          <w:sz w:val="12"/>
        </w:rPr>
        <w:t>Наиболее острым периодом были 1918—1920 гг., когда войной была охвачена подавляющая часть тер</w:t>
        <w:softHyphen/>
        <w:t>ритории страны, а в военных действиях участвовали миллионные армии красных и белых, войска интер</w:t>
        <w:softHyphen/>
        <w:t>вентов и интернационалистов, армии национальных республик и регионов, отряды восставших крестьян и казаков. Последние бои Гражданской войны закончи</w:t>
        <w:softHyphen/>
        <w:t>лись в 1922 г.</w:t>
      </w:r>
    </w:p>
    <w:p>
      <w:pPr>
        <w:pStyle w:val="Normal"/>
        <w:rPr/>
      </w:pPr>
      <w:r>
        <w:rPr>
          <w:sz w:val="12"/>
        </w:rPr>
        <w:t>В ходе Гражданской войны борьба шла за пути даль</w:t>
        <w:softHyphen/>
        <w:t>нейшего развития страны. Этих путей было несколько.</w:t>
      </w:r>
      <w:r>
        <w:rPr>
          <w:b/>
          <w:i/>
          <w:sz w:val="12"/>
        </w:rPr>
        <w:t>Первый путь</w:t>
      </w:r>
      <w:r>
        <w:rPr>
          <w:i/>
          <w:sz w:val="12"/>
        </w:rPr>
        <w:t xml:space="preserve"> —</w:t>
      </w:r>
      <w:r>
        <w:rPr>
          <w:sz w:val="12"/>
        </w:rPr>
        <w:t xml:space="preserve"> сохранение советской власти и ее распространение на всю территорию бывшей Россий</w:t>
        <w:softHyphen/>
        <w:t>ской империи, подавление всех сил, не согласных с политикой большевистского руководства. Этот путь означал создание социалистического государства, го</w:t>
        <w:softHyphen/>
        <w:t>сударства диктатуры пролетариата.</w:t>
      </w:r>
      <w:r>
        <w:rPr>
          <w:b/>
          <w:i/>
          <w:sz w:val="12"/>
        </w:rPr>
        <w:t>Второй путь</w:t>
      </w:r>
      <w:r>
        <w:rPr>
          <w:i/>
          <w:sz w:val="12"/>
        </w:rPr>
        <w:t xml:space="preserve"> —</w:t>
      </w:r>
      <w:r>
        <w:rPr>
          <w:sz w:val="12"/>
        </w:rPr>
        <w:t xml:space="preserve"> это попытка сохранения в России буржуазно-демократической республики и продолже</w:t>
        <w:softHyphen/>
        <w:t>ние той политики, которая декларировалась Времен</w:t>
        <w:softHyphen/>
        <w:t>ным правительством и Советами весной—летом 1917 г.:дальнейшее развитие демократии, свободного пред</w:t>
        <w:softHyphen/>
        <w:t>принимательства. За этот путь в основном выступали партии «революционной демократии», участники Временного правительства и Советов — меньшевики, эсеры (с осени — правые эсеры), левое крыло кадетов.</w:t>
      </w:r>
      <w:r>
        <w:rPr>
          <w:b/>
          <w:i/>
          <w:sz w:val="12"/>
        </w:rPr>
        <w:t>Третий путь</w:t>
      </w:r>
      <w:r>
        <w:rPr>
          <w:sz w:val="12"/>
        </w:rPr>
        <w:t xml:space="preserve"> отвечал интересам крупной буржу</w:t>
        <w:softHyphen/>
        <w:t>азии, дворянства, верховного руководства царской ар</w:t>
        <w:softHyphen/>
        <w:t>мии и означал попытку сохранения ограниченной мо</w:t>
        <w:softHyphen/>
        <w:t>нархии и России как «единой и неделимой» страны, верной «союзническим обязательствам».</w:t>
      </w:r>
    </w:p>
    <w:p>
      <w:pPr>
        <w:pStyle w:val="Normal"/>
        <w:rPr>
          <w:sz w:val="12"/>
        </w:rPr>
      </w:pPr>
      <w:r>
        <w:rPr>
          <w:sz w:val="12"/>
        </w:rPr>
        <w:t xml:space="preserve">    </w:t>
      </w:r>
      <w:r>
        <w:rPr>
          <w:sz w:val="12"/>
        </w:rPr>
        <w:t>Победа большевиков в Гражданской войне опреде</w:t>
        <w:softHyphen/>
        <w:t>лялась рядом факторов, во многом схожих с теми, ко</w:t>
        <w:softHyphen/>
        <w:t>торые обеспечили им победу в Октябрьском перевороте:политическая сплоченность большевиков, во главе которых стояла сверхцентрализованная партия и в руках которых находился огромный госаппарат, тогда как в Белом движении имели место внутренние анта</w:t>
        <w:softHyphen/>
        <w:t>гонизмы, несогласованность действий, противоречия с национальными регионами и войсками Антанты;умение большевиков мобилизовать массы. В отли</w:t>
        <w:softHyphen/>
        <w:t>чие от них Белое движение, бывшее во многом разно</w:t>
        <w:softHyphen/>
        <w:t>родным, не сумело сплотить основную массу населе</w:t>
        <w:softHyphen/>
        <w:t>ния под своими лозунгами;поддержка советской власти народными массами (несмотря на колебания), ибо Советы «дали землю», «воюют против буржуев, бар, прежних порядков»;большевики, под властью которых находились цент</w:t>
        <w:softHyphen/>
        <w:t>ральные районы страны, обладали мощным экономи</w:t>
        <w:softHyphen/>
        <w:t>ческим потенциалом (людские ресурсы, тяжелая про</w:t>
        <w:softHyphen/>
        <w:t>мышленность и т. п.);превосходство Красной Армии над Белой по численности (в 1,5—2,5 раза на разных этапах войны).Поражение партий, выступавших за второй путь раз</w:t>
        <w:softHyphen/>
        <w:t>вития, объяснялось слабостью социальных сил, стояв</w:t>
        <w:softHyphen/>
        <w:t>ших за ними, слабой поддержкой рабочих и крестьян.</w:t>
      </w:r>
    </w:p>
    <w:p>
      <w:pPr>
        <w:pStyle w:val="Normal"/>
        <w:rPr>
          <w:sz w:val="12"/>
        </w:rPr>
      </w:pPr>
      <w:r>
        <w:rPr>
          <w:sz w:val="12"/>
        </w:rPr>
        <w:t>Неудача сторонников третьего возможного пути, несмотря на объединение военных сил, их связь с ин</w:t>
        <w:softHyphen/>
        <w:t>тервентами, была исторически предопределена, так как этот путь отвергла подавляющая масса трудящихся.</w:t>
      </w:r>
    </w:p>
    <w:p>
      <w:pPr>
        <w:pStyle w:val="Normal"/>
        <w:rPr>
          <w:sz w:val="12"/>
        </w:rPr>
      </w:pPr>
      <w:r>
        <w:rPr>
          <w:sz w:val="12"/>
        </w:rPr>
        <w:t>Важнейшие итоги Гражданской войны:разгром всех антисоветских, антибольшевистских сил, поражение Белой армии и войск интервентов;сохранение, в том числе силой оружия, значитель</w:t>
        <w:softHyphen/>
        <w:t>ной части территории бывшей Российской империи,подавление попыток ряда национальных регионов от</w:t>
        <w:softHyphen/>
        <w:t>делиться от Республики Советов;</w:t>
      </w:r>
    </w:p>
    <w:p>
      <w:pPr>
        <w:pStyle w:val="Normal"/>
        <w:rPr>
          <w:sz w:val="12"/>
        </w:rPr>
      </w:pPr>
      <w:r>
        <w:rPr>
          <w:sz w:val="12"/>
        </w:rPr>
        <w:t>свержение национальных правительств на Укра</w:t>
        <w:softHyphen/>
        <w:t>ине, в Белоруссии и Молдавии, на Северном Кавказе, в Закавказье (Грузии, Армении, Азербайджане), в Средней Азии, а затем в Сибири и на Дальнем Восто</w:t>
        <w:softHyphen/>
        <w:t>ке, установление там советской власти. Это фактиче</w:t>
        <w:softHyphen/>
        <w:t>ски заложило основы созданного в 1922 г. унитарного государства — СССР.</w:t>
      </w:r>
    </w:p>
    <w:p>
      <w:pPr>
        <w:pStyle w:val="Normal"/>
        <w:rPr/>
      </w:pPr>
      <w:r>
        <w:rPr>
          <w:sz w:val="12"/>
        </w:rPr>
        <w:t>Победа в Гражданской войне создавала геополи</w:t>
        <w:softHyphen/>
        <w:t>тические, социальные и идейно-политические усло</w:t>
        <w:softHyphen/>
        <w:t>вия для дальнейшего укрепления большевистского режима.</w:t>
      </w:r>
      <w:r>
        <w:rPr>
          <w:sz w:val="12"/>
          <w:lang w:val="en-US"/>
        </w:rPr>
        <w:t xml:space="preserve"> Она </w:t>
      </w:r>
      <w:r>
        <w:rPr>
          <w:sz w:val="12"/>
        </w:rPr>
        <w:t xml:space="preserve"> означала победу коммунистической идеологии, диктатуры пролетариата, государствен</w:t>
        <w:softHyphen/>
        <w:t>ной формы собственности.</w:t>
      </w:r>
    </w:p>
    <w:p>
      <w:pPr>
        <w:pStyle w:val="Normal"/>
        <w:rPr/>
      </w:pPr>
      <w:r>
        <w:rPr>
          <w:b/>
          <w:i/>
          <w:sz w:val="12"/>
        </w:rPr>
        <w:t>Последствия Гражданской войны</w:t>
      </w:r>
      <w:r>
        <w:rPr>
          <w:sz w:val="12"/>
        </w:rPr>
        <w:t>: завершение затянувшегося на многие годы револю</w:t>
        <w:softHyphen/>
        <w:t>ционного процесса;</w:t>
      </w:r>
      <w:r>
        <w:rPr>
          <w:sz w:val="12"/>
          <w:lang w:val="en-US"/>
        </w:rPr>
        <w:t xml:space="preserve"> </w:t>
      </w:r>
      <w:r>
        <w:rPr>
          <w:sz w:val="12"/>
        </w:rPr>
        <w:t>разрушение Российской империи и возникновение новых национальных государств;</w:t>
      </w:r>
      <w:r>
        <w:rPr>
          <w:sz w:val="12"/>
          <w:lang w:val="en-US"/>
        </w:rPr>
        <w:t xml:space="preserve"> </w:t>
      </w:r>
      <w:r>
        <w:rPr>
          <w:sz w:val="12"/>
        </w:rPr>
        <w:t>экономическая разруха;огромные людские потери — 15 млн человек (почти каждый десятый житель);</w:t>
      </w:r>
      <w:r>
        <w:rPr>
          <w:sz w:val="12"/>
          <w:lang w:val="en-US"/>
        </w:rPr>
        <w:t xml:space="preserve"> </w:t>
      </w:r>
      <w:r>
        <w:rPr>
          <w:sz w:val="12"/>
        </w:rPr>
        <w:t>эмиграция более 2 млн человек, в основном интел</w:t>
        <w:softHyphen/>
        <w:t>лигенции и предпринимателей;насильственный разрыв с дореволюционным насле</w:t>
        <w:softHyphen/>
        <w:t>дием, традициями, культурой, навязывание населе</w:t>
        <w:softHyphen/>
        <w:t>нию социалистической идеологии;</w:t>
      </w:r>
    </w:p>
    <w:p>
      <w:pPr>
        <w:pStyle w:val="Normal"/>
        <w:rPr>
          <w:sz w:val="12"/>
        </w:rPr>
      </w:pPr>
      <w:r>
        <w:rPr>
          <w:sz w:val="12"/>
        </w:rPr>
        <w:t>установление режима массового террора и насилия;идеологический раскол общества на белый и крас</w:t>
        <w:softHyphen/>
        <w:t>ный лагери.</w:t>
      </w:r>
    </w:p>
    <w:p>
      <w:pPr>
        <w:pStyle w:val="Normal"/>
        <w:rPr/>
      </w:pPr>
      <w:r>
        <w:rPr>
          <w:i/>
          <w:sz w:val="12"/>
        </w:rPr>
        <w:t>«Военный коммунизм» —</w:t>
      </w:r>
      <w:r>
        <w:rPr>
          <w:sz w:val="12"/>
        </w:rPr>
        <w:t xml:space="preserve"> социально-экономиче</w:t>
        <w:softHyphen/>
        <w:t>ская политика советской власти в годы Гражданской войны — предусматривал сверхбыстрый переход к коммунизму с помощью чрезвычайных мер.</w:t>
      </w:r>
    </w:p>
    <w:p>
      <w:pPr>
        <w:pStyle w:val="Normal"/>
        <w:rPr>
          <w:sz w:val="12"/>
        </w:rPr>
      </w:pPr>
      <w:r>
        <w:rPr>
          <w:sz w:val="12"/>
        </w:rPr>
        <w:t>В области экономики это были: полная национали</w:t>
        <w:softHyphen/>
        <w:t>зация промышленности, продразверстка в деревне, запрет частной торговли, отказ от рыночных форм ре</w:t>
        <w:softHyphen/>
        <w:t>гулирования экономики, принудительные трудовые мобилизации. В области политической — диктатура, опиравшаяся на чрезвычайные органы, подменившие Советы. В области идеологии — представление о соци</w:t>
        <w:softHyphen/>
        <w:t>ализме как об общественном строе с бестоварным про</w:t>
        <w:softHyphen/>
        <w:t>изводством и господством государственной формы собственности, идея быстрой победы мировой револю</w:t>
        <w:softHyphen/>
        <w:t>ции, курс на строительство социализма в СССР.</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23.   Российская империя и мир в первой половине </w:t>
      </w:r>
      <w:r>
        <w:rPr>
          <w:b/>
          <w:sz w:val="12"/>
          <w:lang w:val="en-US"/>
        </w:rPr>
        <w:t xml:space="preserve">XIX </w:t>
      </w:r>
      <w:r>
        <w:rPr>
          <w:b/>
          <w:sz w:val="12"/>
        </w:rPr>
        <w:t>века. Попытка модернизации внутриполитической жизни в Российской империи.</w:t>
      </w:r>
    </w:p>
    <w:p>
      <w:pPr>
        <w:pStyle w:val="Style13"/>
        <w:jc w:val="both"/>
        <w:rPr>
          <w:rFonts w:ascii="Times New Roman" w:hAnsi="Times New Roman" w:cs="Times New Roman"/>
          <w:sz w:val="12"/>
        </w:rPr>
      </w:pPr>
      <w:r>
        <w:rPr>
          <w:rFonts w:cs="Times New Roman" w:ascii="Times New Roman" w:hAnsi="Times New Roman"/>
          <w:sz w:val="12"/>
        </w:rPr>
        <w:t xml:space="preserve">Первые годы правления Александра I характеризовались острой борьбой в верхах вокруг проектов различных реформ социально-экономического и политического характера.  "Молодые друзья" императора (П.А.Строганов, Н.Н.Новосильцев, В.П.Кочубей, А.Чарторыйский), образовав так называемый Негласный комитет, в рамках которого они обсуждали с императором важнейшие вопросы государственной жизни, выступали за отмену в будущем крепостного права и превращение России (также в перспективе) в конституционную монархию. Сановники екатерининского царствования ("екатерининские старики") стремились усилить влияние вельможно-бюрократических верхов на управление империей. С этой целью они ратовали за расширение функций Сената, в частности - за предоставление ему возможности оказывать воздействие на законодательный процесс. "Екатерининские старики" были противниками каких-либо перемен в отношениях между крестьянами и помещиками. За более широкие преобразования высказывались участники дворцового переворота, возглавлявшиеся бывшим фаворитом Екатерины IIП.А.Зубовым. Они добивались превращения Сената в представительный орган дворянских верхов, наделения его законосовещательными правами чтобы поставить законодательную деятельность царя под контроль высшего дворянства. Эта группировка допускала возможность известного ограничения помещичьей власти над крестьянами, а в перспективе была готова к постепенной ликвидации крепостного права. Наконец в среде высшей бюрократии имелось немало противников вообще любых перемен. В сохранении существующих порядков они видели самую надежную гарантию общественной стабильности. Основная масса дворянства была также настроена весьма консервативно. Она стремилась сохранить свои привилегии и прежде всего - безграничную власть помещиков над крестьянами. Затишье, наступившее в деревне после подавления мощной волны крестьянских выступлений 1796-1797 гг., укрепляло уверенность подавляющего большинства дворянства в незыблемости существующего строя. Широкие слои помещиков негативно относились к любым попыткам ограничить свободу волеизъявления императора. В этой связи реформаторские планы, вынашивавшиеся различными представителями правящих кругов, не встречали сочувствия в дворянской массе. Слой просвещенных дворян, в которых Александр I видел опору своих реформаторских начинаний, был слишком тонок. Любые действия царя, затрагивавшие помещичьи привилегии, грозили новым дворцовым переворотом. В этой связи в социально-экономической области царь смог провести лишь некоторые скромные преобразования, ни в коей мере не затрагивавшие крепостнические порядки и представлявшие собой незначительную уступку зажиточным слоям города и деревни. 12 декабря 1801 г. купцам, мещанам и казенным крестьянам была предоставлена возможность приобретать в собственность ненаселенные земли (ранее владение землей, населенной или ненаселенной, было монопольным правом дворянства). 20 февраля 1803 г. появился указ, в соответствии с которым крепостные крестьяне могли с согласия помещиков выкупаться на волю с землей целыми селениями. Получившие этим путем свободу крестьяне должны были именоваться "свободными хлебопашцами". Число "свободных хлебопашцев" в итоге оказалось очень небольшим.                 Лишь на бумаге остались планы преобразований, призванные внести более или менее существенные перемены в систему управления Российской империи. </w:t>
      </w:r>
    </w:p>
    <w:p>
      <w:pPr>
        <w:pStyle w:val="Style13"/>
        <w:jc w:val="both"/>
        <w:rPr>
          <w:rFonts w:ascii="Times New Roman" w:hAnsi="Times New Roman" w:cs="Times New Roman"/>
          <w:sz w:val="12"/>
        </w:rPr>
      </w:pPr>
      <w:r>
        <w:rPr>
          <w:rFonts w:cs="Times New Roman" w:ascii="Times New Roman" w:hAnsi="Times New Roman"/>
          <w:sz w:val="12"/>
        </w:rPr>
        <w:t>В результате дело ограничилось лишь актами.</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24.   РОССИЯ в 1917 г.</w:t>
      </w:r>
    </w:p>
    <w:p>
      <w:pPr>
        <w:pStyle w:val="Normal"/>
        <w:jc w:val="both"/>
        <w:rPr/>
      </w:pPr>
      <w:r>
        <w:rPr>
          <w:sz w:val="12"/>
        </w:rPr>
        <w:t xml:space="preserve">Назревание кризиса в России. </w:t>
      </w:r>
      <w:r>
        <w:rPr>
          <w:b/>
          <w:i/>
          <w:sz w:val="12"/>
        </w:rPr>
        <w:t>Причины революции</w:t>
      </w:r>
      <w:r>
        <w:rPr>
          <w:sz w:val="12"/>
        </w:rPr>
        <w:t xml:space="preserve">: 1. Ухудшение положения народа, 2. Нерешенность аграрного, рабочего, национального вопросов.3. Обострение социально-экономических противоречий, вызванных длительной и изнурительной войной.4.Всеобщее недовольство политикой царизма. Все это привело к волнениям в Петрограде и восстанию рабочего класса и солдат, закончившееся победой восставших. После того, как Николай </w:t>
      </w:r>
      <w:r>
        <w:rPr>
          <w:sz w:val="12"/>
          <w:lang w:val="en-US"/>
        </w:rPr>
        <w:t xml:space="preserve">II отрекся от </w:t>
      </w:r>
      <w:r>
        <w:rPr>
          <w:sz w:val="12"/>
        </w:rPr>
        <w:t xml:space="preserve">престола было создано Временное правительство, возник совет рабочих и депутатов. </w:t>
      </w:r>
      <w:r>
        <w:rPr>
          <w:b/>
          <w:i/>
          <w:sz w:val="12"/>
        </w:rPr>
        <w:t>Двоевластие</w:t>
      </w:r>
      <w:r>
        <w:rPr>
          <w:sz w:val="12"/>
        </w:rPr>
        <w:t xml:space="preserve"> – система управления, сложившаяся в ходе Февральской революции1917г. , когда важнейшие государственные вопросы решались соперничавшими органами власти – Временным правительством и Советами. </w:t>
      </w:r>
      <w:r>
        <w:rPr>
          <w:b/>
          <w:i/>
          <w:sz w:val="12"/>
        </w:rPr>
        <w:t>Характерная черта революции</w:t>
      </w:r>
      <w:r>
        <w:rPr>
          <w:sz w:val="12"/>
        </w:rPr>
        <w:t>: Стихийность развития революционных событтий. Весной—летом 1917 г. (до июльских событий) власть в стране принадлежала Временному прави</w:t>
        <w:softHyphen/>
        <w:t>тельству, представлявшему интересы буржуазно-де</w:t>
        <w:softHyphen/>
        <w:t>мократических, либеральных кругов общества. Вместе с тем важную политическую роль играли Советы рабочих и солдатских депутатов, в которых были представлены партии социалистической ориен</w:t>
        <w:softHyphen/>
        <w:t>тации, выступавшие в поддержку программы и поли</w:t>
        <w:softHyphen/>
        <w:t>тики Временного правительства. Советы опирались прежде всего на армию и флот, а также на фабзавкомы и другие организации рабочих.</w:t>
      </w:r>
    </w:p>
    <w:p>
      <w:pPr>
        <w:pStyle w:val="Normal"/>
        <w:jc w:val="both"/>
        <w:rPr>
          <w:sz w:val="12"/>
        </w:rPr>
      </w:pPr>
      <w:r>
        <w:rPr>
          <w:sz w:val="12"/>
        </w:rPr>
        <w:t>В ходе апрельского, июньского и июльского кризи</w:t>
        <w:softHyphen/>
        <w:t>сов проявилась реальная сила Советов. После июльс</w:t>
        <w:softHyphen/>
        <w:t>ких событий влияние Советов было ослаблено, но пос</w:t>
        <w:softHyphen/>
        <w:t>ле провала корниловщины и большевизации Советов осенью 1917 г. они вновь превратились в реальную по</w:t>
        <w:softHyphen/>
        <w:t>литическую силу.</w:t>
      </w:r>
    </w:p>
    <w:p>
      <w:pPr>
        <w:pStyle w:val="Normal"/>
        <w:jc w:val="both"/>
        <w:rPr/>
      </w:pPr>
      <w:r>
        <w:rPr>
          <w:sz w:val="12"/>
        </w:rPr>
        <w:t>В 1917 г. наряду с Временным правительством и Советами реальной властью обладали так называемые общественные исполнительные комитеты, созданные в городах, губерниях и уездах из представителей всех партий и общественных организаций. Эти комитеты во многом были реальной властью на местах, обеспе</w:t>
        <w:softHyphen/>
        <w:t>чивали население продовольствием, заботились о го</w:t>
        <w:softHyphen/>
        <w:t>родском хозяйстве, осуществляли (по требованию крестьян) раздел помещичьих земель, предоставляли помощь беженцам и т. д. Эти комитеты были распу</w:t>
        <w:softHyphen/>
        <w:t>щены после Октября 1917 г. Определенной властью на местах обладали земства и городские думы, чья участь тоже была решена после Октября 1917 г. В 1917 г. усилились тенденции к созданию авто</w:t>
        <w:softHyphen/>
        <w:t xml:space="preserve">номной власти в национальных регионах. </w:t>
      </w:r>
      <w:r>
        <w:rPr>
          <w:i/>
          <w:sz w:val="12"/>
        </w:rPr>
        <w:t>Первая альтернатива</w:t>
      </w:r>
      <w:r>
        <w:rPr>
          <w:sz w:val="12"/>
        </w:rPr>
        <w:t>: дем.республика с парламентом</w:t>
      </w:r>
      <w:r>
        <w:rPr>
          <w:i/>
          <w:sz w:val="12"/>
        </w:rPr>
        <w:t>. Вторая</w:t>
      </w:r>
      <w:r>
        <w:rPr>
          <w:sz w:val="12"/>
        </w:rPr>
        <w:t xml:space="preserve">: возвращение к сильной власти помещиков и крупной буржуазии. </w:t>
      </w:r>
      <w:r>
        <w:rPr>
          <w:i/>
          <w:sz w:val="12"/>
        </w:rPr>
        <w:t>Третья альтернатива</w:t>
      </w:r>
      <w:r>
        <w:rPr>
          <w:sz w:val="12"/>
        </w:rPr>
        <w:t xml:space="preserve"> — это победа радикальных сил, прежде всего большевиков и эсеров, под лозунга</w:t>
        <w:softHyphen/>
        <w:t>ми социалистической революции. Эту альтернативу поддерживали рабочие и солдаты, а также значитель</w:t>
        <w:softHyphen/>
        <w:t>ная часть крестьянства. В сентябре 1917 г. к ним при</w:t>
        <w:softHyphen/>
        <w:t>соединились Советы, воинские части, военный флот. Эти силы не хотели реванша монархистов и уже не до</w:t>
        <w:softHyphen/>
        <w:t>веряли Временному правительству.</w:t>
      </w:r>
    </w:p>
    <w:p>
      <w:pPr>
        <w:pStyle w:val="Normal"/>
        <w:jc w:val="both"/>
        <w:rPr>
          <w:sz w:val="12"/>
        </w:rPr>
      </w:pPr>
      <w:r>
        <w:rPr>
          <w:sz w:val="12"/>
        </w:rPr>
        <w:t>Эта альтернатива нашла свое воплощение в ходе Октябрьского переворота и установления советской власти в стране.</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r>
    </w:p>
    <w:p>
      <w:pPr>
        <w:pStyle w:val="Style13"/>
        <w:jc w:val="both"/>
        <w:rPr>
          <w:rFonts w:ascii="Times New Roman" w:hAnsi="Times New Roman" w:cs="Times New Roman"/>
          <w:b/>
          <w:b/>
          <w:sz w:val="12"/>
        </w:rPr>
      </w:pPr>
      <w:r>
        <w:rPr>
          <w:rFonts w:cs="Times New Roman" w:ascii="Times New Roman" w:hAnsi="Times New Roman"/>
          <w:b/>
          <w:sz w:val="12"/>
        </w:rPr>
        <w:t xml:space="preserve">25.   Современная Россия и мир (90 е гг.): сложности и противоречия. </w:t>
      </w:r>
    </w:p>
    <w:p>
      <w:pPr>
        <w:pStyle w:val="Normal"/>
        <w:jc w:val="both"/>
        <w:rPr/>
      </w:pPr>
      <w:r>
        <w:rPr>
          <w:sz w:val="12"/>
        </w:rPr>
        <w:t>Принята декларация о государственном суверенитете Рос</w:t>
        <w:softHyphen/>
        <w:t>сии. Б. Н. Ельцин — первый Президент Российской Федерации.Суверенная Россия на пути либеральных реформ. 1991 г. ознаменован Августовским путчем и крахом перестройки как по</w:t>
        <w:softHyphen/>
        <w:t>пытки социалистического реформаторства. КПСС прекращает свою деятельность. Взят курс на радикализацию реформ и постепенный переход к рыночным отношениям и либе</w:t>
        <w:softHyphen/>
        <w:t>ральной политической модели. Обострение ситуации в стране при правительстве Е. Т. Гайдара.  Противоречия и со</w:t>
        <w:softHyphen/>
        <w:t>циальные последствия приватизации</w:t>
      </w:r>
      <w:r>
        <w:rPr>
          <w:sz w:val="12"/>
          <w:lang w:val="en-US"/>
        </w:rPr>
        <w:t>:</w:t>
      </w:r>
      <w:r>
        <w:rPr>
          <w:sz w:val="12"/>
        </w:rPr>
        <w:t xml:space="preserve"> обесценивание денежных сбережений, рост цен в 150 раз, ухудшение качества питания и системы лечения.Спад промышленного производства, сокращение числа работающих, кризис колхозной системы, рост инфляции. Все это привело к забастовачным движением рабочих и служащих. Вследствии тяжелого социально-экономического положения в стране ростет эмигра</w:t>
        <w:softHyphen/>
        <w:t>ция научных кадров. В 1996—1997 гг. начало стабилизации экономической ситуации. Прекращение спада производства. Рост предпринимательства. Снижение инфляции. Укрепле</w:t>
        <w:softHyphen/>
        <w:t>ние курса рубля. Становление банковской системы. Ростет число акционерных обществ, частных предприятий и банков. Начало создания частнокапиталистического ук</w:t>
        <w:softHyphen/>
        <w:t>лада. Демонтаж отжившей командно-административной системы и переход к экономическим методам регулиро</w:t>
        <w:softHyphen/>
        <w:t>вания. Рост внешней торговли и потребительского рынка. Фор</w:t>
        <w:softHyphen/>
        <w:t>мирование политической системы Российской Федера</w:t>
        <w:softHyphen/>
        <w:t>ции. Стремление к сохранению территориальной целостности России. Борьба против преступности и терроризма. Развитие гласности, политического плюрализма, многопартийности. Создание новой системы законов. Широкая демократизация всей жизни общества. Формирование внешней по</w:t>
        <w:softHyphen/>
        <w:t>литики России как суверенного государства. Вы</w:t>
        <w:softHyphen/>
        <w:t>вод российских войск из Германии и стран Балтии.Усиление двусторонних отношений России со стра</w:t>
        <w:softHyphen/>
        <w:t>нами Запада, рост внешнеэкономических связей. Встреча Б. Н. Ельцина и Дж. Буша, принятие Кэмп-Дэвидской декларации, осудившей идеологию и прак</w:t>
        <w:softHyphen/>
        <w:t>тику «холодной войны».Участие России во встречах «большой семерки» (основных промышленно развитых стран мира). Учас</w:t>
        <w:softHyphen/>
        <w:t>тие России в миротворческих операциях в «горячих точках» — Югославии, Ираке, Палестине и др. Присоединение России к програм</w:t>
        <w:softHyphen/>
        <w:t>ме «Партнерство ради мира». Вступление России в Со</w:t>
        <w:softHyphen/>
        <w:t>вет Европы. Попытки сохранить единое военно-политиче</w:t>
        <w:softHyphen/>
        <w:t>ское и экономическое пространство со странами ближнего зарубежья. Создание СНГ — Содружества Независимых Госу</w:t>
        <w:softHyphen/>
        <w:t>дарств. Сложности развития взаимоотношений стран Содружества, обострение территориальных, наци</w:t>
        <w:softHyphen/>
        <w:t>ональных, политических противоречий внутри СНГ. Принятие договора о коллективной безопасности стран СНГ.</w:t>
      </w:r>
    </w:p>
    <w:p>
      <w:pPr>
        <w:pStyle w:val="Normal"/>
        <w:jc w:val="both"/>
        <w:rPr/>
      </w:pPr>
      <w:r>
        <w:rPr>
          <w:i/>
          <w:sz w:val="12"/>
        </w:rPr>
        <w:t>Трудности в отношениях со странами Балтии</w:t>
      </w:r>
      <w:r>
        <w:rPr>
          <w:sz w:val="12"/>
        </w:rPr>
        <w:t>. Проблема защиты интересов русскоязычного населе</w:t>
        <w:softHyphen/>
        <w:t>ния в этих странах, где нарушаются права человека.Проблема беженцев в России. Военные конфликты у границ СНГ и помощь России в их урегулировании. Война в Чечне и осложнение отношений России со странами Закавказья. Вывод российских войск из стран Балтии, Грузии, Молдавии, Армении, Таджикистана. Роль военных баз России как миротворческих сил на территории стран СНГ. Сложные процессы экономической и поли</w:t>
        <w:softHyphen/>
        <w:t>тической интеграции стран СНГ.</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26.   Раздробленность русских земель (</w:t>
      </w:r>
      <w:r>
        <w:rPr>
          <w:b/>
          <w:sz w:val="12"/>
          <w:lang w:val="en-US"/>
        </w:rPr>
        <w:t>XII-XIII). Особенности их экономического, политического и кульурного развития.</w:t>
      </w:r>
    </w:p>
    <w:p>
      <w:pPr>
        <w:pStyle w:val="Normal"/>
        <w:jc w:val="both"/>
        <w:rPr/>
      </w:pPr>
      <w:r>
        <w:rPr>
          <w:b/>
          <w:i/>
          <w:sz w:val="12"/>
        </w:rPr>
        <w:t>Владимиро-Суздальское княжество</w:t>
      </w:r>
      <w:r>
        <w:rPr>
          <w:sz w:val="12"/>
        </w:rPr>
        <w:t>.</w:t>
      </w:r>
    </w:p>
    <w:p>
      <w:pPr>
        <w:pStyle w:val="Normal"/>
        <w:jc w:val="both"/>
        <w:rPr>
          <w:sz w:val="12"/>
        </w:rPr>
      </w:pPr>
      <w:r>
        <w:rPr>
          <w:sz w:val="12"/>
        </w:rPr>
        <w:t xml:space="preserve">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еще Владимиром Мономахом. Здесь возникает княжение, что свидетельствует о достаточно высокой степени организации владимирской общины. Но до открытой борьбы дело пока не дошло. </w:t>
      </w:r>
    </w:p>
    <w:p>
      <w:pPr>
        <w:pStyle w:val="Normal"/>
        <w:jc w:val="both"/>
        <w:rPr>
          <w:sz w:val="12"/>
        </w:rPr>
      </w:pPr>
      <w:r>
        <w:rPr>
          <w:sz w:val="12"/>
        </w:rPr>
        <w:t>Теперь жители Северо-Восточной Руси сами избирают себе князя. Этот факт свидетельствует о росте силы и влияния городских общин. Ростовцы и суздальцы избрали на княжение сына Юрия Долглрукого – Андрея. И сам Андрей Юрьевич Боголюбский ведет себя уже иначе. Он не стемиться в Киев, а сосредоточивается на местных интересах., распространяя дани и укрепляя границы.</w:t>
      </w:r>
    </w:p>
    <w:p>
      <w:pPr>
        <w:pStyle w:val="Normal"/>
        <w:jc w:val="both"/>
        <w:rPr>
          <w:sz w:val="12"/>
        </w:rPr>
      </w:pPr>
      <w:r>
        <w:rPr>
          <w:sz w:val="12"/>
        </w:rPr>
        <w:t>После смерти Андрея вопрос о княжении стал яблоком раздора между Ростовом и Суздалем с одной стороны, и Владимиром – с другой.  Владимирцы посадили на столе в своем городе Всеволда, который за многочисленность своего семейства получил прозвище Большое гнездо, а их противники – другого князя. Ростовцы в борьбе потерпели поражение и были вынуждены повиноваться владимирской общине и ее князю.</w:t>
      </w:r>
    </w:p>
    <w:p>
      <w:pPr>
        <w:pStyle w:val="Normal"/>
        <w:jc w:val="both"/>
        <w:rPr/>
      </w:pPr>
      <w:r>
        <w:rPr>
          <w:sz w:val="12"/>
        </w:rPr>
        <w:t xml:space="preserve"> </w:t>
      </w:r>
      <w:r>
        <w:rPr>
          <w:sz w:val="12"/>
        </w:rPr>
        <w:t>Территория – скудные земли, суровый климат, лесная зона – были защитой от степняков. С притоком населения с южнорусских земель (</w:t>
      </w:r>
      <w:r>
        <w:rPr>
          <w:sz w:val="12"/>
          <w:lang w:val="en-US"/>
        </w:rPr>
        <w:t xml:space="preserve">XI-XII </w:t>
      </w:r>
      <w:r>
        <w:rPr>
          <w:sz w:val="12"/>
        </w:rPr>
        <w:t>вв.) усиливается освоение новых земель, появляются новые города. В новых городах и землях слабые вечевые традиции и слабое боярство, что обусловило сильную политическую власть.</w:t>
      </w:r>
    </w:p>
    <w:p>
      <w:pPr>
        <w:pStyle w:val="Normal"/>
        <w:jc w:val="both"/>
        <w:rPr>
          <w:sz w:val="12"/>
        </w:rPr>
      </w:pPr>
      <w:r>
        <w:rPr>
          <w:sz w:val="12"/>
        </w:rPr>
        <w:t>Становление городов-государств в С-В Руси происходило в ожесточенной борьбе не только с Киевом , значение которого со временем падает, но и с усиливавшимися соседями, особенно, Новгородом.</w:t>
      </w:r>
    </w:p>
    <w:p>
      <w:pPr>
        <w:pStyle w:val="Normal"/>
        <w:jc w:val="both"/>
        <w:rPr>
          <w:b/>
          <w:b/>
          <w:i/>
          <w:i/>
          <w:sz w:val="12"/>
        </w:rPr>
      </w:pPr>
      <w:r>
        <w:rPr>
          <w:b/>
          <w:i/>
          <w:sz w:val="12"/>
        </w:rPr>
        <w:t>Галицко-волынское княжество:</w:t>
      </w:r>
    </w:p>
    <w:p>
      <w:pPr>
        <w:pStyle w:val="3"/>
        <w:rPr>
          <w:sz w:val="12"/>
        </w:rPr>
      </w:pPr>
      <w:r>
        <w:rPr>
          <w:sz w:val="12"/>
        </w:rPr>
        <w:t>Позже обособилась Галицкая земля. Сам город появляется на страницах летописи только в 1141г. Галицкая земля стала независимой от Киева при Владимире Володаревиче(1141-1152гг). Особого могущества земля достигла во время правления Ярослава Владимировича Осмомысла(1152-1187гг). Это могущество непосредственно зависило от силы городской общины. В ней постоянно шла борьба, но это не было противостояние бояр и остальной общины, а партий внутри общины. В ходе борьбы из соседней Владимирской земли был приглашен Роман Мстиславович. Княжение Романа в Галиче  нельзя воспринимать как слияние двух волостей – это было в известном смысле успехом владимирцев в соперничестве с галичанами.</w:t>
      </w:r>
    </w:p>
    <w:p>
      <w:pPr>
        <w:pStyle w:val="3"/>
        <w:rPr/>
      </w:pPr>
      <w:r>
        <w:rPr>
          <w:sz w:val="12"/>
        </w:rPr>
        <w:t>В первой половине</w:t>
      </w:r>
      <w:r>
        <w:rPr>
          <w:sz w:val="12"/>
          <w:lang w:val="en-US"/>
        </w:rPr>
        <w:t xml:space="preserve"> 12в  Галицкая и Волынская земли распадались на самостоятельные города-государства. В Ю-З Руси заметное влияние на статус бояр оказывал внешний фактор:</w:t>
      </w:r>
      <w:r>
        <w:rPr>
          <w:sz w:val="12"/>
        </w:rPr>
        <w:t xml:space="preserve"> активное участие Польши и Венгрии во внутренней политической жизни Владимирской и Галицкой волостей. Но полнота власти была сосредоточена не в руках бояр или князей, а у городских общин в целом.</w:t>
      </w:r>
    </w:p>
    <w:p>
      <w:pPr>
        <w:pStyle w:val="Normal"/>
        <w:jc w:val="both"/>
        <w:rPr>
          <w:sz w:val="12"/>
        </w:rPr>
      </w:pPr>
      <w:r>
        <w:rPr>
          <w:sz w:val="12"/>
        </w:rPr>
        <w:t xml:space="preserve"> </w:t>
      </w:r>
      <w:r>
        <w:rPr>
          <w:sz w:val="12"/>
        </w:rPr>
        <w:t>Плодородные земли, мягкий климат являлись стимулом для набегов кочевников. Галицко-Волынское княжество было давним центром земледелия и торговли с Юго-Восточной и Центральной Европой, восточными странами. Здесь рано сложилось могущественное боярство, оспаривавшее власть князей.</w:t>
      </w:r>
    </w:p>
    <w:p>
      <w:pPr>
        <w:pStyle w:val="Normal"/>
        <w:jc w:val="both"/>
        <w:rPr/>
      </w:pPr>
      <w:r>
        <w:rPr>
          <w:b/>
          <w:i/>
          <w:sz w:val="12"/>
        </w:rPr>
        <w:t>Новгородские земли</w:t>
      </w:r>
      <w:r>
        <w:rPr>
          <w:sz w:val="12"/>
        </w:rPr>
        <w:t>:</w:t>
      </w:r>
    </w:p>
    <w:p>
      <w:pPr>
        <w:pStyle w:val="Normal"/>
        <w:jc w:val="both"/>
        <w:rPr>
          <w:sz w:val="12"/>
        </w:rPr>
      </w:pPr>
      <w:r>
        <w:rPr>
          <w:sz w:val="12"/>
        </w:rPr>
        <w:t>Один из древнейших и крупнейших городов Руси Новгород, на протяжении 11в стал центром объединения большой территории, сформировал вокруг себя волость и выдвинулся в ряд самых могущественных городов-государств Др. Руси.</w:t>
      </w:r>
    </w:p>
    <w:p>
      <w:pPr>
        <w:pStyle w:val="Normal"/>
        <w:jc w:val="both"/>
        <w:rPr>
          <w:sz w:val="12"/>
        </w:rPr>
      </w:pPr>
      <w:r>
        <w:rPr>
          <w:sz w:val="12"/>
        </w:rPr>
        <w:t>Особенно важными для формирования новгородского города-государства были события  1132-1136гг – изгнание князя Всеволда. Движение новгородцев и жителей пригородов в 30-е годы 12в ликвидировало последние остатки власти Киева над Новгородом. Утратив полностью качества киевского наместника, нановгородский князь стал всецело республиканским органом власти.</w:t>
      </w:r>
    </w:p>
    <w:p>
      <w:pPr>
        <w:pStyle w:val="Normal"/>
        <w:jc w:val="both"/>
        <w:rPr>
          <w:sz w:val="12"/>
        </w:rPr>
      </w:pPr>
      <w:r>
        <w:rPr>
          <w:sz w:val="12"/>
        </w:rPr>
        <w:t>Развитие Новгорода во второй половине 12в – начале 13в характеризуется дальнейшей демократизацией всей социально-политической системы. Изгнание и призвание князей становится теперь обычным делом. Известно, что в Новгороде 12-13вв князья менялись 68 раз, зачастую чаще чем времена года. Говоря о смене князей, нужно иметь в виду, что князь был необходимым элементом социально-политической структуры. Суверенность городской общины распространялась и на власть посадника. Посадники менялись не менее часто чем князья. Со временем право общины на избрание и изгнание распространяется и на церковную власть. Причем социально-политическая активность общины облекалась в вечевые формы.</w:t>
      </w:r>
    </w:p>
    <w:p>
      <w:pPr>
        <w:pStyle w:val="Normal"/>
        <w:jc w:val="both"/>
        <w:rPr>
          <w:sz w:val="12"/>
        </w:rPr>
      </w:pPr>
      <w:r>
        <w:rPr>
          <w:sz w:val="12"/>
        </w:rPr>
        <w:t>Рост значения и влияния новгородской волости во второй половине12в – начале13в происходил на ярком внешнеполитическом фоне. Главным противником становится Владимиро-Суздальское княжество. Пик борьбы с ним – Липецкая битва 1216г. Победив воинство Северо-Восточной Руси, новгородцы даже посадили на княжение во Владимире своего ставленника. Но здесь, как и в других городах-государствах, шли процессы, которые подтачивали волость изнутри. Пригороды Новгорода начинают стягивать определенную территорию, образуются волости, которые стремяться к самостоятельности. Внешне это выразилось в появлении местных княжеств. Псков и Новый Торг становятся центрами новых быстро формирующихся городов-государств.</w:t>
      </w:r>
    </w:p>
    <w:p>
      <w:pPr>
        <w:pStyle w:val="Normal"/>
        <w:jc w:val="both"/>
        <w:rPr>
          <w:sz w:val="12"/>
        </w:rPr>
      </w:pPr>
      <w:r>
        <w:rPr>
          <w:sz w:val="12"/>
        </w:rPr>
        <w:t>Климат и почвы Новгородских земель мало пригодны для земледелия. Форпост от западной агрессии. Велась активная торговля с Волжской Булгарией, Прибалтикой, Северонемецкими городами, Скандинавие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jc w:val="both"/>
        <w:rPr>
          <w:rFonts w:ascii="Times New Roman" w:hAnsi="Times New Roman" w:cs="Times New Roman"/>
          <w:b/>
          <w:b/>
          <w:sz w:val="12"/>
        </w:rPr>
      </w:pPr>
      <w:r>
        <w:rPr>
          <w:rFonts w:cs="Times New Roman"/>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t xml:space="preserve">27.  Отношение СССР с мировым сообществом в 1953-1985гг. </w:t>
      </w:r>
    </w:p>
    <w:p>
      <w:pPr>
        <w:pStyle w:val="Normal"/>
        <w:jc w:val="both"/>
        <w:rPr>
          <w:sz w:val="12"/>
        </w:rPr>
      </w:pPr>
      <w:r>
        <w:rPr>
          <w:sz w:val="12"/>
        </w:rPr>
        <w:t>Берлинский кризис, создание ФРГ и ГДР; конф</w:t>
        <w:softHyphen/>
        <w:t>ликты и войны в Юго-Восточной Азии (Корея, Вьет</w:t>
        <w:softHyphen/>
        <w:t>нам), на Ближнем Востоке, в которых прямо или кос</w:t>
        <w:softHyphen/>
        <w:t>венно участвовали США и СССР. Карибский кризис 1962 г. (мир на пороге новой мировой войны); ввод войск СССР в Чехословакию в 1968 г.</w:t>
      </w:r>
    </w:p>
    <w:p>
      <w:pPr>
        <w:pStyle w:val="Normal"/>
        <w:jc w:val="both"/>
        <w:rPr>
          <w:sz w:val="12"/>
        </w:rPr>
      </w:pPr>
      <w:r>
        <w:rPr>
          <w:sz w:val="12"/>
        </w:rPr>
        <w:t>Второй этап «холодной войны» — 1970-е гг. — разрядка международной напряженности:</w:t>
      </w:r>
    </w:p>
    <w:p>
      <w:pPr>
        <w:pStyle w:val="Normal"/>
        <w:jc w:val="both"/>
        <w:rPr>
          <w:sz w:val="12"/>
        </w:rPr>
      </w:pPr>
      <w:r>
        <w:rPr>
          <w:sz w:val="12"/>
        </w:rPr>
        <w:t>договоры между ФРГ и СССР, Польшей, ГДР, Че</w:t>
        <w:softHyphen/>
        <w:t>хословакией;</w:t>
      </w:r>
    </w:p>
    <w:p>
      <w:pPr>
        <w:pStyle w:val="Normal"/>
        <w:jc w:val="both"/>
        <w:rPr>
          <w:sz w:val="12"/>
        </w:rPr>
      </w:pPr>
      <w:r>
        <w:rPr>
          <w:sz w:val="12"/>
        </w:rPr>
        <w:t>соглашение по Западному Берлину, советско-американские договоры об ограничении вооружений (ПРО и ОСВ);</w:t>
      </w:r>
    </w:p>
    <w:p>
      <w:pPr>
        <w:pStyle w:val="Normal"/>
        <w:jc w:val="both"/>
        <w:rPr>
          <w:sz w:val="12"/>
        </w:rPr>
      </w:pPr>
      <w:r>
        <w:rPr>
          <w:sz w:val="12"/>
        </w:rPr>
        <w:t>Совещание по безопасности и сотрудничеству в Ев</w:t>
        <w:softHyphen/>
        <w:t>ропе в Хельсинки в 1975 г. (попытки мирного сосу</w:t>
        <w:softHyphen/>
        <w:t>ществования двух систем, его сложности и противо</w:t>
        <w:softHyphen/>
        <w:t xml:space="preserve">речия);      </w:t>
      </w:r>
    </w:p>
    <w:p>
      <w:pPr>
        <w:pStyle w:val="Normal"/>
        <w:jc w:val="both"/>
        <w:rPr>
          <w:sz w:val="12"/>
        </w:rPr>
      </w:pPr>
      <w:r>
        <w:rPr>
          <w:sz w:val="12"/>
        </w:rPr>
        <w:t>военно-политический паритет между СССР и США.</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Третий этап — конец 1970-х — середина 1980-х гг.:</w:t>
      </w:r>
    </w:p>
    <w:p>
      <w:pPr>
        <w:pStyle w:val="Normal"/>
        <w:jc w:val="both"/>
        <w:rPr>
          <w:sz w:val="12"/>
        </w:rPr>
      </w:pPr>
      <w:r>
        <w:rPr>
          <w:sz w:val="12"/>
        </w:rPr>
        <w:t>конец разрядки, новое обострение международного противостояния двух систем;</w:t>
      </w:r>
    </w:p>
    <w:p>
      <w:pPr>
        <w:pStyle w:val="Normal"/>
        <w:jc w:val="both"/>
        <w:rPr>
          <w:sz w:val="12"/>
        </w:rPr>
      </w:pPr>
      <w:r>
        <w:rPr>
          <w:sz w:val="12"/>
        </w:rPr>
        <w:t>ухудшение советско-американских отношений, но</w:t>
        <w:softHyphen/>
        <w:t>вый виток гонки вооружений, американская програм</w:t>
        <w:softHyphen/>
        <w:t>ма СОИ;</w:t>
      </w:r>
    </w:p>
    <w:p>
      <w:pPr>
        <w:pStyle w:val="Normal"/>
        <w:jc w:val="both"/>
        <w:rPr>
          <w:sz w:val="12"/>
        </w:rPr>
      </w:pPr>
      <w:r>
        <w:rPr>
          <w:sz w:val="12"/>
        </w:rPr>
        <w:t>рост вмешательства США в политику стран Ближ</w:t>
        <w:softHyphen/>
        <w:t>него Востока и Латинской Америки;</w:t>
      </w:r>
    </w:p>
    <w:p>
      <w:pPr>
        <w:pStyle w:val="Normal"/>
        <w:jc w:val="both"/>
        <w:rPr>
          <w:sz w:val="12"/>
        </w:rPr>
      </w:pPr>
      <w:r>
        <w:rPr>
          <w:sz w:val="12"/>
        </w:rPr>
        <w:t>ввод советских войск в Афганистан;</w:t>
      </w:r>
    </w:p>
    <w:p>
      <w:pPr>
        <w:pStyle w:val="Normal"/>
        <w:jc w:val="both"/>
        <w:rPr>
          <w:sz w:val="12"/>
        </w:rPr>
      </w:pPr>
      <w:r>
        <w:rPr>
          <w:sz w:val="12"/>
        </w:rPr>
        <w:t>«доктрина Брежнева» — ограничение суверенитета стран социалистического лагеря, усиление трений внутри него;</w:t>
      </w:r>
    </w:p>
    <w:p>
      <w:pPr>
        <w:pStyle w:val="Normal"/>
        <w:jc w:val="both"/>
        <w:rPr>
          <w:sz w:val="12"/>
        </w:rPr>
      </w:pPr>
      <w:r>
        <w:rPr>
          <w:sz w:val="12"/>
        </w:rPr>
        <w:t>попытки продолжения политики «холодной войны» в условиях кризиса мировой социалистической системы.</w:t>
      </w:r>
    </w:p>
    <w:p>
      <w:pPr>
        <w:pStyle w:val="Normal"/>
        <w:jc w:val="both"/>
        <w:rPr>
          <w:sz w:val="12"/>
        </w:rPr>
      </w:pPr>
      <w:r>
        <w:rPr>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Normal"/>
        <w:numPr>
          <w:ilvl w:val="0"/>
          <w:numId w:val="3"/>
        </w:numPr>
        <w:jc w:val="both"/>
        <w:rPr/>
      </w:pPr>
      <w:r>
        <w:rPr>
          <w:b/>
          <w:sz w:val="12"/>
        </w:rPr>
        <w:t xml:space="preserve"> </w:t>
      </w:r>
      <w:r>
        <w:rPr>
          <w:b/>
          <w:sz w:val="12"/>
        </w:rPr>
        <w:t>Российская империя на пути к европейской модернизации: реформы 60-70-х гг.</w:t>
      </w:r>
      <w:r>
        <w:rPr>
          <w:b/>
          <w:sz w:val="12"/>
          <w:lang w:val="en-US"/>
        </w:rPr>
        <w:t xml:space="preserve"> XIX </w:t>
      </w:r>
      <w:r>
        <w:rPr>
          <w:b/>
          <w:sz w:val="12"/>
        </w:rPr>
        <w:t xml:space="preserve">в. Контрреформы 80 –х начала 90 хгг. </w:t>
      </w:r>
      <w:r>
        <w:rPr>
          <w:b/>
          <w:sz w:val="12"/>
          <w:lang w:val="en-US"/>
        </w:rPr>
        <w:t xml:space="preserve">XIX </w:t>
      </w:r>
      <w:r>
        <w:rPr>
          <w:b/>
          <w:sz w:val="12"/>
        </w:rPr>
        <w:t>века.</w:t>
      </w:r>
      <w:r>
        <w:rPr>
          <w:sz w:val="12"/>
        </w:rPr>
        <w:t xml:space="preserve"> </w:t>
      </w:r>
    </w:p>
    <w:p>
      <w:pPr>
        <w:pStyle w:val="Style13"/>
        <w:jc w:val="both"/>
        <w:rPr>
          <w:rFonts w:ascii="Times New Roman" w:hAnsi="Times New Roman" w:cs="Times New Roman"/>
          <w:sz w:val="12"/>
        </w:rPr>
      </w:pPr>
      <w:r>
        <w:rPr>
          <w:rFonts w:cs="Times New Roman" w:ascii="Times New Roman" w:hAnsi="Times New Roman"/>
          <w:sz w:val="12"/>
        </w:rPr>
        <w:t>Крестьянская реформа 1861 г. привела к изменениям в экономической структуре общества, что вызвало необходимость трансформации политической системы. Новые буржуазные реформы, вырванные у правительства в период демократического подъема, явились побочным продуктом революционной борьбы. Реформы в России были не причиной, а следствием развития социально-экономических процессов. В то же время, после реализации, реформы объективно оказывали обратное влияние на эти процессы. Проводимые преобразования имели противоречивый характер - царизм пытался приспособить старую политическую систему самодержавия к новым условиям, не изменяя ее классовой сущности. Реформы (1863-1874) отличались половинчатостью, непоследовательностью и незавершенным характером. Они  проектировались в годы революционной ситуации, а проводились некоторые из них через 10-15 лет в обстановке спада революционной волны. Задачи организации местного самоуправления должны были  решить земская и городская реформы. В соответствии с "Положением о губернских и уездных земских учреждениях" (1864) в уездах и губерниях вводились выборные органы  местного управления - земства. Формально земские  Учреждения состояли из представителей всех сословий, но  избирательное право обусловливалось имущественным цензом. Председателем собраний являлся предводитель дворянства. Создавались также исполнительные органы - губернские и уездные земские управы. Земства не имели политических функций и не обладали исполнительной властью, решали в основном хозяйственные вопросы, но и в этих пределах они контролировались губернаторам. Однако, несмотря на  ограничения, земства в России сыграли заметную роль в  решении вопросов как хозяйственного, так и культурного  плана (просвещение, медицина, земская статистика и т.д.).  Новая система учреждений городского самоуправления (городские думы и управы), созданная на основании "Городового положения" (1870), была основана на  буржуазном принципе единого имущественного ценза. Подавляющее большинство  жителей, не имеющих установленного имущественного ценза, оказалось отстраненным от выборов. В результате реформы органов местного самоуправления   господствующее положение в земствах заняло дворянство, а в городских думах  - представители крупной буржуазии.  Органы городского самоуправления также находились под  неослабным контролем правительства и в основном решали  вопросы, связанные с ведением городского хозяйства.</w:t>
      </w:r>
    </w:p>
    <w:p>
      <w:pPr>
        <w:pStyle w:val="Style13"/>
        <w:jc w:val="both"/>
        <w:rPr>
          <w:rFonts w:ascii="Times New Roman" w:hAnsi="Times New Roman" w:cs="Times New Roman"/>
          <w:sz w:val="12"/>
        </w:rPr>
      </w:pPr>
      <w:r>
        <w:rPr>
          <w:rFonts w:cs="Times New Roman" w:ascii="Times New Roman" w:hAnsi="Times New Roman"/>
          <w:sz w:val="12"/>
        </w:rPr>
        <w:t>Необходимость повышения боеспособности русской армии требовала осуществления коренных военных реформ. Эти реформы были осуществлены под руководством военного министра Милютина. В 1864г он ввел систему военных округов, позднее осуществил централизацию военного управления, были приняты новые военные уставы. Проводилось перевооружение армии.</w:t>
      </w:r>
    </w:p>
    <w:p>
      <w:pPr>
        <w:pStyle w:val="Style13"/>
        <w:jc w:val="both"/>
        <w:rPr>
          <w:rFonts w:ascii="Times New Roman" w:hAnsi="Times New Roman" w:cs="Times New Roman"/>
          <w:sz w:val="12"/>
        </w:rPr>
      </w:pPr>
      <w:r>
        <w:rPr>
          <w:rFonts w:cs="Times New Roman" w:ascii="Times New Roman" w:hAnsi="Times New Roman"/>
          <w:sz w:val="12"/>
        </w:rPr>
        <w:t>Развитие капиталистических отношений привело к реорганизации финансовой систем империи. Среди важнейших мероприятий по упорядочению финансов было создание Государственного банка(1860), упорядочение процесса формирования государственного бюджета, преобразование государственного контроля.</w:t>
      </w:r>
    </w:p>
    <w:p>
      <w:pPr>
        <w:pStyle w:val="Normal"/>
        <w:jc w:val="both"/>
        <w:rPr/>
      </w:pPr>
      <w:r>
        <w:rPr>
          <w:sz w:val="12"/>
        </w:rPr>
        <w:t xml:space="preserve">Причинами </w:t>
      </w:r>
      <w:r>
        <w:rPr>
          <w:b/>
          <w:i/>
          <w:sz w:val="12"/>
        </w:rPr>
        <w:t>конрреформ</w:t>
      </w:r>
      <w:r>
        <w:rPr>
          <w:i/>
          <w:sz w:val="12"/>
        </w:rPr>
        <w:t>(пересмотрение реформ 1860г)</w:t>
      </w:r>
      <w:r>
        <w:rPr>
          <w:sz w:val="12"/>
        </w:rPr>
        <w:t xml:space="preserve"> были</w:t>
      </w:r>
      <w:r>
        <w:rPr>
          <w:sz w:val="12"/>
          <w:lang w:val="en-US"/>
        </w:rPr>
        <w:t>:</w:t>
      </w:r>
      <w:r>
        <w:rPr>
          <w:sz w:val="12"/>
        </w:rPr>
        <w:t xml:space="preserve"> рост либеральных и революционных настроений в обществе, а также терроризм революционеров по отношению к представителям власти.</w:t>
      </w:r>
    </w:p>
    <w:p>
      <w:pPr>
        <w:pStyle w:val="Normal"/>
        <w:jc w:val="both"/>
        <w:rPr>
          <w:sz w:val="12"/>
        </w:rPr>
      </w:pPr>
      <w:r>
        <w:rPr>
          <w:sz w:val="12"/>
        </w:rPr>
        <w:t>1882г. характеризуется ужесточением цензуры, закрытием либеральных и радикальных журналов;.1884 – реакционный университетский устав, ликвидировавший по сути автономию университетов, а также введение сословных принципов в начальной и средней школах, установление бюрократической опеки над земским и городским самоуправлением(1890-1892). Сокращение крестьянского представительства в земствах.  Упразднение мирового суда.  Ограничение избирательных прав городского населения (высокий имущественный ценз).</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r>
    </w:p>
    <w:p>
      <w:pPr>
        <w:pStyle w:val="FR1"/>
        <w:numPr>
          <w:ilvl w:val="0"/>
          <w:numId w:val="3"/>
        </w:numPr>
        <w:spacing w:before="0" w:after="0"/>
        <w:jc w:val="both"/>
        <w:rPr>
          <w:rFonts w:ascii="Times New Roman" w:hAnsi="Times New Roman" w:cs="Times New Roman"/>
          <w:sz w:val="12"/>
          <w:lang w:val="en-US"/>
        </w:rPr>
      </w:pPr>
      <w:r>
        <w:rPr>
          <w:rFonts w:cs="Times New Roman" w:ascii="Times New Roman" w:hAnsi="Times New Roman"/>
          <w:sz w:val="12"/>
        </w:rPr>
        <w:t xml:space="preserve">Европейская  модель  модернизации и реформы </w:t>
      </w:r>
      <w:r>
        <w:rPr>
          <w:rFonts w:cs="Times New Roman" w:ascii="Times New Roman" w:hAnsi="Times New Roman"/>
          <w:sz w:val="12"/>
          <w:lang w:val="en-US"/>
        </w:rPr>
        <w:t xml:space="preserve">I </w:t>
      </w:r>
      <w:r>
        <w:rPr>
          <w:rFonts w:cs="Times New Roman" w:ascii="Times New Roman" w:hAnsi="Times New Roman"/>
          <w:sz w:val="12"/>
        </w:rPr>
        <w:t xml:space="preserve">четверти </w:t>
      </w:r>
      <w:r>
        <w:rPr>
          <w:rFonts w:cs="Times New Roman" w:ascii="Times New Roman" w:hAnsi="Times New Roman"/>
          <w:sz w:val="12"/>
          <w:lang w:val="en-US"/>
        </w:rPr>
        <w:t>XVIII века в России.</w:t>
      </w:r>
      <w:r>
        <w:rPr>
          <w:rFonts w:cs="Times New Roman" w:ascii="Times New Roman" w:hAnsi="Times New Roman"/>
          <w:sz w:val="12"/>
        </w:rPr>
        <w:t xml:space="preserve"> </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Уже нарвское поражение дало мощный толчок проведения реформ, прежде всего военно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Реформы Петра» – это своего рода феномен политической, экономической и социальной жизни России 18в. 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 Но все-таки 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Государственный аппарат не справлялся со стоявшими перед ним задачами, государственная машина давала сбои…</w:t>
      </w:r>
    </w:p>
    <w:p>
      <w:pPr>
        <w:pStyle w:val="FR1"/>
        <w:spacing w:before="0" w:after="0"/>
        <w:jc w:val="both"/>
        <w:rPr/>
      </w:pPr>
      <w:r>
        <w:rPr>
          <w:rFonts w:cs="Times New Roman" w:ascii="Times New Roman" w:hAnsi="Times New Roman"/>
          <w:i/>
          <w:sz w:val="12"/>
        </w:rPr>
        <w:t>Причины реформ</w:t>
      </w:r>
      <w:r>
        <w:rPr>
          <w:rFonts w:cs="Times New Roman" w:ascii="Times New Roman" w:hAnsi="Times New Roman"/>
          <w:b w:val="false"/>
          <w:sz w:val="12"/>
        </w:rPr>
        <w:t>: 1. Социально-экономическое, политическое и культурное отставание  России от Западной Европы. 2. Ослабление международного положения России. Угроза потери независимости.</w:t>
      </w:r>
    </w:p>
    <w:p>
      <w:pPr>
        <w:pStyle w:val="FR1"/>
        <w:spacing w:before="0" w:after="0"/>
        <w:jc w:val="both"/>
        <w:rPr/>
      </w:pPr>
      <w:r>
        <w:rPr>
          <w:rFonts w:cs="Times New Roman" w:ascii="Times New Roman" w:hAnsi="Times New Roman"/>
          <w:i/>
          <w:sz w:val="12"/>
        </w:rPr>
        <w:t>Особенности преобразований в России</w:t>
      </w:r>
      <w:r>
        <w:rPr>
          <w:rFonts w:cs="Times New Roman" w:ascii="Times New Roman" w:hAnsi="Times New Roman"/>
          <w:b w:val="false"/>
          <w:sz w:val="12"/>
        </w:rPr>
        <w:t>. 1. Проводились по европейскому образцу (Швеция). 2.Охватили все сферы деятельности и жизни общества. 3. Проходили на базе государственной системы крепостного права.4. Отсутствие системы в проведении реформ. 5. Жесткий курс и быстрый темп реформ. 6. Зависимость внутренней политики  от внешней.</w:t>
      </w:r>
    </w:p>
    <w:p>
      <w:pPr>
        <w:pStyle w:val="FR1"/>
        <w:spacing w:before="0" w:after="0"/>
        <w:jc w:val="both"/>
        <w:rPr>
          <w:rFonts w:ascii="Times New Roman" w:hAnsi="Times New Roman" w:cs="Times New Roman"/>
          <w:b w:val="false"/>
          <w:b w:val="false"/>
          <w:sz w:val="12"/>
        </w:rPr>
      </w:pPr>
      <w:r>
        <w:rPr>
          <w:rFonts w:cs="Times New Roman" w:ascii="Times New Roman" w:hAnsi="Times New Roman"/>
          <w:b w:val="false"/>
          <w:sz w:val="12"/>
        </w:rPr>
        <w:t>Петровские преобразования были направлены на европеизацию внутренней жизни российского общества и модернизацию социально-экономического и государственного строя России.</w:t>
      </w:r>
    </w:p>
    <w:p>
      <w:pPr>
        <w:pStyle w:val="Style13"/>
        <w:jc w:val="both"/>
        <w:rPr>
          <w:rFonts w:ascii="Times New Roman" w:hAnsi="Times New Roman" w:cs="Times New Roman"/>
          <w:sz w:val="12"/>
        </w:rPr>
      </w:pPr>
      <w:r>
        <w:rPr>
          <w:rFonts w:cs="Times New Roman" w:ascii="Times New Roman" w:hAnsi="Times New Roman"/>
          <w:sz w:val="12"/>
        </w:rPr>
        <w:t>22 февраля 1711 г. Петр I учредил Правительствующий Сенат, заменивший Боярскую Думу. Сенат, состоявший из 9 членов, был высшим правительственным учреждением в стране, но вся законодательная власть принадлежала царю. Этот орган власти разрастался, и к концу царствования Петр перешел к иным формам контроля над этим органом. Вместо дежурных штаб-офицеров гвардии он назначил при Сенате высшего чиновника - генерал-прокурора. С 1714 г. возник еще особый институт фискалов, которые должны были бороться с злоупотреблениями чиновников. Фискалы подчинялись только особому лицу, находившемуся при Сенате генерал-обер-фискалу. Для контроля за самим Сенатом в 1715 г. был назначен специальный генерал-ревизор. В 1718 г. были ликвидированы старые приказы и взамен их  введены коллегии. Было учреждено всего 11 коллегий: 1)</w:t>
      </w:r>
    </w:p>
    <w:p>
      <w:pPr>
        <w:pStyle w:val="Style13"/>
        <w:jc w:val="both"/>
        <w:rPr>
          <w:rFonts w:ascii="Times New Roman" w:hAnsi="Times New Roman" w:cs="Times New Roman"/>
          <w:sz w:val="12"/>
        </w:rPr>
      </w:pPr>
      <w:r>
        <w:rPr>
          <w:rFonts w:cs="Times New Roman" w:ascii="Times New Roman" w:hAnsi="Times New Roman"/>
          <w:sz w:val="12"/>
        </w:rPr>
        <w:t xml:space="preserve">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с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 </w:t>
      </w:r>
    </w:p>
    <w:p>
      <w:pPr>
        <w:pStyle w:val="Style13"/>
        <w:jc w:val="both"/>
        <w:rPr>
          <w:rFonts w:ascii="Times New Roman" w:hAnsi="Times New Roman" w:cs="Times New Roman"/>
          <w:sz w:val="12"/>
        </w:rPr>
      </w:pPr>
      <w:r>
        <w:rPr>
          <w:rFonts w:cs="Times New Roman" w:ascii="Times New Roman" w:hAnsi="Times New Roman"/>
          <w:sz w:val="12"/>
        </w:rPr>
        <w:t xml:space="preserve">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w:t>
      </w:r>
    </w:p>
    <w:p>
      <w:pPr>
        <w:pStyle w:val="Style13"/>
        <w:jc w:val="both"/>
        <w:rPr>
          <w:rFonts w:ascii="Times New Roman" w:hAnsi="Times New Roman" w:cs="Times New Roman"/>
          <w:sz w:val="12"/>
        </w:rPr>
      </w:pPr>
      <w:r>
        <w:rPr>
          <w:rFonts w:cs="Times New Roman" w:ascii="Times New Roman" w:hAnsi="Times New Roman"/>
          <w:sz w:val="12"/>
        </w:rPr>
        <w:t>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я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w:t>
      </w:r>
    </w:p>
    <w:p>
      <w:pPr>
        <w:pStyle w:val="Style13"/>
        <w:jc w:val="both"/>
        <w:rPr>
          <w:rFonts w:ascii="Times New Roman" w:hAnsi="Times New Roman" w:cs="Times New Roman"/>
          <w:sz w:val="12"/>
        </w:rPr>
      </w:pPr>
      <w:r>
        <w:rPr>
          <w:rFonts w:cs="Times New Roman" w:ascii="Times New Roman" w:hAnsi="Times New Roman"/>
          <w:sz w:val="12"/>
        </w:rPr>
        <w:t>на продажу товаров за границу. "Табель о рангах" вводила в обиход 14 рангов.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 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регулярных" и "нерегулярных"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jc w:val="both"/>
        <w:rPr>
          <w:rFonts w:ascii="Times New Roman" w:hAnsi="Times New Roman" w:cs="Times New Roman"/>
          <w:sz w:val="12"/>
        </w:rPr>
      </w:pPr>
      <w:r>
        <w:rPr>
          <w:rFonts w:cs="Times New Roman" w:ascii="Times New Roman" w:hAnsi="Times New Roman"/>
          <w:sz w:val="12"/>
        </w:rPr>
      </w:r>
    </w:p>
    <w:p>
      <w:pPr>
        <w:pStyle w:val="Style13"/>
        <w:numPr>
          <w:ilvl w:val="0"/>
          <w:numId w:val="2"/>
        </w:numPr>
        <w:jc w:val="both"/>
        <w:rPr>
          <w:rFonts w:ascii="Times New Roman" w:hAnsi="Times New Roman" w:cs="Times New Roman"/>
          <w:b/>
          <w:b/>
          <w:sz w:val="12"/>
          <w:lang w:val="en-US"/>
        </w:rPr>
      </w:pPr>
      <w:r>
        <w:rPr>
          <w:rFonts w:cs="Times New Roman" w:ascii="Times New Roman" w:hAnsi="Times New Roman"/>
          <w:b/>
          <w:sz w:val="12"/>
          <w:lang w:val="en-US"/>
        </w:rPr>
        <w:t xml:space="preserve"> </w:t>
      </w:r>
      <w:r>
        <w:rPr>
          <w:rFonts w:cs="Times New Roman" w:ascii="Times New Roman" w:hAnsi="Times New Roman"/>
          <w:b/>
          <w:sz w:val="12"/>
          <w:lang w:val="en-US"/>
        </w:rPr>
        <w:t>I Мировая война (1914-1918гг.)</w:t>
      </w:r>
    </w:p>
    <w:p>
      <w:pPr>
        <w:pStyle w:val="Style13"/>
        <w:jc w:val="both"/>
        <w:rPr>
          <w:rFonts w:ascii="Times New Roman" w:hAnsi="Times New Roman" w:cs="Times New Roman"/>
          <w:sz w:val="12"/>
          <w:lang w:val="en-US"/>
        </w:rPr>
      </w:pPr>
      <w:r>
        <w:rPr>
          <w:rFonts w:cs="Times New Roman" w:ascii="Times New Roman" w:hAnsi="Times New Roman"/>
          <w:sz w:val="12"/>
          <w:lang w:val="en-US"/>
        </w:rPr>
        <w:t>Это война между двумя коалициями европейских держав – Тройственным союзом (Германия, Австро-Венгри и Италия) и Антантой (Англия, Франция и Россия).</w:t>
      </w:r>
    </w:p>
    <w:p>
      <w:pPr>
        <w:pStyle w:val="Normal"/>
        <w:jc w:val="both"/>
        <w:rPr>
          <w:sz w:val="12"/>
        </w:rPr>
      </w:pPr>
      <w:r>
        <w:rPr>
          <w:sz w:val="12"/>
        </w:rPr>
        <w:t>Накануне войны наиболее острые противоречия существовали между Великобританией и Германией, интересы которых сталкивались во многих районах земного шара, особенно в Африке, Азии и не Ближнем востоке. Их соперничество превращалось в ожесточенную борьбу на мировом рынке, за захват чужих территорий.</w:t>
      </w:r>
    </w:p>
    <w:p>
      <w:pPr>
        <w:pStyle w:val="Normal"/>
        <w:jc w:val="both"/>
        <w:rPr>
          <w:sz w:val="12"/>
        </w:rPr>
      </w:pPr>
      <w:r>
        <w:rPr>
          <w:sz w:val="12"/>
        </w:rPr>
        <w:t>Непосредственным поводом к войне послужило убийство 28 июня 1914г в городе Сараево(Босния) наследника австро-венгерского престола эрцгерцога Франца Фердинанда. Подстрекаемая Германией, Австро-Венгрия 28 июля 1914г объявила войну Сербии. 1 августа Германия объявила войну России, 3 августа – Франции и Бельгии, 4 августа Великобритания объявила войну Германии. Позднее в войну было вовлечено большинство стран мира. На стороне Антанты 34 государства, на стороне германо-австрийского блока – 4. Военные действия охватили территорию Европы, Азии и Африки, велись на всех океанах и многих морях.</w:t>
      </w:r>
    </w:p>
    <w:p>
      <w:pPr>
        <w:pStyle w:val="Normal"/>
        <w:jc w:val="both"/>
        <w:rPr>
          <w:sz w:val="12"/>
        </w:rPr>
      </w:pPr>
      <w:r>
        <w:rPr>
          <w:sz w:val="12"/>
        </w:rPr>
        <w:t xml:space="preserve">По характеру решаемых задач и достигнутым военно-политическим результатам события </w:t>
      </w:r>
    </w:p>
    <w:p>
      <w:pPr>
        <w:pStyle w:val="Normal"/>
        <w:jc w:val="both"/>
        <w:rPr>
          <w:sz w:val="12"/>
          <w:lang w:val="en-US"/>
        </w:rPr>
      </w:pPr>
      <w:r>
        <w:rPr>
          <w:sz w:val="12"/>
          <w:lang w:val="en-US"/>
        </w:rPr>
        <w:t>I мировой войны можно разделить на пять кампаний.</w:t>
      </w:r>
    </w:p>
    <w:p>
      <w:pPr>
        <w:pStyle w:val="Normal"/>
        <w:jc w:val="both"/>
        <w:rPr/>
      </w:pPr>
      <w:r>
        <w:rPr>
          <w:b/>
          <w:sz w:val="12"/>
        </w:rPr>
        <w:t>1914г.</w:t>
      </w:r>
      <w:r>
        <w:rPr>
          <w:sz w:val="12"/>
        </w:rPr>
        <w:t xml:space="preserve"> Боевые действия на Западном фронте начались в августе вторжением германских войск в Люксембург и Бельгию. 20 августа они заняли Брюссель. 21-25 августа отбросили англо-французские войска и вторглись во Францию. В октябре и ноябре кровопролитные сражения во Фландрии истощили и уравновесили силы сторон. Расчет Германии на быстрый разгром Франции провалился.  Во многом этому способствовали наступательные действия русских войск в Восточной Пруссии, в Галиции и др. операции. </w:t>
      </w:r>
    </w:p>
    <w:p>
      <w:pPr>
        <w:pStyle w:val="Normal"/>
        <w:jc w:val="both"/>
        <w:rPr>
          <w:sz w:val="12"/>
        </w:rPr>
      </w:pPr>
      <w:r>
        <w:rPr>
          <w:sz w:val="12"/>
        </w:rPr>
        <w:t>23 августа войну Германии объявила Япония.  В октябре на стороне германского блока в войну вступила Турция.</w:t>
      </w:r>
    </w:p>
    <w:p>
      <w:pPr>
        <w:pStyle w:val="Normal"/>
        <w:jc w:val="both"/>
        <w:rPr>
          <w:sz w:val="12"/>
        </w:rPr>
      </w:pPr>
      <w:r>
        <w:rPr>
          <w:sz w:val="12"/>
        </w:rPr>
        <w:t>В итоге кампании 1914г ни одна из сторон не добилась своих целей.</w:t>
      </w:r>
    </w:p>
    <w:p>
      <w:pPr>
        <w:pStyle w:val="Normal"/>
        <w:jc w:val="both"/>
        <w:rPr>
          <w:b/>
          <w:b/>
          <w:sz w:val="12"/>
        </w:rPr>
      </w:pPr>
      <w:r>
        <w:rPr>
          <w:b/>
          <w:sz w:val="12"/>
        </w:rPr>
        <w:t>1915г</w:t>
      </w:r>
      <w:r>
        <w:rPr>
          <w:sz w:val="12"/>
        </w:rPr>
        <w:t xml:space="preserve"> Боевые действия на русском фронте начались в январе и продолжались с небольшими перерывами до глубокой осени. Вскоре германские войска развернули наступление в Прибалтике. Русские армии оставили Галицию, Польшу, часть Латвии и Белоруссии. 23 мая на стороне Антанты в войну вступила Италия. В октябре к австро-германскому блоку присоединилась Болгария. Важнейшим итогом кампании явился провал германских планов. Германское командование оказалось перед необходимостью продолжать войну на два фронта. Основную тяжесть борьбы в 1915г вынесла Россия, обеспечив Франции и Великобритании передышку для мобилизации экономики на военные нужды.</w:t>
      </w:r>
    </w:p>
    <w:p>
      <w:pPr>
        <w:pStyle w:val="3"/>
        <w:rPr/>
      </w:pPr>
      <w:r>
        <w:rPr>
          <w:b/>
          <w:sz w:val="12"/>
        </w:rPr>
        <w:t>1916г.</w:t>
      </w:r>
      <w:r>
        <w:rPr>
          <w:sz w:val="12"/>
        </w:rPr>
        <w:t xml:space="preserve"> Германия вновь перенесла главные усилия на запад. Главный удар предполагалось нанести Франции. Несмотря на огромные усилия, германские войска прорвать оборону не смглои. Этому способствовало наступление русских армий на Юго-Западном фронте в Галиции. 27 августа на стороне Антанты в войну вступила Румыния, но к концу кампании румынская армия была разбита. На ближневосточном фронте важное значение имели победы русских войск на Кавказе. 31 мая-1 июня в Северном море произошло одно из самых крупных морских сражений в войне. В итоге кампании германо-австрийский блок утратил стратегическую инициативу. Германия была вынуждена обороняться на всех фронтах. Превосходство Антанты становилось очевидным.</w:t>
      </w:r>
    </w:p>
    <w:p>
      <w:pPr>
        <w:pStyle w:val="Normal"/>
        <w:jc w:val="both"/>
        <w:rPr/>
      </w:pPr>
      <w:r>
        <w:rPr>
          <w:b/>
          <w:sz w:val="12"/>
        </w:rPr>
        <w:t>1917г</w:t>
      </w:r>
      <w:r>
        <w:rPr>
          <w:sz w:val="12"/>
        </w:rPr>
        <w:t xml:space="preserve"> К этому времени война в значительной мере ослабила экономику противоборствующих держав. Германская коалиция перешла к стратегической обороне. Главные усилия Германия сосредоточила на ведении подводной войны. Планы Антанты строились на использовании ее превосходства в силе и средствах. Этот перевес стал более весомым после вступления 6 апреля в войну США на стороне Антанты.</w:t>
      </w:r>
    </w:p>
    <w:p>
      <w:pPr>
        <w:pStyle w:val="Normal"/>
        <w:jc w:val="both"/>
        <w:rPr>
          <w:sz w:val="12"/>
        </w:rPr>
      </w:pPr>
      <w:r>
        <w:rPr>
          <w:sz w:val="12"/>
        </w:rPr>
        <w:t>3 сентября в ходе рижской оборонительной операции русские войска оставили Ригу. Упорное сопротивление германскому флоту оказали моряки Балтийского флота. Из-за больших потерь германское командование отказалось от прорыва в Финский залив.</w:t>
      </w:r>
    </w:p>
    <w:p>
      <w:pPr>
        <w:pStyle w:val="Normal"/>
        <w:jc w:val="both"/>
        <w:rPr/>
      </w:pPr>
      <w:r>
        <w:rPr>
          <w:sz w:val="12"/>
        </w:rPr>
        <w:t>Первая мировая война послужила своеобразным катализатором революционных процессов в России, приведших к Октябрьской революции. События в России, а также несогласованность действий союзников сорвали стратегический план Антанты. После Октябрьской революции Россия фактически вышла из войны</w:t>
      </w:r>
      <w:r>
        <w:rPr>
          <w:sz w:val="12"/>
          <w:lang w:val="en-US"/>
        </w:rPr>
        <w:t>:</w:t>
      </w:r>
      <w:r>
        <w:rPr>
          <w:sz w:val="12"/>
        </w:rPr>
        <w:t xml:space="preserve"> 2 декабря подписала с германо-австрийским блоком соглашение о перемирии, а позднее приступила к мирным переговорам.</w:t>
      </w:r>
    </w:p>
    <w:p>
      <w:pPr>
        <w:pStyle w:val="3"/>
        <w:rPr/>
      </w:pPr>
      <w:r>
        <w:rPr>
          <w:b/>
          <w:sz w:val="12"/>
        </w:rPr>
        <w:t>1918г.</w:t>
      </w:r>
      <w:r>
        <w:rPr>
          <w:sz w:val="12"/>
        </w:rPr>
        <w:t xml:space="preserve"> К началу 1918г военно-политическая обстановка серьезно изменилась. Державы германско-австрмйского блока стремились окончить войну. Стратегическая инициатива окончательно перешла в руки Антанты. В августе-сентябре армии союзников, используя свое превосходство в живой силе  и технике, перешли в наступление и вынудили немецкие войска начать общий отход с территории Франции.</w:t>
      </w:r>
    </w:p>
    <w:p>
      <w:pPr>
        <w:pStyle w:val="Normal"/>
        <w:jc w:val="both"/>
        <w:rPr>
          <w:sz w:val="12"/>
        </w:rPr>
      </w:pPr>
      <w:r>
        <w:rPr>
          <w:sz w:val="12"/>
        </w:rPr>
        <w:t>Союзники Германии – Болгария, Турция, Австор-Венгрия – осенью заключили перемирие с державами Антанты. Поражения на фронтах, экономическая разруха ускорили назревание революционных событий в Германии. 9 ноября монархия в Германии была свергнута. 11 ноября Германия капитулировала. Окончательно условия мирных договоров с Германией и ее союзниками были выработаны на Парижской мирной конференции 1919-1920гг.  28 июня 1919г был подписан Версальский мирный договор, официально завершивший первую мировую войну.</w:t>
      </w:r>
    </w:p>
    <w:p>
      <w:pPr>
        <w:pStyle w:val="Normal"/>
        <w:jc w:val="both"/>
        <w:rPr>
          <w:sz w:val="12"/>
        </w:rPr>
      </w:pPr>
      <w:r>
        <w:rPr>
          <w:sz w:val="12"/>
        </w:rPr>
        <w:t xml:space="preserve">                                                    </w:t>
      </w:r>
      <w:r>
        <w:rPr>
          <w:sz w:val="12"/>
        </w:rPr>
        <w:t xml:space="preserve">Итоги.  </w:t>
      </w:r>
    </w:p>
    <w:p>
      <w:pPr>
        <w:pStyle w:val="Normal"/>
        <w:jc w:val="both"/>
        <w:rPr>
          <w:sz w:val="12"/>
        </w:rPr>
      </w:pPr>
      <w:r>
        <w:rPr>
          <w:sz w:val="12"/>
        </w:rPr>
        <w:t xml:space="preserve">Первая мировая война продолжалась более 4 лет (с 1 августа 1914 – 11ноября 1918). В ней участвовало 38 государств. Эта война по своим масштабам, людским потерям и социально-политическим последствиям не имела себе равных во всей предшествующей истории. Она оказала огромное влияние на экономику, политику, идеологию, на всю систему международных отношений. Война привела к крушению самых могущественных европейских государств и складыванию новой геополитической ситуации в мир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Style13"/>
        <w:tabs>
          <w:tab w:val="clear" w:pos="720"/>
          <w:tab w:val="left" w:pos="0" w:leader="none"/>
        </w:tabs>
        <w:jc w:val="both"/>
        <w:rPr>
          <w:rFonts w:ascii="Times New Roman" w:hAnsi="Times New Roman" w:cs="Times New Roman"/>
          <w:sz w:val="12"/>
        </w:rPr>
      </w:pPr>
      <w:r>
        <w:rPr>
          <w:rFonts w:cs="Times New Roman" w:ascii="Times New Roman" w:hAnsi="Times New Roman"/>
          <w:sz w:val="12"/>
        </w:rPr>
      </w:r>
    </w:p>
    <w:p>
      <w:pPr>
        <w:pStyle w:val="Style13"/>
        <w:tabs>
          <w:tab w:val="clear" w:pos="720"/>
          <w:tab w:val="left" w:pos="0" w:leader="none"/>
        </w:tabs>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sz w:val="12"/>
        </w:rPr>
      </w:r>
    </w:p>
    <w:p>
      <w:pPr>
        <w:pStyle w:val="Normal"/>
        <w:jc w:val="both"/>
        <w:rPr>
          <w:sz w:val="12"/>
        </w:rPr>
      </w:pPr>
      <w:r>
        <w:rPr>
          <w:sz w:val="12"/>
        </w:rPr>
      </w:r>
    </w:p>
    <w:sectPr>
      <w:type w:val="nextPage"/>
      <w:pgSz w:w="11906" w:h="16838"/>
      <w:pgMar w:left="567" w:right="453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abstractNum>
  <w:abstractNum w:abstractNumId="3">
    <w:lvl w:ilvl="0">
      <w:start w:val="28"/>
      <w:numFmt w:val="decimal"/>
      <w:lvlText w:val="%1."/>
      <w:lvlJc w:val="left"/>
      <w:pPr>
        <w:tabs>
          <w:tab w:val="num" w:pos="360"/>
        </w:tabs>
        <w:ind w:left="360" w:hanging="360"/>
      </w:pPr>
      <w:rPr>
        <w:b/>
      </w:rPr>
    </w:lvl>
  </w:abstractNum>
  <w:abstractNum w:abstractNumId="4">
    <w:lvl w:ilvl="0">
      <w:start w:val="9"/>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18"/>
    </w:rPr>
  </w:style>
  <w:style w:type="paragraph" w:styleId="Heading2">
    <w:name w:val="Heading 2"/>
    <w:basedOn w:val="Normal"/>
    <w:next w:val="Normal"/>
    <w:qFormat/>
    <w:pPr>
      <w:keepNext w:val="true"/>
      <w:numPr>
        <w:ilvl w:val="1"/>
        <w:numId w:val="1"/>
      </w:numPr>
      <w:jc w:val="both"/>
      <w:outlineLvl w:val="1"/>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both"/>
    </w:pPr>
    <w:rPr>
      <w:sz w:val="18"/>
    </w:rPr>
  </w:style>
  <w:style w:type="paragraph" w:styleId="FR1">
    <w:name w:val="FR1"/>
    <w:qFormat/>
    <w:pPr>
      <w:widowControl w:val="false"/>
      <w:bidi w:val="0"/>
      <w:spacing w:before="300" w:after="0"/>
      <w:jc w:val="center"/>
    </w:pPr>
    <w:rPr>
      <w:rFonts w:ascii="Arial" w:hAnsi="Arial" w:eastAsia="Times New Roman" w:cs="Arial"/>
      <w:b/>
      <w:color w:val="auto"/>
      <w:sz w:val="28"/>
      <w:szCs w:val="20"/>
      <w:lang w:val="ru-RU" w:bidi="ar-SA" w:eastAsia="zh-CN"/>
    </w:rPr>
  </w:style>
  <w:style w:type="paragraph" w:styleId="TextBodyIndent">
    <w:name w:val="Body Text Indent"/>
    <w:basedOn w:val="Normal"/>
    <w:pPr>
      <w:spacing w:before="180" w:after="0"/>
      <w:ind w:left="160" w:hanging="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8:00Z</dcterms:created>
  <dc:creator>Ридель Я.</dc:creator>
  <dc:description/>
  <cp:keywords/>
  <dc:language>en-US</dc:language>
  <cp:lastModifiedBy>Mage</cp:lastModifiedBy>
  <cp:lastPrinted>2001-06-06T20:09:00Z</cp:lastPrinted>
  <dcterms:modified xsi:type="dcterms:W3CDTF">2011-10-20T11:08:00Z</dcterms:modified>
  <cp:revision>2</cp:revision>
  <dc:subject/>
  <dc:title>Объединение земель с-в Руси вокруг Москвы</dc:title>
</cp:coreProperties>
</file>