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изводственные психические состояния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и психические состояния возникают в процессе трудовой деятельности, классифицируются по следующим группам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Относительно устойчивые и длительные по времени состояния. Они определяют отношение человека к данному конкретному производству и конкретному виду труда. Эти состояния (удовлетворенности или не удовлетворенности работой, заинтересованности трудом или безразличия к нему и т.п.) отражающий общий настрой коллектив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Временные, ситуативные, быстро проходящие состояния. Возникают под влиянием раз-личного рода неполадок в производственном процессе или во взаимоотношениях работающи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Состояния возникающие периодически в ходе трудовой деятельности, таких состояний много. Например, предрасположение к работе, пониженная готовность к ней, вырабатывание, повышенная работоспособность, утомление; состояния вызванные содержанием и характером работы, (операции): скука, сонливость, апатия, повышенная активность и т.п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изнаку преобладания одной из сторон психики различают состояния, эмоциональные, волевые (например, состояние волевого усилия), состояния в которых доминируют процессы восприятия и ощущения состояния живого созерцания; состояния внимания (рассеянность, сосредоточенность), состояния, для которых характерно мыслительная активность и т.д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более важным является рассмотрение состояний по уровню напряжения т.к. этот признак наиболее существенен с точки зрения влияния состояния на эффективность и безопасность деятельн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меренное напряжение - нормальное рабочее состояние, возникающее под мобилизирующим влиянием трудовой деятельности. Это состояние, психической активности - необходимые условия выполнения действий. Оно сопровождается умеренным изменением физиологических реакций организма, проявляется в хорошем самочувствии, стабильном и уверенном выполнении действий. Умеренное напряжение соответствует работе в оптимальном режиме. Оптимальный режим работы осуществляется в комфортных условиях, при нормальной работе технических устройств. Обстановка является привычной, рабочие действия осуществляются в строго установленном порядке, мышление носит алгоритмический характер. В оптимальных условиях промежуточные и конечные цели труда достигаются при невысоких нервно-психических затратах. Обычно здесь имеют место длительное сохранение работоспособности, отсутствие грубых нарушении, ошибочных действий, отказов, срывов и других аномалий. Деятельность в оптимальном режиме характеризуется высокой надежностью и оптимальной эффективностью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ное напряжение - сопровождается деятельностью, протекающую в экстремальных условиях. Экстремальные условия - условия, требующие от работающего максимального напряжения физиологических и психических функций, резко выходящих за пределы физиологической нормы. Экстремальный режим - это режим работы в условиях, выходящих за условия оптимума. Отклонение от оптимальных условий деятельности требуют повышенного волевого усилия, или, иначе говоря; 1) физиологический дискомфорт т.е. несоответствие условий обитания нормативным требованиям; 2) дефицит времени на обслуживание; 3) биологический страх; 4) повышенная трудность задачи; 5) повышенная ошибочных действий; 6) неуспех вследствие объективных обстоятельств; 7) дефицит информации для принятия решений; 8) недогрузка информации (сенсорная депривация); 9) перегрузка информации; 10) конфликтные услов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пряжения могут быть классифицированы в соответствии с теми психическими функциями, которые преимущественно включены в профессиональную деятельность и изменения которых наиболее выражены в неблагоприятных условия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теллектуальное напряжение - напряжение, вызванное частым обращениям к интеллектуальным процессам при формировании плана обслуживания, обусловленное высокой плотностью потока проблемных ситуаций обслужива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нсорное напряжение - напряжение, вызванное неоптимальными условиями деятельности сенсорных систем и возникающие в случае больших затруднений и восприятий необходимо информац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зическое напряжение -напряжение организма, вызванное повышенной нагрузкой на двигательный аппарат человек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моциональное напряжение - напряжение, вызванное конфликтными условиями, повышенной вероятностью возникновения аварийной ситуации, неожиданностью либо длительным напряжением прочих видов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Характеристики напряжений, наиболее присущие профессиональной деятельности человека-оператора, следующие: состояние утомления. Утомление является одним из самых распространенных факторов, оказывающих существенное влияние на эффективность и безопасность деятельности. Утомление представляет собой весьма сложный и разнородный комплекс явлений. Его содержание определяется не только физиологическим,-но также психологическим, результативно Производственным и социальным факторами. Исходя из этого, утомление и должно расцениваться по меньшей мере с трех сторон: 1) со стороны субъективной - как психическое со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тояние, 2) со стороны физиологических механизмов, 3) со стороны понижения эффективности труд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компоненты утомления (субъективные психические состояния)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1. Чувство слабосилия. Утомление сказывается в том, что человек чувствует снижение своей работоспособности, даже когда производительность труда еще не падает. Это снижение работоспособности выражается в переживании особого напряжения и в неуверенности. Человек чувствует, что он не в силах должным образом продолжать свою работу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2. Расстройство внимания. Внимание - одна из наиболее утомляемых психических функций. В случае утомления внимание легко отвлекается, становиться вялым, малоподвижным или, наоборот, хаотически подвижным, неустойчивым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3. Нарушение в моторной сфере. Утомление сказывается в замедлении или беспорядочной торопливости движений, расстройстве их ритма, в ослаблении точности коорденирования движений, их дезавтоматизац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4. Дефекты памяти и мышления . В состоянии утомления оператор может забыть инструкцию и одновременно помнить все, что не имеет отношения к работ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5. Ослабление воли. При утомлении ослабляется решительность, выдержка и самоконтроль. Отсутствует настойчивость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6. Сонливость. Сонливость возникает как выражение охранительного торможе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сихологические причины создания опасных ситуаций и производственных травм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аждом действии человека психологи выделяют три функциональные части: мотивационную, ориентировочную и исполнительную. Нарушение любой из этих частей влечет за собой нарушение в целом. Человек нарушает правила, инструкции, либо он не хочет их выполнять, либо он не знает как это сделать, либо он не в состоянии это сделать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в психологической классификации причин возникновения опасных ситуаций и несчастных случаев можно выделить три класса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ушение мотивационной части действий. Проявляется в нежелании выполнять определенные действия (операции). Нарушение может быть относительно постоянным (человек недооценивает опасность, склонен к риску, отрицательно относится к трудовым и /или/ техническим регламентациям, безопасный труд не стимулируется и т.п.) и временным (человек в состоянии депрессии, алкогольном опьянении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ушение ориентировочной части действий. Проявляется в незнании правил эксплуатации технических систем и норм по безопасности труда и способов их выполне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ушение исполнительной части. Проявляется в невыполнении правил (инструкций, предписаний, норм) вследствие несоответствия психических и физических возможностей человека требованиям работ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а классификация представляет реальную возможность в соответствии с каждой группой причин возникновения опасных ситуаций и несчастных случаев назначить группу профилактических мероприятий в каждой части: мотивационная часть - пропаганда и воспитание; ориентировочная - обучение, обработка навыков; исполнительная - профотбор, медицинское обследовани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чины возникновения опасных ситуаций и производственных травм, связанных с производственным фактором, можно расположить по следующим уровням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- уровень индивидуума (врожденные или приобретенные временно или постоянно психические и физиологические характеристики организма)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- уровень ближней среды (условия труда, нарушение коллегиальных отношений, неудовлетворительный инструктаж по безопасности, жилищные и материальные заботы и т.д.)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- уровень общества (недостаточная информированность о профессиональных рисках и последствия от них, изъян в стратегии организации безопасности труда в отрасли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енная деятельность - процесс, в котором тесно переплелись факторы внешней среды и особенности человеческого организма. Поэтому при анализе опасных ситуаций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рассматривать систему «человек - среда обитания» в целом. Например, отмечают такие факторы как временную склонность к несчастному случаю, возраст и стаж пострадавшего. Замечено, что травматизм имеет два пика, у молодых работников и у лиц, имеющих стаж более 10-15 лет. Факторы молодости и недостатки опыта в начале освоения профессии обуславливают наивысший уровень травматизма в первый год работы, это связано с неопытностью работника, недостатком знаний, неумением диагностировать опасную ситуацию, а также определять возможные последствия допущенной ошибки, быстро реагировать и находить правильные решения в сложных ситуациях. С ростом стажа число несчастных случаев, как правило, снижаетс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торой пик травматизма намечается у лиц, имеющих трудовой стаж более 10-15 лет. Это объясняется следующим обстоятельством. Во-первых, снижением психических и психологических функций, связанных с процессом старения, влияющим на четкость и точность выполняемых работ; во-вторых, пренебрежительным отношением к правилам безопасности в результате адаптации к опасности. Возраст и стаж однозначно не могут быть причиной несчастного случая, но могут быть предпосылками производственной травм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doklad.ru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05:00Z</dcterms:created>
  <dc:creator>User</dc:creator>
  <dc:description/>
  <cp:keywords/>
  <dc:language>en-US</dc:language>
  <cp:lastModifiedBy>Mage</cp:lastModifiedBy>
  <dcterms:modified xsi:type="dcterms:W3CDTF">2011-10-11T20:05:00Z</dcterms:modified>
  <cp:revision>2</cp:revision>
  <dc:subject/>
  <dc:title>Производственные психические состояния</dc:title>
</cp:coreProperties>
</file>