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КУБАНЬ И ЧЕРНОМОРЬЕ В ПЕРИОД ПЕРВОБЫТНООБЩИННОГО И РАБОВЛАДЕЛЬЧЕСКОГО СТРОЯ</w:t>
        <w:tab/>
        <w:t>2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III - II ТЫСЯЧЕЛЕТИЕ  НАШЕЙ ЭРЫ</w:t>
        <w:tab/>
        <w:t>2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НАРОДЫ ПРИКУБАНЬЯ В I ТЫСЯЧЕЛЕТИИ ДО НАШЕЙ ЭРЫ</w:t>
        <w:tab/>
        <w:t>3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АНТИЧНЫЕ КОЛОНИИ НА СЕВЕРНОМ ПОБЕРЕЖЬЕ ЧЕРНОГО МОРЯ. БОСПОРСКОЕ ЦАРСТВО</w:t>
        <w:tab/>
        <w:t>3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НОВАЯ ИСТОРИЯ НА КУБАНИ</w:t>
        <w:tab/>
        <w:t>4</w:t>
      </w:r>
    </w:p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ДЕКАБРИСТЫ НА КУБАНИ</w:t>
        <w:tab/>
        <w:t>5</w:t>
      </w:r>
    </w:p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ПАМЯТЬ ЭТОЙ ЗЕМЛИ СВЯЩЕННА</w:t>
        <w:tab/>
        <w:t>7</w:t>
      </w:r>
    </w:p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ОГНЕННЫЕ МИЛИ РЫБАКОВ</w:t>
        <w:tab/>
        <w:t>10</w:t>
      </w:r>
    </w:p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ЗОЛОТОЕ СОЗВЕЗДИЕ</w:t>
        <w:tab/>
        <w:t>13</w:t>
      </w:r>
    </w:p>
    <w:p>
      <w:pPr>
        <w:pStyle w:val="Contents2"/>
        <w:tabs>
          <w:tab w:val="clear" w:pos="720"/>
          <w:tab w:val="right" w:pos="9062" w:leader="dot"/>
        </w:tabs>
        <w:rPr>
          <w:lang w:val="en-US" w:eastAsia="en-US"/>
        </w:rPr>
      </w:pPr>
      <w:r>
        <w:rPr>
          <w:lang w:val="en-US" w:eastAsia="en-US"/>
        </w:rPr>
        <w:t>ПАМЯТНИКИ ПРИРОДЫ</w:t>
        <w:tab/>
        <w:t>15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КОМПЛЕКСНЫЕ ПАМЯТНИКИ ПРИРОДЫ</w:t>
        <w:tab/>
        <w:t>16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ГЕОЛОГО-ГЕОМОРФОЛОГИЧЕСКИЕ ЦЕННОСТИ: МЫСЫ, БЕРЕГОВЫЕ СКАЛЫ И КОСЫ</w:t>
        <w:tab/>
        <w:t>18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ГРЯЗЕВЫЕ ВУЛКАНЫ</w:t>
        <w:tab/>
        <w:t>19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ПЕЩЕРЫ</w:t>
        <w:tab/>
        <w:t>20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ГИДРОЛОГИЧЕСКИЕ УНИКУМЫ:ВОДОПАДЫ</w:t>
        <w:tab/>
        <w:t>21</w:t>
      </w:r>
    </w:p>
    <w:p>
      <w:pPr>
        <w:pStyle w:val="Contents3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ИСТОЧНИКИ</w:t>
        <w:tab/>
        <w:t>22</w:t>
      </w:r>
    </w:p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ПОЛЯНА ДРУЖБЫ</w:t>
        <w:tab/>
        <w:t>23</w:t>
      </w:r>
    </w:p>
    <w:p>
      <w:pPr>
        <w:pStyle w:val="Contents2"/>
        <w:tabs>
          <w:tab w:val="clear" w:pos="720"/>
          <w:tab w:val="right" w:pos="9062" w:leader="dot"/>
        </w:tabs>
        <w:rPr/>
      </w:pPr>
      <w:r>
        <w:rPr>
          <w:lang w:val="en-US" w:eastAsia="en-US"/>
        </w:rPr>
        <w:t>ПРИЛОЖЕНИЕ 1. КАРТА ПРИРОДНЫХ ПАМЯТНИКОВ КУБАНИ</w:t>
        <w:tab/>
        <w:t>24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КУБАНЬ И </w:t>
      </w:r>
      <w:bookmarkStart w:id="0" w:name="OCRUncertain1290"/>
      <w:r>
        <w:rPr/>
        <w:t xml:space="preserve">ЧЕРНОМОРЬЕ </w:t>
      </w:r>
      <w:bookmarkEnd w:id="0"/>
      <w:r>
        <w:rPr/>
        <w:t>В ПЕРИОД ПЕРВОБЫТНООБЩИННОГО И РАБОВЛАДЕЛЬЧЕСКОГО СТРОЯ</w:t>
      </w:r>
    </w:p>
    <w:p>
      <w:pPr>
        <w:pStyle w:val="Heading3"/>
        <w:rPr>
          <w:sz w:val="22"/>
        </w:rPr>
      </w:pPr>
      <w:r>
        <w:rPr>
          <w:lang w:val="en-US"/>
        </w:rPr>
        <w:t>III - II</w:t>
      </w:r>
      <w:r>
        <w:rPr/>
        <w:t xml:space="preserve"> ТЫСЯЧЕЛЕТИЕ  НАШЕЙ ЭР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Заселение Кавказа первобытным человеком шло с юга и было длительным и сложным. Древнейшие остатки жизни че</w:t>
        <w:softHyphen/>
        <w:t>ловека у нас в крае относятся ко времени за</w:t>
      </w:r>
      <w:r>
        <w:rPr>
          <w:sz w:val="22"/>
          <w:lang w:val="en-US" w:eastAsia="en-US"/>
        </w:rPr>
        <w:t xml:space="preserve"> 700—600</w:t>
      </w:r>
      <w:r>
        <w:rPr>
          <w:sz w:val="22"/>
        </w:rPr>
        <w:t xml:space="preserve"> тысяч лет назад. Установ</w:t>
      </w:r>
      <w:bookmarkStart w:id="1" w:name="OCRUncertain1292"/>
      <w:r>
        <w:rPr>
          <w:sz w:val="22"/>
        </w:rPr>
        <w:t>и</w:t>
      </w:r>
      <w:bookmarkEnd w:id="1"/>
      <w:r>
        <w:rPr>
          <w:sz w:val="22"/>
        </w:rPr>
        <w:t xml:space="preserve">ть это помогла одна случайная находка. На берегу р. </w:t>
      </w:r>
      <w:bookmarkStart w:id="2" w:name="OCRUncertain1293"/>
      <w:r>
        <w:rPr>
          <w:sz w:val="22"/>
        </w:rPr>
        <w:t>Псекупса</w:t>
      </w:r>
      <w:bookmarkEnd w:id="2"/>
      <w:r>
        <w:rPr>
          <w:sz w:val="22"/>
        </w:rPr>
        <w:t xml:space="preserve"> было найдено орудие первобытного че</w:t>
        <w:softHyphen/>
        <w:t>ловек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ручное рубил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Климат нашего края был тогда относительно </w:t>
      </w:r>
      <w:bookmarkStart w:id="3" w:name="OCRUncertain1294"/>
      <w:r>
        <w:rPr>
          <w:sz w:val="22"/>
        </w:rPr>
        <w:t>теплый.</w:t>
      </w:r>
      <w:bookmarkEnd w:id="3"/>
      <w:r>
        <w:rPr>
          <w:sz w:val="22"/>
        </w:rPr>
        <w:t xml:space="preserve"> Зем</w:t>
        <w:softHyphen/>
        <w:t>ли его отличались и прежде плодородием. Растительность была самой разнообразной. В степной части поражали разно</w:t>
        <w:softHyphen/>
        <w:t xml:space="preserve">травье и продолжительность зеленого покрова. Сохранялись в </w:t>
      </w:r>
      <w:bookmarkStart w:id="4" w:name="OCRUncertain1295"/>
      <w:r>
        <w:rPr>
          <w:sz w:val="22"/>
          <w:lang w:val="en-US" w:eastAsia="en-US"/>
        </w:rPr>
        <w:t>,</w:t>
      </w:r>
      <w:bookmarkEnd w:id="4"/>
      <w:r>
        <w:rPr>
          <w:sz w:val="22"/>
        </w:rPr>
        <w:t xml:space="preserve">   то время в большей мере такие растен</w:t>
      </w:r>
      <w:bookmarkStart w:id="5" w:name="OCRUncertain1296"/>
      <w:r>
        <w:rPr>
          <w:sz w:val="22"/>
        </w:rPr>
        <w:t>и</w:t>
      </w:r>
      <w:bookmarkEnd w:id="5"/>
      <w:r>
        <w:rPr>
          <w:sz w:val="22"/>
        </w:rPr>
        <w:t>я, как самшит и тис. Изобиловал</w:t>
      </w:r>
      <w:bookmarkStart w:id="6" w:name="OCRUncertain1297"/>
      <w:r>
        <w:rPr>
          <w:sz w:val="22"/>
        </w:rPr>
        <w:t>и</w:t>
      </w:r>
      <w:bookmarkEnd w:id="6"/>
      <w:r>
        <w:rPr>
          <w:sz w:val="22"/>
        </w:rPr>
        <w:t xml:space="preserve"> разнообразным животным миром горы и леса. Тут встречались </w:t>
      </w:r>
      <w:bookmarkStart w:id="7" w:name="OCRUncertain1298"/>
      <w:r>
        <w:rPr>
          <w:sz w:val="22"/>
        </w:rPr>
        <w:t>олен</w:t>
      </w:r>
      <w:bookmarkEnd w:id="7"/>
      <w:r>
        <w:rPr>
          <w:sz w:val="22"/>
        </w:rPr>
        <w:t>и и косули, зубры, медведи и барсы. Во</w:t>
        <w:softHyphen/>
        <w:t xml:space="preserve">ды края и омывающие его моря изобиловали рыбой. Человек бродил, собирая съедобные растения, корни, плоды и охотясь на животных. Следы пребывания этого древнейшего человека найдены не только на р. </w:t>
      </w:r>
      <w:bookmarkStart w:id="8" w:name="OCRUncertain1299"/>
      <w:r>
        <w:rPr>
          <w:sz w:val="22"/>
        </w:rPr>
        <w:t>Псекупсе,</w:t>
      </w:r>
      <w:bookmarkEnd w:id="8"/>
      <w:r>
        <w:rPr>
          <w:sz w:val="22"/>
        </w:rPr>
        <w:t xml:space="preserve"> но и по течению соседних речек </w:t>
      </w:r>
      <w:bookmarkStart w:id="9" w:name="OCRUncertain1300"/>
      <w:r>
        <w:rPr>
          <w:sz w:val="22"/>
        </w:rPr>
        <w:t>Апчас,</w:t>
      </w:r>
      <w:bookmarkEnd w:id="9"/>
      <w:r>
        <w:rPr>
          <w:sz w:val="22"/>
        </w:rPr>
        <w:t xml:space="preserve"> Марты, а также на р. Белой. С постепенным по</w:t>
        <w:softHyphen/>
        <w:t>холоданием климата,  связанным  с наступлением с севера ледника, жизнь человека изменялась. Охота па круп</w:t>
      </w:r>
      <w:bookmarkStart w:id="10" w:name="OCRUncertain1301"/>
      <w:r>
        <w:rPr>
          <w:sz w:val="22"/>
        </w:rPr>
        <w:t>н</w:t>
      </w:r>
      <w:bookmarkEnd w:id="10"/>
      <w:r>
        <w:rPr>
          <w:sz w:val="22"/>
        </w:rPr>
        <w:t>ых жи</w:t>
        <w:softHyphen/>
        <w:t>вотных становится одним из основных занятий человека. В качестве жилищ он использует пещеры, а там, где их не бы</w:t>
        <w:softHyphen/>
        <w:t>ло, селится под скальными навесами</w:t>
      </w:r>
      <w:bookmarkStart w:id="11" w:name="OCRUncertain1302"/>
      <w:r>
        <w:rPr>
          <w:sz w:val="22"/>
        </w:rPr>
        <w:t>,</w:t>
      </w:r>
      <w:bookmarkEnd w:id="11"/>
      <w:r>
        <w:rPr>
          <w:sz w:val="22"/>
        </w:rPr>
        <w:t xml:space="preserve"> строит простые жили</w:t>
        <w:softHyphen/>
        <w:t>ща, обтягивая их шкурами животных. Известно много пещер</w:t>
        <w:softHyphen/>
        <w:t>ных стоянок. Это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</w:t>
      </w:r>
      <w:r>
        <w:rPr>
          <w:b/>
          <w:sz w:val="22"/>
        </w:rPr>
        <w:t xml:space="preserve">Большая </w:t>
      </w:r>
      <w:bookmarkStart w:id="12" w:name="OCRUncertain1303"/>
      <w:r>
        <w:rPr>
          <w:b/>
          <w:sz w:val="22"/>
        </w:rPr>
        <w:t>Воронцовская</w:t>
      </w:r>
      <w:bookmarkEnd w:id="12"/>
      <w:r>
        <w:rPr>
          <w:b/>
          <w:sz w:val="22"/>
        </w:rPr>
        <w:t xml:space="preserve"> пещера, </w:t>
      </w:r>
      <w:bookmarkStart w:id="13" w:name="OCRUncertain1304"/>
      <w:r>
        <w:rPr>
          <w:b/>
          <w:sz w:val="22"/>
        </w:rPr>
        <w:t>Хостинские,</w:t>
      </w:r>
      <w:bookmarkEnd w:id="13"/>
      <w:r>
        <w:rPr>
          <w:b/>
          <w:sz w:val="22"/>
        </w:rPr>
        <w:t xml:space="preserve"> </w:t>
      </w:r>
      <w:bookmarkStart w:id="14" w:name="OCRUncertain1305"/>
      <w:r>
        <w:rPr>
          <w:b/>
          <w:sz w:val="22"/>
        </w:rPr>
        <w:t>Навалишенская,</w:t>
      </w:r>
      <w:bookmarkEnd w:id="14"/>
      <w:r>
        <w:rPr>
          <w:b/>
          <w:sz w:val="22"/>
        </w:rPr>
        <w:t xml:space="preserve"> </w:t>
      </w:r>
      <w:bookmarkStart w:id="15" w:name="OCRUncertain1306"/>
      <w:r>
        <w:rPr>
          <w:b/>
          <w:sz w:val="22"/>
        </w:rPr>
        <w:t>Ацинская,</w:t>
      </w:r>
      <w:bookmarkEnd w:id="15"/>
      <w:r>
        <w:rPr>
          <w:b/>
          <w:sz w:val="22"/>
        </w:rPr>
        <w:t xml:space="preserve"> </w:t>
      </w:r>
      <w:bookmarkStart w:id="16" w:name="OCRUncertain1307"/>
      <w:r>
        <w:rPr>
          <w:b/>
          <w:sz w:val="22"/>
        </w:rPr>
        <w:t>Лхштырская</w:t>
      </w:r>
      <w:r>
        <w:rPr>
          <w:sz w:val="22"/>
        </w:rPr>
        <w:t>.</w:t>
      </w:r>
      <w:bookmarkEnd w:id="16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Орды первобытных охотников в это время жили не только по Черноморскому побережью, но и по северному склону Кав</w:t>
        <w:softHyphen/>
        <w:t xml:space="preserve">казского хребта. На обширных степных просторах  </w:t>
      </w:r>
      <w:bookmarkStart w:id="17" w:name="OCRUncertain1308"/>
      <w:r>
        <w:rPr>
          <w:sz w:val="22"/>
        </w:rPr>
        <w:t>Прикубанья</w:t>
      </w:r>
      <w:bookmarkEnd w:id="17"/>
      <w:r>
        <w:rPr>
          <w:sz w:val="22"/>
        </w:rPr>
        <w:t xml:space="preserve"> паслись стада мамонтов, бизо</w:t>
      </w:r>
      <w:bookmarkStart w:id="18" w:name="OCRUncertain1309"/>
      <w:r>
        <w:rPr>
          <w:sz w:val="22"/>
        </w:rPr>
        <w:t>н</w:t>
      </w:r>
      <w:bookmarkEnd w:id="18"/>
      <w:r>
        <w:rPr>
          <w:sz w:val="22"/>
        </w:rPr>
        <w:t xml:space="preserve">ов, оленей, </w:t>
      </w:r>
      <w:bookmarkStart w:id="19" w:name="OCRUncertain1310"/>
      <w:r>
        <w:rPr>
          <w:sz w:val="22"/>
        </w:rPr>
        <w:t>диких</w:t>
      </w:r>
      <w:bookmarkEnd w:id="19"/>
      <w:r>
        <w:rPr>
          <w:sz w:val="22"/>
        </w:rPr>
        <w:t xml:space="preserve"> лоша</w:t>
        <w:softHyphen/>
        <w:t xml:space="preserve">дей и ослов. Все </w:t>
      </w:r>
      <w:bookmarkStart w:id="20" w:name="OCRUncertain1311"/>
      <w:r>
        <w:rPr>
          <w:sz w:val="22"/>
        </w:rPr>
        <w:t>оци</w:t>
      </w:r>
      <w:bookmarkEnd w:id="20"/>
      <w:r>
        <w:rPr>
          <w:sz w:val="22"/>
        </w:rPr>
        <w:t xml:space="preserve"> становились добыче</w:t>
      </w:r>
      <w:bookmarkStart w:id="21" w:name="OCRUncertain1312"/>
      <w:r>
        <w:rPr>
          <w:sz w:val="22"/>
        </w:rPr>
        <w:t>й</w:t>
      </w:r>
      <w:bookmarkEnd w:id="21"/>
      <w:r>
        <w:rPr>
          <w:sz w:val="22"/>
        </w:rPr>
        <w:t xml:space="preserve"> человека. Одна из наиболее изученных стоянок</w:t>
      </w:r>
      <w:r>
        <w:rPr>
          <w:sz w:val="22"/>
          <w:lang w:val="en-US" w:eastAsia="en-US"/>
        </w:rPr>
        <w:t xml:space="preserve"> </w:t>
      </w:r>
      <w:r>
        <w:rPr>
          <w:b/>
          <w:sz w:val="22"/>
          <w:lang w:val="en-US" w:eastAsia="en-US"/>
        </w:rPr>
        <w:t>—</w:t>
      </w:r>
      <w:r>
        <w:rPr>
          <w:b/>
          <w:sz w:val="22"/>
        </w:rPr>
        <w:t xml:space="preserve"> </w:t>
      </w:r>
      <w:bookmarkStart w:id="22" w:name="OCRUncertain1313"/>
      <w:r>
        <w:rPr>
          <w:b/>
          <w:sz w:val="22"/>
        </w:rPr>
        <w:t>Ильская.</w:t>
      </w:r>
      <w:bookmarkEnd w:id="22"/>
      <w:r>
        <w:rPr>
          <w:sz w:val="22"/>
        </w:rPr>
        <w:t xml:space="preserve"> Люди здесь жили в шалашах, укрепленных у основан</w:t>
      </w:r>
      <w:bookmarkStart w:id="23" w:name="OCRUncertain1314"/>
      <w:r>
        <w:rPr>
          <w:sz w:val="22"/>
        </w:rPr>
        <w:t>ия</w:t>
      </w:r>
      <w:bookmarkEnd w:id="23"/>
      <w:r>
        <w:rPr>
          <w:sz w:val="22"/>
        </w:rPr>
        <w:t xml:space="preserve">  камням</w:t>
      </w:r>
      <w:bookmarkStart w:id="24" w:name="OCRUncertain1315"/>
      <w:r>
        <w:rPr>
          <w:sz w:val="22"/>
        </w:rPr>
        <w:t>и</w:t>
      </w:r>
      <w:bookmarkEnd w:id="24"/>
      <w:r>
        <w:rPr>
          <w:sz w:val="22"/>
        </w:rPr>
        <w:t>.  Мужчины</w:t>
      </w:r>
      <w:r>
        <w:rPr>
          <w:sz w:val="22"/>
          <w:lang w:val="en-US" w:eastAsia="en-US"/>
        </w:rPr>
        <w:t xml:space="preserve"> </w:t>
      </w:r>
      <w:r>
        <w:rPr>
          <w:sz w:val="22"/>
        </w:rPr>
        <w:t>занимались охотой, главным образом па зубров, же</w:t>
      </w:r>
      <w:bookmarkStart w:id="25" w:name="OCRUncertain1317"/>
      <w:r>
        <w:rPr>
          <w:sz w:val="22"/>
        </w:rPr>
        <w:t>н</w:t>
      </w:r>
      <w:bookmarkEnd w:id="25"/>
      <w:r>
        <w:rPr>
          <w:sz w:val="22"/>
        </w:rPr>
        <w:t>щи</w:t>
      </w:r>
      <w:bookmarkStart w:id="26" w:name="OCRUncertain1318"/>
      <w:r>
        <w:rPr>
          <w:sz w:val="22"/>
        </w:rPr>
        <w:t>н</w:t>
      </w:r>
      <w:bookmarkEnd w:id="26"/>
      <w:r>
        <w:rPr>
          <w:sz w:val="22"/>
        </w:rPr>
        <w:t>ы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собирательством. Съедобные растения могл</w:t>
      </w:r>
      <w:bookmarkStart w:id="27" w:name="OCRUncertain1319"/>
      <w:r>
        <w:rPr>
          <w:sz w:val="22"/>
        </w:rPr>
        <w:t>и</w:t>
      </w:r>
      <w:bookmarkEnd w:id="27"/>
      <w:r>
        <w:rPr>
          <w:sz w:val="22"/>
        </w:rPr>
        <w:t xml:space="preserve"> надолго обеспе</w:t>
        <w:softHyphen/>
        <w:t>чить питанием людей во время неудачных охот. Охотились всем коллективом путем облав и загонов. Орудиями  бы</w:t>
      </w:r>
      <w:bookmarkStart w:id="28" w:name="OCRUncertain1320"/>
      <w:r>
        <w:rPr>
          <w:sz w:val="22"/>
        </w:rPr>
        <w:t>л</w:t>
      </w:r>
      <w:bookmarkEnd w:id="28"/>
      <w:r>
        <w:rPr>
          <w:sz w:val="22"/>
        </w:rPr>
        <w:t>и уже не ручные рубила, а остроконечники, скребла, кремневые ножи и наконечники копий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эпоху неолита</w:t>
      </w:r>
      <w:r>
        <w:rPr>
          <w:sz w:val="22"/>
          <w:lang w:val="en-US" w:eastAsia="en-US"/>
        </w:rPr>
        <w:t xml:space="preserve"> (V—IV</w:t>
      </w:r>
      <w:r>
        <w:rPr>
          <w:sz w:val="22"/>
        </w:rPr>
        <w:t xml:space="preserve"> тысячелетия до нашей эры) родо</w:t>
        <w:softHyphen/>
        <w:t>вые общины, жившие на территории нашего края, переходят к животноводству и начинают заниматься земледелием.  Но окончательно земледелие зав</w:t>
      </w:r>
      <w:bookmarkStart w:id="29" w:name="OCRUncertain1321"/>
      <w:r>
        <w:rPr>
          <w:sz w:val="22"/>
        </w:rPr>
        <w:t>о</w:t>
      </w:r>
      <w:bookmarkEnd w:id="29"/>
      <w:r>
        <w:rPr>
          <w:sz w:val="22"/>
        </w:rPr>
        <w:t>евало себе прочное место в эпо</w:t>
        <w:softHyphen/>
        <w:t>ху медно-каменного века</w:t>
      </w:r>
      <w:r>
        <w:rPr>
          <w:sz w:val="22"/>
          <w:lang w:val="en-US"/>
        </w:rPr>
        <w:t xml:space="preserve"> (III</w:t>
      </w:r>
      <w:r>
        <w:rPr>
          <w:sz w:val="22"/>
        </w:rPr>
        <w:t xml:space="preserve"> тысячелетие до нашей эры). К этому времени относятся наиболее древние в </w:t>
      </w:r>
      <w:bookmarkStart w:id="30" w:name="OCRUncertain1322"/>
      <w:r>
        <w:rPr>
          <w:sz w:val="22"/>
        </w:rPr>
        <w:t xml:space="preserve">Прикубанье </w:t>
      </w:r>
      <w:bookmarkEnd w:id="30"/>
      <w:r>
        <w:rPr>
          <w:sz w:val="22"/>
        </w:rPr>
        <w:t xml:space="preserve">земледельческие поселки. Их сравнительно недавно открыли в предгорьях южнее г. Майкопа. </w:t>
      </w:r>
      <w:r>
        <w:rPr>
          <w:b/>
          <w:sz w:val="22"/>
        </w:rPr>
        <w:t xml:space="preserve">Одно из таких поселений находится на окраине поселка </w:t>
      </w:r>
      <w:bookmarkStart w:id="31" w:name="OCRUncertain1323"/>
      <w:r>
        <w:rPr>
          <w:b/>
          <w:sz w:val="22"/>
        </w:rPr>
        <w:t>Каменномостского.</w:t>
      </w:r>
      <w:bookmarkEnd w:id="31"/>
      <w:r>
        <w:rPr>
          <w:sz w:val="22"/>
        </w:rPr>
        <w:t xml:space="preserve"> Оно было</w:t>
      </w:r>
      <w:bookmarkStart w:id="32" w:name="OCRUncertain1324"/>
      <w:r>
        <w:rPr>
          <w:sz w:val="22"/>
          <w:lang w:val="en-US" w:eastAsia="en-US"/>
        </w:rPr>
        <w:t xml:space="preserve">, </w:t>
      </w:r>
      <w:bookmarkEnd w:id="32"/>
      <w:r>
        <w:rPr>
          <w:sz w:val="22"/>
        </w:rPr>
        <w:t>ограждено каменной стеной, дома располагались вдоль стен, а центральная часть поселения служила для загона скота. Население занималось мотыжным земледелием и скотовод</w:t>
        <w:softHyphen/>
        <w:t>ством. Охота стала иметь подсобное значение. Основные орудия труд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топоры, тесла, ножи, наконечники стрел, скребки, вкладыши для серпов и другие делались еще из </w:t>
      </w:r>
      <w:bookmarkStart w:id="33" w:name="OCRUncertain1325"/>
      <w:r>
        <w:rPr>
          <w:sz w:val="22"/>
        </w:rPr>
        <w:t>камня.</w:t>
      </w:r>
      <w:bookmarkEnd w:id="33"/>
      <w:r>
        <w:rPr>
          <w:sz w:val="22"/>
        </w:rPr>
        <w:t xml:space="preserve"> Медных изделий было мал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горн</w:t>
      </w:r>
      <w:bookmarkStart w:id="34" w:name="OCRUncertain1326"/>
      <w:r>
        <w:rPr>
          <w:sz w:val="22"/>
        </w:rPr>
        <w:t>ы</w:t>
      </w:r>
      <w:bookmarkEnd w:id="34"/>
      <w:r>
        <w:rPr>
          <w:sz w:val="22"/>
        </w:rPr>
        <w:t>х районах нашего края и на Черн</w:t>
      </w:r>
      <w:bookmarkStart w:id="35" w:name="OCRUncertain1327"/>
      <w:r>
        <w:rPr>
          <w:sz w:val="22"/>
        </w:rPr>
        <w:t>о</w:t>
      </w:r>
      <w:bookmarkEnd w:id="35"/>
      <w:r>
        <w:rPr>
          <w:sz w:val="22"/>
        </w:rPr>
        <w:t xml:space="preserve">морском </w:t>
      </w:r>
      <w:bookmarkStart w:id="36" w:name="OCRUncertain1328"/>
      <w:r>
        <w:rPr>
          <w:sz w:val="22"/>
        </w:rPr>
        <w:t>побережье</w:t>
      </w:r>
      <w:bookmarkEnd w:id="36"/>
      <w:r>
        <w:rPr>
          <w:sz w:val="22"/>
        </w:rPr>
        <w:t xml:space="preserve"> во второй половине</w:t>
      </w:r>
      <w:r>
        <w:rPr>
          <w:sz w:val="22"/>
          <w:lang w:val="en-US"/>
        </w:rPr>
        <w:t xml:space="preserve"> III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II</w:t>
      </w:r>
      <w:r>
        <w:rPr>
          <w:sz w:val="22"/>
        </w:rPr>
        <w:t xml:space="preserve"> тысячелетий до нашей эры жили племена, оставившие интереснейшие </w:t>
      </w:r>
      <w:r>
        <w:rPr>
          <w:b/>
          <w:sz w:val="22"/>
        </w:rPr>
        <w:t>погребальные па</w:t>
        <w:softHyphen/>
        <w:t>мятники</w:t>
      </w:r>
      <w:r>
        <w:rPr>
          <w:b/>
          <w:sz w:val="22"/>
          <w:lang w:val="en-US" w:eastAsia="en-US"/>
        </w:rPr>
        <w:t xml:space="preserve"> —</w:t>
      </w:r>
      <w:r>
        <w:rPr>
          <w:b/>
          <w:sz w:val="22"/>
        </w:rPr>
        <w:t xml:space="preserve"> дольмены.</w:t>
      </w:r>
      <w:r>
        <w:rPr>
          <w:sz w:val="22"/>
        </w:rPr>
        <w:t xml:space="preserve"> Обычно дольмены сложены из пяти огромных плит, четыре из которых составляли стенки, а п</w:t>
      </w:r>
      <w:bookmarkStart w:id="37" w:name="OCRUncertain1329"/>
      <w:r>
        <w:rPr>
          <w:sz w:val="22"/>
        </w:rPr>
        <w:t>я</w:t>
      </w:r>
      <w:bookmarkEnd w:id="37"/>
      <w:r>
        <w:rPr>
          <w:sz w:val="22"/>
        </w:rPr>
        <w:t>тая</w:t>
      </w:r>
      <w:r>
        <w:rPr>
          <w:sz w:val="22"/>
          <w:lang w:val="en-US" w:eastAsia="en-US"/>
        </w:rPr>
        <w:t xml:space="preserve"> </w:t>
      </w:r>
      <w:bookmarkStart w:id="38" w:name="OCRUncertain1330"/>
      <w:r>
        <w:rPr>
          <w:sz w:val="22"/>
          <w:lang w:val="en-US" w:eastAsia="en-US"/>
        </w:rPr>
        <w:t xml:space="preserve">. </w:t>
      </w:r>
      <w:bookmarkEnd w:id="38"/>
      <w:r>
        <w:rPr>
          <w:sz w:val="22"/>
        </w:rPr>
        <w:t>крышу. В передней плите, как правило, имеется отверстие, за</w:t>
        <w:softHyphen/>
        <w:t>крывающееся каменной пробкой. Иногда дольмены высека</w:t>
        <w:softHyphen/>
        <w:t>лись в целых глыбах и только сверху покрывались плитой. Дольмены служили для захоронений и представляли как бы наземные склепы. При раскопках в дольменах были найдены медные топоры, тесла, наконечники копий, глиняные сосуды. Строители этих громадных гробниц занимались охотой, мо</w:t>
        <w:softHyphen/>
        <w:t>тыжным земледелием и жили оседл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В степях </w:t>
      </w:r>
      <w:bookmarkStart w:id="39" w:name="OCRUncertain1331"/>
      <w:r>
        <w:rPr>
          <w:sz w:val="22"/>
        </w:rPr>
        <w:t>Прикубанья</w:t>
      </w:r>
      <w:bookmarkEnd w:id="39"/>
      <w:r>
        <w:rPr>
          <w:sz w:val="22"/>
        </w:rPr>
        <w:t xml:space="preserve"> в это же время жили племена ското</w:t>
        <w:softHyphen/>
        <w:t>водов. Они разводили коров, овец, приручена уже была ло</w:t>
        <w:softHyphen/>
        <w:t xml:space="preserve">шадь. Орудия труда они делали из бронзы, хотя продолжали существовать еще и каменные. </w:t>
      </w:r>
      <w:r>
        <w:rPr>
          <w:b/>
          <w:sz w:val="22"/>
        </w:rPr>
        <w:t>Памятниками их времени оста</w:t>
        <w:softHyphen/>
        <w:t>лись курганы</w:t>
      </w:r>
      <w:r>
        <w:rPr>
          <w:sz w:val="22"/>
        </w:rPr>
        <w:t>, которые встречаются по всей Кубанской степи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НАРОДЫ ПРИКУБАНЬЯ В</w:t>
      </w:r>
      <w:r>
        <w:rPr>
          <w:lang w:val="en-US" w:eastAsia="en-US"/>
        </w:rPr>
        <w:t xml:space="preserve"> I</w:t>
      </w:r>
      <w:r>
        <w:rPr/>
        <w:t xml:space="preserve"> ТЫСЯЧЕЛЕТИИ ДО НАШЕЙ ЭР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то время, когда скифы жили в степях Северного При</w:t>
        <w:softHyphen/>
        <w:t xml:space="preserve">черноморья, </w:t>
      </w:r>
      <w:bookmarkStart w:id="40" w:name="OCRUncertain1333"/>
      <w:r>
        <w:rPr>
          <w:sz w:val="22"/>
        </w:rPr>
        <w:t>Прикубанье</w:t>
      </w:r>
      <w:bookmarkEnd w:id="40"/>
      <w:r>
        <w:rPr>
          <w:sz w:val="22"/>
        </w:rPr>
        <w:t xml:space="preserve"> и восточное побережье Азовского моря заселили племена </w:t>
      </w:r>
      <w:bookmarkStart w:id="41" w:name="OCRUncertain1334"/>
      <w:r>
        <w:rPr>
          <w:sz w:val="22"/>
        </w:rPr>
        <w:t>меотов.</w:t>
      </w:r>
      <w:bookmarkEnd w:id="41"/>
      <w:r>
        <w:rPr>
          <w:sz w:val="22"/>
        </w:rPr>
        <w:t xml:space="preserve"> По образу жизни, занятиям и культуре очи напоминали скифов, но принадлежали к кавказ</w:t>
        <w:softHyphen/>
        <w:t xml:space="preserve">ской группе племен. Так же, как и у скифов, часть </w:t>
      </w:r>
      <w:bookmarkStart w:id="42" w:name="OCRUncertain1335"/>
      <w:r>
        <w:rPr>
          <w:sz w:val="22"/>
        </w:rPr>
        <w:t xml:space="preserve">меотских </w:t>
      </w:r>
      <w:bookmarkEnd w:id="42"/>
      <w:r>
        <w:rPr>
          <w:sz w:val="22"/>
        </w:rPr>
        <w:t>племен, обитавшая в степных районах Прикубанья, вела ко</w:t>
        <w:softHyphen/>
        <w:t>чевой образ жизни, разводя огромные табуны лошадей, ота</w:t>
        <w:softHyphen/>
        <w:t xml:space="preserve">ры овец, </w:t>
      </w:r>
      <w:bookmarkStart w:id="43" w:name="OCRUncertain1336"/>
      <w:r>
        <w:rPr>
          <w:sz w:val="22"/>
        </w:rPr>
        <w:t>стада</w:t>
      </w:r>
      <w:bookmarkEnd w:id="43"/>
      <w:r>
        <w:rPr>
          <w:sz w:val="22"/>
        </w:rPr>
        <w:t xml:space="preserve"> крупного рогатого скота, передвигаясь с места на место в поиска</w:t>
      </w:r>
      <w:bookmarkStart w:id="44" w:name="OCRUncertain1337"/>
      <w:r>
        <w:rPr>
          <w:sz w:val="22"/>
        </w:rPr>
        <w:t>х</w:t>
      </w:r>
      <w:bookmarkEnd w:id="44"/>
      <w:r>
        <w:rPr>
          <w:sz w:val="22"/>
        </w:rPr>
        <w:t xml:space="preserve"> новых пастбищ. </w:t>
      </w:r>
      <w:r>
        <w:rPr>
          <w:b/>
          <w:sz w:val="22"/>
        </w:rPr>
        <w:t xml:space="preserve">В кургане у аула </w:t>
      </w:r>
      <w:bookmarkStart w:id="45" w:name="OCRUncertain1338"/>
      <w:r>
        <w:rPr>
          <w:b/>
          <w:sz w:val="22"/>
        </w:rPr>
        <w:t>Уляп</w:t>
      </w:r>
      <w:r>
        <w:rPr>
          <w:sz w:val="22"/>
        </w:rPr>
        <w:t xml:space="preserve"> </w:t>
      </w:r>
      <w:bookmarkEnd w:id="45"/>
      <w:r>
        <w:rPr>
          <w:sz w:val="22"/>
        </w:rPr>
        <w:t>вместе с вождем было погребено около</w:t>
      </w:r>
      <w:r>
        <w:rPr>
          <w:sz w:val="22"/>
          <w:lang w:val="en-US" w:eastAsia="en-US"/>
        </w:rPr>
        <w:t xml:space="preserve"> 500</w:t>
      </w:r>
      <w:r>
        <w:rPr>
          <w:sz w:val="22"/>
        </w:rPr>
        <w:t xml:space="preserve"> лошаде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це</w:t>
        <w:softHyphen/>
        <w:t>лый табун. Но основную массу населения составляли земле</w:t>
        <w:softHyphen/>
        <w:t>дельцы. Они жили оседло в небольших поселках,  располо</w:t>
        <w:softHyphen/>
        <w:t>женных у рек и лиманов. Особенно густо было заселено пра</w:t>
        <w:softHyphen/>
        <w:t>вобережье р. Кубани. Река с ее крутыми берегами давала надежную защиту от нападения врагов. С напольной стороны поселки были окружены земляными валами и рвами. По валу иногда возводились крепостные стены, построенные из двух рядов плетня с насыпанной между ними землей. За стенами тесно жались друг к другу маленькие глинобитные домики, крытые соломой и камышом. Жизнь на поселении начина</w:t>
        <w:softHyphen/>
      </w:r>
      <w:bookmarkStart w:id="46" w:name="OCRUncertain1339"/>
      <w:r>
        <w:rPr>
          <w:sz w:val="22"/>
        </w:rPr>
        <w:t>л</w:t>
      </w:r>
      <w:bookmarkEnd w:id="46"/>
      <w:r>
        <w:rPr>
          <w:sz w:val="22"/>
        </w:rPr>
        <w:t>ась, когда первые лучи солнца озаряли  восток  и  ночная мгла покидала степь. В поле вы</w:t>
      </w:r>
      <w:bookmarkStart w:id="47" w:name="OCRUncertain1340"/>
      <w:r>
        <w:rPr>
          <w:sz w:val="22"/>
        </w:rPr>
        <w:t>е</w:t>
      </w:r>
      <w:bookmarkEnd w:id="47"/>
      <w:r>
        <w:rPr>
          <w:sz w:val="22"/>
        </w:rPr>
        <w:t>зжали пахари, пастухи гна</w:t>
        <w:softHyphen/>
        <w:t>ли стада коров и овец, к реке спускались рыбаки, чтобы за</w:t>
        <w:softHyphen/>
        <w:t>кинуть большие сети.  Пахота  производилась  деревянным плугом</w:t>
      </w:r>
      <w:bookmarkStart w:id="48" w:name="OCRUncertain1341"/>
      <w:r>
        <w:rPr>
          <w:sz w:val="22"/>
        </w:rPr>
        <w:t>,</w:t>
      </w:r>
      <w:bookmarkEnd w:id="48"/>
      <w:r>
        <w:rPr>
          <w:sz w:val="22"/>
        </w:rPr>
        <w:t xml:space="preserve"> в который впрягали несколько пар волов. Сеяли пшеницу, ячме</w:t>
      </w:r>
      <w:bookmarkStart w:id="49" w:name="OCRUncertain1342"/>
      <w:r>
        <w:rPr>
          <w:sz w:val="22"/>
        </w:rPr>
        <w:t>н</w:t>
      </w:r>
      <w:bookmarkEnd w:id="49"/>
      <w:r>
        <w:rPr>
          <w:sz w:val="22"/>
        </w:rPr>
        <w:t>ь, просо. Хранили зерно не в амбарах, а в ямах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ернохрани</w:t>
      </w:r>
      <w:bookmarkStart w:id="50" w:name="OCRUncertain1343"/>
      <w:r>
        <w:rPr>
          <w:sz w:val="22"/>
        </w:rPr>
        <w:t>л</w:t>
      </w:r>
      <w:bookmarkEnd w:id="50"/>
      <w:r>
        <w:rPr>
          <w:sz w:val="22"/>
        </w:rPr>
        <w:t>ищах. Во дворах стояли каменные руч</w:t>
        <w:softHyphen/>
        <w:t>ные «мель</w:t>
      </w:r>
      <w:bookmarkStart w:id="51" w:name="OCRUncertain1344"/>
      <w:r>
        <w:rPr>
          <w:sz w:val="22"/>
        </w:rPr>
        <w:t>н</w:t>
      </w:r>
      <w:bookmarkEnd w:id="51"/>
      <w:r>
        <w:rPr>
          <w:sz w:val="22"/>
        </w:rPr>
        <w:t>ицы</w:t>
      </w:r>
      <w:bookmarkStart w:id="52" w:name="OCRUncertain1345"/>
      <w:r>
        <w:rPr>
          <w:sz w:val="22"/>
        </w:rPr>
        <w:t>».</w:t>
      </w:r>
      <w:bookmarkEnd w:id="52"/>
      <w:r>
        <w:rPr>
          <w:sz w:val="22"/>
        </w:rPr>
        <w:t xml:space="preserve"> Они состояли из деревянного столика с вер</w:t>
        <w:softHyphen/>
        <w:t>тикальной стойкой и двух прямоугольных каменных плит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жерновов. Из зерен изготовляли муку и различные круп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селение состояло не только из земледельцев и скотово</w:t>
        <w:softHyphen/>
        <w:t>дов, жили в поселках также и ремесленники. По временам на окраине поселка поднимались густые столбы дым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гон</w:t>
        <w:softHyphen/>
        <w:t>чары начинали топить печи, в которых обжигалась посуда. И каких только сосудов не изготовляли древние мастера! Здесь были и кувшины различной формы и величины, миски, бока</w:t>
        <w:softHyphen/>
        <w:t>лы, чаши, кружки, вазочки и др. Некоторые кувшины распи</w:t>
        <w:softHyphen/>
        <w:t>сывались белыми и розовыми красками. Кроме гончаров, бы</w:t>
        <w:softHyphen/>
        <w:t>ли и другие ремесленники: металлурги, кузнецы, литейщики, оружейники, плотники и столяры, кожевники и сапожники, косторезы, ювелиры. В каждом доме был ткацкий станок, на котором женщины пряли пряжу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Иногда к поселку приплывали большие гребные суда, гру</w:t>
        <w:softHyphen/>
        <w:t>женные различными товарами. Все население спешило на ме</w:t>
        <w:softHyphen/>
        <w:t>сто торжища. Боспорские купцы выгружали на берег дорогие разноцветные ткани, золотые украшения и бусы, сверкающие на солнце медные шлемы и панцири и другие изделия масте</w:t>
        <w:softHyphen/>
        <w:t xml:space="preserve">ров боспорских городов. Жители поселка предлагали в обмен кожи и меха, зерновой хлеб. вяленую рыбу и «живой» товар 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рабов. Это были военнопленные,  которых продавали  в рабство грекам. Во главе дружины становится военачальник. Прежнее равенство в роде. племени  исчезает,  выделяются богатые и з</w:t>
      </w:r>
      <w:bookmarkStart w:id="53" w:name="OCRUncertain1351"/>
      <w:r>
        <w:rPr>
          <w:sz w:val="22"/>
        </w:rPr>
        <w:t>н</w:t>
      </w:r>
      <w:bookmarkEnd w:id="53"/>
      <w:r>
        <w:rPr>
          <w:sz w:val="22"/>
        </w:rPr>
        <w:t>атны</w:t>
      </w:r>
      <w:bookmarkStart w:id="54" w:name="OCRUncertain1352"/>
      <w:r>
        <w:rPr>
          <w:sz w:val="22"/>
        </w:rPr>
        <w:t>е</w:t>
      </w:r>
      <w:bookmarkEnd w:id="54"/>
      <w:r>
        <w:rPr>
          <w:sz w:val="22"/>
        </w:rPr>
        <w:t xml:space="preserve"> семьи. Вождей своих они хоронят в боль</w:t>
        <w:softHyphen/>
        <w:t xml:space="preserve">ших курганах с пышным обрядом погребения. Так же как и скифы, </w:t>
      </w:r>
      <w:bookmarkStart w:id="55" w:name="OCRUncertain1353"/>
      <w:r>
        <w:rPr>
          <w:sz w:val="22"/>
        </w:rPr>
        <w:t>меоты</w:t>
      </w:r>
      <w:bookmarkEnd w:id="55"/>
      <w:r>
        <w:rPr>
          <w:sz w:val="22"/>
        </w:rPr>
        <w:t xml:space="preserve"> убивали слуг вождя, его рабов и рабынь, лоша</w:t>
        <w:softHyphen/>
        <w:t>дей и погребали в могиле вместе со своим владыкой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Рядовое население хоронило своих покойников в простых неглубоких ямах на общих кладбищах. По обряду </w:t>
      </w:r>
      <w:bookmarkStart w:id="56" w:name="OCRUncertain1354"/>
      <w:r>
        <w:rPr>
          <w:sz w:val="22"/>
        </w:rPr>
        <w:t>меотов</w:t>
      </w:r>
      <w:bookmarkEnd w:id="56"/>
      <w:r>
        <w:rPr>
          <w:sz w:val="22"/>
        </w:rPr>
        <w:t xml:space="preserve"> в могилу помещали сосуды с пищей и питьем и личные вещи покойника: воину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ружие, женщина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украшени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Меоты в </w:t>
      </w:r>
      <w:bookmarkStart w:id="57" w:name="OCRUncertain1355"/>
      <w:r>
        <w:rPr>
          <w:sz w:val="22"/>
        </w:rPr>
        <w:t>Ш</w:t>
      </w:r>
      <w:bookmarkEnd w:id="57"/>
      <w:r>
        <w:rPr>
          <w:sz w:val="22"/>
          <w:lang w:val="en-US" w:eastAsia="en-US"/>
        </w:rPr>
        <w:t>—IV</w:t>
      </w:r>
      <w:r>
        <w:rPr>
          <w:sz w:val="22"/>
        </w:rPr>
        <w:t xml:space="preserve"> веках нашей эры были вытеснены с пра</w:t>
        <w:softHyphen/>
        <w:t xml:space="preserve">вобережья р. Кубани новыми кочевыми племенами в </w:t>
      </w:r>
      <w:bookmarkStart w:id="58" w:name="OCRUncertain1356"/>
      <w:r>
        <w:rPr>
          <w:sz w:val="22"/>
        </w:rPr>
        <w:t>Закубанье.</w:t>
      </w:r>
      <w:bookmarkEnd w:id="58"/>
      <w:r>
        <w:rPr>
          <w:sz w:val="22"/>
        </w:rPr>
        <w:t xml:space="preserve"> Они не исчезли, как скифы, а в более позднее время с племенами Черноморского побережья образовали адыгейскую народность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АНТИЧНЫЕ КОЛОНИИ НА СЕ</w:t>
      </w:r>
      <w:bookmarkStart w:id="59" w:name="OCRUncertain1358"/>
      <w:r>
        <w:rPr/>
        <w:t xml:space="preserve">ВЕРНОМ ПОБЕРЕЖЬЕ ЧЕРНОГО МОРЯ. </w:t>
      </w:r>
      <w:bookmarkStart w:id="60" w:name="OCRUncertain1359"/>
      <w:r>
        <w:rPr/>
        <w:t>БОСПОРСКОЕ ЦАРСТВО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 северном побережье Черного моря в</w:t>
      </w:r>
      <w:r>
        <w:rPr>
          <w:sz w:val="22"/>
          <w:lang w:val="en-US" w:eastAsia="en-US"/>
        </w:rPr>
        <w:t xml:space="preserve"> VI</w:t>
      </w:r>
      <w:r>
        <w:rPr>
          <w:sz w:val="22"/>
        </w:rPr>
        <w:t xml:space="preserve"> веке до нашей эры образовались древнегреческие колонии. Наиболее густо были заселены берега Керченского пролива, в древности на</w:t>
        <w:softHyphen/>
        <w:t xml:space="preserve">зывавшегося </w:t>
      </w:r>
      <w:bookmarkStart w:id="61" w:name="OCRUncertain1360"/>
      <w:r>
        <w:rPr>
          <w:sz w:val="22"/>
        </w:rPr>
        <w:t>Боспором</w:t>
      </w:r>
      <w:bookmarkEnd w:id="61"/>
      <w:r>
        <w:rPr>
          <w:sz w:val="22"/>
        </w:rPr>
        <w:t xml:space="preserve"> </w:t>
      </w:r>
      <w:bookmarkStart w:id="62" w:name="OCRUncertain1361"/>
      <w:r>
        <w:rPr>
          <w:sz w:val="22"/>
        </w:rPr>
        <w:t>Киммерийским.</w:t>
      </w:r>
      <w:bookmarkEnd w:id="62"/>
      <w:r>
        <w:rPr>
          <w:sz w:val="22"/>
        </w:rPr>
        <w:t xml:space="preserve"> Здесь возникли горо</w:t>
        <w:softHyphen/>
        <w:t xml:space="preserve">да: </w:t>
      </w:r>
      <w:bookmarkStart w:id="63" w:name="OCRUncertain1362"/>
      <w:r>
        <w:rPr>
          <w:sz w:val="22"/>
        </w:rPr>
        <w:t>Пантикапей</w:t>
      </w:r>
      <w:bookmarkEnd w:id="63"/>
      <w:r>
        <w:rPr>
          <w:sz w:val="22"/>
        </w:rPr>
        <w:t xml:space="preserve"> (на месте теперешней Керчи), </w:t>
      </w:r>
      <w:bookmarkStart w:id="64" w:name="OCRUncertain1363"/>
      <w:r>
        <w:rPr>
          <w:sz w:val="22"/>
        </w:rPr>
        <w:t>Фанагория</w:t>
      </w:r>
      <w:bookmarkEnd w:id="64"/>
      <w:r>
        <w:rPr>
          <w:sz w:val="22"/>
        </w:rPr>
        <w:t xml:space="preserve"> (на юго-восточном берегу </w:t>
      </w:r>
      <w:bookmarkStart w:id="65" w:name="OCRUncertain1364"/>
      <w:r>
        <w:rPr>
          <w:sz w:val="22"/>
        </w:rPr>
        <w:t>Таманского</w:t>
      </w:r>
      <w:bookmarkEnd w:id="65"/>
      <w:r>
        <w:rPr>
          <w:sz w:val="22"/>
        </w:rPr>
        <w:t xml:space="preserve"> залива), </w:t>
      </w:r>
      <w:bookmarkStart w:id="66" w:name="OCRUncertain1365"/>
      <w:r>
        <w:rPr>
          <w:sz w:val="22"/>
        </w:rPr>
        <w:t>Гермонасса</w:t>
      </w:r>
      <w:bookmarkEnd w:id="66"/>
      <w:r>
        <w:rPr>
          <w:sz w:val="22"/>
        </w:rPr>
        <w:t xml:space="preserve">  (на месте ныне</w:t>
      </w:r>
      <w:bookmarkStart w:id="67" w:name="OCRUncertain1366"/>
      <w:r>
        <w:rPr>
          <w:sz w:val="22"/>
        </w:rPr>
        <w:t>ш</w:t>
      </w:r>
      <w:bookmarkEnd w:id="67"/>
      <w:r>
        <w:rPr>
          <w:sz w:val="22"/>
        </w:rPr>
        <w:t xml:space="preserve">ней станицы </w:t>
      </w:r>
      <w:bookmarkStart w:id="68" w:name="OCRUncertain1367"/>
      <w:r>
        <w:rPr>
          <w:sz w:val="22"/>
        </w:rPr>
        <w:t>Тамань)</w:t>
      </w:r>
      <w:bookmarkEnd w:id="68"/>
      <w:r>
        <w:rPr>
          <w:sz w:val="22"/>
        </w:rPr>
        <w:t xml:space="preserve"> и др. Вначале они были самостоятельными  городам</w:t>
      </w:r>
      <w:bookmarkStart w:id="69" w:name="OCRUncertain1349"/>
      <w:r>
        <w:rPr>
          <w:sz w:val="22"/>
        </w:rPr>
        <w:t>и-государствами,  а в</w:t>
      </w:r>
      <w:r>
        <w:rPr>
          <w:sz w:val="22"/>
          <w:lang w:val="en-US" w:eastAsia="en-US"/>
        </w:rPr>
        <w:t xml:space="preserve"> V</w:t>
      </w:r>
      <w:r>
        <w:rPr>
          <w:sz w:val="22"/>
        </w:rPr>
        <w:t xml:space="preserve"> веке до нашей эры объединились в одно крупное рабовладельческое государство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</w:t>
      </w:r>
      <w:bookmarkStart w:id="70" w:name="OCRUncertain1368"/>
      <w:r>
        <w:rPr>
          <w:sz w:val="22"/>
        </w:rPr>
        <w:t>Боспорское</w:t>
      </w:r>
      <w:bookmarkEnd w:id="70"/>
      <w:r>
        <w:rPr>
          <w:sz w:val="22"/>
        </w:rPr>
        <w:t xml:space="preserve"> царство. На западе граница его доходила до г. Феодосии, на востоке  </w:t>
      </w:r>
      <w:bookmarkStart w:id="71" w:name="OCRUncertain1369"/>
      <w:r>
        <w:rPr>
          <w:sz w:val="22"/>
        </w:rPr>
        <w:t>боспорские</w:t>
      </w:r>
      <w:bookmarkEnd w:id="71"/>
      <w:r>
        <w:rPr>
          <w:sz w:val="22"/>
        </w:rPr>
        <w:t xml:space="preserve"> правители подчинили </w:t>
      </w:r>
      <w:bookmarkStart w:id="72" w:name="OCRUncertain1370"/>
      <w:r>
        <w:rPr>
          <w:sz w:val="22"/>
        </w:rPr>
        <w:t>меотские</w:t>
      </w:r>
      <w:bookmarkEnd w:id="72"/>
      <w:r>
        <w:rPr>
          <w:sz w:val="22"/>
        </w:rPr>
        <w:t xml:space="preserve"> племена нижнего течения р. Кубани и Восточного Приазовья. Столицей  государства  стал  город Пантикапей. Вторым крупным городом была </w:t>
      </w:r>
      <w:r>
        <w:rPr>
          <w:b/>
          <w:sz w:val="22"/>
        </w:rPr>
        <w:t>Фанагория.</w:t>
      </w:r>
      <w:r>
        <w:rPr>
          <w:sz w:val="22"/>
        </w:rPr>
        <w:t xml:space="preserve"> Го</w:t>
        <w:softHyphen/>
        <w:t>род был окружен мощной каменной стеной и правильно рас</w:t>
        <w:softHyphen/>
        <w:t>планирован. Улицы его располагались перпендикулярно друг к другу. Вся территория разделялась на верхний и нижний го</w:t>
        <w:softHyphen/>
        <w:t>род. В настоящее время, в связи с частичным опусканием бе</w:t>
        <w:softHyphen/>
        <w:t xml:space="preserve">рега и наступлением моря, часть города находится под водой. Центр расположен на нижнем плато. Здесь стояли большие общественные здания, храмы, статуи древнегреческих  богов Аполлона, </w:t>
      </w:r>
      <w:bookmarkStart w:id="73" w:name="OCRUncertain1371"/>
      <w:r>
        <w:rPr>
          <w:sz w:val="22"/>
        </w:rPr>
        <w:t>Афродиты.</w:t>
      </w:r>
      <w:bookmarkEnd w:id="73"/>
      <w:r>
        <w:rPr>
          <w:sz w:val="22"/>
        </w:rPr>
        <w:t xml:space="preserve"> Улицы города вымощены, под мостовы</w:t>
        <w:softHyphen/>
        <w:t>ми устроены водостоки для отвода дождевых вод,  имелись многочисленные колодцы с каменной выкладкой. В западной части было расположено большое общественное здание с ко</w:t>
        <w:softHyphen/>
        <w:t xml:space="preserve">лоннадой, предназначенное для физической культуры </w:t>
      </w:r>
      <w:bookmarkStart w:id="74" w:name="OCRUncertain1372"/>
      <w:r>
        <w:rPr>
          <w:sz w:val="22"/>
        </w:rPr>
        <w:t>(гимнасий).</w:t>
      </w:r>
      <w:bookmarkEnd w:id="74"/>
      <w:r>
        <w:rPr>
          <w:sz w:val="22"/>
        </w:rPr>
        <w:t xml:space="preserve"> В домах богатых рабовладельцев комнаты оштукатури</w:t>
        <w:softHyphen/>
        <w:t xml:space="preserve">вались и покрывались росписью. На юго-восточной  окраине </w:t>
      </w:r>
      <w:bookmarkStart w:id="75" w:name="OCRUncertain1373"/>
      <w:r>
        <w:rPr>
          <w:sz w:val="22"/>
        </w:rPr>
        <w:t>Фанагории</w:t>
      </w:r>
      <w:bookmarkEnd w:id="75"/>
      <w:r>
        <w:rPr>
          <w:sz w:val="22"/>
        </w:rPr>
        <w:t xml:space="preserve"> располагался квартал гончар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Жители Фанагории и близлежащих деревень занимались земледелием. Они пахали тяжелым деревянным плугом в уп</w:t>
        <w:softHyphen/>
        <w:t>ряжке быков. Имели железные мотыги и серпы. Сеяли глав</w:t>
        <w:softHyphen/>
        <w:t>ным образом пшеницу, а также ячмень и просо. Вокруг гор</w:t>
      </w:r>
      <w:bookmarkStart w:id="76" w:name="OCRUncertain1374"/>
      <w:r>
        <w:rPr>
          <w:sz w:val="22"/>
        </w:rPr>
        <w:t>о</w:t>
      </w:r>
      <w:bookmarkEnd w:id="76"/>
      <w:r>
        <w:rPr>
          <w:sz w:val="22"/>
        </w:rPr>
        <w:softHyphen/>
        <w:t>да возделы</w:t>
      </w:r>
      <w:bookmarkStart w:id="77" w:name="OCRUncertain1375"/>
      <w:r>
        <w:rPr>
          <w:sz w:val="22"/>
        </w:rPr>
        <w:t>в</w:t>
      </w:r>
      <w:bookmarkEnd w:id="77"/>
      <w:r>
        <w:rPr>
          <w:sz w:val="22"/>
        </w:rPr>
        <w:t>ались сады.  в которых выращивались  груши, яблоки</w:t>
      </w:r>
      <w:bookmarkStart w:id="78" w:name="OCRUncertain1376"/>
      <w:r>
        <w:rPr>
          <w:sz w:val="22"/>
        </w:rPr>
        <w:t>,</w:t>
      </w:r>
      <w:bookmarkEnd w:id="78"/>
      <w:r>
        <w:rPr>
          <w:sz w:val="22"/>
        </w:rPr>
        <w:t xml:space="preserve"> сливы, алыча. На холмах, окружавших </w:t>
      </w:r>
      <w:bookmarkStart w:id="79" w:name="OCRUncertain1377"/>
      <w:r>
        <w:rPr>
          <w:sz w:val="22"/>
        </w:rPr>
        <w:t xml:space="preserve">Фанагорию, </w:t>
      </w:r>
      <w:bookmarkEnd w:id="79"/>
      <w:r>
        <w:rPr>
          <w:sz w:val="22"/>
        </w:rPr>
        <w:t>наход</w:t>
      </w:r>
      <w:bookmarkStart w:id="80" w:name="OCRUncertain1378"/>
      <w:r>
        <w:rPr>
          <w:sz w:val="22"/>
        </w:rPr>
        <w:t>и</w:t>
      </w:r>
      <w:bookmarkEnd w:id="80"/>
      <w:r>
        <w:rPr>
          <w:sz w:val="22"/>
        </w:rPr>
        <w:t>лись виноградники. В проливе и в морях вылавлива</w:t>
        <w:softHyphen/>
        <w:t>лось большое количество рыбы, особенно славились осетро</w:t>
        <w:softHyphen/>
        <w:t>вые, которые вывозились в Грецию, где они высоко ценились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bookmarkStart w:id="81" w:name="OCRUncertain1379"/>
      <w:r>
        <w:rPr>
          <w:sz w:val="22"/>
        </w:rPr>
        <w:t>Фапагория</w:t>
      </w:r>
      <w:bookmarkEnd w:id="81"/>
      <w:r>
        <w:rPr>
          <w:sz w:val="22"/>
        </w:rPr>
        <w:t xml:space="preserve"> имела две гаван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дну морскую, где приста</w:t>
        <w:softHyphen/>
      </w:r>
      <w:bookmarkStart w:id="82" w:name="OCRUncertain1380"/>
      <w:r>
        <w:rPr>
          <w:sz w:val="22"/>
        </w:rPr>
        <w:t>в</w:t>
      </w:r>
      <w:bookmarkEnd w:id="82"/>
      <w:r>
        <w:rPr>
          <w:sz w:val="22"/>
        </w:rPr>
        <w:t>али суда, прибывшие из Греции, и вторую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речную на од</w:t>
        <w:softHyphen/>
      </w:r>
      <w:bookmarkStart w:id="83" w:name="OCRUncertain1381"/>
      <w:r>
        <w:rPr>
          <w:sz w:val="22"/>
        </w:rPr>
        <w:t>н</w:t>
      </w:r>
      <w:bookmarkEnd w:id="83"/>
      <w:r>
        <w:rPr>
          <w:sz w:val="22"/>
        </w:rPr>
        <w:t xml:space="preserve">ом </w:t>
      </w:r>
      <w:bookmarkStart w:id="84" w:name="OCRUncertain1382"/>
      <w:r>
        <w:rPr>
          <w:sz w:val="22"/>
        </w:rPr>
        <w:t>и</w:t>
      </w:r>
      <w:bookmarkEnd w:id="84"/>
      <w:r>
        <w:rPr>
          <w:sz w:val="22"/>
        </w:rPr>
        <w:t>з рукавов Кубани. Отсюда суда, груженные товарами, плыли вверх по Кубани в земли меотов. Особенно тесные тор</w:t>
        <w:softHyphen/>
        <w:t>говые связи в</w:t>
      </w:r>
      <w:r>
        <w:rPr>
          <w:sz w:val="22"/>
          <w:lang w:val="en-US" w:eastAsia="en-US"/>
        </w:rPr>
        <w:t xml:space="preserve"> V—IV</w:t>
      </w:r>
      <w:r>
        <w:rPr>
          <w:sz w:val="22"/>
        </w:rPr>
        <w:t xml:space="preserve"> веках до нашей эры были с Афинами. Этот крупнейший город Греции вечно страдал от недостатка собствен</w:t>
      </w:r>
      <w:bookmarkStart w:id="85" w:name="OCRUncertain1383"/>
      <w:r>
        <w:rPr>
          <w:sz w:val="22"/>
        </w:rPr>
        <w:t>н</w:t>
      </w:r>
      <w:bookmarkEnd w:id="85"/>
      <w:r>
        <w:rPr>
          <w:sz w:val="22"/>
        </w:rPr>
        <w:t>ого хлеба, и половину всего необходимого ему при</w:t>
        <w:softHyphen/>
        <w:t>возного хлеб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коло</w:t>
      </w:r>
      <w:r>
        <w:rPr>
          <w:sz w:val="22"/>
          <w:lang w:val="en-US"/>
        </w:rPr>
        <w:t xml:space="preserve"> </w:t>
      </w:r>
      <w:bookmarkStart w:id="86" w:name="OCRUncertain1384"/>
      <w:r>
        <w:rPr>
          <w:sz w:val="22"/>
          <w:lang w:val="en-US"/>
        </w:rPr>
        <w:t>i</w:t>
      </w:r>
      <w:bookmarkEnd w:id="86"/>
      <w:r>
        <w:rPr>
          <w:sz w:val="22"/>
        </w:rPr>
        <w:t xml:space="preserve"> миллиона пудов в год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олучали из </w:t>
      </w:r>
      <w:bookmarkStart w:id="87" w:name="OCRUncertain1385"/>
      <w:r>
        <w:rPr>
          <w:sz w:val="22"/>
        </w:rPr>
        <w:t>Боспора.</w:t>
      </w:r>
      <w:bookmarkEnd w:id="87"/>
      <w:r>
        <w:rPr>
          <w:sz w:val="22"/>
        </w:rPr>
        <w:t xml:space="preserve"> Афинским купцам боспорские правители предо</w:t>
        <w:softHyphen/>
      </w:r>
      <w:bookmarkStart w:id="88" w:name="OCRUncertain1386"/>
      <w:r>
        <w:rPr>
          <w:sz w:val="22"/>
        </w:rPr>
        <w:t>с</w:t>
      </w:r>
      <w:bookmarkEnd w:id="88"/>
      <w:r>
        <w:rPr>
          <w:sz w:val="22"/>
        </w:rPr>
        <w:t xml:space="preserve">тавляли право грузить свои суда первыми </w:t>
      </w:r>
      <w:bookmarkStart w:id="89" w:name="OCRUncertain1387"/>
      <w:r>
        <w:rPr>
          <w:sz w:val="22"/>
        </w:rPr>
        <w:t>и</w:t>
      </w:r>
      <w:bookmarkEnd w:id="89"/>
      <w:r>
        <w:rPr>
          <w:sz w:val="22"/>
        </w:rPr>
        <w:t xml:space="preserve"> освободили их от уплаты пошлины за вывозимый хлеб. Кроме Афин, Бос</w:t>
        <w:softHyphen/>
        <w:t xml:space="preserve">порское государство вывозило хлеб и в другие города древней Греции. Помимо хлеба, </w:t>
      </w:r>
      <w:bookmarkStart w:id="90" w:name="OCRUncertain1388"/>
      <w:r>
        <w:rPr>
          <w:sz w:val="22"/>
        </w:rPr>
        <w:t>Боспор</w:t>
      </w:r>
      <w:bookmarkEnd w:id="90"/>
      <w:r>
        <w:rPr>
          <w:sz w:val="22"/>
        </w:rPr>
        <w:t xml:space="preserve"> вывозил соленую и вяленую рыбу, скот. кожи, меха, раб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Население Фанагории. как и других городов, состояло из греков </w:t>
      </w:r>
      <w:bookmarkStart w:id="91" w:name="OCRUncertain1389"/>
      <w:r>
        <w:rPr>
          <w:sz w:val="22"/>
        </w:rPr>
        <w:t>и</w:t>
      </w:r>
      <w:bookmarkEnd w:id="91"/>
      <w:r>
        <w:rPr>
          <w:sz w:val="22"/>
        </w:rPr>
        <w:t xml:space="preserve"> выходцев из  местной племенной знати,  которые усвоили греческую культуру и превратились в таких же ра</w:t>
        <w:softHyphen/>
        <w:t>бовладельцев, как и сами греки. Боспорские правители обла</w:t>
        <w:softHyphen/>
        <w:t>дал</w:t>
      </w:r>
      <w:bookmarkStart w:id="92" w:name="OCRUncertain1390"/>
      <w:r>
        <w:rPr>
          <w:sz w:val="22"/>
        </w:rPr>
        <w:t>и</w:t>
      </w:r>
      <w:bookmarkEnd w:id="92"/>
      <w:r>
        <w:rPr>
          <w:sz w:val="22"/>
        </w:rPr>
        <w:t xml:space="preserve"> внушительными  военными  силам</w:t>
      </w:r>
      <w:bookmarkStart w:id="93" w:name="OCRUncertain1391"/>
      <w:r>
        <w:rPr>
          <w:sz w:val="22"/>
        </w:rPr>
        <w:t>и</w:t>
      </w:r>
      <w:bookmarkEnd w:id="93"/>
      <w:r>
        <w:rPr>
          <w:sz w:val="22"/>
        </w:rPr>
        <w:t xml:space="preserve">,  состоявшими  из тяжеловооруженной и легковооруженной-пехоты и </w:t>
      </w:r>
      <w:bookmarkStart w:id="94" w:name="OCRUncertain1392"/>
      <w:r>
        <w:rPr>
          <w:sz w:val="22"/>
        </w:rPr>
        <w:t>и</w:t>
      </w:r>
      <w:bookmarkEnd w:id="94"/>
      <w:r>
        <w:rPr>
          <w:sz w:val="22"/>
        </w:rPr>
        <w:t>з  кон</w:t>
        <w:softHyphen/>
        <w:t>ницы.</w:t>
      </w:r>
      <w:r>
        <w:rPr>
          <w:sz w:val="22"/>
          <w:lang w:val="en-US" w:eastAsia="en-US"/>
        </w:rPr>
        <w:t xml:space="preserve">  </w:t>
      </w:r>
      <w:bookmarkStart w:id="95" w:name="OCRUncertain1393"/>
      <w:r>
        <w:rPr>
          <w:sz w:val="22"/>
          <w:lang w:val="en-US" w:eastAsia="en-US"/>
        </w:rPr>
        <w:t>.</w:t>
      </w:r>
      <w:bookmarkEnd w:id="95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первые века нашей эры Боспорское государство было в зависимости от могущественной Римской империи. С ослабле</w:t>
        <w:softHyphen/>
      </w:r>
      <w:bookmarkStart w:id="96" w:name="OCRUncertain1394"/>
      <w:r>
        <w:rPr>
          <w:sz w:val="22"/>
        </w:rPr>
        <w:t>н</w:t>
      </w:r>
      <w:bookmarkEnd w:id="96"/>
      <w:r>
        <w:rPr>
          <w:sz w:val="22"/>
        </w:rPr>
        <w:t>ием ее слабеет и Боспорское царство. В середине</w:t>
      </w:r>
      <w:r>
        <w:rPr>
          <w:sz w:val="22"/>
          <w:lang w:val="en-US"/>
        </w:rPr>
        <w:t xml:space="preserve"> III</w:t>
      </w:r>
      <w:r>
        <w:rPr>
          <w:sz w:val="22"/>
        </w:rPr>
        <w:t xml:space="preserve"> века чашей эры Боспор уже не имел сил, чтобы успешно отражать нат</w:t>
      </w:r>
      <w:bookmarkStart w:id="97" w:name="OCRUncertain1395"/>
      <w:r>
        <w:rPr>
          <w:sz w:val="22"/>
        </w:rPr>
        <w:t>и</w:t>
      </w:r>
      <w:bookmarkEnd w:id="97"/>
      <w:r>
        <w:rPr>
          <w:sz w:val="22"/>
        </w:rPr>
        <w:t>ск варварских племен. В</w:t>
      </w:r>
      <w:r>
        <w:rPr>
          <w:sz w:val="22"/>
          <w:lang w:val="en-US" w:eastAsia="en-US"/>
        </w:rPr>
        <w:t xml:space="preserve"> </w:t>
      </w:r>
      <w:bookmarkStart w:id="98" w:name="OCRUncertain1396"/>
      <w:r>
        <w:rPr>
          <w:sz w:val="22"/>
          <w:lang w:val="en-US" w:eastAsia="en-US"/>
        </w:rPr>
        <w:t>I</w:t>
      </w:r>
      <w:bookmarkEnd w:id="98"/>
      <w:r>
        <w:rPr>
          <w:sz w:val="22"/>
          <w:lang w:val="en-US" w:eastAsia="en-US"/>
        </w:rPr>
        <w:t>V</w:t>
      </w:r>
      <w:r>
        <w:rPr>
          <w:sz w:val="22"/>
        </w:rPr>
        <w:t xml:space="preserve"> веке нашей эры Фанагория пережила катастрофу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начительная часть города была разруше</w:t>
      </w:r>
      <w:bookmarkStart w:id="99" w:name="OCRUncertain1397"/>
      <w:r>
        <w:rPr>
          <w:sz w:val="22"/>
        </w:rPr>
        <w:t>н</w:t>
      </w:r>
      <w:bookmarkEnd w:id="99"/>
      <w:r>
        <w:rPr>
          <w:sz w:val="22"/>
        </w:rPr>
        <w:t>а и сожжена. Город подвергся разгрому  во время нашествия кочевников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гунн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х влияние на ко</w:t>
        <w:softHyphen/>
        <w:t xml:space="preserve">ренное население </w:t>
      </w:r>
      <w:bookmarkStart w:id="100" w:name="OCRUncertain1406"/>
      <w:r>
        <w:rPr>
          <w:sz w:val="22"/>
        </w:rPr>
        <w:t>Прикубанья</w:t>
      </w:r>
      <w:bookmarkEnd w:id="100"/>
      <w:r>
        <w:rPr>
          <w:sz w:val="22"/>
        </w:rPr>
        <w:t xml:space="preserve"> оказалось незначительным, рабство здесь не утвердилось. К </w:t>
      </w:r>
      <w:bookmarkStart w:id="101" w:name="OCRUncertain1407"/>
      <w:r>
        <w:rPr>
          <w:sz w:val="22"/>
        </w:rPr>
        <w:t>Х</w:t>
      </w:r>
      <w:bookmarkEnd w:id="101"/>
      <w:r>
        <w:rPr>
          <w:sz w:val="22"/>
        </w:rPr>
        <w:t xml:space="preserve"> веку начинают устанавли</w:t>
        <w:softHyphen/>
        <w:t xml:space="preserve">ваться феодальные отношения, а племена, жившие в </w:t>
      </w:r>
      <w:bookmarkStart w:id="102" w:name="OCRUncertain1408"/>
      <w:r>
        <w:rPr>
          <w:sz w:val="22"/>
        </w:rPr>
        <w:t>Закубанье,-в</w:t>
      </w:r>
      <w:bookmarkEnd w:id="102"/>
      <w:r>
        <w:rPr>
          <w:sz w:val="22"/>
        </w:rPr>
        <w:t xml:space="preserve"> предгорной части края и на Черноморском побережье, сложи</w:t>
        <w:softHyphen/>
        <w:t xml:space="preserve">лись в адыгейскую народность. К тому времени крепнут связи между </w:t>
      </w:r>
      <w:bookmarkStart w:id="103" w:name="OCRUncertain1409"/>
      <w:r>
        <w:rPr>
          <w:sz w:val="22"/>
        </w:rPr>
        <w:t>адыгами</w:t>
      </w:r>
      <w:bookmarkEnd w:id="103"/>
      <w:r>
        <w:rPr>
          <w:sz w:val="22"/>
        </w:rPr>
        <w:t xml:space="preserve"> и Киевской Русью, чему способствует су</w:t>
      </w:r>
      <w:bookmarkStart w:id="104" w:name="OCRUncertain1410"/>
      <w:r>
        <w:rPr>
          <w:sz w:val="22"/>
        </w:rPr>
        <w:t>щ</w:t>
      </w:r>
      <w:bookmarkEnd w:id="104"/>
      <w:r>
        <w:rPr>
          <w:sz w:val="22"/>
        </w:rPr>
        <w:t>ест</w:t>
        <w:softHyphen/>
        <w:t xml:space="preserve">вование русского </w:t>
      </w:r>
      <w:bookmarkStart w:id="105" w:name="OCRUncertain1411"/>
      <w:r>
        <w:rPr>
          <w:sz w:val="22"/>
        </w:rPr>
        <w:t>Тмутараканского</w:t>
      </w:r>
      <w:bookmarkEnd w:id="105"/>
      <w:r>
        <w:rPr>
          <w:sz w:val="22"/>
        </w:rPr>
        <w:t xml:space="preserve"> к</w:t>
      </w:r>
      <w:bookmarkStart w:id="106" w:name="OCRUncertain1412"/>
      <w:r>
        <w:rPr>
          <w:sz w:val="22"/>
        </w:rPr>
        <w:t>н</w:t>
      </w:r>
      <w:bookmarkEnd w:id="106"/>
      <w:r>
        <w:rPr>
          <w:sz w:val="22"/>
        </w:rPr>
        <w:t xml:space="preserve">яжества на </w:t>
      </w:r>
      <w:bookmarkStart w:id="107" w:name="OCRUncertain1413"/>
      <w:r>
        <w:rPr>
          <w:sz w:val="22"/>
        </w:rPr>
        <w:t xml:space="preserve">Таманском </w:t>
      </w:r>
      <w:bookmarkEnd w:id="107"/>
      <w:r>
        <w:rPr>
          <w:sz w:val="22"/>
        </w:rPr>
        <w:t>полуостров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XIII—XIV</w:t>
      </w:r>
      <w:r>
        <w:rPr>
          <w:sz w:val="22"/>
        </w:rPr>
        <w:t xml:space="preserve"> веках </w:t>
      </w:r>
      <w:bookmarkStart w:id="108" w:name="OCRUncertain1414"/>
      <w:r>
        <w:rPr>
          <w:sz w:val="22"/>
        </w:rPr>
        <w:t>адыгам</w:t>
      </w:r>
      <w:bookmarkEnd w:id="108"/>
      <w:r>
        <w:rPr>
          <w:sz w:val="22"/>
        </w:rPr>
        <w:t xml:space="preserve"> пришлось выдержать натиск орд Батыя и Тимура, а в</w:t>
      </w:r>
      <w:r>
        <w:rPr>
          <w:sz w:val="22"/>
          <w:lang w:val="en-US" w:eastAsia="en-US"/>
        </w:rPr>
        <w:t xml:space="preserve"> XV</w:t>
      </w:r>
      <w:r>
        <w:rPr>
          <w:sz w:val="22"/>
        </w:rPr>
        <w:t xml:space="preserve"> веке втян</w:t>
      </w:r>
      <w:bookmarkStart w:id="109" w:name="OCRUncertain1415"/>
      <w:r>
        <w:rPr>
          <w:sz w:val="22"/>
        </w:rPr>
        <w:t>у</w:t>
      </w:r>
      <w:bookmarkEnd w:id="109"/>
      <w:r>
        <w:rPr>
          <w:sz w:val="22"/>
        </w:rPr>
        <w:t>ться в длительную борьбу с султанской Турцией и Крымским ханством. Эти об</w:t>
        <w:softHyphen/>
        <w:t xml:space="preserve">стоятельства сильно задержали экономическое и социальное развитие края, поставили под угрозу существование </w:t>
      </w:r>
      <w:bookmarkStart w:id="110" w:name="OCRUncertain1416"/>
      <w:r>
        <w:rPr>
          <w:sz w:val="22"/>
        </w:rPr>
        <w:t xml:space="preserve">адыгов </w:t>
      </w:r>
      <w:bookmarkEnd w:id="110"/>
      <w:r>
        <w:rPr>
          <w:sz w:val="22"/>
        </w:rPr>
        <w:t>как целой народности. В</w:t>
      </w:r>
      <w:r>
        <w:rPr>
          <w:sz w:val="22"/>
          <w:lang w:val="en-US" w:eastAsia="en-US"/>
        </w:rPr>
        <w:t xml:space="preserve"> 1557</w:t>
      </w:r>
      <w:r>
        <w:rPr>
          <w:sz w:val="22"/>
        </w:rPr>
        <w:t xml:space="preserve"> году, избрав </w:t>
      </w:r>
      <w:bookmarkStart w:id="111" w:name="OCRUncertain1417"/>
      <w:r>
        <w:rPr>
          <w:sz w:val="22"/>
        </w:rPr>
        <w:t>е</w:t>
      </w:r>
      <w:bookmarkEnd w:id="111"/>
      <w:r>
        <w:rPr>
          <w:sz w:val="22"/>
        </w:rPr>
        <w:t>динственно вер</w:t>
        <w:softHyphen/>
        <w:t>ный путь, Адыгея добровольно присоединилась к России.</w:t>
      </w:r>
    </w:p>
    <w:p>
      <w:pPr>
        <w:pStyle w:val="Heading3"/>
        <w:rPr/>
      </w:pPr>
      <w:r>
        <w:rPr/>
        <w:t>НОВАЯ ИСТОРИЯ НА КУБАН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  <w:lang w:val="en-US" w:eastAsia="en-US"/>
        </w:rPr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XV</w:t>
      </w:r>
      <w:bookmarkStart w:id="112" w:name="OCRUncertain1418"/>
      <w:r>
        <w:rPr>
          <w:sz w:val="22"/>
          <w:lang w:val="en-US" w:eastAsia="en-US"/>
        </w:rPr>
        <w:t>I</w:t>
      </w:r>
      <w:bookmarkStart w:id="113" w:name="OCRUncertain1419"/>
      <w:bookmarkEnd w:id="112"/>
      <w:r>
        <w:rPr>
          <w:sz w:val="22"/>
          <w:lang w:val="en-US" w:eastAsia="en-US"/>
        </w:rPr>
        <w:t>I</w:t>
      </w:r>
      <w:bookmarkEnd w:id="113"/>
      <w:r>
        <w:rPr>
          <w:sz w:val="22"/>
          <w:lang w:val="en-US" w:eastAsia="en-US"/>
        </w:rPr>
        <w:t>I</w:t>
      </w:r>
      <w:r>
        <w:rPr>
          <w:sz w:val="22"/>
        </w:rPr>
        <w:t xml:space="preserve"> веке помещичье землевладение и крепостное право распространяется на </w:t>
      </w:r>
      <w:bookmarkStart w:id="114" w:name="OCRUncertain1420"/>
      <w:r>
        <w:rPr>
          <w:sz w:val="22"/>
        </w:rPr>
        <w:t>причерноморские</w:t>
      </w:r>
      <w:bookmarkEnd w:id="114"/>
      <w:r>
        <w:rPr>
          <w:sz w:val="22"/>
        </w:rPr>
        <w:t xml:space="preserve"> и приазовские степи, Крым и Приднепровье. Этот район становится объек</w:t>
        <w:softHyphen/>
        <w:t>том акт</w:t>
      </w:r>
      <w:bookmarkStart w:id="115" w:name="OCRUncertain1421"/>
      <w:r>
        <w:rPr>
          <w:sz w:val="22"/>
        </w:rPr>
        <w:t>ивной государственной политики царской России. Во время войн против Турции во второй половине</w:t>
      </w:r>
      <w:r>
        <w:rPr>
          <w:sz w:val="22"/>
          <w:lang w:val="en-US" w:eastAsia="en-US"/>
        </w:rPr>
        <w:t xml:space="preserve"> XV</w:t>
      </w:r>
      <w:bookmarkStart w:id="116" w:name="OCRUncertain1422"/>
      <w:r>
        <w:rPr>
          <w:sz w:val="22"/>
          <w:lang w:val="en-US" w:eastAsia="en-US"/>
        </w:rPr>
        <w:t>III</w:t>
      </w:r>
      <w:r>
        <w:rPr>
          <w:sz w:val="22"/>
        </w:rPr>
        <w:t xml:space="preserve"> века боевые действия происходят и в зоне </w:t>
      </w:r>
      <w:bookmarkStart w:id="117" w:name="OCRUncertain1423"/>
      <w:r>
        <w:rPr>
          <w:sz w:val="22"/>
        </w:rPr>
        <w:t>Прикубанья,</w:t>
      </w:r>
      <w:bookmarkEnd w:id="117"/>
      <w:r>
        <w:rPr>
          <w:sz w:val="22"/>
        </w:rPr>
        <w:t xml:space="preserve"> которое пе</w:t>
        <w:softHyphen/>
        <w:t>реходит в состав Русского г</w:t>
      </w:r>
      <w:bookmarkStart w:id="118" w:name="OCRUncertain1424"/>
      <w:r>
        <w:rPr>
          <w:sz w:val="22"/>
        </w:rPr>
        <w:t>о</w:t>
      </w:r>
      <w:bookmarkEnd w:id="118"/>
      <w:r>
        <w:rPr>
          <w:sz w:val="22"/>
        </w:rPr>
        <w:t>сударства. В 90-е годы</w:t>
      </w:r>
      <w:r>
        <w:rPr>
          <w:sz w:val="22"/>
          <w:lang w:val="en-US" w:eastAsia="en-US"/>
        </w:rPr>
        <w:t xml:space="preserve"> XV</w:t>
      </w:r>
      <w:bookmarkStart w:id="119" w:name="OCRUncertain1425"/>
      <w:r>
        <w:rPr>
          <w:sz w:val="22"/>
          <w:lang w:val="en-US" w:eastAsia="en-US"/>
        </w:rPr>
        <w:t>I</w:t>
      </w:r>
      <w:bookmarkEnd w:id="119"/>
      <w:r>
        <w:rPr>
          <w:sz w:val="22"/>
          <w:lang w:val="en-US" w:eastAsia="en-US"/>
        </w:rPr>
        <w:t>I</w:t>
      </w:r>
      <w:bookmarkStart w:id="120" w:name="OCRUncertain1426"/>
      <w:r>
        <w:rPr>
          <w:sz w:val="22"/>
          <w:lang w:val="en-US" w:eastAsia="en-US"/>
        </w:rPr>
        <w:t>I</w:t>
      </w:r>
      <w:bookmarkEnd w:id="120"/>
      <w:r>
        <w:rPr>
          <w:sz w:val="22"/>
        </w:rPr>
        <w:t xml:space="preserve"> сто</w:t>
        <w:softHyphen/>
        <w:t xml:space="preserve">летия начинается русское заселение правобережной Кубани и </w:t>
      </w:r>
      <w:bookmarkStart w:id="121" w:name="OCRUncertain1427"/>
      <w:r>
        <w:rPr>
          <w:sz w:val="22"/>
        </w:rPr>
        <w:t>Таманского</w:t>
      </w:r>
      <w:bookmarkEnd w:id="121"/>
      <w:r>
        <w:rPr>
          <w:sz w:val="22"/>
        </w:rPr>
        <w:t xml:space="preserve"> полуострова. Несмотря на особенности колони</w:t>
        <w:softHyphen/>
        <w:t>зации наших земель, здесь также утверждаются феодальные отношения: землю расхватывают казачьи старшины, нещадно эксплуатируются беднота и беглый люд, распространяется крепостное  право.  Антифеодальные  народные  восстания в России нашли отголоски и на Кубани: в</w:t>
      </w:r>
      <w:r>
        <w:rPr>
          <w:sz w:val="22"/>
          <w:lang w:val="en-US" w:eastAsia="en-US"/>
        </w:rPr>
        <w:t xml:space="preserve"> 1797</w:t>
      </w:r>
      <w:r>
        <w:rPr>
          <w:sz w:val="22"/>
        </w:rPr>
        <w:t xml:space="preserve"> году произо</w:t>
        <w:softHyphen/>
        <w:t>шло восстание казачьей бедноты, вошедшее в историю как Персидский бунт. Капиталистические отношения, развиваю</w:t>
        <w:softHyphen/>
        <w:t>щие</w:t>
      </w:r>
      <w:bookmarkStart w:id="122" w:name="OCRUncertain1428"/>
      <w:r>
        <w:rPr>
          <w:sz w:val="22"/>
        </w:rPr>
        <w:t>с</w:t>
      </w:r>
      <w:bookmarkEnd w:id="122"/>
      <w:r>
        <w:rPr>
          <w:sz w:val="22"/>
        </w:rPr>
        <w:t xml:space="preserve">я в России, еще очень слабо </w:t>
      </w:r>
      <w:bookmarkStart w:id="123" w:name="OCRUncertain1429"/>
      <w:r>
        <w:rPr>
          <w:sz w:val="22"/>
        </w:rPr>
        <w:t>проникают</w:t>
      </w:r>
      <w:bookmarkEnd w:id="123"/>
      <w:r>
        <w:rPr>
          <w:sz w:val="22"/>
        </w:rPr>
        <w:t xml:space="preserve"> в экономическую жизнь кра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XIX</w:t>
      </w:r>
      <w:r>
        <w:rPr>
          <w:sz w:val="22"/>
        </w:rPr>
        <w:t xml:space="preserve"> веке, особенно после реформы</w:t>
      </w:r>
      <w:r>
        <w:rPr>
          <w:sz w:val="22"/>
          <w:lang w:val="en-US" w:eastAsia="en-US"/>
        </w:rPr>
        <w:t xml:space="preserve"> 1861</w:t>
      </w:r>
      <w:r>
        <w:rPr>
          <w:sz w:val="22"/>
        </w:rPr>
        <w:t xml:space="preserve"> года, страна бы</w:t>
        <w:softHyphen/>
        <w:t>стро идет по капиталистическому пути развития. В конце века начинается этап пролетарского освободительного движения. Развитие капитализма на Кубани и Черноморье выражается в росте торговых связей, увеличении товарности сельскохозяй</w:t>
        <w:softHyphen/>
        <w:t>ственного производства, появлении и развитии промышлен</w:t>
        <w:softHyphen/>
        <w:t>ност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Общероссийские события в разной степени отразились и на истории нашего края. Казаки и </w:t>
      </w:r>
      <w:bookmarkStart w:id="124" w:name="OCRUncertain1431"/>
      <w:r>
        <w:rPr>
          <w:sz w:val="22"/>
        </w:rPr>
        <w:t>адыги</w:t>
      </w:r>
      <w:bookmarkEnd w:id="124"/>
      <w:r>
        <w:rPr>
          <w:sz w:val="22"/>
        </w:rPr>
        <w:t xml:space="preserve"> принимали уча</w:t>
        <w:softHyphen/>
        <w:t>стие в Отечественной войне</w:t>
      </w:r>
      <w:r>
        <w:rPr>
          <w:sz w:val="22"/>
          <w:lang w:val="en-US" w:eastAsia="en-US"/>
        </w:rPr>
        <w:t xml:space="preserve"> 1812</w:t>
      </w:r>
      <w:r>
        <w:rPr>
          <w:sz w:val="22"/>
        </w:rPr>
        <w:t xml:space="preserve"> года, на Черноморском по</w:t>
        <w:softHyphen/>
        <w:t xml:space="preserve">бережье и </w:t>
      </w:r>
      <w:bookmarkStart w:id="125" w:name="OCRUncertain1432"/>
      <w:r>
        <w:rPr>
          <w:sz w:val="22"/>
        </w:rPr>
        <w:t>Тамани</w:t>
      </w:r>
      <w:bookmarkEnd w:id="125"/>
      <w:r>
        <w:rPr>
          <w:sz w:val="22"/>
        </w:rPr>
        <w:t xml:space="preserve"> происходили боевые действия Крымской войны, крестьянские восстания в Адыгее слились с общерус</w:t>
        <w:softHyphen/>
        <w:t>ской борьбой против крепостного права. В</w:t>
      </w:r>
      <w:r>
        <w:rPr>
          <w:sz w:val="22"/>
          <w:lang w:val="en-US" w:eastAsia="en-US"/>
        </w:rPr>
        <w:t xml:space="preserve"> 30—</w:t>
      </w:r>
      <w:r>
        <w:rPr>
          <w:sz w:val="22"/>
        </w:rPr>
        <w:t>40-е годы на Кубани находились ссыльные декабристы, в 70-е и в пер</w:t>
        <w:softHyphen/>
        <w:t>вой половине 80-х годов в станицах и городах велась народ</w:t>
        <w:softHyphen/>
        <w:t>ническая  пропаганда.  Начинается  и  рабочее  движение, а в 90-е годы появляются первые марксистские кружки.</w:t>
      </w:r>
    </w:p>
    <w:p>
      <w:pPr>
        <w:pStyle w:val="Heading2"/>
        <w:rPr/>
      </w:pPr>
      <w:r>
        <w:rPr/>
        <w:t>ДЕКАБР</w:t>
      </w:r>
      <w:bookmarkStart w:id="126" w:name="OCRUncertain474"/>
      <w:r>
        <w:rPr/>
        <w:t>И</w:t>
      </w:r>
      <w:bookmarkEnd w:id="126"/>
      <w:r>
        <w:rPr/>
        <w:t>СТЫ НА КУБАН</w:t>
      </w:r>
      <w:bookmarkStart w:id="127" w:name="OCRUncertain475"/>
      <w:r>
        <w:rPr/>
        <w:t>И</w:t>
      </w:r>
      <w:bookmarkEnd w:id="127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Даже после долгих л</w:t>
      </w:r>
      <w:bookmarkStart w:id="128" w:name="OCRUncertain476"/>
      <w:r>
        <w:rPr>
          <w:sz w:val="22"/>
        </w:rPr>
        <w:t>е</w:t>
      </w:r>
      <w:bookmarkEnd w:id="128"/>
      <w:r>
        <w:rPr>
          <w:sz w:val="22"/>
        </w:rPr>
        <w:t>т сибирской каторги и ссылк</w:t>
      </w:r>
      <w:bookmarkStart w:id="129" w:name="OCRUncertain477"/>
      <w:r>
        <w:rPr>
          <w:sz w:val="22"/>
        </w:rPr>
        <w:t xml:space="preserve">и </w:t>
      </w:r>
      <w:bookmarkEnd w:id="129"/>
      <w:r>
        <w:rPr>
          <w:sz w:val="22"/>
        </w:rPr>
        <w:t>декабристы</w:t>
      </w:r>
      <w:bookmarkStart w:id="130" w:name="OCRUncertain478"/>
      <w:r>
        <w:rPr>
          <w:sz w:val="22"/>
        </w:rPr>
        <w:t>'</w:t>
      </w:r>
      <w:bookmarkEnd w:id="130"/>
      <w:r>
        <w:rPr>
          <w:sz w:val="22"/>
        </w:rPr>
        <w:t xml:space="preserve"> не получали разрешения возвратиться до</w:t>
        <w:softHyphen/>
        <w:t>мо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лишком напугано было самодержавие восстанием </w:t>
      </w:r>
      <w:r>
        <w:rPr>
          <w:sz w:val="22"/>
          <w:lang w:val="en-US" w:eastAsia="en-US"/>
        </w:rPr>
        <w:t>14</w:t>
      </w:r>
      <w:r>
        <w:rPr>
          <w:sz w:val="22"/>
        </w:rPr>
        <w:t xml:space="preserve"> </w:t>
      </w:r>
      <w:bookmarkStart w:id="131" w:name="OCRUncertain479"/>
      <w:r>
        <w:rPr>
          <w:sz w:val="22"/>
        </w:rPr>
        <w:t>дакабря</w:t>
      </w:r>
      <w:bookmarkEnd w:id="131"/>
      <w:r>
        <w:rPr>
          <w:sz w:val="22"/>
          <w:lang w:val="en-US" w:eastAsia="en-US"/>
        </w:rPr>
        <w:t xml:space="preserve"> 1825</w:t>
      </w:r>
      <w:r>
        <w:rPr>
          <w:sz w:val="22"/>
        </w:rPr>
        <w:t xml:space="preserve"> года. Царь тогда ц</w:t>
      </w:r>
      <w:bookmarkStart w:id="132" w:name="OCRUncertain480"/>
      <w:r>
        <w:rPr>
          <w:sz w:val="22"/>
        </w:rPr>
        <w:t>и</w:t>
      </w:r>
      <w:bookmarkEnd w:id="132"/>
      <w:r>
        <w:rPr>
          <w:sz w:val="22"/>
        </w:rPr>
        <w:t>нично заявил: «Этим господа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уть в Россию ведет через Кавказ</w:t>
      </w:r>
      <w:bookmarkStart w:id="133" w:name="OCRUncertain481"/>
      <w:r>
        <w:rPr>
          <w:sz w:val="22"/>
        </w:rPr>
        <w:t>)).</w:t>
      </w:r>
      <w:bookmarkEnd w:id="133"/>
      <w:r>
        <w:rPr>
          <w:sz w:val="22"/>
        </w:rPr>
        <w:t xml:space="preserve"> Многие декабристы были направлены  в  звании  нижних чинов в действующую Кавказскую армию. Шла война, и таким обра</w:t>
      </w:r>
      <w:bookmarkStart w:id="134" w:name="OCRUncertain482"/>
      <w:r>
        <w:rPr>
          <w:sz w:val="22"/>
        </w:rPr>
        <w:t>з</w:t>
      </w:r>
      <w:bookmarkEnd w:id="134"/>
      <w:r>
        <w:rPr>
          <w:sz w:val="22"/>
        </w:rPr>
        <w:t>ом всякий удостои</w:t>
      </w:r>
      <w:bookmarkStart w:id="135" w:name="OCRUncertain483"/>
      <w:r>
        <w:rPr>
          <w:sz w:val="22"/>
        </w:rPr>
        <w:t>в</w:t>
      </w:r>
      <w:bookmarkEnd w:id="135"/>
      <w:r>
        <w:rPr>
          <w:sz w:val="22"/>
        </w:rPr>
        <w:t>шийся императорского «благо</w:t>
        <w:softHyphen/>
      </w:r>
      <w:bookmarkStart w:id="136" w:name="OCRUncertain484"/>
      <w:r>
        <w:rPr>
          <w:sz w:val="22"/>
        </w:rPr>
        <w:t>в</w:t>
      </w:r>
      <w:bookmarkEnd w:id="136"/>
      <w:r>
        <w:rPr>
          <w:sz w:val="22"/>
        </w:rPr>
        <w:t>ол</w:t>
      </w:r>
      <w:bookmarkStart w:id="137" w:name="OCRUncertain485"/>
      <w:r>
        <w:rPr>
          <w:sz w:val="22"/>
        </w:rPr>
        <w:t>е</w:t>
      </w:r>
      <w:bookmarkEnd w:id="137"/>
      <w:r>
        <w:rPr>
          <w:sz w:val="22"/>
        </w:rPr>
        <w:t>ния» обрекался на верную гибель. О своем переселе</w:t>
        <w:softHyphen/>
        <w:t xml:space="preserve">нии из Сибири на Кавказ декабристы говорили: «Из ада в </w:t>
      </w:r>
      <w:bookmarkStart w:id="138" w:name="OCRUncertain487"/>
      <w:r>
        <w:rPr>
          <w:sz w:val="22"/>
        </w:rPr>
        <w:t>ад».</w:t>
      </w:r>
      <w:bookmarkEnd w:id="138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1837</w:t>
      </w:r>
      <w:r>
        <w:rPr>
          <w:sz w:val="22"/>
        </w:rPr>
        <w:t xml:space="preserve"> году, прод</w:t>
      </w:r>
      <w:bookmarkStart w:id="139" w:name="OCRUncertain488"/>
      <w:r>
        <w:rPr>
          <w:sz w:val="22"/>
        </w:rPr>
        <w:t>е</w:t>
      </w:r>
      <w:bookmarkEnd w:id="139"/>
      <w:r>
        <w:rPr>
          <w:sz w:val="22"/>
        </w:rPr>
        <w:t>лав двухмесячный путь через То</w:t>
        <w:softHyphen/>
        <w:t>больск, Казань, Ростов, группа д</w:t>
      </w:r>
      <w:bookmarkStart w:id="140" w:name="OCRUncertain489"/>
      <w:r>
        <w:rPr>
          <w:sz w:val="22"/>
        </w:rPr>
        <w:t>е</w:t>
      </w:r>
      <w:bookmarkEnd w:id="140"/>
      <w:r>
        <w:rPr>
          <w:sz w:val="22"/>
        </w:rPr>
        <w:t>кабристов прибыла на Куба</w:t>
      </w:r>
      <w:bookmarkStart w:id="141" w:name="OCRUncertain490"/>
      <w:r>
        <w:rPr>
          <w:sz w:val="22"/>
        </w:rPr>
        <w:t>н</w:t>
      </w:r>
      <w:bookmarkEnd w:id="141"/>
      <w:r>
        <w:rPr>
          <w:sz w:val="22"/>
        </w:rPr>
        <w:t>ь. Их определили на службу в крепость Прочный Окоп. Это укрепление было основано в</w:t>
      </w:r>
      <w:r>
        <w:rPr>
          <w:sz w:val="22"/>
          <w:lang w:val="en-US" w:eastAsia="en-US"/>
        </w:rPr>
        <w:t xml:space="preserve"> 1794</w:t>
      </w:r>
      <w:r>
        <w:rPr>
          <w:sz w:val="22"/>
        </w:rPr>
        <w:t xml:space="preserve"> году донски</w:t>
        <w:softHyphen/>
      </w:r>
      <w:bookmarkStart w:id="142" w:name="OCRUncertain491"/>
      <w:r>
        <w:rPr>
          <w:sz w:val="22"/>
        </w:rPr>
        <w:t>ми</w:t>
      </w:r>
      <w:bookmarkEnd w:id="142"/>
      <w:r>
        <w:rPr>
          <w:sz w:val="22"/>
        </w:rPr>
        <w:t xml:space="preserve"> казакам</w:t>
      </w:r>
      <w:bookmarkStart w:id="143" w:name="OCRUncertain492"/>
      <w:r>
        <w:rPr>
          <w:sz w:val="22"/>
        </w:rPr>
        <w:t>и</w:t>
      </w:r>
      <w:bookmarkEnd w:id="143"/>
      <w:r>
        <w:rPr>
          <w:sz w:val="22"/>
        </w:rPr>
        <w:t>. Здесь находилась штаб-квартира Кубанско</w:t>
        <w:softHyphen/>
        <w:t>го  казачьего  войска и разм</w:t>
      </w:r>
      <w:bookmarkStart w:id="144" w:name="OCRUncertain493"/>
      <w:r>
        <w:rPr>
          <w:sz w:val="22"/>
        </w:rPr>
        <w:t>е</w:t>
      </w:r>
      <w:bookmarkEnd w:id="144"/>
      <w:r>
        <w:rPr>
          <w:sz w:val="22"/>
        </w:rPr>
        <w:t>щалась  артиллерийская бригад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Прочном Окопе декабристов радушно встретили офицеры, как могли, облегчали их тяжелую участь. Ссыль</w:t>
        <w:softHyphen/>
        <w:t>ны</w:t>
      </w:r>
      <w:bookmarkStart w:id="145" w:name="OCRUncertain494"/>
      <w:r>
        <w:rPr>
          <w:sz w:val="22"/>
        </w:rPr>
        <w:t>е</w:t>
      </w:r>
      <w:bookmarkEnd w:id="145"/>
      <w:r>
        <w:rPr>
          <w:sz w:val="22"/>
        </w:rPr>
        <w:t xml:space="preserve"> декабристы числились в солдатском звании. Однако и</w:t>
      </w:r>
      <w:bookmarkStart w:id="146" w:name="OCRUncertain495"/>
      <w:r>
        <w:rPr>
          <w:sz w:val="22"/>
        </w:rPr>
        <w:t>н</w:t>
      </w:r>
      <w:bookmarkEnd w:id="146"/>
      <w:r>
        <w:rPr>
          <w:sz w:val="22"/>
        </w:rPr>
        <w:t>ые командиры тайно, с риском для своего служебного положения разрешали им в походах иметь верховую ло</w:t>
        <w:softHyphen/>
        <w:t>шадь и вьючную для личных вещей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Декабрист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русские дворянские революционеры, бор</w:t>
        <w:softHyphen/>
        <w:t>цы против крепостного права в России</w:t>
      </w:r>
      <w:r>
        <w:rPr>
          <w:sz w:val="22"/>
          <w:lang w:val="en-US" w:eastAsia="en-US"/>
        </w:rPr>
        <w:t xml:space="preserve"> 14</w:t>
      </w:r>
      <w:r>
        <w:rPr>
          <w:sz w:val="22"/>
        </w:rPr>
        <w:t xml:space="preserve"> декабря</w:t>
      </w:r>
      <w:r>
        <w:rPr>
          <w:sz w:val="22"/>
          <w:lang w:val="en-US" w:eastAsia="en-US"/>
        </w:rPr>
        <w:t xml:space="preserve"> 1825</w:t>
      </w:r>
      <w:r>
        <w:rPr>
          <w:sz w:val="22"/>
        </w:rPr>
        <w:t xml:space="preserve"> года на С</w:t>
      </w:r>
      <w:bookmarkStart w:id="147" w:name="OCRUncertain497"/>
      <w:r>
        <w:rPr>
          <w:sz w:val="22"/>
        </w:rPr>
        <w:t>ен</w:t>
      </w:r>
      <w:bookmarkEnd w:id="147"/>
      <w:r>
        <w:rPr>
          <w:sz w:val="22"/>
        </w:rPr>
        <w:t>атской площади в Петербурге  с ору</w:t>
      </w:r>
      <w:bookmarkStart w:id="148" w:name="OCRUncertain498"/>
      <w:r>
        <w:rPr>
          <w:sz w:val="22"/>
        </w:rPr>
        <w:t>ж</w:t>
      </w:r>
      <w:bookmarkEnd w:id="148"/>
      <w:r>
        <w:rPr>
          <w:sz w:val="22"/>
        </w:rPr>
        <w:t>и</w:t>
      </w:r>
      <w:bookmarkStart w:id="149" w:name="OCRUncertain499"/>
      <w:r>
        <w:rPr>
          <w:sz w:val="22"/>
        </w:rPr>
        <w:t>е</w:t>
      </w:r>
      <w:bookmarkEnd w:id="149"/>
      <w:r>
        <w:rPr>
          <w:sz w:val="22"/>
        </w:rPr>
        <w:t>м  выступили проти</w:t>
      </w:r>
      <w:bookmarkStart w:id="150" w:name="OCRUncertain500"/>
      <w:r>
        <w:rPr>
          <w:sz w:val="22"/>
        </w:rPr>
        <w:t>в</w:t>
      </w:r>
      <w:bookmarkEnd w:id="150"/>
      <w:r>
        <w:rPr>
          <w:sz w:val="22"/>
        </w:rPr>
        <w:t xml:space="preserve"> царизма. Л</w:t>
      </w:r>
      <w:bookmarkStart w:id="151" w:name="OCRUncertain501"/>
      <w:r>
        <w:rPr>
          <w:sz w:val="22"/>
        </w:rPr>
        <w:t>е</w:t>
      </w:r>
      <w:bookmarkEnd w:id="151"/>
      <w:r>
        <w:rPr>
          <w:sz w:val="22"/>
        </w:rPr>
        <w:t>том декабристы вм</w:t>
      </w:r>
      <w:bookmarkStart w:id="152" w:name="OCRUncertain502"/>
      <w:r>
        <w:rPr>
          <w:sz w:val="22"/>
        </w:rPr>
        <w:t>е</w:t>
      </w:r>
      <w:bookmarkEnd w:id="152"/>
      <w:r>
        <w:rPr>
          <w:sz w:val="22"/>
        </w:rPr>
        <w:t>сте со всем</w:t>
      </w:r>
      <w:bookmarkStart w:id="153" w:name="OCRUncertain503"/>
      <w:r>
        <w:rPr>
          <w:sz w:val="22"/>
        </w:rPr>
        <w:t>и</w:t>
      </w:r>
      <w:bookmarkEnd w:id="153"/>
      <w:r>
        <w:rPr>
          <w:sz w:val="22"/>
        </w:rPr>
        <w:t xml:space="preserve"> участвовали в по</w:t>
        <w:softHyphen/>
        <w:t>ход</w:t>
      </w:r>
      <w:bookmarkStart w:id="154" w:name="OCRUncertain504"/>
      <w:r>
        <w:rPr>
          <w:sz w:val="22"/>
        </w:rPr>
        <w:t>ах и экспедициях, запи</w:t>
      </w:r>
      <w:bookmarkStart w:id="155" w:name="OCRUncertain507"/>
      <w:r>
        <w:rPr>
          <w:sz w:val="22"/>
        </w:rPr>
        <w:t>н</w:t>
      </w:r>
      <w:bookmarkEnd w:id="155"/>
      <w:r>
        <w:rPr>
          <w:sz w:val="22"/>
        </w:rPr>
        <w:t>ались строительством у</w:t>
      </w:r>
      <w:bookmarkStart w:id="156" w:name="OCRUncertain508"/>
      <w:r>
        <w:rPr>
          <w:sz w:val="22"/>
        </w:rPr>
        <w:t>к</w:t>
      </w:r>
      <w:bookmarkEnd w:id="156"/>
      <w:r>
        <w:rPr>
          <w:sz w:val="22"/>
        </w:rPr>
        <w:t>р</w:t>
      </w:r>
      <w:bookmarkStart w:id="157" w:name="OCRUncertain509"/>
      <w:r>
        <w:rPr>
          <w:sz w:val="22"/>
        </w:rPr>
        <w:t>е</w:t>
      </w:r>
      <w:bookmarkEnd w:id="157"/>
      <w:r>
        <w:rPr>
          <w:sz w:val="22"/>
        </w:rPr>
        <w:t>пле</w:t>
        <w:softHyphen/>
        <w:t xml:space="preserve">ний. В частности, именно они строили </w:t>
      </w:r>
      <w:bookmarkStart w:id="158" w:name="OCRUncertain510"/>
      <w:r>
        <w:rPr>
          <w:sz w:val="22"/>
        </w:rPr>
        <w:t>Махошевское</w:t>
      </w:r>
      <w:bookmarkEnd w:id="158"/>
      <w:r>
        <w:rPr>
          <w:sz w:val="22"/>
        </w:rPr>
        <w:t xml:space="preserve"> укреп</w:t>
        <w:softHyphen/>
        <w:t xml:space="preserve">ление. На зимние квартиры возвращались в </w:t>
      </w:r>
      <w:bookmarkStart w:id="159" w:name="OCRUncertain511"/>
      <w:r>
        <w:rPr>
          <w:sz w:val="22"/>
        </w:rPr>
        <w:t>Прочноокопское.</w:t>
      </w:r>
      <w:bookmarkEnd w:id="159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Прочном Окопе постоян</w:t>
      </w:r>
      <w:bookmarkStart w:id="160" w:name="OCRUncertain512"/>
      <w:r>
        <w:rPr>
          <w:sz w:val="22"/>
        </w:rPr>
        <w:t>н</w:t>
      </w:r>
      <w:bookmarkEnd w:id="160"/>
      <w:r>
        <w:rPr>
          <w:sz w:val="22"/>
        </w:rPr>
        <w:t xml:space="preserve">о </w:t>
      </w:r>
      <w:bookmarkStart w:id="161" w:name="OCRUncertain513"/>
      <w:r>
        <w:rPr>
          <w:sz w:val="22"/>
        </w:rPr>
        <w:t>ж</w:t>
      </w:r>
      <w:bookmarkEnd w:id="161"/>
      <w:r>
        <w:rPr>
          <w:sz w:val="22"/>
        </w:rPr>
        <w:t>ила семья д</w:t>
      </w:r>
      <w:bookmarkStart w:id="162" w:name="OCRUncertain514"/>
      <w:r>
        <w:rPr>
          <w:sz w:val="22"/>
        </w:rPr>
        <w:t>е</w:t>
      </w:r>
      <w:bookmarkEnd w:id="162"/>
      <w:r>
        <w:rPr>
          <w:sz w:val="22"/>
        </w:rPr>
        <w:t>кабр</w:t>
      </w:r>
      <w:bookmarkStart w:id="163" w:name="OCRUncertain515"/>
      <w:r>
        <w:rPr>
          <w:sz w:val="22"/>
        </w:rPr>
        <w:t>и</w:t>
      </w:r>
      <w:bookmarkEnd w:id="163"/>
      <w:r>
        <w:rPr>
          <w:sz w:val="22"/>
        </w:rPr>
        <w:t xml:space="preserve">ста </w:t>
      </w:r>
      <w:bookmarkStart w:id="164" w:name="OCRUncertain516"/>
      <w:r>
        <w:rPr>
          <w:sz w:val="22"/>
        </w:rPr>
        <w:t>М.</w:t>
      </w:r>
      <w:bookmarkEnd w:id="164"/>
      <w:r>
        <w:rPr>
          <w:sz w:val="22"/>
        </w:rPr>
        <w:t xml:space="preserve"> </w:t>
      </w:r>
      <w:bookmarkStart w:id="165" w:name="OCRUncertain517"/>
      <w:r>
        <w:rPr>
          <w:sz w:val="22"/>
        </w:rPr>
        <w:t>М.</w:t>
      </w:r>
      <w:bookmarkEnd w:id="165"/>
      <w:r>
        <w:rPr>
          <w:sz w:val="22"/>
        </w:rPr>
        <w:t xml:space="preserve"> Нарыш</w:t>
      </w:r>
      <w:bookmarkStart w:id="166" w:name="OCRUncertain518"/>
      <w:r>
        <w:rPr>
          <w:sz w:val="22"/>
        </w:rPr>
        <w:t>к</w:t>
      </w:r>
      <w:bookmarkEnd w:id="166"/>
      <w:r>
        <w:rPr>
          <w:sz w:val="22"/>
        </w:rPr>
        <w:t>и</w:t>
      </w:r>
      <w:bookmarkStart w:id="167" w:name="OCRUncertain519"/>
      <w:r>
        <w:rPr>
          <w:sz w:val="22"/>
        </w:rPr>
        <w:t>н</w:t>
      </w:r>
      <w:bookmarkEnd w:id="167"/>
      <w:r>
        <w:rPr>
          <w:sz w:val="22"/>
        </w:rPr>
        <w:t>а. Чл</w:t>
      </w:r>
      <w:bookmarkStart w:id="168" w:name="OCRUncertain520"/>
      <w:r>
        <w:rPr>
          <w:sz w:val="22"/>
        </w:rPr>
        <w:t>е</w:t>
      </w:r>
      <w:bookmarkEnd w:id="168"/>
      <w:r>
        <w:rPr>
          <w:sz w:val="22"/>
        </w:rPr>
        <w:t>н «Союза благод</w:t>
      </w:r>
      <w:bookmarkStart w:id="169" w:name="OCRUncertain521"/>
      <w:r>
        <w:rPr>
          <w:sz w:val="22"/>
        </w:rPr>
        <w:t>е</w:t>
      </w:r>
      <w:bookmarkEnd w:id="169"/>
      <w:r>
        <w:rPr>
          <w:sz w:val="22"/>
        </w:rPr>
        <w:t>нствия» и Сев</w:t>
      </w:r>
      <w:bookmarkStart w:id="170" w:name="OCRUncertain523"/>
      <w:r>
        <w:rPr>
          <w:sz w:val="22"/>
        </w:rPr>
        <w:t>е</w:t>
      </w:r>
      <w:bookmarkEnd w:id="170"/>
      <w:r>
        <w:rPr>
          <w:sz w:val="22"/>
        </w:rPr>
        <w:t>р</w:t>
        <w:softHyphen/>
        <w:t>ного тайного общест</w:t>
      </w:r>
      <w:bookmarkStart w:id="171" w:name="OCRUncertain524"/>
      <w:r>
        <w:rPr>
          <w:sz w:val="22"/>
        </w:rPr>
        <w:t>в</w:t>
      </w:r>
      <w:bookmarkEnd w:id="171"/>
      <w:r>
        <w:rPr>
          <w:sz w:val="22"/>
        </w:rPr>
        <w:t>а Михаил Михайлович Нарышк</w:t>
      </w:r>
      <w:bookmarkStart w:id="172" w:name="OCRUncertain525"/>
      <w:r>
        <w:rPr>
          <w:sz w:val="22"/>
        </w:rPr>
        <w:t xml:space="preserve">ин </w:t>
      </w:r>
      <w:bookmarkEnd w:id="172"/>
      <w:r>
        <w:rPr>
          <w:sz w:val="22"/>
        </w:rPr>
        <w:t>был приговорен за участие в восста</w:t>
      </w:r>
      <w:bookmarkStart w:id="173" w:name="OCRUncertain526"/>
      <w:r>
        <w:rPr>
          <w:sz w:val="22"/>
        </w:rPr>
        <w:t>н</w:t>
      </w:r>
      <w:bookmarkEnd w:id="173"/>
      <w:r>
        <w:rPr>
          <w:sz w:val="22"/>
        </w:rPr>
        <w:t>ии</w:t>
      </w:r>
      <w:r>
        <w:rPr>
          <w:sz w:val="22"/>
          <w:lang w:val="en-US" w:eastAsia="en-US"/>
        </w:rPr>
        <w:t xml:space="preserve"> 1825</w:t>
      </w:r>
      <w:r>
        <w:rPr>
          <w:sz w:val="22"/>
        </w:rPr>
        <w:t xml:space="preserve"> года к дв</w:t>
      </w:r>
      <w:bookmarkStart w:id="174" w:name="OCRUncertain527"/>
      <w:r>
        <w:rPr>
          <w:sz w:val="22"/>
        </w:rPr>
        <w:t>ен</w:t>
      </w:r>
      <w:bookmarkEnd w:id="174"/>
      <w:r>
        <w:rPr>
          <w:sz w:val="22"/>
        </w:rPr>
        <w:t>а</w:t>
        <w:softHyphen/>
        <w:t>дцати годам сибирской каторги. Его жена была одной из од</w:t>
      </w:r>
      <w:bookmarkStart w:id="175" w:name="OCRUncertain528"/>
      <w:r>
        <w:rPr>
          <w:sz w:val="22"/>
        </w:rPr>
        <w:t>и</w:t>
      </w:r>
      <w:bookmarkEnd w:id="175"/>
      <w:r>
        <w:rPr>
          <w:sz w:val="22"/>
        </w:rPr>
        <w:t>ннадцати женщин, которы</w:t>
      </w:r>
      <w:bookmarkStart w:id="176" w:name="OCRUncertain529"/>
      <w:r>
        <w:rPr>
          <w:sz w:val="22"/>
        </w:rPr>
        <w:t>е</w:t>
      </w:r>
      <w:bookmarkEnd w:id="176"/>
      <w:r>
        <w:rPr>
          <w:sz w:val="22"/>
        </w:rPr>
        <w:t xml:space="preserve"> последовали за своими мужьями в Сибирь. Елизавета Петровна Нарышк</w:t>
      </w:r>
      <w:bookmarkStart w:id="177" w:name="OCRUncertain530"/>
      <w:r>
        <w:rPr>
          <w:sz w:val="22"/>
        </w:rPr>
        <w:t>и</w:t>
      </w:r>
      <w:bookmarkEnd w:id="177"/>
      <w:r>
        <w:rPr>
          <w:sz w:val="22"/>
        </w:rPr>
        <w:t>на явля</w:t>
        <w:softHyphen/>
        <w:t>лась дочерью прославленного героя</w:t>
      </w:r>
      <w:r>
        <w:rPr>
          <w:sz w:val="22"/>
          <w:lang w:val="en-US" w:eastAsia="en-US"/>
        </w:rPr>
        <w:t xml:space="preserve"> 1812</w:t>
      </w:r>
      <w:r>
        <w:rPr>
          <w:sz w:val="22"/>
        </w:rPr>
        <w:t xml:space="preserve"> года, </w:t>
      </w:r>
      <w:bookmarkStart w:id="178" w:name="OCRUncertain505"/>
      <w:r>
        <w:rPr>
          <w:sz w:val="22"/>
        </w:rPr>
        <w:t>искусного во</w:t>
      </w:r>
      <w:bookmarkStart w:id="179" w:name="OCRUncertain506"/>
      <w:r>
        <w:rPr>
          <w:sz w:val="22"/>
        </w:rPr>
        <w:t>еначаль</w:t>
      </w:r>
      <w:bookmarkStart w:id="180" w:name="OCRUncertain531"/>
      <w:r>
        <w:rPr>
          <w:sz w:val="22"/>
        </w:rPr>
        <w:t>н</w:t>
      </w:r>
      <w:bookmarkEnd w:id="180"/>
      <w:r>
        <w:rPr>
          <w:sz w:val="22"/>
        </w:rPr>
        <w:t xml:space="preserve">ика генерала </w:t>
      </w:r>
      <w:bookmarkStart w:id="181" w:name="OCRUncertain532"/>
      <w:r>
        <w:rPr>
          <w:sz w:val="22"/>
        </w:rPr>
        <w:t>П.</w:t>
      </w:r>
      <w:bookmarkEnd w:id="181"/>
      <w:r>
        <w:rPr>
          <w:sz w:val="22"/>
        </w:rPr>
        <w:t xml:space="preserve"> </w:t>
      </w:r>
      <w:bookmarkStart w:id="182" w:name="OCRUncertain533"/>
      <w:r>
        <w:rPr>
          <w:sz w:val="22"/>
        </w:rPr>
        <w:t>П.</w:t>
      </w:r>
      <w:bookmarkEnd w:id="182"/>
      <w:r>
        <w:rPr>
          <w:sz w:val="22"/>
        </w:rPr>
        <w:t xml:space="preserve"> </w:t>
      </w:r>
      <w:bookmarkStart w:id="183" w:name="OCRUncertain534"/>
      <w:r>
        <w:rPr>
          <w:sz w:val="22"/>
        </w:rPr>
        <w:t>Коновницына.</w:t>
      </w:r>
      <w:bookmarkEnd w:id="183"/>
      <w:r>
        <w:rPr>
          <w:sz w:val="22"/>
        </w:rPr>
        <w:t xml:space="preserve"> Она была ум</w:t>
        <w:softHyphen/>
      </w:r>
      <w:bookmarkStart w:id="184" w:name="OCRUncertain535"/>
      <w:r>
        <w:rPr>
          <w:sz w:val="22"/>
        </w:rPr>
        <w:t>н</w:t>
      </w:r>
      <w:bookmarkEnd w:id="184"/>
      <w:r>
        <w:rPr>
          <w:sz w:val="22"/>
        </w:rPr>
        <w:t>а, блестяще образова</w:t>
      </w:r>
      <w:bookmarkStart w:id="185" w:name="OCRUncertain536"/>
      <w:r>
        <w:rPr>
          <w:sz w:val="22"/>
        </w:rPr>
        <w:t>нн</w:t>
      </w:r>
      <w:bookmarkEnd w:id="185"/>
      <w:r>
        <w:rPr>
          <w:sz w:val="22"/>
        </w:rPr>
        <w:t>а, остроумна, отл</w:t>
      </w:r>
      <w:bookmarkStart w:id="186" w:name="OCRUncertain537"/>
      <w:r>
        <w:rPr>
          <w:sz w:val="22"/>
        </w:rPr>
        <w:t>и</w:t>
      </w:r>
      <w:bookmarkEnd w:id="186"/>
      <w:r>
        <w:rPr>
          <w:sz w:val="22"/>
        </w:rPr>
        <w:t>чно пела. Е</w:t>
      </w:r>
      <w:bookmarkStart w:id="187" w:name="OCRUncertain538"/>
      <w:r>
        <w:rPr>
          <w:sz w:val="22"/>
        </w:rPr>
        <w:t xml:space="preserve">е </w:t>
      </w:r>
      <w:bookmarkEnd w:id="187"/>
      <w:r>
        <w:rPr>
          <w:sz w:val="22"/>
        </w:rPr>
        <w:t>люб</w:t>
      </w:r>
      <w:bookmarkStart w:id="188" w:name="OCRUncertain539"/>
      <w:r>
        <w:rPr>
          <w:sz w:val="22"/>
        </w:rPr>
        <w:t>и</w:t>
      </w:r>
      <w:bookmarkEnd w:id="188"/>
      <w:r>
        <w:rPr>
          <w:sz w:val="22"/>
        </w:rPr>
        <w:t>ли в обществ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Елизавета Петро</w:t>
      </w:r>
      <w:bookmarkStart w:id="189" w:name="OCRUncertain540"/>
      <w:r>
        <w:rPr>
          <w:sz w:val="22"/>
        </w:rPr>
        <w:t>в</w:t>
      </w:r>
      <w:bookmarkEnd w:id="189"/>
      <w:r>
        <w:rPr>
          <w:sz w:val="22"/>
        </w:rPr>
        <w:t>на разделяла с м</w:t>
      </w:r>
      <w:bookmarkStart w:id="190" w:name="OCRUncertain541"/>
      <w:r>
        <w:rPr>
          <w:sz w:val="22"/>
        </w:rPr>
        <w:t>у</w:t>
      </w:r>
      <w:bookmarkEnd w:id="190"/>
      <w:r>
        <w:rPr>
          <w:sz w:val="22"/>
        </w:rPr>
        <w:t>жжем суровую участь ссыльной и его политическ</w:t>
      </w:r>
      <w:bookmarkStart w:id="191" w:name="OCRUncertain543"/>
      <w:r>
        <w:rPr>
          <w:sz w:val="22"/>
        </w:rPr>
        <w:t>и</w:t>
      </w:r>
      <w:bookmarkEnd w:id="191"/>
      <w:r>
        <w:rPr>
          <w:sz w:val="22"/>
        </w:rPr>
        <w:t>е убеждения. Еще из Сибири полицейский аг</w:t>
      </w:r>
      <w:bookmarkStart w:id="192" w:name="OCRUncertain544"/>
      <w:r>
        <w:rPr>
          <w:sz w:val="22"/>
        </w:rPr>
        <w:t>е</w:t>
      </w:r>
      <w:bookmarkEnd w:id="192"/>
      <w:r>
        <w:rPr>
          <w:sz w:val="22"/>
        </w:rPr>
        <w:t>нт доносил начальству: «Между дамами две самые непримиримые и всегда готовые разрывать на части правительство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нягиня Вол</w:t>
      </w:r>
      <w:bookmarkStart w:id="193" w:name="OCRUncertain545"/>
      <w:r>
        <w:rPr>
          <w:sz w:val="22"/>
        </w:rPr>
        <w:t xml:space="preserve">конская и </w:t>
      </w:r>
      <w:bookmarkStart w:id="194" w:name="OCRUncertain546"/>
      <w:r>
        <w:rPr>
          <w:sz w:val="22"/>
        </w:rPr>
        <w:t xml:space="preserve">генералыла Коновницына </w:t>
      </w:r>
      <w:bookmarkStart w:id="195" w:name="OCRUncertain547"/>
      <w:r>
        <w:rPr>
          <w:sz w:val="22"/>
        </w:rPr>
        <w:t>(Е.</w:t>
      </w:r>
      <w:bookmarkEnd w:id="195"/>
      <w:r>
        <w:rPr>
          <w:sz w:val="22"/>
        </w:rPr>
        <w:t xml:space="preserve"> П. Нарышкина). Их частные </w:t>
      </w:r>
      <w:bookmarkStart w:id="196" w:name="OCRUncertain548"/>
      <w:r>
        <w:rPr>
          <w:sz w:val="22"/>
        </w:rPr>
        <w:t>'</w:t>
      </w:r>
      <w:bookmarkEnd w:id="196"/>
      <w:r>
        <w:rPr>
          <w:sz w:val="22"/>
        </w:rPr>
        <w:t>кружки слу</w:t>
        <w:softHyphen/>
        <w:t>жат средоточ</w:t>
      </w:r>
      <w:bookmarkStart w:id="197" w:name="OCRUncertain549"/>
      <w:r>
        <w:rPr>
          <w:sz w:val="22"/>
        </w:rPr>
        <w:t>и</w:t>
      </w:r>
      <w:bookmarkEnd w:id="197"/>
      <w:r>
        <w:rPr>
          <w:sz w:val="22"/>
        </w:rPr>
        <w:t xml:space="preserve">ем для всех недовольных, </w:t>
      </w:r>
      <w:bookmarkStart w:id="198" w:name="OCRUncertain550"/>
      <w:r>
        <w:rPr>
          <w:sz w:val="22"/>
        </w:rPr>
        <w:t>и</w:t>
      </w:r>
      <w:bookmarkEnd w:id="198"/>
      <w:r>
        <w:rPr>
          <w:sz w:val="22"/>
        </w:rPr>
        <w:t xml:space="preserve"> нет брани злее той, которую они извергают на прав</w:t>
      </w:r>
      <w:bookmarkStart w:id="199" w:name="OCRUncertain551"/>
      <w:r>
        <w:rPr>
          <w:sz w:val="22"/>
        </w:rPr>
        <w:t>и</w:t>
      </w:r>
      <w:bookmarkEnd w:id="199"/>
      <w:r>
        <w:rPr>
          <w:sz w:val="22"/>
        </w:rPr>
        <w:t xml:space="preserve">тельство и его </w:t>
      </w:r>
      <w:bookmarkStart w:id="200" w:name="OCRUncertain552"/>
      <w:r>
        <w:rPr>
          <w:sz w:val="22"/>
        </w:rPr>
        <w:t>слуг^.</w:t>
      </w:r>
      <w:bookmarkEnd w:id="200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Брат Елизаветы Петровны П. П. </w:t>
      </w:r>
      <w:bookmarkStart w:id="201" w:name="OCRUncertain553"/>
      <w:r>
        <w:rPr>
          <w:sz w:val="22"/>
        </w:rPr>
        <w:t>Коновницын</w:t>
      </w:r>
      <w:bookmarkEnd w:id="201"/>
      <w:r>
        <w:rPr>
          <w:sz w:val="22"/>
        </w:rPr>
        <w:t xml:space="preserve"> был чле</w:t>
        <w:softHyphen/>
        <w:t>ном Се</w:t>
      </w:r>
      <w:bookmarkStart w:id="202" w:name="OCRUncertain554"/>
      <w:r>
        <w:rPr>
          <w:sz w:val="22"/>
        </w:rPr>
        <w:t>в</w:t>
      </w:r>
      <w:bookmarkEnd w:id="202"/>
      <w:r>
        <w:rPr>
          <w:sz w:val="22"/>
        </w:rPr>
        <w:t>ерного тайного общества. Лишенный дворянского звания и осужденный к каторге, он одн</w:t>
      </w:r>
      <w:bookmarkStart w:id="203" w:name="OCRUncertain555"/>
      <w:r>
        <w:rPr>
          <w:sz w:val="22"/>
        </w:rPr>
        <w:t>и</w:t>
      </w:r>
      <w:bookmarkEnd w:id="203"/>
      <w:r>
        <w:rPr>
          <w:sz w:val="22"/>
        </w:rPr>
        <w:t>м из первых был переведен на Кавказ. Участвовал здесь во многих сраже</w:t>
        <w:softHyphen/>
        <w:t>ниях. Сестра, при</w:t>
      </w:r>
      <w:bookmarkStart w:id="204" w:name="OCRUncertain556"/>
      <w:r>
        <w:rPr>
          <w:sz w:val="22"/>
        </w:rPr>
        <w:t>е</w:t>
      </w:r>
      <w:bookmarkEnd w:id="204"/>
      <w:r>
        <w:rPr>
          <w:sz w:val="22"/>
        </w:rPr>
        <w:t>хав сюда, уже не застала брата: он умер от холер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В </w:t>
      </w:r>
      <w:bookmarkStart w:id="205" w:name="OCRUncertain557"/>
      <w:r>
        <w:rPr>
          <w:sz w:val="22"/>
        </w:rPr>
        <w:t>Прочноокопском</w:t>
      </w:r>
      <w:bookmarkEnd w:id="205"/>
      <w:r>
        <w:rPr>
          <w:sz w:val="22"/>
        </w:rPr>
        <w:t xml:space="preserve"> Нарышки</w:t>
      </w:r>
      <w:bookmarkStart w:id="206" w:name="OCRUncertain558"/>
      <w:r>
        <w:rPr>
          <w:sz w:val="22"/>
        </w:rPr>
        <w:t>н</w:t>
      </w:r>
      <w:bookmarkEnd w:id="206"/>
      <w:r>
        <w:rPr>
          <w:sz w:val="22"/>
        </w:rPr>
        <w:t>ы занимали доволь</w:t>
      </w:r>
      <w:bookmarkStart w:id="207" w:name="OCRUncertain559"/>
      <w:r>
        <w:rPr>
          <w:sz w:val="22"/>
        </w:rPr>
        <w:t>н</w:t>
      </w:r>
      <w:bookmarkEnd w:id="207"/>
      <w:r>
        <w:rPr>
          <w:sz w:val="22"/>
        </w:rPr>
        <w:t>о большой дом на широкой улице, о</w:t>
      </w:r>
      <w:bookmarkStart w:id="208" w:name="OCRUncertain560"/>
      <w:r>
        <w:rPr>
          <w:sz w:val="22"/>
        </w:rPr>
        <w:t>к</w:t>
      </w:r>
      <w:bookmarkEnd w:id="208"/>
      <w:r>
        <w:rPr>
          <w:sz w:val="22"/>
        </w:rPr>
        <w:t>руженный тенистым садом со сливовыми деревьями. Здесь всегда находил</w:t>
      </w:r>
      <w:bookmarkStart w:id="209" w:name="OCRUncertain561"/>
      <w:r>
        <w:rPr>
          <w:sz w:val="22"/>
        </w:rPr>
        <w:t xml:space="preserve">и </w:t>
      </w:r>
      <w:bookmarkEnd w:id="209"/>
      <w:r>
        <w:rPr>
          <w:sz w:val="22"/>
        </w:rPr>
        <w:t>радушный прием декабристы и сочувствующие им оф</w:t>
      </w:r>
      <w:bookmarkStart w:id="210" w:name="OCRUncertain562"/>
      <w:r>
        <w:rPr>
          <w:sz w:val="22"/>
        </w:rPr>
        <w:t>и</w:t>
      </w:r>
      <w:bookmarkEnd w:id="210"/>
      <w:r>
        <w:rPr>
          <w:sz w:val="22"/>
        </w:rPr>
        <w:softHyphen/>
        <w:t>цер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Библиотек</w:t>
      </w:r>
      <w:bookmarkStart w:id="211" w:name="OCRUncertain563"/>
      <w:r>
        <w:rPr>
          <w:sz w:val="22"/>
        </w:rPr>
        <w:t>а</w:t>
      </w:r>
      <w:bookmarkEnd w:id="211"/>
      <w:r>
        <w:rPr>
          <w:sz w:val="22"/>
        </w:rPr>
        <w:t xml:space="preserve"> Нарышкиных была д</w:t>
      </w:r>
      <w:bookmarkStart w:id="212" w:name="OCRUncertain564"/>
      <w:r>
        <w:rPr>
          <w:sz w:val="22"/>
        </w:rPr>
        <w:t>о</w:t>
      </w:r>
      <w:bookmarkEnd w:id="212"/>
      <w:r>
        <w:rPr>
          <w:sz w:val="22"/>
        </w:rPr>
        <w:t>стоянием всех же</w:t>
        <w:softHyphen/>
        <w:t>лающ</w:t>
      </w:r>
      <w:bookmarkStart w:id="213" w:name="OCRUncertain565"/>
      <w:r>
        <w:rPr>
          <w:sz w:val="22"/>
        </w:rPr>
        <w:t>и</w:t>
      </w:r>
      <w:bookmarkEnd w:id="213"/>
      <w:r>
        <w:rPr>
          <w:sz w:val="22"/>
        </w:rPr>
        <w:t>х. В этом доме устраивались музыкальны</w:t>
      </w:r>
      <w:bookmarkStart w:id="214" w:name="OCRUncertain566"/>
      <w:r>
        <w:rPr>
          <w:sz w:val="22"/>
        </w:rPr>
        <w:t>е</w:t>
      </w:r>
      <w:bookmarkEnd w:id="214"/>
      <w:r>
        <w:rPr>
          <w:sz w:val="22"/>
        </w:rPr>
        <w:t xml:space="preserve"> и лите</w:t>
        <w:softHyphen/>
        <w:t xml:space="preserve">ратурные вечера. </w:t>
      </w:r>
      <w:bookmarkStart w:id="215" w:name="OCRUncertain567"/>
      <w:r>
        <w:rPr>
          <w:sz w:val="22"/>
        </w:rPr>
        <w:t>Н.</w:t>
      </w:r>
      <w:bookmarkEnd w:id="215"/>
      <w:r>
        <w:rPr>
          <w:sz w:val="22"/>
        </w:rPr>
        <w:t xml:space="preserve"> И. </w:t>
      </w:r>
      <w:bookmarkStart w:id="216" w:name="OCRUncertain568"/>
      <w:r>
        <w:rPr>
          <w:sz w:val="22"/>
        </w:rPr>
        <w:t>Лорер,</w:t>
      </w:r>
      <w:bookmarkEnd w:id="216"/>
      <w:r>
        <w:rPr>
          <w:sz w:val="22"/>
        </w:rPr>
        <w:t xml:space="preserve"> один из деятельных чле</w:t>
        <w:softHyphen/>
        <w:t>нов Южного тайного общества, умел развлечь всех забав</w:t>
        <w:softHyphen/>
        <w:t>ными рассказам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Постоя</w:t>
      </w:r>
      <w:bookmarkStart w:id="217" w:name="OCRUncertain569"/>
      <w:r>
        <w:rPr>
          <w:sz w:val="22"/>
        </w:rPr>
        <w:t>н</w:t>
      </w:r>
      <w:bookmarkEnd w:id="217"/>
      <w:r>
        <w:rPr>
          <w:sz w:val="22"/>
        </w:rPr>
        <w:t>но  бывали  у  Нарышкиных  декабристы М. А. Назимов и В. Н. Лихарев, позднее погибш</w:t>
      </w:r>
      <w:bookmarkStart w:id="218" w:name="OCRUncertain570"/>
      <w:r>
        <w:rPr>
          <w:sz w:val="22"/>
        </w:rPr>
        <w:t>и</w:t>
      </w:r>
      <w:bookmarkEnd w:id="218"/>
      <w:r>
        <w:rPr>
          <w:sz w:val="22"/>
        </w:rPr>
        <w:t>й в бою под Валериком. Стали завсегдатаями у Нарышкиных де</w:t>
        <w:softHyphen/>
        <w:t>кабристы братья Беляевы, пр</w:t>
      </w:r>
      <w:bookmarkStart w:id="219" w:name="OCRUncertain571"/>
      <w:r>
        <w:rPr>
          <w:sz w:val="22"/>
        </w:rPr>
        <w:t>и</w:t>
      </w:r>
      <w:bookmarkEnd w:id="219"/>
      <w:r>
        <w:rPr>
          <w:sz w:val="22"/>
        </w:rPr>
        <w:t>бывшие из Сиб</w:t>
      </w:r>
      <w:bookmarkStart w:id="220" w:name="OCRUncertain572"/>
      <w:r>
        <w:rPr>
          <w:sz w:val="22"/>
        </w:rPr>
        <w:t>и</w:t>
      </w:r>
      <w:bookmarkEnd w:id="220"/>
      <w:r>
        <w:rPr>
          <w:sz w:val="22"/>
        </w:rPr>
        <w:t>ри тремя годами позднее их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Разжалованный полковник М. М. Нарышкин, дослу</w:t>
        <w:softHyphen/>
        <w:t>жившись на Кавказе до чина прапорщика, получил нако</w:t>
        <w:softHyphen/>
        <w:t>нец в</w:t>
      </w:r>
      <w:r>
        <w:rPr>
          <w:sz w:val="22"/>
          <w:lang w:val="en-US" w:eastAsia="en-US"/>
        </w:rPr>
        <w:t xml:space="preserve"> 18</w:t>
      </w:r>
      <w:bookmarkStart w:id="221" w:name="OCRUncertain573"/>
      <w:r>
        <w:rPr>
          <w:sz w:val="22"/>
          <w:lang w:val="en-US" w:eastAsia="en-US"/>
        </w:rPr>
        <w:t>^</w:t>
      </w:r>
      <w:bookmarkEnd w:id="221"/>
      <w:r>
        <w:rPr>
          <w:sz w:val="22"/>
          <w:lang w:val="en-US" w:eastAsia="en-US"/>
        </w:rPr>
        <w:t>4</w:t>
      </w:r>
      <w:r>
        <w:rPr>
          <w:sz w:val="22"/>
        </w:rPr>
        <w:t xml:space="preserve"> году разрешение вернуться в Россию. Он по</w:t>
        <w:softHyphen/>
        <w:t>селился с женой в н</w:t>
      </w:r>
      <w:bookmarkStart w:id="222" w:name="OCRUncertain574"/>
      <w:r>
        <w:rPr>
          <w:sz w:val="22"/>
        </w:rPr>
        <w:t>е</w:t>
      </w:r>
      <w:bookmarkEnd w:id="222"/>
      <w:r>
        <w:rPr>
          <w:sz w:val="22"/>
        </w:rPr>
        <w:t>большом поместье недалеко от Ту</w:t>
        <w:softHyphen/>
        <w:t>лы. До конца дней жизнь их была посвящена заботам об обездоленных друзьях-декабристах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Дом Нарышкиных в </w:t>
      </w:r>
      <w:bookmarkStart w:id="223" w:name="OCRUncertain575"/>
      <w:r>
        <w:rPr>
          <w:sz w:val="22"/>
        </w:rPr>
        <w:t>Прочноокопском,</w:t>
      </w:r>
      <w:bookmarkEnd w:id="223"/>
      <w:r>
        <w:rPr>
          <w:sz w:val="22"/>
        </w:rPr>
        <w:t xml:space="preserve"> где соб</w:t>
      </w:r>
      <w:bookmarkStart w:id="224" w:name="OCRUncertain576"/>
      <w:r>
        <w:rPr>
          <w:sz w:val="22"/>
        </w:rPr>
        <w:t>и</w:t>
      </w:r>
      <w:bookmarkEnd w:id="224"/>
      <w:r>
        <w:rPr>
          <w:sz w:val="22"/>
        </w:rPr>
        <w:t>рались ссыльные декабристы, к сожалению, не сохранился до на</w:t>
        <w:softHyphen/>
        <w:t xml:space="preserve">ших дней. На его месте сейчас стоит старая пекарня. И лишь </w:t>
      </w:r>
      <w:r>
        <w:rPr>
          <w:b/>
          <w:sz w:val="22"/>
        </w:rPr>
        <w:t>мемориальная доска,</w:t>
      </w:r>
      <w:r>
        <w:rPr>
          <w:sz w:val="22"/>
        </w:rPr>
        <w:t xml:space="preserve"> установленная в</w:t>
      </w:r>
      <w:r>
        <w:rPr>
          <w:sz w:val="22"/>
          <w:lang w:val="en-US" w:eastAsia="en-US"/>
        </w:rPr>
        <w:t xml:space="preserve"> 1972</w:t>
      </w:r>
      <w:r>
        <w:rPr>
          <w:sz w:val="22"/>
        </w:rPr>
        <w:t xml:space="preserve"> году, хранит память о пребывании на Кубан</w:t>
      </w:r>
      <w:bookmarkStart w:id="225" w:name="OCRUncertain577"/>
      <w:r>
        <w:rPr>
          <w:sz w:val="22"/>
        </w:rPr>
        <w:t>и</w:t>
      </w:r>
      <w:bookmarkEnd w:id="225"/>
      <w:r>
        <w:rPr>
          <w:sz w:val="22"/>
        </w:rPr>
        <w:t xml:space="preserve"> столь замечатель</w:t>
        <w:softHyphen/>
        <w:t>ных людей России, которых В. Н. Лен</w:t>
      </w:r>
      <w:bookmarkStart w:id="226" w:name="OCRUncertain578"/>
      <w:r>
        <w:rPr>
          <w:sz w:val="22"/>
        </w:rPr>
        <w:t>и</w:t>
      </w:r>
      <w:bookmarkEnd w:id="226"/>
      <w:r>
        <w:rPr>
          <w:sz w:val="22"/>
        </w:rPr>
        <w:t>н назвал самым</w:t>
      </w:r>
      <w:bookmarkStart w:id="227" w:name="OCRUncertain579"/>
      <w:r>
        <w:rPr>
          <w:sz w:val="22"/>
        </w:rPr>
        <w:t xml:space="preserve">и </w:t>
      </w:r>
      <w:bookmarkEnd w:id="227"/>
      <w:r>
        <w:rPr>
          <w:sz w:val="22"/>
        </w:rPr>
        <w:t>выдающимися д</w:t>
      </w:r>
      <w:bookmarkStart w:id="228" w:name="OCRUncertain580"/>
      <w:r>
        <w:rPr>
          <w:sz w:val="22"/>
        </w:rPr>
        <w:t>е</w:t>
      </w:r>
      <w:bookmarkEnd w:id="228"/>
      <w:r>
        <w:rPr>
          <w:sz w:val="22"/>
        </w:rPr>
        <w:t>ятелями дворянского периода в освобо</w:t>
        <w:softHyphen/>
        <w:t>дительном движении Росси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Казаки и иногородние, крестьяне, адыгейские крестьяне страдали от социального и национального угнетения, темноты и невежества, но своим трудом, ратными подвигами в борьбе с иноземцами они укрепили экономическую и военную мощь стр</w:t>
      </w:r>
      <w:bookmarkStart w:id="229" w:name="OCRUncertain1433"/>
      <w:r>
        <w:rPr>
          <w:sz w:val="22"/>
        </w:rPr>
        <w:t>а</w:t>
      </w:r>
      <w:bookmarkEnd w:id="229"/>
      <w:r>
        <w:rPr>
          <w:sz w:val="22"/>
        </w:rPr>
        <w:t>ны. Участвуя в революционном движении вместе со всеми трудящимися России, они делали первые шаги в борьбе за со</w:t>
      </w:r>
      <w:bookmarkStart w:id="230" w:name="OCRUncertain1434"/>
      <w:r>
        <w:rPr>
          <w:sz w:val="22"/>
        </w:rPr>
        <w:t>-' циальное</w:t>
      </w:r>
      <w:bookmarkEnd w:id="230"/>
      <w:r>
        <w:rPr>
          <w:sz w:val="22"/>
        </w:rPr>
        <w:t xml:space="preserve"> освобождение. В конце</w:t>
      </w:r>
      <w:r>
        <w:rPr>
          <w:sz w:val="22"/>
          <w:lang w:val="en-US" w:eastAsia="en-US"/>
        </w:rPr>
        <w:t xml:space="preserve"> XIX</w:t>
      </w:r>
      <w:r>
        <w:rPr>
          <w:sz w:val="22"/>
        </w:rPr>
        <w:t xml:space="preserve"> века на арене револю</w:t>
        <w:softHyphen/>
        <w:t>ционной борьбы трудящихся края появился рабочи</w:t>
      </w:r>
      <w:bookmarkStart w:id="231" w:name="OCRUncertain1435"/>
      <w:r>
        <w:rPr>
          <w:sz w:val="22"/>
        </w:rPr>
        <w:t>й</w:t>
      </w:r>
      <w:bookmarkEnd w:id="231"/>
      <w:r>
        <w:rPr>
          <w:sz w:val="22"/>
        </w:rPr>
        <w:t xml:space="preserve"> класс, которому суждено было возглавить крестьянское и нацио</w:t>
        <w:softHyphen/>
        <w:t>нальное движение в борьбе против царизма и капитализм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Жители Кубани принимали активное участие в военных действиях Гражданской и Великой Отечественной войн. Просто невозможно расскозать обо всех подвигах российсктх людей на Кубани. Наиболее ярким моментом в истории обороны Кубани была Малая Земля</w:t>
      </w:r>
      <w:r>
        <w:br w:type="page"/>
      </w:r>
    </w:p>
    <w:p>
      <w:pPr>
        <w:pStyle w:val="Heading2"/>
        <w:rPr/>
      </w:pPr>
      <w:r>
        <w:rPr/>
        <w:t>ПАМЯТЬ ЭТОЙ ЗЕМЛ</w:t>
      </w:r>
      <w:bookmarkStart w:id="232" w:name="OCRUncertain701"/>
      <w:r>
        <w:rPr/>
        <w:t>И</w:t>
      </w:r>
      <w:bookmarkEnd w:id="232"/>
      <w:r>
        <w:rPr/>
        <w:t xml:space="preserve"> СВЯЩЕН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Летом</w:t>
      </w:r>
      <w:r>
        <w:rPr>
          <w:sz w:val="22"/>
          <w:lang w:val="en-US" w:eastAsia="en-US"/>
        </w:rPr>
        <w:t xml:space="preserve"> 1942</w:t>
      </w:r>
      <w:r>
        <w:rPr>
          <w:sz w:val="22"/>
        </w:rPr>
        <w:t xml:space="preserve"> года на Кубани развернулись ожесточен</w:t>
        <w:softHyphen/>
        <w:t xml:space="preserve">ные бои с </w:t>
      </w:r>
      <w:bookmarkStart w:id="233" w:name="OCRUncertain702"/>
      <w:r>
        <w:rPr>
          <w:sz w:val="22"/>
        </w:rPr>
        <w:t>немецко-фашистскнми</w:t>
      </w:r>
      <w:bookmarkEnd w:id="233"/>
      <w:r>
        <w:rPr>
          <w:sz w:val="22"/>
        </w:rPr>
        <w:t xml:space="preserve"> захватчиками. Стремясь продвинуться к Тереку и перевалам Главного Кав</w:t>
      </w:r>
      <w:bookmarkStart w:id="234" w:name="OCRUncertain703"/>
      <w:r>
        <w:rPr>
          <w:sz w:val="22"/>
        </w:rPr>
        <w:t>к</w:t>
      </w:r>
      <w:bookmarkEnd w:id="234"/>
      <w:r>
        <w:rPr>
          <w:sz w:val="22"/>
        </w:rPr>
        <w:t>азско</w:t>
        <w:softHyphen/>
        <w:t>го хребта, гитлеровцы несли большие потер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К Черн</w:t>
      </w:r>
      <w:bookmarkStart w:id="235" w:name="OCRUncertain704"/>
      <w:r>
        <w:rPr>
          <w:sz w:val="22"/>
        </w:rPr>
        <w:t>о</w:t>
      </w:r>
      <w:bookmarkEnd w:id="235"/>
      <w:r>
        <w:rPr>
          <w:sz w:val="22"/>
        </w:rPr>
        <w:t>морскому побережью рвалась 17-я немецкая армия. На пути черных п</w:t>
      </w:r>
      <w:bookmarkStart w:id="236" w:name="OCRUncertain705"/>
      <w:r>
        <w:rPr>
          <w:sz w:val="22"/>
        </w:rPr>
        <w:t>о</w:t>
      </w:r>
      <w:bookmarkEnd w:id="236"/>
      <w:r>
        <w:rPr>
          <w:sz w:val="22"/>
        </w:rPr>
        <w:t>лчищ врага грудью встали бое</w:t>
        <w:softHyphen/>
        <w:t>вые подразделения Новороссийского оборонительного рай</w:t>
        <w:softHyphen/>
        <w:t xml:space="preserve">она, Азовской военной флотилии, </w:t>
      </w:r>
      <w:bookmarkStart w:id="237" w:name="OCRUncertain706"/>
      <w:r>
        <w:rPr>
          <w:sz w:val="22"/>
        </w:rPr>
        <w:t>Темрюкской,</w:t>
      </w:r>
      <w:bookmarkEnd w:id="237"/>
      <w:r>
        <w:rPr>
          <w:sz w:val="22"/>
        </w:rPr>
        <w:t xml:space="preserve"> Керчен</w:t>
        <w:softHyphen/>
        <w:t>ской, Новороссийской военно-морских баз и сводной авиа</w:t>
        <w:softHyphen/>
        <w:t>групп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раг был остановлен на девятом километре Новорос</w:t>
        <w:softHyphen/>
        <w:t>сий</w:t>
      </w:r>
      <w:bookmarkStart w:id="238" w:name="OCRUncertain707"/>
      <w:r>
        <w:rPr>
          <w:sz w:val="22"/>
        </w:rPr>
        <w:t>с</w:t>
      </w:r>
      <w:bookmarkEnd w:id="238"/>
      <w:r>
        <w:rPr>
          <w:sz w:val="22"/>
        </w:rPr>
        <w:t>кого шоссе. Заняв значительную часть города, гитле</w:t>
        <w:softHyphen/>
        <w:t>ровцы не смогли продвинуться дальше по Сухум</w:t>
      </w:r>
      <w:bookmarkStart w:id="239" w:name="OCRUncertain708"/>
      <w:r>
        <w:rPr>
          <w:sz w:val="22"/>
        </w:rPr>
        <w:t>с</w:t>
      </w:r>
      <w:bookmarkEnd w:id="239"/>
      <w:r>
        <w:rPr>
          <w:sz w:val="22"/>
        </w:rPr>
        <w:t>кому шоссе. У стен цементного завода «Октябрь</w:t>
      </w:r>
      <w:bookmarkStart w:id="240" w:name="OCRUncertain709"/>
      <w:r>
        <w:rPr>
          <w:sz w:val="22"/>
        </w:rPr>
        <w:t>»</w:t>
      </w:r>
      <w:bookmarkEnd w:id="240"/>
      <w:r>
        <w:rPr>
          <w:sz w:val="22"/>
        </w:rPr>
        <w:t xml:space="preserve"> огненной чер</w:t>
        <w:softHyphen/>
        <w:t>той прошел рубеж оборон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ша артиллерия держала под контролем Цемесскую бухту, и немцы не смогли ис</w:t>
      </w:r>
      <w:bookmarkStart w:id="241" w:name="OCRUncertain710"/>
      <w:r>
        <w:rPr>
          <w:sz w:val="22"/>
        </w:rPr>
        <w:t>п</w:t>
      </w:r>
      <w:bookmarkEnd w:id="241"/>
      <w:r>
        <w:rPr>
          <w:sz w:val="22"/>
        </w:rPr>
        <w:t>ользовать гавань как военно-морскую базу. Остановив врага, командование Красной Армии приступило к подготовке наступательной операции. В ночь с</w:t>
      </w:r>
      <w:r>
        <w:rPr>
          <w:sz w:val="22"/>
          <w:lang w:val="en-US" w:eastAsia="en-US"/>
        </w:rPr>
        <w:t xml:space="preserve"> 3</w:t>
      </w:r>
      <w:r>
        <w:rPr>
          <w:sz w:val="22"/>
        </w:rPr>
        <w:t xml:space="preserve"> на</w:t>
      </w:r>
      <w:r>
        <w:rPr>
          <w:sz w:val="22"/>
          <w:lang w:val="en-US" w:eastAsia="en-US"/>
        </w:rPr>
        <w:t xml:space="preserve"> 4</w:t>
      </w:r>
      <w:r>
        <w:rPr>
          <w:sz w:val="22"/>
        </w:rPr>
        <w:t xml:space="preserve"> февраля</w:t>
      </w:r>
      <w:r>
        <w:rPr>
          <w:sz w:val="22"/>
          <w:lang w:val="en-US" w:eastAsia="en-US"/>
        </w:rPr>
        <w:t xml:space="preserve"> 1943</w:t>
      </w:r>
      <w:r>
        <w:rPr>
          <w:sz w:val="22"/>
        </w:rPr>
        <w:t xml:space="preserve"> года, переправившись на бронекат</w:t>
      </w:r>
      <w:bookmarkStart w:id="242" w:name="OCRUncertain712"/>
      <w:r>
        <w:rPr>
          <w:sz w:val="22"/>
        </w:rPr>
        <w:t>е</w:t>
      </w:r>
      <w:bookmarkEnd w:id="242"/>
      <w:r>
        <w:rPr>
          <w:sz w:val="22"/>
        </w:rPr>
        <w:t xml:space="preserve">рах-охотниках, на </w:t>
      </w:r>
      <w:bookmarkStart w:id="243" w:name="OCRUncertain713"/>
      <w:r>
        <w:rPr>
          <w:sz w:val="22"/>
        </w:rPr>
        <w:t>Мысхако</w:t>
      </w:r>
      <w:bookmarkEnd w:id="243"/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апад</w:t>
      </w:r>
      <w:bookmarkStart w:id="244" w:name="OCRUncertain714"/>
      <w:r>
        <w:rPr>
          <w:sz w:val="22"/>
        </w:rPr>
        <w:t>н</w:t>
      </w:r>
      <w:bookmarkEnd w:id="244"/>
      <w:r>
        <w:rPr>
          <w:sz w:val="22"/>
        </w:rPr>
        <w:t>ый б</w:t>
      </w:r>
      <w:bookmarkStart w:id="245" w:name="OCRUncertain715"/>
      <w:r>
        <w:rPr>
          <w:sz w:val="22"/>
        </w:rPr>
        <w:t>е</w:t>
      </w:r>
      <w:bookmarkEnd w:id="245"/>
      <w:r>
        <w:rPr>
          <w:sz w:val="22"/>
        </w:rPr>
        <w:t>рег бухт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ысадился д</w:t>
      </w:r>
      <w:bookmarkStart w:id="246" w:name="OCRUncertain716"/>
      <w:r>
        <w:rPr>
          <w:sz w:val="22"/>
        </w:rPr>
        <w:t>е</w:t>
      </w:r>
      <w:bookmarkEnd w:id="246"/>
      <w:r>
        <w:rPr>
          <w:sz w:val="22"/>
        </w:rPr>
        <w:t>сант особого назначения под коман</w:t>
        <w:softHyphen/>
        <w:t xml:space="preserve">дованием майора Цезаря Львовича </w:t>
      </w:r>
      <w:bookmarkStart w:id="247" w:name="OCRUncertain717"/>
      <w:r>
        <w:rPr>
          <w:sz w:val="22"/>
        </w:rPr>
        <w:t>Куянкова.</w:t>
      </w:r>
      <w:bookmarkEnd w:id="247"/>
      <w:r>
        <w:rPr>
          <w:sz w:val="22"/>
        </w:rPr>
        <w:t xml:space="preserve"> С ходу пре</w:t>
        <w:softHyphen/>
        <w:t>одолевая сопротивление врага, ошеломив его в ночном бою внезапным ударом, десантн</w:t>
      </w:r>
      <w:bookmarkStart w:id="248" w:name="OCRUncertain718"/>
      <w:r>
        <w:rPr>
          <w:sz w:val="22"/>
        </w:rPr>
        <w:t>и</w:t>
      </w:r>
      <w:bookmarkEnd w:id="248"/>
      <w:r>
        <w:rPr>
          <w:sz w:val="22"/>
        </w:rPr>
        <w:t xml:space="preserve">ки захватили участок от рыбозавода до </w:t>
      </w:r>
      <w:bookmarkStart w:id="249" w:name="OCRUncertain719"/>
      <w:r>
        <w:rPr>
          <w:sz w:val="22"/>
        </w:rPr>
        <w:t>Суджукской</w:t>
      </w:r>
      <w:bookmarkEnd w:id="249"/>
      <w:r>
        <w:rPr>
          <w:sz w:val="22"/>
        </w:rPr>
        <w:t xml:space="preserve"> косы. Создавалась реальная угроза разгрома всей новороссийской группировк</w:t>
      </w:r>
      <w:bookmarkStart w:id="250" w:name="OCRUncertain720"/>
      <w:r>
        <w:rPr>
          <w:sz w:val="22"/>
        </w:rPr>
        <w:t>и</w:t>
      </w:r>
      <w:bookmarkEnd w:id="250"/>
      <w:r>
        <w:rPr>
          <w:sz w:val="22"/>
        </w:rPr>
        <w:t xml:space="preserve"> против</w:t>
        <w:softHyphen/>
        <w:t>ника, включавш</w:t>
      </w:r>
      <w:bookmarkStart w:id="251" w:name="OCRUncertain721"/>
      <w:r>
        <w:rPr>
          <w:sz w:val="22"/>
        </w:rPr>
        <w:t>е</w:t>
      </w:r>
      <w:bookmarkEnd w:id="251"/>
      <w:r>
        <w:rPr>
          <w:sz w:val="22"/>
        </w:rPr>
        <w:t>й ш</w:t>
      </w:r>
      <w:bookmarkStart w:id="252" w:name="OCRUncertain722"/>
      <w:r>
        <w:rPr>
          <w:sz w:val="22"/>
        </w:rPr>
        <w:t>е</w:t>
      </w:r>
      <w:bookmarkEnd w:id="252"/>
      <w:r>
        <w:rPr>
          <w:sz w:val="22"/>
        </w:rPr>
        <w:t xml:space="preserve">сть ударных </w:t>
      </w:r>
      <w:bookmarkStart w:id="253" w:name="OCRUncertain723"/>
      <w:r>
        <w:rPr>
          <w:sz w:val="22"/>
        </w:rPr>
        <w:t>дивизий,</w:t>
      </w:r>
      <w:bookmarkEnd w:id="253"/>
      <w:r>
        <w:rPr>
          <w:sz w:val="22"/>
        </w:rPr>
        <w:t xml:space="preserve"> много артил</w:t>
        <w:softHyphen/>
        <w:t>лер</w:t>
      </w:r>
      <w:bookmarkStart w:id="254" w:name="OCRUncertain724"/>
      <w:r>
        <w:rPr>
          <w:sz w:val="22"/>
        </w:rPr>
        <w:t>и</w:t>
      </w:r>
      <w:bookmarkEnd w:id="254"/>
      <w:r>
        <w:rPr>
          <w:sz w:val="22"/>
        </w:rPr>
        <w:t>и и т</w:t>
      </w:r>
      <w:bookmarkStart w:id="255" w:name="OCRUncertain725"/>
      <w:r>
        <w:rPr>
          <w:sz w:val="22"/>
        </w:rPr>
        <w:t>е</w:t>
      </w:r>
      <w:bookmarkEnd w:id="255"/>
      <w:r>
        <w:rPr>
          <w:sz w:val="22"/>
        </w:rPr>
        <w:t>хни</w:t>
      </w:r>
      <w:bookmarkStart w:id="256" w:name="OCRUncertain726"/>
      <w:r>
        <w:rPr>
          <w:sz w:val="22"/>
        </w:rPr>
        <w:t>к</w:t>
      </w:r>
      <w:bookmarkEnd w:id="256"/>
      <w:r>
        <w:rPr>
          <w:sz w:val="22"/>
        </w:rPr>
        <w:t>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Начальник пол</w:t>
      </w:r>
      <w:bookmarkStart w:id="257" w:name="OCRUncertain727"/>
      <w:r>
        <w:rPr>
          <w:sz w:val="22"/>
        </w:rPr>
        <w:t>и</w:t>
      </w:r>
      <w:bookmarkEnd w:id="257"/>
      <w:r>
        <w:rPr>
          <w:sz w:val="22"/>
        </w:rPr>
        <w:t xml:space="preserve">тотдела полковник </w:t>
      </w:r>
      <w:bookmarkStart w:id="258" w:name="OCRUncertain728"/>
      <w:r>
        <w:rPr>
          <w:sz w:val="22"/>
        </w:rPr>
        <w:t>Л.</w:t>
      </w:r>
      <w:bookmarkEnd w:id="258"/>
      <w:r>
        <w:rPr>
          <w:sz w:val="22"/>
        </w:rPr>
        <w:t xml:space="preserve"> И. Брежн</w:t>
      </w:r>
      <w:bookmarkStart w:id="259" w:name="OCRUncertain729"/>
      <w:r>
        <w:rPr>
          <w:sz w:val="22"/>
        </w:rPr>
        <w:t>е</w:t>
      </w:r>
      <w:bookmarkEnd w:id="259"/>
      <w:r>
        <w:rPr>
          <w:sz w:val="22"/>
        </w:rPr>
        <w:t>в в обращении от име</w:t>
      </w:r>
      <w:bookmarkStart w:id="260" w:name="OCRUncertain730"/>
      <w:r>
        <w:rPr>
          <w:sz w:val="22"/>
        </w:rPr>
        <w:t>н</w:t>
      </w:r>
      <w:bookmarkEnd w:id="260"/>
      <w:r>
        <w:rPr>
          <w:sz w:val="22"/>
        </w:rPr>
        <w:t>и Военного совета 18-й армии пр</w:t>
      </w:r>
      <w:bookmarkStart w:id="261" w:name="OCRUncertain731"/>
      <w:r>
        <w:rPr>
          <w:sz w:val="22"/>
        </w:rPr>
        <w:t>и</w:t>
      </w:r>
      <w:bookmarkEnd w:id="261"/>
      <w:r>
        <w:rPr>
          <w:sz w:val="22"/>
        </w:rPr>
        <w:t xml:space="preserve">зывал десантников: «Отвоеванный </w:t>
      </w:r>
      <w:bookmarkStart w:id="262" w:name="OCRUncertain732"/>
      <w:r>
        <w:rPr>
          <w:sz w:val="22"/>
        </w:rPr>
        <w:t>нами</w:t>
      </w:r>
      <w:bookmarkEnd w:id="262"/>
      <w:r>
        <w:rPr>
          <w:sz w:val="22"/>
        </w:rPr>
        <w:t xml:space="preserve"> у врага клочок земли под городом Новороссийском мы назвали  «Малой зем</w:t>
        <w:softHyphen/>
        <w:t>лей</w:t>
      </w:r>
      <w:bookmarkStart w:id="263" w:name="OCRUncertain734"/>
      <w:r>
        <w:rPr>
          <w:sz w:val="22"/>
        </w:rPr>
        <w:t>»</w:t>
      </w:r>
      <w:bookmarkEnd w:id="263"/>
      <w:r>
        <w:rPr>
          <w:sz w:val="22"/>
        </w:rPr>
        <w:t>. Она хоть и мала, но она наша, советская, она поли</w:t>
        <w:softHyphen/>
        <w:t>та нашим потом, наш</w:t>
      </w:r>
      <w:bookmarkStart w:id="264" w:name="OCRUncertain735"/>
      <w:r>
        <w:rPr>
          <w:sz w:val="22"/>
        </w:rPr>
        <w:t>е</w:t>
      </w:r>
      <w:bookmarkEnd w:id="264"/>
      <w:r>
        <w:rPr>
          <w:sz w:val="22"/>
        </w:rPr>
        <w:t xml:space="preserve">й </w:t>
      </w:r>
      <w:bookmarkStart w:id="265" w:name="OCRUncertain736"/>
      <w:r>
        <w:rPr>
          <w:sz w:val="22"/>
        </w:rPr>
        <w:t>'</w:t>
      </w:r>
      <w:bookmarkEnd w:id="265"/>
      <w:r>
        <w:rPr>
          <w:sz w:val="22"/>
        </w:rPr>
        <w:t xml:space="preserve">кровью, </w:t>
      </w:r>
      <w:bookmarkStart w:id="266" w:name="OCRUncertain737"/>
      <w:r>
        <w:rPr>
          <w:sz w:val="22"/>
        </w:rPr>
        <w:t>и</w:t>
      </w:r>
      <w:bookmarkEnd w:id="266"/>
      <w:r>
        <w:rPr>
          <w:sz w:val="22"/>
        </w:rPr>
        <w:t xml:space="preserve"> мы ее никогда и ни</w:t>
        <w:softHyphen/>
        <w:t xml:space="preserve">какому врагу </w:t>
      </w:r>
      <w:bookmarkStart w:id="267" w:name="OCRUncertain738"/>
      <w:r>
        <w:rPr>
          <w:sz w:val="22"/>
        </w:rPr>
        <w:t>н</w:t>
      </w:r>
      <w:bookmarkEnd w:id="267"/>
      <w:r>
        <w:rPr>
          <w:sz w:val="22"/>
        </w:rPr>
        <w:t>е отдади</w:t>
      </w:r>
      <w:bookmarkStart w:id="268" w:name="OCRUncertain739"/>
      <w:r>
        <w:rPr>
          <w:sz w:val="22"/>
        </w:rPr>
        <w:t>м</w:t>
      </w:r>
      <w:bookmarkEnd w:id="268"/>
      <w:r>
        <w:rPr>
          <w:sz w:val="22"/>
        </w:rPr>
        <w:t>... Клянемся сво</w:t>
      </w:r>
      <w:bookmarkStart w:id="269" w:name="OCRUncertain740"/>
      <w:r>
        <w:rPr>
          <w:sz w:val="22"/>
        </w:rPr>
        <w:t>и</w:t>
      </w:r>
      <w:bookmarkEnd w:id="269"/>
      <w:r>
        <w:rPr>
          <w:sz w:val="22"/>
        </w:rPr>
        <w:t xml:space="preserve">ми боевыми </w:t>
      </w:r>
      <w:bookmarkStart w:id="270" w:name="OCRUncertain741"/>
      <w:r>
        <w:rPr>
          <w:sz w:val="22"/>
        </w:rPr>
        <w:t>зна</w:t>
      </w:r>
      <w:bookmarkEnd w:id="270"/>
      <w:r>
        <w:rPr>
          <w:sz w:val="22"/>
        </w:rPr>
        <w:t>ме</w:t>
      </w:r>
      <w:bookmarkStart w:id="271" w:name="OCRUncertain742"/>
      <w:r>
        <w:rPr>
          <w:sz w:val="22"/>
        </w:rPr>
        <w:t>н</w:t>
      </w:r>
      <w:bookmarkEnd w:id="271"/>
      <w:r>
        <w:rPr>
          <w:sz w:val="22"/>
        </w:rPr>
        <w:t>ам</w:t>
      </w:r>
      <w:bookmarkStart w:id="272" w:name="OCRUncertain744"/>
      <w:r>
        <w:rPr>
          <w:sz w:val="22"/>
        </w:rPr>
        <w:t>и</w:t>
      </w:r>
      <w:bookmarkEnd w:id="272"/>
      <w:r>
        <w:rPr>
          <w:sz w:val="22"/>
        </w:rPr>
        <w:t xml:space="preserve">, именем </w:t>
      </w:r>
      <w:bookmarkStart w:id="273" w:name="OCRUncertain745"/>
      <w:r>
        <w:rPr>
          <w:sz w:val="22"/>
        </w:rPr>
        <w:t>н</w:t>
      </w:r>
      <w:bookmarkEnd w:id="273"/>
      <w:r>
        <w:rPr>
          <w:sz w:val="22"/>
        </w:rPr>
        <w:t>аших жен и детей, и</w:t>
      </w:r>
      <w:bookmarkStart w:id="274" w:name="OCRUncertain746"/>
      <w:r>
        <w:rPr>
          <w:sz w:val="22"/>
        </w:rPr>
        <w:t>м</w:t>
      </w:r>
      <w:bookmarkEnd w:id="274"/>
      <w:r>
        <w:rPr>
          <w:sz w:val="22"/>
        </w:rPr>
        <w:t>енем нашей люби</w:t>
        <w:softHyphen/>
        <w:t xml:space="preserve">мой Родины, клянемся выстоять в предстоящих схватках с врагом, переломить его силы и очистить </w:t>
      </w:r>
      <w:bookmarkStart w:id="275" w:name="OCRUncertain747"/>
      <w:r>
        <w:rPr>
          <w:sz w:val="22"/>
        </w:rPr>
        <w:t>Тамань</w:t>
      </w:r>
      <w:bookmarkEnd w:id="275"/>
      <w:r>
        <w:rPr>
          <w:sz w:val="22"/>
        </w:rPr>
        <w:t xml:space="preserve"> от фа</w:t>
        <w:softHyphen/>
        <w:t>шистск</w:t>
      </w:r>
      <w:bookmarkStart w:id="276" w:name="OCRUncertain748"/>
      <w:r>
        <w:rPr>
          <w:sz w:val="22"/>
        </w:rPr>
        <w:t>и</w:t>
      </w:r>
      <w:bookmarkEnd w:id="276"/>
      <w:r>
        <w:rPr>
          <w:sz w:val="22"/>
        </w:rPr>
        <w:t>х мерзавцев. Превратим Малую землю в большую могилу для гитлеровцев!</w:t>
      </w:r>
      <w:bookmarkStart w:id="277" w:name="OCRUncertain749"/>
      <w:r>
        <w:rPr>
          <w:sz w:val="22"/>
        </w:rPr>
        <w:t>»</w:t>
      </w:r>
      <w:bookmarkEnd w:id="277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знак верности своей клятве под обращением бойцы и командиры расписывались кровью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«И в тяжелейших семидневных боях сдержали свое слово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вспоминает бывш</w:t>
      </w:r>
      <w:bookmarkStart w:id="278" w:name="OCRUncertain751"/>
      <w:r>
        <w:rPr>
          <w:sz w:val="22"/>
        </w:rPr>
        <w:t>и</w:t>
      </w:r>
      <w:bookmarkEnd w:id="278"/>
      <w:r>
        <w:rPr>
          <w:sz w:val="22"/>
        </w:rPr>
        <w:t xml:space="preserve">й командир 142-го отдельного батальона </w:t>
      </w:r>
      <w:bookmarkStart w:id="279" w:name="OCRUncertain752"/>
      <w:r>
        <w:rPr>
          <w:sz w:val="22"/>
        </w:rPr>
        <w:t>.</w:t>
      </w:r>
      <w:bookmarkEnd w:id="279"/>
      <w:r>
        <w:rPr>
          <w:sz w:val="22"/>
        </w:rPr>
        <w:t>морской пехоты С. Т. Гр</w:t>
      </w:r>
      <w:bookmarkStart w:id="280" w:name="OCRUncertain753"/>
      <w:r>
        <w:rPr>
          <w:sz w:val="22"/>
        </w:rPr>
        <w:t>и</w:t>
      </w:r>
      <w:bookmarkEnd w:id="280"/>
      <w:r>
        <w:rPr>
          <w:sz w:val="22"/>
        </w:rPr>
        <w:t>горьев.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Воин со связкой гранат, бутылкой с зажигательной смесью вступал в поединок с фашистск</w:t>
      </w:r>
      <w:bookmarkStart w:id="281" w:name="OCRUncertain754"/>
      <w:r>
        <w:rPr>
          <w:sz w:val="22"/>
        </w:rPr>
        <w:t>и</w:t>
      </w:r>
      <w:bookmarkEnd w:id="281"/>
      <w:r>
        <w:rPr>
          <w:sz w:val="22"/>
        </w:rPr>
        <w:t>м танко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и уничтожал его. Ав</w:t>
        <w:softHyphen/>
        <w:t>томатным, пулеметным огн</w:t>
      </w:r>
      <w:bookmarkStart w:id="282" w:name="OCRUncertain755"/>
      <w:r>
        <w:rPr>
          <w:sz w:val="22"/>
        </w:rPr>
        <w:t>е</w:t>
      </w:r>
      <w:bookmarkEnd w:id="282"/>
      <w:r>
        <w:rPr>
          <w:sz w:val="22"/>
        </w:rPr>
        <w:t>м и дерзкими контратаками десантники опрокидывал</w:t>
      </w:r>
      <w:bookmarkStart w:id="283" w:name="OCRUncertain756"/>
      <w:r>
        <w:rPr>
          <w:sz w:val="22"/>
        </w:rPr>
        <w:t>и</w:t>
      </w:r>
      <w:bookmarkEnd w:id="283"/>
      <w:r>
        <w:rPr>
          <w:sz w:val="22"/>
        </w:rPr>
        <w:t xml:space="preserve"> </w:t>
      </w:r>
      <w:bookmarkStart w:id="284" w:name="OCRUncertain757"/>
      <w:r>
        <w:rPr>
          <w:sz w:val="22"/>
        </w:rPr>
        <w:t>и</w:t>
      </w:r>
      <w:bookmarkEnd w:id="284"/>
      <w:r>
        <w:rPr>
          <w:sz w:val="22"/>
        </w:rPr>
        <w:t xml:space="preserve"> обращали в бегство вражес</w:t>
        <w:softHyphen/>
        <w:t>кую пехоту, устилая з</w:t>
      </w:r>
      <w:bookmarkStart w:id="285" w:name="OCRUncertain758"/>
      <w:r>
        <w:rPr>
          <w:sz w:val="22"/>
        </w:rPr>
        <w:t>е</w:t>
      </w:r>
      <w:bookmarkEnd w:id="285"/>
      <w:r>
        <w:rPr>
          <w:sz w:val="22"/>
        </w:rPr>
        <w:t>м</w:t>
      </w:r>
      <w:bookmarkStart w:id="286" w:name="OCRUncertain759"/>
      <w:r>
        <w:rPr>
          <w:sz w:val="22"/>
        </w:rPr>
        <w:t>л</w:t>
      </w:r>
      <w:bookmarkEnd w:id="286"/>
      <w:r>
        <w:rPr>
          <w:sz w:val="22"/>
        </w:rPr>
        <w:t>ю трупами фашистов</w:t>
      </w:r>
      <w:bookmarkStart w:id="287" w:name="OCRUncertain760"/>
      <w:r>
        <w:rPr>
          <w:sz w:val="22"/>
        </w:rPr>
        <w:t>»</w:t>
      </w:r>
      <w:bookmarkEnd w:id="287"/>
      <w:r>
        <w:rPr>
          <w:sz w:val="22"/>
        </w:rPr>
        <w:t>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Несмотря на огромное </w:t>
      </w:r>
      <w:bookmarkStart w:id="288" w:name="OCRUncertain761"/>
      <w:r>
        <w:rPr>
          <w:sz w:val="22"/>
        </w:rPr>
        <w:t>преимущество</w:t>
      </w:r>
      <w:bookmarkEnd w:id="288"/>
      <w:r>
        <w:rPr>
          <w:sz w:val="22"/>
        </w:rPr>
        <w:t xml:space="preserve"> в ж</w:t>
      </w:r>
      <w:bookmarkStart w:id="289" w:name="OCRUncertain762"/>
      <w:r>
        <w:rPr>
          <w:sz w:val="22"/>
        </w:rPr>
        <w:t>и</w:t>
      </w:r>
      <w:bookmarkEnd w:id="289"/>
      <w:r>
        <w:rPr>
          <w:sz w:val="22"/>
        </w:rPr>
        <w:t>вой силе и боевой технике, фашистам не удалось уничтожить или сдвинуть с ме</w:t>
      </w:r>
      <w:bookmarkStart w:id="290" w:name="OCRUncertain764"/>
      <w:r>
        <w:rPr>
          <w:sz w:val="22"/>
        </w:rPr>
        <w:t>с</w:t>
      </w:r>
      <w:bookmarkEnd w:id="290"/>
      <w:r>
        <w:rPr>
          <w:sz w:val="22"/>
        </w:rPr>
        <w:t>та п</w:t>
      </w:r>
      <w:bookmarkStart w:id="291" w:name="OCRUncertain765"/>
      <w:r>
        <w:rPr>
          <w:sz w:val="22"/>
        </w:rPr>
        <w:t>е</w:t>
      </w:r>
      <w:bookmarkEnd w:id="291"/>
      <w:r>
        <w:rPr>
          <w:sz w:val="22"/>
        </w:rPr>
        <w:t>рвых десантников. Больше того: ни на одной захваченной нашими бойцами позиции они не про</w:t>
        <w:softHyphen/>
        <w:t xml:space="preserve">двинулись ни </w:t>
      </w:r>
      <w:bookmarkStart w:id="292" w:name="OCRUncertain766"/>
      <w:r>
        <w:rPr>
          <w:sz w:val="22"/>
        </w:rPr>
        <w:t>н</w:t>
      </w:r>
      <w:bookmarkEnd w:id="292"/>
      <w:r>
        <w:rPr>
          <w:sz w:val="22"/>
        </w:rPr>
        <w:t xml:space="preserve">а шаг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Плацдарм Малая земля по фронту шесть километров, в глубину четыре с половиной. </w:t>
      </w:r>
      <w:bookmarkStart w:id="293" w:name="OCRUncertain791"/>
      <w:r>
        <w:rPr>
          <w:sz w:val="22"/>
        </w:rPr>
        <w:t>С</w:t>
      </w:r>
      <w:bookmarkEnd w:id="293"/>
      <w:r>
        <w:rPr>
          <w:sz w:val="22"/>
        </w:rPr>
        <w:t>лучалось, в окопах сра</w:t>
        <w:softHyphen/>
        <w:t>жались почти по колено засыпанные раскаленными гиль</w:t>
        <w:softHyphen/>
        <w:t>зами. Малая земля всего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квадратных километров, на </w:t>
      </w:r>
      <w:bookmarkStart w:id="294" w:name="OCRUncertain792"/>
      <w:r>
        <w:rPr>
          <w:sz w:val="22"/>
        </w:rPr>
        <w:t>к</w:t>
      </w:r>
      <w:bookmarkEnd w:id="294"/>
      <w:r>
        <w:rPr>
          <w:sz w:val="22"/>
        </w:rPr>
        <w:t>аждую пядь ее гитлеровцы обрушили тонны металл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Оборона Малой земли </w:t>
      </w:r>
      <w:bookmarkStart w:id="295" w:name="OCRUncertain793"/>
      <w:r>
        <w:rPr>
          <w:sz w:val="22"/>
        </w:rPr>
        <w:t>о</w:t>
      </w:r>
      <w:bookmarkEnd w:id="295"/>
      <w:r>
        <w:rPr>
          <w:sz w:val="22"/>
        </w:rPr>
        <w:t>крепла день ото дня, приковы</w:t>
        <w:softHyphen/>
        <w:t xml:space="preserve">вая </w:t>
      </w:r>
      <w:bookmarkStart w:id="296" w:name="OCRUncertain794"/>
      <w:r>
        <w:rPr>
          <w:sz w:val="22"/>
        </w:rPr>
        <w:t>к</w:t>
      </w:r>
      <w:bookmarkEnd w:id="296"/>
      <w:r>
        <w:rPr>
          <w:sz w:val="22"/>
        </w:rPr>
        <w:t xml:space="preserve"> себе все более крупные воинские формирования вра</w:t>
        <w:softHyphen/>
        <w:t>га. Советские десантники, чудо-богатыри нашего в</w:t>
      </w:r>
      <w:bookmarkStart w:id="297" w:name="OCRUncertain796"/>
      <w:r>
        <w:rPr>
          <w:sz w:val="22"/>
        </w:rPr>
        <w:t>е</w:t>
      </w:r>
      <w:bookmarkEnd w:id="297"/>
      <w:r>
        <w:rPr>
          <w:sz w:val="22"/>
        </w:rPr>
        <w:t xml:space="preserve">ка, стояли насмерть, проявляя </w:t>
      </w:r>
      <w:bookmarkStart w:id="298" w:name="OCRUncertain797"/>
      <w:r>
        <w:rPr>
          <w:sz w:val="22"/>
        </w:rPr>
        <w:t>.</w:t>
      </w:r>
      <w:bookmarkEnd w:id="298"/>
      <w:r>
        <w:rPr>
          <w:sz w:val="22"/>
        </w:rPr>
        <w:t>массовый героизм, невиданное мужество. За</w:t>
      </w:r>
      <w:r>
        <w:rPr>
          <w:sz w:val="22"/>
          <w:lang w:val="en-US" w:eastAsia="en-US"/>
        </w:rPr>
        <w:t xml:space="preserve"> 225</w:t>
      </w:r>
      <w:r>
        <w:rPr>
          <w:sz w:val="22"/>
        </w:rPr>
        <w:t xml:space="preserve"> дней сюда высадились</w:t>
      </w:r>
      <w:r>
        <w:rPr>
          <w:sz w:val="22"/>
          <w:lang w:val="en-US" w:eastAsia="en-US"/>
        </w:rPr>
        <w:t xml:space="preserve"> 62</w:t>
      </w:r>
      <w:r>
        <w:rPr>
          <w:sz w:val="22"/>
        </w:rPr>
        <w:t xml:space="preserve"> тысячи бой</w:t>
        <w:softHyphen/>
        <w:t>цов и командиров. Они сразу же вступали в бой, методи</w:t>
        <w:softHyphen/>
        <w:t>чески уничтожая врага, готовя н</w:t>
      </w:r>
      <w:bookmarkStart w:id="299" w:name="OCRUncertain798"/>
      <w:r>
        <w:rPr>
          <w:sz w:val="22"/>
        </w:rPr>
        <w:t>е</w:t>
      </w:r>
      <w:bookmarkEnd w:id="299"/>
      <w:r>
        <w:rPr>
          <w:sz w:val="22"/>
        </w:rPr>
        <w:t xml:space="preserve">минуемый </w:t>
      </w:r>
      <w:bookmarkStart w:id="300" w:name="OCRUncertain799"/>
      <w:r>
        <w:rPr>
          <w:sz w:val="22"/>
        </w:rPr>
        <w:t>к</w:t>
      </w:r>
      <w:bookmarkEnd w:id="300"/>
      <w:r>
        <w:rPr>
          <w:sz w:val="22"/>
        </w:rPr>
        <w:t>рах операции «Эдельвейс</w:t>
      </w:r>
      <w:bookmarkStart w:id="301" w:name="OCRUncertain800"/>
      <w:r>
        <w:rPr>
          <w:sz w:val="22"/>
        </w:rPr>
        <w:t>ы</w:t>
      </w:r>
      <w:bookmarkEnd w:id="301"/>
      <w:r>
        <w:rPr>
          <w:sz w:val="22"/>
        </w:rPr>
        <w:t>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Накопив силы, </w:t>
      </w:r>
      <w:bookmarkStart w:id="302" w:name="OCRUncertain813"/>
      <w:r>
        <w:rPr>
          <w:sz w:val="22"/>
        </w:rPr>
        <w:t>малоземельцы</w:t>
      </w:r>
      <w:bookmarkEnd w:id="302"/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ападная группа войск 18-й десантной арми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ошли в наступление. Огромный вклад внесли они в освобождение Новороссийска и </w:t>
      </w:r>
      <w:bookmarkStart w:id="303" w:name="OCRUncertain814"/>
      <w:r>
        <w:rPr>
          <w:sz w:val="22"/>
        </w:rPr>
        <w:t>Тама-ни</w:t>
      </w:r>
      <w:bookmarkEnd w:id="303"/>
      <w:r>
        <w:rPr>
          <w:sz w:val="22"/>
        </w:rPr>
        <w:t xml:space="preserve"> от немецко-фашистских захватчик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Малая  земля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земля  героев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тала  священным, вечно впечатляющ</w:t>
      </w:r>
      <w:bookmarkStart w:id="304" w:name="OCRUncertain815"/>
      <w:r>
        <w:rPr>
          <w:sz w:val="22"/>
        </w:rPr>
        <w:t>и</w:t>
      </w:r>
      <w:bookmarkEnd w:id="304"/>
      <w:r>
        <w:rPr>
          <w:sz w:val="22"/>
        </w:rPr>
        <w:t>м памят</w:t>
      </w:r>
      <w:bookmarkStart w:id="305" w:name="OCRUncertain816"/>
      <w:r>
        <w:rPr>
          <w:sz w:val="22"/>
        </w:rPr>
        <w:t>ни</w:t>
      </w:r>
      <w:bookmarkEnd w:id="305"/>
      <w:r>
        <w:rPr>
          <w:sz w:val="22"/>
        </w:rPr>
        <w:t>ком подвигу нашего парод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Буквально на тр</w:t>
      </w:r>
      <w:bookmarkStart w:id="306" w:name="OCRUncertain817"/>
      <w:r>
        <w:rPr>
          <w:sz w:val="22"/>
        </w:rPr>
        <w:t>е</w:t>
      </w:r>
      <w:bookmarkEnd w:id="306"/>
      <w:r>
        <w:rPr>
          <w:sz w:val="22"/>
        </w:rPr>
        <w:t>тий день освобождения,</w:t>
      </w:r>
      <w:r>
        <w:rPr>
          <w:sz w:val="22"/>
          <w:lang w:val="en-US" w:eastAsia="en-US"/>
        </w:rPr>
        <w:t xml:space="preserve"> 19</w:t>
      </w:r>
      <w:r>
        <w:rPr>
          <w:sz w:val="22"/>
        </w:rPr>
        <w:t xml:space="preserve"> сентября </w:t>
      </w:r>
      <w:r>
        <w:rPr>
          <w:sz w:val="22"/>
          <w:lang w:val="en-US" w:eastAsia="en-US"/>
        </w:rPr>
        <w:t>19</w:t>
      </w:r>
      <w:bookmarkStart w:id="307" w:name="OCRUncertain818"/>
      <w:r>
        <w:rPr>
          <w:sz w:val="22"/>
          <w:lang w:val="en-US" w:eastAsia="en-US"/>
        </w:rPr>
        <w:t>^</w:t>
      </w:r>
      <w:bookmarkEnd w:id="307"/>
      <w:r>
        <w:rPr>
          <w:sz w:val="22"/>
          <w:lang w:val="en-US" w:eastAsia="en-US"/>
        </w:rPr>
        <w:t>3</w:t>
      </w:r>
      <w:r>
        <w:rPr>
          <w:sz w:val="22"/>
        </w:rPr>
        <w:t xml:space="preserve"> года, в разрушенном до основан</w:t>
      </w:r>
      <w:bookmarkStart w:id="308" w:name="OCRUncertain819"/>
      <w:r>
        <w:rPr>
          <w:sz w:val="22"/>
        </w:rPr>
        <w:t>и</w:t>
      </w:r>
      <w:bookmarkEnd w:id="308"/>
      <w:r>
        <w:rPr>
          <w:sz w:val="22"/>
        </w:rPr>
        <w:t>я городе бюро Но</w:t>
        <w:softHyphen/>
        <w:t>воросс</w:t>
      </w:r>
      <w:bookmarkStart w:id="309" w:name="OCRUncertain820"/>
      <w:r>
        <w:rPr>
          <w:sz w:val="22"/>
        </w:rPr>
        <w:t>и</w:t>
      </w:r>
      <w:bookmarkEnd w:id="309"/>
      <w:r>
        <w:rPr>
          <w:sz w:val="22"/>
        </w:rPr>
        <w:t xml:space="preserve">йского горкома ВКП(б) приняло постановление «Об увековечении памяти </w:t>
      </w:r>
      <w:bookmarkStart w:id="310" w:name="OCRUncertain821"/>
      <w:r>
        <w:rPr>
          <w:sz w:val="22"/>
        </w:rPr>
        <w:t>.</w:t>
      </w:r>
      <w:bookmarkEnd w:id="310"/>
      <w:r>
        <w:rPr>
          <w:sz w:val="22"/>
        </w:rPr>
        <w:t>бойцов и офицеров Красной Ар</w:t>
        <w:softHyphen/>
        <w:t>мии и Военно-Морского Флота, партизан, пог</w:t>
      </w:r>
      <w:bookmarkStart w:id="311" w:name="OCRUncertain822"/>
      <w:r>
        <w:rPr>
          <w:sz w:val="22"/>
        </w:rPr>
        <w:t>и</w:t>
      </w:r>
      <w:bookmarkEnd w:id="311"/>
      <w:r>
        <w:rPr>
          <w:sz w:val="22"/>
        </w:rPr>
        <w:t>бших в боях за освобождение Новороссийска</w:t>
      </w:r>
      <w:bookmarkStart w:id="312" w:name="OCRUncertain823"/>
      <w:r>
        <w:rPr>
          <w:sz w:val="22"/>
        </w:rPr>
        <w:t>я</w:t>
      </w:r>
      <w:bookmarkEnd w:id="312"/>
      <w:r>
        <w:rPr>
          <w:sz w:val="22"/>
        </w:rPr>
        <w:t>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Там, где в февральскую ночь 1943-го высадился мор</w:t>
        <w:softHyphen/>
        <w:t xml:space="preserve">ской десант отважного майора </w:t>
      </w:r>
      <w:bookmarkStart w:id="313" w:name="OCRUncertain824"/>
      <w:r>
        <w:rPr>
          <w:sz w:val="22"/>
        </w:rPr>
        <w:t>Ц.</w:t>
      </w:r>
      <w:bookmarkEnd w:id="313"/>
      <w:r>
        <w:rPr>
          <w:sz w:val="22"/>
        </w:rPr>
        <w:t xml:space="preserve"> Л. </w:t>
      </w:r>
      <w:bookmarkStart w:id="314" w:name="OCRUncertain825"/>
      <w:r>
        <w:rPr>
          <w:sz w:val="22"/>
        </w:rPr>
        <w:t>Куникова,</w:t>
      </w:r>
      <w:bookmarkEnd w:id="314"/>
      <w:r>
        <w:rPr>
          <w:sz w:val="22"/>
        </w:rPr>
        <w:t xml:space="preserve"> воздвиг</w:t>
        <w:softHyphen/>
        <w:t>нута памятная стела. Территория вокруг нее решением Новорос</w:t>
      </w:r>
      <w:bookmarkStart w:id="315" w:name="OCRUncertain826"/>
      <w:r>
        <w:rPr>
          <w:sz w:val="22"/>
        </w:rPr>
        <w:t>с</w:t>
      </w:r>
      <w:bookmarkEnd w:id="315"/>
      <w:r>
        <w:rPr>
          <w:sz w:val="22"/>
        </w:rPr>
        <w:t>ийского горисполкома объявлена заповедной. Бе</w:t>
        <w:softHyphen/>
        <w:t xml:space="preserve">режно охраняются обвалившиеся и заросшие травой </w:t>
      </w:r>
      <w:bookmarkStart w:id="316" w:name="OCRUncertain827"/>
      <w:r>
        <w:rPr>
          <w:sz w:val="22"/>
        </w:rPr>
        <w:t>о</w:t>
      </w:r>
      <w:bookmarkEnd w:id="316"/>
      <w:r>
        <w:rPr>
          <w:sz w:val="22"/>
        </w:rPr>
        <w:t>ко</w:t>
        <w:softHyphen/>
        <w:t xml:space="preserve">пы, траншеи, воронки от снарядов, разрушенные огневые точки, наблюдательные пункты. На площадке у береговой </w:t>
      </w:r>
      <w:bookmarkStart w:id="317" w:name="OCRUncertain828"/>
      <w:r>
        <w:rPr>
          <w:sz w:val="22"/>
        </w:rPr>
        <w:t>к</w:t>
      </w:r>
      <w:bookmarkEnd w:id="317"/>
      <w:r>
        <w:rPr>
          <w:sz w:val="22"/>
        </w:rPr>
        <w:t>ромки собраны образцы боевой трофейной и отечествен</w:t>
        <w:softHyphen/>
        <w:t>ной техники военного времени. В последнюю субботу ап</w:t>
        <w:softHyphen/>
        <w:t>реля, когда в городе-герое проводится день памяти павших в борьбе против врагов нашей Отчизны,</w:t>
      </w:r>
      <w:r>
        <w:rPr>
          <w:sz w:val="22"/>
          <w:lang w:val="en-US" w:eastAsia="en-US"/>
        </w:rPr>
        <w:t xml:space="preserve"> 9</w:t>
      </w:r>
      <w:r>
        <w:rPr>
          <w:sz w:val="22"/>
        </w:rPr>
        <w:t xml:space="preserve"> мая и</w:t>
      </w:r>
      <w:r>
        <w:rPr>
          <w:sz w:val="22"/>
          <w:lang w:val="en-US" w:eastAsia="en-US"/>
        </w:rPr>
        <w:t xml:space="preserve"> 16</w:t>
      </w:r>
      <w:r>
        <w:rPr>
          <w:sz w:val="22"/>
        </w:rPr>
        <w:t xml:space="preserve"> сен</w:t>
        <w:softHyphen/>
        <w:t>тября (в день освобождения Новороссий</w:t>
      </w:r>
      <w:bookmarkStart w:id="318" w:name="OCRUncertain829"/>
      <w:r>
        <w:rPr>
          <w:sz w:val="22"/>
        </w:rPr>
        <w:t>с</w:t>
      </w:r>
      <w:bookmarkEnd w:id="318"/>
      <w:r>
        <w:rPr>
          <w:sz w:val="22"/>
        </w:rPr>
        <w:t>ка) тысячи горо</w:t>
        <w:softHyphen/>
        <w:t xml:space="preserve">жан приходят сюда, к этому памятнику на Мысхако. Один </w:t>
      </w:r>
      <w:bookmarkStart w:id="319" w:name="OCRUncertain830"/>
      <w:r>
        <w:rPr>
          <w:sz w:val="22"/>
        </w:rPr>
        <w:t>з</w:t>
      </w:r>
      <w:bookmarkEnd w:id="319"/>
      <w:r>
        <w:rPr>
          <w:sz w:val="22"/>
        </w:rPr>
        <w:t xml:space="preserve">а другим подъезжают автобусы с </w:t>
      </w:r>
      <w:bookmarkStart w:id="320" w:name="OCRUncertain831"/>
      <w:r>
        <w:rPr>
          <w:sz w:val="22"/>
        </w:rPr>
        <w:t>э</w:t>
      </w:r>
      <w:bookmarkEnd w:id="320"/>
      <w:r>
        <w:rPr>
          <w:sz w:val="22"/>
        </w:rPr>
        <w:t>к</w:t>
      </w:r>
      <w:bookmarkStart w:id="321" w:name="OCRUncertain832"/>
      <w:r>
        <w:rPr>
          <w:sz w:val="22"/>
        </w:rPr>
        <w:t>с</w:t>
      </w:r>
      <w:bookmarkEnd w:id="321"/>
      <w:r>
        <w:rPr>
          <w:sz w:val="22"/>
        </w:rPr>
        <w:t>курсантами и ту</w:t>
        <w:softHyphen/>
        <w:t>ристам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Сейчас в городе-герое сооружен </w:t>
      </w:r>
      <w:r>
        <w:rPr>
          <w:b/>
          <w:sz w:val="22"/>
        </w:rPr>
        <w:t>мемор</w:t>
      </w:r>
      <w:bookmarkStart w:id="322" w:name="OCRUncertain891"/>
      <w:r>
        <w:rPr>
          <w:b/>
          <w:sz w:val="22"/>
        </w:rPr>
        <w:t>и</w:t>
      </w:r>
      <w:bookmarkEnd w:id="322"/>
      <w:r>
        <w:rPr>
          <w:b/>
          <w:sz w:val="22"/>
        </w:rPr>
        <w:t>альный комп</w:t>
        <w:softHyphen/>
        <w:t>лекс</w:t>
      </w:r>
      <w:r>
        <w:rPr>
          <w:sz w:val="22"/>
        </w:rPr>
        <w:t xml:space="preserve"> во</w:t>
      </w:r>
      <w:bookmarkStart w:id="323" w:name="OCRUncertain892"/>
      <w:r>
        <w:rPr>
          <w:sz w:val="22"/>
        </w:rPr>
        <w:t>и</w:t>
      </w:r>
      <w:bookmarkEnd w:id="323"/>
      <w:r>
        <w:rPr>
          <w:sz w:val="22"/>
        </w:rPr>
        <w:t>нской славы в ч</w:t>
      </w:r>
      <w:bookmarkStart w:id="324" w:name="OCRUncertain893"/>
      <w:r>
        <w:rPr>
          <w:sz w:val="22"/>
        </w:rPr>
        <w:t>е</w:t>
      </w:r>
      <w:bookmarkEnd w:id="324"/>
      <w:r>
        <w:rPr>
          <w:sz w:val="22"/>
        </w:rPr>
        <w:t>сть подвигов г</w:t>
      </w:r>
      <w:bookmarkStart w:id="325" w:name="OCRUncertain894"/>
      <w:r>
        <w:rPr>
          <w:sz w:val="22"/>
        </w:rPr>
        <w:t>е</w:t>
      </w:r>
      <w:bookmarkEnd w:id="325"/>
      <w:r>
        <w:rPr>
          <w:sz w:val="22"/>
        </w:rPr>
        <w:t xml:space="preserve">роев гражданской </w:t>
      </w:r>
      <w:bookmarkStart w:id="326" w:name="OCRUncertain895"/>
      <w:r>
        <w:rPr>
          <w:sz w:val="22"/>
        </w:rPr>
        <w:t>н В</w:t>
      </w:r>
      <w:bookmarkEnd w:id="326"/>
      <w:r>
        <w:rPr>
          <w:sz w:val="22"/>
        </w:rPr>
        <w:t>еликой От</w:t>
      </w:r>
      <w:bookmarkStart w:id="327" w:name="OCRUncertain896"/>
      <w:r>
        <w:rPr>
          <w:sz w:val="22"/>
        </w:rPr>
        <w:t>е</w:t>
      </w:r>
      <w:bookmarkEnd w:id="327"/>
      <w:r>
        <w:rPr>
          <w:sz w:val="22"/>
        </w:rPr>
        <w:t>ч</w:t>
      </w:r>
      <w:bookmarkStart w:id="328" w:name="OCRUncertain897"/>
      <w:r>
        <w:rPr>
          <w:sz w:val="22"/>
        </w:rPr>
        <w:t>е</w:t>
      </w:r>
      <w:bookmarkEnd w:id="328"/>
      <w:r>
        <w:rPr>
          <w:sz w:val="22"/>
        </w:rPr>
        <w:t xml:space="preserve">ственной </w:t>
      </w:r>
      <w:bookmarkStart w:id="329" w:name="OCRUncertain898"/>
      <w:r>
        <w:rPr>
          <w:sz w:val="22"/>
        </w:rPr>
        <w:t>сойи.</w:t>
      </w:r>
      <w:bookmarkEnd w:id="329"/>
      <w:r>
        <w:rPr>
          <w:sz w:val="22"/>
        </w:rPr>
        <w:t xml:space="preserve"> Основу грандиоз</w:t>
      </w:r>
      <w:bookmarkStart w:id="330" w:name="OCRUncertain899"/>
      <w:r>
        <w:rPr>
          <w:sz w:val="22"/>
        </w:rPr>
        <w:t>н</w:t>
      </w:r>
      <w:bookmarkEnd w:id="330"/>
      <w:r>
        <w:rPr>
          <w:sz w:val="22"/>
        </w:rPr>
        <w:t xml:space="preserve">ого </w:t>
      </w:r>
      <w:bookmarkStart w:id="331" w:name="OCRUncertain900"/>
      <w:r>
        <w:rPr>
          <w:sz w:val="22"/>
        </w:rPr>
        <w:t>худо-:</w:t>
      </w:r>
      <w:bookmarkEnd w:id="331"/>
      <w:r>
        <w:rPr>
          <w:sz w:val="22"/>
        </w:rPr>
        <w:t>чс</w:t>
      </w:r>
      <w:bookmarkStart w:id="332" w:name="OCRUncertain901"/>
      <w:r>
        <w:rPr>
          <w:sz w:val="22"/>
        </w:rPr>
        <w:t>'</w:t>
      </w:r>
      <w:bookmarkEnd w:id="332"/>
      <w:r>
        <w:rPr>
          <w:sz w:val="22"/>
        </w:rPr>
        <w:t>стве</w:t>
      </w:r>
      <w:bookmarkStart w:id="333" w:name="OCRUncertain902"/>
      <w:r>
        <w:rPr>
          <w:sz w:val="22"/>
        </w:rPr>
        <w:t>нн</w:t>
      </w:r>
      <w:bookmarkEnd w:id="333"/>
      <w:r>
        <w:rPr>
          <w:sz w:val="22"/>
        </w:rPr>
        <w:t>ого про</w:t>
      </w:r>
      <w:bookmarkStart w:id="334" w:name="OCRUncertain903"/>
      <w:r>
        <w:rPr>
          <w:sz w:val="22"/>
        </w:rPr>
        <w:t>из</w:t>
      </w:r>
      <w:bookmarkEnd w:id="334"/>
      <w:r>
        <w:rPr>
          <w:sz w:val="22"/>
        </w:rPr>
        <w:t>в</w:t>
      </w:r>
      <w:bookmarkStart w:id="335" w:name="OCRUncertain904"/>
      <w:r>
        <w:rPr>
          <w:sz w:val="22"/>
        </w:rPr>
        <w:t>е</w:t>
      </w:r>
      <w:bookmarkEnd w:id="335"/>
      <w:r>
        <w:rPr>
          <w:sz w:val="22"/>
        </w:rPr>
        <w:t>ден</w:t>
      </w:r>
      <w:bookmarkStart w:id="336" w:name="OCRUncertain905"/>
      <w:r>
        <w:rPr>
          <w:sz w:val="22"/>
        </w:rPr>
        <w:t>и</w:t>
      </w:r>
      <w:bookmarkEnd w:id="336"/>
      <w:r>
        <w:rPr>
          <w:sz w:val="22"/>
        </w:rPr>
        <w:t>я составляют три композ</w:t>
      </w:r>
      <w:bookmarkStart w:id="337" w:name="OCRUncertain906"/>
      <w:r>
        <w:rPr>
          <w:sz w:val="22"/>
        </w:rPr>
        <w:t>и</w:t>
      </w:r>
      <w:bookmarkEnd w:id="337"/>
      <w:r>
        <w:rPr>
          <w:sz w:val="22"/>
        </w:rPr>
        <w:t xml:space="preserve">ционных узла: </w:t>
      </w:r>
      <w:r>
        <w:rPr>
          <w:b/>
          <w:sz w:val="22"/>
        </w:rPr>
        <w:t>«Малая з</w:t>
      </w:r>
      <w:bookmarkStart w:id="338" w:name="OCRUncertain907"/>
      <w:r>
        <w:rPr>
          <w:b/>
          <w:sz w:val="22"/>
        </w:rPr>
        <w:t>е</w:t>
      </w:r>
      <w:bookmarkEnd w:id="338"/>
      <w:r>
        <w:rPr>
          <w:b/>
          <w:sz w:val="22"/>
        </w:rPr>
        <w:t xml:space="preserve">мля», </w:t>
      </w:r>
      <w:bookmarkStart w:id="339" w:name="OCRUncertain909"/>
      <w:r>
        <w:rPr>
          <w:b/>
          <w:sz w:val="22"/>
        </w:rPr>
        <w:t>«Линня</w:t>
      </w:r>
      <w:bookmarkEnd w:id="339"/>
      <w:r>
        <w:rPr>
          <w:b/>
          <w:sz w:val="22"/>
        </w:rPr>
        <w:t xml:space="preserve"> обороны» и </w:t>
      </w:r>
      <w:bookmarkStart w:id="340" w:name="OCRUncertain911"/>
      <w:r>
        <w:rPr>
          <w:b/>
          <w:sz w:val="22"/>
        </w:rPr>
        <w:t>«Потопление эск</w:t>
      </w:r>
      <w:bookmarkEnd w:id="340"/>
      <w:r>
        <w:rPr>
          <w:b/>
          <w:sz w:val="22"/>
        </w:rPr>
        <w:t>адр</w:t>
      </w:r>
      <w:bookmarkStart w:id="341" w:name="OCRUncertain912"/>
      <w:r>
        <w:rPr>
          <w:b/>
          <w:sz w:val="22"/>
        </w:rPr>
        <w:t>ы».</w:t>
      </w:r>
      <w:bookmarkEnd w:id="341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еподалеку от места высадк</w:t>
      </w:r>
      <w:bookmarkStart w:id="342" w:name="OCRUncertain916"/>
      <w:r>
        <w:rPr>
          <w:sz w:val="22"/>
        </w:rPr>
        <w:t>и</w:t>
      </w:r>
      <w:bookmarkEnd w:id="342"/>
      <w:r>
        <w:rPr>
          <w:sz w:val="22"/>
        </w:rPr>
        <w:t xml:space="preserve"> </w:t>
      </w:r>
      <w:bookmarkStart w:id="343" w:name="OCRUncertain917"/>
      <w:r>
        <w:rPr>
          <w:sz w:val="22"/>
        </w:rPr>
        <w:t>куниковского</w:t>
      </w:r>
      <w:bookmarkEnd w:id="343"/>
      <w:r>
        <w:rPr>
          <w:sz w:val="22"/>
        </w:rPr>
        <w:t xml:space="preserve"> десанта со стороны моря под</w:t>
      </w:r>
      <w:bookmarkStart w:id="344" w:name="OCRUncertain919"/>
      <w:r>
        <w:rPr>
          <w:sz w:val="22"/>
        </w:rPr>
        <w:t>н</w:t>
      </w:r>
      <w:bookmarkEnd w:id="344"/>
      <w:r>
        <w:rPr>
          <w:sz w:val="22"/>
        </w:rPr>
        <w:t>имается г</w:t>
      </w:r>
      <w:bookmarkStart w:id="345" w:name="OCRUncertain920"/>
      <w:r>
        <w:rPr>
          <w:sz w:val="22"/>
        </w:rPr>
        <w:t>и</w:t>
      </w:r>
      <w:bookmarkEnd w:id="345"/>
      <w:r>
        <w:rPr>
          <w:sz w:val="22"/>
        </w:rPr>
        <w:t xml:space="preserve">гантских размеров </w:t>
      </w:r>
      <w:r>
        <w:rPr>
          <w:b/>
          <w:sz w:val="22"/>
        </w:rPr>
        <w:t>десантное судно</w:t>
      </w:r>
      <w:r>
        <w:rPr>
          <w:sz w:val="22"/>
        </w:rPr>
        <w:t xml:space="preserve">, выполненное </w:t>
      </w:r>
      <w:bookmarkStart w:id="346" w:name="OCRUncertain921"/>
      <w:r>
        <w:rPr>
          <w:sz w:val="22"/>
        </w:rPr>
        <w:t>и</w:t>
      </w:r>
      <w:bookmarkEnd w:id="346"/>
      <w:r>
        <w:rPr>
          <w:sz w:val="22"/>
        </w:rPr>
        <w:t>з металлоконструкц</w:t>
      </w:r>
      <w:bookmarkStart w:id="347" w:name="OCRUncertain922"/>
      <w:r>
        <w:rPr>
          <w:sz w:val="22"/>
        </w:rPr>
        <w:t>и</w:t>
      </w:r>
      <w:bookmarkEnd w:id="347"/>
      <w:r>
        <w:rPr>
          <w:sz w:val="22"/>
        </w:rPr>
        <w:t>й, каменных бло</w:t>
        <w:softHyphen/>
        <w:t>ков и гранитных плит красного, черного и серого цветов. На плоскостях корабля разм</w:t>
      </w:r>
      <w:bookmarkStart w:id="348" w:name="OCRUncertain924"/>
      <w:r>
        <w:rPr>
          <w:sz w:val="22"/>
        </w:rPr>
        <w:t>е</w:t>
      </w:r>
      <w:bookmarkEnd w:id="348"/>
      <w:r>
        <w:rPr>
          <w:sz w:val="22"/>
        </w:rPr>
        <w:t>стились горельефы солдат и матросов, как бы выходящих из морск</w:t>
      </w:r>
      <w:bookmarkStart w:id="349" w:name="OCRUncertain925"/>
      <w:r>
        <w:rPr>
          <w:sz w:val="22"/>
        </w:rPr>
        <w:t>и</w:t>
      </w:r>
      <w:bookmarkEnd w:id="349"/>
      <w:r>
        <w:rPr>
          <w:sz w:val="22"/>
        </w:rPr>
        <w:t>х волн на б</w:t>
      </w:r>
      <w:bookmarkStart w:id="350" w:name="OCRUncertain926"/>
      <w:r>
        <w:rPr>
          <w:sz w:val="22"/>
        </w:rPr>
        <w:t>е</w:t>
      </w:r>
      <w:bookmarkEnd w:id="350"/>
      <w:r>
        <w:rPr>
          <w:sz w:val="22"/>
        </w:rPr>
        <w:t>рег, на штурм врага и закрепляющих на узкой полоск</w:t>
      </w:r>
      <w:bookmarkStart w:id="351" w:name="OCRUncertain927"/>
      <w:r>
        <w:rPr>
          <w:sz w:val="22"/>
        </w:rPr>
        <w:t>е</w:t>
      </w:r>
      <w:bookmarkEnd w:id="351"/>
      <w:r>
        <w:rPr>
          <w:sz w:val="22"/>
        </w:rPr>
        <w:t xml:space="preserve"> земли красное знам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Монумент за</w:t>
      </w:r>
      <w:bookmarkStart w:id="352" w:name="OCRUncertain928"/>
      <w:r>
        <w:rPr>
          <w:sz w:val="22"/>
        </w:rPr>
        <w:t>к</w:t>
      </w:r>
      <w:bookmarkEnd w:id="352"/>
      <w:r>
        <w:rPr>
          <w:sz w:val="22"/>
        </w:rPr>
        <w:t>люча</w:t>
      </w:r>
      <w:bookmarkStart w:id="353" w:name="OCRUncertain929"/>
      <w:r>
        <w:rPr>
          <w:sz w:val="22"/>
        </w:rPr>
        <w:t>е</w:t>
      </w:r>
      <w:bookmarkEnd w:id="353"/>
      <w:r>
        <w:rPr>
          <w:sz w:val="22"/>
        </w:rPr>
        <w:t>т в с</w:t>
      </w:r>
      <w:bookmarkStart w:id="354" w:name="OCRUncertain930"/>
      <w:r>
        <w:rPr>
          <w:sz w:val="22"/>
        </w:rPr>
        <w:t>е</w:t>
      </w:r>
      <w:bookmarkEnd w:id="354"/>
      <w:r>
        <w:rPr>
          <w:sz w:val="22"/>
        </w:rPr>
        <w:t>бе гал</w:t>
      </w:r>
      <w:bookmarkStart w:id="355" w:name="OCRUncertain931"/>
      <w:r>
        <w:rPr>
          <w:sz w:val="22"/>
        </w:rPr>
        <w:t>е</w:t>
      </w:r>
      <w:bookmarkEnd w:id="355"/>
      <w:r>
        <w:rPr>
          <w:sz w:val="22"/>
        </w:rPr>
        <w:t>рею памят</w:t>
      </w:r>
      <w:bookmarkStart w:id="356" w:name="OCRUncertain932"/>
      <w:r>
        <w:rPr>
          <w:sz w:val="22"/>
        </w:rPr>
        <w:t>и</w:t>
      </w:r>
      <w:bookmarkEnd w:id="356"/>
      <w:r>
        <w:rPr>
          <w:sz w:val="22"/>
        </w:rPr>
        <w:t xml:space="preserve"> геро</w:t>
      </w:r>
      <w:bookmarkStart w:id="357" w:name="OCRUncertain933"/>
      <w:r>
        <w:rPr>
          <w:sz w:val="22"/>
        </w:rPr>
        <w:t>е</w:t>
      </w:r>
      <w:bookmarkEnd w:id="357"/>
      <w:r>
        <w:rPr>
          <w:sz w:val="22"/>
        </w:rPr>
        <w:t>в Малой з</w:t>
      </w:r>
      <w:bookmarkStart w:id="358" w:name="OCRUncertain934"/>
      <w:r>
        <w:rPr>
          <w:sz w:val="22"/>
        </w:rPr>
        <w:t>е</w:t>
      </w:r>
      <w:bookmarkEnd w:id="358"/>
      <w:r>
        <w:rPr>
          <w:sz w:val="22"/>
        </w:rPr>
        <w:t>мли, в це</w:t>
      </w:r>
      <w:bookmarkStart w:id="359" w:name="OCRUncertain935"/>
      <w:r>
        <w:rPr>
          <w:sz w:val="22"/>
        </w:rPr>
        <w:t>н</w:t>
      </w:r>
      <w:bookmarkEnd w:id="359"/>
      <w:r>
        <w:rPr>
          <w:sz w:val="22"/>
        </w:rPr>
        <w:t>тре зала вспыхнул Вечный огонь. На наружных сторонах памятника высеч</w:t>
      </w:r>
      <w:bookmarkStart w:id="360" w:name="OCRUncertain936"/>
      <w:r>
        <w:rPr>
          <w:sz w:val="22"/>
        </w:rPr>
        <w:t>е</w:t>
      </w:r>
      <w:bookmarkEnd w:id="360"/>
      <w:r>
        <w:rPr>
          <w:sz w:val="22"/>
        </w:rPr>
        <w:t>ны наименования воинских частей, особо отлич</w:t>
      </w:r>
      <w:bookmarkStart w:id="361" w:name="OCRUncertain937"/>
      <w:r>
        <w:rPr>
          <w:sz w:val="22"/>
        </w:rPr>
        <w:t>и</w:t>
      </w:r>
      <w:bookmarkEnd w:id="361"/>
      <w:r>
        <w:rPr>
          <w:sz w:val="22"/>
        </w:rPr>
        <w:t>вшихся в сражениях за го</w:t>
        <w:softHyphen/>
        <w:t>род. Вновь созданные в мемориальной зоне форт</w:t>
      </w:r>
      <w:bookmarkStart w:id="362" w:name="OCRUncertain938"/>
      <w:r>
        <w:rPr>
          <w:sz w:val="22"/>
        </w:rPr>
        <w:t>и</w:t>
      </w:r>
      <w:bookmarkEnd w:id="362"/>
      <w:r>
        <w:rPr>
          <w:sz w:val="22"/>
        </w:rPr>
        <w:t>фикаци</w:t>
        <w:softHyphen/>
        <w:t>онные сооружен</w:t>
      </w:r>
      <w:bookmarkStart w:id="363" w:name="OCRUncertain939"/>
      <w:r>
        <w:rPr>
          <w:sz w:val="22"/>
        </w:rPr>
        <w:t>и</w:t>
      </w:r>
      <w:bookmarkEnd w:id="363"/>
      <w:r>
        <w:rPr>
          <w:sz w:val="22"/>
        </w:rPr>
        <w:t>я с точностью воспроизводят облик, ко</w:t>
        <w:softHyphen/>
        <w:t xml:space="preserve">торый это место </w:t>
      </w:r>
      <w:bookmarkStart w:id="364" w:name="OCRUncertain940"/>
      <w:r>
        <w:rPr>
          <w:sz w:val="22"/>
        </w:rPr>
        <w:t>и</w:t>
      </w:r>
      <w:bookmarkEnd w:id="364"/>
      <w:r>
        <w:rPr>
          <w:sz w:val="22"/>
        </w:rPr>
        <w:t>мело в военную пору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Авторами мемори</w:t>
      </w:r>
      <w:bookmarkStart w:id="365" w:name="OCRUncertain954"/>
      <w:r>
        <w:rPr>
          <w:sz w:val="22"/>
        </w:rPr>
        <w:t>а</w:t>
      </w:r>
      <w:bookmarkEnd w:id="365"/>
      <w:r>
        <w:rPr>
          <w:sz w:val="22"/>
        </w:rPr>
        <w:t>льного компл</w:t>
      </w:r>
      <w:bookmarkStart w:id="366" w:name="OCRUncertain955"/>
      <w:r>
        <w:rPr>
          <w:sz w:val="22"/>
        </w:rPr>
        <w:t>е</w:t>
      </w:r>
      <w:bookmarkEnd w:id="366"/>
      <w:r>
        <w:rPr>
          <w:sz w:val="22"/>
        </w:rPr>
        <w:t>кса «Малая земля</w:t>
      </w:r>
      <w:bookmarkStart w:id="367" w:name="OCRUncertain956"/>
      <w:r>
        <w:rPr>
          <w:sz w:val="22"/>
        </w:rPr>
        <w:t xml:space="preserve">х </w:t>
      </w:r>
      <w:bookmarkEnd w:id="367"/>
      <w:r>
        <w:rPr>
          <w:sz w:val="22"/>
        </w:rPr>
        <w:t>являются победит</w:t>
      </w:r>
      <w:bookmarkStart w:id="368" w:name="OCRUncertain957"/>
      <w:r>
        <w:rPr>
          <w:sz w:val="22"/>
        </w:rPr>
        <w:t>е</w:t>
      </w:r>
      <w:bookmarkEnd w:id="368"/>
      <w:r>
        <w:rPr>
          <w:sz w:val="22"/>
        </w:rPr>
        <w:t>ли Всесоюзного творческого конкурса на лучший проект Новороссийского мемориала народный художник СССР, лауреат Государственной премии, участ</w:t>
        <w:softHyphen/>
        <w:t xml:space="preserve">ник боев на Малой земле В. </w:t>
      </w:r>
      <w:bookmarkStart w:id="369" w:name="OCRUncertain958"/>
      <w:r>
        <w:rPr>
          <w:sz w:val="22"/>
        </w:rPr>
        <w:t>Е.</w:t>
      </w:r>
      <w:bookmarkEnd w:id="369"/>
      <w:r>
        <w:rPr>
          <w:sz w:val="22"/>
        </w:rPr>
        <w:t xml:space="preserve"> </w:t>
      </w:r>
      <w:bookmarkStart w:id="370" w:name="OCRUncertain959"/>
      <w:r>
        <w:rPr>
          <w:sz w:val="22"/>
        </w:rPr>
        <w:t>Цигаль,</w:t>
      </w:r>
      <w:bookmarkEnd w:id="370"/>
      <w:r>
        <w:rPr>
          <w:sz w:val="22"/>
        </w:rPr>
        <w:t xml:space="preserve"> заслуженный ар</w:t>
        <w:softHyphen/>
        <w:t>х</w:t>
      </w:r>
      <w:bookmarkStart w:id="371" w:name="OCRUncertain960"/>
      <w:r>
        <w:rPr>
          <w:sz w:val="22"/>
        </w:rPr>
        <w:t>и</w:t>
      </w:r>
      <w:bookmarkEnd w:id="371"/>
      <w:r>
        <w:rPr>
          <w:sz w:val="22"/>
        </w:rPr>
        <w:t xml:space="preserve">тектор РСФСР, лауреат Ленинской премии Я. Б. Белопольский, архитекторы </w:t>
      </w:r>
      <w:bookmarkStart w:id="372" w:name="OCRUncertain961"/>
      <w:r>
        <w:rPr>
          <w:sz w:val="22"/>
        </w:rPr>
        <w:t>Р.</w:t>
      </w:r>
      <w:bookmarkEnd w:id="372"/>
      <w:r>
        <w:rPr>
          <w:sz w:val="22"/>
        </w:rPr>
        <w:t xml:space="preserve"> Т. </w:t>
      </w:r>
      <w:bookmarkStart w:id="373" w:name="OCRUncertain962"/>
      <w:r>
        <w:rPr>
          <w:sz w:val="22"/>
        </w:rPr>
        <w:t>Кананин</w:t>
      </w:r>
      <w:bookmarkEnd w:id="373"/>
      <w:r>
        <w:rPr>
          <w:sz w:val="22"/>
        </w:rPr>
        <w:t xml:space="preserve"> и В. И. </w:t>
      </w:r>
      <w:bookmarkStart w:id="374" w:name="OCRUncertain963"/>
      <w:r>
        <w:rPr>
          <w:sz w:val="22"/>
        </w:rPr>
        <w:t>Хавин.</w:t>
      </w:r>
      <w:bookmarkEnd w:id="374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Од</w:t>
      </w:r>
      <w:bookmarkStart w:id="375" w:name="OCRUncertain964"/>
      <w:r>
        <w:rPr>
          <w:sz w:val="22"/>
        </w:rPr>
        <w:t>и</w:t>
      </w:r>
      <w:bookmarkEnd w:id="375"/>
      <w:r>
        <w:rPr>
          <w:sz w:val="22"/>
        </w:rPr>
        <w:t>н из первых послево</w:t>
      </w:r>
      <w:bookmarkStart w:id="376" w:name="OCRUncertain965"/>
      <w:r>
        <w:rPr>
          <w:sz w:val="22"/>
        </w:rPr>
        <w:t>е</w:t>
      </w:r>
      <w:bookmarkEnd w:id="376"/>
      <w:r>
        <w:rPr>
          <w:sz w:val="22"/>
        </w:rPr>
        <w:t xml:space="preserve">нных памятников павшим </w:t>
      </w:r>
      <w:bookmarkStart w:id="377" w:name="OCRUncertain966"/>
      <w:r>
        <w:rPr>
          <w:sz w:val="22"/>
        </w:rPr>
        <w:t>малоземсльцам</w:t>
      </w:r>
      <w:bookmarkEnd w:id="377"/>
      <w:r>
        <w:rPr>
          <w:sz w:val="22"/>
        </w:rPr>
        <w:t xml:space="preserve"> установл</w:t>
      </w:r>
      <w:bookmarkStart w:id="378" w:name="OCRUncertain967"/>
      <w:r>
        <w:rPr>
          <w:sz w:val="22"/>
        </w:rPr>
        <w:t>е</w:t>
      </w:r>
      <w:bookmarkEnd w:id="378"/>
      <w:r>
        <w:rPr>
          <w:sz w:val="22"/>
        </w:rPr>
        <w:t>н у въезда в пос</w:t>
      </w:r>
      <w:bookmarkStart w:id="379" w:name="OCRUncertain968"/>
      <w:r>
        <w:rPr>
          <w:sz w:val="22"/>
        </w:rPr>
        <w:t>е</w:t>
      </w:r>
      <w:bookmarkEnd w:id="379"/>
      <w:r>
        <w:rPr>
          <w:sz w:val="22"/>
        </w:rPr>
        <w:t>лок в</w:t>
      </w:r>
      <w:bookmarkStart w:id="380" w:name="OCRUncertain969"/>
      <w:r>
        <w:rPr>
          <w:sz w:val="22"/>
        </w:rPr>
        <w:t>и</w:t>
      </w:r>
      <w:bookmarkEnd w:id="380"/>
      <w:r>
        <w:rPr>
          <w:sz w:val="22"/>
        </w:rPr>
        <w:t>ноградар</w:t>
        <w:softHyphen/>
        <w:t>ского совхоза «Малая з</w:t>
      </w:r>
      <w:bookmarkStart w:id="381" w:name="OCRUncertain970"/>
      <w:r>
        <w:rPr>
          <w:sz w:val="22"/>
        </w:rPr>
        <w:t>е</w:t>
      </w:r>
      <w:bookmarkEnd w:id="381"/>
      <w:r>
        <w:rPr>
          <w:sz w:val="22"/>
        </w:rPr>
        <w:t xml:space="preserve">мля». </w:t>
      </w:r>
      <w:r>
        <w:rPr>
          <w:b/>
          <w:sz w:val="22"/>
        </w:rPr>
        <w:t>Отлит памятн</w:t>
      </w:r>
      <w:bookmarkStart w:id="382" w:name="OCRUncertain975"/>
      <w:r>
        <w:rPr>
          <w:b/>
          <w:sz w:val="22"/>
        </w:rPr>
        <w:t>и</w:t>
      </w:r>
      <w:bookmarkEnd w:id="382"/>
      <w:r>
        <w:rPr>
          <w:b/>
          <w:sz w:val="22"/>
        </w:rPr>
        <w:t>к в бронзе</w:t>
      </w:r>
      <w:r>
        <w:rPr>
          <w:sz w:val="22"/>
        </w:rPr>
        <w:t>: воин с автоматом на</w:t>
        <w:softHyphen/>
        <w:t xml:space="preserve">изготовку н воин с венком </w:t>
      </w:r>
      <w:bookmarkStart w:id="383" w:name="OCRUncertain976"/>
      <w:r>
        <w:rPr>
          <w:sz w:val="22"/>
        </w:rPr>
        <w:t>Славы,</w:t>
      </w:r>
      <w:bookmarkEnd w:id="383"/>
      <w:r>
        <w:rPr>
          <w:sz w:val="22"/>
        </w:rPr>
        <w:t xml:space="preserve"> преклонивший колено. На пьедестал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корб</w:t>
      </w:r>
      <w:bookmarkStart w:id="384" w:name="OCRUncertain977"/>
      <w:r>
        <w:rPr>
          <w:sz w:val="22"/>
        </w:rPr>
        <w:t>н</w:t>
      </w:r>
      <w:bookmarkEnd w:id="384"/>
      <w:r>
        <w:rPr>
          <w:sz w:val="22"/>
        </w:rPr>
        <w:t>ый список погибш</w:t>
      </w:r>
      <w:bookmarkStart w:id="385" w:name="OCRUncertain978"/>
      <w:r>
        <w:rPr>
          <w:sz w:val="22"/>
        </w:rPr>
        <w:t>и</w:t>
      </w:r>
      <w:bookmarkEnd w:id="385"/>
      <w:r>
        <w:rPr>
          <w:sz w:val="22"/>
        </w:rPr>
        <w:t>х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Среди новостроек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ромышленных и жилых зда</w:t>
        <w:softHyphen/>
        <w:t>ни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омещен</w:t>
      </w:r>
      <w:bookmarkStart w:id="386" w:name="OCRUncertain979"/>
      <w:r>
        <w:rPr>
          <w:sz w:val="22"/>
        </w:rPr>
        <w:t>и</w:t>
      </w:r>
      <w:bookmarkEnd w:id="386"/>
      <w:r>
        <w:rPr>
          <w:sz w:val="22"/>
        </w:rPr>
        <w:t>я старой архитектуры</w:t>
      </w:r>
      <w:bookmarkStart w:id="387" w:name="OCRUncertain980"/>
      <w:r>
        <w:rPr>
          <w:sz w:val="22"/>
        </w:rPr>
        <w:t>,</w:t>
      </w:r>
      <w:bookmarkEnd w:id="387"/>
      <w:r>
        <w:rPr>
          <w:sz w:val="22"/>
        </w:rPr>
        <w:t xml:space="preserve"> у входа в одно </w:t>
      </w:r>
      <w:bookmarkStart w:id="388" w:name="OCRUncertain981"/>
      <w:r>
        <w:rPr>
          <w:sz w:val="22"/>
        </w:rPr>
        <w:t xml:space="preserve">из </w:t>
      </w:r>
      <w:bookmarkEnd w:id="388"/>
      <w:r>
        <w:rPr>
          <w:sz w:val="22"/>
        </w:rPr>
        <w:t xml:space="preserve">них мраморная </w:t>
      </w:r>
      <w:r>
        <w:rPr>
          <w:b/>
          <w:sz w:val="22"/>
        </w:rPr>
        <w:t>мемор</w:t>
      </w:r>
      <w:bookmarkStart w:id="389" w:name="OCRUncertain982"/>
      <w:r>
        <w:rPr>
          <w:b/>
          <w:sz w:val="22"/>
        </w:rPr>
        <w:t>и</w:t>
      </w:r>
      <w:bookmarkEnd w:id="389"/>
      <w:r>
        <w:rPr>
          <w:b/>
          <w:sz w:val="22"/>
        </w:rPr>
        <w:t xml:space="preserve">альная </w:t>
      </w:r>
      <w:bookmarkStart w:id="390" w:name="OCRUncertain983"/>
      <w:r>
        <w:rPr>
          <w:b/>
          <w:sz w:val="22"/>
        </w:rPr>
        <w:t>доска</w:t>
      </w:r>
      <w:r>
        <w:rPr>
          <w:sz w:val="22"/>
        </w:rPr>
        <w:t>:</w:t>
      </w:r>
      <w:bookmarkEnd w:id="390"/>
      <w:r>
        <w:rPr>
          <w:sz w:val="22"/>
          <w:lang w:val="en-US" w:eastAsia="en-US"/>
        </w:rPr>
        <w:t xml:space="preserve"> «1943</w:t>
      </w:r>
      <w:r>
        <w:rPr>
          <w:sz w:val="22"/>
        </w:rPr>
        <w:t xml:space="preserve"> год. Здесь на</w:t>
        <w:softHyphen/>
        <w:t>ходился штаб 83-й дважды Краснознаменной бригады мор</w:t>
        <w:softHyphen/>
        <w:t>ской пехоты</w:t>
      </w:r>
      <w:bookmarkStart w:id="391" w:name="OCRUncertain984"/>
      <w:r>
        <w:rPr>
          <w:sz w:val="22"/>
        </w:rPr>
        <w:t>».</w:t>
      </w:r>
      <w:bookmarkEnd w:id="391"/>
      <w:r>
        <w:rPr>
          <w:sz w:val="22"/>
        </w:rPr>
        <w:t xml:space="preserve"> Там, где между склонами гор по зеленой долине, об</w:t>
        <w:softHyphen/>
        <w:t>рамленной совхозными виноградниками, деревьями и гус</w:t>
        <w:softHyphen/>
        <w:t xml:space="preserve">тым кустарником, неприметно торопится с журчанием навстречу морю речушка </w:t>
      </w:r>
      <w:bookmarkStart w:id="392" w:name="OCRUncertain994"/>
      <w:r>
        <w:rPr>
          <w:sz w:val="22"/>
        </w:rPr>
        <w:t>Мысхако,</w:t>
      </w:r>
      <w:bookmarkEnd w:id="392"/>
      <w:r>
        <w:rPr>
          <w:sz w:val="22"/>
        </w:rPr>
        <w:t xml:space="preserve"> в</w:t>
      </w:r>
      <w:r>
        <w:rPr>
          <w:sz w:val="22"/>
          <w:lang w:val="en-US" w:eastAsia="en-US"/>
        </w:rPr>
        <w:t xml:space="preserve"> 1974</w:t>
      </w:r>
      <w:r>
        <w:rPr>
          <w:sz w:val="22"/>
        </w:rPr>
        <w:t xml:space="preserve"> году создан </w:t>
      </w:r>
      <w:r>
        <w:rPr>
          <w:b/>
          <w:sz w:val="22"/>
        </w:rPr>
        <w:t>мемориальный комплекс «Долина смерти</w:t>
      </w:r>
      <w:bookmarkStart w:id="393" w:name="OCRUncertain995"/>
      <w:r>
        <w:rPr>
          <w:b/>
          <w:sz w:val="22"/>
        </w:rPr>
        <w:t>»</w:t>
      </w:r>
      <w:r>
        <w:rPr>
          <w:sz w:val="22"/>
        </w:rPr>
        <w:t>.</w:t>
      </w:r>
      <w:bookmarkEnd w:id="393"/>
    </w:p>
    <w:p>
      <w:pPr>
        <w:pStyle w:val="TextBodyIndent"/>
        <w:rPr/>
      </w:pPr>
      <w:r>
        <w:rPr/>
        <w:t>На стеле перед въездом памятная надпись: «По этой долине осуществлялось обеспечение левого фланга войск Малой земли боеприпаса</w:t>
      </w:r>
      <w:bookmarkStart w:id="394" w:name="OCRUncertain996"/>
      <w:r>
        <w:rPr/>
        <w:t>м</w:t>
      </w:r>
      <w:bookmarkEnd w:id="394"/>
      <w:r>
        <w:rPr/>
        <w:t>и, продовольствием и всем не</w:t>
        <w:softHyphen/>
        <w:t>обходимым для жизн</w:t>
      </w:r>
      <w:bookmarkStart w:id="395" w:name="OCRUncertain997"/>
      <w:r>
        <w:rPr/>
        <w:t>и,</w:t>
      </w:r>
      <w:bookmarkEnd w:id="395"/>
      <w:r>
        <w:rPr/>
        <w:t xml:space="preserve"> ведения боя. Здесь находились единствен</w:t>
      </w:r>
      <w:bookmarkStart w:id="396" w:name="OCRUncertain998"/>
      <w:r>
        <w:rPr/>
        <w:t>н</w:t>
      </w:r>
      <w:bookmarkEnd w:id="396"/>
      <w:r>
        <w:rPr/>
        <w:t>ые источники питьевой воды. Весь район про</w:t>
        <w:softHyphen/>
        <w:t>тивник держал под постоянным массированным огне</w:t>
      </w:r>
      <w:bookmarkStart w:id="397" w:name="OCRUncertain999"/>
      <w:r>
        <w:rPr/>
        <w:t>м</w:t>
      </w:r>
      <w:bookmarkEnd w:id="397"/>
      <w:r>
        <w:rPr/>
        <w:t xml:space="preserve">.»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Рядом разместилось еще девять стел, рассказывающих о самых кровопролитных сражениях в апреле</w:t>
      </w:r>
      <w:r>
        <w:rPr>
          <w:sz w:val="22"/>
          <w:lang w:val="en-US" w:eastAsia="en-US"/>
        </w:rPr>
        <w:t xml:space="preserve"> 1943</w:t>
      </w:r>
      <w:r>
        <w:rPr>
          <w:sz w:val="22"/>
        </w:rPr>
        <w:t xml:space="preserve"> года, смотровая площадка, </w:t>
      </w:r>
      <w:bookmarkStart w:id="398" w:name="OCRUncertain1001"/>
      <w:r>
        <w:rPr>
          <w:sz w:val="22"/>
        </w:rPr>
        <w:t>карта-макет</w:t>
      </w:r>
      <w:bookmarkEnd w:id="398"/>
      <w:r>
        <w:rPr>
          <w:sz w:val="22"/>
        </w:rPr>
        <w:t xml:space="preserve"> боев в Долине смерти и на всей Малой з</w:t>
      </w:r>
      <w:bookmarkStart w:id="399" w:name="OCRUncertain1003"/>
      <w:r>
        <w:rPr>
          <w:sz w:val="22"/>
        </w:rPr>
        <w:t>е</w:t>
      </w:r>
      <w:bookmarkEnd w:id="399"/>
      <w:r>
        <w:rPr>
          <w:sz w:val="22"/>
        </w:rPr>
        <w:t>мл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 невысоком постамент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р</w:t>
      </w:r>
      <w:bookmarkStart w:id="400" w:name="OCRUncertain1004"/>
      <w:r>
        <w:rPr>
          <w:sz w:val="22"/>
        </w:rPr>
        <w:t>и</w:t>
      </w:r>
      <w:bookmarkEnd w:id="400"/>
      <w:r>
        <w:rPr>
          <w:sz w:val="22"/>
        </w:rPr>
        <w:t>гинальный по своему р</w:t>
      </w:r>
      <w:bookmarkStart w:id="401" w:name="OCRUncertain1005"/>
      <w:r>
        <w:rPr>
          <w:sz w:val="22"/>
        </w:rPr>
        <w:t>е</w:t>
      </w:r>
      <w:bookmarkEnd w:id="401"/>
      <w:r>
        <w:rPr>
          <w:sz w:val="22"/>
        </w:rPr>
        <w:t xml:space="preserve">шению и материалу памятник: </w:t>
      </w:r>
      <w:r>
        <w:rPr>
          <w:b/>
          <w:sz w:val="22"/>
        </w:rPr>
        <w:t>взметнувшийся кверху взрыв</w:t>
      </w:r>
      <w:r>
        <w:rPr>
          <w:sz w:val="22"/>
        </w:rPr>
        <w:t>, созда</w:t>
      </w:r>
      <w:bookmarkStart w:id="402" w:name="OCRUncertain1006"/>
      <w:r>
        <w:rPr>
          <w:sz w:val="22"/>
        </w:rPr>
        <w:t>н</w:t>
      </w:r>
      <w:bookmarkEnd w:id="402"/>
      <w:r>
        <w:rPr>
          <w:sz w:val="22"/>
        </w:rPr>
        <w:t xml:space="preserve">ный </w:t>
      </w:r>
      <w:bookmarkStart w:id="403" w:name="OCRUncertain1007"/>
      <w:r>
        <w:rPr>
          <w:sz w:val="22"/>
        </w:rPr>
        <w:t>и</w:t>
      </w:r>
      <w:bookmarkEnd w:id="403"/>
      <w:r>
        <w:rPr>
          <w:sz w:val="22"/>
        </w:rPr>
        <w:t>з крупных осколков и целых болванок снарядов, ми</w:t>
      </w:r>
      <w:bookmarkStart w:id="404" w:name="OCRUncertain1008"/>
      <w:r>
        <w:rPr>
          <w:sz w:val="22"/>
        </w:rPr>
        <w:t>н</w:t>
      </w:r>
      <w:bookmarkEnd w:id="404"/>
      <w:r>
        <w:rPr>
          <w:sz w:val="22"/>
        </w:rPr>
        <w:t>, авиабомб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«Помн</w:t>
      </w:r>
      <w:bookmarkStart w:id="405" w:name="OCRUncertain1009"/>
      <w:r>
        <w:rPr>
          <w:sz w:val="22"/>
        </w:rPr>
        <w:t>и</w:t>
      </w:r>
      <w:bookmarkEnd w:id="405"/>
      <w:r>
        <w:rPr>
          <w:sz w:val="22"/>
        </w:rPr>
        <w:t>, товарищ!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гласит т</w:t>
      </w:r>
      <w:bookmarkStart w:id="406" w:name="OCRUncertain1010"/>
      <w:r>
        <w:rPr>
          <w:sz w:val="22"/>
        </w:rPr>
        <w:t>е</w:t>
      </w:r>
      <w:bookmarkEnd w:id="406"/>
      <w:r>
        <w:rPr>
          <w:sz w:val="22"/>
        </w:rPr>
        <w:t>кст, читая который, чув</w:t>
        <w:softHyphen/>
        <w:t>ству</w:t>
      </w:r>
      <w:bookmarkStart w:id="407" w:name="OCRUncertain1011"/>
      <w:r>
        <w:rPr>
          <w:sz w:val="22"/>
        </w:rPr>
        <w:t>е</w:t>
      </w:r>
      <w:bookmarkEnd w:id="407"/>
      <w:r>
        <w:rPr>
          <w:sz w:val="22"/>
        </w:rPr>
        <w:t>шь, как холод</w:t>
      </w:r>
      <w:bookmarkStart w:id="408" w:name="OCRUncertain1012"/>
      <w:r>
        <w:rPr>
          <w:sz w:val="22"/>
        </w:rPr>
        <w:t>е</w:t>
      </w:r>
      <w:bookmarkEnd w:id="408"/>
      <w:r>
        <w:rPr>
          <w:sz w:val="22"/>
        </w:rPr>
        <w:t>ет с</w:t>
      </w:r>
      <w:bookmarkStart w:id="409" w:name="OCRUncertain1013"/>
      <w:r>
        <w:rPr>
          <w:sz w:val="22"/>
        </w:rPr>
        <w:t>е</w:t>
      </w:r>
      <w:bookmarkEnd w:id="409"/>
      <w:r>
        <w:rPr>
          <w:sz w:val="22"/>
        </w:rPr>
        <w:t>рдце и по телу разливается оз</w:t>
        <w:softHyphen/>
        <w:t>ноб.</w:t>
      </w:r>
      <w:r>
        <w:rPr>
          <w:sz w:val="22"/>
          <w:lang w:val="en-US" w:eastAsia="en-US"/>
        </w:rPr>
        <w:t>— 1250</w:t>
      </w:r>
      <w:r>
        <w:rPr>
          <w:sz w:val="22"/>
        </w:rPr>
        <w:t xml:space="preserve"> к</w:t>
      </w:r>
      <w:bookmarkStart w:id="410" w:name="OCRUncertain1014"/>
      <w:r>
        <w:rPr>
          <w:sz w:val="22"/>
        </w:rPr>
        <w:t>и</w:t>
      </w:r>
      <w:bookmarkEnd w:id="410"/>
      <w:r>
        <w:rPr>
          <w:sz w:val="22"/>
        </w:rPr>
        <w:t>лограммов с</w:t>
      </w:r>
      <w:bookmarkStart w:id="411" w:name="OCRUncertain1015"/>
      <w:r>
        <w:rPr>
          <w:sz w:val="22"/>
        </w:rPr>
        <w:t>м</w:t>
      </w:r>
      <w:bookmarkEnd w:id="411"/>
      <w:r>
        <w:rPr>
          <w:sz w:val="22"/>
        </w:rPr>
        <w:t xml:space="preserve">ертоносного металла обрушил враг на каждого </w:t>
      </w:r>
      <w:bookmarkStart w:id="412" w:name="OCRUncertain1016"/>
      <w:r>
        <w:rPr>
          <w:sz w:val="22"/>
        </w:rPr>
        <w:t>малоземельца</w:t>
      </w:r>
      <w:bookmarkEnd w:id="412"/>
      <w:r>
        <w:rPr>
          <w:sz w:val="22"/>
        </w:rPr>
        <w:t xml:space="preserve"> в дни беспримерного под</w:t>
        <w:softHyphen/>
        <w:t>в</w:t>
      </w:r>
      <w:bookmarkStart w:id="413" w:name="OCRUncertain1017"/>
      <w:r>
        <w:rPr>
          <w:sz w:val="22"/>
        </w:rPr>
        <w:t>и</w:t>
      </w:r>
      <w:bookmarkEnd w:id="413"/>
      <w:r>
        <w:rPr>
          <w:sz w:val="22"/>
        </w:rPr>
        <w:t>га. Горели камни, и земля плавила</w:t>
      </w:r>
      <w:bookmarkStart w:id="414" w:name="OCRUncertain1027"/>
      <w:r>
        <w:rPr>
          <w:sz w:val="22"/>
        </w:rPr>
        <w:t>сь. Они выстояли, за ними была Родин</w:t>
      </w:r>
      <w:bookmarkStart w:id="415" w:name="OCRUncertain1028"/>
      <w:r>
        <w:rPr>
          <w:sz w:val="22"/>
        </w:rPr>
        <w:t>а. Запомни это, современник, запомни и передай потомкам</w:t>
      </w:r>
      <w:bookmarkStart w:id="416" w:name="OCRUncertain1018"/>
      <w:r>
        <w:rPr>
          <w:sz w:val="22"/>
        </w:rPr>
        <w:t>!</w:t>
      </w:r>
      <w:bookmarkEnd w:id="416"/>
      <w:r>
        <w:rPr>
          <w:sz w:val="22"/>
        </w:rPr>
        <w:t>»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неглубокой дол</w:t>
      </w:r>
      <w:bookmarkStart w:id="417" w:name="OCRUncertain1023"/>
      <w:r>
        <w:rPr>
          <w:sz w:val="22"/>
        </w:rPr>
        <w:t>и</w:t>
      </w:r>
      <w:bookmarkEnd w:id="417"/>
      <w:r>
        <w:rPr>
          <w:sz w:val="22"/>
        </w:rPr>
        <w:t>не у Колдун-горы запомнится еще один своеобразный памятник мемориального комплекса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 xml:space="preserve">обычный </w:t>
      </w:r>
      <w:bookmarkStart w:id="418" w:name="OCRUncertain1024"/>
      <w:r>
        <w:rPr>
          <w:sz w:val="22"/>
        </w:rPr>
        <w:t>к</w:t>
      </w:r>
      <w:bookmarkEnd w:id="418"/>
      <w:r>
        <w:rPr>
          <w:sz w:val="22"/>
        </w:rPr>
        <w:t>олодец. В дн</w:t>
      </w:r>
      <w:bookmarkStart w:id="419" w:name="OCRUncertain1025"/>
      <w:r>
        <w:rPr>
          <w:sz w:val="22"/>
        </w:rPr>
        <w:t>и</w:t>
      </w:r>
      <w:bookmarkEnd w:id="419"/>
      <w:r>
        <w:rPr>
          <w:sz w:val="22"/>
        </w:rPr>
        <w:t xml:space="preserve"> особенно кровопролитных боев он был одним из немногих источн</w:t>
      </w:r>
      <w:bookmarkStart w:id="420" w:name="OCRUncertain1026"/>
      <w:r>
        <w:rPr>
          <w:sz w:val="22"/>
        </w:rPr>
        <w:t>и</w:t>
      </w:r>
      <w:bookmarkEnd w:id="420"/>
      <w:r>
        <w:rPr>
          <w:sz w:val="22"/>
        </w:rPr>
        <w:t>ков питьевой воды на Малой земле. Недаром бойцы н</w:t>
      </w:r>
      <w:bookmarkEnd w:id="414"/>
      <w:r>
        <w:rPr>
          <w:sz w:val="22"/>
        </w:rPr>
        <w:t>азывали его: «Источник жизни в Долин</w:t>
      </w:r>
      <w:bookmarkEnd w:id="415"/>
      <w:r>
        <w:rPr>
          <w:sz w:val="22"/>
        </w:rPr>
        <w:t>е смерти</w:t>
      </w:r>
      <w:bookmarkStart w:id="421" w:name="OCRUncertain1029"/>
      <w:r>
        <w:rPr>
          <w:sz w:val="22"/>
        </w:rPr>
        <w:t>»</w:t>
      </w:r>
      <w:bookmarkEnd w:id="421"/>
      <w:r>
        <w:rPr>
          <w:sz w:val="22"/>
        </w:rPr>
        <w:t>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Завер</w:t>
      </w:r>
      <w:bookmarkStart w:id="422" w:name="OCRUncertain1030"/>
      <w:r>
        <w:rPr>
          <w:sz w:val="22"/>
        </w:rPr>
        <w:t>ш</w:t>
      </w:r>
      <w:bookmarkEnd w:id="422"/>
      <w:r>
        <w:rPr>
          <w:sz w:val="22"/>
        </w:rPr>
        <w:t>ает этот уникальный  мемориал  многотонный противотанковый «еж», поднятый на бетонный постамент и обозначающий передний край обороны Малой земли. Кубанцы видят особый смысл в том, что беспримерная геро</w:t>
      </w:r>
      <w:bookmarkStart w:id="423" w:name="OCRUncertain1032"/>
      <w:r>
        <w:rPr>
          <w:sz w:val="22"/>
        </w:rPr>
        <w:t>и</w:t>
      </w:r>
      <w:bookmarkEnd w:id="423"/>
      <w:r>
        <w:rPr>
          <w:sz w:val="22"/>
        </w:rPr>
        <w:t>ческая эпопея Малой земли происходила на терри</w:t>
        <w:softHyphen/>
        <w:t xml:space="preserve">тории нашего края. </w:t>
      </w:r>
      <w:r>
        <w:br w:type="page"/>
      </w:r>
    </w:p>
    <w:p>
      <w:pPr>
        <w:pStyle w:val="Heading2"/>
        <w:rPr/>
      </w:pPr>
      <w:r>
        <w:rPr/>
        <w:t>ОГНЕННЫЕ МИЛИ РЫБАКОВ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Изменч</w:t>
      </w:r>
      <w:bookmarkStart w:id="424" w:name="OCRUncertain1107"/>
      <w:r>
        <w:rPr>
          <w:sz w:val="22"/>
        </w:rPr>
        <w:t>и</w:t>
      </w:r>
      <w:bookmarkEnd w:id="424"/>
      <w:r>
        <w:rPr>
          <w:sz w:val="22"/>
        </w:rPr>
        <w:t>во Азовское море. То стелется оно спо</w:t>
        <w:softHyphen/>
        <w:t>койной серебристой гладью, то, взъярившись, бьет тугой волной в невысок</w:t>
      </w:r>
      <w:bookmarkStart w:id="425" w:name="OCRUncertain1108"/>
      <w:r>
        <w:rPr>
          <w:sz w:val="22"/>
        </w:rPr>
        <w:t>ий</w:t>
      </w:r>
      <w:bookmarkEnd w:id="425"/>
      <w:r>
        <w:rPr>
          <w:sz w:val="22"/>
        </w:rPr>
        <w:t xml:space="preserve"> восточный берег. А рядом л</w:t>
      </w:r>
      <w:bookmarkStart w:id="426" w:name="OCRUncertain1109"/>
      <w:r>
        <w:rPr>
          <w:sz w:val="22"/>
        </w:rPr>
        <w:t>и</w:t>
      </w:r>
      <w:bookmarkEnd w:id="426"/>
      <w:r>
        <w:rPr>
          <w:sz w:val="22"/>
        </w:rPr>
        <w:t>маны... лиманы. Древняя земля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рай нелегкого рыбацкого труда.  Испокон веков рыбак окружен здесь и почетом, и уважением. От </w:t>
      </w:r>
      <w:bookmarkStart w:id="427" w:name="OCRUncertain1110"/>
      <w:r>
        <w:rPr>
          <w:sz w:val="22"/>
        </w:rPr>
        <w:t>Ейска</w:t>
      </w:r>
      <w:bookmarkEnd w:id="427"/>
      <w:r>
        <w:rPr>
          <w:sz w:val="22"/>
        </w:rPr>
        <w:t xml:space="preserve"> до </w:t>
      </w:r>
      <w:bookmarkStart w:id="428" w:name="OCRUncertain1111"/>
      <w:r>
        <w:rPr>
          <w:sz w:val="22"/>
        </w:rPr>
        <w:t xml:space="preserve">Тамани </w:t>
      </w:r>
      <w:bookmarkEnd w:id="428"/>
      <w:r>
        <w:rPr>
          <w:sz w:val="22"/>
        </w:rPr>
        <w:t xml:space="preserve">разбросаны но </w:t>
      </w:r>
      <w:bookmarkStart w:id="429" w:name="OCRUncertain1112"/>
      <w:r>
        <w:rPr>
          <w:sz w:val="22"/>
        </w:rPr>
        <w:t>п</w:t>
      </w:r>
      <w:bookmarkEnd w:id="429"/>
      <w:r>
        <w:rPr>
          <w:sz w:val="22"/>
        </w:rPr>
        <w:t>об</w:t>
      </w:r>
      <w:bookmarkStart w:id="430" w:name="OCRUncertain1113"/>
      <w:r>
        <w:rPr>
          <w:sz w:val="22"/>
        </w:rPr>
        <w:t>е</w:t>
      </w:r>
      <w:bookmarkEnd w:id="430"/>
      <w:r>
        <w:rPr>
          <w:sz w:val="22"/>
        </w:rPr>
        <w:t>р</w:t>
      </w:r>
      <w:bookmarkStart w:id="431" w:name="OCRUncertain1114"/>
      <w:r>
        <w:rPr>
          <w:sz w:val="22"/>
        </w:rPr>
        <w:t>е</w:t>
      </w:r>
      <w:bookmarkEnd w:id="431"/>
      <w:r>
        <w:rPr>
          <w:sz w:val="22"/>
        </w:rPr>
        <w:t>жью рыболовецкие хозяйства. Десятки тысяч центнеров рыбы ежегодно добывали они в водах Азовского мор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Так было и в весеннюю путину</w:t>
      </w:r>
      <w:r>
        <w:rPr>
          <w:sz w:val="22"/>
          <w:lang w:val="en-US"/>
        </w:rPr>
        <w:t xml:space="preserve"> 194</w:t>
      </w:r>
      <w:bookmarkStart w:id="432" w:name="OCRUncertain1116"/>
      <w:r>
        <w:rPr>
          <w:sz w:val="22"/>
          <w:lang w:val="en-US"/>
        </w:rPr>
        <w:t>1</w:t>
      </w:r>
      <w:bookmarkEnd w:id="432"/>
      <w:r>
        <w:rPr>
          <w:sz w:val="22"/>
        </w:rPr>
        <w:t xml:space="preserve"> года. Но грянула во</w:t>
      </w:r>
      <w:bookmarkStart w:id="433" w:name="OCRUncertain1117"/>
      <w:r>
        <w:rPr>
          <w:sz w:val="22"/>
        </w:rPr>
        <w:t>йн</w:t>
      </w:r>
      <w:bookmarkEnd w:id="433"/>
      <w:r>
        <w:rPr>
          <w:sz w:val="22"/>
        </w:rPr>
        <w:t xml:space="preserve">а. Из </w:t>
      </w:r>
      <w:bookmarkStart w:id="434" w:name="OCRUncertain1118"/>
      <w:r>
        <w:rPr>
          <w:sz w:val="22"/>
        </w:rPr>
        <w:t>Темрюка</w:t>
      </w:r>
      <w:bookmarkEnd w:id="434"/>
      <w:r>
        <w:rPr>
          <w:sz w:val="22"/>
        </w:rPr>
        <w:t xml:space="preserve"> и </w:t>
      </w:r>
      <w:bookmarkStart w:id="435" w:name="OCRUncertain1119"/>
      <w:r>
        <w:rPr>
          <w:sz w:val="22"/>
        </w:rPr>
        <w:t>Приморско-Ахтарской,</w:t>
      </w:r>
      <w:bookmarkEnd w:id="435"/>
      <w:r>
        <w:rPr>
          <w:sz w:val="22"/>
        </w:rPr>
        <w:t xml:space="preserve"> из </w:t>
      </w:r>
      <w:bookmarkStart w:id="436" w:name="OCRUncertain1120"/>
      <w:r>
        <w:rPr>
          <w:sz w:val="22"/>
        </w:rPr>
        <w:t>Голубицкой</w:t>
      </w:r>
      <w:bookmarkEnd w:id="436"/>
      <w:r>
        <w:rPr>
          <w:sz w:val="22"/>
        </w:rPr>
        <w:t xml:space="preserve"> и </w:t>
      </w:r>
      <w:bookmarkStart w:id="437" w:name="OCRUncertain1121"/>
      <w:r>
        <w:rPr>
          <w:sz w:val="22"/>
        </w:rPr>
        <w:t>Бриньковской,</w:t>
      </w:r>
      <w:bookmarkEnd w:id="437"/>
      <w:r>
        <w:rPr>
          <w:sz w:val="22"/>
        </w:rPr>
        <w:t xml:space="preserve"> из </w:t>
      </w:r>
      <w:bookmarkStart w:id="438" w:name="OCRUncertain1122"/>
      <w:r>
        <w:rPr>
          <w:sz w:val="22"/>
        </w:rPr>
        <w:t>Ачуева</w:t>
      </w:r>
      <w:bookmarkEnd w:id="438"/>
      <w:r>
        <w:rPr>
          <w:sz w:val="22"/>
        </w:rPr>
        <w:t xml:space="preserve"> и </w:t>
      </w:r>
      <w:bookmarkStart w:id="439" w:name="OCRUncertain1123"/>
      <w:r>
        <w:rPr>
          <w:sz w:val="22"/>
        </w:rPr>
        <w:t>Тамани</w:t>
      </w:r>
      <w:bookmarkEnd w:id="439"/>
      <w:r>
        <w:rPr>
          <w:sz w:val="22"/>
        </w:rPr>
        <w:t xml:space="preserve"> потянулись рыбаки в военкоматы. Опусте</w:t>
        <w:softHyphen/>
        <w:t>ли рыбацкие хутора и станиц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октябре сорок первого года гитлеровцы подо</w:t>
        <w:softHyphen/>
        <w:t xml:space="preserve">шли к </w:t>
      </w:r>
      <w:bookmarkStart w:id="440" w:name="OCRUncertain1124"/>
      <w:r>
        <w:rPr>
          <w:sz w:val="22"/>
        </w:rPr>
        <w:t>Ростову-на-Дону.</w:t>
      </w:r>
      <w:bookmarkEnd w:id="440"/>
      <w:r>
        <w:rPr>
          <w:sz w:val="22"/>
        </w:rPr>
        <w:t xml:space="preserve"> Началась срочная эвакуа</w:t>
        <w:softHyphen/>
        <w:t>ция в глубь страны приазовских рыболовецких пред</w:t>
        <w:softHyphen/>
        <w:t>приятий. Рыбаки прячут орудия лова, промысловые суда объединяются в боевые дивизионы. Уже в обо</w:t>
        <w:softHyphen/>
        <w:t xml:space="preserve">роне Ростова  участвовал 18-й рыбацкий дивизион под командованием А. Г. </w:t>
      </w:r>
      <w:bookmarkStart w:id="441" w:name="OCRUncertain1125"/>
      <w:r>
        <w:rPr>
          <w:sz w:val="22"/>
        </w:rPr>
        <w:t>Горбанева.</w:t>
      </w:r>
      <w:bookmarkEnd w:id="441"/>
      <w:r>
        <w:rPr>
          <w:sz w:val="22"/>
        </w:rPr>
        <w:t xml:space="preserve">  В короткий срок под огнем врага он переправил чер</w:t>
      </w:r>
      <w:bookmarkStart w:id="442" w:name="OCRUncertain1126"/>
      <w:r>
        <w:rPr>
          <w:sz w:val="22"/>
        </w:rPr>
        <w:t>е</w:t>
      </w:r>
      <w:bookmarkEnd w:id="442"/>
      <w:r>
        <w:rPr>
          <w:sz w:val="22"/>
        </w:rPr>
        <w:t>з Дон свы</w:t>
        <w:softHyphen/>
        <w:t>ше</w:t>
      </w:r>
      <w:r>
        <w:rPr>
          <w:sz w:val="22"/>
          <w:lang w:val="en-US" w:eastAsia="en-US"/>
        </w:rPr>
        <w:t xml:space="preserve"> 40</w:t>
      </w:r>
      <w:r>
        <w:rPr>
          <w:sz w:val="22"/>
        </w:rPr>
        <w:t xml:space="preserve"> тысяч советских солдат со всем вооруже</w:t>
      </w:r>
      <w:bookmarkStart w:id="443" w:name="OCRUncertain1127"/>
      <w:r>
        <w:rPr>
          <w:sz w:val="22"/>
        </w:rPr>
        <w:t>н</w:t>
      </w:r>
      <w:bookmarkEnd w:id="443"/>
      <w:r>
        <w:rPr>
          <w:sz w:val="22"/>
        </w:rPr>
        <w:t>ием, техникой и боезапасо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А когда началось сражение на Керченском </w:t>
      </w:r>
      <w:bookmarkStart w:id="444" w:name="OCRUncertain1128"/>
      <w:r>
        <w:rPr>
          <w:sz w:val="22"/>
        </w:rPr>
        <w:t>по</w:t>
      </w:r>
      <w:bookmarkStart w:id="445" w:name="OCRUncertain1129"/>
      <w:bookmarkEnd w:id="444"/>
      <w:r>
        <w:rPr>
          <w:sz w:val="22"/>
        </w:rPr>
        <w:t>луострове,</w:t>
      </w:r>
      <w:bookmarkEnd w:id="445"/>
      <w:r>
        <w:rPr>
          <w:sz w:val="22"/>
        </w:rPr>
        <w:t xml:space="preserve"> рыболовецкие суда вместе с кораблями Азовской военной флотилии участвуют в эвакуации воинских частей, продовольствия и техники, пере</w:t>
        <w:softHyphen/>
        <w:t xml:space="preserve">правляют на </w:t>
      </w:r>
      <w:bookmarkStart w:id="446" w:name="OCRUncertain1130"/>
      <w:r>
        <w:rPr>
          <w:sz w:val="22"/>
        </w:rPr>
        <w:t>таманский</w:t>
      </w:r>
      <w:bookmarkEnd w:id="446"/>
      <w:r>
        <w:rPr>
          <w:sz w:val="22"/>
        </w:rPr>
        <w:t xml:space="preserve"> берег гражда</w:t>
      </w:r>
      <w:bookmarkStart w:id="447" w:name="OCRUncertain1131"/>
      <w:r>
        <w:rPr>
          <w:sz w:val="22"/>
        </w:rPr>
        <w:t>н</w:t>
      </w:r>
      <w:bookmarkEnd w:id="447"/>
      <w:r>
        <w:rPr>
          <w:sz w:val="22"/>
        </w:rPr>
        <w:t>ское насе</w:t>
        <w:softHyphen/>
        <w:t>ление. Под бомбами и снарядами днем и ночью снуют они по проливу. Немало погибло их в это тяжелое время, но поставленная задача была вы</w:t>
        <w:softHyphen/>
        <w:t>полне</w:t>
      </w:r>
      <w:bookmarkStart w:id="448" w:name="OCRUncertain1132"/>
      <w:r>
        <w:rPr>
          <w:sz w:val="22"/>
        </w:rPr>
        <w:t>н</w:t>
      </w:r>
      <w:bookmarkEnd w:id="448"/>
      <w:r>
        <w:rPr>
          <w:sz w:val="22"/>
        </w:rPr>
        <w:t>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Керчи уже хозяйничали немцы, а в проливе, на небольшом островке Средняя Коса, группа рыба</w:t>
        <w:softHyphen/>
        <w:t xml:space="preserve">ков во главе с И. </w:t>
      </w:r>
      <w:bookmarkStart w:id="449" w:name="OCRUncertain1133"/>
      <w:r>
        <w:rPr>
          <w:sz w:val="22"/>
        </w:rPr>
        <w:t>Л.</w:t>
      </w:r>
      <w:bookmarkEnd w:id="449"/>
      <w:r>
        <w:rPr>
          <w:sz w:val="22"/>
        </w:rPr>
        <w:t xml:space="preserve"> Голиковым демонтировала по ночам оборудование рыбного завода и вывозила рыбу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октябре</w:t>
      </w:r>
      <w:r>
        <w:rPr>
          <w:sz w:val="22"/>
          <w:lang w:val="en-US" w:eastAsia="en-US"/>
        </w:rPr>
        <w:t xml:space="preserve"> 1941</w:t>
      </w:r>
      <w:r>
        <w:rPr>
          <w:sz w:val="22"/>
        </w:rPr>
        <w:t xml:space="preserve"> года по решению Советского пра</w:t>
        <w:softHyphen/>
        <w:t xml:space="preserve">вительства весь промысловый флот </w:t>
      </w:r>
      <w:bookmarkStart w:id="450" w:name="OCRUncertain1134"/>
      <w:r>
        <w:rPr>
          <w:sz w:val="22"/>
        </w:rPr>
        <w:t>Азово-Черноморского</w:t>
      </w:r>
      <w:bookmarkEnd w:id="450"/>
      <w:r>
        <w:rPr>
          <w:sz w:val="22"/>
        </w:rPr>
        <w:t xml:space="preserve"> бассейна военизируется. Из рыболовецких судов было сформировано тридцать два морских ди</w:t>
        <w:softHyphen/>
        <w:t>визиона. Они несли дозорную службу, разминиро</w:t>
        <w:softHyphen/>
        <w:t>вали фарватеры, эвакуировали раненых, перевози</w:t>
        <w:softHyphen/>
        <w:t xml:space="preserve">ли боевую технику, участвовали в десантных операциях в </w:t>
      </w:r>
      <w:bookmarkStart w:id="451" w:name="OCRUncertain1135"/>
      <w:r>
        <w:rPr>
          <w:sz w:val="22"/>
        </w:rPr>
        <w:t>Еникале,</w:t>
      </w:r>
      <w:bookmarkEnd w:id="451"/>
      <w:r>
        <w:rPr>
          <w:sz w:val="22"/>
        </w:rPr>
        <w:t xml:space="preserve"> Керчи, Феодосии, на Малой зем</w:t>
        <w:softHyphen/>
        <w:t xml:space="preserve">ле, </w:t>
      </w:r>
      <w:bookmarkStart w:id="452" w:name="OCRUncertain1136"/>
      <w:r>
        <w:rPr>
          <w:sz w:val="22"/>
        </w:rPr>
        <w:t>Мысхако,</w:t>
      </w:r>
      <w:bookmarkEnd w:id="452"/>
      <w:r>
        <w:rPr>
          <w:sz w:val="22"/>
        </w:rPr>
        <w:t xml:space="preserve"> в Новороссийске и других пунктах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жарких боях покрыли себя рыбаки неувядае</w:t>
        <w:softHyphen/>
        <w:t>мой славой. В конце декабря сорок первого года промысловые суда совместно с кораблями Азовской флотилии готовятся к высадке десанта на крым</w:t>
        <w:softHyphen/>
        <w:t xml:space="preserve">ский берег, на мысы </w:t>
      </w:r>
      <w:bookmarkStart w:id="453" w:name="OCRUncertain1137"/>
      <w:r>
        <w:rPr>
          <w:sz w:val="22"/>
        </w:rPr>
        <w:t>Зюк,</w:t>
      </w:r>
      <w:bookmarkEnd w:id="453"/>
      <w:r>
        <w:rPr>
          <w:sz w:val="22"/>
        </w:rPr>
        <w:t xml:space="preserve"> Тархан. </w:t>
      </w:r>
      <w:bookmarkStart w:id="454" w:name="OCRUncertain1138"/>
      <w:r>
        <w:rPr>
          <w:sz w:val="22"/>
        </w:rPr>
        <w:t>Хрони,</w:t>
      </w:r>
      <w:bookmarkEnd w:id="454"/>
      <w:r>
        <w:rPr>
          <w:sz w:val="22"/>
        </w:rPr>
        <w:t xml:space="preserve"> в районы </w:t>
      </w:r>
      <w:bookmarkStart w:id="455" w:name="OCRUncertain1140"/>
      <w:r>
        <w:rPr>
          <w:sz w:val="22"/>
        </w:rPr>
        <w:t>Казантип</w:t>
      </w:r>
      <w:bookmarkEnd w:id="455"/>
      <w:r>
        <w:rPr>
          <w:sz w:val="22"/>
        </w:rPr>
        <w:t xml:space="preserve"> и Еникале.</w:t>
      </w:r>
      <w:r>
        <w:rPr>
          <w:sz w:val="22"/>
          <w:lang w:val="en-US" w:eastAsia="en-US"/>
        </w:rPr>
        <w:t xml:space="preserve"> 24</w:t>
      </w:r>
      <w:r>
        <w:rPr>
          <w:sz w:val="22"/>
        </w:rPr>
        <w:t xml:space="preserve"> декабря боевые корабли, а также рыбацкие сейнеры и </w:t>
      </w:r>
      <w:bookmarkStart w:id="456" w:name="OCRUncertain1141"/>
      <w:r>
        <w:rPr>
          <w:sz w:val="22"/>
        </w:rPr>
        <w:t>бойды</w:t>
      </w:r>
      <w:bookmarkEnd w:id="456"/>
      <w:r>
        <w:rPr>
          <w:sz w:val="22"/>
        </w:rPr>
        <w:t xml:space="preserve"> погрузили техни</w:t>
        <w:softHyphen/>
        <w:t>ку, а следующей ночью приняли десант. Погода пор</w:t>
        <w:softHyphen/>
        <w:t>тилась. Поднялся ветер.  Крутые волны заливали низкосидящие палубы. Промокшие десантники жа</w:t>
        <w:softHyphen/>
        <w:t>лись друг к другу, чтобы хоть как-то согреться. А с рассветом в небе завыли фашистские бомбардиров</w:t>
        <w:softHyphen/>
        <w:t>щики, обрушив на суда свой  смертоносный груз. Вслед за тем с крымского берега ударила вражес</w:t>
        <w:softHyphen/>
        <w:t>кая артиллери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Прорвавшись сквозь огонь, несколько десантных групп зацепились за крымскую землю, заняли плац</w:t>
        <w:softHyphen/>
        <w:t>дарм, повел</w:t>
      </w:r>
      <w:bookmarkStart w:id="457" w:name="OCRUncertain1142"/>
      <w:r>
        <w:rPr>
          <w:sz w:val="22"/>
        </w:rPr>
        <w:t>и</w:t>
      </w:r>
      <w:bookmarkEnd w:id="457"/>
      <w:r>
        <w:rPr>
          <w:sz w:val="22"/>
        </w:rPr>
        <w:t xml:space="preserve"> наступление, сдерживая врага до при</w:t>
        <w:softHyphen/>
        <w:t>бытия основных си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До весны</w:t>
      </w:r>
      <w:r>
        <w:rPr>
          <w:sz w:val="22"/>
          <w:lang w:val="en-US" w:eastAsia="en-US"/>
        </w:rPr>
        <w:t xml:space="preserve"> 1942</w:t>
      </w:r>
      <w:r>
        <w:rPr>
          <w:sz w:val="22"/>
        </w:rPr>
        <w:t xml:space="preserve"> года корабли Азовской флотилии и рыбацкие суда обеспечивали связь с войсками на Керченском полуострове, доставляли им боеприпа</w:t>
        <w:softHyphen/>
        <w:t>сы и продовольствие, ставили в проливе минные за</w:t>
        <w:softHyphen/>
        <w:t>граждения. А когда в мае гитлеровские танки вы</w:t>
        <w:softHyphen/>
        <w:t xml:space="preserve">шли в тыл десантников, рыбаки вместе с </w:t>
      </w:r>
      <w:bookmarkStart w:id="458" w:name="OCRUncertain1143"/>
      <w:r>
        <w:rPr>
          <w:sz w:val="22"/>
        </w:rPr>
        <w:t>моряками-азовцами</w:t>
      </w:r>
      <w:bookmarkEnd w:id="458"/>
      <w:r>
        <w:rPr>
          <w:sz w:val="22"/>
        </w:rPr>
        <w:t xml:space="preserve"> участвовали в эвакуации наших войск на Таманский полуостр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ойна для рыбаков была тяжким испытанием. Они участвовали в боевых операциях, а когда выпа</w:t>
        <w:softHyphen/>
        <w:t>дала возможность, ставили невода, и нередко под огнем противника. Страна нуждалась в рыбе, как и в других продуктах питания. Сколько раз, на</w:t>
        <w:softHyphen/>
        <w:t xml:space="preserve">пример, бригада </w:t>
      </w:r>
      <w:bookmarkStart w:id="459" w:name="OCRUncertain1144"/>
      <w:r>
        <w:rPr>
          <w:sz w:val="22"/>
        </w:rPr>
        <w:t>Д.</w:t>
      </w:r>
      <w:bookmarkEnd w:id="459"/>
      <w:r>
        <w:rPr>
          <w:sz w:val="22"/>
        </w:rPr>
        <w:t xml:space="preserve"> А. Попова из </w:t>
      </w:r>
      <w:bookmarkStart w:id="460" w:name="OCRUncertain1145"/>
      <w:r>
        <w:rPr>
          <w:sz w:val="22"/>
        </w:rPr>
        <w:t>темрюкского</w:t>
      </w:r>
      <w:bookmarkEnd w:id="460"/>
      <w:r>
        <w:rPr>
          <w:sz w:val="22"/>
        </w:rPr>
        <w:t xml:space="preserve"> </w:t>
      </w:r>
      <w:bookmarkStart w:id="461" w:name="OCRUncertain1146"/>
      <w:r>
        <w:rPr>
          <w:sz w:val="22"/>
        </w:rPr>
        <w:t>рыб-колхоза</w:t>
      </w:r>
      <w:bookmarkEnd w:id="461"/>
      <w:r>
        <w:rPr>
          <w:sz w:val="22"/>
        </w:rPr>
        <w:t xml:space="preserve"> имени Ильича выходила на промысел в Керченский пролив, в зону военных действий... Од</w:t>
        <w:softHyphen/>
        <w:t>нажды фашистская ав</w:t>
      </w:r>
      <w:bookmarkStart w:id="462" w:name="OCRUncertain1148"/>
      <w:r>
        <w:rPr>
          <w:sz w:val="22"/>
        </w:rPr>
        <w:t>и</w:t>
      </w:r>
      <w:bookmarkEnd w:id="462"/>
      <w:r>
        <w:rPr>
          <w:sz w:val="22"/>
        </w:rPr>
        <w:t>ация разбомбила наше гос</w:t>
        <w:softHyphen/>
        <w:t>питальное судно. Рыбаки, рискуя жизнью, броси</w:t>
        <w:softHyphen/>
        <w:t>л</w:t>
      </w:r>
      <w:bookmarkStart w:id="463" w:name="OCRUncertain1149"/>
      <w:r>
        <w:rPr>
          <w:sz w:val="22"/>
        </w:rPr>
        <w:t>и</w:t>
      </w:r>
      <w:bookmarkEnd w:id="463"/>
      <w:r>
        <w:rPr>
          <w:sz w:val="22"/>
        </w:rPr>
        <w:t>сь на помощь. Их усилиям</w:t>
      </w:r>
      <w:bookmarkStart w:id="464" w:name="OCRUncertain1150"/>
      <w:r>
        <w:rPr>
          <w:sz w:val="22"/>
        </w:rPr>
        <w:t>и</w:t>
      </w:r>
      <w:bookmarkEnd w:id="464"/>
      <w:r>
        <w:rPr>
          <w:sz w:val="22"/>
        </w:rPr>
        <w:t xml:space="preserve"> было спасено свыше сорока тяжело раненных бойцов и командир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лихую для Родины год</w:t>
      </w:r>
      <w:bookmarkStart w:id="465" w:name="OCRUncertain1151"/>
      <w:r>
        <w:rPr>
          <w:sz w:val="22"/>
        </w:rPr>
        <w:t>ин</w:t>
      </w:r>
      <w:bookmarkEnd w:id="465"/>
      <w:r>
        <w:rPr>
          <w:sz w:val="22"/>
        </w:rPr>
        <w:t>у потомстве</w:t>
      </w:r>
      <w:bookmarkStart w:id="466" w:name="OCRUncertain1152"/>
      <w:r>
        <w:rPr>
          <w:sz w:val="22"/>
        </w:rPr>
        <w:t>н</w:t>
      </w:r>
      <w:bookmarkEnd w:id="466"/>
      <w:r>
        <w:rPr>
          <w:sz w:val="22"/>
        </w:rPr>
        <w:t>ные ры</w:t>
        <w:softHyphen/>
        <w:t>баки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старики и женщины заменили на промысле своих сыновей и внуков, ушедших на фронт. В </w:t>
      </w:r>
      <w:bookmarkStart w:id="467" w:name="OCRUncertain1153"/>
      <w:r>
        <w:rPr>
          <w:sz w:val="22"/>
        </w:rPr>
        <w:t>Темрюкском</w:t>
      </w:r>
      <w:bookmarkEnd w:id="467"/>
      <w:r>
        <w:rPr>
          <w:sz w:val="22"/>
        </w:rPr>
        <w:t xml:space="preserve"> районе бригад</w:t>
      </w:r>
      <w:bookmarkStart w:id="468" w:name="OCRUncertain1154"/>
      <w:r>
        <w:rPr>
          <w:sz w:val="22"/>
        </w:rPr>
        <w:t>и</w:t>
      </w:r>
      <w:bookmarkEnd w:id="468"/>
      <w:r>
        <w:rPr>
          <w:sz w:val="22"/>
        </w:rPr>
        <w:t>р колхоза «Красный пар</w:t>
        <w:softHyphen/>
        <w:t>тизан</w:t>
      </w:r>
      <w:bookmarkStart w:id="469" w:name="OCRUncertain1155"/>
      <w:r>
        <w:rPr>
          <w:sz w:val="22"/>
        </w:rPr>
        <w:t>ы</w:t>
      </w:r>
      <w:bookmarkEnd w:id="469"/>
      <w:r>
        <w:rPr>
          <w:sz w:val="22"/>
        </w:rPr>
        <w:t xml:space="preserve"> </w:t>
      </w:r>
      <w:bookmarkStart w:id="470" w:name="OCRUncertain1156"/>
      <w:r>
        <w:rPr>
          <w:sz w:val="22"/>
        </w:rPr>
        <w:t>П.</w:t>
      </w:r>
      <w:bookmarkEnd w:id="470"/>
      <w:r>
        <w:rPr>
          <w:sz w:val="22"/>
        </w:rPr>
        <w:t xml:space="preserve"> А. Дураков призвал односельчан собрать по домам оставшиеся орудия лова, чтобы выйти на промысел. За рыбаками охотились вражеские кате</w:t>
        <w:softHyphen/>
        <w:t>ра, с воздуха расстр</w:t>
      </w:r>
      <w:bookmarkStart w:id="471" w:name="OCRUncertain1157"/>
      <w:r>
        <w:rPr>
          <w:sz w:val="22"/>
        </w:rPr>
        <w:t>е</w:t>
      </w:r>
      <w:bookmarkEnd w:id="471"/>
      <w:r>
        <w:rPr>
          <w:sz w:val="22"/>
        </w:rPr>
        <w:t>ливали самолеты. Но лов про</w:t>
        <w:softHyphen/>
        <w:t>должалс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Удар за ударом </w:t>
      </w:r>
      <w:bookmarkStart w:id="472" w:name="OCRUncertain1158"/>
      <w:r>
        <w:rPr>
          <w:sz w:val="22"/>
        </w:rPr>
        <w:t>н</w:t>
      </w:r>
      <w:bookmarkEnd w:id="472"/>
      <w:r>
        <w:rPr>
          <w:sz w:val="22"/>
        </w:rPr>
        <w:t xml:space="preserve">аносила немецкая авиация по </w:t>
      </w:r>
      <w:bookmarkStart w:id="473" w:name="OCRUncertain1159"/>
      <w:r>
        <w:rPr>
          <w:sz w:val="22"/>
        </w:rPr>
        <w:t>Ахтарскому</w:t>
      </w:r>
      <w:bookmarkEnd w:id="473"/>
      <w:r>
        <w:rPr>
          <w:sz w:val="22"/>
        </w:rPr>
        <w:t xml:space="preserve"> рыбозаводу. Горели цехи, холодильник, склады, нефтебаза, горели жилые дома, но рыбаки не сдавались, продолжали работать. Коллектив </w:t>
      </w:r>
      <w:bookmarkStart w:id="474" w:name="OCRUncertain1160"/>
      <w:r>
        <w:rPr>
          <w:sz w:val="22"/>
        </w:rPr>
        <w:t>Ах-тарского</w:t>
      </w:r>
      <w:bookmarkEnd w:id="474"/>
      <w:r>
        <w:rPr>
          <w:sz w:val="22"/>
        </w:rPr>
        <w:t xml:space="preserve"> рыбозавода завоевал в вес</w:t>
      </w:r>
      <w:bookmarkStart w:id="475" w:name="OCRUncertain1161"/>
      <w:r>
        <w:rPr>
          <w:sz w:val="22"/>
        </w:rPr>
        <w:t>е</w:t>
      </w:r>
      <w:bookmarkEnd w:id="475"/>
      <w:r>
        <w:rPr>
          <w:sz w:val="22"/>
        </w:rPr>
        <w:t xml:space="preserve">нней путине </w:t>
      </w:r>
      <w:r>
        <w:rPr>
          <w:sz w:val="22"/>
          <w:lang w:val="en-US" w:eastAsia="en-US"/>
        </w:rPr>
        <w:t>1942</w:t>
      </w:r>
      <w:r>
        <w:rPr>
          <w:sz w:val="22"/>
        </w:rPr>
        <w:t xml:space="preserve"> года первую премию во Всесоюзном социали</w:t>
        <w:softHyphen/>
        <w:t xml:space="preserve">стическом соревновании рыбаков, а рыбаки </w:t>
      </w:r>
      <w:bookmarkStart w:id="476" w:name="OCRUncertain1162"/>
      <w:r>
        <w:rPr>
          <w:sz w:val="22"/>
        </w:rPr>
        <w:t>Темрюкского</w:t>
      </w:r>
      <w:bookmarkEnd w:id="476"/>
      <w:r>
        <w:rPr>
          <w:sz w:val="22"/>
        </w:rPr>
        <w:t xml:space="preserve"> района дали стране</w:t>
      </w:r>
      <w:r>
        <w:rPr>
          <w:sz w:val="22"/>
          <w:lang w:val="en-US" w:eastAsia="en-US"/>
        </w:rPr>
        <w:t xml:space="preserve"> 200</w:t>
      </w:r>
      <w:r>
        <w:rPr>
          <w:sz w:val="22"/>
        </w:rPr>
        <w:t xml:space="preserve"> тысяч пудов рыбы. В общей же сложности в тяжелых прифронтовых услов</w:t>
      </w:r>
      <w:bookmarkStart w:id="477" w:name="OCRUncertain1163"/>
      <w:r>
        <w:rPr>
          <w:sz w:val="22"/>
        </w:rPr>
        <w:t>и</w:t>
      </w:r>
      <w:bookmarkEnd w:id="477"/>
      <w:r>
        <w:rPr>
          <w:sz w:val="22"/>
        </w:rPr>
        <w:t xml:space="preserve">ях </w:t>
      </w:r>
      <w:bookmarkStart w:id="478" w:name="OCRUncertain1164"/>
      <w:r>
        <w:rPr>
          <w:sz w:val="22"/>
        </w:rPr>
        <w:t>азово-черноморцы</w:t>
      </w:r>
      <w:bookmarkEnd w:id="478"/>
      <w:r>
        <w:rPr>
          <w:sz w:val="22"/>
        </w:rPr>
        <w:t xml:space="preserve"> выловили рыбы боль</w:t>
        <w:softHyphen/>
        <w:t>ше, чем в мирное врем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летописи рыбаков Приазовья немало славных боевых страниц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Шкипер С. </w:t>
      </w:r>
      <w:bookmarkStart w:id="479" w:name="OCRUncertain1165"/>
      <w:r>
        <w:rPr>
          <w:sz w:val="22"/>
        </w:rPr>
        <w:t>Е.</w:t>
      </w:r>
      <w:bookmarkEnd w:id="479"/>
      <w:r>
        <w:rPr>
          <w:sz w:val="22"/>
        </w:rPr>
        <w:t xml:space="preserve"> Пашков в один из рейсов под са</w:t>
        <w:softHyphen/>
        <w:t>мым носом у противника переправил через Керч</w:t>
      </w:r>
      <w:bookmarkStart w:id="480" w:name="OCRUncertain1166"/>
      <w:r>
        <w:rPr>
          <w:sz w:val="22"/>
        </w:rPr>
        <w:t>е</w:t>
      </w:r>
      <w:bookmarkEnd w:id="480"/>
      <w:r>
        <w:rPr>
          <w:sz w:val="22"/>
        </w:rPr>
        <w:t>н</w:t>
        <w:softHyphen/>
        <w:t>ский пролив диверсионную группу. На подходе к берегу десант был обнаружен. Немцы открыли ура</w:t>
        <w:softHyphen/>
        <w:t>ганный огонь. Получив пробоину, судно затонуло. Пашков вместе с десантн</w:t>
      </w:r>
      <w:bookmarkStart w:id="481" w:name="OCRUncertain1167"/>
      <w:r>
        <w:rPr>
          <w:sz w:val="22"/>
        </w:rPr>
        <w:t>и</w:t>
      </w:r>
      <w:bookmarkEnd w:id="481"/>
      <w:r>
        <w:rPr>
          <w:sz w:val="22"/>
        </w:rPr>
        <w:t>кам</w:t>
      </w:r>
      <w:bookmarkStart w:id="482" w:name="OCRUncertain1168"/>
      <w:r>
        <w:rPr>
          <w:sz w:val="22"/>
        </w:rPr>
        <w:t>и</w:t>
      </w:r>
      <w:bookmarkEnd w:id="154"/>
      <w:bookmarkEnd w:id="482"/>
      <w:r>
        <w:rPr>
          <w:sz w:val="22"/>
        </w:rPr>
        <w:t xml:space="preserve"> вплавь добрался до берега. Диверс</w:t>
      </w:r>
      <w:bookmarkStart w:id="483" w:name="OCRUncertain1169"/>
      <w:r>
        <w:rPr>
          <w:sz w:val="22"/>
        </w:rPr>
        <w:t>и</w:t>
      </w:r>
      <w:bookmarkEnd w:id="178"/>
      <w:bookmarkEnd w:id="483"/>
      <w:r>
        <w:rPr>
          <w:sz w:val="22"/>
        </w:rPr>
        <w:t>онная группа боевое задани</w:t>
      </w:r>
      <w:bookmarkStart w:id="484" w:name="OCRUncertain1170"/>
      <w:r>
        <w:rPr>
          <w:sz w:val="22"/>
        </w:rPr>
        <w:t>е</w:t>
      </w:r>
      <w:bookmarkEnd w:id="484"/>
      <w:r>
        <w:rPr>
          <w:sz w:val="22"/>
        </w:rPr>
        <w:t xml:space="preserve"> вы</w:t>
        <w:softHyphen/>
        <w:t>полнила. Катер «Касатка</w:t>
      </w:r>
      <w:bookmarkStart w:id="485" w:name="OCRUncertain1171"/>
      <w:r>
        <w:rPr>
          <w:sz w:val="22"/>
        </w:rPr>
        <w:t>х</w:t>
      </w:r>
      <w:bookmarkEnd w:id="485"/>
      <w:r>
        <w:rPr>
          <w:sz w:val="22"/>
        </w:rPr>
        <w:t xml:space="preserve"> под командованием шкипер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Кириленко получил пробо</w:t>
      </w:r>
      <w:bookmarkStart w:id="486" w:name="OCRUncertain1172"/>
      <w:r>
        <w:rPr>
          <w:sz w:val="22"/>
        </w:rPr>
        <w:t>и</w:t>
      </w:r>
      <w:bookmarkEnd w:id="486"/>
      <w:r>
        <w:rPr>
          <w:sz w:val="22"/>
        </w:rPr>
        <w:t xml:space="preserve">ны и начал тонуть. </w:t>
      </w:r>
      <w:bookmarkStart w:id="487" w:name="OCRUncertain1173"/>
      <w:r>
        <w:rPr>
          <w:sz w:val="22"/>
        </w:rPr>
        <w:t>К</w:t>
      </w:r>
      <w:bookmarkEnd w:id="487"/>
      <w:r>
        <w:rPr>
          <w:sz w:val="22"/>
        </w:rPr>
        <w:t>о</w:t>
        <w:softHyphen/>
        <w:t xml:space="preserve">мандир не растерялся. Поддерживая плавучесть, он высаживал по семерке десантников в спасательную шлюпку и переправлял </w:t>
      </w:r>
      <w:bookmarkStart w:id="488" w:name="OCRUncertain1174"/>
      <w:r>
        <w:rPr>
          <w:sz w:val="22"/>
        </w:rPr>
        <w:t>и</w:t>
      </w:r>
      <w:bookmarkEnd w:id="488"/>
      <w:r>
        <w:rPr>
          <w:sz w:val="22"/>
        </w:rPr>
        <w:t>х на берег. Вскоре вся группа оказалась в заданном район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один из боев в суд</w:t>
      </w:r>
      <w:bookmarkStart w:id="489" w:name="OCRUncertain1175"/>
      <w:r>
        <w:rPr>
          <w:sz w:val="22"/>
        </w:rPr>
        <w:t>н</w:t>
      </w:r>
      <w:bookmarkEnd w:id="489"/>
      <w:r>
        <w:rPr>
          <w:sz w:val="22"/>
        </w:rPr>
        <w:t xml:space="preserve">о шкипера П. </w:t>
      </w:r>
      <w:bookmarkStart w:id="490" w:name="OCRUncertain1176"/>
      <w:r>
        <w:rPr>
          <w:sz w:val="22"/>
        </w:rPr>
        <w:t>Ф.</w:t>
      </w:r>
      <w:bookmarkEnd w:id="490"/>
      <w:r>
        <w:rPr>
          <w:sz w:val="22"/>
        </w:rPr>
        <w:t xml:space="preserve"> </w:t>
      </w:r>
      <w:bookmarkStart w:id="491" w:name="OCRUncertain1177"/>
      <w:r>
        <w:rPr>
          <w:sz w:val="22"/>
        </w:rPr>
        <w:t>Кузьменко</w:t>
      </w:r>
      <w:bookmarkEnd w:id="491"/>
      <w:r>
        <w:rPr>
          <w:sz w:val="22"/>
        </w:rPr>
        <w:t xml:space="preserve"> попала бомба. Приняв, казалось бы, невозмож</w:t>
        <w:softHyphen/>
        <w:t>ные м</w:t>
      </w:r>
      <w:bookmarkStart w:id="492" w:name="OCRUncertain1178"/>
      <w:r>
        <w:rPr>
          <w:sz w:val="22"/>
        </w:rPr>
        <w:t>е</w:t>
      </w:r>
      <w:bookmarkEnd w:id="492"/>
      <w:r>
        <w:rPr>
          <w:sz w:val="22"/>
        </w:rPr>
        <w:t xml:space="preserve">ры, </w:t>
      </w:r>
      <w:bookmarkStart w:id="493" w:name="OCRUncertain1179"/>
      <w:r>
        <w:rPr>
          <w:sz w:val="22"/>
        </w:rPr>
        <w:t>Кузьменко</w:t>
      </w:r>
      <w:bookmarkEnd w:id="493"/>
      <w:r>
        <w:rPr>
          <w:sz w:val="22"/>
        </w:rPr>
        <w:t xml:space="preserve"> не только дотянул до своего порта, но и подобрал из воды несколько раненых бойц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  <w:lang w:val="en-US" w:eastAsia="en-US"/>
        </w:rPr>
        <w:t>9</w:t>
      </w:r>
      <w:r>
        <w:rPr>
          <w:sz w:val="22"/>
        </w:rPr>
        <w:t xml:space="preserve"> июня</w:t>
      </w:r>
      <w:r>
        <w:rPr>
          <w:sz w:val="22"/>
          <w:lang w:val="en-US" w:eastAsia="en-US"/>
        </w:rPr>
        <w:t xml:space="preserve"> 1942</w:t>
      </w:r>
      <w:r>
        <w:rPr>
          <w:sz w:val="22"/>
        </w:rPr>
        <w:t xml:space="preserve"> года председатель </w:t>
      </w:r>
      <w:bookmarkStart w:id="494" w:name="OCRUncertain1180"/>
      <w:r>
        <w:rPr>
          <w:sz w:val="22"/>
        </w:rPr>
        <w:t>Темрюкского</w:t>
      </w:r>
      <w:bookmarkEnd w:id="494"/>
      <w:r>
        <w:rPr>
          <w:sz w:val="22"/>
        </w:rPr>
        <w:t xml:space="preserve"> ко</w:t>
        <w:softHyphen/>
        <w:t>митета обороны докладывал Краснодарскому край</w:t>
        <w:softHyphen/>
        <w:t>кому ВКП(б):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«В период проведения боевых операций в рай</w:t>
        <w:softHyphen/>
        <w:t>онах Крымского полуострова весной</w:t>
      </w:r>
      <w:r>
        <w:rPr>
          <w:sz w:val="22"/>
          <w:lang w:val="en-US" w:eastAsia="en-US"/>
        </w:rPr>
        <w:t xml:space="preserve"> 1942</w:t>
      </w:r>
      <w:r>
        <w:rPr>
          <w:sz w:val="22"/>
        </w:rPr>
        <w:t xml:space="preserve"> года уча</w:t>
        <w:softHyphen/>
        <w:t>ствовали в этих операциях,  оказывая содействие частям Красной Армии и Флота,</w:t>
      </w:r>
      <w:r>
        <w:rPr>
          <w:sz w:val="22"/>
          <w:lang w:val="en-US" w:eastAsia="en-US"/>
        </w:rPr>
        <w:t xml:space="preserve"> 75</w:t>
      </w:r>
      <w:r>
        <w:rPr>
          <w:sz w:val="22"/>
        </w:rPr>
        <w:t xml:space="preserve"> рыболовецких судов нашего района вместе с обслуживающими их командами. За участие в десантных операциях в декабре</w:t>
      </w:r>
      <w:r>
        <w:rPr>
          <w:sz w:val="22"/>
          <w:lang w:val="en-US" w:eastAsia="en-US"/>
        </w:rPr>
        <w:t xml:space="preserve"> 1941</w:t>
      </w:r>
      <w:r>
        <w:rPr>
          <w:sz w:val="22"/>
        </w:rPr>
        <w:t xml:space="preserve"> года был</w:t>
      </w:r>
      <w:bookmarkStart w:id="495" w:name="OCRUncertain1181"/>
      <w:r>
        <w:rPr>
          <w:sz w:val="22"/>
        </w:rPr>
        <w:t>и</w:t>
      </w:r>
      <w:bookmarkEnd w:id="495"/>
      <w:r>
        <w:rPr>
          <w:sz w:val="22"/>
        </w:rPr>
        <w:t xml:space="preserve"> многие награждены</w:t>
      </w:r>
      <w:bookmarkStart w:id="496" w:name="OCRUncertain1182"/>
      <w:r>
        <w:rPr>
          <w:sz w:val="22"/>
        </w:rPr>
        <w:t>^.</w:t>
      </w:r>
      <w:bookmarkEnd w:id="496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Оборона </w:t>
      </w:r>
      <w:bookmarkStart w:id="497" w:name="OCRUncertain1183"/>
      <w:r>
        <w:rPr>
          <w:sz w:val="22"/>
        </w:rPr>
        <w:t>Таманского</w:t>
      </w:r>
      <w:bookmarkEnd w:id="497"/>
      <w:r>
        <w:rPr>
          <w:sz w:val="22"/>
        </w:rPr>
        <w:t xml:space="preserve"> полуострова вошла герои</w:t>
        <w:softHyphen/>
        <w:t>ческой страницей в летопись Великой Отечествен</w:t>
        <w:softHyphen/>
        <w:t>ной войны. Неувядаемой славой покрыли себя мо</w:t>
        <w:softHyphen/>
        <w:t>ряки Азовской военной флотилии и азовские рыбак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Участвовали рыбаки и в партизанском движе</w:t>
        <w:softHyphen/>
        <w:t xml:space="preserve">нии. Их отряды действовали в </w:t>
      </w:r>
      <w:bookmarkStart w:id="498" w:name="OCRUncertain1184"/>
      <w:r>
        <w:rPr>
          <w:sz w:val="22"/>
        </w:rPr>
        <w:t>Приморско-Ахтар-ском</w:t>
      </w:r>
      <w:bookmarkEnd w:id="498"/>
      <w:r>
        <w:rPr>
          <w:sz w:val="22"/>
        </w:rPr>
        <w:t xml:space="preserve"> и </w:t>
      </w:r>
      <w:bookmarkStart w:id="499" w:name="OCRUncertain1185"/>
      <w:r>
        <w:rPr>
          <w:sz w:val="22"/>
        </w:rPr>
        <w:t>Темрюкском</w:t>
      </w:r>
      <w:bookmarkEnd w:id="499"/>
      <w:r>
        <w:rPr>
          <w:sz w:val="22"/>
        </w:rPr>
        <w:t xml:space="preserve"> районах, сражались под Анапой и Новороссийско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Народные мстители нападали на вражеские обо</w:t>
        <w:softHyphen/>
        <w:t>зы, не раз доставали языка, снайперским огнем ист</w:t>
        <w:softHyphen/>
        <w:t>ребляли фашистов. Многие рыбаки за партизанск</w:t>
      </w:r>
      <w:bookmarkStart w:id="500" w:name="OCRUncertain1186"/>
      <w:r>
        <w:rPr>
          <w:sz w:val="22"/>
        </w:rPr>
        <w:t>и</w:t>
      </w:r>
      <w:bookmarkEnd w:id="500"/>
      <w:r>
        <w:rPr>
          <w:sz w:val="22"/>
        </w:rPr>
        <w:t>е подвиги были отмечены правительственными на</w:t>
        <w:softHyphen/>
        <w:t>градам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В плавнях </w:t>
      </w:r>
      <w:bookmarkStart w:id="501" w:name="OCRUncertain1187"/>
      <w:r>
        <w:rPr>
          <w:sz w:val="22"/>
        </w:rPr>
        <w:t>Приморско-Ахтарского</w:t>
      </w:r>
      <w:bookmarkEnd w:id="501"/>
      <w:r>
        <w:rPr>
          <w:sz w:val="22"/>
        </w:rPr>
        <w:t xml:space="preserve"> района дейст</w:t>
        <w:softHyphen/>
        <w:t xml:space="preserve">вовал партизанский отряд рыбаков </w:t>
      </w:r>
      <w:bookmarkStart w:id="502" w:name="OCRUncertain1188"/>
      <w:r>
        <w:rPr>
          <w:sz w:val="22"/>
        </w:rPr>
        <w:t>Ахтарского</w:t>
      </w:r>
      <w:bookmarkEnd w:id="502"/>
      <w:r>
        <w:rPr>
          <w:sz w:val="22"/>
        </w:rPr>
        <w:t xml:space="preserve"> ры</w:t>
        <w:softHyphen/>
        <w:t xml:space="preserve">бозавода. Среди них был директор этого </w:t>
      </w:r>
      <w:bookmarkStart w:id="503" w:name="OCRUncertain1189"/>
      <w:r>
        <w:rPr>
          <w:sz w:val="22"/>
        </w:rPr>
        <w:t>предприя</w:t>
      </w:r>
      <w:bookmarkStart w:id="504" w:name="OCRUncertain1190"/>
      <w:bookmarkEnd w:id="503"/>
      <w:r>
        <w:rPr>
          <w:sz w:val="22"/>
        </w:rPr>
        <w:t>тия</w:t>
      </w:r>
      <w:bookmarkEnd w:id="504"/>
      <w:r>
        <w:rPr>
          <w:sz w:val="22"/>
        </w:rPr>
        <w:t xml:space="preserve"> </w:t>
      </w:r>
      <w:bookmarkStart w:id="505" w:name="OCRUncertain1191"/>
      <w:r>
        <w:rPr>
          <w:sz w:val="22"/>
        </w:rPr>
        <w:t>Л.</w:t>
      </w:r>
      <w:bookmarkEnd w:id="505"/>
      <w:r>
        <w:rPr>
          <w:sz w:val="22"/>
        </w:rPr>
        <w:t xml:space="preserve"> И. </w:t>
      </w:r>
      <w:bookmarkStart w:id="506" w:name="OCRUncertain1192"/>
      <w:r>
        <w:rPr>
          <w:sz w:val="22"/>
        </w:rPr>
        <w:t>Ефименко</w:t>
      </w:r>
      <w:bookmarkEnd w:id="506"/>
      <w:r>
        <w:rPr>
          <w:sz w:val="22"/>
        </w:rPr>
        <w:t xml:space="preserve"> и председатель  </w:t>
      </w:r>
      <w:bookmarkStart w:id="507" w:name="OCRUncertain1193"/>
      <w:r>
        <w:rPr>
          <w:sz w:val="22"/>
        </w:rPr>
        <w:t xml:space="preserve">рыбколхоза </w:t>
      </w:r>
      <w:bookmarkEnd w:id="507"/>
      <w:r>
        <w:rPr>
          <w:sz w:val="22"/>
        </w:rPr>
        <w:t xml:space="preserve">имени Чапаева С. С. </w:t>
      </w:r>
      <w:bookmarkStart w:id="508" w:name="OCRUncertain1194"/>
      <w:r>
        <w:rPr>
          <w:sz w:val="22"/>
        </w:rPr>
        <w:t>Глущенко.</w:t>
      </w:r>
      <w:bookmarkEnd w:id="508"/>
      <w:r>
        <w:rPr>
          <w:sz w:val="22"/>
        </w:rPr>
        <w:t xml:space="preserve"> Оба они погибли от рук немецко-фашистских захватчик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ступило время изгнания фашистов с кубан</w:t>
        <w:softHyphen/>
        <w:t>ской земли, вместе с воинами Красной Армии били врага и рыбаки Приазовья. Одним из первых осе</w:t>
        <w:softHyphen/>
        <w:t>нью</w:t>
      </w:r>
      <w:r>
        <w:rPr>
          <w:sz w:val="22"/>
          <w:lang w:val="en-US" w:eastAsia="en-US"/>
        </w:rPr>
        <w:t xml:space="preserve"> 1943</w:t>
      </w:r>
      <w:r>
        <w:rPr>
          <w:sz w:val="22"/>
        </w:rPr>
        <w:t xml:space="preserve"> года высадил десант на Керченский полу</w:t>
        <w:softHyphen/>
        <w:t>остров сейнер</w:t>
      </w:r>
      <w:r>
        <w:rPr>
          <w:sz w:val="22"/>
          <w:lang w:val="en-US" w:eastAsia="en-US"/>
        </w:rPr>
        <w:t xml:space="preserve"> № 20</w:t>
      </w:r>
      <w:r>
        <w:rPr>
          <w:sz w:val="22"/>
        </w:rPr>
        <w:t xml:space="preserve"> шкипера Василия Баксанина. В иные дни в боях за Крым под ураганным огнем противника «двадцатка</w:t>
      </w:r>
      <w:bookmarkStart w:id="509" w:name="OCRUncertain1196"/>
      <w:r>
        <w:rPr>
          <w:sz w:val="22"/>
        </w:rPr>
        <w:t>» делала  по четырнадцать рейсов. Люди спали лишь в короткие минуты, когда судно стояло под погрузкой. В один из рейсов оско</w:t>
        <w:softHyphen/>
        <w:t>лок пробил борт сейнера ниже ватерлинии. В трюм хлынула вода. Люди отчаянно боролись за спасе</w:t>
        <w:softHyphen/>
        <w:t>ние своего корабля. Работы уже подходили к кон</w:t>
        <w:softHyphen/>
        <w:t>цу, когда командира скосил осколок снаряда.  Но экипаж не растерялся и спас судн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Стараясь помешать действиям нашего флота, немцы каждую ночь сбрасывали в Керченский про</w:t>
        <w:softHyphen/>
        <w:t>лив десятки мин. Но и этот замысел врага был со</w:t>
        <w:softHyphen/>
        <w:t>рван с помощью рыбаков, которые, разбив пролив на квадраты, в каждом из них несли патрульную службу и своевременно сообщали командованию о местах минирования. По этим донесениям военные моряки обезвреживали вражеские мин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Едва кубанская земля освободилась от оккупан</w:t>
        <w:softHyphen/>
        <w:t xml:space="preserve">тов, как рыбаки принялись за восстановление своего хозяйства. Немцы еще были в станице Славянской, а в </w:t>
      </w:r>
      <w:bookmarkStart w:id="510" w:name="OCRUncertain1197"/>
      <w:r>
        <w:rPr>
          <w:sz w:val="22"/>
        </w:rPr>
        <w:t>Ачуеве,</w:t>
      </w:r>
      <w:bookmarkEnd w:id="510"/>
      <w:r>
        <w:rPr>
          <w:sz w:val="22"/>
        </w:rPr>
        <w:t xml:space="preserve"> </w:t>
      </w:r>
      <w:bookmarkStart w:id="511" w:name="OCRUncertain1198"/>
      <w:r>
        <w:rPr>
          <w:sz w:val="22"/>
        </w:rPr>
        <w:t>Гривенской,</w:t>
      </w:r>
      <w:bookmarkEnd w:id="511"/>
      <w:r>
        <w:rPr>
          <w:sz w:val="22"/>
        </w:rPr>
        <w:t xml:space="preserve"> </w:t>
      </w:r>
      <w:bookmarkStart w:id="512" w:name="OCRUncertain1199"/>
      <w:r>
        <w:rPr>
          <w:sz w:val="22"/>
        </w:rPr>
        <w:t>Ахтаряхуже</w:t>
      </w:r>
      <w:bookmarkEnd w:id="512"/>
      <w:r>
        <w:rPr>
          <w:sz w:val="22"/>
        </w:rPr>
        <w:t xml:space="preserve"> начался лов рыбы. К ноябрю сорок третьего года труженики мо</w:t>
        <w:softHyphen/>
        <w:t>ря собрали около пятидесяти похищенных гитлеров</w:t>
        <w:softHyphen/>
        <w:t xml:space="preserve">цами парусно-гребных судов, отремонтировали их и приспособили к промыслу.  В </w:t>
      </w:r>
      <w:bookmarkStart w:id="513" w:name="OCRUncertain1200"/>
      <w:r>
        <w:rPr>
          <w:sz w:val="22"/>
        </w:rPr>
        <w:t>Приморско-Ахтар-ской</w:t>
      </w:r>
      <w:bookmarkEnd w:id="513"/>
      <w:r>
        <w:rPr>
          <w:sz w:val="22"/>
        </w:rPr>
        <w:t xml:space="preserve"> ремонтировали суда, поднятые со дна моря, а на примитивных стройплощадках строился мелкий гребной флот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Прогремели последние победные салюты. Насту</w:t>
        <w:softHyphen/>
        <w:t>пил долгожданный мир. Возвращались домой азов</w:t>
        <w:softHyphen/>
        <w:t>ские моряки. Только далеко не всем посчастливи</w:t>
        <w:softHyphen/>
        <w:t>лось увидеть родные очаги. Многие остались на полях сражения, отдав свои жизни за честь и сво</w:t>
        <w:softHyphen/>
        <w:t>боду Родин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Стоит в </w:t>
      </w:r>
      <w:bookmarkStart w:id="514" w:name="OCRUncertain1201"/>
      <w:r>
        <w:rPr>
          <w:sz w:val="22"/>
        </w:rPr>
        <w:t>Темрюке,</w:t>
      </w:r>
      <w:bookmarkEnd w:id="514"/>
      <w:r>
        <w:rPr>
          <w:sz w:val="22"/>
        </w:rPr>
        <w:t xml:space="preserve"> на улице Советской, памятник рыбакам... тем рыбакам, которые не дожили до по</w:t>
        <w:softHyphen/>
        <w:t xml:space="preserve">бедного салюта.  В окружении деревьев навечно врос в </w:t>
      </w:r>
      <w:r>
        <w:rPr>
          <w:b/>
          <w:sz w:val="22"/>
        </w:rPr>
        <w:t>землю постамент с очертаниями рыбацкого судна</w:t>
      </w:r>
      <w:r>
        <w:rPr>
          <w:sz w:val="22"/>
        </w:rPr>
        <w:t>. На его палубе обелиск. На лицевой стороне, под орденом «Победа</w:t>
      </w:r>
      <w:bookmarkStart w:id="515" w:name="OCRUncertain1202"/>
      <w:r>
        <w:rPr>
          <w:sz w:val="22"/>
        </w:rPr>
        <w:t>х</w:t>
      </w:r>
      <w:bookmarkEnd w:id="515"/>
      <w:r>
        <w:rPr>
          <w:sz w:val="22"/>
        </w:rPr>
        <w:t>—мраморная доска, а на ней имена... имена... Ниже выбиты слова:</w:t>
      </w:r>
    </w:p>
    <w:p>
      <w:pPr>
        <w:pStyle w:val="TextBodyIndent"/>
        <w:rPr/>
      </w:pPr>
      <w:r>
        <w:rPr/>
        <w:t>«Их нет с нами, но память сердца свято хранит героев доблестную жизнь. Трудом рыбацким и му</w:t>
      </w:r>
      <w:bookmarkStart w:id="516" w:name="OCRUncertain1203"/>
      <w:r>
        <w:rPr/>
        <w:t>жеством</w:t>
      </w:r>
      <w:bookmarkEnd w:id="516"/>
      <w:r>
        <w:rPr/>
        <w:t xml:space="preserve"> солдата они вошли в бессмертие, в ком</w:t>
        <w:softHyphen/>
        <w:t>мунизм</w:t>
      </w:r>
      <w:bookmarkStart w:id="517" w:name="OCRUncertain1204"/>
      <w:r>
        <w:rPr/>
        <w:t>»</w:t>
      </w:r>
      <w:bookmarkEnd w:id="517"/>
      <w:r>
        <w:rPr/>
        <w:t>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...Шепчет ветер в кронах деревьев, но кажется, что это не ветер, а морской прибой набегает на при</w:t>
        <w:softHyphen/>
        <w:t>брежный ракушечник, а где-то далеко под ураган</w:t>
        <w:softHyphen/>
        <w:t xml:space="preserve">ным огнем, разрезая штормовые волны, идут </w:t>
      </w:r>
      <w:bookmarkStart w:id="518" w:name="OCRUncertain1212"/>
      <w:r>
        <w:rPr>
          <w:sz w:val="22"/>
        </w:rPr>
        <w:t>в де</w:t>
        <w:softHyphen/>
        <w:t>сантну</w:t>
      </w:r>
      <w:bookmarkStart w:id="519" w:name="OCRUncertain1213"/>
      <w:r>
        <w:rPr>
          <w:sz w:val="22"/>
        </w:rPr>
        <w:t>ю операцию рыбацкие суда!</w:t>
      </w:r>
      <w:r>
        <w:br w:type="page"/>
      </w:r>
    </w:p>
    <w:p>
      <w:pPr>
        <w:pStyle w:val="Heading2"/>
        <w:rPr/>
      </w:pPr>
      <w:r>
        <w:rPr/>
        <w:t>ЗОЛОТОЕ СОЗВЕЗДИЕ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Звание Героя Советского Союз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ысшая сте</w:t>
        <w:softHyphen/>
        <w:t>пень отл</w:t>
      </w:r>
      <w:bookmarkStart w:id="520" w:name="OCRUncertain1209"/>
      <w:r>
        <w:rPr>
          <w:sz w:val="22"/>
        </w:rPr>
        <w:t>и</w:t>
      </w:r>
      <w:bookmarkEnd w:id="520"/>
      <w:r>
        <w:rPr>
          <w:sz w:val="22"/>
        </w:rPr>
        <w:t>чия за заслуги перед государство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Кубанцы свято чтут память отважных сынов От</w:t>
        <w:softHyphen/>
        <w:t>чизны. В городах и селениях нашего края многим Героям установлены памятники: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21" w:name="OCRUncertain1210"/>
      <w:r>
        <w:rPr>
          <w:sz w:val="22"/>
        </w:rPr>
        <w:t>Алексенко</w:t>
      </w:r>
      <w:bookmarkEnd w:id="521"/>
      <w:r>
        <w:rPr>
          <w:sz w:val="22"/>
        </w:rPr>
        <w:t xml:space="preserve"> Владимиру </w:t>
      </w:r>
      <w:bookmarkStart w:id="522" w:name="OCRUncertain1211"/>
      <w:r>
        <w:rPr>
          <w:sz w:val="22"/>
        </w:rPr>
        <w:t>Аврамовичу, село Киев</w:t>
        <w:softHyphen/>
        <w:t>ское Крым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Андрухаеву Хусену</w:t>
      </w:r>
      <w:bookmarkEnd w:id="519"/>
      <w:r>
        <w:rPr>
          <w:sz w:val="22"/>
        </w:rPr>
        <w:t xml:space="preserve"> </w:t>
      </w:r>
      <w:bookmarkStart w:id="523" w:name="OCRUncertain1214"/>
      <w:r>
        <w:rPr>
          <w:sz w:val="22"/>
        </w:rPr>
        <w:t>Борежевичу,</w:t>
      </w:r>
      <w:bookmarkEnd w:id="523"/>
      <w:r>
        <w:rPr>
          <w:sz w:val="22"/>
        </w:rPr>
        <w:t xml:space="preserve"> аул </w:t>
      </w:r>
      <w:bookmarkStart w:id="524" w:name="OCRUncertain1215"/>
      <w:r>
        <w:rPr>
          <w:sz w:val="22"/>
        </w:rPr>
        <w:t>Шовгенов-ский</w:t>
      </w:r>
      <w:bookmarkEnd w:id="524"/>
      <w:r>
        <w:rPr>
          <w:sz w:val="22"/>
        </w:rPr>
        <w:t xml:space="preserve"> Адыгейской автономной област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25" w:name="OCRUncertain1216"/>
      <w:r>
        <w:rPr>
          <w:sz w:val="22"/>
        </w:rPr>
        <w:t>Аракеляну</w:t>
      </w:r>
      <w:bookmarkEnd w:id="525"/>
      <w:r>
        <w:rPr>
          <w:sz w:val="22"/>
        </w:rPr>
        <w:t xml:space="preserve"> </w:t>
      </w:r>
      <w:bookmarkStart w:id="526" w:name="OCRUncertain1217"/>
      <w:r>
        <w:rPr>
          <w:sz w:val="22"/>
        </w:rPr>
        <w:t>Сурену</w:t>
      </w:r>
      <w:bookmarkEnd w:id="526"/>
      <w:r>
        <w:rPr>
          <w:sz w:val="22"/>
        </w:rPr>
        <w:t xml:space="preserve"> </w:t>
      </w:r>
      <w:bookmarkStart w:id="527" w:name="OCRUncertain1218"/>
      <w:r>
        <w:rPr>
          <w:sz w:val="22"/>
        </w:rPr>
        <w:t>Смбатовичу,</w:t>
      </w:r>
      <w:bookmarkEnd w:id="527"/>
      <w:r>
        <w:rPr>
          <w:sz w:val="22"/>
        </w:rPr>
        <w:t xml:space="preserve"> хутор </w:t>
      </w:r>
      <w:bookmarkStart w:id="528" w:name="OCRUncertain1219"/>
      <w:r>
        <w:rPr>
          <w:sz w:val="22"/>
        </w:rPr>
        <w:t>Курбат-ский</w:t>
      </w:r>
      <w:bookmarkEnd w:id="528"/>
      <w:r>
        <w:rPr>
          <w:sz w:val="22"/>
        </w:rPr>
        <w:t xml:space="preserve"> Анапского район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29" w:name="OCRUncertain1220"/>
      <w:r>
        <w:rPr>
          <w:sz w:val="22"/>
        </w:rPr>
        <w:t>Ачмизову</w:t>
      </w:r>
      <w:bookmarkEnd w:id="529"/>
      <w:r>
        <w:rPr>
          <w:sz w:val="22"/>
        </w:rPr>
        <w:t xml:space="preserve"> </w:t>
      </w:r>
      <w:bookmarkStart w:id="530" w:name="OCRUncertain1221"/>
      <w:r>
        <w:rPr>
          <w:sz w:val="22"/>
        </w:rPr>
        <w:t>Айдамиру</w:t>
      </w:r>
      <w:bookmarkEnd w:id="530"/>
      <w:r>
        <w:rPr>
          <w:sz w:val="22"/>
        </w:rPr>
        <w:t xml:space="preserve"> </w:t>
      </w:r>
      <w:bookmarkStart w:id="531" w:name="OCRUncertain1222"/>
      <w:r>
        <w:rPr>
          <w:sz w:val="22"/>
        </w:rPr>
        <w:t>Ахмедовичу,</w:t>
      </w:r>
      <w:bookmarkEnd w:id="531"/>
      <w:r>
        <w:rPr>
          <w:sz w:val="22"/>
        </w:rPr>
        <w:t xml:space="preserve"> аул Большой </w:t>
      </w:r>
      <w:bookmarkStart w:id="532" w:name="OCRUncertain1223"/>
      <w:r>
        <w:rPr>
          <w:sz w:val="22"/>
        </w:rPr>
        <w:t>Кичмай</w:t>
      </w:r>
      <w:bookmarkEnd w:id="532"/>
      <w:r>
        <w:rPr>
          <w:sz w:val="22"/>
        </w:rPr>
        <w:t xml:space="preserve"> города Соч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33" w:name="OCRUncertain1224"/>
      <w:r>
        <w:rPr>
          <w:sz w:val="22"/>
        </w:rPr>
        <w:t>Бахчиванджи</w:t>
      </w:r>
      <w:bookmarkEnd w:id="533"/>
      <w:r>
        <w:rPr>
          <w:sz w:val="22"/>
        </w:rPr>
        <w:t xml:space="preserve"> Григорию Яковлевичу, станица </w:t>
      </w:r>
      <w:bookmarkStart w:id="534" w:name="OCRUncertain1225"/>
      <w:r>
        <w:rPr>
          <w:sz w:val="22"/>
        </w:rPr>
        <w:t>Бриньковская</w:t>
      </w:r>
      <w:bookmarkEnd w:id="534"/>
      <w:r>
        <w:rPr>
          <w:sz w:val="22"/>
        </w:rPr>
        <w:t xml:space="preserve"> </w:t>
      </w:r>
      <w:bookmarkStart w:id="535" w:name="OCRUncertain1226"/>
      <w:r>
        <w:rPr>
          <w:sz w:val="22"/>
        </w:rPr>
        <w:t>Приморско-Ахтарского</w:t>
      </w:r>
      <w:bookmarkEnd w:id="535"/>
      <w:r>
        <w:rPr>
          <w:sz w:val="22"/>
        </w:rPr>
        <w:t xml:space="preserve">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36" w:name="OCRUncertain1227"/>
      <w:r>
        <w:rPr>
          <w:sz w:val="22"/>
        </w:rPr>
        <w:t>Голованю</w:t>
      </w:r>
      <w:bookmarkEnd w:id="536"/>
      <w:r>
        <w:rPr>
          <w:sz w:val="22"/>
        </w:rPr>
        <w:t xml:space="preserve"> Василию </w:t>
      </w:r>
      <w:bookmarkStart w:id="537" w:name="OCRUncertain1228"/>
      <w:r>
        <w:rPr>
          <w:sz w:val="22"/>
        </w:rPr>
        <w:t>Никоновичу,</w:t>
      </w:r>
      <w:bookmarkEnd w:id="537"/>
      <w:r>
        <w:rPr>
          <w:sz w:val="22"/>
        </w:rPr>
        <w:t xml:space="preserve"> станица Раев</w:t>
        <w:softHyphen/>
        <w:t>ская, город Новороссийск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38" w:name="OCRUncertain1229"/>
      <w:r>
        <w:rPr>
          <w:sz w:val="22"/>
        </w:rPr>
        <w:t>Головченко</w:t>
      </w:r>
      <w:bookmarkEnd w:id="538"/>
      <w:r>
        <w:rPr>
          <w:sz w:val="22"/>
        </w:rPr>
        <w:t xml:space="preserve"> Василию Ивановичу, станица </w:t>
      </w:r>
      <w:bookmarkStart w:id="539" w:name="OCRUncertain1230"/>
      <w:r>
        <w:rPr>
          <w:sz w:val="22"/>
        </w:rPr>
        <w:t>Старо-титаровская</w:t>
      </w:r>
      <w:bookmarkEnd w:id="539"/>
      <w:r>
        <w:rPr>
          <w:sz w:val="22"/>
        </w:rPr>
        <w:t xml:space="preserve"> </w:t>
      </w:r>
      <w:bookmarkStart w:id="540" w:name="OCRUncertain1231"/>
      <w:r>
        <w:rPr>
          <w:sz w:val="22"/>
        </w:rPr>
        <w:t>Темрюкского</w:t>
      </w:r>
      <w:bookmarkEnd w:id="540"/>
      <w:r>
        <w:rPr>
          <w:sz w:val="22"/>
        </w:rPr>
        <w:t xml:space="preserve"> района Голубцу Ивану Карповичу, город Анапа </w:t>
      </w:r>
      <w:bookmarkStart w:id="541" w:name="OCRUncertain1232"/>
      <w:r>
        <w:rPr>
          <w:sz w:val="22"/>
        </w:rPr>
        <w:t>Гусько</w:t>
      </w:r>
      <w:bookmarkEnd w:id="541"/>
      <w:r>
        <w:rPr>
          <w:sz w:val="22"/>
        </w:rPr>
        <w:t xml:space="preserve"> Алексею Васильевичу,  станица  Ново</w:t>
        <w:softHyphen/>
        <w:t>минская Канев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42" w:name="OCRUncertain1233"/>
      <w:r>
        <w:rPr>
          <w:sz w:val="22"/>
        </w:rPr>
        <w:t>Данильченко</w:t>
      </w:r>
      <w:bookmarkEnd w:id="542"/>
      <w:r>
        <w:rPr>
          <w:sz w:val="22"/>
        </w:rPr>
        <w:t xml:space="preserve"> Виктору Ивановичу, станица Алек</w:t>
        <w:softHyphen/>
        <w:t>сандровская Канев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Зеленскому Гавриилу Никитовичу, станица </w:t>
      </w:r>
      <w:bookmarkStart w:id="543" w:name="OCRUncertain1234"/>
      <w:r>
        <w:rPr>
          <w:sz w:val="22"/>
        </w:rPr>
        <w:t>Кир-пильская</w:t>
      </w:r>
      <w:bookmarkEnd w:id="543"/>
      <w:r>
        <w:rPr>
          <w:sz w:val="22"/>
        </w:rPr>
        <w:t xml:space="preserve"> </w:t>
      </w:r>
      <w:bookmarkStart w:id="544" w:name="OCRUncertain1235"/>
      <w:r>
        <w:rPr>
          <w:sz w:val="22"/>
        </w:rPr>
        <w:t>Усть-Лабинского</w:t>
      </w:r>
      <w:bookmarkEnd w:id="544"/>
      <w:r>
        <w:rPr>
          <w:sz w:val="22"/>
        </w:rPr>
        <w:t xml:space="preserve"> района Игнатову Евгению Петровичу, Игнатову Гению Петровичу, город Краснодар </w:t>
      </w:r>
      <w:bookmarkStart w:id="545" w:name="OCRUncertain1236"/>
      <w:r>
        <w:rPr>
          <w:sz w:val="22"/>
        </w:rPr>
        <w:t>Ищенко</w:t>
      </w:r>
      <w:bookmarkEnd w:id="545"/>
      <w:r>
        <w:rPr>
          <w:sz w:val="22"/>
        </w:rPr>
        <w:t xml:space="preserve"> Николаю Александровичу,  село </w:t>
      </w:r>
      <w:bookmarkStart w:id="546" w:name="OCRUncertain1237"/>
      <w:r>
        <w:rPr>
          <w:sz w:val="22"/>
        </w:rPr>
        <w:t>Боль-шесидоровское</w:t>
      </w:r>
      <w:bookmarkEnd w:id="546"/>
      <w:r>
        <w:rPr>
          <w:sz w:val="22"/>
        </w:rPr>
        <w:t xml:space="preserve"> Красногвардейского района Адыгей</w:t>
        <w:softHyphen/>
        <w:t>ской автономной област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Калинину Дмитрию Степановичу,  село </w:t>
      </w:r>
      <w:bookmarkStart w:id="547" w:name="OCRUncertain1238"/>
      <w:r>
        <w:rPr>
          <w:sz w:val="22"/>
        </w:rPr>
        <w:t>Варва-ровка</w:t>
      </w:r>
      <w:bookmarkEnd w:id="547"/>
      <w:r>
        <w:rPr>
          <w:sz w:val="22"/>
        </w:rPr>
        <w:t xml:space="preserve"> Анап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48" w:name="OCRUncertain1239"/>
      <w:r>
        <w:rPr>
          <w:sz w:val="22"/>
        </w:rPr>
        <w:t>Коккинаки</w:t>
      </w:r>
      <w:bookmarkEnd w:id="548"/>
      <w:r>
        <w:rPr>
          <w:sz w:val="22"/>
        </w:rPr>
        <w:t xml:space="preserve"> Владимиру Константиновичу, город Новороссийск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49" w:name="OCRUncertain1240"/>
      <w:r>
        <w:rPr>
          <w:sz w:val="22"/>
        </w:rPr>
        <w:t>Корницкому</w:t>
      </w:r>
      <w:bookmarkEnd w:id="549"/>
      <w:r>
        <w:rPr>
          <w:sz w:val="22"/>
        </w:rPr>
        <w:t xml:space="preserve">  Михаилу  Михайловичу,   город Краснодар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50" w:name="OCRUncertain1241"/>
      <w:r>
        <w:rPr>
          <w:sz w:val="22"/>
        </w:rPr>
        <w:t>Котляру</w:t>
      </w:r>
      <w:bookmarkEnd w:id="550"/>
      <w:r>
        <w:rPr>
          <w:sz w:val="22"/>
        </w:rPr>
        <w:t xml:space="preserve"> Ивану Федоровичу, город </w:t>
      </w:r>
      <w:bookmarkStart w:id="551" w:name="OCRUncertain1242"/>
      <w:r>
        <w:rPr>
          <w:sz w:val="22"/>
        </w:rPr>
        <w:t>Тимашевск Котову</w:t>
      </w:r>
      <w:bookmarkEnd w:id="551"/>
      <w:r>
        <w:rPr>
          <w:sz w:val="22"/>
        </w:rPr>
        <w:t xml:space="preserve"> Александру Александровичу, станица </w:t>
      </w:r>
      <w:bookmarkStart w:id="552" w:name="OCRUncertain1243"/>
      <w:r>
        <w:rPr>
          <w:sz w:val="22"/>
        </w:rPr>
        <w:t>Ра евская,</w:t>
      </w:r>
      <w:bookmarkEnd w:id="552"/>
      <w:r>
        <w:rPr>
          <w:sz w:val="22"/>
        </w:rPr>
        <w:t xml:space="preserve"> город Новороссийск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Кошеву </w:t>
      </w:r>
      <w:bookmarkStart w:id="553" w:name="OCRUncertain1244"/>
      <w:r>
        <w:rPr>
          <w:sz w:val="22"/>
        </w:rPr>
        <w:t>Алию</w:t>
      </w:r>
      <w:bookmarkEnd w:id="553"/>
      <w:r>
        <w:rPr>
          <w:sz w:val="22"/>
        </w:rPr>
        <w:t xml:space="preserve"> </w:t>
      </w:r>
      <w:bookmarkStart w:id="554" w:name="OCRUncertain1245"/>
      <w:r>
        <w:rPr>
          <w:sz w:val="22"/>
        </w:rPr>
        <w:t>Юсуфовичу,</w:t>
      </w:r>
      <w:bookmarkEnd w:id="554"/>
      <w:r>
        <w:rPr>
          <w:sz w:val="22"/>
        </w:rPr>
        <w:t xml:space="preserve"> аул </w:t>
      </w:r>
      <w:bookmarkStart w:id="555" w:name="OCRUncertain1246"/>
      <w:r>
        <w:rPr>
          <w:sz w:val="22"/>
        </w:rPr>
        <w:t>Блечепсип</w:t>
      </w:r>
      <w:bookmarkEnd w:id="555"/>
      <w:r>
        <w:rPr>
          <w:sz w:val="22"/>
        </w:rPr>
        <w:t xml:space="preserve"> </w:t>
      </w:r>
      <w:bookmarkStart w:id="556" w:name="OCRUncertain1247"/>
      <w:r>
        <w:rPr>
          <w:sz w:val="22"/>
        </w:rPr>
        <w:t>Коше-хабльского</w:t>
      </w:r>
      <w:bookmarkEnd w:id="556"/>
      <w:r>
        <w:rPr>
          <w:sz w:val="22"/>
        </w:rPr>
        <w:t xml:space="preserve"> района Адыгейской автономной област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57" w:name="OCRUncertain1248"/>
      <w:r>
        <w:rPr>
          <w:sz w:val="22"/>
        </w:rPr>
        <w:t>Кузубу</w:t>
      </w:r>
      <w:bookmarkEnd w:id="557"/>
      <w:r>
        <w:rPr>
          <w:sz w:val="22"/>
        </w:rPr>
        <w:t xml:space="preserve"> Павлу </w:t>
      </w:r>
      <w:bookmarkStart w:id="558" w:name="OCRUncertain1249"/>
      <w:r>
        <w:rPr>
          <w:sz w:val="22"/>
        </w:rPr>
        <w:t>Стефановичу,</w:t>
      </w:r>
      <w:bookmarkEnd w:id="558"/>
      <w:r>
        <w:rPr>
          <w:sz w:val="22"/>
        </w:rPr>
        <w:t xml:space="preserve"> станица Петровская Славя</w:t>
      </w:r>
      <w:bookmarkStart w:id="559" w:name="OCRUncertain1250"/>
      <w:r>
        <w:rPr>
          <w:sz w:val="22"/>
        </w:rPr>
        <w:t>н</w:t>
      </w:r>
      <w:bookmarkEnd w:id="559"/>
      <w:r>
        <w:rPr>
          <w:sz w:val="22"/>
        </w:rPr>
        <w:t>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60" w:name="OCRUncertain1251"/>
      <w:r>
        <w:rPr>
          <w:sz w:val="22"/>
        </w:rPr>
        <w:t>Лубянецкому</w:t>
      </w:r>
      <w:bookmarkEnd w:id="560"/>
      <w:r>
        <w:rPr>
          <w:sz w:val="22"/>
        </w:rPr>
        <w:t xml:space="preserve"> Ивану </w:t>
      </w:r>
      <w:bookmarkStart w:id="561" w:name="OCRUncertain1252"/>
      <w:r>
        <w:rPr>
          <w:sz w:val="22"/>
        </w:rPr>
        <w:t>Федосеевичу,</w:t>
      </w:r>
      <w:bookmarkEnd w:id="561"/>
      <w:r>
        <w:rPr>
          <w:sz w:val="22"/>
        </w:rPr>
        <w:t xml:space="preserve"> станица </w:t>
      </w:r>
      <w:bookmarkStart w:id="562" w:name="OCRUncertain1253"/>
      <w:r>
        <w:rPr>
          <w:sz w:val="22"/>
        </w:rPr>
        <w:t>Но-вощербиновская</w:t>
      </w:r>
      <w:bookmarkEnd w:id="562"/>
      <w:r>
        <w:rPr>
          <w:sz w:val="22"/>
        </w:rPr>
        <w:t xml:space="preserve"> </w:t>
      </w:r>
      <w:bookmarkStart w:id="563" w:name="OCRUncertain1254"/>
      <w:r>
        <w:rPr>
          <w:sz w:val="22"/>
        </w:rPr>
        <w:t>Щербиновского</w:t>
      </w:r>
      <w:bookmarkEnd w:id="563"/>
      <w:r>
        <w:rPr>
          <w:sz w:val="22"/>
        </w:rPr>
        <w:t xml:space="preserve"> района </w:t>
      </w:r>
      <w:bookmarkStart w:id="564" w:name="OCRUncertain1255"/>
      <w:r>
        <w:rPr>
          <w:sz w:val="22"/>
        </w:rPr>
        <w:t>Лузану</w:t>
      </w:r>
      <w:bookmarkEnd w:id="564"/>
      <w:r>
        <w:rPr>
          <w:sz w:val="22"/>
        </w:rPr>
        <w:t xml:space="preserve"> Федору Афанасьевичу, город Краснодар </w:t>
      </w:r>
      <w:bookmarkStart w:id="565" w:name="OCRUncertain1256"/>
      <w:r>
        <w:rPr>
          <w:sz w:val="22"/>
        </w:rPr>
        <w:t>Лысову</w:t>
      </w:r>
      <w:bookmarkEnd w:id="565"/>
      <w:r>
        <w:rPr>
          <w:sz w:val="22"/>
        </w:rPr>
        <w:t xml:space="preserve"> Михаилу Сергеевичу, станица </w:t>
      </w:r>
      <w:bookmarkStart w:id="566" w:name="OCRUncertain1257"/>
      <w:r>
        <w:rPr>
          <w:sz w:val="22"/>
        </w:rPr>
        <w:t>Холмская Абинского</w:t>
      </w:r>
      <w:bookmarkEnd w:id="566"/>
      <w:r>
        <w:rPr>
          <w:sz w:val="22"/>
        </w:rPr>
        <w:t xml:space="preserve">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67" w:name="OCRUncertain1258"/>
      <w:r>
        <w:rPr>
          <w:sz w:val="22"/>
        </w:rPr>
        <w:t>Нехаю</w:t>
      </w:r>
      <w:bookmarkEnd w:id="567"/>
      <w:r>
        <w:rPr>
          <w:sz w:val="22"/>
        </w:rPr>
        <w:t xml:space="preserve"> </w:t>
      </w:r>
      <w:bookmarkStart w:id="568" w:name="OCRUncertain1259"/>
      <w:r>
        <w:rPr>
          <w:sz w:val="22"/>
        </w:rPr>
        <w:t>Дауду</w:t>
      </w:r>
      <w:bookmarkEnd w:id="568"/>
      <w:r>
        <w:rPr>
          <w:sz w:val="22"/>
        </w:rPr>
        <w:t xml:space="preserve"> </w:t>
      </w:r>
      <w:bookmarkStart w:id="569" w:name="OCRUncertain1260"/>
      <w:r>
        <w:rPr>
          <w:sz w:val="22"/>
        </w:rPr>
        <w:t>Ереджибовичу,</w:t>
      </w:r>
      <w:bookmarkEnd w:id="569"/>
      <w:r>
        <w:rPr>
          <w:sz w:val="22"/>
        </w:rPr>
        <w:t xml:space="preserve"> аул </w:t>
      </w:r>
      <w:bookmarkStart w:id="570" w:name="OCRUncertain1261"/>
      <w:r>
        <w:rPr>
          <w:sz w:val="22"/>
        </w:rPr>
        <w:t>Пчегатлукай Теучежского</w:t>
      </w:r>
      <w:bookmarkEnd w:id="570"/>
      <w:r>
        <w:rPr>
          <w:sz w:val="22"/>
        </w:rPr>
        <w:t xml:space="preserve"> района Адыгейской автономной обла</w:t>
        <w:softHyphen/>
        <w:t>ст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71" w:name="OCRUncertain1262"/>
      <w:r>
        <w:rPr>
          <w:sz w:val="22"/>
        </w:rPr>
        <w:t>Оберемченко</w:t>
      </w:r>
      <w:bookmarkEnd w:id="571"/>
      <w:r>
        <w:rPr>
          <w:sz w:val="22"/>
        </w:rPr>
        <w:t xml:space="preserve"> Николаю Васильевичу, город Ар</w:t>
      </w:r>
      <w:bookmarkStart w:id="572" w:name="OCRUncertain1263"/>
      <w:r>
        <w:rPr>
          <w:sz w:val="22"/>
        </w:rPr>
        <w:t>мавир</w:t>
      </w:r>
      <w:bookmarkEnd w:id="572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Роману Сергею </w:t>
      </w:r>
      <w:bookmarkStart w:id="573" w:name="OCRUncertain1264"/>
      <w:r>
        <w:rPr>
          <w:sz w:val="22"/>
        </w:rPr>
        <w:t>Демьяновичу,</w:t>
      </w:r>
      <w:bookmarkEnd w:id="573"/>
      <w:r>
        <w:rPr>
          <w:sz w:val="22"/>
        </w:rPr>
        <w:t xml:space="preserve"> город </w:t>
      </w:r>
      <w:bookmarkStart w:id="574" w:name="OCRUncertain1265"/>
      <w:r>
        <w:rPr>
          <w:sz w:val="22"/>
        </w:rPr>
        <w:t xml:space="preserve">Ейск </w:t>
      </w:r>
      <w:bookmarkEnd w:id="574"/>
      <w:r>
        <w:rPr>
          <w:sz w:val="22"/>
        </w:rPr>
        <w:t>Савицкому Евгению Яковлевичу, город Новорос</w:t>
        <w:softHyphen/>
        <w:t>сийск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Сарану Ивану Петровичу, станица Раевская, го</w:t>
        <w:softHyphen/>
        <w:t>род Новороссийск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Серикову Ивану Константиновичу, город </w:t>
      </w:r>
      <w:bookmarkStart w:id="575" w:name="OCRUncertain1266"/>
      <w:r>
        <w:rPr>
          <w:sz w:val="22"/>
        </w:rPr>
        <w:t>Курга-иинск</w:t>
      </w:r>
      <w:bookmarkEnd w:id="575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Серову Владимиру Георгиевичу,  город </w:t>
      </w:r>
      <w:bookmarkStart w:id="576" w:name="OCRUncertain1267"/>
      <w:r>
        <w:rPr>
          <w:sz w:val="22"/>
        </w:rPr>
        <w:t>Курга-нинск</w:t>
      </w:r>
      <w:bookmarkEnd w:id="576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Степанову Александру Михайловичу, город </w:t>
      </w:r>
      <w:bookmarkStart w:id="577" w:name="OCRUncertain1268"/>
      <w:r>
        <w:rPr>
          <w:sz w:val="22"/>
        </w:rPr>
        <w:t>Тч-машевск</w:t>
      </w:r>
      <w:bookmarkEnd w:id="577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Фадееву Вадиму Ивановичу, станица Калин</w:t>
      </w:r>
      <w:bookmarkStart w:id="578" w:name="OCRUncertain1269"/>
      <w:r>
        <w:rPr>
          <w:sz w:val="22"/>
        </w:rPr>
        <w:t>и</w:t>
      </w:r>
      <w:bookmarkEnd w:id="578"/>
      <w:r>
        <w:rPr>
          <w:sz w:val="22"/>
        </w:rPr>
        <w:t>н</w:t>
        <w:softHyphen/>
        <w:t>ская, село Фадеев</w:t>
      </w:r>
      <w:bookmarkStart w:id="579" w:name="OCRUncertain1270"/>
      <w:r>
        <w:rPr>
          <w:sz w:val="22"/>
        </w:rPr>
        <w:t>е</w:t>
      </w:r>
      <w:bookmarkEnd w:id="579"/>
      <w:r>
        <w:rPr>
          <w:sz w:val="22"/>
        </w:rPr>
        <w:t xml:space="preserve"> Крым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80" w:name="OCRUncertain1271"/>
      <w:r>
        <w:rPr>
          <w:sz w:val="22"/>
        </w:rPr>
        <w:t>Хрюкину</w:t>
      </w:r>
      <w:bookmarkEnd w:id="580"/>
      <w:r>
        <w:rPr>
          <w:sz w:val="22"/>
        </w:rPr>
        <w:t xml:space="preserve"> Тимофею Тимофеевичу, город </w:t>
      </w:r>
      <w:bookmarkStart w:id="581" w:name="OCRUncertain1272"/>
      <w:r>
        <w:rPr>
          <w:sz w:val="22"/>
        </w:rPr>
        <w:t>Ейск Чигрину</w:t>
      </w:r>
      <w:bookmarkEnd w:id="581"/>
      <w:r>
        <w:rPr>
          <w:sz w:val="22"/>
        </w:rPr>
        <w:t xml:space="preserve"> Григорию Матвеевичу, станица </w:t>
      </w:r>
      <w:bookmarkStart w:id="582" w:name="OCRUncertain1273"/>
      <w:r>
        <w:rPr>
          <w:sz w:val="22"/>
        </w:rPr>
        <w:t>Старо-нижестеблиевская</w:t>
      </w:r>
      <w:bookmarkEnd w:id="582"/>
      <w:r>
        <w:rPr>
          <w:sz w:val="22"/>
        </w:rPr>
        <w:t xml:space="preserve"> Красноармейского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83" w:name="OCRUncertain1274"/>
      <w:r>
        <w:rPr>
          <w:sz w:val="22"/>
        </w:rPr>
        <w:t>Чуцу</w:t>
      </w:r>
      <w:bookmarkEnd w:id="583"/>
      <w:r>
        <w:rPr>
          <w:sz w:val="22"/>
        </w:rPr>
        <w:t xml:space="preserve"> </w:t>
      </w:r>
      <w:bookmarkStart w:id="584" w:name="OCRUncertain1275"/>
      <w:r>
        <w:rPr>
          <w:sz w:val="22"/>
        </w:rPr>
        <w:t>Абубачиру</w:t>
      </w:r>
      <w:bookmarkEnd w:id="584"/>
      <w:r>
        <w:rPr>
          <w:sz w:val="22"/>
        </w:rPr>
        <w:t xml:space="preserve"> </w:t>
      </w:r>
      <w:bookmarkStart w:id="585" w:name="OCRUncertain1276"/>
      <w:r>
        <w:rPr>
          <w:sz w:val="22"/>
        </w:rPr>
        <w:t>Батырбиевичу,</w:t>
      </w:r>
      <w:bookmarkEnd w:id="585"/>
      <w:r>
        <w:rPr>
          <w:sz w:val="22"/>
        </w:rPr>
        <w:t xml:space="preserve">  аул  </w:t>
      </w:r>
      <w:bookmarkStart w:id="586" w:name="OCRUncertain1277"/>
      <w:r>
        <w:rPr>
          <w:sz w:val="22"/>
        </w:rPr>
        <w:t xml:space="preserve">Афипсип </w:t>
      </w:r>
      <w:bookmarkEnd w:id="586"/>
      <w:r>
        <w:rPr>
          <w:sz w:val="22"/>
        </w:rPr>
        <w:t>Октябрьского района Адыг</w:t>
      </w:r>
      <w:bookmarkStart w:id="587" w:name="OCRUncertain1278"/>
      <w:r>
        <w:rPr>
          <w:sz w:val="22"/>
        </w:rPr>
        <w:t>е</w:t>
      </w:r>
      <w:bookmarkEnd w:id="587"/>
      <w:r>
        <w:rPr>
          <w:sz w:val="22"/>
        </w:rPr>
        <w:t>йской автономной об</w:t>
        <w:softHyphen/>
        <w:t>ласт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88" w:name="OCRUncertain1279"/>
      <w:r>
        <w:rPr>
          <w:sz w:val="22"/>
        </w:rPr>
        <w:t>Чучваге</w:t>
      </w:r>
      <w:bookmarkEnd w:id="588"/>
      <w:r>
        <w:rPr>
          <w:sz w:val="22"/>
        </w:rPr>
        <w:t xml:space="preserve"> Ивану Ивановичу, хутор </w:t>
      </w:r>
      <w:bookmarkStart w:id="589" w:name="OCRUncertain1280"/>
      <w:r>
        <w:rPr>
          <w:sz w:val="22"/>
        </w:rPr>
        <w:t>Новоссвастопольский</w:t>
      </w:r>
      <w:bookmarkEnd w:id="589"/>
      <w:r>
        <w:rPr>
          <w:sz w:val="22"/>
        </w:rPr>
        <w:t xml:space="preserve"> Красногвард</w:t>
      </w:r>
      <w:bookmarkStart w:id="590" w:name="OCRUncertain1281"/>
      <w:r>
        <w:rPr>
          <w:sz w:val="22"/>
        </w:rPr>
        <w:t>е</w:t>
      </w:r>
      <w:bookmarkEnd w:id="590"/>
      <w:r>
        <w:rPr>
          <w:sz w:val="22"/>
        </w:rPr>
        <w:t>йского района  Адыгейской автономной области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591" w:name="OCRUncertain1282"/>
      <w:r>
        <w:rPr>
          <w:sz w:val="22"/>
        </w:rPr>
        <w:t>Шабанову</w:t>
      </w:r>
      <w:bookmarkEnd w:id="591"/>
      <w:r>
        <w:rPr>
          <w:sz w:val="22"/>
        </w:rPr>
        <w:t xml:space="preserve"> Ивану </w:t>
      </w:r>
      <w:bookmarkStart w:id="592" w:name="OCRUncertain1283"/>
      <w:r>
        <w:rPr>
          <w:sz w:val="22"/>
        </w:rPr>
        <w:t>Герасимовичу,</w:t>
      </w:r>
      <w:bookmarkEnd w:id="592"/>
      <w:r>
        <w:rPr>
          <w:sz w:val="22"/>
        </w:rPr>
        <w:t xml:space="preserve"> станица </w:t>
      </w:r>
      <w:bookmarkStart w:id="593" w:name="OCRUncertain1284"/>
      <w:r>
        <w:rPr>
          <w:sz w:val="22"/>
        </w:rPr>
        <w:t>Родниковская</w:t>
      </w:r>
      <w:bookmarkEnd w:id="593"/>
      <w:r>
        <w:rPr>
          <w:sz w:val="22"/>
        </w:rPr>
        <w:t xml:space="preserve"> </w:t>
      </w:r>
      <w:bookmarkStart w:id="594" w:name="OCRUncertain1285"/>
      <w:r>
        <w:rPr>
          <w:sz w:val="22"/>
        </w:rPr>
        <w:t>Курганинского</w:t>
      </w:r>
      <w:bookmarkEnd w:id="594"/>
      <w:r>
        <w:rPr>
          <w:sz w:val="22"/>
        </w:rPr>
        <w:t xml:space="preserve"> района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Шарову Ивану Александровичу, стан</w:t>
      </w:r>
      <w:bookmarkStart w:id="595" w:name="OCRUncertain1286"/>
      <w:r>
        <w:rPr>
          <w:sz w:val="22"/>
        </w:rPr>
        <w:t>и</w:t>
      </w:r>
      <w:bookmarkEnd w:id="595"/>
      <w:r>
        <w:rPr>
          <w:sz w:val="22"/>
        </w:rPr>
        <w:t xml:space="preserve">ца </w:t>
      </w:r>
      <w:bookmarkStart w:id="596" w:name="OCRUncertain1287"/>
      <w:r>
        <w:rPr>
          <w:sz w:val="22"/>
        </w:rPr>
        <w:t>Бриньковская</w:t>
      </w:r>
      <w:bookmarkEnd w:id="596"/>
      <w:r>
        <w:rPr>
          <w:sz w:val="22"/>
        </w:rPr>
        <w:t xml:space="preserve"> </w:t>
      </w:r>
      <w:bookmarkStart w:id="597" w:name="OCRUncertain1288"/>
      <w:r>
        <w:rPr>
          <w:sz w:val="22"/>
        </w:rPr>
        <w:t>Приморско-Ахтарского</w:t>
      </w:r>
      <w:bookmarkEnd w:id="597"/>
      <w:r>
        <w:rPr>
          <w:sz w:val="22"/>
        </w:rPr>
        <w:t xml:space="preserve"> района</w:t>
      </w:r>
      <w:r>
        <w:br w:type="page"/>
      </w:r>
    </w:p>
    <w:p>
      <w:pPr>
        <w:pStyle w:val="Heading2"/>
        <w:rPr/>
      </w:pPr>
      <w:bookmarkStart w:id="598" w:name="BITSoft"/>
      <w:bookmarkEnd w:id="598"/>
      <w:r>
        <w:rPr/>
        <w:t>ПАМЯТНИКИ ПРИРОДЫ</w:t>
      </w:r>
    </w:p>
    <w:p>
      <w:pPr>
        <w:pStyle w:val="TextBodyIndent"/>
        <w:rPr/>
      </w:pPr>
      <w:r>
        <w:rPr/>
        <w:t>Понятие «памятники природы» ввел в науку известный немецкий естествоиспытатель  А. Гум</w:t>
        <w:softHyphen/>
        <w:t>больдт в начале прошлого века. Это понятие он от</w:t>
        <w:softHyphen/>
        <w:t>носил к особо интересным природным образовани</w:t>
        <w:softHyphen/>
        <w:t>ям, которые необходимо было сохранить в перво</w:t>
        <w:softHyphen/>
        <w:t>зданном виде. Позднее понятие «памятник приро</w:t>
        <w:softHyphen/>
        <w:t>ды» перенесли на целые местности, а также на отдельные виды растений и ж</w:t>
      </w:r>
      <w:bookmarkStart w:id="599" w:name="OCRUncertain003"/>
      <w:r>
        <w:rPr/>
        <w:t>и</w:t>
      </w:r>
      <w:bookmarkEnd w:id="599"/>
      <w:r>
        <w:rPr/>
        <w:t>вотных. Термин при</w:t>
        <w:softHyphen/>
        <w:t>обрел очень широкое и потому неопределенное со</w:t>
        <w:softHyphen/>
        <w:t>держание. Возникла необходимость его уточнени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настоящее время в зависимости от пресле</w:t>
        <w:softHyphen/>
        <w:t>дуемых целей и задач все охраняемые территории разделяются на следующие категории: государст</w:t>
        <w:softHyphen/>
        <w:t>венные заповедники, государственные природные (национальные) парки, заказники, памятники при</w:t>
        <w:softHyphen/>
        <w:t>род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Заповедники</w:t>
      </w:r>
      <w:r>
        <w:rPr>
          <w:sz w:val="22"/>
        </w:rPr>
        <w:t xml:space="preserve"> представляют собой типичные или редкие природные комплексы, подлежащие полной охране. Территория их навечно изымается  из хо</w:t>
        <w:softHyphen/>
        <w:t>зяйственного пользования, служит эталоном при</w:t>
        <w:softHyphen/>
        <w:t>роды и предназначается для проведения  научных исследований в интересах народного хозяйств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Природные (национальные)  парк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участки природы, отличающиеся живописностью и охраня</w:t>
        <w:softHyphen/>
        <w:t xml:space="preserve">емые с целью использования их для организации отдыха (рекреации) и пропаганды охраны природы. 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Заказник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территории, на которых законом охраняется часть природного комплекса: животные, растительность, полезные ископаемые и др. </w:t>
      </w:r>
      <w:bookmarkStart w:id="600" w:name="OCRUncertain004"/>
      <w:r>
        <w:rPr>
          <w:sz w:val="22"/>
        </w:rPr>
        <w:t>Заказ</w:t>
      </w:r>
      <w:bookmarkEnd w:id="600"/>
      <w:r>
        <w:rPr>
          <w:sz w:val="22"/>
        </w:rPr>
        <w:t>ники бывают постоянные и временные. Наиболь</w:t>
        <w:softHyphen/>
        <w:t>шие территории обычно занимают  охотничьи за</w:t>
        <w:softHyphen/>
        <w:t>казники, которые создаются для сохранения и раз</w:t>
        <w:softHyphen/>
        <w:t xml:space="preserve">множения </w:t>
      </w:r>
      <w:bookmarkStart w:id="601" w:name="OCRUncertain005"/>
      <w:r>
        <w:rPr>
          <w:sz w:val="22"/>
        </w:rPr>
        <w:t>охотничье-промысловых</w:t>
      </w:r>
      <w:bookmarkEnd w:id="601"/>
      <w:r>
        <w:rPr>
          <w:sz w:val="22"/>
        </w:rPr>
        <w:t xml:space="preserve">  животных. В них может проводиться отстрел и отлов хищных животных  и регул</w:t>
      </w:r>
      <w:bookmarkStart w:id="602" w:name="OCRUncertain006"/>
      <w:r>
        <w:rPr>
          <w:sz w:val="22"/>
        </w:rPr>
        <w:t>и</w:t>
      </w:r>
      <w:bookmarkEnd w:id="602"/>
      <w:r>
        <w:rPr>
          <w:sz w:val="22"/>
        </w:rPr>
        <w:t>роваться численность друг</w:t>
      </w:r>
      <w:bookmarkStart w:id="603" w:name="OCRUncertain007"/>
      <w:r>
        <w:rPr>
          <w:sz w:val="22"/>
        </w:rPr>
        <w:t>и</w:t>
      </w:r>
      <w:bookmarkEnd w:id="603"/>
      <w:r>
        <w:rPr>
          <w:sz w:val="22"/>
        </w:rPr>
        <w:t>х зверей и птиц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Памятники природ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редкие  или достопри</w:t>
        <w:softHyphen/>
        <w:t>мечательные объекты природы, ценные в научном, культурном или оздоровительном  отношении.  К ним могут относиться как отдельные, «точечные</w:t>
      </w:r>
      <w:bookmarkStart w:id="604" w:name="OCRUncertain008"/>
      <w:r>
        <w:rPr>
          <w:sz w:val="22"/>
        </w:rPr>
        <w:t xml:space="preserve">» </w:t>
      </w:r>
      <w:bookmarkEnd w:id="604"/>
      <w:r>
        <w:rPr>
          <w:sz w:val="22"/>
        </w:rPr>
        <w:t>«произведения природы</w:t>
      </w:r>
      <w:bookmarkStart w:id="605" w:name="OCRUncertain009"/>
      <w:r>
        <w:rPr>
          <w:sz w:val="22"/>
        </w:rPr>
        <w:t>»,</w:t>
      </w:r>
      <w:bookmarkEnd w:id="605"/>
      <w:r>
        <w:rPr>
          <w:sz w:val="22"/>
        </w:rPr>
        <w:t xml:space="preserve"> например скалы, пеще</w:t>
        <w:softHyphen/>
        <w:t>ры, водопады, источники, многовековые и ориги</w:t>
        <w:softHyphen/>
        <w:t>нальные деревья, так и целые урочищ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еболь</w:t>
        <w:softHyphen/>
        <w:t>шие участки территории, например горные масси</w:t>
        <w:softHyphen/>
        <w:t>вы, ущелья, рощи, лиманы и др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се памятники природы с точки зрения их зна</w:t>
        <w:softHyphen/>
        <w:t>чения для различных областей науки  можно раз</w:t>
        <w:softHyphen/>
        <w:t xml:space="preserve">делить на </w:t>
      </w:r>
      <w:bookmarkStart w:id="606" w:name="OCRUncertain010"/>
      <w:r>
        <w:rPr>
          <w:sz w:val="22"/>
        </w:rPr>
        <w:t>геолого</w:t>
      </w:r>
      <w:bookmarkEnd w:id="606"/>
      <w:r>
        <w:rPr>
          <w:sz w:val="22"/>
        </w:rPr>
        <w:t xml:space="preserve"> геоморфологические,  гидроло</w:t>
        <w:softHyphen/>
        <w:t>гические, ботанические, зоологические,  а  также комплексные памятники, когда в одном и том же объекте совмещаются  несколько существенных признак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 территори</w:t>
      </w:r>
      <w:bookmarkStart w:id="607" w:name="OCRUncertain011"/>
      <w:r>
        <w:rPr>
          <w:sz w:val="22"/>
        </w:rPr>
        <w:t>и</w:t>
      </w:r>
      <w:bookmarkEnd w:id="607"/>
      <w:r>
        <w:rPr>
          <w:sz w:val="22"/>
        </w:rPr>
        <w:t xml:space="preserve"> Краснодарского края находит</w:t>
        <w:softHyphen/>
        <w:t>ся много природных ценностей. Ландшафты Куба</w:t>
        <w:softHyphen/>
        <w:t>ни и Причерноморья исключительно разнообраз</w:t>
        <w:softHyphen/>
        <w:t>н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т субтропиков до снежных вершин. Вооб</w:t>
        <w:softHyphen/>
        <w:t>ра</w:t>
      </w:r>
      <w:bookmarkStart w:id="608" w:name="OCRUncertain012"/>
      <w:r>
        <w:rPr>
          <w:sz w:val="22"/>
        </w:rPr>
        <w:t>ж</w:t>
      </w:r>
      <w:bookmarkEnd w:id="608"/>
      <w:r>
        <w:rPr>
          <w:sz w:val="22"/>
        </w:rPr>
        <w:t>ение человека поражают грязевые вулканы и дикие ущелья, причудливые скалы, ледники, во</w:t>
        <w:softHyphen/>
        <w:t>допады. пещеры и реликтовые растения. Они, слов</w:t>
        <w:softHyphen/>
        <w:t>но драгоценные жемчужины, рассыпаны по горам и равнинам, по речным и морским берегам. Мно</w:t>
        <w:softHyphen/>
        <w:t>гие такие места овеяны легендами. Ив каждой ле</w:t>
        <w:softHyphen/>
        <w:t xml:space="preserve">генде заключена частица души народной, частица истории. Можно ли нам не дорожить подобными реликвиями? В годы гражданской </w:t>
      </w:r>
      <w:bookmarkStart w:id="609" w:name="OCRUncertain013"/>
      <w:r>
        <w:rPr>
          <w:sz w:val="22"/>
        </w:rPr>
        <w:t>л</w:t>
      </w:r>
      <w:bookmarkEnd w:id="609"/>
      <w:r>
        <w:rPr>
          <w:sz w:val="22"/>
        </w:rPr>
        <w:t xml:space="preserve"> Великой Отечественной войн отдельные ущелья, пещеры и перевалы, рас</w:t>
        <w:softHyphen/>
        <w:t>положенные в горах Кавказа, являл</w:t>
      </w:r>
      <w:bookmarkStart w:id="610" w:name="OCRUncertain014"/>
      <w:r>
        <w:rPr>
          <w:sz w:val="22"/>
        </w:rPr>
        <w:t>и</w:t>
      </w:r>
      <w:bookmarkEnd w:id="610"/>
      <w:r>
        <w:rPr>
          <w:sz w:val="22"/>
        </w:rPr>
        <w:t>сь «горячими точками</w:t>
      </w:r>
      <w:bookmarkStart w:id="611" w:name="OCRUncertain015"/>
      <w:r>
        <w:rPr>
          <w:sz w:val="22"/>
        </w:rPr>
        <w:t>»</w:t>
      </w:r>
      <w:bookmarkEnd w:id="611"/>
      <w:r>
        <w:rPr>
          <w:sz w:val="22"/>
        </w:rPr>
        <w:t>, местам</w:t>
      </w:r>
      <w:bookmarkStart w:id="612" w:name="OCRUncertain016"/>
      <w:r>
        <w:rPr>
          <w:sz w:val="22"/>
        </w:rPr>
        <w:t>и</w:t>
      </w:r>
      <w:bookmarkEnd w:id="612"/>
      <w:r>
        <w:rPr>
          <w:sz w:val="22"/>
        </w:rPr>
        <w:t xml:space="preserve"> ожесточенных боев. Они хра</w:t>
        <w:softHyphen/>
        <w:t>нят память о славных подвигах героев, сражавших</w:t>
        <w:softHyphen/>
        <w:t>ся за Советскую Родину, и стали для нас священ</w:t>
        <w:softHyphen/>
        <w:t>ным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наше время памятники природы  преврати</w:t>
        <w:softHyphen/>
        <w:t xml:space="preserve">лись в объекты путешествий. Многотысячный </w:t>
      </w:r>
      <w:bookmarkStart w:id="613" w:name="OCRUncertain017"/>
      <w:r>
        <w:rPr>
          <w:sz w:val="22"/>
        </w:rPr>
        <w:t>поток</w:t>
      </w:r>
      <w:bookmarkEnd w:id="613"/>
      <w:r>
        <w:rPr>
          <w:sz w:val="22"/>
        </w:rPr>
        <w:t xml:space="preserve"> экскурсантов и туристов ежегодно устремляется к ним по путевкам и без них, чтобы обогатить себя новыми впечатлениями,  укрепить  нервы и мышцы, получить заряд бодрости- и здоровья. Еще Иван Петрович Павлов  показал  великую  силу влияния окружающей среды на психику и эмоцио</w:t>
        <w:softHyphen/>
        <w:t xml:space="preserve">нальное состояние человека. Красота </w:t>
      </w:r>
      <w:bookmarkStart w:id="614" w:name="OCRUncertain018"/>
      <w:r>
        <w:rPr>
          <w:sz w:val="22"/>
        </w:rPr>
        <w:t>и</w:t>
      </w:r>
      <w:bookmarkEnd w:id="614"/>
      <w:r>
        <w:rPr>
          <w:sz w:val="22"/>
        </w:rPr>
        <w:t xml:space="preserve"> очарование пейзажа наилучшим образом влияют на состояние нервной системы, </w:t>
      </w:r>
      <w:bookmarkStart w:id="615" w:name="OCRUncertain019"/>
      <w:r>
        <w:rPr>
          <w:sz w:val="22"/>
        </w:rPr>
        <w:t>врачующе</w:t>
      </w:r>
      <w:bookmarkEnd w:id="615"/>
      <w:r>
        <w:rPr>
          <w:sz w:val="22"/>
        </w:rPr>
        <w:t xml:space="preserve"> действуют  на орга</w:t>
        <w:softHyphen/>
        <w:t>низ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Необыкновенные природные объекты и явле</w:t>
        <w:softHyphen/>
        <w:t>ния привлекают внимание человека потому,  что образовались они в силу какого то особого стечения обстоятельств. В них, как в фокусе, ярко «вспыхи</w:t>
        <w:softHyphen/>
        <w:t>вают</w:t>
      </w:r>
      <w:bookmarkStart w:id="616" w:name="OCRUncertain020"/>
      <w:r>
        <w:rPr>
          <w:sz w:val="22"/>
        </w:rPr>
        <w:t>»</w:t>
      </w:r>
      <w:bookmarkEnd w:id="616"/>
      <w:r>
        <w:rPr>
          <w:sz w:val="22"/>
        </w:rPr>
        <w:t xml:space="preserve"> или «гаснут» те или иные природные зако</w:t>
        <w:softHyphen/>
        <w:t xml:space="preserve">номерности. В этом заключается </w:t>
      </w:r>
      <w:bookmarkStart w:id="617" w:name="OCRUncertain022"/>
      <w:r>
        <w:rPr>
          <w:sz w:val="22"/>
        </w:rPr>
        <w:t>и</w:t>
      </w:r>
      <w:bookmarkEnd w:id="617"/>
      <w:r>
        <w:rPr>
          <w:sz w:val="22"/>
        </w:rPr>
        <w:t>х большая по</w:t>
        <w:softHyphen/>
        <w:t>знавательная ценность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Роль памятников природы многогранна, поэто</w:t>
        <w:softHyphen/>
        <w:t>му они должны быть сохранены в нетронутом вид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К сожалению, эта истина до сих пор далеко не всеми усвоена. О ней приходится еще и еще раз напоминать.  По недосмотру и невежеству  иных людей некоторые из известных памятнико</w:t>
      </w:r>
      <w:bookmarkStart w:id="618" w:name="OCRUncertain023"/>
      <w:r>
        <w:rPr>
          <w:sz w:val="22"/>
        </w:rPr>
        <w:t>в</w:t>
      </w:r>
      <w:bookmarkEnd w:id="618"/>
      <w:r>
        <w:rPr>
          <w:sz w:val="22"/>
        </w:rPr>
        <w:t xml:space="preserve"> приро</w:t>
        <w:softHyphen/>
        <w:t>ды ныне находятся</w:t>
      </w:r>
      <w:bookmarkStart w:id="619" w:name="OCRUncertain024"/>
      <w:r>
        <w:rPr>
          <w:sz w:val="22"/>
        </w:rPr>
        <w:t>'</w:t>
      </w:r>
      <w:bookmarkEnd w:id="619"/>
      <w:r>
        <w:rPr>
          <w:sz w:val="22"/>
        </w:rPr>
        <w:t xml:space="preserve"> в неприглядном состоянии. Бы</w:t>
        <w:softHyphen/>
        <w:t>вает таи, что разрушают скалы, засоряют озера и источники, раста</w:t>
      </w:r>
      <w:bookmarkStart w:id="620" w:name="OCRUncertain025"/>
      <w:r>
        <w:rPr>
          <w:sz w:val="22"/>
        </w:rPr>
        <w:t>с</w:t>
      </w:r>
      <w:bookmarkEnd w:id="620"/>
      <w:r>
        <w:rPr>
          <w:sz w:val="22"/>
        </w:rPr>
        <w:t>кивают натечные формы в пеще</w:t>
        <w:softHyphen/>
        <w:t>рах, на образование которых ушли многие тысяче</w:t>
        <w:softHyphen/>
        <w:t>летия. В. результате уникальные природные объ</w:t>
        <w:softHyphen/>
        <w:t xml:space="preserve">екты теряют первозданную красоту и научную </w:t>
      </w:r>
      <w:bookmarkStart w:id="621" w:name="OCRUncertain026"/>
      <w:r>
        <w:rPr>
          <w:sz w:val="22"/>
        </w:rPr>
        <w:t>цен</w:t>
      </w:r>
      <w:bookmarkStart w:id="622" w:name="OCRUncertain027"/>
      <w:bookmarkEnd w:id="621"/>
      <w:r>
        <w:rPr>
          <w:sz w:val="22"/>
        </w:rPr>
        <w:t>ность,</w:t>
      </w:r>
      <w:bookmarkEnd w:id="622"/>
      <w:r>
        <w:rPr>
          <w:sz w:val="22"/>
        </w:rPr>
        <w:t xml:space="preserve"> а некоторые редкие и реликтовые растения исчезают совсем.</w:t>
      </w:r>
    </w:p>
    <w:p>
      <w:pPr>
        <w:pStyle w:val="Heading3"/>
        <w:rPr/>
      </w:pPr>
      <w:r>
        <w:rPr/>
        <w:t>КОМПЛЕКСНЫЕ ПАМЯТНИКИ ПРИРОД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К комплексным памятникам природы относят</w:t>
        <w:softHyphen/>
        <w:t>ся целые охраняемые урочищ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участки с нетро</w:t>
        <w:softHyphen/>
        <w:t>нутой и особо живописной природой, ценные или уникальные в научном отношении горные массивы, участки долин, побережий, массивы леса особого научного ил</w:t>
      </w:r>
      <w:bookmarkStart w:id="623" w:name="OCRUncertain031"/>
      <w:r>
        <w:rPr>
          <w:sz w:val="22"/>
        </w:rPr>
        <w:t>и</w:t>
      </w:r>
      <w:bookmarkEnd w:id="623"/>
      <w:r>
        <w:rPr>
          <w:sz w:val="22"/>
        </w:rPr>
        <w:t xml:space="preserve"> исторического значения, дендрологи</w:t>
        <w:softHyphen/>
        <w:t xml:space="preserve">ческие и другие парки, места произрастания или обитания ценных </w:t>
      </w:r>
      <w:bookmarkStart w:id="624" w:name="OCRUncertain032"/>
      <w:r>
        <w:rPr>
          <w:sz w:val="22"/>
        </w:rPr>
        <w:t>эндемичных,</w:t>
      </w:r>
      <w:bookmarkEnd w:id="624"/>
      <w:r>
        <w:rPr>
          <w:sz w:val="22"/>
        </w:rPr>
        <w:t xml:space="preserve"> редких или исчеза</w:t>
        <w:softHyphen/>
        <w:t>ющих организмов. Высшей формой ком</w:t>
      </w:r>
      <w:bookmarkStart w:id="625" w:name="OCRUncertain033"/>
      <w:r>
        <w:rPr>
          <w:sz w:val="22"/>
        </w:rPr>
        <w:t>п</w:t>
      </w:r>
      <w:bookmarkEnd w:id="625"/>
      <w:r>
        <w:rPr>
          <w:sz w:val="22"/>
        </w:rPr>
        <w:t>лексных памятников являются ла</w:t>
      </w:r>
      <w:bookmarkStart w:id="626" w:name="OCRUncertain034"/>
      <w:r>
        <w:rPr>
          <w:sz w:val="22"/>
        </w:rPr>
        <w:t>н</w:t>
      </w:r>
      <w:bookmarkEnd w:id="626"/>
      <w:r>
        <w:rPr>
          <w:sz w:val="22"/>
        </w:rPr>
        <w:t>дшафтные памятники, ко</w:t>
        <w:softHyphen/>
        <w:t>гда на определенной территор</w:t>
      </w:r>
      <w:bookmarkStart w:id="627" w:name="OCRUncertain035"/>
      <w:r>
        <w:rPr>
          <w:sz w:val="22"/>
        </w:rPr>
        <w:t>ии</w:t>
      </w:r>
      <w:bookmarkEnd w:id="627"/>
      <w:r>
        <w:rPr>
          <w:sz w:val="22"/>
        </w:rPr>
        <w:t xml:space="preserve"> подлежат охране все компоненты природы, весь природный  комп</w:t>
        <w:softHyphen/>
        <w:t>лекс (ландшафт)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Природный комплекс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закономерное со</w:t>
        <w:softHyphen/>
        <w:t>четание  географических  компонентов  (рельеф, горные породы, климат, поверхностные и подзем</w:t>
        <w:softHyphen/>
        <w:t>ные воды, почва, растительность, животный мир), находящихся в сложном взаимодействии и взаимо</w:t>
        <w:softHyphen/>
        <w:t>обусловленности и образующих единую неразрыв</w:t>
        <w:softHyphen/>
        <w:t>ную систему. Целостность ландшафта  настолько велика, что изменение одного из компонентов вле</w:t>
        <w:softHyphen/>
        <w:t>чет за собой изменения и всех остальных по типу цепной реакции. Например, расширение  ущелья неизбежно приведет к изменению в нем светового, теплового, ветрового, снегового режимов и, следо</w:t>
        <w:softHyphen/>
        <w:t>вательно, к изменению  раст</w:t>
      </w:r>
      <w:bookmarkStart w:id="628" w:name="OCRUncertain036"/>
      <w:r>
        <w:rPr>
          <w:sz w:val="22"/>
        </w:rPr>
        <w:t>и</w:t>
      </w:r>
      <w:bookmarkEnd w:id="628"/>
      <w:r>
        <w:rPr>
          <w:sz w:val="22"/>
        </w:rPr>
        <w:t>тельного  покрова. Уничтожение животных, птиц, насекомых  в лесу обязательно скажется на самом лесе. Вот почему на территории ландшафтного памятника должны охраняться все компоненты природ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Ландшафтные памятник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это маленькие за</w:t>
        <w:softHyphen/>
        <w:t>поведники. Он</w:t>
      </w:r>
      <w:bookmarkStart w:id="629" w:name="OCRUncertain037"/>
      <w:r>
        <w:rPr>
          <w:sz w:val="22"/>
        </w:rPr>
        <w:t>и</w:t>
      </w:r>
      <w:bookmarkEnd w:id="629"/>
      <w:r>
        <w:rPr>
          <w:sz w:val="22"/>
        </w:rPr>
        <w:t xml:space="preserve"> полностью изымаются из хозяйст</w:t>
        <w:softHyphen/>
        <w:t>венного пользования, но в отличие от государст</w:t>
        <w:softHyphen/>
        <w:t>венных заповедников остаются в подчинении тех организаций, ведомств, в землепользовании кото</w:t>
        <w:softHyphen/>
        <w:t>рых они находятс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 xml:space="preserve">Горная группа </w:t>
      </w:r>
      <w:bookmarkStart w:id="630" w:name="OCRUncertain038"/>
      <w:r>
        <w:rPr>
          <w:b/>
          <w:sz w:val="22"/>
        </w:rPr>
        <w:t>Фишта</w:t>
      </w:r>
      <w:bookmarkEnd w:id="630"/>
      <w:r>
        <w:rPr>
          <w:sz w:val="22"/>
        </w:rPr>
        <w:t xml:space="preserve"> является одним из инте</w:t>
        <w:softHyphen/>
        <w:t xml:space="preserve">реснейших  природных  образований   Кавказа. Именно об этих вершинах еще в конце прошлого века известный исследователь  и путешественник </w:t>
      </w:r>
      <w:bookmarkStart w:id="631" w:name="OCRUncertain039"/>
      <w:r>
        <w:rPr>
          <w:sz w:val="22"/>
        </w:rPr>
        <w:t>Н.</w:t>
      </w:r>
      <w:bookmarkEnd w:id="631"/>
      <w:r>
        <w:rPr>
          <w:sz w:val="22"/>
        </w:rPr>
        <w:t xml:space="preserve"> </w:t>
      </w:r>
      <w:bookmarkStart w:id="632" w:name="OCRUncertain040"/>
      <w:r>
        <w:rPr>
          <w:sz w:val="22"/>
        </w:rPr>
        <w:t>М.</w:t>
      </w:r>
      <w:bookmarkEnd w:id="632"/>
      <w:r>
        <w:rPr>
          <w:sz w:val="22"/>
        </w:rPr>
        <w:t xml:space="preserve"> </w:t>
      </w:r>
      <w:bookmarkStart w:id="633" w:name="OCRUncertain041"/>
      <w:r>
        <w:rPr>
          <w:sz w:val="22"/>
        </w:rPr>
        <w:t>Альбов</w:t>
      </w:r>
      <w:bookmarkEnd w:id="633"/>
      <w:r>
        <w:rPr>
          <w:sz w:val="22"/>
        </w:rPr>
        <w:t xml:space="preserve"> сказал: </w:t>
      </w:r>
      <w:bookmarkStart w:id="634" w:name="OCRUncertain042"/>
      <w:r>
        <w:rPr>
          <w:sz w:val="22"/>
        </w:rPr>
        <w:t>«Фишт</w:t>
      </w:r>
      <w:bookmarkEnd w:id="634"/>
      <w:r>
        <w:rPr>
          <w:sz w:val="22"/>
        </w:rPr>
        <w:t xml:space="preserve"> </w:t>
      </w:r>
      <w:bookmarkStart w:id="635" w:name="OCRUncertain043"/>
      <w:r>
        <w:rPr>
          <w:sz w:val="22"/>
        </w:rPr>
        <w:t>и</w:t>
      </w:r>
      <w:bookmarkEnd w:id="635"/>
      <w:r>
        <w:rPr>
          <w:sz w:val="22"/>
        </w:rPr>
        <w:t xml:space="preserve"> </w:t>
      </w:r>
      <w:bookmarkStart w:id="636" w:name="OCRUncertain044"/>
      <w:r>
        <w:rPr>
          <w:sz w:val="22"/>
        </w:rPr>
        <w:t>Оштен</w:t>
      </w:r>
      <w:bookmarkEnd w:id="636"/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горы в высшей степени зам</w:t>
      </w:r>
      <w:bookmarkStart w:id="637" w:name="OCRUncertain045"/>
      <w:r>
        <w:rPr>
          <w:sz w:val="22"/>
        </w:rPr>
        <w:t>е</w:t>
      </w:r>
      <w:bookmarkEnd w:id="637"/>
      <w:r>
        <w:rPr>
          <w:sz w:val="22"/>
        </w:rPr>
        <w:t>чательные</w:t>
      </w:r>
      <w:bookmarkStart w:id="638" w:name="OCRUncertain046"/>
      <w:r>
        <w:rPr>
          <w:sz w:val="22"/>
        </w:rPr>
        <w:t>^.</w:t>
      </w:r>
      <w:bookmarkEnd w:id="638"/>
      <w:r>
        <w:rPr>
          <w:sz w:val="22"/>
        </w:rPr>
        <w:t xml:space="preserve"> Уже одно это вы</w:t>
        <w:softHyphen/>
        <w:t xml:space="preserve">сказывание высоко авторитетного ученого может дать представление  об исключительности  </w:t>
      </w:r>
      <w:bookmarkStart w:id="639" w:name="OCRUncertain047"/>
      <w:r>
        <w:rPr>
          <w:sz w:val="22"/>
        </w:rPr>
        <w:t>Фишт-Оштеновского</w:t>
      </w:r>
      <w:bookmarkEnd w:id="639"/>
      <w:r>
        <w:rPr>
          <w:sz w:val="22"/>
        </w:rPr>
        <w:t xml:space="preserve"> массива. Есть еще одна  возмож</w:t>
        <w:softHyphen/>
        <w:t>ность выразить значимость этого горного сооруже</w:t>
        <w:softHyphen/>
        <w:t>ния, если посмотреть, как часто его вершины упо</w:t>
        <w:softHyphen/>
        <w:t>минаются в научной литературе. В академической монографии «Кавказ</w:t>
      </w:r>
      <w:bookmarkStart w:id="640" w:name="OCRUncertain048"/>
      <w:r>
        <w:rPr>
          <w:sz w:val="22"/>
        </w:rPr>
        <w:t>е</w:t>
      </w:r>
      <w:bookmarkEnd w:id="640"/>
      <w:r>
        <w:rPr>
          <w:sz w:val="22"/>
          <w:lang w:val="en-US" w:eastAsia="en-US"/>
        </w:rPr>
        <w:t xml:space="preserve"> (196</w:t>
      </w:r>
      <w:bookmarkStart w:id="641" w:name="OCRUncertain049"/>
      <w:r>
        <w:rPr>
          <w:sz w:val="22"/>
          <w:lang w:val="en-US" w:eastAsia="en-US"/>
        </w:rPr>
        <w:t>6</w:t>
      </w:r>
      <w:bookmarkEnd w:id="641"/>
      <w:r>
        <w:rPr>
          <w:sz w:val="22"/>
          <w:lang w:val="en-US" w:eastAsia="en-US"/>
        </w:rPr>
        <w:t>)</w:t>
      </w:r>
      <w:r>
        <w:rPr>
          <w:sz w:val="22"/>
        </w:rPr>
        <w:t xml:space="preserve"> Фишт </w:t>
      </w:r>
      <w:bookmarkStart w:id="642" w:name="OCRUncertain050"/>
      <w:r>
        <w:rPr>
          <w:sz w:val="22"/>
        </w:rPr>
        <w:t>и</w:t>
      </w:r>
      <w:bookmarkEnd w:id="642"/>
      <w:r>
        <w:rPr>
          <w:sz w:val="22"/>
        </w:rPr>
        <w:t xml:space="preserve"> Оштен по кол</w:t>
      </w:r>
      <w:bookmarkStart w:id="643" w:name="OCRUncertain051"/>
      <w:r>
        <w:rPr>
          <w:sz w:val="22"/>
        </w:rPr>
        <w:t>и</w:t>
      </w:r>
      <w:bookmarkEnd w:id="643"/>
      <w:r>
        <w:rPr>
          <w:sz w:val="22"/>
        </w:rPr>
        <w:t>честву упоминаний среди вершин этой горной страны вместе выходят  на второе  место  после Эльбруса. А в книге «Геология СССР, т.</w:t>
      </w:r>
      <w:r>
        <w:rPr>
          <w:sz w:val="22"/>
          <w:lang w:val="en-US" w:eastAsia="en-US"/>
        </w:rPr>
        <w:t xml:space="preserve"> 9.</w:t>
      </w:r>
      <w:r>
        <w:rPr>
          <w:sz w:val="22"/>
        </w:rPr>
        <w:t xml:space="preserve"> Север</w:t>
        <w:softHyphen/>
        <w:t>ный Кавказ</w:t>
      </w:r>
      <w:bookmarkStart w:id="644" w:name="OCRUncertain052"/>
      <w:r>
        <w:rPr>
          <w:sz w:val="22"/>
        </w:rPr>
        <w:t>»</w:t>
      </w:r>
      <w:bookmarkEnd w:id="644"/>
      <w:r>
        <w:rPr>
          <w:sz w:val="22"/>
          <w:lang w:val="en-US" w:eastAsia="en-US"/>
        </w:rPr>
        <w:t xml:space="preserve"> (1968)</w:t>
      </w:r>
      <w:r>
        <w:rPr>
          <w:sz w:val="22"/>
        </w:rPr>
        <w:t xml:space="preserve"> уже один Фишт набирает та</w:t>
        <w:softHyphen/>
        <w:t>кое количество «голосов</w:t>
      </w:r>
      <w:bookmarkStart w:id="645" w:name="OCRUncertain053"/>
      <w:r>
        <w:rPr>
          <w:sz w:val="22"/>
        </w:rPr>
        <w:t>»,</w:t>
      </w:r>
      <w:bookmarkEnd w:id="645"/>
      <w:r>
        <w:rPr>
          <w:sz w:val="22"/>
        </w:rPr>
        <w:t xml:space="preserve"> которое ставит его в «табели о рангах</w:t>
      </w:r>
      <w:bookmarkStart w:id="646" w:name="OCRUncertain054"/>
      <w:r>
        <w:rPr>
          <w:sz w:val="22"/>
        </w:rPr>
        <w:t>»</w:t>
      </w:r>
      <w:bookmarkEnd w:id="646"/>
      <w:r>
        <w:rPr>
          <w:sz w:val="22"/>
        </w:rPr>
        <w:t xml:space="preserve"> на второе место, сразу же пос</w:t>
        <w:softHyphen/>
        <w:t>ле величайшей горы Кавказа Эльбрус. Это ли не показатель уникальности горной группы  Фишта, привлекающей геологов, географов,  гляциологов, ботаников и многих других специалистов естествен</w:t>
        <w:softHyphen/>
        <w:t>ных наук? Она интересна для спелеологов и аль</w:t>
        <w:softHyphen/>
        <w:t>пинистов. В этом районе проводятся полевые прак</w:t>
        <w:softHyphen/>
        <w:t>тики со студентами географическ</w:t>
      </w:r>
      <w:bookmarkStart w:id="647" w:name="OCRUncertain055"/>
      <w:r>
        <w:rPr>
          <w:sz w:val="22"/>
        </w:rPr>
        <w:t>и</w:t>
      </w:r>
      <w:bookmarkEnd w:id="647"/>
      <w:r>
        <w:rPr>
          <w:sz w:val="22"/>
        </w:rPr>
        <w:t xml:space="preserve">х, геологических и биологических факультетов  ряда университетов и институтов страны. Вблизи  подножий  Фишта, </w:t>
      </w:r>
      <w:bookmarkStart w:id="648" w:name="OCRUncertain056"/>
      <w:r>
        <w:rPr>
          <w:sz w:val="22"/>
        </w:rPr>
        <w:t>Оштеча</w:t>
      </w:r>
      <w:bookmarkEnd w:id="648"/>
      <w:r>
        <w:rPr>
          <w:sz w:val="22"/>
        </w:rPr>
        <w:t xml:space="preserve"> и </w:t>
      </w:r>
      <w:bookmarkStart w:id="649" w:name="OCRUncertain057"/>
      <w:r>
        <w:rPr>
          <w:sz w:val="22"/>
        </w:rPr>
        <w:t>Пшеха-Су</w:t>
      </w:r>
      <w:bookmarkEnd w:id="649"/>
      <w:r>
        <w:rPr>
          <w:sz w:val="22"/>
        </w:rPr>
        <w:t xml:space="preserve"> стоят четыре туристских при</w:t>
        <w:softHyphen/>
        <w:t>юта, пролегают трассы плановых  и самодеятель</w:t>
        <w:softHyphen/>
        <w:t>ных туристских маршрут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есмотря на значительное расстоя</w:t>
      </w:r>
      <w:bookmarkStart w:id="650" w:name="OCRUncertain066"/>
      <w:r>
        <w:rPr>
          <w:sz w:val="22"/>
        </w:rPr>
        <w:t>ни</w:t>
      </w:r>
      <w:bookmarkEnd w:id="650"/>
      <w:r>
        <w:rPr>
          <w:sz w:val="22"/>
        </w:rPr>
        <w:t>е</w:t>
      </w:r>
      <w:r>
        <w:rPr>
          <w:sz w:val="22"/>
          <w:lang w:val="en-US" w:eastAsia="en-US"/>
        </w:rPr>
        <w:t xml:space="preserve"> (135</w:t>
      </w:r>
      <w:r>
        <w:rPr>
          <w:sz w:val="22"/>
        </w:rPr>
        <w:t xml:space="preserve"> км в горизонтальном пролож</w:t>
      </w:r>
      <w:bookmarkStart w:id="651" w:name="OCRUncertain067"/>
      <w:r>
        <w:rPr>
          <w:sz w:val="22"/>
        </w:rPr>
        <w:t>е</w:t>
      </w:r>
      <w:bookmarkEnd w:id="651"/>
      <w:r>
        <w:rPr>
          <w:sz w:val="22"/>
        </w:rPr>
        <w:t>ни</w:t>
      </w:r>
      <w:bookmarkStart w:id="652" w:name="OCRUncertain068"/>
      <w:r>
        <w:rPr>
          <w:sz w:val="22"/>
        </w:rPr>
        <w:t>и</w:t>
      </w:r>
      <w:bookmarkEnd w:id="652"/>
      <w:r>
        <w:rPr>
          <w:sz w:val="22"/>
        </w:rPr>
        <w:t>),в яс</w:t>
      </w:r>
      <w:bookmarkStart w:id="653" w:name="OCRUncertain069"/>
      <w:r>
        <w:rPr>
          <w:sz w:val="22"/>
        </w:rPr>
        <w:t>н</w:t>
      </w:r>
      <w:bookmarkEnd w:id="653"/>
      <w:r>
        <w:rPr>
          <w:sz w:val="22"/>
        </w:rPr>
        <w:t>у</w:t>
      </w:r>
      <w:bookmarkStart w:id="654" w:name="OCRUncertain070"/>
      <w:r>
        <w:rPr>
          <w:sz w:val="22"/>
        </w:rPr>
        <w:t>ю</w:t>
      </w:r>
      <w:bookmarkEnd w:id="654"/>
      <w:r>
        <w:rPr>
          <w:sz w:val="22"/>
        </w:rPr>
        <w:t xml:space="preserve"> погоду вся группа хорошо видна из Краснодар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Водотоки, стекающие по склонам и впадающие в реки </w:t>
      </w:r>
      <w:bookmarkStart w:id="655" w:name="OCRUncertain105"/>
      <w:r>
        <w:rPr>
          <w:sz w:val="22"/>
        </w:rPr>
        <w:t>Афипс</w:t>
      </w:r>
      <w:bookmarkEnd w:id="655"/>
      <w:r>
        <w:rPr>
          <w:sz w:val="22"/>
        </w:rPr>
        <w:t xml:space="preserve"> и </w:t>
      </w:r>
      <w:bookmarkStart w:id="656" w:name="OCRUncertain106"/>
      <w:r>
        <w:rPr>
          <w:sz w:val="22"/>
        </w:rPr>
        <w:t>Убинку,</w:t>
      </w:r>
      <w:bookmarkEnd w:id="656"/>
      <w:r>
        <w:rPr>
          <w:sz w:val="22"/>
        </w:rPr>
        <w:t xml:space="preserve"> небольшие по протяжен</w:t>
        <w:softHyphen/>
        <w:t>ности и водоносности. Они обычно называются по тем долина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«щелям</w:t>
      </w:r>
      <w:bookmarkStart w:id="657" w:name="OCRUncertain107"/>
      <w:r>
        <w:rPr>
          <w:sz w:val="22"/>
        </w:rPr>
        <w:t>и</w:t>
      </w:r>
      <w:bookmarkEnd w:id="657"/>
      <w:r>
        <w:rPr>
          <w:sz w:val="22"/>
        </w:rPr>
        <w:t>, по которым протекают: ручей Первой щели, ручей Дул</w:t>
      </w:r>
      <w:bookmarkStart w:id="658" w:name="OCRUncertain108"/>
      <w:r>
        <w:rPr>
          <w:sz w:val="22"/>
        </w:rPr>
        <w:t>о</w:t>
      </w:r>
      <w:bookmarkEnd w:id="658"/>
      <w:r>
        <w:rPr>
          <w:sz w:val="22"/>
        </w:rPr>
        <w:t>вой щели, ручей балки Соленой... На ручьях встречаются красивые водопады. Один из них расположен у тропы, под</w:t>
        <w:softHyphen/>
        <w:t>нимающейся из станицы Крепостной. Вблизи вер</w:t>
        <w:softHyphen/>
        <w:t>шины и на склонах имеются родники (Римба, Ка</w:t>
        <w:softHyphen/>
        <w:t xml:space="preserve">лина </w:t>
      </w:r>
      <w:bookmarkStart w:id="659" w:name="OCRUncertain109"/>
      <w:r>
        <w:rPr>
          <w:sz w:val="22"/>
        </w:rPr>
        <w:t>и</w:t>
      </w:r>
      <w:bookmarkEnd w:id="659"/>
      <w:r>
        <w:rPr>
          <w:sz w:val="22"/>
        </w:rPr>
        <w:t xml:space="preserve"> др.)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Массив покрыт дубовыми лесами с примесью граба, клена, ясеня и значительно реж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осны. На высотах около</w:t>
      </w:r>
      <w:r>
        <w:rPr>
          <w:sz w:val="22"/>
          <w:lang w:val="en-US" w:eastAsia="en-US"/>
        </w:rPr>
        <w:t xml:space="preserve"> 700</w:t>
      </w:r>
      <w:r>
        <w:rPr>
          <w:sz w:val="22"/>
        </w:rPr>
        <w:t xml:space="preserve"> м появляется бук. Лесные поляны заняты луговой растительностью, которая вблизи в</w:t>
      </w:r>
      <w:bookmarkStart w:id="660" w:name="OCRUncertain110"/>
      <w:r>
        <w:rPr>
          <w:sz w:val="22"/>
        </w:rPr>
        <w:t>'</w:t>
      </w:r>
      <w:bookmarkEnd w:id="660"/>
      <w:r>
        <w:rPr>
          <w:sz w:val="22"/>
        </w:rPr>
        <w:t>ер</w:t>
      </w:r>
      <w:bookmarkStart w:id="661" w:name="OCRUncertain111"/>
      <w:r>
        <w:rPr>
          <w:sz w:val="22"/>
        </w:rPr>
        <w:t>ш</w:t>
      </w:r>
      <w:bookmarkEnd w:id="661"/>
      <w:r>
        <w:rPr>
          <w:sz w:val="22"/>
        </w:rPr>
        <w:t>ин</w:t>
      </w:r>
      <w:bookmarkStart w:id="662" w:name="OCRUncertain112"/>
      <w:r>
        <w:rPr>
          <w:sz w:val="22"/>
        </w:rPr>
        <w:t>ы</w:t>
      </w:r>
      <w:bookmarkEnd w:id="662"/>
      <w:r>
        <w:rPr>
          <w:sz w:val="22"/>
        </w:rPr>
        <w:t xml:space="preserve"> массива с каждым годом все бо</w:t>
        <w:softHyphen/>
        <w:t xml:space="preserve">лее засоряется шиповником. В </w:t>
      </w:r>
      <w:bookmarkStart w:id="663" w:name="OCRUncertain113"/>
      <w:r>
        <w:rPr>
          <w:sz w:val="22"/>
        </w:rPr>
        <w:t>привершинной</w:t>
      </w:r>
      <w:bookmarkEnd w:id="663"/>
      <w:r>
        <w:rPr>
          <w:sz w:val="22"/>
        </w:rPr>
        <w:t xml:space="preserve"> час</w:t>
        <w:softHyphen/>
        <w:t>ти южного крутого склона преобладает лугово-степная растительность. Здесь можно найти ко</w:t>
        <w:softHyphen/>
        <w:t>в</w:t>
      </w:r>
      <w:bookmarkStart w:id="664" w:name="OCRUncertain114"/>
      <w:r>
        <w:rPr>
          <w:sz w:val="22"/>
        </w:rPr>
        <w:t>ы</w:t>
      </w:r>
      <w:bookmarkEnd w:id="664"/>
      <w:r>
        <w:rPr>
          <w:sz w:val="22"/>
        </w:rPr>
        <w:t>ль и типчак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 xml:space="preserve">Гора </w:t>
      </w:r>
      <w:bookmarkStart w:id="665" w:name="OCRUncertain115"/>
      <w:r>
        <w:rPr>
          <w:b/>
          <w:sz w:val="22"/>
        </w:rPr>
        <w:t>Собер-Баш</w:t>
      </w:r>
      <w:bookmarkEnd w:id="665"/>
      <w:r>
        <w:rPr>
          <w:sz w:val="22"/>
        </w:rPr>
        <w:t xml:space="preserve"> с ее прекрасными лесами, поля</w:t>
        <w:softHyphen/>
        <w:t>нами, водопадами, родниками и панорамами, от</w:t>
        <w:softHyphen/>
        <w:t>крывающимися с вершины, привлекает  большое количество туристов. В этом районе проводятся ту</w:t>
        <w:softHyphen/>
        <w:t>ристские слеты и соревнования по ориентированию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Таким образом, обладающий богатыми природ</w:t>
        <w:softHyphen/>
        <w:t>ными особенностями и пользующийся большой по</w:t>
        <w:softHyphen/>
        <w:t>пулярностью массив Собер-Баш представляется не</w:t>
        <w:softHyphen/>
        <w:t>обходимым объявить памятником природы  и ис</w:t>
        <w:softHyphen/>
        <w:t>пользовать его только как оздоровительно-спортив</w:t>
        <w:softHyphen/>
        <w:t>ный и природно-экскурсионный объект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>Папай.</w:t>
      </w:r>
      <w:r>
        <w:rPr>
          <w:sz w:val="22"/>
        </w:rPr>
        <w:t xml:space="preserve"> Расположен в истоках реки  </w:t>
      </w:r>
      <w:bookmarkStart w:id="666" w:name="OCRUncertain120"/>
      <w:r>
        <w:rPr>
          <w:sz w:val="22"/>
        </w:rPr>
        <w:t xml:space="preserve">Убинки. </w:t>
      </w:r>
      <w:bookmarkEnd w:id="666"/>
      <w:r>
        <w:rPr>
          <w:sz w:val="22"/>
        </w:rPr>
        <w:t>Среди пологих с мягкими очертаниями лесистых хребтов  крайнего  северо-западного  окончания Большого Кавказа выделяется редкими скалисты</w:t>
        <w:softHyphen/>
        <w:t>ми формами, острым зазубре</w:t>
      </w:r>
      <w:bookmarkStart w:id="667" w:name="OCRUncertain121"/>
      <w:r>
        <w:rPr>
          <w:sz w:val="22"/>
        </w:rPr>
        <w:t>н</w:t>
      </w:r>
      <w:bookmarkEnd w:id="667"/>
      <w:r>
        <w:rPr>
          <w:sz w:val="22"/>
        </w:rPr>
        <w:t>ным  гребнем. Па</w:t>
        <w:softHyphen/>
        <w:t>па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райняя западная скалистая гора Кавказа. Высота главной вершины</w:t>
      </w:r>
      <w:r>
        <w:rPr>
          <w:sz w:val="22"/>
          <w:lang w:val="en-US" w:eastAsia="en-US"/>
        </w:rPr>
        <w:t xml:space="preserve"> 820</w:t>
      </w:r>
      <w:r>
        <w:rPr>
          <w:sz w:val="22"/>
        </w:rPr>
        <w:t xml:space="preserve"> 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Сложен мергелем, известняком и другими оса</w:t>
        <w:softHyphen/>
        <w:t>дочными горными породами мелового период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Растительность верхней части  склонов горы Папай четко подчиняется экспозиции склонов. На юге преобладает разреженный древостой из не</w:t>
        <w:softHyphen/>
        <w:t>скол</w:t>
      </w:r>
      <w:bookmarkStart w:id="668" w:name="OCRUncertain122"/>
      <w:r>
        <w:rPr>
          <w:sz w:val="22"/>
        </w:rPr>
        <w:t>ь</w:t>
      </w:r>
      <w:bookmarkEnd w:id="668"/>
      <w:r>
        <w:rPr>
          <w:sz w:val="22"/>
        </w:rPr>
        <w:t xml:space="preserve">ких видов можжевельника  (можжевельник буроватый, </w:t>
      </w:r>
      <w:bookmarkStart w:id="669" w:name="OCRUncertain123"/>
      <w:r>
        <w:rPr>
          <w:sz w:val="22"/>
        </w:rPr>
        <w:t>острочешуйчатый,</w:t>
      </w:r>
      <w:bookmarkEnd w:id="669"/>
      <w:r>
        <w:rPr>
          <w:sz w:val="22"/>
        </w:rPr>
        <w:t xml:space="preserve"> высокий) и, несколь</w:t>
        <w:softHyphen/>
        <w:t>ко ниже, дуба пушистого с кустарникам</w:t>
      </w:r>
      <w:bookmarkStart w:id="670" w:name="OCRUncertain124"/>
      <w:r>
        <w:rPr>
          <w:sz w:val="22"/>
        </w:rPr>
        <w:t>и</w:t>
      </w:r>
      <w:bookmarkEnd w:id="670"/>
      <w:r>
        <w:rPr>
          <w:sz w:val="22"/>
        </w:rPr>
        <w:t xml:space="preserve"> (терн ко</w:t>
        <w:softHyphen/>
        <w:t xml:space="preserve">лючий,  скумпия кожевенная, </w:t>
      </w:r>
      <w:bookmarkStart w:id="671" w:name="OCRUncertain125"/>
      <w:r>
        <w:rPr>
          <w:sz w:val="22"/>
        </w:rPr>
        <w:t>грабинник,</w:t>
      </w:r>
      <w:bookmarkEnd w:id="671"/>
      <w:r>
        <w:rPr>
          <w:sz w:val="22"/>
        </w:rPr>
        <w:t xml:space="preserve"> </w:t>
      </w:r>
      <w:bookmarkStart w:id="672" w:name="OCRUncertain126"/>
      <w:r>
        <w:rPr>
          <w:sz w:val="22"/>
        </w:rPr>
        <w:t>шипов</w:t>
      </w:r>
      <w:bookmarkEnd w:id="672"/>
      <w:r>
        <w:rPr>
          <w:sz w:val="22"/>
        </w:rPr>
        <w:t>ник и др.). На северном склоне преобладает дубо</w:t>
        <w:softHyphen/>
        <w:t>вый лес с примесью клена, липы, ясен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Папай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дно из самых популярных мест, по </w:t>
      </w:r>
      <w:bookmarkStart w:id="673" w:name="OCRUncertain127"/>
      <w:r>
        <w:rPr>
          <w:sz w:val="22"/>
        </w:rPr>
        <w:t>сещаемых</w:t>
      </w:r>
      <w:bookmarkEnd w:id="673"/>
      <w:r>
        <w:rPr>
          <w:sz w:val="22"/>
        </w:rPr>
        <w:t xml:space="preserve"> краснодарскими туристами,  имеет на </w:t>
      </w:r>
      <w:bookmarkStart w:id="674" w:name="OCRUncertain128"/>
      <w:r>
        <w:rPr>
          <w:sz w:val="22"/>
        </w:rPr>
        <w:t>учное</w:t>
      </w:r>
      <w:bookmarkEnd w:id="674"/>
      <w:r>
        <w:rPr>
          <w:sz w:val="22"/>
        </w:rPr>
        <w:t xml:space="preserve"> и учебно-познавательное значени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 xml:space="preserve">Гора </w:t>
      </w:r>
      <w:bookmarkStart w:id="675" w:name="OCRUncertain129"/>
      <w:r>
        <w:rPr>
          <w:b/>
          <w:sz w:val="22"/>
        </w:rPr>
        <w:t>Ахун</w:t>
      </w:r>
      <w:bookmarkEnd w:id="675"/>
      <w:r>
        <w:rPr>
          <w:sz w:val="22"/>
        </w:rPr>
        <w:t xml:space="preserve"> давно привлекала внимание как ин</w:t>
        <w:softHyphen/>
        <w:t>тересное природное образование и экскурсионный объект. Этому способствовало прежде всего нали</w:t>
        <w:softHyphen/>
        <w:t>чие на склонах участков с реликтовым тисом и сам</w:t>
        <w:softHyphen/>
        <w:t>шитом, ее положение вблизи берега Черного моря, практически в центре курортной зоны нынешнего Сочи</w:t>
      </w:r>
      <w:bookmarkStart w:id="676" w:name="OCRUncertain130"/>
      <w:r>
        <w:rPr>
          <w:sz w:val="22"/>
        </w:rPr>
        <w:t>,,</w:t>
      </w:r>
      <w:bookmarkEnd w:id="676"/>
      <w:r>
        <w:rPr>
          <w:sz w:val="22"/>
        </w:rPr>
        <w:t xml:space="preserve"> относительно большая высота</w:t>
      </w:r>
      <w:r>
        <w:rPr>
          <w:sz w:val="22"/>
          <w:lang w:val="en-US" w:eastAsia="en-US"/>
        </w:rPr>
        <w:t xml:space="preserve"> (663</w:t>
      </w:r>
      <w:r>
        <w:rPr>
          <w:sz w:val="22"/>
        </w:rPr>
        <w:t xml:space="preserve"> </w:t>
      </w:r>
      <w:bookmarkStart w:id="677" w:name="OCRUncertain131"/>
      <w:r>
        <w:rPr>
          <w:sz w:val="22"/>
        </w:rPr>
        <w:t>м),</w:t>
      </w:r>
      <w:bookmarkEnd w:id="677"/>
      <w:r>
        <w:rPr>
          <w:sz w:val="22"/>
        </w:rPr>
        <w:t xml:space="preserve"> выде</w:t>
        <w:softHyphen/>
        <w:t>ляющая гору среди  остальных  поднятий  этого района, и в то же время ее абсолютная доступность, то есть те причины, которые обусловили научную ценность горы и ее эстетическую притягательность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1930</w:t>
      </w:r>
      <w:r>
        <w:rPr>
          <w:sz w:val="22"/>
        </w:rPr>
        <w:t xml:space="preserve"> году объявляется заповедной </w:t>
      </w:r>
      <w:bookmarkStart w:id="678" w:name="OCRUncertain132"/>
      <w:r>
        <w:rPr>
          <w:sz w:val="22"/>
        </w:rPr>
        <w:t>тисо-сам шитовая</w:t>
      </w:r>
      <w:bookmarkEnd w:id="678"/>
      <w:r>
        <w:rPr>
          <w:sz w:val="22"/>
        </w:rPr>
        <w:t xml:space="preserve"> роща, расположенная на восточном «торцовом» склоне </w:t>
      </w:r>
      <w:bookmarkStart w:id="679" w:name="OCRUncertain134"/>
      <w:r>
        <w:rPr>
          <w:sz w:val="22"/>
        </w:rPr>
        <w:t>Ахуна,</w:t>
      </w:r>
      <w:bookmarkEnd w:id="679"/>
      <w:r>
        <w:rPr>
          <w:sz w:val="22"/>
        </w:rPr>
        <w:t xml:space="preserve">  а несколько  позднее,  </w:t>
      </w:r>
      <w:bookmarkStart w:id="680" w:name="OCRUncertain135"/>
      <w:r>
        <w:rPr>
          <w:sz w:val="22"/>
        </w:rPr>
        <w:t xml:space="preserve">в </w:t>
      </w:r>
      <w:bookmarkEnd w:id="680"/>
      <w:r>
        <w:rPr>
          <w:sz w:val="22"/>
          <w:lang w:val="en-US" w:eastAsia="en-US"/>
        </w:rPr>
        <w:t>1936</w:t>
      </w:r>
      <w:r>
        <w:rPr>
          <w:sz w:val="22"/>
        </w:rPr>
        <w:t xml:space="preserve"> году, на вершине возводится тридцатиметро</w:t>
      </w:r>
      <w:bookmarkStart w:id="681" w:name="OCRUncertain136"/>
      <w:r>
        <w:rPr>
          <w:sz w:val="22"/>
        </w:rPr>
        <w:t>вая</w:t>
      </w:r>
      <w:bookmarkEnd w:id="681"/>
      <w:r>
        <w:rPr>
          <w:sz w:val="22"/>
        </w:rPr>
        <w:t xml:space="preserve"> башня и к ней прокладывается шоссейная дорог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Заповедной рощей не ограничиваются ботани</w:t>
        <w:softHyphen/>
        <w:t xml:space="preserve">ческие особенности горы. Здесь полностью </w:t>
      </w:r>
      <w:bookmarkStart w:id="682" w:name="OCRUncertain137"/>
      <w:r>
        <w:rPr>
          <w:sz w:val="22"/>
        </w:rPr>
        <w:t>нарушена</w:t>
      </w:r>
      <w:bookmarkEnd w:id="682"/>
      <w:r>
        <w:rPr>
          <w:sz w:val="22"/>
        </w:rPr>
        <w:t xml:space="preserve"> классическая схема распределения  расти</w:t>
      </w:r>
      <w:bookmarkStart w:id="683" w:name="OCRUncertain138"/>
      <w:r>
        <w:rPr>
          <w:sz w:val="22"/>
        </w:rPr>
        <w:t>тельности</w:t>
      </w:r>
      <w:bookmarkEnd w:id="683"/>
      <w:r>
        <w:rPr>
          <w:sz w:val="22"/>
        </w:rPr>
        <w:t xml:space="preserve"> по вертикальным пояса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>Джанхотский бор.</w:t>
      </w:r>
      <w:r>
        <w:rPr>
          <w:sz w:val="22"/>
        </w:rPr>
        <w:t xml:space="preserve"> Незабываемые, радостные чувства испытыва</w:t>
        <w:softHyphen/>
        <w:t>ет человек, стоя на вершине откоса: перед ним без</w:t>
        <w:softHyphen/>
        <w:t>брежный простор. При солнечной погоде ярко-голу</w:t>
        <w:softHyphen/>
        <w:t xml:space="preserve">бой небесный купол отражается в синеве морских вод и создает ощущение необъятности и бездонной глубины. Место под обрывом вблизи </w:t>
      </w:r>
      <w:bookmarkStart w:id="684" w:name="OCRUncertain167"/>
      <w:r>
        <w:rPr>
          <w:sz w:val="22"/>
        </w:rPr>
        <w:t>Джанхота</w:t>
      </w:r>
      <w:bookmarkEnd w:id="684"/>
      <w:r>
        <w:rPr>
          <w:sz w:val="22"/>
        </w:rPr>
        <w:t xml:space="preserve"> так и называется «Голубая бездна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1898</w:t>
      </w:r>
      <w:r>
        <w:rPr>
          <w:sz w:val="22"/>
        </w:rPr>
        <w:t xml:space="preserve"> году Владимир </w:t>
      </w:r>
      <w:bookmarkStart w:id="685" w:name="OCRUncertain169"/>
      <w:r>
        <w:rPr>
          <w:sz w:val="22"/>
        </w:rPr>
        <w:t>Галактионович</w:t>
      </w:r>
      <w:bookmarkEnd w:id="685"/>
      <w:r>
        <w:rPr>
          <w:sz w:val="22"/>
        </w:rPr>
        <w:t xml:space="preserve"> </w:t>
      </w:r>
      <w:bookmarkStart w:id="686" w:name="OCRUncertain170"/>
      <w:r>
        <w:rPr>
          <w:sz w:val="22"/>
        </w:rPr>
        <w:t>Коро-ленко</w:t>
      </w:r>
      <w:bookmarkEnd w:id="686"/>
      <w:r>
        <w:rPr>
          <w:sz w:val="22"/>
        </w:rPr>
        <w:t xml:space="preserve"> был очарован красотой </w:t>
      </w:r>
      <w:bookmarkStart w:id="687" w:name="OCRUncertain171"/>
      <w:r>
        <w:rPr>
          <w:sz w:val="22"/>
        </w:rPr>
        <w:t>Джанхотского</w:t>
      </w:r>
      <w:bookmarkEnd w:id="687"/>
      <w:r>
        <w:rPr>
          <w:sz w:val="22"/>
        </w:rPr>
        <w:t xml:space="preserve"> бора и избрал его местом для постройки дачи  своему больному, измученному ссылками брату Илларио</w:t>
        <w:softHyphen/>
        <w:t xml:space="preserve">ну. Дача (ныне дом-музей В. Г. </w:t>
      </w:r>
      <w:bookmarkStart w:id="688" w:name="OCRUncertain172"/>
      <w:r>
        <w:rPr>
          <w:sz w:val="22"/>
        </w:rPr>
        <w:t>Короленко)</w:t>
      </w:r>
      <w:bookmarkEnd w:id="688"/>
      <w:r>
        <w:rPr>
          <w:sz w:val="22"/>
        </w:rPr>
        <w:t xml:space="preserve"> нахо</w:t>
        <w:softHyphen/>
        <w:t xml:space="preserve">дится на </w:t>
      </w:r>
      <w:bookmarkStart w:id="689" w:name="OCRUncertain173"/>
      <w:r>
        <w:rPr>
          <w:sz w:val="22"/>
        </w:rPr>
        <w:t>окрарне</w:t>
      </w:r>
      <w:bookmarkEnd w:id="689"/>
      <w:r>
        <w:rPr>
          <w:sz w:val="22"/>
        </w:rPr>
        <w:t xml:space="preserve"> хутора </w:t>
      </w:r>
      <w:bookmarkStart w:id="690" w:name="OCRUncertain174"/>
      <w:r>
        <w:rPr>
          <w:sz w:val="22"/>
        </w:rPr>
        <w:t>Джанхот.</w:t>
      </w:r>
      <w:bookmarkEnd w:id="690"/>
      <w:r>
        <w:rPr>
          <w:sz w:val="22"/>
        </w:rPr>
        <w:t xml:space="preserve"> Здесь писатель с семьей жил неоднократно. Отсюда он</w:t>
      </w:r>
      <w:r>
        <w:rPr>
          <w:sz w:val="22"/>
          <w:lang w:val="en-US" w:eastAsia="en-US"/>
        </w:rPr>
        <w:t xml:space="preserve"> 25</w:t>
      </w:r>
      <w:r>
        <w:rPr>
          <w:sz w:val="22"/>
        </w:rPr>
        <w:t xml:space="preserve"> июля </w:t>
      </w:r>
      <w:r>
        <w:rPr>
          <w:sz w:val="22"/>
          <w:lang w:val="en-US" w:eastAsia="en-US"/>
        </w:rPr>
        <w:t>1902</w:t>
      </w:r>
      <w:r>
        <w:rPr>
          <w:sz w:val="22"/>
        </w:rPr>
        <w:t xml:space="preserve"> года направил в императорскую Академию наук письмо с отказом от звания почетного акаде</w:t>
        <w:softHyphen/>
        <w:t>мика. Отказ явился выражением протеста против произвола царя, который потребовал отменить вы</w:t>
        <w:softHyphen/>
        <w:t>б</w:t>
      </w:r>
      <w:bookmarkStart w:id="691" w:name="OCRUncertain175"/>
      <w:r>
        <w:rPr>
          <w:sz w:val="22"/>
        </w:rPr>
        <w:t>о</w:t>
      </w:r>
      <w:bookmarkEnd w:id="691"/>
      <w:r>
        <w:rPr>
          <w:sz w:val="22"/>
        </w:rPr>
        <w:t xml:space="preserve">ры в почетные академики А. </w:t>
      </w:r>
      <w:bookmarkStart w:id="692" w:name="OCRUncertain176"/>
      <w:r>
        <w:rPr>
          <w:sz w:val="22"/>
        </w:rPr>
        <w:t>М.</w:t>
      </w:r>
      <w:bookmarkEnd w:id="692"/>
      <w:r>
        <w:rPr>
          <w:sz w:val="22"/>
        </w:rPr>
        <w:t xml:space="preserve"> Горького.</w:t>
      </w:r>
    </w:p>
    <w:p>
      <w:pPr>
        <w:pStyle w:val="TextBodyIndent"/>
        <w:rPr/>
      </w:pPr>
      <w:r>
        <w:rPr/>
        <w:t xml:space="preserve">Решением </w:t>
      </w:r>
      <w:bookmarkStart w:id="693" w:name="OCRUncertain177"/>
      <w:r>
        <w:rPr/>
        <w:t>Геленджикского</w:t>
      </w:r>
      <w:bookmarkEnd w:id="693"/>
      <w:r>
        <w:rPr/>
        <w:t xml:space="preserve"> горсовета </w:t>
      </w:r>
      <w:bookmarkStart w:id="694" w:name="OCRUncertain178"/>
      <w:r>
        <w:rPr/>
        <w:t>Джанхотский</w:t>
      </w:r>
      <w:bookmarkEnd w:id="694"/>
      <w:r>
        <w:rPr/>
        <w:t xml:space="preserve"> бор объявлен памятником природы, посколь</w:t>
        <w:softHyphen/>
        <w:t>ку он имеет большое научное  и оздоровительное зн</w:t>
      </w:r>
      <w:bookmarkStart w:id="695" w:name="OCRUncertain179"/>
      <w:r>
        <w:rPr/>
        <w:t>а</w:t>
      </w:r>
      <w:bookmarkEnd w:id="695"/>
      <w:r>
        <w:rPr/>
        <w:t xml:space="preserve">чение. Охрана его возложена на </w:t>
      </w:r>
      <w:bookmarkStart w:id="696" w:name="OCRUncertain180"/>
      <w:r>
        <w:rPr/>
        <w:t>Геленджикский мехлесхоз.</w:t>
      </w:r>
      <w:bookmarkEnd w:id="696"/>
    </w:p>
    <w:p>
      <w:pPr>
        <w:pStyle w:val="Heading3"/>
        <w:rPr/>
      </w:pPr>
      <w:bookmarkStart w:id="697" w:name="OCRUncertain181"/>
      <w:r>
        <w:rPr/>
        <w:t xml:space="preserve">ГЕОЛОГО-ГЕОМОРФОЛОГИЧЕСКИЕ </w:t>
      </w:r>
      <w:bookmarkEnd w:id="697"/>
      <w:r>
        <w:rPr/>
        <w:t>ЦЕННОСТИ: МЫСЫ, БЕРЕГОВЫЕ СКАЛЫ И КОС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На морском берегу взаимодействуют  многие объекты и силы: различные по составу  и способу залегания горные породы, поднятия  и </w:t>
      </w:r>
      <w:bookmarkStart w:id="698" w:name="OCRUncertain182"/>
      <w:r>
        <w:rPr>
          <w:sz w:val="22"/>
        </w:rPr>
        <w:t xml:space="preserve">опускания </w:t>
      </w:r>
      <w:bookmarkEnd w:id="698"/>
      <w:r>
        <w:rPr>
          <w:sz w:val="22"/>
        </w:rPr>
        <w:t>земной коры, морские волны, волновы</w:t>
      </w:r>
      <w:bookmarkStart w:id="699" w:name="OCRUncertain183"/>
      <w:r>
        <w:rPr>
          <w:sz w:val="22"/>
        </w:rPr>
        <w:t>х</w:t>
      </w:r>
      <w:bookmarkEnd w:id="699"/>
      <w:r>
        <w:rPr>
          <w:sz w:val="22"/>
        </w:rPr>
        <w:t xml:space="preserve"> течения, приливы и отливы, атмосферные осадки, ветер, жи</w:t>
        <w:softHyphen/>
        <w:t>вые организмы. В процессе их взаимодействия воз</w:t>
        <w:softHyphen/>
        <w:t>никают своеобразные формы рельефа. Своим видом они нередко привлекают массу экскурсантов, осо</w:t>
        <w:softHyphen/>
        <w:t>бенно если около них удобные пляжи. Необычные формы морского берега могут иметь большое зна</w:t>
        <w:softHyphen/>
        <w:t>чение и для науки, и для восстановления геологи</w:t>
        <w:softHyphen/>
        <w:t>ческой истории местности, и для наблюдения за со</w:t>
        <w:softHyphen/>
        <w:t>временными изменениями суши и моря. Изучение динамики и морфологии морских берегов необходи</w:t>
        <w:softHyphen/>
        <w:t xml:space="preserve">мо для </w:t>
      </w:r>
      <w:bookmarkStart w:id="700" w:name="OCRUncertain184"/>
      <w:r>
        <w:rPr>
          <w:sz w:val="22"/>
        </w:rPr>
        <w:t>портостроительства,</w:t>
      </w:r>
      <w:bookmarkEnd w:id="700"/>
      <w:r>
        <w:rPr>
          <w:sz w:val="22"/>
        </w:rPr>
        <w:t xml:space="preserve">  проведения  </w:t>
      </w:r>
      <w:bookmarkStart w:id="701" w:name="OCRUncertain185"/>
      <w:r>
        <w:rPr>
          <w:sz w:val="22"/>
        </w:rPr>
        <w:t>берего-укрепительных</w:t>
      </w:r>
      <w:bookmarkEnd w:id="701"/>
      <w:r>
        <w:rPr>
          <w:sz w:val="22"/>
        </w:rPr>
        <w:t xml:space="preserve"> работ, поисков полезных ископае</w:t>
        <w:softHyphen/>
        <w:t>мых и сооружения водохранилищ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На побережье Черного и Азовского морей в пределах Краснодарского края наиболее </w:t>
      </w:r>
      <w:bookmarkStart w:id="702" w:name="OCRUncertain186"/>
      <w:r>
        <w:rPr>
          <w:sz w:val="22"/>
        </w:rPr>
        <w:t>и</w:t>
      </w:r>
      <w:bookmarkEnd w:id="702"/>
      <w:r>
        <w:rPr>
          <w:sz w:val="22"/>
        </w:rPr>
        <w:t>нтерес</w:t>
      </w:r>
      <w:bookmarkStart w:id="703" w:name="OCRUncertain187"/>
      <w:r>
        <w:rPr>
          <w:sz w:val="22"/>
        </w:rPr>
        <w:softHyphen/>
      </w:r>
      <w:bookmarkEnd w:id="703"/>
      <w:r>
        <w:rPr>
          <w:sz w:val="22"/>
        </w:rPr>
        <w:t xml:space="preserve">ными </w:t>
      </w:r>
      <w:bookmarkStart w:id="704" w:name="OCRUncertain188"/>
      <w:r>
        <w:rPr>
          <w:sz w:val="22"/>
        </w:rPr>
        <w:t>геолого-геоморфологическимн</w:t>
      </w:r>
      <w:bookmarkEnd w:id="704"/>
      <w:r>
        <w:rPr>
          <w:sz w:val="22"/>
        </w:rPr>
        <w:t xml:space="preserve"> памятникам</w:t>
      </w:r>
      <w:bookmarkStart w:id="705" w:name="OCRUncertain189"/>
      <w:r>
        <w:rPr>
          <w:sz w:val="22"/>
        </w:rPr>
        <w:t xml:space="preserve">и </w:t>
      </w:r>
      <w:bookmarkEnd w:id="705"/>
      <w:r>
        <w:rPr>
          <w:sz w:val="22"/>
        </w:rPr>
        <w:t xml:space="preserve">являются мысы южного берега </w:t>
      </w:r>
      <w:bookmarkStart w:id="706" w:name="OCRUncertain190"/>
      <w:r>
        <w:rPr>
          <w:sz w:val="22"/>
        </w:rPr>
        <w:t>Таманского</w:t>
      </w:r>
      <w:bookmarkEnd w:id="706"/>
      <w:r>
        <w:rPr>
          <w:sz w:val="22"/>
        </w:rPr>
        <w:t xml:space="preserve">  полу</w:t>
        <w:softHyphen/>
        <w:t>острова, скала «Парус</w:t>
      </w:r>
      <w:bookmarkStart w:id="707" w:name="OCRUncertain191"/>
      <w:r>
        <w:rPr>
          <w:sz w:val="22"/>
        </w:rPr>
        <w:t>я</w:t>
      </w:r>
      <w:bookmarkEnd w:id="707"/>
      <w:r>
        <w:rPr>
          <w:sz w:val="22"/>
        </w:rPr>
        <w:t>, скала Киселева, косы Дол</w:t>
        <w:softHyphen/>
        <w:t xml:space="preserve">гая и </w:t>
      </w:r>
      <w:bookmarkStart w:id="708" w:name="OCRUncertain192"/>
      <w:r>
        <w:rPr>
          <w:sz w:val="22"/>
        </w:rPr>
        <w:t>Сазальникская.</w:t>
      </w:r>
      <w:bookmarkEnd w:id="708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 xml:space="preserve">Мысы южного берега </w:t>
      </w:r>
      <w:bookmarkStart w:id="709" w:name="OCRUncertain193"/>
      <w:r>
        <w:rPr>
          <w:b/>
          <w:sz w:val="22"/>
        </w:rPr>
        <w:t>Тамани.</w:t>
      </w:r>
      <w:bookmarkEnd w:id="709"/>
      <w:r>
        <w:rPr>
          <w:sz w:val="22"/>
        </w:rPr>
        <w:t xml:space="preserve"> Южный  берег Таманского полуострова, его мысы и соляные озера внешне не самые яркие места Черноморского побе</w:t>
        <w:softHyphen/>
        <w:t xml:space="preserve">режья Краснодарского края.  Но только внешне. Ученые-естествоиспытатели разных направлений науки уже давно </w:t>
      </w:r>
      <w:bookmarkStart w:id="710" w:name="OCRUncertain194"/>
      <w:r>
        <w:rPr>
          <w:sz w:val="22"/>
        </w:rPr>
        <w:t>п</w:t>
      </w:r>
      <w:bookmarkEnd w:id="710"/>
      <w:r>
        <w:rPr>
          <w:sz w:val="22"/>
        </w:rPr>
        <w:t>роводят здесь изучение приро</w:t>
        <w:softHyphen/>
        <w:t>ды и отрабатывают новые методы исследований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Первое обстоятельное геологическое описание </w:t>
      </w:r>
      <w:bookmarkStart w:id="711" w:name="OCRUncertain195"/>
      <w:r>
        <w:rPr>
          <w:sz w:val="22"/>
        </w:rPr>
        <w:t>Таманского</w:t>
      </w:r>
      <w:bookmarkEnd w:id="711"/>
      <w:r>
        <w:rPr>
          <w:sz w:val="22"/>
        </w:rPr>
        <w:t xml:space="preserve"> полуострова, опубликованное в</w:t>
      </w:r>
      <w:r>
        <w:rPr>
          <w:sz w:val="22"/>
          <w:lang w:val="en-US" w:eastAsia="en-US"/>
        </w:rPr>
        <w:t xml:space="preserve"> 1832 </w:t>
      </w:r>
      <w:r>
        <w:rPr>
          <w:sz w:val="22"/>
        </w:rPr>
        <w:t xml:space="preserve">году </w:t>
      </w:r>
      <w:bookmarkStart w:id="712" w:name="OCRUncertain196"/>
      <w:r>
        <w:rPr>
          <w:sz w:val="22"/>
        </w:rPr>
        <w:t>Воскобойниковым</w:t>
      </w:r>
      <w:bookmarkEnd w:id="712"/>
      <w:r>
        <w:rPr>
          <w:sz w:val="22"/>
        </w:rPr>
        <w:t xml:space="preserve"> и Гурьевым, основывается именно на характеристике его южного берега. Вот как в своей работе «Геогностическое описание по</w:t>
        <w:softHyphen/>
        <w:t xml:space="preserve">луострова </w:t>
      </w:r>
      <w:bookmarkStart w:id="713" w:name="OCRUncertain197"/>
      <w:r>
        <w:rPr>
          <w:sz w:val="22"/>
        </w:rPr>
        <w:t>Тамана,</w:t>
      </w:r>
      <w:bookmarkEnd w:id="713"/>
      <w:r>
        <w:rPr>
          <w:sz w:val="22"/>
        </w:rPr>
        <w:t xml:space="preserve"> принадлежащ</w:t>
      </w:r>
      <w:bookmarkStart w:id="714" w:name="OCRUncertain198"/>
      <w:r>
        <w:rPr>
          <w:sz w:val="22"/>
        </w:rPr>
        <w:t>е</w:t>
      </w:r>
      <w:bookmarkEnd w:id="714"/>
      <w:r>
        <w:rPr>
          <w:sz w:val="22"/>
        </w:rPr>
        <w:t>го к земле вой</w:t>
        <w:softHyphen/>
        <w:t>ска Черноморского» авторы обосновывают научную ценность береговых обнажений: «Всего яснее обна</w:t>
        <w:softHyphen/>
        <w:t>руживают состав здешней почвы утесистые берега морей и. озер, которые иногда на довольно большие пространства, представляют естественный  разрез матерых толщ полуострова</w:t>
      </w:r>
      <w:bookmarkStart w:id="715" w:name="OCRUncertain200"/>
      <w:r>
        <w:rPr>
          <w:sz w:val="22"/>
        </w:rPr>
        <w:t>,</w:t>
      </w:r>
      <w:bookmarkEnd w:id="115"/>
      <w:bookmarkEnd w:id="715"/>
      <w:r>
        <w:rPr>
          <w:sz w:val="22"/>
        </w:rPr>
        <w:t xml:space="preserve"> до высоты от</w:t>
      </w:r>
      <w:r>
        <w:rPr>
          <w:sz w:val="22"/>
          <w:lang w:val="en-US" w:eastAsia="en-US"/>
        </w:rPr>
        <w:t xml:space="preserve"> 4</w:t>
      </w:r>
      <w:r>
        <w:rPr>
          <w:sz w:val="22"/>
        </w:rPr>
        <w:t xml:space="preserve"> до</w:t>
      </w:r>
      <w:r>
        <w:rPr>
          <w:sz w:val="22"/>
          <w:lang w:val="en-US" w:eastAsia="en-US"/>
        </w:rPr>
        <w:t xml:space="preserve"> 35 </w:t>
      </w:r>
      <w:r>
        <w:rPr>
          <w:sz w:val="22"/>
        </w:rPr>
        <w:t>саженей, считая от горизонта морского... Нижесле</w:t>
        <w:softHyphen/>
        <w:t xml:space="preserve">дующее обозрение обрывов, почти  беспрерывно простирающихся по берегам моря  от укрепления </w:t>
      </w:r>
      <w:bookmarkStart w:id="716" w:name="OCRUncertain201"/>
      <w:r>
        <w:rPr>
          <w:sz w:val="22"/>
        </w:rPr>
        <w:t>Бугаза</w:t>
      </w:r>
      <w:bookmarkEnd w:id="116"/>
      <w:bookmarkEnd w:id="716"/>
      <w:r>
        <w:rPr>
          <w:sz w:val="22"/>
        </w:rPr>
        <w:t xml:space="preserve"> до города Тамана, слишком  на</w:t>
      </w:r>
      <w:r>
        <w:rPr>
          <w:sz w:val="22"/>
          <w:lang w:val="en-US" w:eastAsia="en-US"/>
        </w:rPr>
        <w:t xml:space="preserve"> 50</w:t>
      </w:r>
      <w:r>
        <w:rPr>
          <w:sz w:val="22"/>
        </w:rPr>
        <w:t xml:space="preserve"> верст, может дать полное понятие о породах здешней тре</w:t>
        <w:softHyphen/>
        <w:t>тичной области и образе их напластования</w:t>
      </w:r>
      <w:bookmarkStart w:id="717" w:name="OCRUncertain202"/>
      <w:r>
        <w:rPr>
          <w:sz w:val="22"/>
        </w:rPr>
        <w:t>х</w:t>
      </w:r>
      <w:bookmarkEnd w:id="717"/>
      <w:r>
        <w:rPr>
          <w:sz w:val="22"/>
        </w:rPr>
        <w:t>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>Мыс Тузла.</w:t>
      </w:r>
      <w:r>
        <w:rPr>
          <w:sz w:val="22"/>
        </w:rPr>
        <w:t xml:space="preserve"> Это самая западная точка Красно</w:t>
        <w:softHyphen/>
        <w:t>дарского края, лежащая на 36°36</w:t>
      </w:r>
      <w:bookmarkStart w:id="718" w:name="OCRUncertain217"/>
      <w:r>
        <w:rPr>
          <w:sz w:val="22"/>
        </w:rPr>
        <w:t>^</w:t>
      </w:r>
      <w:bookmarkEnd w:id="718"/>
      <w:r>
        <w:rPr>
          <w:sz w:val="22"/>
        </w:rPr>
        <w:t xml:space="preserve"> </w:t>
      </w:r>
      <w:bookmarkStart w:id="719" w:name="OCRUncertain218"/>
      <w:r>
        <w:rPr>
          <w:sz w:val="22"/>
        </w:rPr>
        <w:t>в.д.</w:t>
      </w:r>
      <w:bookmarkEnd w:id="719"/>
      <w:r>
        <w:rPr>
          <w:sz w:val="22"/>
        </w:rPr>
        <w:t xml:space="preserve"> в</w:t>
      </w:r>
      <w:r>
        <w:rPr>
          <w:sz w:val="22"/>
          <w:lang w:val="en-US" w:eastAsia="en-US"/>
        </w:rPr>
        <w:t xml:space="preserve"> 8</w:t>
      </w:r>
      <w:r>
        <w:rPr>
          <w:sz w:val="22"/>
        </w:rPr>
        <w:t xml:space="preserve"> км от станицы </w:t>
      </w:r>
      <w:bookmarkStart w:id="720" w:name="OCRUncertain219"/>
      <w:r>
        <w:rPr>
          <w:sz w:val="22"/>
        </w:rPr>
        <w:t>Тамань.</w:t>
      </w:r>
      <w:bookmarkEnd w:id="720"/>
      <w:r>
        <w:rPr>
          <w:sz w:val="22"/>
        </w:rPr>
        <w:t xml:space="preserve"> Своим происхожден</w:t>
      </w:r>
      <w:bookmarkStart w:id="721" w:name="OCRUncertain220"/>
      <w:r>
        <w:rPr>
          <w:sz w:val="22"/>
        </w:rPr>
        <w:t>ие</w:t>
      </w:r>
      <w:bookmarkEnd w:id="721"/>
      <w:r>
        <w:rPr>
          <w:sz w:val="22"/>
        </w:rPr>
        <w:t xml:space="preserve">м он обязан </w:t>
      </w:r>
      <w:bookmarkStart w:id="722" w:name="OCRUncertain221"/>
      <w:r>
        <w:rPr>
          <w:sz w:val="22"/>
        </w:rPr>
        <w:t>мшанковым</w:t>
      </w:r>
      <w:bookmarkEnd w:id="722"/>
      <w:r>
        <w:rPr>
          <w:sz w:val="22"/>
        </w:rPr>
        <w:t xml:space="preserve"> известнякам, залег</w:t>
      </w:r>
      <w:bookmarkStart w:id="723" w:name="OCRUncertain222"/>
      <w:r>
        <w:rPr>
          <w:sz w:val="22"/>
        </w:rPr>
        <w:t>а</w:t>
      </w:r>
      <w:bookmarkEnd w:id="723"/>
      <w:r>
        <w:rPr>
          <w:sz w:val="22"/>
        </w:rPr>
        <w:t>ющим среди гли</w:t>
        <w:softHyphen/>
        <w:t xml:space="preserve">нистых отложений. </w:t>
      </w:r>
      <w:bookmarkStart w:id="724" w:name="OCRUncertain223"/>
      <w:r>
        <w:rPr>
          <w:sz w:val="22"/>
        </w:rPr>
        <w:t>Рельефообразующая</w:t>
      </w:r>
      <w:bookmarkEnd w:id="724"/>
      <w:r>
        <w:rPr>
          <w:sz w:val="22"/>
        </w:rPr>
        <w:t xml:space="preserve"> роль из</w:t>
        <w:softHyphen/>
        <w:t>вестняка хорошо заметна не только на границе мо</w:t>
        <w:softHyphen/>
        <w:t>ря и суши, но и на прилегающей  равн</w:t>
      </w:r>
      <w:bookmarkStart w:id="725" w:name="OCRUncertain224"/>
      <w:r>
        <w:rPr>
          <w:sz w:val="22"/>
        </w:rPr>
        <w:t>и</w:t>
      </w:r>
      <w:bookmarkEnd w:id="725"/>
      <w:r>
        <w:rPr>
          <w:sz w:val="22"/>
        </w:rPr>
        <w:t xml:space="preserve">не.  Если ехать на мыс из </w:t>
      </w:r>
      <w:bookmarkStart w:id="726" w:name="OCRUncertain225"/>
      <w:r>
        <w:rPr>
          <w:sz w:val="22"/>
        </w:rPr>
        <w:t>Тамани,</w:t>
      </w:r>
      <w:bookmarkEnd w:id="726"/>
      <w:r>
        <w:rPr>
          <w:sz w:val="22"/>
        </w:rPr>
        <w:t xml:space="preserve"> то можно видеть цепочку </w:t>
      </w:r>
      <w:bookmarkStart w:id="727" w:name="OCRUncertain226"/>
      <w:r>
        <w:rPr>
          <w:sz w:val="22"/>
        </w:rPr>
        <w:t>линейно-вытянутых^холмов,</w:t>
      </w:r>
      <w:bookmarkEnd w:id="727"/>
      <w:r>
        <w:rPr>
          <w:sz w:val="22"/>
        </w:rPr>
        <w:t xml:space="preserve"> подходящих к мысу с </w:t>
      </w:r>
      <w:bookmarkStart w:id="728" w:name="OCRUncertain227"/>
      <w:r>
        <w:rPr>
          <w:sz w:val="22"/>
        </w:rPr>
        <w:t>северо</w:t>
      </w:r>
      <w:bookmarkEnd w:id="728"/>
      <w:r>
        <w:rPr>
          <w:sz w:val="22"/>
        </w:rPr>
        <w:t xml:space="preserve"> востока. Это выступы относительно прочного известняка. Если линию холмов мысленно принять за древко копья, то роль его острия играет мыс, ко</w:t>
        <w:softHyphen/>
        <w:t xml:space="preserve">торый стойко отражает удары моря. Вот так здесь, в районе </w:t>
      </w:r>
      <w:bookmarkStart w:id="729" w:name="OCRUncertain228"/>
      <w:r>
        <w:rPr>
          <w:sz w:val="22"/>
        </w:rPr>
        <w:t>Тузлы,</w:t>
      </w:r>
      <w:bookmarkEnd w:id="729"/>
      <w:r>
        <w:rPr>
          <w:sz w:val="22"/>
        </w:rPr>
        <w:t xml:space="preserve"> хорошо выражена  роль горных пород в формировании рельеф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b/>
          <w:sz w:val="22"/>
        </w:rPr>
        <w:t>Сазальникская коса.</w:t>
      </w:r>
      <w:r>
        <w:rPr>
          <w:sz w:val="22"/>
        </w:rPr>
        <w:t xml:space="preserve"> Описываемое аккумулятивное образование до</w:t>
        <w:softHyphen/>
        <w:t>статочно динамично. Вблизи его западного берега, в море стоит сруб колодца, располагавшегося ра</w:t>
        <w:softHyphen/>
        <w:t xml:space="preserve">нее на суше. Это свидетельствует  об </w:t>
      </w:r>
      <w:bookmarkStart w:id="730" w:name="OCRUncertain237"/>
      <w:r>
        <w:rPr>
          <w:sz w:val="22"/>
        </w:rPr>
        <w:t xml:space="preserve">отступании </w:t>
      </w:r>
      <w:bookmarkEnd w:id="730"/>
      <w:r>
        <w:rPr>
          <w:sz w:val="22"/>
        </w:rPr>
        <w:t>берега. Старожилы Шабельского подтверждают, что суша в этой части косы размывается. При об</w:t>
        <w:softHyphen/>
        <w:t>щем отступании западной части берега косы одно</w:t>
        <w:softHyphen/>
        <w:t xml:space="preserve">временно идет выдвижение ее северного  конца в море. Скорость нарастания </w:t>
      </w:r>
      <w:bookmarkStart w:id="731" w:name="OCRUncertain238"/>
      <w:r>
        <w:rPr>
          <w:sz w:val="22"/>
        </w:rPr>
        <w:t>дистального</w:t>
      </w:r>
      <w:bookmarkEnd w:id="731"/>
      <w:r>
        <w:rPr>
          <w:sz w:val="22"/>
        </w:rPr>
        <w:t xml:space="preserve"> конца </w:t>
      </w:r>
      <w:bookmarkStart w:id="732" w:name="OCRUncertain239"/>
      <w:r>
        <w:rPr>
          <w:sz w:val="22"/>
        </w:rPr>
        <w:t>Сазальникской</w:t>
      </w:r>
      <w:bookmarkEnd w:id="732"/>
      <w:r>
        <w:rPr>
          <w:sz w:val="22"/>
        </w:rPr>
        <w:t xml:space="preserve"> косы может достигать</w:t>
      </w:r>
      <w:r>
        <w:rPr>
          <w:sz w:val="22"/>
          <w:lang w:val="en-US" w:eastAsia="en-US"/>
        </w:rPr>
        <w:t xml:space="preserve">  10—20</w:t>
      </w:r>
      <w:r>
        <w:rPr>
          <w:sz w:val="22"/>
        </w:rPr>
        <w:t xml:space="preserve"> м в год. Здесь периодически возникают острова из</w:t>
      </w:r>
      <w:r>
        <w:rPr>
          <w:sz w:val="22"/>
          <w:lang w:val="en-US" w:eastAsia="en-US"/>
        </w:rPr>
        <w:t xml:space="preserve"> pa-куши.</w:t>
      </w:r>
      <w:r>
        <w:rPr>
          <w:sz w:val="22"/>
        </w:rPr>
        <w:t xml:space="preserve"> Они всегда вытягиваются узкой  цепочкой на запад-северо-запад. Местные жители называют их россыпью, длина которой может быть довольно значительной. В августе</w:t>
      </w:r>
      <w:r>
        <w:rPr>
          <w:sz w:val="22"/>
          <w:lang w:val="en-US" w:eastAsia="en-US"/>
        </w:rPr>
        <w:t xml:space="preserve"> 1974</w:t>
      </w:r>
      <w:r>
        <w:rPr>
          <w:sz w:val="22"/>
        </w:rPr>
        <w:t xml:space="preserve"> года длина двух ост</w:t>
        <w:softHyphen/>
        <w:t>ровков, разделенных нешироким пролив</w:t>
      </w:r>
      <w:bookmarkStart w:id="733" w:name="OCRUncertain240"/>
      <w:r>
        <w:rPr>
          <w:sz w:val="22"/>
        </w:rPr>
        <w:t>'</w:t>
      </w:r>
      <w:bookmarkEnd w:id="733"/>
      <w:r>
        <w:rPr>
          <w:sz w:val="22"/>
        </w:rPr>
        <w:t>ом, дости</w:t>
        <w:softHyphen/>
        <w:t>гала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км при ширине</w:t>
      </w:r>
      <w:r>
        <w:rPr>
          <w:sz w:val="22"/>
          <w:lang w:val="en-US" w:eastAsia="en-US"/>
        </w:rPr>
        <w:t xml:space="preserve"> 15—</w:t>
      </w:r>
      <w:r>
        <w:rPr>
          <w:sz w:val="22"/>
        </w:rPr>
        <w:t>20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Плоская поверхность косы в северной части на</w:t>
        <w:softHyphen/>
        <w:t>рушается многочисленными выемками «самодея</w:t>
        <w:softHyphen/>
        <w:t>тельных» песчаных карьеров. А на юге, у высоко</w:t>
        <w:softHyphen/>
        <w:t>г</w:t>
      </w:r>
      <w:bookmarkStart w:id="734" w:name="OCRUncertain242"/>
      <w:r>
        <w:rPr>
          <w:sz w:val="22"/>
        </w:rPr>
        <w:t>о</w:t>
      </w:r>
      <w:bookmarkEnd w:id="734"/>
      <w:r>
        <w:rPr>
          <w:sz w:val="22"/>
        </w:rPr>
        <w:t xml:space="preserve"> коренного берега, против устьев открывающихся</w:t>
      </w:r>
      <w:r>
        <w:rPr>
          <w:sz w:val="22"/>
          <w:lang w:val="en-US" w:eastAsia="en-US"/>
        </w:rPr>
        <w:t xml:space="preserve"> </w:t>
      </w:r>
      <w:bookmarkStart w:id="735" w:name="OCRUncertain243"/>
      <w:r>
        <w:rPr>
          <w:sz w:val="22"/>
          <w:lang w:val="en-US" w:eastAsia="en-US"/>
        </w:rPr>
        <w:t xml:space="preserve">' </w:t>
      </w:r>
      <w:bookmarkEnd w:id="735"/>
      <w:r>
        <w:rPr>
          <w:sz w:val="22"/>
        </w:rPr>
        <w:t>к косе балок, лежат слегка выпуклые конуса вы</w:t>
        <w:softHyphen/>
        <w:t>носа. В центральной части располагается  мелко</w:t>
        <w:softHyphen/>
        <w:t>водное, пересыхающее озеро Долгое, которое со</w:t>
        <w:softHyphen/>
        <w:t>единяется  с морем</w:t>
      </w:r>
      <w:r>
        <w:rPr>
          <w:sz w:val="22"/>
          <w:lang w:val="en-US" w:eastAsia="en-US"/>
        </w:rPr>
        <w:t xml:space="preserve"> </w:t>
      </w:r>
      <w:bookmarkStart w:id="736" w:name="OCRUncertain244"/>
      <w:r>
        <w:rPr>
          <w:sz w:val="22"/>
          <w:lang w:val="en-US" w:eastAsia="en-US"/>
        </w:rPr>
        <w:t>,</w:t>
      </w:r>
      <w:bookmarkEnd w:id="736"/>
      <w:r>
        <w:rPr>
          <w:sz w:val="22"/>
        </w:rPr>
        <w:t xml:space="preserve"> периодически  действующей протокой. По рассказам </w:t>
      </w:r>
      <w:bookmarkStart w:id="737" w:name="OCRUncertain245"/>
      <w:r>
        <w:rPr>
          <w:sz w:val="22"/>
        </w:rPr>
        <w:t>шабельчан,</w:t>
      </w:r>
      <w:bookmarkEnd w:id="737"/>
      <w:r>
        <w:rPr>
          <w:sz w:val="22"/>
        </w:rPr>
        <w:t xml:space="preserve"> этот ер</w:t>
      </w:r>
      <w:bookmarkStart w:id="738" w:name="OCRUncertain246"/>
      <w:r>
        <w:rPr>
          <w:sz w:val="22"/>
        </w:rPr>
        <w:t>и</w:t>
      </w:r>
      <w:bookmarkEnd w:id="738"/>
      <w:r>
        <w:rPr>
          <w:sz w:val="22"/>
        </w:rPr>
        <w:t>к рань</w:t>
        <w:softHyphen/>
        <w:t>ше расчищался, озеро сообщалось с морем и в нем вод</w:t>
      </w:r>
      <w:bookmarkStart w:id="739" w:name="OCRUncertain247"/>
      <w:r>
        <w:rPr>
          <w:sz w:val="22"/>
        </w:rPr>
        <w:t>и</w:t>
      </w:r>
      <w:bookmarkEnd w:id="739"/>
      <w:r>
        <w:rPr>
          <w:sz w:val="22"/>
        </w:rPr>
        <w:t>л</w:t>
      </w:r>
      <w:bookmarkStart w:id="740" w:name="OCRUncertain248"/>
      <w:r>
        <w:rPr>
          <w:sz w:val="22"/>
        </w:rPr>
        <w:t>и</w:t>
      </w:r>
      <w:bookmarkEnd w:id="740"/>
      <w:r>
        <w:rPr>
          <w:sz w:val="22"/>
        </w:rPr>
        <w:t>сь такие промысловы</w:t>
      </w:r>
      <w:bookmarkStart w:id="741" w:name="OCRUncertain249"/>
      <w:r>
        <w:rPr>
          <w:sz w:val="22"/>
        </w:rPr>
        <w:t>е</w:t>
      </w:r>
      <w:bookmarkEnd w:id="741"/>
      <w:r>
        <w:rPr>
          <w:sz w:val="22"/>
        </w:rPr>
        <w:t xml:space="preserve"> рыбы,  как </w:t>
      </w:r>
      <w:bookmarkStart w:id="742" w:name="OCRUncertain250"/>
      <w:r>
        <w:rPr>
          <w:sz w:val="22"/>
        </w:rPr>
        <w:t>саза</w:t>
      </w:r>
      <w:bookmarkEnd w:id="742"/>
      <w:r>
        <w:rPr>
          <w:sz w:val="22"/>
        </w:rPr>
        <w:t>н и судак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Растительност</w:t>
      </w:r>
      <w:bookmarkStart w:id="743" w:name="OCRUncertain251"/>
      <w:r>
        <w:rPr>
          <w:sz w:val="22"/>
        </w:rPr>
        <w:t>ь</w:t>
      </w:r>
      <w:bookmarkEnd w:id="743"/>
      <w:r>
        <w:rPr>
          <w:sz w:val="22"/>
        </w:rPr>
        <w:t xml:space="preserve">  на описываемой  территории обычная для азовских кос. На засол</w:t>
      </w:r>
      <w:bookmarkStart w:id="744" w:name="OCRUncertain252"/>
      <w:r>
        <w:rPr>
          <w:sz w:val="22"/>
        </w:rPr>
        <w:t>е</w:t>
      </w:r>
      <w:bookmarkEnd w:id="744"/>
      <w:r>
        <w:rPr>
          <w:sz w:val="22"/>
        </w:rPr>
        <w:t>нных участ</w:t>
        <w:softHyphen/>
        <w:t>ках разбросаны крас</w:t>
      </w:r>
      <w:bookmarkStart w:id="745" w:name="OCRUncertain253"/>
      <w:r>
        <w:rPr>
          <w:sz w:val="22"/>
        </w:rPr>
        <w:t>н</w:t>
      </w:r>
      <w:bookmarkEnd w:id="745"/>
      <w:r>
        <w:rPr>
          <w:sz w:val="22"/>
        </w:rPr>
        <w:t>оватые поля</w:t>
      </w:r>
      <w:bookmarkStart w:id="746" w:name="OCRUncertain254"/>
      <w:r>
        <w:rPr>
          <w:sz w:val="22"/>
        </w:rPr>
        <w:t>н</w:t>
      </w:r>
      <w:bookmarkEnd w:id="746"/>
      <w:r>
        <w:rPr>
          <w:sz w:val="22"/>
        </w:rPr>
        <w:t>ы сол</w:t>
      </w:r>
      <w:bookmarkStart w:id="747" w:name="OCRUncertain255"/>
      <w:r>
        <w:rPr>
          <w:sz w:val="22"/>
        </w:rPr>
        <w:t>е</w:t>
      </w:r>
      <w:bookmarkEnd w:id="747"/>
      <w:r>
        <w:rPr>
          <w:sz w:val="22"/>
        </w:rPr>
        <w:t>роса тра</w:t>
        <w:softHyphen/>
        <w:t>вянистого. Широко распростране</w:t>
      </w:r>
      <w:bookmarkStart w:id="748" w:name="OCRUncertain256"/>
      <w:r>
        <w:rPr>
          <w:sz w:val="22"/>
        </w:rPr>
        <w:t>н</w:t>
      </w:r>
      <w:bookmarkEnd w:id="748"/>
      <w:r>
        <w:rPr>
          <w:sz w:val="22"/>
        </w:rPr>
        <w:t>а полынь. В юго-восточной части косы, в русле ерика, сохранилась куртина тростника обыкновенного длиной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и шириной</w:t>
      </w:r>
      <w:r>
        <w:rPr>
          <w:sz w:val="22"/>
          <w:lang w:val="en-US" w:eastAsia="en-US"/>
        </w:rPr>
        <w:t xml:space="preserve"> 5—</w:t>
      </w:r>
      <w:r>
        <w:rPr>
          <w:sz w:val="22"/>
        </w:rPr>
        <w:t>6м. Как свидетельствуют  местные жители, тростник (или, как он называется здесь, «камыш</w:t>
      </w:r>
      <w:bookmarkStart w:id="749" w:name="OCRUncertain257"/>
      <w:r>
        <w:rPr>
          <w:sz w:val="22"/>
        </w:rPr>
        <w:t>и</w:t>
      </w:r>
      <w:bookmarkEnd w:id="749"/>
      <w:r>
        <w:rPr>
          <w:sz w:val="22"/>
        </w:rPr>
        <w:t>) еще недавно занимал значительно боль</w:t>
        <w:softHyphen/>
        <w:t>шую площадь. Поднимающийся над косою корен</w:t>
        <w:softHyphen/>
        <w:t>ной берег оживляется зарослям</w:t>
      </w:r>
      <w:bookmarkStart w:id="750" w:name="OCRUncertain258"/>
      <w:r>
        <w:rPr>
          <w:sz w:val="22"/>
        </w:rPr>
        <w:t>и</w:t>
      </w:r>
      <w:bookmarkEnd w:id="750"/>
      <w:r>
        <w:rPr>
          <w:sz w:val="22"/>
        </w:rPr>
        <w:t xml:space="preserve"> </w:t>
      </w:r>
      <w:bookmarkStart w:id="751" w:name="OCRUncertain259"/>
      <w:r>
        <w:rPr>
          <w:sz w:val="22"/>
        </w:rPr>
        <w:t>шиповника,</w:t>
      </w:r>
      <w:bookmarkEnd w:id="751"/>
      <w:r>
        <w:rPr>
          <w:sz w:val="22"/>
        </w:rPr>
        <w:t xml:space="preserve"> боя</w:t>
        <w:softHyphen/>
        <w:t>рышника, бузин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1977—1978</w:t>
      </w:r>
      <w:r>
        <w:rPr>
          <w:sz w:val="22"/>
        </w:rPr>
        <w:t xml:space="preserve"> годах </w:t>
      </w:r>
      <w:bookmarkStart w:id="752" w:name="OCRUncertain260"/>
      <w:r>
        <w:rPr>
          <w:sz w:val="22"/>
        </w:rPr>
        <w:t>Ейским</w:t>
      </w:r>
      <w:bookmarkEnd w:id="752"/>
      <w:r>
        <w:rPr>
          <w:sz w:val="22"/>
        </w:rPr>
        <w:t xml:space="preserve"> лесхозом прове</w:t>
        <w:softHyphen/>
        <w:t>дена рекульт</w:t>
      </w:r>
      <w:bookmarkStart w:id="753" w:name="OCRUncertain261"/>
      <w:r>
        <w:rPr>
          <w:sz w:val="22"/>
        </w:rPr>
        <w:t>и</w:t>
      </w:r>
      <w:bookmarkEnd w:id="753"/>
      <w:r>
        <w:rPr>
          <w:sz w:val="22"/>
        </w:rPr>
        <w:t xml:space="preserve">вация земель на косе и на площади </w:t>
      </w:r>
      <w:r>
        <w:rPr>
          <w:sz w:val="22"/>
          <w:lang w:val="en-US" w:eastAsia="en-US"/>
        </w:rPr>
        <w:t>36</w:t>
      </w:r>
      <w:r>
        <w:rPr>
          <w:sz w:val="22"/>
        </w:rPr>
        <w:t xml:space="preserve"> га произведены посадки тополя, сосны, шипов</w:t>
        <w:softHyphen/>
        <w:t>ник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754" w:name="OCRUncertain262"/>
      <w:r>
        <w:rPr>
          <w:sz w:val="22"/>
        </w:rPr>
        <w:t>Сазальникская</w:t>
      </w:r>
      <w:bookmarkEnd w:id="754"/>
      <w:r>
        <w:rPr>
          <w:sz w:val="22"/>
        </w:rPr>
        <w:t xml:space="preserve"> коса имеет рекреационное и на</w:t>
        <w:softHyphen/>
        <w:t>учно-познавательное  з</w:t>
      </w:r>
      <w:bookmarkStart w:id="755" w:name="OCRUncertain263"/>
      <w:r>
        <w:rPr>
          <w:sz w:val="22"/>
        </w:rPr>
        <w:t>н</w:t>
      </w:r>
      <w:bookmarkEnd w:id="755"/>
      <w:r>
        <w:rPr>
          <w:sz w:val="22"/>
        </w:rPr>
        <w:t>ачение.  Необходима  ее охрана.</w:t>
      </w:r>
    </w:p>
    <w:p>
      <w:pPr>
        <w:pStyle w:val="Heading3"/>
        <w:rPr/>
      </w:pPr>
      <w:r>
        <w:rPr/>
        <w:t>ГРЯЗЕВЫЕ ВУЛКАН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Грязевые вулкан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геологические образова</w:t>
        <w:softHyphen/>
        <w:t>ния, напоминающие в миниатюре настоящие вулка</w:t>
        <w:softHyphen/>
        <w:t>ны и извергающие периодически, чаще нерегуляр</w:t>
        <w:softHyphen/>
        <w:t>но, жидкую грязь и различные газы, главным об</w:t>
        <w:softHyphen/>
        <w:t>разом углеводород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На </w:t>
      </w:r>
      <w:bookmarkStart w:id="756" w:name="OCRUncertain264"/>
      <w:r>
        <w:rPr>
          <w:sz w:val="22"/>
        </w:rPr>
        <w:t>Таманском</w:t>
      </w:r>
      <w:bookmarkEnd w:id="756"/>
      <w:r>
        <w:rPr>
          <w:sz w:val="22"/>
        </w:rPr>
        <w:t xml:space="preserve">  полуострове  насчитывается свыше</w:t>
      </w:r>
      <w:r>
        <w:rPr>
          <w:sz w:val="22"/>
          <w:lang w:val="en-US" w:eastAsia="en-US"/>
        </w:rPr>
        <w:t xml:space="preserve"> 30</w:t>
      </w:r>
      <w:r>
        <w:rPr>
          <w:sz w:val="22"/>
        </w:rPr>
        <w:t xml:space="preserve"> грязевых вулканов. Их здесь называют также грязевыми сопками, гнилыми горами, </w:t>
      </w:r>
      <w:bookmarkStart w:id="757" w:name="OCRUncertain265"/>
      <w:r>
        <w:rPr>
          <w:sz w:val="22"/>
        </w:rPr>
        <w:t>блеваками.</w:t>
      </w:r>
      <w:bookmarkEnd w:id="757"/>
      <w:r>
        <w:rPr>
          <w:sz w:val="22"/>
        </w:rPr>
        <w:t xml:space="preserve"> Среди них есть и зачаточны</w:t>
      </w:r>
      <w:bookmarkStart w:id="758" w:name="OCRUncertain266"/>
      <w:r>
        <w:rPr>
          <w:sz w:val="22"/>
        </w:rPr>
        <w:t>е</w:t>
      </w:r>
      <w:bookmarkEnd w:id="758"/>
      <w:r>
        <w:rPr>
          <w:sz w:val="22"/>
        </w:rPr>
        <w:t xml:space="preserve"> образования, и крупные сопки высотой до</w:t>
      </w:r>
      <w:r>
        <w:rPr>
          <w:sz w:val="22"/>
          <w:lang w:val="en-US" w:eastAsia="en-US"/>
        </w:rPr>
        <w:t xml:space="preserve"> 150—160</w:t>
      </w:r>
      <w:r>
        <w:rPr>
          <w:sz w:val="22"/>
        </w:rPr>
        <w:t xml:space="preserve"> м над </w:t>
      </w:r>
      <w:bookmarkStart w:id="759" w:name="OCRUncertain267"/>
      <w:r>
        <w:rPr>
          <w:sz w:val="22"/>
        </w:rPr>
        <w:t>уров</w:t>
      </w:r>
      <w:bookmarkEnd w:id="759"/>
      <w:r>
        <w:rPr>
          <w:sz w:val="22"/>
        </w:rPr>
        <w:t>нем моря (гора Чиркова,</w:t>
      </w:r>
      <w:r>
        <w:rPr>
          <w:sz w:val="22"/>
          <w:lang w:val="en-US" w:eastAsia="en-US"/>
        </w:rPr>
        <w:t xml:space="preserve"> 158,7</w:t>
      </w:r>
      <w:r>
        <w:rPr>
          <w:sz w:val="22"/>
        </w:rPr>
        <w:t xml:space="preserve"> </w:t>
      </w:r>
      <w:bookmarkStart w:id="760" w:name="OCRUncertain268"/>
      <w:r>
        <w:rPr>
          <w:sz w:val="22"/>
        </w:rPr>
        <w:t>м;</w:t>
      </w:r>
      <w:bookmarkEnd w:id="760"/>
      <w:r>
        <w:rPr>
          <w:sz w:val="22"/>
        </w:rPr>
        <w:t xml:space="preserve"> </w:t>
      </w:r>
      <w:bookmarkStart w:id="761" w:name="OCRUncertain269"/>
      <w:r>
        <w:rPr>
          <w:sz w:val="22"/>
        </w:rPr>
        <w:t>Карабетова</w:t>
      </w:r>
      <w:bookmarkEnd w:id="761"/>
      <w:r>
        <w:rPr>
          <w:sz w:val="22"/>
        </w:rPr>
        <w:t xml:space="preserve"> го</w:t>
        <w:softHyphen/>
        <w:t>ра, 152м)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Изу</w:t>
      </w:r>
      <w:bookmarkStart w:id="762" w:name="OCRUncertain270"/>
      <w:r>
        <w:rPr>
          <w:sz w:val="22"/>
        </w:rPr>
        <w:t>ч</w:t>
      </w:r>
      <w:bookmarkEnd w:id="762"/>
      <w:r>
        <w:rPr>
          <w:sz w:val="22"/>
        </w:rPr>
        <w:t>ени</w:t>
      </w:r>
      <w:bookmarkStart w:id="763" w:name="OCRUncertain271"/>
      <w:r>
        <w:rPr>
          <w:sz w:val="22"/>
        </w:rPr>
        <w:t>е</w:t>
      </w:r>
      <w:bookmarkEnd w:id="763"/>
      <w:r>
        <w:rPr>
          <w:sz w:val="22"/>
        </w:rPr>
        <w:t xml:space="preserve"> грязевых вулканов имеет  большое научное </w:t>
      </w:r>
      <w:bookmarkStart w:id="764" w:name="OCRUncertain272"/>
      <w:r>
        <w:rPr>
          <w:sz w:val="22"/>
        </w:rPr>
        <w:t>и</w:t>
      </w:r>
      <w:bookmarkEnd w:id="764"/>
      <w:r>
        <w:rPr>
          <w:sz w:val="22"/>
        </w:rPr>
        <w:t xml:space="preserve"> </w:t>
      </w:r>
      <w:bookmarkStart w:id="765" w:name="OCRUncertain273"/>
      <w:r>
        <w:rPr>
          <w:sz w:val="22"/>
        </w:rPr>
        <w:t>п</w:t>
      </w:r>
      <w:bookmarkEnd w:id="765"/>
      <w:r>
        <w:rPr>
          <w:sz w:val="22"/>
        </w:rPr>
        <w:t>ракт</w:t>
      </w:r>
      <w:bookmarkStart w:id="766" w:name="OCRUncertain274"/>
      <w:r>
        <w:rPr>
          <w:sz w:val="22"/>
        </w:rPr>
        <w:t>и</w:t>
      </w:r>
      <w:bookmarkEnd w:id="766"/>
      <w:r>
        <w:rPr>
          <w:sz w:val="22"/>
        </w:rPr>
        <w:t>ческое  значение. Еще академик И. М. Губкин установил их тесную связь с место</w:t>
        <w:softHyphen/>
        <w:t>рожден</w:t>
      </w:r>
      <w:bookmarkStart w:id="767" w:name="OCRUncertain275"/>
      <w:r>
        <w:rPr>
          <w:sz w:val="22"/>
        </w:rPr>
        <w:t>и</w:t>
      </w:r>
      <w:bookmarkEnd w:id="767"/>
      <w:r>
        <w:rPr>
          <w:sz w:val="22"/>
        </w:rPr>
        <w:t>ям</w:t>
      </w:r>
      <w:bookmarkStart w:id="768" w:name="OCRUncertain276"/>
      <w:r>
        <w:rPr>
          <w:sz w:val="22"/>
        </w:rPr>
        <w:t>и</w:t>
      </w:r>
      <w:bookmarkEnd w:id="768"/>
      <w:r>
        <w:rPr>
          <w:sz w:val="22"/>
        </w:rPr>
        <w:t xml:space="preserve"> нефти и газа. А исследуя состав твер</w:t>
        <w:softHyphen/>
        <w:t xml:space="preserve">дых продуктов извержения, можно определить, из каких слоев </w:t>
      </w:r>
      <w:bookmarkStart w:id="769" w:name="OCRUncertain277"/>
      <w:r>
        <w:rPr>
          <w:sz w:val="22"/>
        </w:rPr>
        <w:t>и</w:t>
      </w:r>
      <w:bookmarkEnd w:id="769"/>
      <w:r>
        <w:rPr>
          <w:sz w:val="22"/>
        </w:rPr>
        <w:t xml:space="preserve"> с какой глубины  они выброшены. Иными словам</w:t>
      </w:r>
      <w:bookmarkStart w:id="770" w:name="OCRUncertain278"/>
      <w:r>
        <w:rPr>
          <w:sz w:val="22"/>
        </w:rPr>
        <w:t>и</w:t>
      </w:r>
      <w:bookmarkEnd w:id="770"/>
      <w:r>
        <w:rPr>
          <w:sz w:val="22"/>
        </w:rPr>
        <w:t>,  грязевые вулканы служат как бы природными поисково-разведочными скважина</w:t>
        <w:softHyphen/>
        <w:t>ми, бесплатно доставляющими ученым ценный гео</w:t>
        <w:softHyphen/>
        <w:t>логический материал из глубин Земл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Краснодарские геологи установили, что каналы грязевых сопок </w:t>
      </w:r>
      <w:bookmarkStart w:id="771" w:name="OCRUncertain279"/>
      <w:r>
        <w:rPr>
          <w:sz w:val="22"/>
        </w:rPr>
        <w:t>Тамани</w:t>
      </w:r>
      <w:bookmarkEnd w:id="771"/>
      <w:r>
        <w:rPr>
          <w:sz w:val="22"/>
        </w:rPr>
        <w:t xml:space="preserve"> опускаются в породы ниж</w:t>
        <w:softHyphen/>
        <w:t>него мела, которые содержат крупные залежи неф</w:t>
        <w:softHyphen/>
        <w:t>ти и газа. Извержения вулканов здесь проходили уже в сарматском веке</w:t>
      </w:r>
      <w:r>
        <w:rPr>
          <w:sz w:val="22"/>
          <w:lang w:val="en-US" w:eastAsia="en-US"/>
        </w:rPr>
        <w:t xml:space="preserve"> — 12—18</w:t>
      </w:r>
      <w:r>
        <w:rPr>
          <w:sz w:val="22"/>
        </w:rPr>
        <w:t xml:space="preserve"> млн. лет назад, на что указывают находки в соответствующих сло</w:t>
        <w:softHyphen/>
        <w:t xml:space="preserve">ях захороненной сопочной </w:t>
      </w:r>
      <w:bookmarkStart w:id="772" w:name="OCRUncertain280"/>
      <w:r>
        <w:rPr>
          <w:sz w:val="22"/>
        </w:rPr>
        <w:t>брекчии.</w:t>
      </w:r>
      <w:bookmarkEnd w:id="772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</w:t>
      </w:r>
      <w:r>
        <w:rPr>
          <w:sz w:val="22"/>
          <w:lang w:val="en-US" w:eastAsia="en-US"/>
        </w:rPr>
        <w:t xml:space="preserve"> XVIII—X</w:t>
      </w:r>
      <w:bookmarkStart w:id="773" w:name="OCRUncertain281"/>
      <w:r>
        <w:rPr>
          <w:sz w:val="22"/>
          <w:lang w:val="en-US" w:eastAsia="en-US"/>
        </w:rPr>
        <w:t>I</w:t>
      </w:r>
      <w:bookmarkEnd w:id="773"/>
      <w:r>
        <w:rPr>
          <w:sz w:val="22"/>
          <w:lang w:val="en-US" w:eastAsia="en-US"/>
        </w:rPr>
        <w:t>X</w:t>
      </w:r>
      <w:r>
        <w:rPr>
          <w:sz w:val="22"/>
        </w:rPr>
        <w:t xml:space="preserve"> веках было зарегистрировано немало сильных взрывов с выбросами столбов пла</w:t>
        <w:softHyphen/>
        <w:t>мени и дым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Одним из недавних сильных извержений  яв</w:t>
        <w:softHyphen/>
        <w:t xml:space="preserve">ляется извержение вулкана Цимбалы. Вот как об этом сообщила газета </w:t>
      </w:r>
      <w:bookmarkStart w:id="774" w:name="OCRUncertain282"/>
      <w:r>
        <w:rPr>
          <w:sz w:val="22"/>
        </w:rPr>
        <w:t>«Труд</w:t>
      </w:r>
      <w:bookmarkEnd w:id="774"/>
      <w:r>
        <w:rPr>
          <w:sz w:val="22"/>
        </w:rPr>
        <w:t>» от</w:t>
      </w:r>
      <w:r>
        <w:rPr>
          <w:sz w:val="22"/>
          <w:lang w:val="en-US" w:eastAsia="en-US"/>
        </w:rPr>
        <w:t xml:space="preserve"> 19</w:t>
      </w:r>
      <w:r>
        <w:rPr>
          <w:sz w:val="22"/>
        </w:rPr>
        <w:t xml:space="preserve"> марта</w:t>
      </w:r>
      <w:r>
        <w:rPr>
          <w:sz w:val="22"/>
          <w:lang w:val="en-US" w:eastAsia="en-US"/>
        </w:rPr>
        <w:t xml:space="preserve"> 1977 </w:t>
      </w:r>
      <w:r>
        <w:rPr>
          <w:sz w:val="22"/>
        </w:rPr>
        <w:t>года: «Земля  под ногами  стала шевелиться, на вершинах гор-близнецов,  именуемых  Цимбалы, раздался грохот, потом гора стала расползаться на большие и маленькие квадраты, в разрывах между которыми, словно мамалыга, закипела и забулька</w:t>
        <w:softHyphen/>
        <w:t>ла черная жижа. А потом Цимбалы стали расти на глазах, что называется</w:t>
      </w:r>
      <w:bookmarkStart w:id="775" w:name="OCRUncertain283"/>
      <w:r>
        <w:rPr>
          <w:sz w:val="22"/>
        </w:rPr>
        <w:t>,</w:t>
      </w:r>
      <w:bookmarkEnd w:id="775"/>
      <w:r>
        <w:rPr>
          <w:sz w:val="22"/>
        </w:rPr>
        <w:t xml:space="preserve"> не по дням,  а по часам. Первые несколько дней Цимбалы росли на</w:t>
      </w:r>
      <w:r>
        <w:rPr>
          <w:sz w:val="22"/>
          <w:lang w:val="en-US" w:eastAsia="en-US"/>
        </w:rPr>
        <w:t xml:space="preserve"> 10—15 </w:t>
      </w:r>
      <w:r>
        <w:rPr>
          <w:sz w:val="22"/>
        </w:rPr>
        <w:t>сантиметров в сутки, а потом возвышение их ста</w:t>
        <w:softHyphen/>
        <w:t>ло незаметным для глаза... »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октябре</w:t>
      </w:r>
      <w:r>
        <w:rPr>
          <w:sz w:val="22"/>
          <w:lang w:val="en-US" w:eastAsia="en-US"/>
        </w:rPr>
        <w:t xml:space="preserve"> 1978</w:t>
      </w:r>
      <w:r>
        <w:rPr>
          <w:sz w:val="22"/>
        </w:rPr>
        <w:t xml:space="preserve"> года наблюдалось очень силь</w:t>
        <w:softHyphen/>
        <w:t xml:space="preserve">ное извержение </w:t>
      </w:r>
      <w:r>
        <w:rPr>
          <w:i/>
          <w:sz w:val="22"/>
        </w:rPr>
        <w:t>горы Гнилой,</w:t>
      </w:r>
      <w:r>
        <w:rPr>
          <w:sz w:val="22"/>
        </w:rPr>
        <w:t xml:space="preserve"> расположенной на окраи</w:t>
      </w:r>
      <w:bookmarkStart w:id="776" w:name="OCRUncertain285"/>
      <w:r>
        <w:rPr>
          <w:sz w:val="22"/>
        </w:rPr>
        <w:t>н</w:t>
      </w:r>
      <w:bookmarkEnd w:id="776"/>
      <w:r>
        <w:rPr>
          <w:sz w:val="22"/>
        </w:rPr>
        <w:t xml:space="preserve">е </w:t>
      </w:r>
      <w:bookmarkStart w:id="777" w:name="OCRUncertain286"/>
      <w:r>
        <w:rPr>
          <w:sz w:val="22"/>
        </w:rPr>
        <w:t>Темрюка.</w:t>
      </w:r>
      <w:bookmarkEnd w:id="777"/>
      <w:r>
        <w:rPr>
          <w:sz w:val="22"/>
        </w:rPr>
        <w:t xml:space="preserve"> По свидетельству очевидцев, из</w:t>
        <w:softHyphen/>
        <w:t>вержению предшествовали подзем</w:t>
      </w:r>
      <w:bookmarkStart w:id="778" w:name="OCRUncertain287"/>
      <w:r>
        <w:rPr>
          <w:sz w:val="22"/>
        </w:rPr>
        <w:t>н</w:t>
      </w:r>
      <w:bookmarkEnd w:id="778"/>
      <w:r>
        <w:rPr>
          <w:sz w:val="22"/>
        </w:rPr>
        <w:t xml:space="preserve">ый гул </w:t>
      </w:r>
      <w:bookmarkStart w:id="779" w:name="OCRUncertain288"/>
      <w:r>
        <w:rPr>
          <w:sz w:val="22"/>
        </w:rPr>
        <w:t>и</w:t>
      </w:r>
      <w:bookmarkEnd w:id="779"/>
      <w:r>
        <w:rPr>
          <w:sz w:val="22"/>
        </w:rPr>
        <w:t xml:space="preserve"> содро</w:t>
        <w:softHyphen/>
        <w:t>гания п</w:t>
      </w:r>
      <w:bookmarkStart w:id="780" w:name="OCRUncertain289"/>
      <w:r>
        <w:rPr>
          <w:sz w:val="22"/>
        </w:rPr>
        <w:t>о</w:t>
      </w:r>
      <w:bookmarkEnd w:id="780"/>
      <w:r>
        <w:rPr>
          <w:sz w:val="22"/>
        </w:rPr>
        <w:t>чвы. Это было ночью. В тревоге заблеяли овцы. под</w:t>
      </w:r>
      <w:bookmarkStart w:id="781" w:name="OCRUncertain290"/>
      <w:r>
        <w:rPr>
          <w:sz w:val="22"/>
        </w:rPr>
        <w:t>н</w:t>
      </w:r>
      <w:bookmarkEnd w:id="781"/>
      <w:r>
        <w:rPr>
          <w:sz w:val="22"/>
        </w:rPr>
        <w:t>ялись на ноги коровы, залаяли собаки. Затем произошел взрыв, выбросивший из кратера глыбы земли</w:t>
      </w:r>
      <w:bookmarkStart w:id="782" w:name="OCRUncertain291"/>
      <w:r>
        <w:rPr>
          <w:sz w:val="22"/>
        </w:rPr>
        <w:t>,,</w:t>
      </w:r>
      <w:bookmarkEnd w:id="782"/>
      <w:r>
        <w:rPr>
          <w:sz w:val="22"/>
        </w:rPr>
        <w:t xml:space="preserve"> и началось излияние грязи. Крат</w:t>
      </w:r>
      <w:bookmarkStart w:id="783" w:name="OCRUncertain292"/>
      <w:r>
        <w:rPr>
          <w:sz w:val="22"/>
        </w:rPr>
        <w:t>е</w:t>
      </w:r>
      <w:bookmarkEnd w:id="783"/>
      <w:r>
        <w:rPr>
          <w:sz w:val="22"/>
        </w:rPr>
        <w:t>р, имевший площадь более квадрат</w:t>
      </w:r>
      <w:bookmarkStart w:id="784" w:name="OCRUncertain293"/>
      <w:r>
        <w:rPr>
          <w:sz w:val="22"/>
        </w:rPr>
        <w:t>н</w:t>
      </w:r>
      <w:bookmarkEnd w:id="784"/>
      <w:r>
        <w:rPr>
          <w:sz w:val="22"/>
        </w:rPr>
        <w:t>ого километра и глубину</w:t>
      </w:r>
      <w:r>
        <w:rPr>
          <w:sz w:val="22"/>
          <w:lang w:val="en-US" w:eastAsia="en-US"/>
        </w:rPr>
        <w:t xml:space="preserve"> 5—6</w:t>
      </w:r>
      <w:r>
        <w:rPr>
          <w:sz w:val="22"/>
        </w:rPr>
        <w:t xml:space="preserve"> м, в течение нескольких часов за полнился белесоватой жидкой породой, стекавшей затем </w:t>
      </w:r>
      <w:bookmarkStart w:id="785" w:name="OCRUncertain294"/>
      <w:r>
        <w:rPr>
          <w:sz w:val="22"/>
        </w:rPr>
        <w:t>ш</w:t>
      </w:r>
      <w:bookmarkEnd w:id="785"/>
      <w:r>
        <w:rPr>
          <w:sz w:val="22"/>
        </w:rPr>
        <w:t>ирокими языками по склонам горы. Во</w:t>
        <w:softHyphen/>
        <w:t>круг кратера появились трещин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Первопричиной образования грязевых вулка</w:t>
        <w:softHyphen/>
        <w:t xml:space="preserve">нов являются колебательные  и </w:t>
      </w:r>
      <w:bookmarkStart w:id="786" w:name="OCRUncertain295"/>
      <w:r>
        <w:rPr>
          <w:sz w:val="22"/>
        </w:rPr>
        <w:t>складкообразовательные</w:t>
      </w:r>
      <w:bookmarkEnd w:id="786"/>
      <w:r>
        <w:rPr>
          <w:sz w:val="22"/>
        </w:rPr>
        <w:t xml:space="preserve"> тектонические движе</w:t>
      </w:r>
      <w:bookmarkStart w:id="787" w:name="OCRUncertain296"/>
      <w:r>
        <w:rPr>
          <w:sz w:val="22"/>
        </w:rPr>
        <w:t>н</w:t>
      </w:r>
      <w:bookmarkEnd w:id="787"/>
      <w:r>
        <w:rPr>
          <w:sz w:val="22"/>
        </w:rPr>
        <w:t>ия  в тех участках земной коры, где в прошлые геологические эпохи происходило  и</w:t>
      </w:r>
      <w:bookmarkStart w:id="788" w:name="OCRUncertain297"/>
      <w:r>
        <w:rPr>
          <w:sz w:val="22"/>
        </w:rPr>
        <w:t>н</w:t>
      </w:r>
      <w:bookmarkEnd w:id="788"/>
      <w:r>
        <w:rPr>
          <w:sz w:val="22"/>
        </w:rPr>
        <w:t>тенсив</w:t>
      </w:r>
      <w:bookmarkStart w:id="789" w:name="OCRUncertain298"/>
      <w:r>
        <w:rPr>
          <w:sz w:val="22"/>
        </w:rPr>
        <w:t>н</w:t>
      </w:r>
      <w:bookmarkEnd w:id="789"/>
      <w:r>
        <w:rPr>
          <w:sz w:val="22"/>
        </w:rPr>
        <w:t>ое  накопл</w:t>
      </w:r>
      <w:bookmarkStart w:id="790" w:name="OCRUncertain299"/>
      <w:r>
        <w:rPr>
          <w:sz w:val="22"/>
        </w:rPr>
        <w:t>ен</w:t>
      </w:r>
      <w:bookmarkEnd w:id="790"/>
      <w:r>
        <w:rPr>
          <w:sz w:val="22"/>
        </w:rPr>
        <w:t>и</w:t>
      </w:r>
      <w:bookmarkStart w:id="791" w:name="OCRUncertain300"/>
      <w:r>
        <w:rPr>
          <w:sz w:val="22"/>
        </w:rPr>
        <w:t>е</w:t>
      </w:r>
      <w:bookmarkEnd w:id="791"/>
      <w:r>
        <w:rPr>
          <w:sz w:val="22"/>
        </w:rPr>
        <w:t xml:space="preserve">  мощ</w:t>
      </w:r>
      <w:bookmarkStart w:id="792" w:name="OCRUncertain301"/>
      <w:r>
        <w:rPr>
          <w:sz w:val="22"/>
        </w:rPr>
        <w:t>н</w:t>
      </w:r>
      <w:bookmarkEnd w:id="792"/>
      <w:r>
        <w:rPr>
          <w:sz w:val="22"/>
        </w:rPr>
        <w:t>ых осадков. Благодаря колебатель</w:t>
      </w:r>
      <w:bookmarkStart w:id="793" w:name="OCRUncertain302"/>
      <w:r>
        <w:rPr>
          <w:sz w:val="22"/>
        </w:rPr>
        <w:t>н</w:t>
      </w:r>
      <w:bookmarkEnd w:id="193"/>
      <w:bookmarkEnd w:id="793"/>
      <w:r>
        <w:rPr>
          <w:sz w:val="22"/>
        </w:rPr>
        <w:t xml:space="preserve">ым и </w:t>
      </w:r>
      <w:bookmarkStart w:id="794" w:name="OCRUncertain303"/>
      <w:r>
        <w:rPr>
          <w:sz w:val="22"/>
        </w:rPr>
        <w:t>складкообразовательным</w:t>
      </w:r>
      <w:bookmarkEnd w:id="194"/>
      <w:bookmarkEnd w:id="794"/>
      <w:r>
        <w:rPr>
          <w:sz w:val="22"/>
        </w:rPr>
        <w:t xml:space="preserve"> движен</w:t>
      </w:r>
      <w:bookmarkStart w:id="795" w:name="OCRUncertain304"/>
      <w:r>
        <w:rPr>
          <w:sz w:val="22"/>
        </w:rPr>
        <w:t>и</w:t>
      </w:r>
      <w:bookmarkEnd w:id="795"/>
      <w:r>
        <w:rPr>
          <w:sz w:val="22"/>
        </w:rPr>
        <w:t xml:space="preserve">ям земной коры  глинистая толща, вода и газ выжимаются </w:t>
      </w:r>
      <w:bookmarkStart w:id="796" w:name="OCRUncertain305"/>
      <w:r>
        <w:rPr>
          <w:sz w:val="22"/>
        </w:rPr>
        <w:t>н</w:t>
      </w:r>
      <w:bookmarkEnd w:id="796"/>
      <w:r>
        <w:rPr>
          <w:sz w:val="22"/>
        </w:rPr>
        <w:t>а поверхность там, где в результате  роста  складок  образовались разрыв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екоторые исследователи указывают на ритмич</w:t>
        <w:softHyphen/>
        <w:t>ность действия грязевых вулканов, как бы освеща</w:t>
        <w:softHyphen/>
        <w:t>ющих своим поведением внутреннее состояние и движение земной кор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того фундамента на ко</w:t>
        <w:softHyphen/>
        <w:t>тором протекает вся наша жизнь. Поэтому отдель</w:t>
        <w:softHyphen/>
        <w:t>ные грязевые сопки необходимо не только сохра</w:t>
        <w:softHyphen/>
        <w:t>нить, но и установить за ними систематические на</w:t>
        <w:softHyphen/>
        <w:t>блюдени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Грязевые вулканы интерес</w:t>
      </w:r>
      <w:bookmarkStart w:id="797" w:name="OCRUncertain306"/>
      <w:r>
        <w:rPr>
          <w:sz w:val="22"/>
        </w:rPr>
        <w:t>н</w:t>
      </w:r>
      <w:bookmarkEnd w:id="797"/>
      <w:r>
        <w:rPr>
          <w:sz w:val="22"/>
        </w:rPr>
        <w:t>ы также тем, что сопочные грязи содержат значительное кол</w:t>
      </w:r>
      <w:bookmarkStart w:id="798" w:name="OCRUncertain307"/>
      <w:r>
        <w:rPr>
          <w:sz w:val="22"/>
        </w:rPr>
        <w:t>и</w:t>
      </w:r>
      <w:bookmarkEnd w:id="798"/>
      <w:r>
        <w:rPr>
          <w:sz w:val="22"/>
        </w:rPr>
        <w:t>чество сероводорода,  йода и бора и обладают ценными бальнеологическими сво</w:t>
      </w:r>
      <w:bookmarkStart w:id="799" w:name="OCRUncertain308"/>
      <w:r>
        <w:rPr>
          <w:sz w:val="22"/>
        </w:rPr>
        <w:t>й</w:t>
      </w:r>
      <w:bookmarkEnd w:id="799"/>
      <w:r>
        <w:rPr>
          <w:sz w:val="22"/>
        </w:rPr>
        <w:t>ствами.  Они могут при</w:t>
        <w:softHyphen/>
        <w:t>меняться для лечен</w:t>
      </w:r>
      <w:bookmarkStart w:id="800" w:name="OCRUncertain309"/>
      <w:r>
        <w:rPr>
          <w:sz w:val="22"/>
        </w:rPr>
        <w:t>и</w:t>
      </w:r>
      <w:bookmarkEnd w:id="800"/>
      <w:r>
        <w:rPr>
          <w:sz w:val="22"/>
        </w:rPr>
        <w:t>я больных, страдающих забо</w:t>
        <w:softHyphen/>
        <w:t>леваниями периферической центральной  нервной системы, кожи, такими недуг</w:t>
      </w:r>
      <w:bookmarkStart w:id="801" w:name="OCRUncertain310"/>
      <w:r>
        <w:rPr>
          <w:sz w:val="22"/>
        </w:rPr>
        <w:t>а</w:t>
      </w:r>
      <w:bookmarkEnd w:id="801"/>
      <w:r>
        <w:rPr>
          <w:sz w:val="22"/>
        </w:rPr>
        <w:t>м</w:t>
      </w:r>
      <w:bookmarkStart w:id="802" w:name="OCRUncertain311"/>
      <w:r>
        <w:rPr>
          <w:sz w:val="22"/>
        </w:rPr>
        <w:t>и</w:t>
      </w:r>
      <w:bookmarkEnd w:id="802"/>
      <w:r>
        <w:rPr>
          <w:sz w:val="22"/>
        </w:rPr>
        <w:t>, как полиартрит, радикулиты, г</w:t>
      </w:r>
      <w:bookmarkStart w:id="803" w:name="OCRUncertain312"/>
      <w:r>
        <w:rPr>
          <w:sz w:val="22"/>
        </w:rPr>
        <w:t>е</w:t>
      </w:r>
      <w:bookmarkEnd w:id="803"/>
      <w:r>
        <w:rPr>
          <w:sz w:val="22"/>
        </w:rPr>
        <w:t>патиты и др. В 60-х годах</w:t>
      </w:r>
      <w:r>
        <w:rPr>
          <w:sz w:val="22"/>
          <w:lang w:val="en-US" w:eastAsia="en-US"/>
        </w:rPr>
        <w:t xml:space="preserve"> X</w:t>
      </w:r>
      <w:bookmarkStart w:id="804" w:name="OCRUncertain313"/>
      <w:r>
        <w:rPr>
          <w:sz w:val="22"/>
          <w:lang w:val="en-US" w:eastAsia="en-US"/>
        </w:rPr>
        <w:t>I</w:t>
      </w:r>
      <w:bookmarkEnd w:id="804"/>
      <w:r>
        <w:rPr>
          <w:sz w:val="22"/>
          <w:lang w:val="en-US" w:eastAsia="en-US"/>
        </w:rPr>
        <w:t>X</w:t>
      </w:r>
      <w:r>
        <w:rPr>
          <w:sz w:val="22"/>
        </w:rPr>
        <w:t xml:space="preserve"> века</w:t>
      </w:r>
    </w:p>
    <w:p>
      <w:pPr>
        <w:pStyle w:val="Heading3"/>
        <w:rPr/>
      </w:pPr>
      <w:r>
        <w:rPr/>
        <w:t>ПЕЩЕР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«Что может быть заманчивее и интереснее пе</w:t>
        <w:softHyphen/>
        <w:t>щер</w:t>
      </w:r>
      <w:bookmarkStart w:id="805" w:name="OCRUncertain328"/>
      <w:r>
        <w:rPr>
          <w:sz w:val="22"/>
        </w:rPr>
        <w:t>?</w:t>
      </w:r>
      <w:bookmarkEnd w:id="805"/>
      <w:r>
        <w:rPr>
          <w:sz w:val="22"/>
        </w:rPr>
        <w:t>» К этому восторженному возгласу академи</w:t>
        <w:softHyphen/>
        <w:t xml:space="preserve">ка Александра Евгеньевича </w:t>
      </w:r>
      <w:bookmarkStart w:id="806" w:name="OCRUncertain329"/>
      <w:r>
        <w:rPr>
          <w:sz w:val="22"/>
        </w:rPr>
        <w:t>Ферсмана</w:t>
      </w:r>
      <w:bookmarkEnd w:id="806"/>
      <w:r>
        <w:rPr>
          <w:sz w:val="22"/>
        </w:rPr>
        <w:t xml:space="preserve"> нельзя не присоединиться: ведь он всю свою жизнь посвятил изучению земной коры, многие годы провел в пу</w:t>
        <w:softHyphen/>
        <w:t>тешествиях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Карстовые пещеры образуются  в результате растворения </w:t>
      </w:r>
      <w:bookmarkStart w:id="807" w:name="OCRUncertain330"/>
      <w:r>
        <w:rPr>
          <w:sz w:val="22"/>
        </w:rPr>
        <w:t>н</w:t>
      </w:r>
      <w:bookmarkEnd w:id="807"/>
      <w:r>
        <w:rPr>
          <w:sz w:val="22"/>
        </w:rPr>
        <w:t xml:space="preserve"> промывания водой известняков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Хотя изв</w:t>
      </w:r>
      <w:bookmarkStart w:id="808" w:name="OCRUncertain331"/>
      <w:r>
        <w:rPr>
          <w:sz w:val="22"/>
        </w:rPr>
        <w:t>е</w:t>
      </w:r>
      <w:bookmarkEnd w:id="808"/>
      <w:r>
        <w:rPr>
          <w:sz w:val="22"/>
        </w:rPr>
        <w:t>стняки растворяются  медленно, по их трещинам вода течет беспрерывно в течение со</w:t>
        <w:softHyphen/>
        <w:t>тен и тысяч лет, поэтому трещины постепенно пр</w:t>
      </w:r>
      <w:bookmarkStart w:id="809" w:name="OCRUncertain332"/>
      <w:r>
        <w:rPr>
          <w:sz w:val="22"/>
        </w:rPr>
        <w:t>е</w:t>
      </w:r>
      <w:bookmarkEnd w:id="809"/>
      <w:r>
        <w:rPr>
          <w:sz w:val="22"/>
        </w:rPr>
        <w:softHyphen/>
        <w:t>вращаются в подземные коридоры и просторные галереи. Своды галерей иногда осыпаются и груда</w:t>
        <w:softHyphen/>
        <w:t>ми камней заваливают русло подземного  потока. Но вода размывает упавшие глыбы известняка. На месте обвалов вырастают подземные зал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одяные капли, падающие с потолка, выделя</w:t>
        <w:softHyphen/>
        <w:t>ют на сводах часть прин</w:t>
      </w:r>
      <w:bookmarkStart w:id="810" w:name="OCRUncertain333"/>
      <w:r>
        <w:rPr>
          <w:sz w:val="22"/>
        </w:rPr>
        <w:t>е</w:t>
      </w:r>
      <w:bookmarkEnd w:id="810"/>
      <w:r>
        <w:rPr>
          <w:sz w:val="22"/>
        </w:rPr>
        <w:t>сенных с собой минера</w:t>
        <w:softHyphen/>
        <w:t>лов и наращивают сосульк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талактиты. А на полу, под кончикам</w:t>
      </w:r>
      <w:bookmarkStart w:id="811" w:name="OCRUncertain334"/>
      <w:r>
        <w:rPr>
          <w:sz w:val="22"/>
        </w:rPr>
        <w:t>и</w:t>
      </w:r>
      <w:bookmarkEnd w:id="811"/>
      <w:r>
        <w:rPr>
          <w:sz w:val="22"/>
        </w:rPr>
        <w:t xml:space="preserve"> сталактитов, вырастают ста</w:t>
        <w:softHyphen/>
        <w:t>лагмиты. Сталактиты н сталагмиты растут навстре</w:t>
        <w:softHyphen/>
        <w:t>чу друг другу и могут сойтись своими концами. Так возникают в пещерах колонны, поднимающиеся до самого свода. На стенах пещер могут возникнуть натечные образования различной форм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Путешествие в пещеры увлекательно. Однако не толь</w:t>
      </w:r>
      <w:bookmarkStart w:id="812" w:name="OCRUncertain335"/>
      <w:r>
        <w:rPr>
          <w:sz w:val="22"/>
        </w:rPr>
        <w:t>к</w:t>
      </w:r>
      <w:bookmarkEnd w:id="812"/>
      <w:r>
        <w:rPr>
          <w:sz w:val="22"/>
        </w:rPr>
        <w:t>о в этом состоит их значение. Пещеры, во</w:t>
        <w:softHyphen/>
        <w:t>ронки и другие карстовые полости интересны в их геох</w:t>
      </w:r>
      <w:bookmarkStart w:id="813" w:name="OCRUncertain336"/>
      <w:r>
        <w:rPr>
          <w:sz w:val="22"/>
        </w:rPr>
        <w:t>и</w:t>
      </w:r>
      <w:bookmarkEnd w:id="813"/>
      <w:r>
        <w:rPr>
          <w:sz w:val="22"/>
        </w:rPr>
        <w:t>мическом отношении. Они служат как бы ло</w:t>
        <w:softHyphen/>
        <w:t>вушками для отдельных минералов, принесенных водой. С этой точки зрения наши  пещеры  слабо н</w:t>
      </w:r>
      <w:bookmarkStart w:id="814" w:name="OCRUncertain337"/>
      <w:r>
        <w:rPr>
          <w:sz w:val="22"/>
        </w:rPr>
        <w:t>е</w:t>
      </w:r>
      <w:bookmarkEnd w:id="814"/>
      <w:r>
        <w:rPr>
          <w:sz w:val="22"/>
        </w:rPr>
        <w:t xml:space="preserve">учены. Для гидрогеологов пещеры могут стать природными лабораториями, где можно и нужно </w:t>
      </w:r>
      <w:bookmarkStart w:id="815" w:name="OCRUncertain338"/>
      <w:r>
        <w:rPr>
          <w:sz w:val="22"/>
        </w:rPr>
        <w:t>1п</w:t>
      </w:r>
      <w:bookmarkEnd w:id="815"/>
      <w:r>
        <w:rPr>
          <w:sz w:val="22"/>
        </w:rPr>
        <w:t xml:space="preserve">учать скорость просачивания воды  в </w:t>
      </w:r>
      <w:bookmarkStart w:id="816" w:name="OCRUncertain339"/>
      <w:r>
        <w:rPr>
          <w:sz w:val="22"/>
        </w:rPr>
        <w:t>карстую-щихся</w:t>
      </w:r>
      <w:bookmarkEnd w:id="816"/>
      <w:r>
        <w:rPr>
          <w:sz w:val="22"/>
        </w:rPr>
        <w:t xml:space="preserve"> породах, скорость </w:t>
      </w:r>
      <w:bookmarkStart w:id="817" w:name="OCRUncertain340"/>
      <w:r>
        <w:rPr>
          <w:sz w:val="22"/>
        </w:rPr>
        <w:t>выщелачивания</w:t>
      </w:r>
      <w:bookmarkEnd w:id="817"/>
      <w:r>
        <w:rPr>
          <w:sz w:val="22"/>
        </w:rPr>
        <w:t xml:space="preserve"> пород и другие важные в практическом отношении вопро</w:t>
        <w:softHyphen/>
        <w:t>сы. Пещеры дают обильный</w:t>
      </w:r>
      <w:bookmarkStart w:id="818" w:name="OCRUncertain341"/>
      <w:r>
        <w:rPr>
          <w:sz w:val="22"/>
        </w:rPr>
        <w:t>'</w:t>
      </w:r>
      <w:bookmarkEnd w:id="818"/>
      <w:r>
        <w:rPr>
          <w:sz w:val="22"/>
        </w:rPr>
        <w:t xml:space="preserve"> материал и археоло</w:t>
        <w:softHyphen/>
        <w:t xml:space="preserve">гам. В </w:t>
      </w:r>
      <w:bookmarkStart w:id="819" w:name="OCRUncertain342"/>
      <w:r>
        <w:rPr>
          <w:sz w:val="22"/>
        </w:rPr>
        <w:t>Воронцовской,</w:t>
      </w:r>
      <w:bookmarkEnd w:id="819"/>
      <w:r>
        <w:rPr>
          <w:sz w:val="22"/>
        </w:rPr>
        <w:t xml:space="preserve"> </w:t>
      </w:r>
      <w:bookmarkStart w:id="820" w:name="OCRUncertain343"/>
      <w:r>
        <w:rPr>
          <w:sz w:val="22"/>
        </w:rPr>
        <w:t>Ахштырской</w:t>
      </w:r>
      <w:bookmarkEnd w:id="820"/>
      <w:r>
        <w:rPr>
          <w:sz w:val="22"/>
        </w:rPr>
        <w:t xml:space="preserve"> пещерах и ря</w:t>
        <w:softHyphen/>
        <w:t>де других сохранились орудия жителей каменного и более поздних веков. В свою очередь зоолог</w:t>
      </w:r>
      <w:bookmarkStart w:id="821" w:name="OCRUncertain344"/>
      <w:r>
        <w:rPr>
          <w:sz w:val="22"/>
        </w:rPr>
        <w:t>и</w:t>
      </w:r>
      <w:bookmarkEnd w:id="821"/>
      <w:r>
        <w:rPr>
          <w:sz w:val="22"/>
        </w:rPr>
        <w:t xml:space="preserve"> на</w:t>
        <w:softHyphen/>
        <w:t>ходят в пещерах кости пещер</w:t>
      </w:r>
      <w:bookmarkStart w:id="822" w:name="OCRUncertain345"/>
      <w:r>
        <w:rPr>
          <w:sz w:val="22"/>
        </w:rPr>
        <w:t>н</w:t>
      </w:r>
      <w:bookmarkEnd w:id="822"/>
      <w:r>
        <w:rPr>
          <w:sz w:val="22"/>
        </w:rPr>
        <w:t xml:space="preserve">ых медведей, </w:t>
      </w:r>
      <w:bookmarkStart w:id="823" w:name="OCRUncertain346"/>
      <w:r>
        <w:rPr>
          <w:sz w:val="22"/>
        </w:rPr>
        <w:t>зай</w:t>
      </w:r>
      <w:bookmarkStart w:id="824" w:name="OCRUncertain347"/>
      <w:bookmarkEnd w:id="823"/>
      <w:r>
        <w:rPr>
          <w:sz w:val="22"/>
        </w:rPr>
        <w:t>цев,</w:t>
      </w:r>
      <w:bookmarkEnd w:id="824"/>
      <w:r>
        <w:rPr>
          <w:sz w:val="22"/>
        </w:rPr>
        <w:t xml:space="preserve"> кротов, волков и других животных. Сейчас в них часто встречаются летучие мыши. Своеобра</w:t>
        <w:softHyphen/>
        <w:t>зен и во</w:t>
      </w:r>
      <w:bookmarkStart w:id="825" w:name="OCRUncertain348"/>
      <w:r>
        <w:rPr>
          <w:sz w:val="22"/>
        </w:rPr>
        <w:t>з</w:t>
      </w:r>
      <w:bookmarkEnd w:id="825"/>
      <w:r>
        <w:rPr>
          <w:sz w:val="22"/>
        </w:rPr>
        <w:t>дух пещер. В некоторых из них он удиви</w:t>
        <w:softHyphen/>
        <w:t>тельно чист. Болезнетворные микробы погибают от радиоактивных излучений, а невысокая темпера</w:t>
        <w:softHyphen/>
        <w:t>тура способствует развитию полезных бактерий. В связи с этим отдельные пещеры, по-видимому, мо</w:t>
        <w:softHyphen/>
        <w:t>гут быть использованы как своеобразные  лечеб</w:t>
        <w:softHyphen/>
        <w:t>ные кабинеты. Этот вопрос подлежит тщательному изучению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На территори</w:t>
      </w:r>
      <w:bookmarkStart w:id="826" w:name="OCRUncertain349"/>
      <w:r>
        <w:rPr>
          <w:sz w:val="22"/>
        </w:rPr>
        <w:t>и</w:t>
      </w:r>
      <w:bookmarkEnd w:id="826"/>
      <w:r>
        <w:rPr>
          <w:sz w:val="22"/>
        </w:rPr>
        <w:t xml:space="preserve"> Краснодарского  края на март </w:t>
      </w:r>
      <w:r>
        <w:rPr>
          <w:sz w:val="22"/>
          <w:lang w:val="en-US" w:eastAsia="en-US"/>
        </w:rPr>
        <w:t>1978</w:t>
      </w:r>
      <w:r>
        <w:rPr>
          <w:sz w:val="22"/>
        </w:rPr>
        <w:t xml:space="preserve"> года зарегистрировано</w:t>
      </w:r>
      <w:r>
        <w:rPr>
          <w:sz w:val="22"/>
          <w:lang w:val="en-US" w:eastAsia="en-US"/>
        </w:rPr>
        <w:t xml:space="preserve"> 248</w:t>
      </w:r>
      <w:r>
        <w:rPr>
          <w:sz w:val="22"/>
        </w:rPr>
        <w:t xml:space="preserve"> карстовых пещер и шахт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bookmarkStart w:id="827" w:name="OCRUncertain350"/>
      <w:r>
        <w:rPr>
          <w:i/>
          <w:sz w:val="22"/>
        </w:rPr>
        <w:t>Воронцовская</w:t>
      </w:r>
      <w:bookmarkEnd w:id="827"/>
      <w:r>
        <w:rPr>
          <w:i/>
          <w:sz w:val="22"/>
        </w:rPr>
        <w:t xml:space="preserve"> пещера </w:t>
      </w:r>
      <w:r>
        <w:rPr>
          <w:sz w:val="22"/>
        </w:rPr>
        <w:t>(или система пещер) яв</w:t>
        <w:softHyphen/>
        <w:t>ляется самой крупной карстовой полостью Красно</w:t>
        <w:softHyphen/>
        <w:t>дарского края. Ее длина достигает</w:t>
      </w:r>
      <w:r>
        <w:rPr>
          <w:sz w:val="22"/>
          <w:lang w:val="en-US" w:eastAsia="en-US"/>
        </w:rPr>
        <w:t xml:space="preserve"> II</w:t>
      </w:r>
      <w:r>
        <w:rPr>
          <w:sz w:val="22"/>
        </w:rPr>
        <w:t xml:space="preserve"> 720м, что соответствует  шестому месту среди длиннейших пещер </w:t>
      </w:r>
      <w:bookmarkStart w:id="828" w:name="OCRUncertain351"/>
      <w:r>
        <w:rPr>
          <w:sz w:val="22"/>
        </w:rPr>
        <w:t>СНГ.</w:t>
      </w:r>
      <w:bookmarkEnd w:id="828"/>
      <w:r>
        <w:rPr>
          <w:sz w:val="22"/>
        </w:rPr>
        <w:t xml:space="preserve"> </w:t>
      </w:r>
      <w:bookmarkStart w:id="829" w:name="OCRUncertain352"/>
      <w:r>
        <w:rPr>
          <w:sz w:val="22"/>
        </w:rPr>
        <w:t>Воронцовсйая</w:t>
      </w:r>
      <w:bookmarkEnd w:id="829"/>
      <w:r>
        <w:rPr>
          <w:sz w:val="22"/>
        </w:rPr>
        <w:t xml:space="preserve"> система  объединяет сч</w:t>
      </w:r>
      <w:bookmarkStart w:id="830" w:name="OCRUncertain353"/>
      <w:r>
        <w:rPr>
          <w:sz w:val="22"/>
        </w:rPr>
        <w:t>и</w:t>
      </w:r>
      <w:bookmarkEnd w:id="830"/>
      <w:r>
        <w:rPr>
          <w:sz w:val="22"/>
        </w:rPr>
        <w:t>тавшиеся раньше самостоятельными  Кабаний провал, Лабиринтовую и собств</w:t>
      </w:r>
      <w:bookmarkStart w:id="831" w:name="OCRUncertain354"/>
      <w:r>
        <w:rPr>
          <w:sz w:val="22"/>
        </w:rPr>
        <w:t>е</w:t>
      </w:r>
      <w:bookmarkEnd w:id="831"/>
      <w:r>
        <w:rPr>
          <w:sz w:val="22"/>
        </w:rPr>
        <w:t xml:space="preserve">нно </w:t>
      </w:r>
      <w:bookmarkStart w:id="832" w:name="OCRUncertain355"/>
      <w:r>
        <w:rPr>
          <w:sz w:val="22"/>
        </w:rPr>
        <w:t xml:space="preserve">Воронцовскую </w:t>
      </w:r>
      <w:bookmarkEnd w:id="832"/>
      <w:r>
        <w:rPr>
          <w:sz w:val="22"/>
        </w:rPr>
        <w:t>пещеры.  Работами спелеологов  Ленинградского горного института имени Плеханова были открыты и пройдены подземные галереи, соединяющие эти части, найдены новые залы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Пещерная система выработана в известняках верхнего мела, имеющего мощность</w:t>
      </w:r>
      <w:r>
        <w:rPr>
          <w:sz w:val="22"/>
          <w:lang w:val="en-US" w:eastAsia="en-US"/>
        </w:rPr>
        <w:t xml:space="preserve"> 45</w:t>
      </w:r>
      <w:r>
        <w:rPr>
          <w:sz w:val="22"/>
        </w:rPr>
        <w:t xml:space="preserve"> </w:t>
      </w:r>
      <w:bookmarkStart w:id="833" w:name="OCRUncertain356"/>
      <w:r>
        <w:rPr>
          <w:sz w:val="22"/>
        </w:rPr>
        <w:t>м.</w:t>
      </w:r>
      <w:bookmarkEnd w:id="833"/>
      <w:r>
        <w:rPr>
          <w:sz w:val="22"/>
        </w:rPr>
        <w:t xml:space="preserve"> Оч</w:t>
      </w:r>
      <w:bookmarkStart w:id="834" w:name="OCRUncertain357"/>
      <w:r>
        <w:rPr>
          <w:sz w:val="22"/>
        </w:rPr>
        <w:t>е</w:t>
      </w:r>
      <w:bookmarkEnd w:id="834"/>
      <w:r>
        <w:rPr>
          <w:sz w:val="22"/>
        </w:rPr>
        <w:t xml:space="preserve">нь четко  прослеживается связь ходов с разломами северо-западного и северо-восточного направлений. Так, зал </w:t>
      </w:r>
      <w:bookmarkStart w:id="835" w:name="OCRUncertain358"/>
      <w:r>
        <w:rPr>
          <w:sz w:val="22"/>
        </w:rPr>
        <w:t>Очажный</w:t>
      </w:r>
      <w:bookmarkEnd w:id="835"/>
      <w:r>
        <w:rPr>
          <w:sz w:val="22"/>
        </w:rPr>
        <w:t xml:space="preserve"> и ход Жилина выработаны по простиранию первых трещин, а залы Тишины, Ста</w:t>
        <w:softHyphen/>
        <w:t>лагмитовый и Овальный по второму направлению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Залы пещеры в плане могут быть вытянутой или округлой формы. Самые длинные вытягивают</w:t>
        <w:softHyphen/>
        <w:t>ся до 100м (Очажный, Сталактитовый)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Залы разнятся не только размерами, но и мор</w:t>
        <w:softHyphen/>
        <w:t xml:space="preserve">фологией. В зонах наиболее интенсивной </w:t>
      </w:r>
      <w:bookmarkStart w:id="836" w:name="OCRUncertain359"/>
      <w:r>
        <w:rPr>
          <w:sz w:val="22"/>
        </w:rPr>
        <w:t>трещиноватости</w:t>
      </w:r>
      <w:bookmarkEnd w:id="836"/>
      <w:r>
        <w:rPr>
          <w:sz w:val="22"/>
        </w:rPr>
        <w:t xml:space="preserve"> развиты камеры обвального типа. Это залы Тиши</w:t>
        <w:softHyphen/>
        <w:t xml:space="preserve">ны, Медвежий, Овальный, </w:t>
      </w:r>
      <w:bookmarkStart w:id="837" w:name="OCRUncertain360"/>
      <w:r>
        <w:rPr>
          <w:sz w:val="22"/>
        </w:rPr>
        <w:t>Прометей.</w:t>
      </w:r>
      <w:bookmarkEnd w:id="837"/>
      <w:r>
        <w:rPr>
          <w:sz w:val="22"/>
        </w:rPr>
        <w:t xml:space="preserve"> Стены и по</w:t>
        <w:softHyphen/>
        <w:t xml:space="preserve">толки этих залов разбиты трещинами, по которым </w:t>
      </w:r>
      <w:bookmarkStart w:id="838" w:name="OCRUncertain361"/>
      <w:r>
        <w:rPr>
          <w:sz w:val="22"/>
        </w:rPr>
        <w:t>и</w:t>
      </w:r>
      <w:bookmarkEnd w:id="838"/>
      <w:r>
        <w:rPr>
          <w:sz w:val="22"/>
        </w:rPr>
        <w:t xml:space="preserve"> происходит отрыв блоков породы, а пол завален упавшими глыбами. В обширном зале Подземной реки имеются глыбы известняка объемом до</w:t>
      </w:r>
      <w:r>
        <w:rPr>
          <w:sz w:val="22"/>
          <w:lang w:val="en-US" w:eastAsia="en-US"/>
        </w:rPr>
        <w:t xml:space="preserve"> 50</w:t>
      </w:r>
      <w:r>
        <w:rPr>
          <w:sz w:val="22"/>
        </w:rPr>
        <w:t xml:space="preserve"> </w:t>
      </w:r>
      <w:bookmarkStart w:id="839" w:name="OCRUncertain362"/>
      <w:r>
        <w:rPr>
          <w:sz w:val="22"/>
        </w:rPr>
        <w:t>куб. м.</w:t>
      </w:r>
      <w:bookmarkEnd w:id="839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Обвальные залы сменяются залами, задрапиро</w:t>
        <w:softHyphen/>
        <w:t>ванными натечными образ</w:t>
      </w:r>
      <w:bookmarkStart w:id="840" w:name="OCRUncertain363"/>
      <w:r>
        <w:rPr>
          <w:sz w:val="22"/>
        </w:rPr>
        <w:t>о</w:t>
      </w:r>
      <w:bookmarkEnd w:id="840"/>
      <w:r>
        <w:rPr>
          <w:sz w:val="22"/>
        </w:rPr>
        <w:t>ваниями: сталактитами, сталагмитами, колоннами. Длина сталакт</w:t>
      </w:r>
      <w:bookmarkStart w:id="841" w:name="OCRUncertain364"/>
      <w:r>
        <w:rPr>
          <w:sz w:val="22"/>
        </w:rPr>
        <w:t>и</w:t>
      </w:r>
      <w:bookmarkEnd w:id="841"/>
      <w:r>
        <w:rPr>
          <w:sz w:val="22"/>
        </w:rPr>
        <w:t>тов мо</w:t>
        <w:softHyphen/>
        <w:t>жет достигать нескольких метров, в Лабиринтовой пещере, например, длина сталактита Ракета пре</w:t>
        <w:softHyphen/>
        <w:t>вышает</w:t>
      </w:r>
      <w:r>
        <w:rPr>
          <w:sz w:val="22"/>
          <w:lang w:val="en-US" w:eastAsia="en-US"/>
        </w:rPr>
        <w:t xml:space="preserve"> 6</w:t>
      </w:r>
      <w:r>
        <w:rPr>
          <w:sz w:val="22"/>
        </w:rPr>
        <w:t xml:space="preserve"> м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Местами встречаются целые натечные каска</w:t>
        <w:softHyphen/>
        <w:t>ды. Наиболее богаты натечными образованиями за</w:t>
        <w:softHyphen/>
        <w:t>лы Сталактитовый, Пантеон..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Узк</w:t>
      </w:r>
      <w:bookmarkStart w:id="842" w:name="OCRUncertain365"/>
      <w:r>
        <w:rPr>
          <w:sz w:val="22"/>
        </w:rPr>
        <w:t>и</w:t>
      </w:r>
      <w:bookmarkEnd w:id="842"/>
      <w:r>
        <w:rPr>
          <w:sz w:val="22"/>
        </w:rPr>
        <w:t>е высокие галереи распростране</w:t>
      </w:r>
      <w:bookmarkStart w:id="843" w:name="OCRUncertain366"/>
      <w:r>
        <w:rPr>
          <w:sz w:val="22"/>
        </w:rPr>
        <w:t>н</w:t>
      </w:r>
      <w:bookmarkEnd w:id="843"/>
      <w:r>
        <w:rPr>
          <w:sz w:val="22"/>
        </w:rPr>
        <w:t>ы в Ла</w:t>
        <w:softHyphen/>
        <w:t>биринтовой пещер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пещерных проходах есть постоянные и вре</w:t>
        <w:softHyphen/>
        <w:t xml:space="preserve">менные водотоки, разгрузка которых происходит в долины двух рек: Хосты и </w:t>
      </w:r>
      <w:bookmarkStart w:id="844" w:name="OCRUncertain367"/>
      <w:r>
        <w:rPr>
          <w:sz w:val="22"/>
        </w:rPr>
        <w:t>Кудепсты.</w:t>
      </w:r>
      <w:bookmarkEnd w:id="844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оронцовская пещера не только  замечатель</w:t>
        <w:softHyphen/>
        <w:t>ный геологический памятник.  Археологическими раскопками в ней обнаружены многочисленные ве</w:t>
        <w:softHyphen/>
        <w:t>щественные доказательства заселения пещеры пер</w:t>
        <w:softHyphen/>
        <w:t>вобытным человеком. По найденным каменным и костным орудиям, остаткам посуды, костям живот</w:t>
        <w:softHyphen/>
        <w:t>ных археологами установлено, что человек обитал здесь уже</w:t>
      </w:r>
      <w:r>
        <w:rPr>
          <w:sz w:val="22"/>
          <w:lang w:val="en-US" w:eastAsia="en-US"/>
        </w:rPr>
        <w:t xml:space="preserve"> 15—20</w:t>
      </w:r>
      <w:r>
        <w:rPr>
          <w:sz w:val="22"/>
        </w:rPr>
        <w:t xml:space="preserve"> тысяч лет назад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В годы гражданской войны в пещере укрыва</w:t>
        <w:softHyphen/>
        <w:t>лись продолжительное время красные партизаны. Пещера расположена в верховьях лесистой до</w:t>
        <w:softHyphen/>
        <w:t>лины реки Кудепсты. Район обжитой  и легкодо</w:t>
        <w:softHyphen/>
        <w:t>ступный. Поэтому пещеру посещает большое, даже слишком большое количество тех, кого обычно на</w:t>
        <w:softHyphen/>
        <w:t>зывают «неорганизованными туристами</w:t>
      </w:r>
      <w:bookmarkStart w:id="845" w:name="OCRUncertain368"/>
      <w:r>
        <w:rPr>
          <w:sz w:val="22"/>
        </w:rPr>
        <w:t>».</w:t>
      </w:r>
      <w:bookmarkEnd w:id="845"/>
      <w:r>
        <w:rPr>
          <w:sz w:val="22"/>
        </w:rPr>
        <w:t xml:space="preserve"> Стихий</w:t>
        <w:softHyphen/>
        <w:t xml:space="preserve">ность посещений приносит большой вред пещере. </w:t>
      </w:r>
    </w:p>
    <w:p>
      <w:pPr>
        <w:pStyle w:val="Heading3"/>
        <w:rPr/>
      </w:pPr>
      <w:r>
        <w:rPr/>
        <w:t>ГИДРОЛОГИЧЕСКИЕ УНИКУМЫ:ВОДОПАД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Водопад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адение реки с уступа, пересекаю</w:t>
        <w:softHyphen/>
        <w:t>щего речное русло. Вода может падать по несколь</w:t>
        <w:softHyphen/>
        <w:t>ким уступам, образуя серию водопадов (каскадов). Мене</w:t>
      </w:r>
      <w:bookmarkStart w:id="846" w:name="OCRUncertain375"/>
      <w:r>
        <w:rPr>
          <w:sz w:val="22"/>
        </w:rPr>
        <w:t>е</w:t>
      </w:r>
      <w:bookmarkEnd w:id="846"/>
      <w:r>
        <w:rPr>
          <w:sz w:val="22"/>
        </w:rPr>
        <w:t xml:space="preserve"> круто падающие водопады называются водо</w:t>
        <w:softHyphen/>
        <w:t>скатам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одопад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одный объект.  Но с не меньшим основанием его можно отнести и к объектам </w:t>
      </w:r>
      <w:bookmarkStart w:id="847" w:name="OCRUncertain376"/>
      <w:r>
        <w:rPr>
          <w:sz w:val="22"/>
        </w:rPr>
        <w:t>геолого-геоморфологическим,</w:t>
      </w:r>
      <w:bookmarkEnd w:id="847"/>
      <w:r>
        <w:rPr>
          <w:sz w:val="22"/>
        </w:rPr>
        <w:t xml:space="preserve"> так как его возникновение вызвано геологическим устройством  и рельефом земной поверхност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горной части края имеется много водопадов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 xml:space="preserve">Безымянный, Ореховский, </w:t>
      </w:r>
      <w:bookmarkStart w:id="848" w:name="OCRUncertain377"/>
      <w:r>
        <w:rPr>
          <w:sz w:val="22"/>
        </w:rPr>
        <w:t>Агурские,</w:t>
      </w:r>
      <w:bookmarkEnd w:id="59"/>
      <w:bookmarkEnd w:id="522"/>
      <w:bookmarkEnd w:id="848"/>
      <w:r>
        <w:rPr>
          <w:sz w:val="22"/>
        </w:rPr>
        <w:t xml:space="preserve">  </w:t>
      </w:r>
      <w:bookmarkStart w:id="849" w:name="OCRUncertain378"/>
      <w:r>
        <w:rPr>
          <w:sz w:val="22"/>
        </w:rPr>
        <w:t xml:space="preserve">Пшадскне, </w:t>
      </w:r>
      <w:bookmarkEnd w:id="60"/>
      <w:bookmarkEnd w:id="518"/>
      <w:bookmarkEnd w:id="849"/>
      <w:r>
        <w:rPr>
          <w:sz w:val="22"/>
        </w:rPr>
        <w:t xml:space="preserve">Изумрудный, водопады  на склонах  </w:t>
      </w:r>
      <w:bookmarkStart w:id="850" w:name="OCRUncertain379"/>
      <w:r>
        <w:rPr>
          <w:sz w:val="22"/>
        </w:rPr>
        <w:t>Митридата, Тхаба,</w:t>
      </w:r>
      <w:bookmarkEnd w:id="850"/>
      <w:r>
        <w:rPr>
          <w:sz w:val="22"/>
        </w:rPr>
        <w:t xml:space="preserve"> </w:t>
      </w:r>
      <w:bookmarkStart w:id="851" w:name="OCRUncertain380"/>
      <w:r>
        <w:rPr>
          <w:sz w:val="22"/>
        </w:rPr>
        <w:t>Папая</w:t>
      </w:r>
      <w:bookmarkEnd w:id="851"/>
      <w:r>
        <w:rPr>
          <w:sz w:val="22"/>
        </w:rPr>
        <w:t xml:space="preserve"> и других гор. Они не только украша</w:t>
        <w:softHyphen/>
        <w:t xml:space="preserve">ют ландшафт, вызывая чувство прекрасного. Они еще ионизируют и освежают воздух, очищают его от микробов и </w:t>
      </w:r>
      <w:bookmarkStart w:id="852" w:name="OCRUncertain381"/>
      <w:r>
        <w:rPr>
          <w:sz w:val="22"/>
        </w:rPr>
        <w:t>'</w:t>
      </w:r>
      <w:bookmarkEnd w:id="852"/>
      <w:r>
        <w:rPr>
          <w:sz w:val="22"/>
        </w:rPr>
        <w:t>пыли. Недаром же вблизи них так легко дышится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Главная загадка любого водопад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его про</w:t>
        <w:softHyphen/>
        <w:t>исхождение. Чем обусловлен тот уступ, с которого падает вода? Причины могут быть разные: неровно</w:t>
        <w:softHyphen/>
        <w:t>сти первоначального рельефа; выход пласта более твердой породы в русле реки; наличие тектониче</w:t>
        <w:softHyphen/>
        <w:t xml:space="preserve">ского сброса, трещины или складки, пересекающей долину; горный обвал, загромоздивший  долину; остаток ледникового </w:t>
      </w:r>
      <w:bookmarkStart w:id="853" w:name="OCRUncertain382"/>
      <w:r>
        <w:rPr>
          <w:sz w:val="22"/>
        </w:rPr>
        <w:t>трога,</w:t>
      </w:r>
      <w:bookmarkEnd w:id="853"/>
      <w:r>
        <w:rPr>
          <w:sz w:val="22"/>
        </w:rPr>
        <w:t xml:space="preserve"> цирка и др. Выяс</w:t>
      </w:r>
      <w:bookmarkStart w:id="854" w:name="OCRUncertain383"/>
      <w:r>
        <w:rPr>
          <w:sz w:val="22"/>
        </w:rPr>
        <w:t>н</w:t>
      </w:r>
      <w:bookmarkEnd w:id="854"/>
      <w:r>
        <w:rPr>
          <w:sz w:val="22"/>
        </w:rPr>
        <w:t>ение этих вопросов может дать ключ к пониманию гео</w:t>
        <w:softHyphen/>
        <w:t>логического строения  и геологической  истории местност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i/>
          <w:sz w:val="22"/>
        </w:rPr>
        <w:t>Водопад Безымянный.</w:t>
      </w:r>
      <w:r>
        <w:rPr>
          <w:sz w:val="22"/>
        </w:rPr>
        <w:t xml:space="preserve"> В расщелинах южного склона горы </w:t>
      </w:r>
      <w:bookmarkStart w:id="855" w:name="OCRUncertain384"/>
      <w:r>
        <w:rPr>
          <w:sz w:val="22"/>
        </w:rPr>
        <w:t>Аибги</w:t>
      </w:r>
      <w:bookmarkEnd w:id="855"/>
      <w:r>
        <w:rPr>
          <w:sz w:val="22"/>
        </w:rPr>
        <w:t xml:space="preserve"> из снежников и ключей </w:t>
      </w:r>
      <w:bookmarkStart w:id="856" w:name="OCRUncertain385"/>
      <w:r>
        <w:rPr>
          <w:sz w:val="22"/>
        </w:rPr>
        <w:t>рож-</w:t>
      </w:r>
      <w:bookmarkEnd w:id="856"/>
      <w:r>
        <w:rPr>
          <w:sz w:val="22"/>
        </w:rPr>
        <w:t xml:space="preserve">да.ется речка </w:t>
      </w:r>
      <w:bookmarkStart w:id="857" w:name="OCRUncertain386"/>
      <w:r>
        <w:rPr>
          <w:sz w:val="22"/>
        </w:rPr>
        <w:t>Безымянка.</w:t>
      </w:r>
      <w:bookmarkEnd w:id="857"/>
      <w:r>
        <w:rPr>
          <w:sz w:val="22"/>
        </w:rPr>
        <w:t xml:space="preserve"> Прыгая с камня на ка</w:t>
        <w:softHyphen/>
        <w:t>мень, пробиваясь через лесные чащи, она подбега</w:t>
        <w:softHyphen/>
        <w:t>ет к обрыву и срывается трехступ</w:t>
      </w:r>
      <w:bookmarkStart w:id="858" w:name="OCRUncertain387"/>
      <w:r>
        <w:rPr>
          <w:sz w:val="22"/>
        </w:rPr>
        <w:t>е</w:t>
      </w:r>
      <w:bookmarkEnd w:id="858"/>
      <w:r>
        <w:rPr>
          <w:sz w:val="22"/>
        </w:rPr>
        <w:t>нчатым водопа</w:t>
        <w:softHyphen/>
        <w:t>дом с высоты около</w:t>
      </w:r>
      <w:r>
        <w:rPr>
          <w:sz w:val="22"/>
          <w:lang w:val="en-US" w:eastAsia="en-US"/>
        </w:rPr>
        <w:t xml:space="preserve"> 75</w:t>
      </w:r>
      <w:r>
        <w:rPr>
          <w:sz w:val="22"/>
        </w:rPr>
        <w:t xml:space="preserve"> </w:t>
      </w:r>
      <w:bookmarkStart w:id="859" w:name="OCRUncertain388"/>
      <w:r>
        <w:rPr>
          <w:sz w:val="22"/>
        </w:rPr>
        <w:t>м.</w:t>
      </w:r>
      <w:bookmarkEnd w:id="859"/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Струя падающей воды проп</w:t>
      </w:r>
      <w:bookmarkStart w:id="860" w:name="OCRUncertain389"/>
      <w:r>
        <w:rPr>
          <w:sz w:val="22"/>
        </w:rPr>
        <w:t>и</w:t>
      </w:r>
      <w:bookmarkEnd w:id="860"/>
      <w:r>
        <w:rPr>
          <w:sz w:val="22"/>
        </w:rPr>
        <w:t>л</w:t>
      </w:r>
      <w:bookmarkStart w:id="861" w:name="OCRUncertain390"/>
      <w:r>
        <w:rPr>
          <w:sz w:val="22"/>
        </w:rPr>
        <w:t>и</w:t>
      </w:r>
      <w:bookmarkEnd w:id="861"/>
      <w:r>
        <w:rPr>
          <w:sz w:val="22"/>
        </w:rPr>
        <w:t>ла в уступе ши</w:t>
        <w:softHyphen/>
        <w:t>рокую выемку, обнажив разноцветные пласты пес</w:t>
        <w:softHyphen/>
        <w:t>чаников, аргиллитов, глинистых сла</w:t>
      </w:r>
      <w:bookmarkStart w:id="862" w:name="OCRUncertain391"/>
      <w:r>
        <w:rPr>
          <w:sz w:val="22"/>
        </w:rPr>
        <w:t>н</w:t>
      </w:r>
      <w:bookmarkEnd w:id="862"/>
      <w:r>
        <w:rPr>
          <w:sz w:val="22"/>
        </w:rPr>
        <w:t>цев м</w:t>
      </w:r>
      <w:bookmarkStart w:id="863" w:name="OCRUncertain392"/>
      <w:r>
        <w:rPr>
          <w:sz w:val="22"/>
        </w:rPr>
        <w:t>е</w:t>
      </w:r>
      <w:bookmarkEnd w:id="863"/>
      <w:r>
        <w:rPr>
          <w:sz w:val="22"/>
        </w:rPr>
        <w:t>лового периода. Красные слои чередуются с серыми, ро</w:t>
        <w:softHyphen/>
        <w:t>зоватыми, синеватыми. В нижней части утеса воз</w:t>
        <w:softHyphen/>
        <w:t>ле водопада пласты изогнуты в виде крутого свода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bookmarkStart w:id="864" w:name="OCRUncertain393"/>
      <w:r>
        <w:rPr>
          <w:sz w:val="22"/>
        </w:rPr>
        <w:t>С</w:t>
      </w:r>
      <w:bookmarkEnd w:id="864"/>
      <w:r>
        <w:rPr>
          <w:sz w:val="22"/>
        </w:rPr>
        <w:t xml:space="preserve"> уступов скал, цепляясь за камни,  свисают плети плюща колх</w:t>
      </w:r>
      <w:bookmarkStart w:id="865" w:name="OCRUncertain394"/>
      <w:r>
        <w:rPr>
          <w:sz w:val="22"/>
        </w:rPr>
        <w:t>и</w:t>
      </w:r>
      <w:bookmarkEnd w:id="865"/>
      <w:r>
        <w:rPr>
          <w:sz w:val="22"/>
        </w:rPr>
        <w:t>дского. Местами они сплетают</w:t>
        <w:softHyphen/>
        <w:t>ся настолько густо, что образуют как бы гигантские тем</w:t>
      </w:r>
      <w:bookmarkStart w:id="866" w:name="OCRUncertain395"/>
      <w:r>
        <w:rPr>
          <w:sz w:val="22"/>
        </w:rPr>
        <w:t>н</w:t>
      </w:r>
      <w:bookmarkEnd w:id="866"/>
      <w:r>
        <w:rPr>
          <w:sz w:val="22"/>
        </w:rPr>
        <w:t>о-зелены</w:t>
      </w:r>
      <w:bookmarkStart w:id="867" w:name="OCRUncertain396"/>
      <w:r>
        <w:rPr>
          <w:sz w:val="22"/>
        </w:rPr>
        <w:t>е</w:t>
      </w:r>
      <w:bookmarkEnd w:id="867"/>
      <w:r>
        <w:rPr>
          <w:sz w:val="22"/>
        </w:rPr>
        <w:t xml:space="preserve"> покрывала с длинными кистям</w:t>
      </w:r>
      <w:bookmarkStart w:id="868" w:name="OCRUncertain397"/>
      <w:r>
        <w:rPr>
          <w:sz w:val="22"/>
        </w:rPr>
        <w:t>и</w:t>
      </w:r>
      <w:bookmarkEnd w:id="868"/>
      <w:r>
        <w:rPr>
          <w:sz w:val="22"/>
        </w:rPr>
        <w:t>. От</w:t>
        <w:softHyphen/>
        <w:t>логие склоны покрыты пышным</w:t>
      </w:r>
      <w:bookmarkStart w:id="869" w:name="OCRUncertain398"/>
      <w:r>
        <w:rPr>
          <w:sz w:val="22"/>
        </w:rPr>
        <w:t>и</w:t>
      </w:r>
      <w:bookmarkEnd w:id="869"/>
      <w:r>
        <w:rPr>
          <w:sz w:val="22"/>
        </w:rPr>
        <w:t xml:space="preserve"> зарослями папо</w:t>
        <w:softHyphen/>
        <w:t xml:space="preserve">ротника </w:t>
      </w:r>
      <w:bookmarkStart w:id="870" w:name="OCRUncertain399"/>
      <w:r>
        <w:rPr>
          <w:sz w:val="22"/>
        </w:rPr>
        <w:t>страусопера.</w:t>
      </w:r>
      <w:bookmarkEnd w:id="870"/>
      <w:r>
        <w:rPr>
          <w:sz w:val="22"/>
        </w:rPr>
        <w:t xml:space="preserve"> На дне ущелья стоят одиноч</w:t>
        <w:softHyphen/>
        <w:t xml:space="preserve">ные деревья ольхи, клена </w:t>
      </w:r>
      <w:bookmarkStart w:id="871" w:name="OCRUncertain400"/>
      <w:r>
        <w:rPr>
          <w:sz w:val="22"/>
        </w:rPr>
        <w:t>явора,</w:t>
      </w:r>
      <w:bookmarkEnd w:id="871"/>
      <w:r>
        <w:rPr>
          <w:sz w:val="22"/>
        </w:rPr>
        <w:t xml:space="preserve"> ясеня. А вверху, над водопадом, сомкнулся нетронутый широколист</w:t>
        <w:softHyphen/>
        <w:t>венный лес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 xml:space="preserve">На фоне этой роскошной растительной зелени и многоцветья горных пород сверкает, брызжется и шумит </w:t>
      </w:r>
      <w:bookmarkStart w:id="872" w:name="OCRUncertain401"/>
      <w:r>
        <w:rPr>
          <w:sz w:val="22"/>
        </w:rPr>
        <w:t>белопенный</w:t>
      </w:r>
      <w:bookmarkEnd w:id="872"/>
      <w:r>
        <w:rPr>
          <w:sz w:val="22"/>
        </w:rPr>
        <w:t xml:space="preserve"> красавец водопад. Под ним волнуется наполненный до краев студеной водой округлый бассейн. Отсюда речка, бурля и пенясь, устремляется вниз через завалы громадных валу</w:t>
        <w:softHyphen/>
        <w:t>нов. Пробежав километра два, она отдает свою во</w:t>
        <w:softHyphen/>
        <w:t xml:space="preserve">ду реке </w:t>
      </w:r>
      <w:bookmarkStart w:id="873" w:name="OCRUncertain402"/>
      <w:r>
        <w:rPr>
          <w:sz w:val="22"/>
        </w:rPr>
        <w:t>Псоу,</w:t>
      </w:r>
      <w:bookmarkEnd w:id="873"/>
      <w:r>
        <w:rPr>
          <w:sz w:val="22"/>
        </w:rPr>
        <w:t xml:space="preserve"> которая протекает по границе Рос</w:t>
        <w:softHyphen/>
        <w:t>сии с Грузией и впадает в Черное море. Водопад Безымянный нуждается в охране, так как это са</w:t>
        <w:softHyphen/>
        <w:t>мый высочайший из известных нам водопадов Се</w:t>
        <w:softHyphen/>
        <w:t>веро-Западного Кавказа.</w:t>
      </w:r>
    </w:p>
    <w:p>
      <w:pPr>
        <w:pStyle w:val="Heading3"/>
        <w:rPr/>
      </w:pPr>
      <w:r>
        <w:rPr/>
        <w:t>ИС</w:t>
      </w:r>
      <w:bookmarkStart w:id="874" w:name="OCRUncertain407"/>
      <w:r>
        <w:rPr/>
        <w:t>Т</w:t>
      </w:r>
      <w:bookmarkEnd w:id="874"/>
      <w:r>
        <w:rPr/>
        <w:t>ОЧНИК</w:t>
      </w:r>
      <w:bookmarkStart w:id="875" w:name="OCRUncertain408"/>
      <w:r>
        <w:rPr/>
        <w:t>И</w:t>
      </w:r>
      <w:bookmarkEnd w:id="875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противоположность  водопадам  источники подземной воды бесшумно выходят  на  поверх</w:t>
        <w:softHyphen/>
        <w:t>ность, пробившись сквозь толщу  горных пород. Одна  из разновидностей их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инеральные ис</w:t>
        <w:softHyphen/>
        <w:t>точники. Значение их для человека общеизвестно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bookmarkStart w:id="876" w:name="OCRUncertain409"/>
      <w:r>
        <w:rPr>
          <w:i/>
          <w:sz w:val="22"/>
        </w:rPr>
        <w:t>Чвижепсинский</w:t>
      </w:r>
      <w:bookmarkEnd w:id="876"/>
      <w:r>
        <w:rPr>
          <w:i/>
          <w:sz w:val="22"/>
        </w:rPr>
        <w:t xml:space="preserve"> нарзан.</w:t>
      </w:r>
      <w:r>
        <w:rPr>
          <w:sz w:val="22"/>
        </w:rPr>
        <w:t xml:space="preserve">  Этот нарзанный ис</w:t>
        <w:softHyphen/>
        <w:t>точник находится в</w:t>
      </w:r>
      <w:r>
        <w:rPr>
          <w:sz w:val="22"/>
          <w:lang w:val="en-US" w:eastAsia="en-US"/>
        </w:rPr>
        <w:t xml:space="preserve"> 15</w:t>
      </w:r>
      <w:r>
        <w:rPr>
          <w:sz w:val="22"/>
        </w:rPr>
        <w:t xml:space="preserve"> км от рабочего  поселка Красная Поляна, вниз по течению реки </w:t>
      </w:r>
      <w:bookmarkStart w:id="877" w:name="OCRUncertain410"/>
      <w:r>
        <w:rPr>
          <w:sz w:val="22"/>
        </w:rPr>
        <w:t xml:space="preserve">Мзымты, </w:t>
      </w:r>
      <w:bookmarkEnd w:id="877"/>
      <w:r>
        <w:rPr>
          <w:sz w:val="22"/>
        </w:rPr>
        <w:t xml:space="preserve">в долине ее правобережного  притока </w:t>
      </w:r>
      <w:bookmarkStart w:id="878" w:name="OCRUncertain411"/>
      <w:r>
        <w:rPr>
          <w:sz w:val="22"/>
        </w:rPr>
        <w:t xml:space="preserve">Чвижепсе. </w:t>
      </w:r>
      <w:bookmarkEnd w:id="878"/>
      <w:r>
        <w:rPr>
          <w:sz w:val="22"/>
        </w:rPr>
        <w:t>Он хорошо изуч</w:t>
      </w:r>
      <w:bookmarkStart w:id="879" w:name="OCRUncertain412"/>
      <w:r>
        <w:rPr>
          <w:sz w:val="22"/>
        </w:rPr>
        <w:t>е</w:t>
      </w:r>
      <w:bookmarkEnd w:id="879"/>
      <w:r>
        <w:rPr>
          <w:sz w:val="22"/>
        </w:rPr>
        <w:t>н химиками  и бальнеологами и относится к углекислым,  крепким  мышьякови</w:t>
        <w:softHyphen/>
        <w:t xml:space="preserve">стым, фтористым, </w:t>
      </w:r>
      <w:bookmarkStart w:id="880" w:name="OCRUncertain413"/>
      <w:r>
        <w:rPr>
          <w:sz w:val="22"/>
        </w:rPr>
        <w:t>маломинерализованным,</w:t>
      </w:r>
      <w:bookmarkEnd w:id="880"/>
      <w:r>
        <w:rPr>
          <w:sz w:val="22"/>
        </w:rPr>
        <w:t xml:space="preserve"> слабо</w:t>
        <w:softHyphen/>
        <w:t>кислым, холодным. Вода может применяться как для ванн, так и для лечебного питья. Дебит ис</w:t>
        <w:softHyphen/>
        <w:t>точника</w:t>
      </w:r>
      <w:r>
        <w:rPr>
          <w:sz w:val="22"/>
          <w:lang w:val="en-US" w:eastAsia="en-US"/>
        </w:rPr>
        <w:t xml:space="preserve"> 175</w:t>
      </w:r>
      <w:r>
        <w:rPr>
          <w:sz w:val="22"/>
        </w:rPr>
        <w:t xml:space="preserve"> </w:t>
      </w:r>
      <w:bookmarkStart w:id="881" w:name="OCRUncertain414"/>
      <w:r>
        <w:rPr>
          <w:sz w:val="22"/>
        </w:rPr>
        <w:t>куб.м</w:t>
      </w:r>
      <w:bookmarkEnd w:id="881"/>
      <w:r>
        <w:rPr>
          <w:sz w:val="22"/>
        </w:rPr>
        <w:t>. в сутки. «Турец</w:t>
      </w:r>
      <w:bookmarkStart w:id="882" w:name="OCRUncertain415"/>
      <w:r>
        <w:rPr>
          <w:sz w:val="22"/>
        </w:rPr>
        <w:t>к</w:t>
      </w:r>
      <w:bookmarkEnd w:id="882"/>
      <w:r>
        <w:rPr>
          <w:sz w:val="22"/>
        </w:rPr>
        <w:t>ий фонтан</w:t>
      </w:r>
      <w:bookmarkStart w:id="883" w:name="OCRUncertain416"/>
      <w:r>
        <w:rPr>
          <w:sz w:val="22"/>
        </w:rPr>
        <w:t>ы</w:t>
      </w:r>
      <w:bookmarkEnd w:id="883"/>
      <w:r>
        <w:rPr>
          <w:sz w:val="22"/>
        </w:rPr>
        <w:t xml:space="preserve">.  Станица  </w:t>
      </w:r>
      <w:bookmarkStart w:id="884" w:name="OCRUncertain417"/>
      <w:r>
        <w:rPr>
          <w:sz w:val="22"/>
        </w:rPr>
        <w:t>Тамань</w:t>
      </w:r>
      <w:bookmarkEnd w:id="884"/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на редкость примечательное место с выгодным геогра</w:t>
        <w:softHyphen/>
        <w:t>фическим положением, с теплым морем, сухим сол</w:t>
        <w:softHyphen/>
        <w:t>нечным климатом, с многочисленными памятника</w:t>
        <w:softHyphen/>
        <w:t xml:space="preserve">ми старины. Здесь и остатки </w:t>
      </w:r>
      <w:bookmarkStart w:id="885" w:name="OCRUncertain418"/>
      <w:r>
        <w:rPr>
          <w:sz w:val="22"/>
        </w:rPr>
        <w:t>Боспорского</w:t>
      </w:r>
      <w:bookmarkEnd w:id="885"/>
      <w:r>
        <w:rPr>
          <w:sz w:val="22"/>
        </w:rPr>
        <w:t xml:space="preserve"> царства и </w:t>
      </w:r>
      <w:bookmarkStart w:id="886" w:name="OCRUncertain419"/>
      <w:r>
        <w:rPr>
          <w:sz w:val="22"/>
        </w:rPr>
        <w:t>Тмутараканского</w:t>
      </w:r>
      <w:bookmarkEnd w:id="886"/>
      <w:r>
        <w:rPr>
          <w:sz w:val="22"/>
        </w:rPr>
        <w:t xml:space="preserve"> княжества, и крепость суворов</w:t>
        <w:softHyphen/>
        <w:t xml:space="preserve">ских времен, и домик-музей </w:t>
      </w:r>
      <w:bookmarkStart w:id="887" w:name="OCRUncertain420"/>
      <w:r>
        <w:rPr>
          <w:sz w:val="22"/>
        </w:rPr>
        <w:t>М.</w:t>
      </w:r>
      <w:bookmarkEnd w:id="887"/>
      <w:r>
        <w:rPr>
          <w:sz w:val="22"/>
        </w:rPr>
        <w:t xml:space="preserve"> </w:t>
      </w:r>
      <w:bookmarkStart w:id="888" w:name="OCRUncertain421"/>
      <w:r>
        <w:rPr>
          <w:sz w:val="22"/>
        </w:rPr>
        <w:t>Ю.</w:t>
      </w:r>
      <w:bookmarkEnd w:id="888"/>
      <w:r>
        <w:rPr>
          <w:sz w:val="22"/>
        </w:rPr>
        <w:t xml:space="preserve"> Лермонтова, ин</w:t>
        <w:softHyphen/>
        <w:t>тересные монументы запорожцам и героям Великой Отечественной войны..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А на окраине станицы сохранился уникальный источник, называемый «Турецким фонтаном</w:t>
      </w:r>
      <w:bookmarkStart w:id="889" w:name="OCRUncertain422"/>
      <w:r>
        <w:rPr>
          <w:sz w:val="22"/>
        </w:rPr>
        <w:t>».</w:t>
      </w:r>
      <w:bookmarkEnd w:id="889"/>
      <w:r>
        <w:rPr>
          <w:sz w:val="22"/>
        </w:rPr>
        <w:t xml:space="preserve"> Ему более</w:t>
      </w:r>
      <w:r>
        <w:rPr>
          <w:sz w:val="22"/>
          <w:lang w:val="en-US" w:eastAsia="en-US"/>
        </w:rPr>
        <w:t xml:space="preserve"> 300</w:t>
      </w:r>
      <w:r>
        <w:rPr>
          <w:sz w:val="22"/>
        </w:rPr>
        <w:t xml:space="preserve"> лет. Но дело не т</w:t>
      </w:r>
      <w:bookmarkStart w:id="890" w:name="OCRUncertain423"/>
      <w:r>
        <w:rPr>
          <w:sz w:val="22"/>
        </w:rPr>
        <w:t>о</w:t>
      </w:r>
      <w:bookmarkEnd w:id="890"/>
      <w:r>
        <w:rPr>
          <w:sz w:val="22"/>
        </w:rPr>
        <w:t>лько в солидном воз</w:t>
        <w:softHyphen/>
        <w:t>расте. Он так устроен, что долгие годы оставался загадкой.</w:t>
      </w:r>
      <w:r>
        <w:br w:type="page"/>
      </w:r>
    </w:p>
    <w:p>
      <w:pPr>
        <w:pStyle w:val="Heading2"/>
        <w:rPr/>
      </w:pPr>
      <w:r>
        <w:rPr/>
        <w:t>ПОЛЯНА ДРУЖБЫ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Ривьера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дин из красивейших парков Сочи. Сюда приходят гости и жители города отдохнуть, подышать све</w:t>
        <w:softHyphen/>
        <w:t xml:space="preserve">жим, наполненным ароматом цветов и хвои воздухом, </w:t>
      </w:r>
      <w:bookmarkStart w:id="891" w:name="OCRUncertain650"/>
      <w:r>
        <w:rPr>
          <w:sz w:val="22"/>
        </w:rPr>
        <w:t>по</w:t>
      </w:r>
      <w:bookmarkEnd w:id="891"/>
      <w:r>
        <w:rPr>
          <w:sz w:val="22"/>
        </w:rPr>
        <w:t>слушать п</w:t>
      </w:r>
      <w:bookmarkStart w:id="892" w:name="OCRUncertain651"/>
      <w:r>
        <w:rPr>
          <w:sz w:val="22"/>
        </w:rPr>
        <w:t>е</w:t>
      </w:r>
      <w:bookmarkEnd w:id="892"/>
      <w:r>
        <w:rPr>
          <w:sz w:val="22"/>
        </w:rPr>
        <w:t>ние птиц ил</w:t>
      </w:r>
      <w:bookmarkStart w:id="893" w:name="OCRUncertain652"/>
      <w:r>
        <w:rPr>
          <w:sz w:val="22"/>
        </w:rPr>
        <w:t>и</w:t>
      </w:r>
      <w:bookmarkEnd w:id="893"/>
      <w:r>
        <w:rPr>
          <w:sz w:val="22"/>
        </w:rPr>
        <w:t xml:space="preserve"> концерт, посмотр</w:t>
      </w:r>
      <w:bookmarkStart w:id="894" w:name="OCRUncertain653"/>
      <w:r>
        <w:rPr>
          <w:sz w:val="22"/>
        </w:rPr>
        <w:t>е</w:t>
      </w:r>
      <w:bookmarkEnd w:id="894"/>
      <w:r>
        <w:rPr>
          <w:sz w:val="22"/>
        </w:rPr>
        <w:t xml:space="preserve">ть </w:t>
      </w:r>
      <w:bookmarkStart w:id="895" w:name="OCRUncertain654"/>
      <w:r>
        <w:rPr>
          <w:sz w:val="22"/>
        </w:rPr>
        <w:t>и</w:t>
      </w:r>
      <w:bookmarkEnd w:id="895"/>
      <w:r>
        <w:rPr>
          <w:sz w:val="22"/>
        </w:rPr>
        <w:t>гры на спортивных площадках. Словом, парк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ак все парки, где люди отдыхают, проводят свой досуг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И все-таки этот парк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собенный. Сколько труда вло</w:t>
        <w:softHyphen/>
        <w:t>жено в выращива</w:t>
      </w:r>
      <w:bookmarkStart w:id="896" w:name="OCRUncertain655"/>
      <w:r>
        <w:rPr>
          <w:sz w:val="22"/>
        </w:rPr>
        <w:t>ние</w:t>
      </w:r>
      <w:bookmarkEnd w:id="896"/>
      <w:r>
        <w:rPr>
          <w:sz w:val="22"/>
        </w:rPr>
        <w:t xml:space="preserve"> </w:t>
      </w:r>
      <w:bookmarkStart w:id="897" w:name="OCRUncertain656"/>
      <w:r>
        <w:rPr>
          <w:sz w:val="22"/>
        </w:rPr>
        <w:t>е</w:t>
      </w:r>
      <w:bookmarkEnd w:id="897"/>
      <w:r>
        <w:rPr>
          <w:sz w:val="22"/>
        </w:rPr>
        <w:t>го удив</w:t>
      </w:r>
      <w:bookmarkStart w:id="898" w:name="OCRUncertain657"/>
      <w:r>
        <w:rPr>
          <w:sz w:val="22"/>
        </w:rPr>
        <w:t>и</w:t>
      </w:r>
      <w:bookmarkEnd w:id="898"/>
      <w:r>
        <w:rPr>
          <w:sz w:val="22"/>
        </w:rPr>
        <w:t>тельно разнообразной и бо</w:t>
        <w:softHyphen/>
        <w:t xml:space="preserve">гатой растительности! У самого </w:t>
      </w:r>
      <w:bookmarkStart w:id="899" w:name="OCRUncertain658"/>
      <w:r>
        <w:rPr>
          <w:sz w:val="22"/>
        </w:rPr>
        <w:t>в</w:t>
      </w:r>
      <w:bookmarkEnd w:id="899"/>
      <w:r>
        <w:rPr>
          <w:sz w:val="22"/>
        </w:rPr>
        <w:t>хода вам приветливо ма</w:t>
        <w:softHyphen/>
        <w:t>шут ветвями стройные кипарисы, в л</w:t>
      </w:r>
      <w:bookmarkStart w:id="900" w:name="OCRUncertain659"/>
      <w:r>
        <w:rPr>
          <w:sz w:val="22"/>
        </w:rPr>
        <w:t>е</w:t>
      </w:r>
      <w:bookmarkEnd w:id="900"/>
      <w:r>
        <w:rPr>
          <w:sz w:val="22"/>
        </w:rPr>
        <w:t>гком поклоне засты</w:t>
        <w:softHyphen/>
        <w:t>ли криптомерии, чуть подальш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огучие кедры, густые раскидистые ветви которых напоминают руки, протянутые к солнцу. А по сторонам дорожки словно расстелены ис</w:t>
        <w:softHyphen/>
        <w:t>кусно разр</w:t>
      </w:r>
      <w:bookmarkStart w:id="901" w:name="OCRUncertain660"/>
      <w:r>
        <w:rPr>
          <w:sz w:val="22"/>
        </w:rPr>
        <w:t>и</w:t>
      </w:r>
      <w:bookmarkEnd w:id="901"/>
      <w:r>
        <w:rPr>
          <w:sz w:val="22"/>
        </w:rPr>
        <w:t>сованные рукой художника-д</w:t>
      </w:r>
      <w:bookmarkStart w:id="902" w:name="OCRUncertain661"/>
      <w:r>
        <w:rPr>
          <w:sz w:val="22"/>
        </w:rPr>
        <w:t>е</w:t>
      </w:r>
      <w:bookmarkEnd w:id="902"/>
      <w:r>
        <w:rPr>
          <w:sz w:val="22"/>
        </w:rPr>
        <w:t xml:space="preserve">коратора ковры из цветов: петуний, </w:t>
      </w:r>
      <w:bookmarkStart w:id="903" w:name="OCRUncertain662"/>
      <w:r>
        <w:rPr>
          <w:sz w:val="22"/>
        </w:rPr>
        <w:t>сальвий,</w:t>
      </w:r>
      <w:bookmarkEnd w:id="903"/>
      <w:r>
        <w:rPr>
          <w:sz w:val="22"/>
        </w:rPr>
        <w:t xml:space="preserve"> бегоний, </w:t>
      </w:r>
      <w:bookmarkStart w:id="904" w:name="OCRUncertain663"/>
      <w:r>
        <w:rPr>
          <w:sz w:val="22"/>
        </w:rPr>
        <w:t>целозий.</w:t>
      </w:r>
      <w:bookmarkEnd w:id="904"/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Прямо с этой дорожки попадаешь на поляну Дружбы, такую необыкновенную, вечнозеленую. Аккуратными ря</w:t>
        <w:softHyphen/>
        <w:t>дами стоят здесь деревья с крупными восковыми листьями и белыми душистыми цветам</w:t>
      </w:r>
      <w:bookmarkStart w:id="905" w:name="OCRUncertain664"/>
      <w:r>
        <w:rPr>
          <w:sz w:val="22"/>
        </w:rPr>
        <w:t>и</w:t>
      </w:r>
      <w:bookmarkEnd w:id="905"/>
      <w:r>
        <w:rPr>
          <w:sz w:val="22"/>
        </w:rPr>
        <w:t>. Возле каждого дерева</w:t>
      </w:r>
      <w:r>
        <w:rPr>
          <w:sz w:val="22"/>
          <w:lang w:val="en-US" w:eastAsia="en-US"/>
        </w:rPr>
        <w:t xml:space="preserve"> — </w:t>
      </w:r>
      <w:r>
        <w:rPr>
          <w:sz w:val="22"/>
        </w:rPr>
        <w:t>надпись. Оказывается, деревья эт</w:t>
      </w:r>
      <w:bookmarkStart w:id="906" w:name="OCRUncertain665"/>
      <w:r>
        <w:rPr>
          <w:sz w:val="22"/>
        </w:rPr>
        <w:t>и</w:t>
      </w:r>
      <w:bookmarkEnd w:id="906"/>
      <w:r>
        <w:rPr>
          <w:sz w:val="22"/>
        </w:rPr>
        <w:t xml:space="preserve"> посажены руками го</w:t>
        <w:softHyphen/>
        <w:t>сударственных и политических деятелей нашей Родины и заруб</w:t>
      </w:r>
      <w:bookmarkStart w:id="907" w:name="OCRUncertain666"/>
      <w:r>
        <w:rPr>
          <w:sz w:val="22"/>
        </w:rPr>
        <w:t>е</w:t>
      </w:r>
      <w:bookmarkEnd w:id="907"/>
      <w:r>
        <w:rPr>
          <w:sz w:val="22"/>
        </w:rPr>
        <w:t>жных стран, советскими космонавтами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Первое дерево еще в апреле</w:t>
      </w:r>
      <w:r>
        <w:rPr>
          <w:sz w:val="22"/>
          <w:lang w:val="en-US" w:eastAsia="en-US"/>
        </w:rPr>
        <w:t xml:space="preserve"> 1960</w:t>
      </w:r>
      <w:r>
        <w:rPr>
          <w:sz w:val="22"/>
        </w:rPr>
        <w:t xml:space="preserve"> года посадил первый премьер-министр ГДР </w:t>
      </w:r>
      <w:bookmarkStart w:id="908" w:name="OCRUncertain667"/>
      <w:r>
        <w:rPr>
          <w:sz w:val="22"/>
        </w:rPr>
        <w:t>Отто</w:t>
      </w:r>
      <w:bookmarkEnd w:id="908"/>
      <w:r>
        <w:rPr>
          <w:sz w:val="22"/>
        </w:rPr>
        <w:t xml:space="preserve"> Гротеволь. В июне того же года второе дерево было посажено Климентом Ефремови</w:t>
        <w:softHyphen/>
        <w:t>чем Ворошиловым. Третье дерево посадил в мае</w:t>
      </w:r>
      <w:r>
        <w:rPr>
          <w:sz w:val="22"/>
          <w:lang w:val="en-US" w:eastAsia="en-US"/>
        </w:rPr>
        <w:t xml:space="preserve"> 1961</w:t>
      </w:r>
      <w:r>
        <w:rPr>
          <w:sz w:val="22"/>
        </w:rPr>
        <w:t xml:space="preserve"> го</w:t>
        <w:softHyphen/>
        <w:t>да Юрий Але</w:t>
      </w:r>
      <w:bookmarkStart w:id="909" w:name="OCRUncertain668"/>
      <w:r>
        <w:rPr>
          <w:sz w:val="22"/>
        </w:rPr>
        <w:t>к</w:t>
      </w:r>
      <w:bookmarkEnd w:id="909"/>
      <w:r>
        <w:rPr>
          <w:sz w:val="22"/>
        </w:rPr>
        <w:t>сеевич Гагар</w:t>
      </w:r>
      <w:bookmarkStart w:id="910" w:name="OCRUncertain669"/>
      <w:r>
        <w:rPr>
          <w:sz w:val="22"/>
        </w:rPr>
        <w:t>и</w:t>
      </w:r>
      <w:bookmarkEnd w:id="910"/>
      <w:r>
        <w:rPr>
          <w:sz w:val="22"/>
        </w:rPr>
        <w:t>н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bookmarkStart w:id="911" w:name="OCRUncertain670"/>
      <w:r>
        <w:rPr>
          <w:sz w:val="22"/>
        </w:rPr>
        <w:t>П</w:t>
      </w:r>
      <w:bookmarkEnd w:id="911"/>
      <w:r>
        <w:rPr>
          <w:sz w:val="22"/>
        </w:rPr>
        <w:t>а одной из дорожек, ведущих на поляну, группа ют: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острые, </w:t>
      </w:r>
      <w:bookmarkStart w:id="912" w:name="OCRUncertain671"/>
      <w:r>
        <w:rPr>
          <w:sz w:val="22"/>
        </w:rPr>
        <w:t>'</w:t>
      </w:r>
      <w:bookmarkEnd w:id="912"/>
      <w:r>
        <w:rPr>
          <w:sz w:val="22"/>
        </w:rPr>
        <w:t>колючие, а с другой сторон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>роскошные, раскид</w:t>
      </w:r>
      <w:bookmarkStart w:id="913" w:name="OCRUncertain672"/>
      <w:r>
        <w:rPr>
          <w:sz w:val="22"/>
        </w:rPr>
        <w:t>и</w:t>
      </w:r>
      <w:bookmarkEnd w:id="913"/>
      <w:r>
        <w:rPr>
          <w:sz w:val="22"/>
        </w:rPr>
        <w:t>стые белые олеандры, розовые, красные. Чуть поо</w:t>
        <w:softHyphen/>
        <w:t>даль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старый, око</w:t>
      </w:r>
      <w:bookmarkStart w:id="914" w:name="OCRUncertain673"/>
      <w:r>
        <w:rPr>
          <w:sz w:val="22"/>
        </w:rPr>
        <w:t>л</w:t>
      </w:r>
      <w:bookmarkEnd w:id="914"/>
      <w:r>
        <w:rPr>
          <w:sz w:val="22"/>
        </w:rPr>
        <w:t>о трех метров в обхват, дуб. Его кря</w:t>
        <w:softHyphen/>
        <w:t>жистые ветви сильно обрезаны,  но густо обросли мо</w:t>
        <w:softHyphen/>
        <w:t>лодой порослью. И тут же, поблизости от него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молодо</w:t>
      </w:r>
      <w:bookmarkStart w:id="915" w:name="OCRUncertain674"/>
      <w:r>
        <w:rPr>
          <w:sz w:val="22"/>
        </w:rPr>
        <w:t xml:space="preserve">й </w:t>
      </w:r>
      <w:bookmarkEnd w:id="915"/>
      <w:r>
        <w:rPr>
          <w:sz w:val="22"/>
        </w:rPr>
        <w:t>дубок, крепкий, набирающий силу, словно специально вы</w:t>
        <w:softHyphen/>
        <w:t>рос, чтобы показать приходящим эстафету по</w:t>
      </w:r>
      <w:bookmarkStart w:id="916" w:name="OCRUncertain675"/>
      <w:r>
        <w:rPr>
          <w:sz w:val="22"/>
        </w:rPr>
        <w:t>к</w:t>
      </w:r>
      <w:bookmarkEnd w:id="916"/>
      <w:r>
        <w:rPr>
          <w:sz w:val="22"/>
        </w:rPr>
        <w:t>олений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>
          <w:sz w:val="22"/>
        </w:rPr>
      </w:pPr>
      <w:r>
        <w:rPr>
          <w:sz w:val="22"/>
        </w:rPr>
        <w:t>Проходим между рядами  магнолий,  посаженных по</w:t>
        <w:softHyphen/>
        <w:t>четными гостями города Сочи. Какое-то особое чувство жизни охватывает тебя, когда ты ч</w:t>
      </w:r>
      <w:bookmarkStart w:id="917" w:name="OCRUncertain676"/>
      <w:r>
        <w:rPr>
          <w:sz w:val="22"/>
        </w:rPr>
        <w:t>и</w:t>
      </w:r>
      <w:bookmarkEnd w:id="917"/>
      <w:r>
        <w:rPr>
          <w:sz w:val="22"/>
        </w:rPr>
        <w:t>таешь имена людей по-с</w:t>
      </w:r>
      <w:bookmarkStart w:id="918" w:name="OCRUncertain677"/>
      <w:r>
        <w:rPr>
          <w:sz w:val="22"/>
        </w:rPr>
        <w:t>в</w:t>
      </w:r>
      <w:bookmarkEnd w:id="918"/>
      <w:r>
        <w:rPr>
          <w:sz w:val="22"/>
        </w:rPr>
        <w:t>оему великих, твоих современников, но у</w:t>
      </w:r>
      <w:bookmarkStart w:id="919" w:name="OCRUncertain678"/>
      <w:r>
        <w:rPr>
          <w:sz w:val="22"/>
        </w:rPr>
        <w:t>ж</w:t>
      </w:r>
      <w:bookmarkEnd w:id="919"/>
      <w:r>
        <w:rPr>
          <w:sz w:val="22"/>
        </w:rPr>
        <w:t>е ушедших из этого мира. Живая память на многие годы... И ежеднев</w:t>
        <w:softHyphen/>
        <w:t>но сотни посетителей..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«Каждый человек в своей жизн</w:t>
      </w:r>
      <w:bookmarkStart w:id="920" w:name="OCRUncertain679"/>
      <w:r>
        <w:rPr>
          <w:sz w:val="22"/>
        </w:rPr>
        <w:t>и</w:t>
      </w:r>
      <w:bookmarkEnd w:id="920"/>
      <w:r>
        <w:rPr>
          <w:sz w:val="22"/>
        </w:rPr>
        <w:t xml:space="preserve"> должен посадить де</w:t>
        <w:softHyphen/>
        <w:t>рево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написали в книге почетных гостей космонавты </w:t>
      </w:r>
      <w:bookmarkStart w:id="921" w:name="OCRUncertain680"/>
      <w:r>
        <w:rPr>
          <w:sz w:val="22"/>
        </w:rPr>
        <w:t>П.</w:t>
      </w:r>
      <w:bookmarkEnd w:id="921"/>
      <w:r>
        <w:rPr>
          <w:sz w:val="22"/>
        </w:rPr>
        <w:t xml:space="preserve"> Беляев и А. Леонов</w:t>
      </w:r>
      <w:bookmarkStart w:id="922" w:name="OCRUncertain681"/>
      <w:r>
        <w:rPr>
          <w:sz w:val="22"/>
        </w:rPr>
        <w:t>.—</w:t>
      </w:r>
      <w:bookmarkEnd w:id="922"/>
      <w:r>
        <w:rPr>
          <w:sz w:val="22"/>
        </w:rPr>
        <w:t xml:space="preserve"> </w:t>
      </w:r>
      <w:bookmarkStart w:id="923" w:name="OCRUncertain682"/>
      <w:r>
        <w:rPr>
          <w:sz w:val="22"/>
        </w:rPr>
        <w:t>Н</w:t>
      </w:r>
      <w:bookmarkEnd w:id="923"/>
      <w:r>
        <w:rPr>
          <w:sz w:val="22"/>
        </w:rPr>
        <w:t>ам очень хочется, чтобы де</w:t>
        <w:softHyphen/>
        <w:t>ревья, посаженные нами, украшали прекрасное лицо это</w:t>
        <w:softHyphen/>
        <w:t>го замечательного города Соч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курорта нашей великой Родины.Пусть растет этот сад дружбы на радость людям</w:t>
      </w:r>
      <w:bookmarkStart w:id="924" w:name="OCRUncertain683"/>
      <w:r>
        <w:rPr>
          <w:sz w:val="22"/>
        </w:rPr>
        <w:t>»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 xml:space="preserve"> </w:t>
      </w:r>
      <w:bookmarkEnd w:id="924"/>
      <w:r>
        <w:rPr>
          <w:sz w:val="22"/>
        </w:rPr>
        <w:t>«Прекрасное, что есть у человека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это любовь к жиз</w:t>
        <w:softHyphen/>
        <w:t>ни, к природе,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сказал, побывав на поляне Дружбы, кос</w:t>
        <w:softHyphen/>
        <w:t>монавт Г. Береговой.</w:t>
      </w:r>
      <w:r>
        <w:rPr>
          <w:sz w:val="22"/>
          <w:lang w:val="en-US" w:eastAsia="en-US"/>
        </w:rPr>
        <w:t>—</w:t>
      </w:r>
      <w:r>
        <w:rPr>
          <w:sz w:val="22"/>
        </w:rPr>
        <w:t xml:space="preserve"> Я горжусь тем, что в юбилейном </w:t>
      </w:r>
      <w:r>
        <w:rPr>
          <w:sz w:val="22"/>
          <w:lang w:val="en-US" w:eastAsia="en-US"/>
        </w:rPr>
        <w:t>1970</w:t>
      </w:r>
      <w:r>
        <w:rPr>
          <w:sz w:val="22"/>
        </w:rPr>
        <w:t xml:space="preserve"> году на поляне Дружбы оставил свой след любви к жизни»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В другом уголке поляны под густыми ветвями плаку</w:t>
        <w:softHyphen/>
        <w:t>чей ивы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водоем. Здесь на камне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прекрасная русалка в окружении нежных лотосов. Смотришь на эту карт</w:t>
      </w:r>
      <w:bookmarkStart w:id="925" w:name="OCRUncertain685"/>
      <w:r>
        <w:rPr>
          <w:sz w:val="22"/>
        </w:rPr>
        <w:t>и</w:t>
      </w:r>
      <w:bookmarkEnd w:id="925"/>
      <w:r>
        <w:rPr>
          <w:sz w:val="22"/>
        </w:rPr>
        <w:t>ну, и начинает казаться, что ты находишься в сказке.</w:t>
      </w:r>
    </w:p>
    <w:p>
      <w:pPr>
        <w:pStyle w:val="Normal"/>
        <w:widowControl w:val="false"/>
        <w:spacing w:lineRule="exact" w:line="240" w:before="120" w:after="0"/>
        <w:ind w:firstLine="720"/>
        <w:jc w:val="both"/>
        <w:rPr/>
      </w:pPr>
      <w:r>
        <w:rPr>
          <w:sz w:val="22"/>
        </w:rPr>
        <w:t>Идем дальше. И снова перед нами стройные вечно</w:t>
        <w:softHyphen/>
        <w:t>зеленые памятники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магнолии. Уже посажено около пя</w:t>
        <w:softHyphen/>
        <w:t>тидесяти таких деревьев.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365760</wp:posOffset>
            </wp:positionV>
            <wp:extent cx="5943600" cy="39985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. КАРТА ПРИРОДНЫХ ПАМЯТНИКОВ КУБ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8745</wp:posOffset>
            </wp:positionH>
            <wp:positionV relativeFrom="paragraph">
              <wp:posOffset>4309110</wp:posOffset>
            </wp:positionV>
            <wp:extent cx="2990850" cy="37503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9"/>
      <w:bookmarkEnd w:id="179"/>
      <w:bookmarkEnd w:id="509"/>
    </w:p>
    <w:sectPr>
      <w:type w:val="nextPage"/>
      <w:pgSz w:w="11906" w:h="16838"/>
      <w:pgMar w:left="1701" w:right="1134" w:gutter="0" w:header="0" w:top="1134" w:footer="0" w:bottom="1134"/>
      <w:pgBorders w:display="allPages" w:offsetFrom="text"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40" w:before="120" w:after="0"/>
      <w:ind w:firstLine="720"/>
      <w:jc w:val="both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02:00Z</dcterms:created>
  <dc:creator>Каминский Константин</dc:creator>
  <dc:description/>
  <cp:keywords/>
  <dc:language>en-US</dc:language>
  <cp:lastModifiedBy>Mage</cp:lastModifiedBy>
  <cp:lastPrinted>1998-05-21T19:27:00Z</cp:lastPrinted>
  <dcterms:modified xsi:type="dcterms:W3CDTF">2011-10-20T11:02:00Z</dcterms:modified>
  <cp:revision>2</cp:revision>
  <dc:subject/>
  <dc:title> КУБАНЬ И ЧЕРНОМОРЬЕ В ПЕРИОД ПЕРВОБЫТНООБЩИННОГО И РАБОВЛАДЕЛЬЧЕСКОГО СТРОЯ</dc:title>
</cp:coreProperties>
</file>