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Р И БРОН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(ВМФ России во второй половине </w:t>
      </w:r>
      <w:r>
        <w:rPr>
          <w:lang w:val="en-US"/>
        </w:rPr>
        <w:t>XIX</w:t>
      </w:r>
      <w:r>
        <w:rPr/>
        <w:t xml:space="preserve"> начале </w:t>
      </w:r>
      <w:r>
        <w:rPr>
          <w:lang w:val="en-US"/>
        </w:rPr>
        <w:t>XX</w:t>
      </w:r>
      <w:r>
        <w:rPr/>
        <w:t xml:space="preserve"> века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0863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/>
        <w:t>Московский   Государственный   Технический  Университет   имени  Баумана</w:t>
      </w:r>
    </w:p>
    <w:p>
      <w:pPr>
        <w:pStyle w:val="Normal"/>
        <w:jc w:val="center"/>
        <w:rPr>
          <w:b/>
          <w:b/>
        </w:rPr>
      </w:pPr>
      <w:r>
        <w:rPr/>
        <w:t>факультет   Фундаментальные  науки.</w:t>
      </w:r>
    </w:p>
    <w:p>
      <w:pPr>
        <w:pStyle w:val="Normal"/>
        <w:jc w:val="center"/>
        <w:rPr/>
      </w:pPr>
      <w:r>
        <w:rPr/>
        <w:t xml:space="preserve">Реферат  по  истории  отечества  студента  групп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оздание железного флота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Крымской  войны , ясно показавшей экономическую и научно-техническую  отсталость Российской Империи  русский  флот оказался в неутешительном положении. Николаю </w:t>
      </w:r>
      <w:r>
        <w:rPr>
          <w:lang w:val="en-US"/>
        </w:rPr>
        <w:t xml:space="preserve">II </w:t>
      </w:r>
      <w:r>
        <w:rPr/>
        <w:t>удалось наладить снабжение флота и постройку боеспособных кораблей и к началу войны русский флот выглядел совсем неплохо но ... оказалось что эра деревянных парусников прошла , и флот , разгромивший турецкую эскадру в Синопе оказывается затопленным  русскими же моряками , чтобы преградить путь паровой армаде англичан и французов к Севастополю ибо в бою с ними парусные линкоры не имели ни малейшего шанса. Итак , кроме бесполезных парусников в состав русского флота входили : 1 винтовой линкор , 1 винтовой фрегат  ,10 колесных пароходов ,18 небольших пароходов и 40 винтовых канонерок на Балтике , 12  колесных пароходов на Черном море , 2 и 8 небольших колесных пароходов на Белом и Каспийском море соответственно ,  винтовая шхуна и  три парохода на Дальнем Востоке. Строительство  винтовых кораблей стало  первоочередной задачей переоснащения  фло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мышленность страны и  адмиралтейские заводы не были готовы к такой работе но задача была  разрешена при содействии появившихся в то время предприятий по производству частей механизмов . Морское ведомство заказало этим предприятиям  изготовление механизмов но полностью сборку машин приходилось делать на верфи. Таким образом в 1858г. в составе флота было уже 6 паровых линкоров , 5  фрегатов и 17 корветов (правда они представляли из себя переделанные парусники и сохранили парусное вооружение). Однако  в  1859г. во Франции  был спущен на воду линкор  </w:t>
      </w:r>
      <w:r>
        <w:rPr>
          <w:lang w:val="en-US"/>
        </w:rPr>
        <w:t>La Gloir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борта которого были защищены металлическими плитами толщиной 100-120мм</w:t>
      </w:r>
      <w:r>
        <w:rPr>
          <w:lang w:val="en-US"/>
        </w:rPr>
        <w:t xml:space="preserve"> </w:t>
      </w:r>
      <w:r>
        <w:rPr/>
        <w:t xml:space="preserve">. Хотя по сути это был переделанный деревянный линкор это судно считается первым броненосцем. В 1860г. вступил в строй  настоящий броненосец - полностью  металлический  английский </w:t>
      </w:r>
      <w:r>
        <w:rPr>
          <w:lang w:val="en-US"/>
        </w:rPr>
        <w:t xml:space="preserve"> Warrior </w:t>
      </w:r>
      <w:r>
        <w:rPr/>
        <w:t xml:space="preserve">, защищенный 112 мм броней. Французы тоже перешли к постройке металлических кораблей. Крымская война стала последней , в которой принимали участие деревянные красавцы -линкоры с небоскребами парусов ,  на море начиналась эпоха пара и брон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России в 1863г. для опыта были обшиты 100мм броней  строящиеся деревянные фрегаты “Севастополь” и  ”Петропавловск” и в том же году была заказана в Англии (русская промышленность не могла тогда справится  с таким заказом) железная  броненосная батарея “Первенец” (водоизмещение - 3330 т , броня -  112 мм (пояс) вооружение - 26-68 фунтовые орудия). Было решено строить впредь только железные суда , для чего принят ряд мер по переустройству казенных верфей  и  содействию развитию существующих и основанию новых механических и судостроительных заводов. Было перестроено Новое Адмиралтейство , в нем расположили новые эллинги и мастерские , из-за границы доставили механизмы и станки. Руководство постройкой кораблей поручили англичанину Митчелю т.к. русские инженеры еще не имели  в  этом деле достаточно опыта , из Англии был привлечен ряд специалистов . В  январе 1863г  была заложена  , а в июне 1864г. спущена на воду  плавучая батарея “Не тронь меня”  -  первое  броненосное судно  русской постройки (конструкция корабля была аналогична “Первенцу” , вооружение состояло из 14 - 203 мм орудий )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м временем  русские корабли отправились в первый поход . В 1863-1864г. возникли осложнения в отношениях с Англией и Францией и для оказания давления на эти страны в Атлантику и в Тихий  океан были отправлены две эскадры рейдеров , для создания потенциальной угрозы английским морским коммуникациям . Первой эскадрой командовал контр-адмирал С.С. Лисовский  и в нее вошли пароходофрегаты “Александр Невский” , “Пересвет” ,  “Ослябя”, корветы  “Варяг” и “Витязь” , клипер “Алмаз”. Эскадрой в Тихом океане командовал адмирал А.А.Попов и в нее вошли  корветы “Богатырь”, “Калевала”,”Рында”,”Новик” и клиперы “Абрек ” и Гайдамак”.Таким образом рождался новый тип боевого корабля - крейсер , предназначенный для  действий на коммуникациях противника. Появление русских кораблей в Нью-Йорке и Сан-Франциско заставило англичан  вести себя более сдержанно . Кроме того  специальная комиссия  , состоящая из моряков и инженеров ознакомилась в США с броненосцами мониторного типа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ыло решено построить 11 мониторов для обороны Финского залива (что было тогда первоочередной задачей), и еще одну  плавучую батарей “Кремль”. Так как строить все корабли силами адмиралтейства было невозможно то был объявлен конкурс на их постройку среди частных  заводов. Два монитора строились в адмиралтействе ,  один Митчелем , два - заводом Кара и Макферсона  в Петербурге (впоследствии Балтийский судостроительный и механический завод ),</w:t>
      </w:r>
    </w:p>
    <w:p>
      <w:pPr>
        <w:pStyle w:val="Normal"/>
        <w:jc w:val="both"/>
        <w:rPr/>
      </w:pPr>
      <w:r>
        <w:rPr/>
        <w:t>два - бельгийским обществом “Коккериль”, построившем верфь в Петербурге , два - предпринимателю Кудрявцеву , и наконец еще два монитора и батарея - заводу Семянникова и Полетики (Невский завод). Механизмы для этих кораблей делались на заводе Карра и Макферсона , Невском заводе и заводе Берда (франко-русский завод). Башни делал Ижорский завод , орудия - Обуховский . Броня заказывалась в Англии , но туда были командированы  русские инженеры для постановки этого производства в России. Снаряды изготавливались на  частных заводах , в том числе на Путиловском , а затем на государственных заводах на Урале . Таким образом строительство броненосного парового   флота способствовало развитию тяжелой промышленности в России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1864г. началась постройка двухбашенных канонерок  (мониторов) “Чародейка” и </w:t>
      </w:r>
      <w:r>
        <w:rPr>
          <w:lang w:val="en-US"/>
        </w:rPr>
        <w:t xml:space="preserve"> </w:t>
      </w:r>
      <w:r>
        <w:rPr/>
        <w:t xml:space="preserve">“Русалка” (водоизмещение - 1940т  ; броня - 112мм , в оконечностях - 85 мм , вооружение -  4 орудия калибром 229мм) . Они представляли собой усовершенствованный тип монитора  , более  мореходный , как считалось , однако их мореходность оставляла желать лучшего .  Из -за  малой  остойчивости и низкого борта в 1894г “Русалка”  погибла со всем экипажем при переходе через Финский залив при не очень сильном шторме. Помимо этого началась постройка  двухбашенных  фрегатов “Адмирал Спиридов” , “Адмирал Чичагов” и трехбашенных “Адмирал Грейг” , “Адмирал Лазарев” ( водоизмещение - 3500т. ;  броня  - 150 - 88 мм , вооружение - по два 229мм орудия в башне ).  Все эти шесть кораблей представляли собой по сути броненосцы береговой обороны (не очень мореходные) для защиты Кронштадта. Они были спущены на воду в 1867-1868гг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огда же началась и постройка рангоутных фрегатов (по сути броненосцев)  “Князь Пожарский”  и  “Минин”. Это уже были корабли , способные совершать дальние плавания . Первый  был построен по типу английского казематного ( с расположением главной артиллерии в каземате  в центре корабля) броненосца</w:t>
      </w:r>
      <w:r>
        <w:rPr>
          <w:lang w:val="en-US"/>
        </w:rPr>
        <w:t xml:space="preserve"> Bellerophon</w:t>
      </w:r>
      <w:r>
        <w:rPr/>
        <w:t xml:space="preserve"> . (водоизмещение -  4500т. ; скорость хода - 12 узлов ; броня - 100 - 112 мм.; вооружение - 8 - 229 мм орудий ) , и в 1868г. спущен на воду .  “Минин ”  в  течение  своего строительства испытал ряд переделок , так как  взгляды на лучший тип броненосного корабля еще не установились .  Сначала  предполагалось разместить артиллерию в башнях и сделать  корабль  по типу английского же  низкобортного броненосца </w:t>
      </w:r>
      <w:r>
        <w:rPr>
          <w:lang w:val="en-US"/>
        </w:rPr>
        <w:t xml:space="preserve">Capitan </w:t>
      </w:r>
      <w:r>
        <w:rPr/>
        <w:t xml:space="preserve">. В таком виде он был спущен на воду в 1869г. однако после гибели </w:t>
      </w:r>
      <w:r>
        <w:rPr>
          <w:lang w:val="en-US"/>
        </w:rPr>
        <w:t>Capitan</w:t>
      </w:r>
      <w:r>
        <w:rPr/>
        <w:t>а во время шторма в !870г. постройку приостановили и  решили превратить “Минин “  в  броненосный крейсер . Башни были сняты  и заменены  4 - 203 мм орудиями в бортовых спонсонах  и  12 - 152мм по бортам на верхней палубе ,  мощность механизмов увеличили . Водоизмещение корабля возросло до 5740т. , а  скорость до 14 узлов. Таким образом в России возник класс броненосных крейсеров , океанских кораблей для дальнего плавания но более сильных  чем  английские небронированные крейсера специальной постройки . По похожему проекту   были построены крейсера “Генерал- Адмирал”  и  “Герцог Эдинбургский ” (водоизмещение 4600т.;вооружение - 4 - 203мм и 2- 152мм орудия; скорость - 13,6 и  15,3 узла соответственно ). Интересно , что все эти четыре корабля несли полное парусное вооружение. Кроме того для океанского крейсерства были построены 8 неброненосных клиперов водоизмещением 1330т. и со скоростью хода 11-13 узлов ,  вооруженные тремя 152мм орудиями.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чало возрождение черноморского фло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 1871г. после франко-прусской войны  наконец были отменены статьи Парижского договора и Россия получила возможность иметь флот на Черном   море ( до этого там допускалось иметь только 6 корветов водоизмещением до 800т.) . Для защиты  черноморского побережья решено было создать небольшие  броненосные  суда с сильной артиллерией . Для уменьшения осадки и размеров корабля при сохранении защиты и артиллерийской мощи был принят экстравагантный проект адмирала Попова - круглого броненосца. Намечена была постройка десяти таких судов , названных “поповками” но было построено всего два “Новгород “ и “Вице-адмирал Попов”. Они  имели  водоизмещение 2500 - 3000 т. (при диаметре 30-36 м  и  осадке 4 м) ,  защищены броней толщиной  275-450мм  и  60-75 мм палубой , вооружение состояло из двух 280мм ( 305мм) орудий. в барбетных башнях . “Поповки“  не прижились из-за трудностей в управлении (вращение после выстрела , неустойчивость на курсе)  , хотя обеспечивали хорошую устойчивость артиллерийской платформы  и  неплохую для плавучего форта скорость 6-7 узлов.</w:t>
      </w:r>
    </w:p>
    <w:p>
      <w:pPr>
        <w:pStyle w:val="Normal"/>
        <w:tabs>
          <w:tab w:val="clear" w:pos="720"/>
          <w:tab w:val="left" w:pos="6379" w:leader="none"/>
        </w:tabs>
        <w:jc w:val="both"/>
        <w:rPr/>
      </w:pPr>
      <w:r>
        <w:rPr/>
        <w:t xml:space="preserve">     </w:t>
      </w:r>
      <w:r>
        <w:rPr/>
        <w:t>Следует также отметить построенную по проекту того же  Попова яхту “Ливадия” для  царской семьи . Хотя это был не боевой корабль , но оригинальная конструкция яхты  (при длине 71м она имела ширину 47м , что делало ее очень устойчивой) делала ее возможным прототипом для новых броненосцев. Яхта была построена в Англии , при испытаниях она показала скорость 15,7 узлов на мерной миле (при 14 расчетных) , что было удивительно для судна с таким отношением длины к ширине. На пути в Черное море яхта действительно показала хорошую устойчивость но  при ходе против волны  получала сильные удары в носовой части. Необходимые переделки на яхте не были сделаны , по назначению ее не использовали  и переименовали в транспорт “Опыт” , таким образом  русские конструкторы , как и во всем мире , работали над усовершенствованием броненосных кораблей , поскольку единых взглядов на то , как он должен выглядеть еще не было , что вызвало к жизни различные , порой довольно оригинальные проекты.</w:t>
      </w:r>
    </w:p>
    <w:p>
      <w:pPr>
        <w:pStyle w:val="Normal"/>
        <w:tabs>
          <w:tab w:val="clear" w:pos="720"/>
          <w:tab w:val="left" w:pos="6379" w:leader="none"/>
        </w:tabs>
        <w:jc w:val="both"/>
        <w:rPr/>
      </w:pPr>
      <w:r>
        <w:rPr/>
        <w:t xml:space="preserve">   </w:t>
      </w:r>
      <w:r>
        <w:rPr/>
        <w:t>Когда началась война с Турцией 1877-1878гг черноморский флот только начал возрождаться  и борьба на море практически не имела места , ввиду преобладания на море турецкого флота (12 броненосных кораблей и 6 мониторов на Дунае ). По инициативе лейтенанта С. О. Макарова  у Русского общества пароходства и торговли (РОПИТ) были зафрахтованы пароходы “Веста” , “Владимир” , “Эльбрус” ,”Аргонавт ” и яхта “Ливадия” , которые были вооружены артиллерией и превратились в легкие крейсера. Эти корабли действовали довольно успешно против пароходов противника , а “Веста” под командованием  Н.М. Баранова  даже приняла бой у турецкого броненосца “Фетхи-Буленд” и выиграла его.</w:t>
      </w:r>
    </w:p>
    <w:p>
      <w:pPr>
        <w:pStyle w:val="Normal"/>
        <w:tabs>
          <w:tab w:val="clear" w:pos="720"/>
          <w:tab w:val="left" w:pos="6379" w:leader="none"/>
        </w:tabs>
        <w:jc w:val="both"/>
        <w:rPr/>
      </w:pPr>
      <w:r>
        <w:rPr/>
        <w:t xml:space="preserve">   </w:t>
      </w:r>
      <w:r>
        <w:rPr/>
        <w:t xml:space="preserve">В условиях , когда крупным бронированным кораблям противника Черноморский флот не мог противопоставить равных по классу , логичным было обращение к минному оружию. Били  построены (или переоборудованы)  паровые катера , вооруженные шестовыми минами (выдвигавшимися вперед на шесте) , или (реже) самодвижущимися минами Уайтхейда (торпедами) . Для доставки немореходных крейсеров к портам противника использовался парохода “Константин” .  Шестовые мины начали впервые применятся во время гражданской войны в Америке. Несмотря на то , что нападающий катер сам подвергается большому риску при взрыве , и подойти  практически вплотную к вражескому кораблю довольно сложно , действия этих катеров оказались  довольно эффективными : ими был подорван в Сухуми броненосец  “Ассари-Шевкет”  и  один монитор на Дунае. У берегов Батуми торпедами , выпущенными   с двух паровых катеров был  потоплен сторожевой корабль “Интибах” .  Стало ясно , что даже небольшое (и дешевое) , но скоростное и  вооруженное торпедами судно может стать серьезной угрозой для крупных боевых кораблей противника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Строительство флота в конце </w:t>
      </w:r>
      <w:r>
        <w:rPr>
          <w:b/>
          <w:sz w:val="24"/>
          <w:lang w:val="en-US"/>
        </w:rPr>
        <w:t xml:space="preserve">XIX </w:t>
      </w:r>
      <w:r>
        <w:rPr>
          <w:b/>
          <w:sz w:val="24"/>
        </w:rPr>
        <w:t>ве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царствование “Миротворца” Александра </w:t>
      </w:r>
      <w:r>
        <w:rPr>
          <w:lang w:val="en-US"/>
        </w:rPr>
        <w:t>III</w:t>
      </w:r>
      <w:r>
        <w:rPr/>
        <w:t xml:space="preserve"> Россия не вела войн ни на суше , ни на море , и Русские корабелы и моряки использовали это время для  оснащения флота современными кораблями , развитию новых образцов техники. Это вполне удалось - к началу </w:t>
      </w:r>
      <w:r>
        <w:rPr>
          <w:lang w:val="en-US"/>
        </w:rPr>
        <w:t>XX</w:t>
      </w:r>
      <w:r>
        <w:rPr/>
        <w:t xml:space="preserve"> века Россия имела  довольно мощный флот , занимая в некоторых областях (применение мин , радиосвязи , броненосных крейсеров )  занимала лидирующие  позиции в мир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троительство броненосц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/>
        <w:t xml:space="preserve"> </w:t>
      </w:r>
      <w:r>
        <w:rPr/>
        <w:t>Еще в 1869г. , когда была решена проблема защиты Кронштадта путем постройки небольших броненосцев береговой обороны началось строительство настоящего мореходного броненосца “Петр Великий” , который стал последней работой  известного русского кораблестроителя М.М.Окунева . Корабль проектировался по типу английского броненосца “</w:t>
      </w:r>
      <w:r>
        <w:rPr>
          <w:lang w:val="en-US"/>
        </w:rPr>
        <w:t>Devastation</w:t>
      </w:r>
      <w:r>
        <w:rPr/>
        <w:t>”</w:t>
      </w:r>
      <w:r>
        <w:rPr>
          <w:lang w:val="en-US"/>
        </w:rPr>
        <w:t xml:space="preserve"> </w:t>
      </w:r>
      <w:r>
        <w:rPr/>
        <w:t xml:space="preserve">, конструкции  известного английского кораблестроителя Э.Рида . Корабль имел водоизмещение около 10 000 т.  , броневой пояс толщиной 350-200мм ,  палуба - 75мм . Вооружение состояло из 4 - 305мм орудий  в двух башнях . Механизмы мощностью 8200 лс должны были сообщать ему скорость в 14 узлов , и были изготовлены на заводе Берда . На испытаниях корабль развил всего 12.5  узлов . Эти затруднения с механизмами задержали его готовность до 1877г. , а в 1881г. он был отправлен в Англию для установки новых машин и котлов усовершенствованного типа. В  дальнейшем броненосцы на Балтике у нас долгое время не закладывались , так как выбор был сделан в пользу броненосных крейсеров , и мониторов .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В 1883г. на Черном море были заложены , а в 1886г. спущены на воду  однотипные “Екатерина </w:t>
      </w:r>
      <w:r>
        <w:rPr>
          <w:lang w:val="en-US"/>
        </w:rPr>
        <w:t>II</w:t>
      </w:r>
      <w:r>
        <w:rPr/>
        <w:t xml:space="preserve">” , “Чесма” и “Синоп “ и позднее (заложен в 1889г. , спущен на воду в 1892г.)  несколько измененный ”Георгий Победоносец” (водоизмещение - около 10 000т ; скорость - 15-16 узлов ; бронирование 254 - 458 мм , палуба - 56мм; вооружение -  6 - 305мм и 7- 152мм орудий , 8-47мм пушек ). Корабли были довольно удачными и имели оригинальную схему размещения артиллерии - попарно по углам треугольного барбета . Все эти броненосцы имели также торпедное вооружение и оснащались тараном , который ставился на все броненосцы до Русско-Японской войны ( таранный удар действительно  несет мгновенную гибель кораблю противника , но развитие  артиллерии и торпед уже тогда сделало такое сближение кораблей невозможным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Балтике были построены 1887-1889гг. броненосцы  “Александр </w:t>
      </w:r>
      <w:r>
        <w:rPr>
          <w:lang w:val="en-US"/>
        </w:rPr>
        <w:t>II</w:t>
      </w:r>
      <w:r>
        <w:rPr/>
        <w:t xml:space="preserve"> ” и </w:t>
      </w:r>
      <w:r>
        <w:rPr>
          <w:lang w:val="en-US"/>
        </w:rPr>
        <w:t xml:space="preserve"> </w:t>
      </w:r>
      <w:r>
        <w:rPr/>
        <w:t xml:space="preserve">“Николай </w:t>
      </w:r>
      <w:r>
        <w:rPr>
          <w:lang w:val="en-US"/>
        </w:rPr>
        <w:t>I</w:t>
      </w:r>
      <w:r>
        <w:rPr/>
        <w:t xml:space="preserve">” (водоизмещение - 9700т ; скорость - 14узлов ; пояс- 152-356мм , палуба - 75мм ). Эти корабли были  сделаны по типу броненосца-тарана (подобный был построен в Англии) , они были вооружены  2-305мм  орудиями в носовой башне , 4- 229мм и 8 - 152мм  в бортовых установках . Эти корабли  получились неудачными из-за стремления сохранить небольшое водоизмещение , признанное достаточным для Балтики . По  тому же типу но меньших размеров (водоизмещение - 6600т.) был построен  броненосец “Гангут” (он утонул  в 1897г. наскочив на камни во время учебной стрельбы )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1891г. колебания в выборе прототипа для строительства кораблей прекратились , и за образец были приняты английские броненосцы </w:t>
      </w:r>
      <w:r>
        <w:rPr>
          <w:lang w:val="en-US"/>
        </w:rPr>
        <w:t xml:space="preserve"> </w:t>
      </w:r>
      <w:r>
        <w:rPr/>
        <w:t>“</w:t>
      </w:r>
      <w:r>
        <w:rPr>
          <w:lang w:val="en-US"/>
        </w:rPr>
        <w:t>Nile</w:t>
      </w:r>
      <w:r>
        <w:rPr/>
        <w:t xml:space="preserve">”  и  </w:t>
      </w:r>
      <w:r>
        <w:rPr>
          <w:lang w:val="en-US"/>
        </w:rPr>
        <w:t xml:space="preserve"> </w:t>
      </w:r>
      <w:r>
        <w:rPr/>
        <w:t>“</w:t>
      </w:r>
      <w:r>
        <w:rPr>
          <w:lang w:val="en-US"/>
        </w:rPr>
        <w:t xml:space="preserve"> Trafalgar</w:t>
      </w:r>
      <w:r>
        <w:rPr/>
        <w:t xml:space="preserve">”  - бронированная цитадель в центре корпуса (при слабой защите оконечностей) , размещение главного калибра в концевых башнях , среднего - в бронированном каземате между ними . Все последующие броненосцы до Русско-Японской  войны строились именно по такому типу. В 1891г. был спущен на воду “Наварин” (водоизмещение - 10 000т . ;  пояс - 407мм  , каземат - 305 - 127 мм , палуба -75 мм , башни  -  305мм; скорость - 16 узлов; вооружение ; 4 - 305 и 8 - 152мм орудия , 6 торпедных аппаратов). В целом  по всем тактическим показателям он уступал прототипу - английскому </w:t>
      </w:r>
      <w:r>
        <w:rPr>
          <w:lang w:val="en-US"/>
        </w:rPr>
        <w:t>Nile</w:t>
      </w:r>
      <w:r>
        <w:rPr/>
        <w:t>. Далее  в 1894г. был  построен почти однотипный “Сисой Великий”  , на котором броневая палуба была снижена и положена поверх пояса (как на английском броненосце “</w:t>
      </w:r>
      <w:r>
        <w:rPr>
          <w:lang w:val="en-US"/>
        </w:rPr>
        <w:t>Royal Sovreign</w:t>
      </w:r>
      <w:r>
        <w:rPr/>
        <w:t xml:space="preserve">”).   В 1898г. вводится в строй серия из трех кораблей “Полтава” , “Севастополь” , “Петропавловск”  у которых водоизмещение возросло до 11 000т. , и  152мм орудия были размещены в башне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1900г. была построена  серия  “Ослябя” , “Пересвет ” и “Победа”  , водоизмещением  12700т. и  со скоростью  хода  18 узлов. Эти корабли впервые имели гарвеевскую  броню (на предыдущих  кораблях применялась броня компаунд) ,  и  бронепалубу со скосами к бортам .  Эти  корабли представляли собой нечто среднее между броненосцем и броненосным крейсером и предназначались  для Тихого океана . Корабли получились неудачными  -  их  вооружение (254-мм орудия )  и защита были явно недостаточны для боя с броненосцами противника , а   скорость - значительно меньше чем у броненосных крейсеров. Следует отметить также  броненосец “Ретвизан” , построенный  в 1902г. в  США по заказу России . Это был нетиповой корабль Русского флота , его прототипом послужил американский </w:t>
      </w:r>
      <w:r>
        <w:rPr>
          <w:lang w:val="en-US"/>
        </w:rPr>
        <w:t>Maine</w:t>
      </w:r>
      <w:r>
        <w:rPr/>
        <w:t xml:space="preserve">. Он имел водоизмещение 12700 т. , скорость -18  узлов , бронирование : пояс -  227мм (крупповская броня) , каземат - 152мм и палуба- 75мм. Вооружение состояло из 4-305мм  и   12-305мм орудий . Этот корабль , который можно назвать классическим образцом додредноутовского броненосца стал  одним из лучших кораблей  русского флот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1901г. Франции был заказан броненосец  “Цесаревич”  ставший прототипом для  серии  кораблей : “Бородино” , “Орел” ,”Александр </w:t>
      </w:r>
      <w:r>
        <w:rPr>
          <w:lang w:val="en-US"/>
        </w:rPr>
        <w:t>III</w:t>
      </w:r>
      <w:r>
        <w:rPr/>
        <w:t>” ,”Суворов”  и  “Слава”  , составивших основную ударную силу флота накануне Русско-Японской войны .  “Цесаревич” строился под руководством известного французского кораблестроителя Эмиля Бертена. Он имел водоизмещение около 13 000т ,  скорость - 18 узлов .  Защита его включала 250мм нижний и 152мм верхний пояс , 50 - мм палубу поверх него и 38мм противоторпедную переборку вдоль борта  и по тем  временам считалась одной из самых совершенных в мире. Помимо этого в 1893-1896гг. были построены три низкобортных броненосца береговой обороны  для  Балтики, водоизмещением  4000т. ,  вооруженных 254мм и 152мм орудия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Черном море в 1892г. был построен малый броненосец  “Двенадцать  апостолов “ (водоизмещение - 8500т. ; бронирование - пояс- 350 мм , палуба - 60мм ; вооружение - 4-305мм и 4-152мм орудия). Этот броненосец  был удачным но тактически необоснованым . В 1898г. были заложены “Три Святителя”  и  “Князь Потемкин Таврический” по типу “Наварина”  но более крупные (12 500т.) и лучше защищенные . На “Потемкине”  сталежелезная  броня заменена крупповской  , что дало возможность увеличить число 152мм орудий и усилить палубы . Эти корабли были наиболее сильными русскими  броненосцами того времени , не уступавшими зарубежным аналогам.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ейс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к уже отмечалось , с постройкой “Минина”  в России возник  новый тип кораблей - броненосный крейсер . В 1880-ых годах колебания в выборе типа броненосца , финансовые и  производственные затруднения привели к перерыву в строительстве броненосцев. Было принято решение продолжить строительство броненосных крейсеров , оказавшихся довольно удачными - большая дальность хода позволяла им успешно действовать на океанских коммуникациях , сильное вооружение и броневая защита  делало их сильнее крейсеров противника , а  высокая скорость позволяла избегать встреч с более мощными броненосцами  ,   между тем как стоили они намного дешевле последних ( что для русского флота было немаловажно) .  Предполагалось создать 4 крейсерских отряда по 3 корабля в каждом , для действий в Тихом океане против возрастающего там влияния Англии и Японии 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1881- 1883гг были заложены крейсеры “Владимир Мономах”  и  “Дмитрий Донской”  , представлявшие  улучшенный тип “Минина “ (водоизмещение - 6000т.;скорость -  15-16узлов; бронирование : пояс -150мм , палуба - 50 мм ; вооружение - 4 -203 и 12 - 152мм орудий) . Эти корабли продолжали нести полное парусное вооружение. В 1884г. был заложен более совершенный  “Адмирал Нахимов” (водоизмещение - 8000т ; скорость - 17.5 узлов ; бронирование: пояс - 225мм , палуба - 50 мм ; вооружение - 8-203мм и 10 - 152мм орудий) , а в 1888г. был построен подобный , но уменьшенный  “Память Азова”  (водоизмещение - 6700т ; скорость - 17 узлов ; бронирование: пояс - 200мм , палуба - 50 мм ; вооружение - 2-203мм и 13 - 152мм орудий).Примечательно , что корабли подобного типа впервые появились именно в России  (и затем во Франции), и  вызвало ответную постройку Владычицей морей двух подобных кора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сутствие легких быстроходных крейсеров заставило Морское ведомство построить в 1885г. два  двухвинтовых бронепалубных крейсера “Рында”  и  “Витязь”  , водоизмещением  3500т. , однако их скорость -15 узлов была ниже всякой критики . Поэтому в 1887г. во Франции был заказан  бронепалубный крейсер “Адмирал Корнилов”  (водоизмещение - 5800т. ; скорость - 18 узлов ; палуба - 38мм и 60 мм на скосах ; вооружение  - 14 - 152мм орудий  и  6 - 45мм пушек ). Затем постройка легких крейсеров прерывается  и  возвращаются  к  строительству крупных броненосных  крейсер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1892г.  был заложен крейсер “Рюрик” , представлявший собой увеличенный “Память Азова” (водоизмещение - 10 950т ; скорость - 19 узлов ; бронирование: пояс - 250мм (броня компаунд) , палуба - 50 мм ; вооружение - 4-203мм и 16 - 152мм орудий и  6 - 120мм) . В 1894г. был заложен улучшенный  крейсер “Россия” (водоизмещение - 13000т ; скорость - 19.7 узлов ; бронирование: пояс - 200мм (гарвеированная сталь), палуба - 50 мм ; вооружение - 4-203мм и 16 - 152мм орудий и 12 - 75мм ) .  Эти  корабли при большой насыщенностью артиллерией имели довольно слабую ее защиту ( орудия были установлены открыто на палубе и прикрыты щитами ) , что являлось крупным недостатком . Поэтому  на вступившем в строй в 1900г. однотипном  “Громобое” (водоизмещение - 14000т. ; скорость - 20 узлов) 203мм и 152мм орудия были размещены в 110мм каземтах , однако нежелание увеличивать водоизмещение крейсера привело к  уменьшению толщины пояса до  152мм . Все эти крейсера вооружались также торпедными аппаратами .  В дальнейшем от постройки таких кораблей отказались , поскольку имея такое же водоизмещение , как и эскадренные броненосцы ,они были при этом  вооружены и защищены несравненно слабее ,  а технические возможности того времени  позволяли  осуществить корабли такой же мощности при значительно меньшем водоизмещении  (как например японский крейсер “Асама” ) . Во флоте необходимы были  сравнительно небольшие броненосные и бронепалубные крейсера 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1896г. во Франции был заказан  бронепалубный крейсер “Светлана”  (3900т.,20 узлов) , вооруженный  6-152мм  орудиями и 4 торпедными аппаратами .  Затем в период 1899-1901гг.  за границей заказывается ряд кораблей .  “Варяг” (6500т.)- США, “Богатырь” (6700т.)  и  “Аскольд” (5900т.) - Германии . Эти корабли имели скорость 23 узла , защищались 38мм палубой с 75мм скосами к бортам , были вооружены  12 - 152мм  и 12 - 75 мм   орудиями  и  различались расположением артиллерии . В  Дании был заказан “Боярин” (3200т.) и в Германии быстроходный крейсер “Новик”  (3100т.) . “Новик”  показал  на испытаниях  скорость 26 узлов , был защищен </w:t>
      </w:r>
    </w:p>
    <w:p>
      <w:pPr>
        <w:pStyle w:val="Normal"/>
        <w:jc w:val="both"/>
        <w:rPr/>
      </w:pPr>
      <w:r>
        <w:rPr/>
        <w:t>50-мм  палубой с 75-мм скосами к бортам  и вооружался  6-120мм орудиями . Кроме того во Франции был заказан крупный броненосный  крейсер “Баян” (7800т.) . Он  имел скорость 22 узла и защищался 200мм поясом (100мм в носу) и 50мм палубой (в корме карапасной) , вооружение состояло из 2-203мм башенных орудий и  8 - 152мм в каземат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дновременно в Петербурге закладываются  бронепалубные крейсера “Паллада” , “Аврора” (та самая) и “Диана” .  Однотипные , водоизмещением  6730т. , скорость - 20 узлов , бронирование - 50мм палуба с 75мм скосами , вооружение - 12 - 152мм и 24 - 75мм  орудия , три торпедных аппарата . Кроме этого  в  1901- 1903гг в Петербурге закладываются крейсера  “Олег”  (по типу “Богатыря” )  , “Жемчуг”  и  “Изумруд”  (по типу “Новик”) . На Черном  море закладываются “Кагул” и “Очаков” (по типу “Богатыря”) . В целом российский крейсерский флот был укомплектован  довольно сильными и быстроходными кораблями , неплохо защищенными (ярким примером живучести  бронепалубных крейсеров , считавшихся сравнительно слабо защищенными , является бой крейсера “Варяг”). Именно крейсеры действовали в Русско-Японскую  войну наиболее успешно (особенно на фоне общей безрадостной картины )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иноносцы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уже отмечалось , применение минного оружия в Русско-Турецкую войну оказалось эффективным , что дало толчок для его дальнейшего развития . Еще в 1876г. была  предпринята  попытка самостоятельной разработки торпедного оружия , но она не увенчалась успехом и был приобретен  патент на торпеду Уайтхеда , с заказом ему торпед и командировкой на завод торпедистов для обучения . В 1877г. были  заложены в Петербурге 90 миноносок , еще 10 заказаны в Германии  и 6  строилось на Черном море. Они представляли из себя маленькие паровые суденышки  водоизмещением 23т., могли развивать скорость 16 узлов и били вооружены одним торпедным аппаратом в носу. Увлечение маленькими миноносками было тогда характерным для многих флотов мира , но вскоре выяснилось , что эти маленькие суденышки  очень немореходны - достаточно было небольшому усилению ветра , и флотилии миноносок не могли выйти в море. Управляющий русским Морским  министерством адмирал И.А. Шестаков вынужден был с горечью  констатировать , что немалые деньги , истраченные на сотню миноносок , потрачены зр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связи с этим во многих странах были предприняты попытки создать суда , сочетавшие скорость и дешевизну миноносок и приличную мореходность . Корабелы Англии , Франции , Австрии , Германии создать такой корабль оказались неудачными - суда получались либо очень большими и  дорогими , либо вообще небоеспособными . Работали над этой проблемой и русские кораблестроители , и , неожиданно , им удалось справится с ней . Первый русский миноносец  “Взрыв”  , построенный  в 1878г. на  заводе Берда , имел водоизмещение 134т. , но на  испытаниях развил  всего 13.3 узла , вместо расчетных 17. Тогда  Морское  министерство заказало в Англии  фирме “Ярроу” миноносец “Батум” , представлявший собой по сути увеличенную миноноску. Корабль был готов в  1880г. , на испытаниях он развил скорость 22 узла (без загрузки) ,  и  был вооружен  двумя торпедными аппаратами и пятисвольной 37мм пушкой Гочкиса. Неплохую мореходность корабль подтвердил , благополучно придя своим  ходом в Николаев . “Батум” считается первым в мире мореходным миноносцем , родоначальником целого класса караблей 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1886г. на русских и заграничных заводах строятся миноносцы  подобного типа , водоизмещением 70-100т. , со скоростью 18-20 узлов. В 1884г. во Франции был заказан миноносец “Поти”  для Черного моря (73т. ,18.5 узлов) ,  по этому типу было построено 7 миноносцев на Балтике , и 1 в Николаеве . В дальнейшем было заказано  еще два   миноносца во Франции (100т. , 19 узлов) и девять в Германии (86т., 20 узлов) . В  дальнейшем до 1898г. строилось на Русских заводах и заказывалось за границей большое число  миноносцев , водоизмещением  90-150т. , со скоростью хода 20-25 узлов , вооруженных 2-3 торпедными аппаратами и 37мм или 47мм   пушками.  Эти миноносцы называли номерными , поскольку ввиду их большого числа каждому был присвоен номер , а не название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иноносцы водоизмещением в 100т. обладали все же не очень хорошей мореходностью - они могли лишь непродолжительное время держатся в море при свежем ветре , поэтому  уже после постройки “Батума”  возникла идея минных крейсеров .  Она получила осуществление , когда в 1886г. был построен миноносец “Лейтенант Ильин”  на Балтике , а в 1889г. - “Капитан Сакен”  на Черном море. Они имели  водоизмещение 600т. , развивали скорость 20 и 18.5  узлов соответственно  , вооружены пятью и  тремя торпедными аппаратами  соответственно , 37мм и 47мм  пушками  и  имели 20 мм  броневую палубу . Затем от бронирования миноносцев отказались , так как основным элементом их живучести была скорость . В Германии заказывают  “Капитан-Лейтенант Казарский” (415т. , 21 узел ,  2 торпедных аппарата)  для Черного моря , затем по этому проекту строят еще 5 кораблей 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1896г. был построен миноносец  “Абрек” (538т. , 21 узел ) , который помимо двух торпедных аппаратов имел сравнительно сильное артиллерийское вооружение (2-75мм , 4-47мм и 2-37мм пушек). Этот корабль стал первой попыткой создания истребителя миноносцев  (</w:t>
      </w:r>
      <w:r>
        <w:rPr>
          <w:lang w:val="en-US"/>
        </w:rPr>
        <w:t xml:space="preserve">destroyer </w:t>
      </w:r>
      <w:r>
        <w:rPr/>
        <w:t>) - с сильной артиллерией</w:t>
      </w:r>
      <w:r>
        <w:rPr>
          <w:lang w:val="en-US"/>
        </w:rPr>
        <w:t xml:space="preserve"> </w:t>
      </w:r>
      <w:r>
        <w:rPr/>
        <w:t xml:space="preserve">  но был для этого класса великоват .  В связи с этим в 1895г. фирме “Ярроу” был  заказан истребитель “Сокол”  (240 т., 29 узлов) , вооруженный 75мм пушкой и 2 торпедными аппаратами . Этот корабль вызвал большой интерес за границей и представлял  собой довольно совершенный образец техники того времени , его корпус был впервые изготовлен из никилевой стали , что дало дополнительный выигрыш в весе. Затем  в 1899 - 1901г. во Франции были заказаны  пять  аналогичных миноносцев (312т. , 26 узлов) . По этим образцам  в Петербурге и Николаеве был построен ряд миноносцев и истребителей . Всего в составе флота на 1902г. было 55 истребителей и 86 малых минонос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b/>
        </w:rPr>
        <w:t xml:space="preserve"> </w:t>
      </w:r>
      <w:r>
        <w:rPr>
          <w:b/>
        </w:rPr>
        <w:t>Канонерские лодк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 1885г. были заказаны  для Дальнего Востока лодки “Бобр”  и  “Сивуч”  (1000т. , 11 узлов ) , вооруженные 1-229мм и 1-152мм  орудиями .  Затем в 1886г. были заказаны за границей лодки “Манджур”  и “Кореец”  ( 1300т. , 13 узлов ) , вооруженных 2-203мм и  1-152мм орудиями . Для Черного моря были построены 6 однотипных лодок , и еще 4 были построены на Балтике . Еще в 1899г. была построена в Петербурге лодка “Гиляк”  для  Дальнего Востока (1000т. , 12 узлов , 1-120мм и 5-75мм орудий)  и  “Хивинец” (1340т. , 13.5 узлов ,  2-120мм и 8 - 75мм орудий )  для Балтики . Все эти корабли были небронированными и предназначались для обороны побережий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водные лод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Регулярное строительство  подводных лодок началось в  1902-1903гг , до этого производились лишь единичные попытки  строительства лодок различными изобретателями (в частности - лодка Джевецкого с мускульным приводом) . Строительство русской  субмарины  было поручено Балтийскому заводу под руководством инженера И.Г. Бубнова  и капитана М.Н. Беклемешева . По их проекту в 1903г. была построена лодка “Дельфин” , водоизмещением 113т.</w:t>
      </w:r>
      <w:r>
        <w:rPr>
          <w:lang w:val="en-US"/>
        </w:rPr>
        <w:t>/</w:t>
      </w:r>
      <w:r>
        <w:rPr/>
        <w:t>123т.  , оснащенная карбюраторным двигателем Даймлера и электромотором для подводного хода .  Скорость хода составляла  9.0</w:t>
      </w:r>
      <w:r>
        <w:rPr>
          <w:lang w:val="en-US"/>
        </w:rPr>
        <w:t>/</w:t>
      </w:r>
      <w:r>
        <w:rPr/>
        <w:t xml:space="preserve">5.5 узлов , вооружение состояло из двух торпедных аппаратов конструкции Джевецкого . Затем в 1904г. было заложено 6 лодок типа “Касатка” , водоизмещением 140т. </w:t>
      </w:r>
      <w:r>
        <w:rPr>
          <w:lang w:val="en-US"/>
        </w:rPr>
        <w:t>/</w:t>
      </w:r>
      <w:r>
        <w:rPr/>
        <w:t>177т. , с  бензиновым и электрическим двигателем , позволявшими ей развивать 8.5</w:t>
      </w:r>
      <w:r>
        <w:rPr>
          <w:lang w:val="en-US"/>
        </w:rPr>
        <w:t>/</w:t>
      </w:r>
      <w:r>
        <w:rPr/>
        <w:t>5.0 узлов , и вооруженных 4 торпедными аппаратами Джевецкого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мимо этого в США покупаются лодки “Фултон” (переименован в “Сом” конструкции  Голланда)  и  “Протектор” (“Осетр”) , конструкции Лэка . На Невском заводе начинается  сборка нескольких лодок Голланда ,а в Либаве несколько лодок типа “Протектор” . Видимо , Морское ведомство возлагало на лодки большие надежды в войне , поэтому “Дельфин” ,  четыре “Касатки” и  все лодки  типа “Фултон” и типа “Протектор”  были отправлены по железной дороге на Дальний Восток . Туда была даже отправлена совершенно небоеспособная “Форель” - 14-ти  тонная чисто электрическая экспериментальная лодка , купленная в Германии .  Лодки эти принимать участие в боевых операциях не могли , ввиду малой автономности , и ряду конструктивных недостатков , допущенных при спешной (9 мес.) постройке и играли роль скорее психологического оружия. Об их  “надежности ” говорит тот факт ,что во время стоянки у Балтийского завода “Дельфин” затонул, будучи залит через открытый люк от волны проходившего вблизи парохода ( :-) ); затем лодка была поднята  и восстановлена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ледует также отметить развитие в России минного оружия , по которому наша страна занимала лидирующие позиции . Русскими моряками и инженерами была создана первая морская мина (еще в 1807г.) , в 1882г. лейтенант Н.Н. Азаров изобретает устройство , позволявшее  автоматически устанавливать мину на заданной глубине , что позволило значительно увеличить скорость постановки  .  В 1898г. на вооружение была принята  сферическая гальваноударная мина ( шарик с “рогами”) ,  послужившая прототипом для всех последующих корабельных мин вплоть до Второй Мировой войны. Уже во время Русско-Турецкой войны на Балтике существовал отряд минных судов. В 1886г. в Норвегии был построен минный транспорт “Алеут” принимавший на борт 130 мин, а в 1891г. в Швеции  более крупные  “Буг ” и “Дунай”  (230 мин) . В 1899г. были построены  по проекту В.А. Степанова два больших минзага  “Амур” и “Енисей” для Дальнего Востока  (2800т. , 18 узлов , 300 мин) , предназначенные для скрытой постановки мин на вражеских коммуникациях .</w:t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/>
        <w:t>Говоря о техническом развитии русского флота необходимо упомянуть изобретение С.О. Макаровым  1891г. снарядов с мягким наконечником , который позволил значительно увеличить их бронепробиваемость , вследствие образования скользкой прослойки при пробивании броневой плиты . На испытаниях 152мм пушка , стрелявшая макаровскими снарядами легко пробила плиты , не поддавшиеся перед этим 229мм орудию с обычными боеприпасами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аким образом мы видим , что к началу </w:t>
      </w:r>
      <w:r>
        <w:rPr>
          <w:lang w:val="en-US"/>
        </w:rPr>
        <w:t xml:space="preserve">XX </w:t>
      </w:r>
      <w:r>
        <w:rPr/>
        <w:t>века российский флот был неплохо оснащен  боевыми кораблями . Особенно это касается миноносцев и минзагов. С крупными кораблями было сложнее , и если крейсерский флот представлял серьезную угрозу для любого вероятного противника ,то большинство броненосцев было устаревших образцов , а отвечавших современным требованиям кораблей было немного (“Потемкин”,”Три Святителя”,”Ретвизвн” , пять броненосцев типа “Бородино”) . Несмотря на то , что в строительстве кораблей  главенствующим было подражание иностранным образцам , русские инженеры , моряки и изобретатели создали ряд интересных , и зачастую превосходивших зарубежные аналоги образцов боевой техники (“поповки” , миноносцы , минное оруж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Русско-Японская война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становка на Дальнем Востоке  в начале </w:t>
      </w:r>
      <w:r>
        <w:rPr>
          <w:lang w:val="en-US"/>
        </w:rPr>
        <w:t xml:space="preserve">XX </w:t>
      </w:r>
      <w:r>
        <w:rPr/>
        <w:t xml:space="preserve">века была сложной . В этом регионе столкнулись интересы многих стран , прежде всего России , Японии и Англии . Японцы при активной поддержке англичан открыто вели военные приготовления  и создали к тоиу времени сильную армию и современный флот . Россия не препятствовала  этому , так как  в правительстве многие , во главе с  министром внутренних дел  В.К. Плеве , считали , что Япония противник слабый , и Россия войну непременно выиграет , и это будет полезно для  преодоления социальных противоречий , обострившихся внутри страны 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  ночь на 26 января 1904г. Японская эскадра без официального объявления войны  атаковала русские корабли в Порт-Артуре (база тихоокеанской эскадры) . Началась Русско-Японская война , ставшая одной из самых неудачных в истории России . Помимо  просчетов командования  ,  недостатка войск и их плохого оснащения  и других объективных проблем , русские войска , и особенно флот , преследовала просто фатальная цепь неудач. 31 марта из Порт - Артура выходит навстречу неприятелю Тихоокеанская эскадра , на флагманском броненосце “Петропавловск”  держит флаг командующий эскадрой адмирал С.О. Макаров . На  выходе  из порта  “Петропавловск” подрывается на японской мине . Мины у японцев в то время довольно слабые , и  потопить ей  броненосец вряд ли возможно , но по несчастливому стечению обстоятельств  сдетонировал  боезапас , над кораблем поднялся  столб дыма и через две минуты он исчез под водой , унеся с собой 600 человек команды , в том числе и  С.О. Макарова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 8 феврале  1904г. японские суда направляются для высадки десанта в корейский порт  Чемульпо , на входе в порт они встречают русский крейсер “Варяг”  под командованием В.Ф. Руднева и  канонерку “Кореец”  , на приказ сдаться русские корабли  ответили отказом  и  начался один из самых удивительных морских боев в истории . Бронепалубный крейсер и старенькая канонерка отражали атаку эскадры из 15 боевых кораблей . После часового обстрела они так и не были потоплены  и  вернулись в порт , здесь было решено , что дальнейшее сопротивление не имеет смысла , и корабли были затоплены. Этот бой вошел в историю как проявление удивительного героизма русских моряков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Японцы высаживают десант на Ляодунский  полуостров и начинают осаждать Порт-Артур с суши и с моря. Под давлением Петербурга новый командующий эскадрой В.К.Витгефт  принимает решение прорываться во  Владивосток . Тихоокеанская эскадра выходит в море и 10 августа путь ей закрывает значительно превосходящая по силе японская  эскадра Хейхатиро  Того .  Того открывает огонь и пытается осуществить охват “головы “  русской эскадры но  неверно рассчитав маневр отдаляется от нее . Через два часа бой возобновляется , японцы обстреливали в основном флагманы “Цесаревич”  и  “Пересвет”  но и  “ наши стреляли , в общем , не хуже японцев ”(как отмечает  очевидец) . Того уже готов прекратить бой из-за серьезных повреждений своего флагмана  , но в это время  в боевую рубку “Цесаревича” попадает снаряд , при взрыве которого погибает  Витгефт и ряд старших офицеров . Эскадра лишилась управления , смешалась и повернула в Порт-Артур .  Несколько кораблей ,в том числе “Цесаревич” , который получил еще и   повреждение рулевого механизма , пришли в нейтральные порты и были  интернированы .   Это было серьезное поражение , но все было еще не так плохо - в этом сражении японцы ни потопили ни одного русского корабля , а потери в личном составе на “Миказе” (флагман Того) были вдвое больше чем  на “Цесаревиче” 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 Корейском проливе успешно действовали русские  броненосные крейсера “Россия” , “Громобой” и “Рюрик”  и два номерных миноносца . В июне  1904г. это соединение под  командованием адмирала Безобразова вышло в пролив с заданием нарушить Японские торговые перевозки  , особенно предназначенные для снабжения армии .  Сработал эффект внезапности  и  крейсерам удалось  потопить два крупных парохода с  войсками и орудиями для осады Порт-Артура , несколько английских судов  с грузами для Японии было арестовано и отправлено с призовой командой во  Владивосток . Японцам пришлось задержать выход в море своих транспортов , на время  снабжение  японской армии на континенте было парализовано . На охоту за русскими крейсерами отправляется эскадра адмирала Камимуры , в составе 4 броненосных и 4 легких  крейсеров , посыльного судна и  8 миноносцев. 1 июля   в Цусимском проливе Камимура наткнулся на русские крейсера , но тем удалось уйти от преследования , а посланные ночью вдогонку миноносцы были   отбыты (два было потоплено ) .  За  время рейдерства русским отрядом  было  потоплено или арестовано 13 японских и английских судов , иногда неуловимый отряд   действовал буквально на входе  в Иокогаму  и Токио , это соединение в Европе прозвали “эскадрой - невидимкой “. </w:t>
      </w:r>
    </w:p>
    <w:p>
      <w:pPr>
        <w:pStyle w:val="Normal"/>
        <w:jc w:val="both"/>
        <w:rPr>
          <w:rFonts w:ascii="Tms Rmn" w:hAnsi="Tms Rmn" w:cs="Tms Rmn"/>
          <w:sz w:val="24"/>
        </w:rPr>
      </w:pPr>
      <w:r>
        <w:rPr/>
        <w:t xml:space="preserve">   </w:t>
      </w:r>
      <w:r>
        <w:rPr/>
        <w:t>В сентябре  этот отряд крейсеров был выслан навстречу   Тихоокеанской эскадре во время попытки ее прорыва во Владивосток . При встрече с крейсерами Камимуры ему было предписано отвлекать их на себя , отступая на север . 14 августа  встреча состоялась , 4 крейсера Камимуры зашли с севера  и  атаковали  русские корабли . Русским крейсерам удалось сильно повредит флагманский “Идзуме” , а на замыкающем “Ивате” снаряд вывел из строя 3 -152мм орудия , но и русские крейсера получали повреждения . Особенно сильно пострадал  “Рюрик” - на нем был убит командир , начался пожар . К японцам подошли еще два крейсера . У “Рюрика”  было повреждено рулевое управление , разрушена кормовая надстройка  и  командующий соединением принял решение идти на север , надеясь что  “Рюрик” , оставленный японцами , сможет исправить повреждения . 10 часов японцы преследовали параллельным курсом “Громобой”  и  “Россию”  , они получили сильные повреждения но все же пришли во Владивосток. “Рюрик”  вел бой с двумя японскими крейсерами  , положение было безнадежным и он был затоплен командой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вольно успешно применял русский флот и новые для того времени виды оружия - мины и  подводные лодки . Применительно к последним слова эти имеют скорее иронический смысл , поскольку они практически не покидали своих баз , но Японцы их панически боялись , и они играли роль психологического оружия  - при малейшем  подозрении  о  присутствии  субмарин </w:t>
      </w:r>
    </w:p>
    <w:p>
      <w:pPr>
        <w:pStyle w:val="Normal"/>
        <w:jc w:val="both"/>
        <w:rPr/>
      </w:pPr>
      <w:r>
        <w:rPr/>
        <w:t>японские корабли поспешно покидали данный район (этим многие объясняют то что японские корабли не атаковали Владивосток) . Применение мин было более осязаемо . На Дальнем   Востоке действовали минные транспорты (минзаги ) “Амур”  и  “Енисей” .  14 мая 1904г. “Амур”  выставил мины  на входе в Порт-Артур , вернувшись на базу командир корабля Ф.Н. Иванов  получил выговор  от  командующего Витгефта за  то что выставил мины не там , где ему было предписано , а на следующее утро на его минах подорвались сразу два японских броненосца , причем один сразу затонул , а второй затонул  во время возвращения на базу . Судьба “Енисея”  сложилась трагически : в феврале 1904г. одна из выставленных мин всплыла на поверхность , при попытке уничтожить ее (она демаскировала заграждение ) заградитель снесло на мину течением , он подорвался на собственной мине и быстро затонул . В числе погибших был и его командир , капитан 2-го ранга В.А.Степанов - создатель первой в мире системы автоматической постановки мин , создатель “Амура”  и  самого  “Енисея”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есмотря на явное преимущество японского флота потери русских были не так уж велики  и соизмеримы с японскими , но приближался роковой день  14 мая 1905г. . На выручку Порт-Артуру была отправлена из Либавы 2-Тихоокеанская эскадра под командованием вице-адмирал  З.П. Рождественского . На переходе в нее влилась 3--Тихоокеанская эскадра  Н.И. Небогатова  (состоящая из четырех старых броненосцев и крейсера) . Эскадра совершила  путешествие вокруг Африки длиною 18 000 миль но в ноябре было получено известие о сдаче Порт-Артура , что делало поход эскадры  бессмысленным . Ей было приказано прорываться во  Владивосток . 14 мая 1905г. армада из 38 вымпелов (в том числе 12  броненосцев и броненосных  крейсеров )  вошла в Цусимский пролив , навстречу ей двигалась эскадра того , в которой насчитывалось 12 крупных кораблей 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громкую победу в бою рассчитывали  , пожалуй , лишь в тишине петербургских кабинетов ,  моряки оценивали ситуацию более трезво . Считалось , что лучшее что можно ожидать - прорыв во Владивосток с большими повреждениями , сам Рождественский  считал возможным “дойти до Владивостока с потерею нескольких судов”- мысли не очень оптимистические ,но той катастрофы , что произошла на самом деле не ожидал никто . Часто можно услышать мнение , что Того имел значительное превосходство в скорости и артиллерии. Японские корабли были действительно быстрее русских , но это объясняется в основном  тем , что  в эскадре Того  было ... всего четыре настоящих броненосца , остальные крупные корабли были броненосными крейсерами  адмирала  Камимуры . Правда , большинство броненосцев в русской  эскадре были устаревшими , но  зато в правой колонне эскадры шло 4  новейших  броненосца типа  “Бородино” , во главе с флагманом эскадры “Князем Суворовым” . По числу и калибру стволов русский флот имел преимущество , но  выучка комендоров оставляла желать лучшего , поскольку за все время похода было проведено всего две учебные стрельбы , да и точность  дальномеров была неудовлетворительной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сские корабли были сильно перегружены (водоизмещение флагман превышало 15 000т. , при расчетных  13 000т. ) , так как в их трюмах было полно грузов для  осажденной крепости , что привело к тому ,что главный бронепояс практически исчез под водой . Наложение  всех этих причин и привело в целом к тому , что случилось . Немало помогли этому и ошибки командования , и  пресловутое невезение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так , в пролив двумя колоннами входит русская эскадра (в правой ,как уже говорилось , были  броненосцы типа “Бородино” , в левой  - старые броненосцы во главе с “Ослябей”) . В 13.10 с “Суворова”  заметил  противника в 70 кабельтовых , и Рождественский начал перестроение - сильная правая колонна выдвигалась вперед  - решение  верное. Того  не заметил этого перестроения и  попытался  атаковать левую колонну , увидев перед собой новые броненосцы , с которыми вступать в единоборство ему было опасно , он решает начать бой  , пока русские не завершат перестроения , и в 13.36 сделал новый разворот , чтобы занять более удобную позицию для обстрела . В 13.49 , не завершив перестроения , Рождественский дает пристрелочный залп по “Миказе”  , через две минуты отвечает и японский флагман , затем вступают в  бой броненосцы и броненосные крейсера . Рождественский допускает ряд ошибок - он приказывает левой колонне пропустить правую вперед , для чего этим кораблям пришлось сбавить ход  или вовсе застопорить машины , что привело к нарушению боевого строя . Последний его приказ  оказался губителен - он приказал “Бить по головному” , идея правильная - так действовали и японцы (они сосредоточили свой огонь на “Суворове” и “Ослябе” , ) , для скорейшего вывода из строя флагмана противника , но в отличие от них Рождественский  не организовал огонь , и русские корабли просто сбивали друг другу пристрелку бессистемной стрельбой по “Миказе” , так и не потопив его  (правда , он получил серьезные повреждения ). Дальше вмешалось пресловутое невезение - находившийся в боевой рубке Рождественский  был тяжело ранен залетевшим туда осколком , и эскадра практически потеряла управление. Японцам удалось добиться  максимума своего огня при минимуме огня противника , что и требовалось .  Через полчаса после начала боя “Ослябя“  медленно накренился на борт и опрокинулся , спустя еще 6 минут вышел из строя “Суворов” . Опрокидываются “Александр </w:t>
      </w:r>
      <w:r>
        <w:rPr>
          <w:lang w:val="en-US"/>
        </w:rPr>
        <w:t>III</w:t>
      </w:r>
      <w:r>
        <w:rPr/>
        <w:t xml:space="preserve">”  и  “Бородино”  , выходит из строя “Орел” (причем   эти броненосцы выдержали около двухсот попаданий крупнокалиберных снарядов) . Броненосные крейсера Камимуры  , практически не обстреливаемые русскими кораблями буквально осыпали  их снарядами . К вечеру практически все уже было кончено : сдался штаб Рождественского (перешедший на миноносец  “Бедовый” ) , сдался адмирал Небогатов , основные силы эскадры уничтожены . Героическое сопротивление экипажей отдельных кораблей не могло уже ничего сделать - японцы добивали разрозненные  остатки эскадры 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Цусимском   бою японцы уничтожили  21 русский корабль , причем впервые артиллерией  были уничтожены эскадренные броненосцы - самые мощные корабли того времени , погибло 5 тыс. русских моряков . 5 кораблей сдалось ,6 ушли в нейтральные воды , и только самый слабый крейсер “Алмаз” с двумя миноносцами пришел во Владивосток , японцы же потеряли всего три миноносца . Более тяжелого поражения в истории нашего флота не было , за один день были потеряны практически все основные силы русского флот , создававшиеся  годами , Петербург остался без защиты с мо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усско-Японская война оказала влияние на развитие военного судостроения во всем мире , особенно Цусимское  сражение . К нему было приковано внимание морских специалистов во всех ведущих странах - ведь она стал проверкой реальной боеспособности броненосных флотов , проверкой различных теоретических построений  морских теоретиков и конструкторов . После нее был создан ряд новых типов боевых  кораблей (в частности дредноуты) . Эта война  стальных армад броненосцев и крейсеров стала предтечей будущих технологических войн </w:t>
      </w:r>
      <w:r>
        <w:rPr>
          <w:lang w:val="en-US"/>
        </w:rPr>
        <w:t xml:space="preserve">XX </w:t>
      </w:r>
      <w:r>
        <w:rPr/>
        <w:t>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 xml:space="preserve">М.А.Михайлов М.А.Баскаков “Фрегаты , Крейсера , Линейные корабли ,  Москва  “Досааф СССР”  1986г. </w:t>
      </w:r>
    </w:p>
    <w:p>
      <w:pPr>
        <w:pStyle w:val="Normal"/>
        <w:jc w:val="both"/>
        <w:rPr/>
      </w:pPr>
      <w:r>
        <w:rPr/>
        <w:t>А.П.Шершов “История военного кораблестроения”  , Санкт-Петербург “Полигон” 1994г.</w:t>
      </w:r>
    </w:p>
    <w:p>
      <w:pPr>
        <w:pStyle w:val="Normal"/>
        <w:jc w:val="both"/>
        <w:rPr/>
      </w:pPr>
      <w:r>
        <w:rPr/>
        <w:t>В.А.Дыгало “А начиналось все с ладьи ...” , Москва “Просвещение”  1996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Журнальные статьи:</w:t>
      </w:r>
    </w:p>
    <w:p>
      <w:pPr>
        <w:pStyle w:val="Normal"/>
        <w:jc w:val="both"/>
        <w:rPr/>
      </w:pPr>
      <w:r>
        <w:rPr/>
        <w:t xml:space="preserve">М.Комков “Цусима: загадки сражения ” </w:t>
      </w:r>
      <w:r>
        <w:rPr>
          <w:lang w:val="en-US"/>
        </w:rPr>
        <w:t>//</w:t>
      </w:r>
      <w:r>
        <w:rPr/>
        <w:t>”Техника молодежи”  1990г. -6</w:t>
      </w:r>
    </w:p>
    <w:p>
      <w:pPr>
        <w:pStyle w:val="Normal"/>
        <w:jc w:val="both"/>
        <w:rPr/>
      </w:pPr>
      <w:r>
        <w:rPr/>
        <w:t>А.Киличенков “Упущенный шанс адмирала”</w:t>
      </w:r>
      <w:r>
        <w:rPr>
          <w:lang w:val="en-US"/>
        </w:rPr>
        <w:t xml:space="preserve"> //</w:t>
      </w:r>
      <w:r>
        <w:rPr/>
        <w:t>”Техника молодежи”  1990г. -6</w:t>
      </w:r>
    </w:p>
    <w:p>
      <w:pPr>
        <w:pStyle w:val="Normal"/>
        <w:jc w:val="both"/>
        <w:rPr/>
      </w:pPr>
      <w:r>
        <w:rPr/>
        <w:t xml:space="preserve">Г.Смирнов , В. Смирнов “Мина - оружие и наступательное” </w:t>
      </w:r>
      <w:r>
        <w:rPr>
          <w:lang w:val="en-US"/>
        </w:rPr>
        <w:t>//</w:t>
      </w:r>
      <w:r>
        <w:rPr/>
        <w:t>”Моделист конструктор” 1989г.- 4</w:t>
      </w:r>
    </w:p>
    <w:p>
      <w:pPr>
        <w:pStyle w:val="Normal"/>
        <w:jc w:val="both"/>
        <w:rPr/>
      </w:pPr>
      <w:r>
        <w:rPr/>
        <w:t xml:space="preserve">В.Тюрин , В.Дородных “Мины и противоминное оружие” </w:t>
      </w:r>
      <w:r>
        <w:rPr>
          <w:lang w:val="en-US"/>
        </w:rPr>
        <w:t>//</w:t>
      </w:r>
      <w:r>
        <w:rPr/>
        <w:t>”Моделист конструктор” 1990г.-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ультимеди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icrosoft Encarta  97 encyclopedia</w:t>
      </w:r>
    </w:p>
    <w:p>
      <w:pPr>
        <w:pStyle w:val="Normal"/>
        <w:jc w:val="both"/>
        <w:rPr/>
      </w:pPr>
      <w:r>
        <w:rPr/>
        <w:t>Большая Энциклопедия Кирилла и Мефод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1:32:00Z</dcterms:created>
  <dc:creator>котов владислав</dc:creator>
  <dc:description/>
  <dc:language>en-US</dc:language>
  <cp:lastModifiedBy>vlad</cp:lastModifiedBy>
  <dcterms:modified xsi:type="dcterms:W3CDTF">2002-10-12T17:16:00Z</dcterms:modified>
  <cp:revision>245</cp:revision>
  <dc:subject/>
  <dc:title> </dc:title>
</cp:coreProperties>
</file>