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ентиляция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кроклимат в производственных помещениях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кроклимат производственных помещений определяется действующими на организм человека сочетаниями температуры, влажности и скорости движения воздуха, а также температуры окружающих поверхностей. По этой причине указанные характеристики приняты в качестве нормируемых параметров микроклимат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гиеническое нормирование производственного микроклимата предусмотрено ССБТ и распространяется на рабочую зону, под которой понимается пространство высотой до 2 м над уровнем пола или площадки, на которых находятся места постоянного или временного пребывания работающих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тимальные и допустимые величины температуры, относительной влажности и скорости движения воздуха для рабочей зоны производственных помещений устанавливаются в зависимости от тяжести выполняемой работы, периода года и количества избытков явного тепла в помещени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тимальными микроклиматическими условиями считаются такие сочетания параметров микроклимата,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й терморегуляции, создают ощущение теплового комфорта и способствуют поддержанию высокого уровня работоспособност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тимыми условиями считаются такие параметры микроклимата, которые при длительном и систематическом воздействии на человека могут вызвать преходящие и быстро нормализующиеся изменения функционального и теплового состояния организма и напряжение реакций терморегуляции, не выходящих за пределы физиологических приспособительных возможностей. При этом не возникает нарушений здоровья, но могут наблюдаться дискомфортные теплоощущения и понижение работоспособност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ому в производственных помещениях должны обеспечиваться по возможности оптимальные параметры микроклимата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по нормализации микроклимата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ногие производственные помещения на предприятиях рыбного хозяйства отличаются большими размерами, обращением больших масс воды (рыбоконсервные заводы), аэрозолей (рыбокоптильные заводы). Это создает определенные трудности в решении задач нормализации микроклимата, т.е. в обеспечении требований норм к параметрам микроклимат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ССБТ с целью нормализации параметров микроклимата следует исключить из технологических процессов работы и операции, сопровождающиеся поступлением в произ Бедственные помещения больших количеств теплого или холодного воздуха, влаги, вредных паров, газов и аэрозолей. При возможности выбора различных вариантов технологических процессов и конструкций производственного оборудования предпочтение следует отдавать тем из них, которые характеризуются наименьшей выраженностью вредных производственных факторов. Большое значение имеет рационализация объемно-планировочных решений производственного помещения. Она должна быть направлена на максимальное ограничение распространения по всему помещению вредных выделений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лизации микроклимата по температуре способствует устройство тамбуров-шлюзов, применение воздушно-тепловых завес у ворот и технологических проемов отапливаемых зданий, изготовление ограждающих поверхностей зданий (стен, потолков, полов) из материалов с оптимальными теплоизолирующими свойствами. В частности, материал покрытия полов в отапливаемых производственных помещениях на постоянных рабочих местах при работе стоя должен иметь коэффициент теплоусвоения не более 7 Вт-К). Для обеспечения чистоты воздуха, выполнения требований норм к его температуре и влажности используются также специальные системы: вентиляции, кондиционирования, отопления. Если с их помощью не удается нормализовать параметры микроклимата, то применяются средства индивидуальной защиты работающих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истемы вентиляции служат для удаления из помещения загрязненного и (или) нагретого воздуха и подачи в него чистого. Системы кондиционирования воздуха обеспечивают создание и автоматическое поддержание в помещении заданных параметров воздушной среды независимо от меняющихся метеоусловий.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пособу осуществления перемещения воздуха системы вентиляции делятся на естественные и искусственные (механические). Естественная вентиляция обеспечивается за счет гравитационного давления, возникающего вследствие того, что наружный и внутренний воздух имеют разную плотность, либо за счет ветрового давления. При механической вентиляции перемещение воздуха осуществляется вентиляторами. Возможно применение и смешанных систе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пособу подачи и направлению потока воздуха различают системы вентиляции вытяжные, приточные, приточно-вытяжные и системы с рециркуляцией. Приточная вентиляция создает избыточное давление в помещении, и за счет этого исключается попадание в него загрязненного воздуха из соседних помещений или холодного воздуха извне. Вытяжная вентиляция создает пониженное давление в помещении, и применяется в тех случаях, когда необходимо исключить распространение в данном помещении вредных выделений. Системы с рециркуляцией - это системы, в которых к наружному воздуху примешивается часть вытяжного воздуха из помещения. По способу конструктивного оформления, обслуживаемому объему системы вентиляции делятся на общеобменные, местные и смешанные. Общеобменная вентиляция - система, которая осуществляет циркуляцию (подачу и вытяжку) воздуха во всем помещении и тем самым создает в нем некоторые средние условия микроклимата. Она применяется при равномерном поступлении вредных веществ в воздух всего помещения и при отсутствии каких-то определенных границ у рабочих мест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ая вентиляция (вытяжная или приточная) создает требуемые условия только в местах нахождения людей. Конструктивно она может быть выполнена в виде воздушных душей, вытяжных зонтов, отсосов, шкафов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назначению системы вентиляции делятся на рабочие и аварийные. Рабочие системы - должны постоянно создавать требуемые параметры микроклимата, аварийные системы включаются при внезапных поступлениях в воздух помещения вредных или взрывоопасных смесей. Как правило, это вытяжные системы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ая вентиляция может быть организованной (аэрация) и неорганизованной (инфильтрация через неплотно закрытые двери, окна, через щели и т. д.). Аэрация осуществляется в заранее установленных пределах (управляемая естественная вентиляция) через специальные проемы (форточки, фрамуги, аэрационные фонари), площади которых рассчитываются. Ее применение дает значительный экономический эффект. В зависимости от конструктивного исполнения аэрация может быть бесканальной и канальной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нтиляционные системы должны отвечать ряду специальных требований: не увеличивать пожарную опасность, не создавать повышенного шума, обеспечивать отвод ^ статического электричества; вентиляторы, применяемые во взрыво- и пожароопасных помещениях, должны быть выполнены из материалов, не вызывающих искрообразования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расчета систем вентиляции и кондиционирова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расчете и проектировании систем вентиляции можно выделить следующие основные этапы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ыбор типа вентиляци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ределение количества поступающих в помещение вредных выделений (избыточное тепло, влага, вредные пары, газы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пределение необходимого воздухообмена, т.е. количества воздуха, которое необходимо подать в помещение или удалить из него для обеспечения заданных условий микроклимат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пределение параметров технических средств, с помощью которых будет осуществляется выбор электродвигателя для привода вентиляторов, производительности калориферов, размеров устройств для очистки воздуха, размещение воздухораспределительных устройств и др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естественной вентиляции определяются площади вентиляционных проемов, диаметр воздуховодов при канальной естественной вентиляци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счете и проектировании вентиляции наиболее ответственным сложным этапом является определение количества вредных выделений. Существующие для этого формулы носят эмпирический характер и не точны, что естественно, вносит погрешность во все последующие расчеты. Вид формул для расчета количества вредных выделений зависит от вида этих выделений и их источников (таблицы 1, 2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  <w:lang w:val="en-US"/>
        </w:rPr>
        <w:t>1</w:t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3"/>
        <w:gridCol w:w="3751"/>
        <w:gridCol w:w="466"/>
        <w:gridCol w:w="3148"/>
      </w:tblGrid>
      <w:tr>
        <w:trPr>
          <w:trHeight w:val="386" w:hRule="atLeast"/>
        </w:trPr>
        <w:tc>
          <w:tcPr>
            <w:tcW w:w="9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ы для расчета количества вредных тепловыделений</w:t>
            </w:r>
          </w:p>
        </w:tc>
      </w:tr>
      <w:tr>
        <w:trPr>
          <w:trHeight w:val="806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теплоты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а для расчета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1277" w:hRule="atLeast"/>
        </w:trPr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вигатели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35318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z w:val="24"/>
                <w:szCs w:val="24"/>
                <w:lang w:val="en-US"/>
              </w:rPr>
              <w:t>kl k2</w:t>
            </w:r>
            <w:r>
              <w:rPr>
                <w:color w:val="000000"/>
                <w:sz w:val="24"/>
                <w:szCs w:val="24"/>
              </w:rPr>
              <w:t>η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ая мощность электродвигателя, Вт; -коэффициент загрузки, равный 0,7-0,9; -коэффициент одновременности работы, равный 0,5-1; -КПД электродвигателя при данной нагрузке.</w:t>
            </w:r>
          </w:p>
        </w:tc>
      </w:tr>
      <w:tr>
        <w:trPr>
          <w:trHeight w:val="1274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333500" cy="629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57" r="-2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тительные приборы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37160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ди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143000" cy="627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57" r="-3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q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количество людей в помещении; -явное количество теплоты, выделяемое одним человеком. При температуре 20°С и тяжелой работе 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</w:rPr>
              <w:t xml:space="preserve">&gt;&gt;120 Вт, при легкой работе </w:t>
            </w:r>
            <w:r>
              <w:rPr>
                <w:color w:val="000000"/>
                <w:sz w:val="24"/>
                <w:szCs w:val="24"/>
                <w:lang w:val="en-US"/>
              </w:rPr>
              <w:t>qs</w:t>
            </w:r>
            <w:r>
              <w:rPr>
                <w:color w:val="000000"/>
                <w:sz w:val="24"/>
                <w:szCs w:val="24"/>
              </w:rPr>
              <w:t>90 Вт.</w:t>
            </w:r>
          </w:p>
        </w:tc>
      </w:tr>
      <w:tr>
        <w:trPr>
          <w:trHeight w:val="1320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е водные поверхности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866900" cy="5530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65" r="-1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-</w:t>
            </w:r>
            <w:r>
              <w:rPr>
                <w:color w:val="000000"/>
                <w:sz w:val="24"/>
                <w:szCs w:val="24"/>
              </w:rPr>
              <w:t>Т-</w:t>
            </w:r>
            <w:r>
              <w:rPr>
                <w:color w:val="000000"/>
                <w:sz w:val="24"/>
                <w:szCs w:val="24"/>
                <w:lang w:val="en-US"/>
              </w:rPr>
              <w:t>F-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корость воздуха над поверхностью воды, м/с; температура воды,°С; площадь поверхности воды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3766"/>
        <w:gridCol w:w="3593"/>
      </w:tblGrid>
      <w:tr>
        <w:trPr>
          <w:trHeight w:val="374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вла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е количество влаги, кг/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некипящая водная поверхн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23720" cy="4521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80" r="-2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- коэффициент массоотдач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-площадь поверхности испарения, м2; Рн1, Рн2 - парциальные давления насыщенного водяного пара при определенной температуре воды и воздуха в помещении, Па; РБ - барометрическое давление. П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ая поверхность по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52600" cy="322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12" r="-2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- площадь мокрой поверхности пола, м2; </w:t>
            </w:r>
            <w:r>
              <w:rPr>
                <w:sz w:val="24"/>
                <w:szCs w:val="24"/>
                <w:lang w:val="en-US"/>
              </w:rPr>
              <w:t>tc</w:t>
            </w:r>
            <w:r>
              <w:rPr>
                <w:sz w:val="24"/>
                <w:szCs w:val="24"/>
              </w:rPr>
              <w:t>, 1м - температуры воздуха по сухому и мокрому термометрам,°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 известным количествам вредных выделений может быть определен необходимый воздухообмен. Так, если в помещении имеет место выделение избыточного явного тепла, то объем приточного вентиляционного воздуха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(в м/ч) для ассимиляции этого тепла можно вычислить по формуле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3480" cy="679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ΣQ</w:t>
      </w:r>
      <w:r>
        <w:rPr>
          <w:sz w:val="24"/>
          <w:szCs w:val="24"/>
        </w:rPr>
        <w:t xml:space="preserve">- суммарное количество избыточных тепловыделений, Вт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- удельная теплоемкость воздуха, равная 1 кДж/(кг*К)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tyx</w:t>
      </w:r>
      <w:r>
        <w:rPr>
          <w:sz w:val="24"/>
          <w:szCs w:val="24"/>
        </w:rPr>
        <w:t xml:space="preserve"> - температура уходящего воздуха,°С;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tnp</w:t>
      </w:r>
      <w:r>
        <w:rPr>
          <w:sz w:val="24"/>
          <w:szCs w:val="24"/>
        </w:rPr>
        <w:t xml:space="preserve"> - температура приточного воздуха,°С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уходящего воздуха определяется как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57960" cy="336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07" r="-2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.3 - температура воздуха в рабочей зоне (берется по нормам),°С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ψ- коэффициент нарастания температуры по высоте помещения, равный 0,5-1,5 °С/м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 - расстояние по высоте от пола до центра вытяжных отверстий, 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помещении выделяется избыточная влага, то необходимый воздухообмен можно вычислить по формуле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1260" cy="583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р (</w:t>
      </w:r>
      <w:r>
        <w:rPr>
          <w:sz w:val="24"/>
          <w:szCs w:val="24"/>
          <w:lang w:val="en-US"/>
        </w:rPr>
        <w:t>dyx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-US"/>
        </w:rPr>
        <w:t>dnp</w:t>
      </w:r>
      <w:r>
        <w:rPr>
          <w:sz w:val="24"/>
          <w:szCs w:val="24"/>
        </w:rPr>
        <w:t xml:space="preserve">), где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- количество влаговыделений, кг/ч; </w:t>
      </w:r>
      <w:r>
        <w:rPr>
          <w:sz w:val="24"/>
          <w:szCs w:val="24"/>
          <w:lang w:val="en-US"/>
        </w:rPr>
        <w:t>dy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dnp</w:t>
      </w:r>
      <w:r>
        <w:rPr>
          <w:sz w:val="24"/>
          <w:szCs w:val="24"/>
        </w:rPr>
        <w:t xml:space="preserve"> - влагосодержание уходящего и приточного воздуха, кг. (на кг сухого воздуха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некоторых случаях, оговоренных в нормативных документах, необходимый воздухообмен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определяется по кратност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показывающей, сколько раз воздух за 1 ч меняется в помещении. В таких случаях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kV</w: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- объем помещения, м3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ная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и допустимые скорости движения воздух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о воздуховодам, определяем их сечени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(в м2)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95985" cy="476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3600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д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=6-12 м/с - для магистральных воздуховодов и не более 8 м/с - для ответвле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вижение воздуха по воздуховодам сопряжено с преодолением сопротивления трения воздуха о стенки воздуховодов и местных сопротивлений (отводы, тройники, переходники, решетки). Потери давления Р на преодоление этих сопротивлений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9385" cy="688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rtl w:val="true"/>
          <w:lang w:bidi="he-IL"/>
        </w:rPr>
        <w:t>ג</w:t>
      </w:r>
      <w:r>
        <w:rPr>
          <w:sz w:val="24"/>
          <w:szCs w:val="24"/>
        </w:rPr>
        <w:t>- коэффициент сопротивления трению, равный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85900" cy="554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- абсолютная шероховатость стенок воздуховодов, мм; 1 - длина воздуховодов, м;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диаметр воздуховодов, мм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Σζ- сумма коэффициентов местных сопротивлений; </w:t>
      </w:r>
      <w:r>
        <w:rPr>
          <w:sz w:val="24"/>
          <w:szCs w:val="24"/>
          <w:lang w:val="en-US"/>
        </w:rPr>
        <w:t>Re</w:t>
      </w:r>
      <w:r>
        <w:rPr>
          <w:sz w:val="24"/>
          <w:szCs w:val="24"/>
        </w:rPr>
        <w:t xml:space="preserve"> - число Рейнольдса. Для стальных воздуховодов К=0,1 м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оздуховодов прямоугольной формы при расчетах по приведенным выше формулам пользуются понятием эквивалентного диаметр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66800" cy="543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а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стороны воздухово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ор Н вентилятора должен быть достаточным для компенсации потерь давления Р и создания некоторого динамического давления Рд на выходе воздуха из вентиляционной сети, т.е. Н==Р+Рд. Величина Рд=р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р2/2 где </w:t>
      </w:r>
      <w:r>
        <w:rPr>
          <w:sz w:val="24"/>
          <w:szCs w:val="24"/>
          <w:lang w:val="en-US"/>
        </w:rPr>
        <w:t>Vp</w:t>
      </w:r>
      <w:r>
        <w:rPr>
          <w:sz w:val="24"/>
          <w:szCs w:val="24"/>
        </w:rPr>
        <w:t xml:space="preserve"> -допустимая скорость воздушной струи в рабочей зоне (м/с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 величинам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и Н, пользуясь специальными графиками, подбирают нужный вентилятор, стремясь к тому, чтобы КПД его был максимальным. Мощность электродвигателя (на валу) Мдв (в кВт) для привода вентилятор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12265" cy="657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TiBr</w:t>
      </w:r>
      <w:r>
        <w:rPr>
          <w:sz w:val="24"/>
          <w:szCs w:val="24"/>
        </w:rPr>
        <w:t>|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- КПД вентилятора и привода соответственно, В некоторых вентиляционных системах для подогрева наружного воздуха используют калориферы. Подбор их заключается в определении расхода теплоты </w:t>
      </w:r>
      <w:r>
        <w:rPr>
          <w:sz w:val="24"/>
          <w:szCs w:val="24"/>
          <w:lang w:val="en-US"/>
        </w:rPr>
        <w:t>QB</w:t>
      </w:r>
      <w:r>
        <w:rPr>
          <w:sz w:val="24"/>
          <w:szCs w:val="24"/>
        </w:rPr>
        <w:t xml:space="preserve"> (Вт/ч) на подогрев воздуха и расчете поверхности нагрева калориферной установки ж (в м) по формула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47800" cy="752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- коэффициент теплопередачи калорифера, Вт^м^К)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Δtcp</w:t>
      </w:r>
      <w:r>
        <w:rPr>
          <w:sz w:val="24"/>
          <w:szCs w:val="24"/>
        </w:rPr>
        <w:t xml:space="preserve"> - разность температур теплоносителя калорифера (пар, вода) и воздуха,°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естественной вентиляции сначала находят располагаемое давление (гравитационное или ветровое, или их сумму). При ветре давление РВ в плоскости вентиляционных фрамуг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66800" cy="4768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- аэродинамический коэффициент, равный для области повышенных давлений 0,75-0,85; пониженных - 0,4-0,45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Ун - удельный вес наружного воздуха, НУмЗ; </w:t>
      </w:r>
      <w:r>
        <w:rPr>
          <w:sz w:val="24"/>
          <w:szCs w:val="24"/>
          <w:lang w:val="en-US"/>
        </w:rPr>
        <w:t>VB</w:t>
      </w:r>
      <w:r>
        <w:rPr>
          <w:sz w:val="24"/>
          <w:szCs w:val="24"/>
        </w:rPr>
        <w:t xml:space="preserve"> - скорость ветра, м/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пад давлений АР в плоскости фраму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ая площадь вентиляционных фрамуг рассчитывается как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15085" cy="652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μ- коэффициент расхода, зависящий от конструкции фрамуг и угла открытия створок, равный ОД 5-0,65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величина гравитационного давления Рг, под влиянием которого также может происходить естественный воздухообмен в производственных помещениях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51280" cy="3657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99" r="-2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Н - расстояние между центрами нижнего и верхнего рядов вентиляционных отверстий; Ун, Ув - удельный вес наружного и внутреннего воздуха соответственно, Н/м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канальной естественной вентиляции диаметр трубы дефлектора ориентировочно можно определить по выражению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49070" cy="594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УД - скорость воздуха в трубе дефлектора, равная половине скорости ветра, м/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бор кондиционеров осуществляется таким образом, чтобы их производительность по воздуху, холоду и теплу обеспечивала создание требуемых условий микроклимата в обслуживаемых помещения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manekin.narod.ru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4:00Z</dcterms:created>
  <dc:creator>User</dc:creator>
  <dc:description/>
  <cp:keywords/>
  <dc:language>en-US</dc:language>
  <cp:lastModifiedBy>Mage</cp:lastModifiedBy>
  <dcterms:modified xsi:type="dcterms:W3CDTF">2011-10-11T20:04:00Z</dcterms:modified>
  <cp:revision>2</cp:revision>
  <dc:subject/>
  <dc:title>Вентиляция</dc:title>
</cp:coreProperties>
</file>