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ка безопасности при ведении промысл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се промысловые операции и расстановка для их выполнения членов экипажа должна производиться в соответствии с действующими для данного типа судна и вида лова «Промысловыми расписаниями», которые составляются с учетом проекта судна, обеспечения выполнения промысловых операций безопасными приемами и методами и согласованы и утверждены в установленном порядке. Судовое промысловое расписание утверждается капитаном судн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 выполнению промысловых операций допускаются только специально обученные лица, имеющие квалификацию не ниже матрос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а. Члены экипажа, выполняющие промысловые операции и впервые работающие на судне данного типа и в данном виде лова, а также члены экипажа, вызываемые на подвахту, должны пройти обучение непосредственно на рабочем месте. Ответственность за обучение возлагается на помощника капитана по добыч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н или вахтенный помощник для обеспечения безопасности членов судового экипажа при выполнении промысловых операций обязан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авить в известность вахтенного мастера по добыче о маневрировании судн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утем соответствующего маневрирования судна обеспечить безопасные условия работы и исключить намотку орудий лова и их оснастки на винт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немедленно удалять людей в безопасное место в случае аварий с орудиями лова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) не допускать присутствия посторонних людей в местах выполнения промысловых операц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ощник капитана по добыче и вахтенный мастер по добыче для обеспечения безопасности людей обязан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еспечить безопасные условия труда для членов судового экипажа, выполняющих промысловые операци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емедленно удалять людей в безопасное место в случае аварий с орудиями лова, промысловыми механизмами и возникновении других опасносте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обеспечить выполнение инструкций и правил по ТБ членами экипажа, выполняющими промысловые операции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не допускать присутствия посторонних людей в местах выполнения промысловых операци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постоянно следить за состоянием и своевременно устранять неисправности орудий лова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) постоянно следить за состоянием и исправностью промысловых  механизмов и устройств, обращая особое внимание на детали, находящиеся под нагрузк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член судового экипажа, выполняющий промысловые операции, обязан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знать и выполнять свои обязанности согласно «Промысловому расписанию», а также правил и инструкций по ТБ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е создавать своими действиями опасности для других членов экипаж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немедленно сообщить помощнику капитана по добыче или вахтенному мастеру о любых повреждениях или неисправностях промысловых механизмов, орудий лова и их оснастки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) знать применяемые на судне типы канатов и сетематериалов, их разрывные характеристики, способы соединения канатов, обеспечивающие безопасность работы с ни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омысловые операции по спуску-подъему орудий лова, выполнение которых связано с изменением хода или направления движения судна, должны выполняться только по командам капитана или вахтенного помощника капита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н или вахтенный помощник капитана все свои команды должны отдавать только через лицо, руководящее  в данный момент работами на палубе (старшего мастера или мастера по добыч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ъеме больших уловов непосредственное руководство на мостике и промысловой палубе осуществляют капитан и старший мастер по добыче. Во время промысловых операций на судне между лицами, отдающими команды и их выполняющими, должна быть установлена надежная звуковая связь (голосом или специальным переговорным устройством) независимо от условий погоды, состояния моря и звуковых поме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производить смену промысловой вахты во время выполнения операций по выборке или постановке орудий лова. Смена вахты должна производиться в полном состав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член судового экипажа при выполнении промысловых операций должен быть в специальной защитной  каске, в страховочном жилете, одежде, обуви, рукавицах или перчатках установленного образца и  иметь при себе на ремне в ножнах остро заточенный с двух сторон нож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ежда, жилет, обувь, каска, должны быть пригнаны  по размеру, хорошо и не иметь развивающихся и выступающих частей. При выполнении промысловых операций носить кольца и браслеты на руках, а также галстуки и косынки на шее запрещ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боте в штормовую погоду члены промысловой команды обязаны также иметь предохранительные пояса, которые страховочными концами должны надежно крепиться к судовым конструкция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чие места, где производятся промысловые операции, в темное время суток должны быть хорошо освеще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 выходом судна в рейс и после длительного перехода в район промысла должны быть произведены проверка технического состояния и исправност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омысловых механизмов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) промысловых и грузовых устройств в результате осмотра, должны быть немедленно устранены. О замеченных неисправностях и их устранении должна быть сделана запись в Журнале технического состоя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 пуском промысловых механизмов и грузовых устройств необходимо предупредить людей, работающих с ними, а при необходимости удалить в безопасное мест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стальных членов экипажа выход на промысловую палубу запретить (вывесить соответствующие предупредительные плакаты у выходов и проходов и объявить по  судовой трансляции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ск промысловых механизмов и грузовых лебедок для выполнения промысловых операций должен производится плавно, без рывк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зготовлении, оснастке и починке орудий лова, а также сетных работах находиться под оснасткой и сетной частью, а также в мешке и мотне запрещ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еремещении крупных рыб по палубе необходимо быть внимательным и соблюдать осторожность. Находиться со стороны хвоста рыбы запрещ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упные рыбы, поднятые на палубу, должны быть обязательно оглушены или умерщвлены перед тем, как с ними  будут производиться какие–либо рабо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каких-либо работ с оглушенными крупными рыбами запрещаетс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осовывать в полость рта рыбы руки или нож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икасаться к телу рыбы голыми рукам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располагаться так, чтобы рыба находилась между ног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становиться и садиться на рыб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рмовое тралени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спуске и подъеме трала между стойками ворот слипа должно быть установлено надежное ограждение. После подъема мешка трала с уловом на палубу, при тралении и на переходах судна ворота слипа должны быть закрыт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иться на наклонной плоскости слипа вовремя спуска и подъема трала, а также  при тралении запрещается. При необходимости производства работ на слипе в период промысла допускается только при волнении моря не более 4 баллов и при выполнении следующих требований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удно должно идти самым малым ходом носом на волну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люди, работающие нас слипе, должны быть одеты в рабочие страховочные жилеты и каски, иметь предохранительные пояса и подстраховываться с помощью страховочных концов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) руководство работой должно осуществляться лично старшим мастером по добыч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Лица, выполняющие промысловые операции у слипа у подвесных ваерных блоков, должны быть в предохранительных поясах со страховочными приспособлениями (рамы, обухи и др.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спуске-подъеме разноглубинного трала находиться в зоне движения грузов-углубителей и работать с ними в районе слиповой канавки запрещается. Выбранные на палубу грузы-углубители должны быть надежно закреплен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ключении или отключении досок, заводе ваеров в ролики и выведении их из роликов необходимо выполнять следующие требовани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аловые доски должны включаться и отключаться только поочеред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 выборка ваеров после выхода траловых досок из воды, выборка и травление ваеров (кабелей) между отдельными операциями траловых досок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также при заводке ваеров в ролики и выведение их из роликов должно производиться на самой малой скорости, плавно и без рывков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и выполнении операций крепления досок на стопорные цепи и отдача их, включение и отключение гаков шкентелей досок и гаков стопорных оттяжек, заводке  и сбрасывания ваеров на слип, выборка или травление ваеров, должны быть прекращены, траловая лебедка остановлена, а её барабаны застопорены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) для безопасного включения и отключения гаков шкентелей траловых досок, а также заведения и выведения из роликов ваеров и сбрасывании их на слип ваером должна даваться достаточная слабина. Включение и отключение стопорных концов должно производиться только на промысловой палубе, а не на слипе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) матросы, выполняющие операции по включению и отключению траловых досок, а также по заведению, выведению ваеров из роликов и сбрасыванию их на слип, должны находиться от роликов со стороны бортов судна и сбрасывать ваера на слип в положении «от себя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задева трала вахтенный мастер по добыче обязан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едупредить всех людей, находящихся в районе промысловой палубы и ближайших опасных местах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емедленно доложить вахтенному помощнику капитана и вызвать старшего мастера по добыче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) вытравить необходимое количество ваеров до получения ими достаточной слабин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судового экипажа, находящиеся в районе промысловой палубы и ближайших опасных местах, получив предупреждение о задеве трала, должны немедленно укрыться в ближайших безопасных местах и находиться там до тех пор, пока не будет дано разрешения покинуть и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тралении запрещаетс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ереходить через ваера, пролезать под ними, прикасаться к ним частями тела, использовать их в качестве опоры и находиться между ним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аходиться между ваерами, а также между ваером и слипо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находиться под подвесными роликами, а также роликов со стороны слипа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) выполнять работы  и перегибаться через фальшборт в районе схода ваеров в воду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подъеме трала на палубу заводку стропов и подсоединение вытяжных концов (джильсонов) необходимо производить только при остановленной лебедк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подъеме мешка с уловом заводка дележных стропов должна производиться плавно, без рывков, мешок при этом должен подниматься над палубой на высоте не более 10 с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развязывании гайтана мешок с уловом должен быть обязательно опущен на палубу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дъем мешка для выливки рыбы должен производиться только после того, как мешок взят на стопор, а человек, развязывающий гайтан мешка, отойдет в безопасное место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еред открытием крышки рыбного бункера работающие с мешком трала должны быть предупреждены лицом, открывающим бункер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ыливка улова при работе  по схеме «дубль» должна производиться только после окончания спуска второго трал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ъеме-спуске трала и выливки улова запрещается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тановиться на сетные части и оснастку трала, ваера, кабели, переходные концы и т.п., а также переходить через них и проходить под ним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аматывать на руку оттяжку спускного конца и спусковой конец при выметке сетной части трала по слипу, а также крепить спусковой конец за конструкции судн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находиться между стопорными концами и кабелями, а также между стопорными концами и слипом во время включения и отключения стопорных концов и травлении кабеле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находиться между слипом и ваерами (переходными концами) при заведении их в подвесные ролики, а также выведении из них и сбрасывании на слип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становиться на планширь и перегибаться через него при приеме и креплении траловых досок на стопорные цепи и  отдаче траловых досок со стопорных цепе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находиться на промысловой палубе во время выборки ваеров и кабелей, подъема сетной части трала и мешка с уловом на палубу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находиться со стороны слипа у подвесных и направляющих роликов при выполнении отдельных операци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) разносить стопорные концы (оттяжки) и вытяжные концы (джильсоны) во время травления и выборки ваеров и кабеле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) находиться в рыбных ящиках в момент выливки в них улов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) выливать улов из мешка без дележки, если масса улова больше разрешенной грузоподъемности грузовых устройств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) находиться на мешке с рыбой в момент его подъема и разворачивания грузовыми  устройствам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) находиться на пути движения мешка при его перемещении грузовыми устройствами для выливки улов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) находиться под мешком с уловом или рядом с ним при его подъеме и перемещени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) использовать ломы и свайки при остропке мешк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) находиться в момент развязывания гайтана между кутком и слип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выборке трала сетным барабаном не допускать слабины сетного полотн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апрещается применять нештатные приспособления для укладки жгута на сетной бараба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выполнение ремонтных работ с промысловыми механизмами под нагрузк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товое тралени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воде траловых досок за борт, на штатные места, необходим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становить судно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ывести траловые доски поочередно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) чтобы руководство работой по выводу траловых досок осуществлялось старшим мастером по добыч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ключении или отключении траловых досок необходим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аловые доски включать или отключать только поочередно и по команде мастера по добыче, когда барабаны траловой лебедки будут застопорены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ыбирать и травить ваера между отдельными операциями по включению или отключению траловых досок на самой малой скорости плавно без рывков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и выполнении операций крепления досок на стопорные цепи и отдача их, а также включения и отключения гаков шкентелей досок прекратить выборку или травление ваеров, траловую лебедку остановить, а ее барабаны застопорить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для безопасного включения и выключения гака шкентеля доски ваерам дать достаточную слабину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забрасывание и выведение переходных концов производить только при помощи багра (а не вручную) с длинным древко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траловые доски крепить на стопорные цепи только после того, как они правильно подойдут к борту судна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ж) при взятии траловых досок на стопорную цепь её нужно забрасывать (а не закладывать) за обе дуги доск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зятии ваеров на стопор или отдаче их со стопора надлежит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гак мессенджера забрасывать на носовой ваер только после того, как травление или выборка ваеров будет приостановлена, барабаны траловой лебедки застопорены, а ход судна уменьшен до самого малого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лицу, забрасывающему гак мессенджера на носовой ваер, выполнять эту операцию только в предохранительном поясе со страховочным концо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осле захвата гаком мессенджера кормового ваера скорость выборки мессенджера уменьшить до самой мало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зятие ваеров на цепной стопор-блок производить только после того, как гак мессенджера подойдет с ваерами к фальшборту и выборка мессенджера будет прекращен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операцию взятия ваеров на стопор выполнять вдвое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цепь стопор блока заводить снизу ваеров, кольцо и чеку надежно закрепить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гак мессенджера снимать с ваеров только после взятия на стопор, для безопасного снятия гака мессенджер осторожно и плавно стравить лебедкой пока ваера не «сядут» на стопор блок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) перед отдачей ваеров со стопора всех людей удалить в безопасное место, а ход судна сбавить до малого или остановить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) лицу, отдающему ваера с цепного стопор блока, эту операцию выполнять только при помощи легкого ломика длиной 75 см и находиться при этом на расстоянии вытянутой руки от стопор блока в сторону носа судн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о время траления вахтенный мастер обязан следить за натяжением ваеров и ленточными тормозами траловой лебедк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задева трала обязанности вахтенного мастера по добыче теже, что и при кормовом трален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близнецовым трало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ежду судном-флагманом и судном близнецом в период лова должна быть обеспечена надежная связь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зятие кабелей на стопор и отдача их со стопора должны производиться при остановленном ходе судна, остановленной лебедке и застопоренных барабанах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тдача кабелей со стопора должна производиться только при помощи легкого ломика длиной 75 см. Лицо, отдающее кабель со стопора, должно находиться от него на расстоянии вытянутой руки в сторону кормы у носовой траловой дуги на судне-флагмане, а не судне-близнеце в сторону носа у кормовой траловой дуг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боте с близнецовым тралом запрещаетс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давать полный ход судну, если ваера не натянуты и имеют слабину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и передаче и приеме переходного конца давать ход судну, пока кабели не будут отданы со стопор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находиться между фальшбортом и переходным концом при его выборке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ыливать за борт и принимать из-за борта груз вручную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при выборке ваеров, подъеме и спуске трала, необходимо выполнять требования изложенные выш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с тралами по двухбортной траловой схем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водить выстрелы за борт и заводить их на борт необходимо поочередно и только после полного прекращения хода суд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ведении и заведении выстрелов нахождение людей в зоне их движения запрещ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веденные за борт выстрелы должны быть надежно закреплены перед началом промысловых операц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адке выстрелов в гнезда поправлять из руками запрещ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пуске, подъеме трала и тралении нахождение людей на рабочей палубе в зоне движения ваеров, а также на выстрелах запрещ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ди, работающие на выстрелах, должны быть в рабочем страховочном жилете, предохранительном поясе, страховочный конец которого необходимо прочно закрепить за страховочное приспособл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регулировке голых концов мутника, траловых досок, а также ремонт сетного полотна на выстрелах запрещ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хождении людей на выстрелах  проведении маневров судна, приводящих к резкому крену, запрещается: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шельковый л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кошельковом лове экипаж рабочей шлюпки должен комплектоваться не менее чем из двух наиболее опытных и физически сильных членов экипажа судна, один из которых назначается старши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а, работающие в шлюпке, должны быть в рабочих страховочных жилетах и защитных каск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шлюпка должна быть обеспечен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хсуточным запасом продовольствия и питьевой воды на каждого члена экипаж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спасательным круго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одоотливными средствам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сигнальным фонарем с продолжительностью действия не менее 24 часов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) заведенной вокруг корпуса «брагой» из стального троса или капронового каната и буксирным концо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замете кошелькового невода  в ночное время за рабочей шлюпкой должно быть установлено постоянное наблюдени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боте со шлюпкой запрещаетс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тавить шлюпку при замете невода под прямым углом к направлению замета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) оставлять людей в рабочей шлюпке при буксировке ее во время переходов судн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Люди, находящиеся в рабочей шлюпке должны быть предупреждены заранее перед отдачей невода, чтобы они могли подготовиться к возможному рывку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Член судового экипажа, отдающий буксир рабочей шлюпки или сбрасывающий плавучий якорь, должен находиться в безопасном месте, где исключено попадание петли стяжного троса или сетную часть нево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ет и кошелькование осуществляется только под руководством капитана судна. Выборку и выливку улова капитан может поручить вахтенному помощнику капита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ливке рыбы каплером лицо,  работающее на замке каплера, должно находиться в безопасном месте или на безопасном расстоянии от линии движения каплера и открывать замок при нахождении каплера на весу при помощи специального конц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каплер закрывается гайтаном, то для развязывания гайтана каплер с рыбой должен быть обязательно опущен на палуб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doklad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4:00Z</dcterms:created>
  <dc:creator>User</dc:creator>
  <dc:description/>
  <cp:keywords/>
  <dc:language>en-US</dc:language>
  <cp:lastModifiedBy>Mage</cp:lastModifiedBy>
  <dcterms:modified xsi:type="dcterms:W3CDTF">2011-10-11T20:04:00Z</dcterms:modified>
  <cp:revision>2</cp:revision>
  <dc:subject/>
  <dc:title>Техника безопасности при ведении промысла</dc:title>
</cp:coreProperties>
</file>