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Heading3"/>
        <w:rPr>
          <w:sz w:val="72"/>
        </w:rPr>
      </w:pPr>
      <w:r>
        <w:rPr>
          <w:sz w:val="72"/>
        </w:rPr>
        <w:t xml:space="preserve">           </w:t>
      </w:r>
    </w:p>
    <w:p>
      <w:pPr>
        <w:pStyle w:val="Heading3"/>
        <w:rPr>
          <w:sz w:val="72"/>
        </w:rPr>
      </w:pPr>
      <w:r>
        <w:rPr>
          <w:sz w:val="72"/>
        </w:rPr>
      </w:r>
    </w:p>
    <w:p>
      <w:pPr>
        <w:pStyle w:val="Heading3"/>
        <w:rPr>
          <w:sz w:val="72"/>
        </w:rPr>
      </w:pPr>
      <w:r>
        <w:rPr>
          <w:sz w:val="72"/>
        </w:rPr>
        <w:t xml:space="preserve">             </w:t>
      </w:r>
      <w:r>
        <w:rPr>
          <w:sz w:val="72"/>
        </w:rPr>
        <w:t>РЕФЕРАТ</w:t>
      </w:r>
    </w:p>
    <w:p>
      <w:pPr>
        <w:pStyle w:val="Normal"/>
        <w:jc w:val="both"/>
        <w:rPr/>
      </w:pPr>
      <w:r>
        <w:rPr>
          <w:sz w:val="96"/>
        </w:rPr>
        <w:t xml:space="preserve">         </w:t>
      </w:r>
      <w:r>
        <w:rPr>
          <w:sz w:val="56"/>
        </w:rPr>
        <w:t xml:space="preserve">ПО ИСТОРИИ </w:t>
      </w:r>
    </w:p>
    <w:p>
      <w:pPr>
        <w:pStyle w:val="Normal"/>
        <w:jc w:val="both"/>
        <w:rPr>
          <w:sz w:val="56"/>
        </w:rPr>
      </w:pPr>
      <w:r>
        <w:rPr>
          <w:sz w:val="56"/>
        </w:rPr>
        <w:t xml:space="preserve">          </w:t>
      </w:r>
      <w:r>
        <w:rPr>
          <w:sz w:val="56"/>
        </w:rPr>
        <w:t>НА ТЕМУ «ПРОНСК»</w:t>
      </w:r>
    </w:p>
    <w:p>
      <w:pPr>
        <w:pStyle w:val="Normal"/>
        <w:jc w:val="both"/>
        <w:rPr>
          <w:sz w:val="56"/>
        </w:rPr>
      </w:pPr>
      <w:r>
        <w:rPr>
          <w:sz w:val="56"/>
        </w:rPr>
      </w:r>
    </w:p>
    <w:p>
      <w:pPr>
        <w:pStyle w:val="Normal"/>
        <w:jc w:val="both"/>
        <w:rPr>
          <w:sz w:val="56"/>
        </w:rPr>
      </w:pPr>
      <w:r>
        <w:rPr>
          <w:sz w:val="56"/>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ыполнил ученик 11А</w:t>
      </w:r>
    </w:p>
    <w:p>
      <w:pPr>
        <w:pStyle w:val="Normal"/>
        <w:tabs>
          <w:tab w:val="clear" w:pos="708"/>
          <w:tab w:val="left" w:pos="6210" w:leader="none"/>
        </w:tabs>
        <w:rPr>
          <w:sz w:val="28"/>
        </w:rPr>
      </w:pPr>
      <w:r>
        <w:rPr>
          <w:sz w:val="28"/>
        </w:rPr>
        <w:t xml:space="preserve">                                                                                      </w:t>
      </w:r>
      <w:r>
        <w:rPr>
          <w:sz w:val="28"/>
        </w:rPr>
        <w:t>Средней школы №3</w:t>
      </w:r>
    </w:p>
    <w:p>
      <w:pPr>
        <w:pStyle w:val="Normal"/>
        <w:tabs>
          <w:tab w:val="clear" w:pos="708"/>
          <w:tab w:val="left" w:pos="6210" w:leader="none"/>
        </w:tabs>
        <w:rPr>
          <w:sz w:val="28"/>
        </w:rPr>
      </w:pPr>
      <w:r>
        <w:rPr>
          <w:sz w:val="28"/>
        </w:rPr>
        <w:t xml:space="preserve">                                                                                      </w:t>
      </w:r>
      <w:r>
        <w:rPr>
          <w:sz w:val="28"/>
        </w:rPr>
        <w:t>Перваков Антон</w:t>
      </w:r>
    </w:p>
    <w:p>
      <w:pPr>
        <w:pStyle w:val="Normal"/>
        <w:tabs>
          <w:tab w:val="clear" w:pos="708"/>
          <w:tab w:val="left" w:pos="6210" w:leader="none"/>
        </w:tabs>
        <w:rPr>
          <w:sz w:val="28"/>
        </w:rPr>
      </w:pPr>
      <w:r>
        <w:rPr>
          <w:sz w:val="28"/>
        </w:rPr>
        <w:t xml:space="preserve">                                                                                      </w:t>
      </w:r>
      <w:r>
        <w:rPr>
          <w:sz w:val="28"/>
        </w:rPr>
        <w:t>Учитель: Васильева Т.Г.</w:t>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t xml:space="preserve">     </w:t>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pPr>
      <w:r>
        <w:rPr>
          <w:sz w:val="28"/>
        </w:rPr>
        <w:t xml:space="preserve">                                       </w:t>
      </w:r>
      <w:r>
        <w:rPr>
          <w:sz w:val="52"/>
        </w:rPr>
        <w:t xml:space="preserve">  </w:t>
      </w:r>
      <w:r>
        <w:rPr>
          <w:sz w:val="52"/>
        </w:rPr>
        <w:t>ПЛАН:</w:t>
      </w:r>
    </w:p>
    <w:p>
      <w:pPr>
        <w:pStyle w:val="Normal"/>
        <w:rPr/>
      </w:pPr>
      <w:r>
        <w:rPr>
          <w:sz w:val="44"/>
        </w:rPr>
        <w:t xml:space="preserve">                       </w:t>
      </w:r>
      <w:r>
        <w:rPr>
          <w:sz w:val="28"/>
        </w:rPr>
        <w:t xml:space="preserve">1. Основание Пронска. </w:t>
      </w:r>
    </w:p>
    <w:p>
      <w:pPr>
        <w:pStyle w:val="Normal"/>
        <w:rPr>
          <w:sz w:val="28"/>
        </w:rPr>
      </w:pPr>
      <w:r>
        <w:rPr>
          <w:sz w:val="28"/>
        </w:rPr>
        <w:t xml:space="preserve">                                    </w:t>
      </w:r>
      <w:r>
        <w:rPr>
          <w:sz w:val="28"/>
        </w:rPr>
        <w:t>2. Описание города.</w:t>
      </w:r>
    </w:p>
    <w:p>
      <w:pPr>
        <w:pStyle w:val="Normal"/>
        <w:rPr>
          <w:sz w:val="28"/>
        </w:rPr>
      </w:pPr>
      <w:r>
        <w:rPr>
          <w:sz w:val="28"/>
        </w:rPr>
        <w:t xml:space="preserve">                                    </w:t>
      </w:r>
      <w:r>
        <w:rPr>
          <w:sz w:val="28"/>
        </w:rPr>
        <w:t>3. Татаро-монгольское нашествие.</w:t>
      </w:r>
    </w:p>
    <w:p>
      <w:pPr>
        <w:pStyle w:val="Normal"/>
        <w:rPr>
          <w:sz w:val="28"/>
        </w:rPr>
      </w:pPr>
      <w:r>
        <w:rPr>
          <w:sz w:val="28"/>
        </w:rPr>
        <w:t xml:space="preserve">   </w:t>
      </w:r>
      <w:r>
        <w:rPr>
          <w:sz w:val="28"/>
        </w:rPr>
        <w:t>Море-Геленджик    4. Выдающиеся личности Пронска.</w:t>
      </w:r>
    </w:p>
    <w:p>
      <w:pPr>
        <w:pStyle w:val="Normal"/>
        <w:rPr/>
      </w:pPr>
      <w:r>
        <w:rPr>
          <w:sz w:val="28"/>
        </w:rPr>
        <w:drawing>
          <wp:inline distT="0" distB="0" distL="0" distR="0">
            <wp:extent cx="2405380" cy="209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05380" cy="2091055"/>
                    </a:xfrm>
                    <a:prstGeom prst="rect">
                      <a:avLst/>
                    </a:prstGeom>
                  </pic:spPr>
                </pic:pic>
              </a:graphicData>
            </a:graphic>
          </wp:inline>
        </w:drawing>
      </w:r>
      <w:r>
        <w:rPr>
          <w:sz w:val="28"/>
        </w:rPr>
        <w:t xml:space="preserve">27.12.04.г.Новомичуринск 31 Д кв </w:t>
      </w:r>
      <w:r>
        <w:rPr>
          <w:sz w:val="28"/>
          <w:lang w:val="en-US"/>
        </w:rPr>
        <w:t>bb</w:t>
      </w:r>
      <w:r>
        <w:rPr>
          <w:sz w:val="28"/>
        </w:rPr>
        <w:t xml:space="preserve"> 3 школа </w:t>
      </w:r>
    </w:p>
    <w:p>
      <w:pPr>
        <w:pStyle w:val="Heading1"/>
        <w:spacing w:lineRule="auto" w:line="240"/>
        <w:rPr>
          <w:sz w:val="28"/>
        </w:rPr>
      </w:pPr>
      <w:r>
        <w:rPr>
          <w:sz w:val="28"/>
        </w:rPr>
      </w:r>
    </w:p>
    <w:p>
      <w:pPr>
        <w:pStyle w:val="Heading1"/>
        <w:spacing w:lineRule="auto" w:line="240"/>
        <w:rPr>
          <w:sz w:val="28"/>
        </w:rPr>
      </w:pPr>
      <w:r>
        <w:rPr>
          <w:sz w:val="28"/>
        </w:rPr>
      </w:r>
    </w:p>
    <w:p>
      <w:pPr>
        <w:pStyle w:val="Heading1"/>
        <w:spacing w:lineRule="auto" w:line="240"/>
        <w:rPr>
          <w:sz w:val="28"/>
        </w:rPr>
      </w:pPr>
      <w:r>
        <w:rPr>
          <w:sz w:val="28"/>
        </w:rPr>
      </w:r>
    </w:p>
    <w:p>
      <w:pPr>
        <w:pStyle w:val="Heading1"/>
        <w:spacing w:lineRule="auto" w:line="240"/>
        <w:rPr>
          <w:sz w:val="28"/>
        </w:rPr>
      </w:pPr>
      <w:r>
        <w:rPr>
          <w:sz w:val="28"/>
        </w:rPr>
      </w:r>
    </w:p>
    <w:p>
      <w:pPr>
        <w:pStyle w:val="Heading1"/>
        <w:spacing w:lineRule="auto" w:line="240"/>
        <w:rPr/>
      </w:pPr>
      <w:r>
        <w:rPr>
          <w:sz w:val="28"/>
        </w:rPr>
        <w:t xml:space="preserve">                             </w:t>
      </w:r>
      <w:r>
        <w:rPr>
          <w:b/>
          <w:bCs/>
          <w:sz w:val="28"/>
        </w:rPr>
        <w:t>ОСНОВАНИЕ ПРОНСКА</w:t>
      </w:r>
    </w:p>
    <w:p>
      <w:pPr>
        <w:pStyle w:val="Normal"/>
        <w:jc w:val="both"/>
        <w:rPr>
          <w:sz w:val="28"/>
        </w:rPr>
      </w:pPr>
      <w:r>
        <w:rPr>
          <w:sz w:val="28"/>
        </w:rPr>
        <w:t xml:space="preserve">     </w:t>
      </w:r>
      <w:r>
        <w:rPr>
          <w:sz w:val="28"/>
        </w:rPr>
        <w:t xml:space="preserve">Пронск- один из древнейших городов нашей области на территории Рязанской области. Расположен на крутом левом берегу реки Прони в 60 км от г. Рязани </w:t>
      </w:r>
    </w:p>
    <w:p>
      <w:pPr>
        <w:pStyle w:val="Normal"/>
        <w:jc w:val="both"/>
        <w:rPr/>
      </w:pPr>
      <w:r>
        <w:rPr>
          <w:sz w:val="28"/>
        </w:rPr>
        <w:t xml:space="preserve">     </w:t>
      </w:r>
      <w:r>
        <w:rPr>
          <w:sz w:val="28"/>
        </w:rPr>
        <w:t xml:space="preserve">Поселения на месте современного Пронск возникли очень давно. В трёх километрах от устья реки Керди обнаружена стоянка эпохи палеолита. Археологические раскопки, начавшиеся более 100 лет назад, свидетельствуют, что город козник на месте славянских селений, относящихся к </w:t>
      </w:r>
      <w:r>
        <w:rPr>
          <w:sz w:val="28"/>
          <w:lang w:val="en-US"/>
        </w:rPr>
        <w:t>XI</w:t>
      </w:r>
      <w:r>
        <w:rPr>
          <w:sz w:val="28"/>
        </w:rPr>
        <w:t xml:space="preserve"> веку. Относительно возникновения города существует несколько мнений. Впервые наименования «Пронские» появляются в 1131г. в Никоновской летописи: «В лето 6639…Того же лета князи Рязанстии, и Пронстии, и Муромстии много половец побиша»(«Рукописное собрание кн. М.А. Оболенского»).    Пронск упоминается в летописях под 1186 годом как «Прыньск», под годом 1207 – как «Проньск», позже Пронск.</w:t>
      </w:r>
    </w:p>
    <w:p>
      <w:pPr>
        <w:pStyle w:val="Normal"/>
        <w:jc w:val="both"/>
        <w:rPr/>
      </w:pPr>
      <w:r>
        <w:rPr>
          <w:sz w:val="28"/>
        </w:rPr>
        <w:t xml:space="preserve">    </w:t>
      </w:r>
      <w:r>
        <w:rPr>
          <w:sz w:val="28"/>
        </w:rPr>
        <w:t xml:space="preserve">Официально годом основания Пронск считается 1131 год. Название городу дано по реке Проня, хотя существуют другие мнения и легендарные версии. Как говорит предание, в конце </w:t>
      </w:r>
      <w:r>
        <w:rPr>
          <w:sz w:val="28"/>
          <w:lang w:val="en-US"/>
        </w:rPr>
        <w:t>XI</w:t>
      </w:r>
      <w:r>
        <w:rPr>
          <w:sz w:val="28"/>
        </w:rPr>
        <w:t xml:space="preserve"> века, а именно в 1905 году здесь  </w:t>
      </w:r>
    </w:p>
    <w:p>
      <w:pPr>
        <w:pStyle w:val="Normal"/>
        <w:jc w:val="both"/>
        <w:rPr/>
      </w:pPr>
      <w:r>
        <w:rPr>
          <w:sz w:val="28"/>
        </w:rPr>
        <w:t>образовалось Пронское княжество, основателем которого был боярин Проня. Кто он и откуда прибыл неизвестно. Известно только, что он был рыбаком, и приезжал на речку Проню ловить рыбу, нашел, что здесь всего много, но что многое нужно обработать. А для этого решил здесь остаться навсегда и вести оседлую жизнь. Он стал приглашать людей желающих трудиться. Такие люди нашлись, примкнули к боярину и завели здесь оседлую жизнь и сильную колонию. И из пустыни образовался оседлый посёлок с его колонистами. Город стоял на площадке, которая с одной стороны была окружена крутыми берегами Прони, а с остальных сторон глубокими оврагами. Он был укреплён деревянными крепостными стенами с башнями и бойницами. Улицы имели радиальную планировку, что обеспечивало доступ к крепостным стенам и башням в момент военной тревоги. Город был застроен деревянными домами. С тех далёких времён сохранилось до наших дней городище, расположенное в южной части современного Пронска на Покровском бугре.</w:t>
      </w:r>
      <w:r>
        <w:rPr/>
        <w:t xml:space="preserve">                                       </w:t>
      </w:r>
    </w:p>
    <w:p>
      <w:pPr>
        <w:pStyle w:val="Normal"/>
        <w:jc w:val="both"/>
        <w:rPr/>
      </w:pPr>
      <w:r>
        <w:rPr>
          <w:sz w:val="28"/>
        </w:rPr>
        <w:t xml:space="preserve">                                            </w:t>
      </w:r>
      <w:r>
        <w:rPr>
          <w:b/>
          <w:bCs/>
          <w:sz w:val="28"/>
        </w:rPr>
        <w:t>ОПИСАНИЕ ГОРОДА</w:t>
      </w:r>
    </w:p>
    <w:p>
      <w:pPr>
        <w:pStyle w:val="Normal"/>
        <w:jc w:val="both"/>
        <w:rPr/>
      </w:pPr>
      <w:r>
        <w:rPr>
          <w:sz w:val="28"/>
        </w:rPr>
        <w:t xml:space="preserve">   </w:t>
      </w:r>
      <w:r>
        <w:rPr>
          <w:sz w:val="28"/>
        </w:rPr>
        <w:t xml:space="preserve">Во второй половине </w:t>
      </w:r>
      <w:r>
        <w:rPr>
          <w:sz w:val="28"/>
          <w:lang w:val="en-US"/>
        </w:rPr>
        <w:t>XII</w:t>
      </w:r>
      <w:r>
        <w:rPr>
          <w:sz w:val="28"/>
        </w:rPr>
        <w:t xml:space="preserve"> века значительно увеличилась укреплённая площадь Пронска, появились крупные дворы-усадьбы, производственные комплексы, деревянные и каменные церкви. Разнообразны были занятия населения, здесь жили: кожевники, ювелиры, мастера литья из меди, производство керамики, землепашцы.  </w:t>
      </w:r>
    </w:p>
    <w:p>
      <w:pPr>
        <w:pStyle w:val="Normal"/>
        <w:jc w:val="both"/>
        <w:rPr>
          <w:sz w:val="28"/>
        </w:rPr>
      </w:pPr>
      <w:r>
        <w:rPr>
          <w:sz w:val="28"/>
        </w:rPr>
        <w:t xml:space="preserve">    </w:t>
      </w:r>
      <w:r>
        <w:rPr>
          <w:sz w:val="28"/>
        </w:rPr>
        <w:t>В смутное время Пронск не раз оказывался в центре междоусобной борьбы между Рязанскими и Владимиро-суздальскими князьями.</w:t>
      </w:r>
    </w:p>
    <w:p>
      <w:pPr>
        <w:pStyle w:val="Normal"/>
        <w:jc w:val="both"/>
        <w:rPr>
          <w:sz w:val="28"/>
        </w:rPr>
      </w:pPr>
      <w:r>
        <w:rPr>
          <w:sz w:val="28"/>
        </w:rPr>
        <w:t xml:space="preserve">    </w:t>
      </w:r>
      <w:r>
        <w:rPr>
          <w:sz w:val="28"/>
        </w:rPr>
        <w:t xml:space="preserve">Русские летописи рассказывают о междоусобной войне Рязанских и  Пронских князей- братьев старших и младших- Глебовичей. В то время в Пронске княжили Всеволод и Святослав. В Рязани Глеб и Константин. Их старшии князья укрепившись в Рязани, решили хитростью овладеть Пронском – позвать младших Глебовичей на съезд и умертвить. Узнав о коварном замысле братьев Всеволод и Святослав не явились на съезд, а заперлись в городе. Рязанские князья захватили Пронск, но вскоре были изгнаны с помощью Владимирской дружины. Вот как летопись описывает те события: Город уже был хорошо укреплён и недоступен для неприятеля, однако его жители испытывают постоянный недостаток в воде, чем пользуются враги во время осады Пронска. Осадив Пронск великий князь Всеволод повелел день и ночь охранять ворота города, расставив возле них полки: «Константину, сынови своему с Новгородцы и Белозёрцы одина врата на горе, а Ярославу с Переславци 2я врата. Давилу Муромци третья врата, а сам князь великий стал за рекою с поля половцкого…Они же (прончане) бъяхутся излазящи из града не брани деля, но жажды ради водныя. Измираху бо мнози людье в граде…» </w:t>
      </w:r>
    </w:p>
    <w:p>
      <w:pPr>
        <w:pStyle w:val="Normal"/>
        <w:jc w:val="both"/>
        <w:rPr/>
      </w:pPr>
      <w:r>
        <w:rPr>
          <w:sz w:val="28"/>
        </w:rPr>
        <w:t xml:space="preserve">    </w:t>
      </w:r>
      <w:r>
        <w:rPr>
          <w:sz w:val="28"/>
        </w:rPr>
        <w:t xml:space="preserve">В </w:t>
      </w:r>
      <w:r>
        <w:rPr>
          <w:sz w:val="28"/>
          <w:lang w:val="en-US"/>
        </w:rPr>
        <w:t>XIV</w:t>
      </w:r>
      <w:r>
        <w:rPr>
          <w:sz w:val="28"/>
        </w:rPr>
        <w:t xml:space="preserve"> веке Рязанское княжество в силу своего географического положения становится южным форпостом Великороссии. Южные пределы Рязанской земли сводили её со степью, где господствовали татары. Опорным пунктом в этом направлении служил Пронск, который получил значение особого княжеского стола по договору, заключённому в августе 1371 года в Москве между великим князем московским Дмитрием Ивановичем Донским и Олегом Ивановичем Рязанским.</w:t>
      </w:r>
    </w:p>
    <w:p>
      <w:pPr>
        <w:pStyle w:val="Normal"/>
        <w:jc w:val="both"/>
        <w:rPr>
          <w:sz w:val="28"/>
        </w:rPr>
      </w:pPr>
      <w:r>
        <w:rPr>
          <w:sz w:val="28"/>
        </w:rPr>
        <w:t xml:space="preserve">    </w:t>
      </w:r>
      <w:r>
        <w:rPr>
          <w:sz w:val="28"/>
        </w:rPr>
        <w:t>Наиболее раннее описание города Пронска, его местонахождения, городских построек, острога, церквей, оружия и т.д. имеется в «Приправочной книге г. Пронска Каменского стану письма и меры Т.Г.Вельяминова с товарыщи 7105 (1597) году». Город представляет собой приграничную крепость… «Город Пронск на реке на Проне и на реке Пралье, а стоит на горе. Ворота большие косые с московского приходу…, а против ворот мост семь сажень, а рву ширина с приступную стороны шти (6) сажень, глубины три сажени, а длины рву подле городовые стены от глухие башни… до стрелецкие слободы… (90 сажен). А на воротах башня сторожевая – в длину пять сажень, а поперёк тож… а окон 21 да на башне же пищаль железная фомколет, а от отводные башни по стене к водным малым вортам…</w:t>
      </w:r>
    </w:p>
    <w:p>
      <w:pPr>
        <w:pStyle w:val="Normal"/>
        <w:jc w:val="both"/>
        <w:rPr/>
      </w:pPr>
      <w:r>
        <w:rPr>
          <w:sz w:val="28"/>
        </w:rPr>
        <w:t xml:space="preserve">    </w:t>
      </w:r>
      <w:r>
        <w:rPr>
          <w:sz w:val="28"/>
        </w:rPr>
        <w:t xml:space="preserve">В центре города возвышался деревянный собор Покрова свято багородицы, а в нём «образы строенья государя царя и великого князя Ивана васильевича всея Руси…, да образ Пречистые богородицы запрестольная на бели, да местный образ Покрова Святей Богородицы Пядница на золоте с пеленою, а у неё две гривны серебрянные одна позолочена, да свеча поставленная… Кадило медянее, сосуды церковные древяные, да к Николе ж чудотворцу, что в приделе дали донские казаки два колокола, весу в них пуд». Рядом с собором каменная церковь Бориса и Глеба, «а под нею погреб каменой, а в нём госудаоева казна, зелья и ядра, и свинец, и колокола, и все церковное строенье прежних рязанских владык». К крепости примыкал острог, окружённый рвом и надолбами. В остроге «церковь Иванна Богослова древена клетцки, да изба таможенная, да государкв царев и великого князя кабак, и в нём питьё вино и пиво и мёд, а сидят на нём верные целовальники, а считают их в приход и расход приказные люди. В остроге ж 2 двора, да 5 мест дворовых…». Вокруг крепости и острога распологались стрелецкие, казачьи и ямская слободы. В городе также существовало 49 лавок с полулавкою. Всего в Пронске (в остроге, в городе и за городом) насчитывалось более 450 дворов. Пронск </w:t>
      </w:r>
      <w:r>
        <w:rPr>
          <w:sz w:val="28"/>
          <w:lang w:val="en-US"/>
        </w:rPr>
        <w:t>XVI</w:t>
      </w:r>
      <w:r>
        <w:rPr>
          <w:sz w:val="28"/>
        </w:rPr>
        <w:t xml:space="preserve"> веке – типичный военный центр с явным преобладанием служилого населения.</w:t>
      </w:r>
    </w:p>
    <w:p>
      <w:pPr>
        <w:pStyle w:val="Normal"/>
        <w:jc w:val="both"/>
        <w:rPr/>
      </w:pPr>
      <w:r>
        <w:rPr>
          <w:sz w:val="28"/>
        </w:rPr>
        <w:t xml:space="preserve">    </w:t>
      </w:r>
      <w:r>
        <w:rPr>
          <w:sz w:val="28"/>
        </w:rPr>
        <w:t xml:space="preserve">Документы </w:t>
      </w:r>
      <w:r>
        <w:rPr>
          <w:sz w:val="28"/>
          <w:lang w:val="en-US"/>
        </w:rPr>
        <w:t>XVII</w:t>
      </w:r>
      <w:r>
        <w:rPr>
          <w:sz w:val="28"/>
        </w:rPr>
        <w:t xml:space="preserve"> века рассказывают нам об утрате Пронском бывшего своего величия города-крепости, стоявшей на торговом донском пути. Крепостные стены и валы его разрушились и обвалились, церкви и соборы его обветшали. Частые пожары довели город почти до полного разрушения. Документы «Разрядного приказа» повествуют о пожаре 1681 года, после которого Пронск пришлось отстраивать заново: «Город Пронск в прошлом во 1681 году сгорел и после пожарного времени зачат да вновь… Да и острог в недоделке, что делали преж всего горододельцы и воеводы, того острогу сгорело на осьмидесят саженях, да две башни…». Во время пожаров погиб также вестовой колокол города «…В прошлом 1681 году сентября в 27 день вестовой расшибенный колокол взят из Пронска в Москву, в пушкарский приказ». Сохранилась челобитная воеводы города Михаила Лихарёва, в которой он слёзно просит прислать в Пронск новый вестовой колокол: «…Вместо того разбитого вестового колокола по се число не прислано. По вестям и в пожарное время бить не во что, и градцким людям ведомости вскоре подать непочему. А пожары в Пронску чинятся почасту, а посады, государи, градцких всяких чинов жителей отдалены, а без вестового колокола в городе Пронску быть невозможно…».</w:t>
      </w:r>
    </w:p>
    <w:p>
      <w:pPr>
        <w:pStyle w:val="Normal"/>
        <w:jc w:val="both"/>
        <w:rPr>
          <w:sz w:val="28"/>
        </w:rPr>
      </w:pPr>
      <w:r>
        <w:rPr>
          <w:sz w:val="28"/>
        </w:rPr>
        <w:t xml:space="preserve">   </w:t>
      </w:r>
      <w:r>
        <w:rPr>
          <w:sz w:val="28"/>
        </w:rPr>
        <w:t>Во время пожаров засыпались колодцы и население города страдало от нехватки воды: «…А в Пронске городе и в остроге колодезей нет и в приход воинских людей воды взять будет негде. Тайник в преж сего был от городовых стен и от башни до колодезя… и в пожарное время тот тайник сгорел весь без остатку и колодезь весь завалился…»</w:t>
      </w:r>
    </w:p>
    <w:p>
      <w:pPr>
        <w:pStyle w:val="Normal"/>
        <w:jc w:val="both"/>
        <w:rPr>
          <w:sz w:val="28"/>
        </w:rPr>
      </w:pPr>
      <w:r>
        <w:rPr>
          <w:sz w:val="28"/>
        </w:rPr>
        <w:t xml:space="preserve">    </w:t>
      </w:r>
      <w:r>
        <w:rPr>
          <w:sz w:val="28"/>
        </w:rPr>
        <w:t>Ежегодно воеводы сообщают в «Разрядный приказ» о разрушениях города: «Башня большая проезжая по Московской дороге четырёхугольная,… крышки нет и башня худа, шатёр порушился… Городовая стена худа и во многих местах кровля обрушилась («Дела разных городов»).</w:t>
      </w:r>
    </w:p>
    <w:p>
      <w:pPr>
        <w:pStyle w:val="TextBody"/>
        <w:spacing w:lineRule="auto" w:line="240"/>
        <w:rPr/>
      </w:pPr>
      <w:r>
        <w:rPr/>
        <w:t xml:space="preserve">    </w:t>
      </w:r>
      <w:r>
        <w:rPr/>
        <w:t>Из сметных книгах предоставляемых воеводой в «Разрядный приказ» ежегодно в качестве отчёта о состоянии крепостей и казённых зданий, о количестве служилых и жилецких людей, денежной казны, разных запасов т.п. мы узняём много интересных сведений о гордских строениях и занятиях населения. «Ямщиков и казенных кузнецов и рассыльщиков посадских людей в Пронску нет. Около посадов никаких крепостей не учинено. На караулах в городе и в воротах для караула Нронские стрельцы по десяти человек с переменою. Приказные избы подъячих – три человека, площадных дъячков – пять человек. Стрельцов пятьдесят четыре человека, казаков – сорок шесть человек…, драгунов – двадцать человек… Пушкарей 12 человек, заминшиков 18 человек, казённых плотников 18 человек, казённый сторож – 1 человек, дворников 5 человек, воротников 2 человека. В 1626 году в Пронске произошло необычайное событие, взволновавшее горожан. Прончане Борис Колтавский и Михаил Протасьев в своей челобитной сообщили в Разряд: «В нынешнем, государь 134(1626) году, на святой недели, в понедельник учинили пронские стрельцы и пушкари, и воротники, и дворники, и плотники промеж себя с пронскими ж казаками кулачный бой под городом под стеною. Стрельцы и пушкари, и воротники, и дворники, и плотники из города, а казаки бились с ними от своей слободы. Из-под горы против них они учели… шибать каменья и город ломать и бревенья по них городовые пущать катами. И мы, холопи твои, к тому бревенью выезжали, и к воеводе к Фёдору Киселёву и казацкой голове к Дмитрию Левонову посылали. И они к нам выехав, тово лесу городовому ломанова смотрели с нами вместе. И мы, холопи твои, о том Фёдору Киселёву говорили, что делается не гораздо… И Фёдор начал с нами говорить, станем де мы тех людей сыскивать, которые так своровали. И апреля, государь, в 14 день приезжал к нам… в съезжую избу Фёдорка Селев и привёл с собою, сыскав, стрельца Оношку Желонина и нам его отдал. И мы … тово Оношку расспрашивали, для чего город ломал. И он перед нами повинился, сделал де я то под хмелью» («Приказной стол»).</w:t>
      </w:r>
    </w:p>
    <w:p>
      <w:pPr>
        <w:pStyle w:val="Normal"/>
        <w:jc w:val="both"/>
        <w:rPr/>
      </w:pPr>
      <w:r>
        <w:rPr>
          <w:sz w:val="28"/>
        </w:rPr>
        <w:t xml:space="preserve">     </w:t>
      </w:r>
      <w:r>
        <w:rPr>
          <w:sz w:val="28"/>
        </w:rPr>
        <w:t xml:space="preserve">О Пронске конца </w:t>
      </w:r>
      <w:r>
        <w:rPr>
          <w:sz w:val="28"/>
          <w:lang w:val="en-US"/>
        </w:rPr>
        <w:t>XVIII</w:t>
      </w:r>
      <w:r>
        <w:rPr>
          <w:sz w:val="28"/>
        </w:rPr>
        <w:t xml:space="preserve"> века рассказывают нам «Экономические примечания» к планам генерального межевания Пронского уезда: «Город Пронск. Число дворов 41 по ривизии душ мужска 144, женска 137. канцелярских служителей 4 двора. В том городе публичных строений: городская крепость деревянная, едва вид имеет, именуется кремль. Приходских церквей – 2, в числе их каменная –1, деревянная –1. Жителей в том городе, большей частью купцы и мещане, имеют торги шёлковыми и гарусными материями, всяким холстом и разными маскательными вещами, получая оные из Москвы, Рязани и Калуги, другие ж торговлю съестными припасами, а некоторые отъезжают в степные города и закупают разный хлеб, мёд и пеньку. Прочие ж сидят в лавках сидельцами, а последние довольствуются от содержания постоялых дворов, продажы сена, овса и прочего. Женщины упражняются в домашних рукоделиях. Речка Пралья против города в летнее время местами пересыхает. Городские жители довольствуются водою из колодезей и из протекающей реки Прони, которая здорова…» («Экономические примечания»).</w:t>
      </w:r>
    </w:p>
    <w:p>
      <w:pPr>
        <w:pStyle w:val="Normal"/>
        <w:jc w:val="both"/>
        <w:rPr/>
      </w:pPr>
      <w:r>
        <w:rPr>
          <w:sz w:val="28"/>
        </w:rPr>
        <w:t xml:space="preserve">     </w:t>
      </w:r>
      <w:r>
        <w:rPr>
          <w:sz w:val="28"/>
        </w:rPr>
        <w:t xml:space="preserve">В «Географическом словаре» А.Щекатова, составленном в начале </w:t>
      </w:r>
      <w:r>
        <w:rPr>
          <w:sz w:val="28"/>
          <w:lang w:val="en-US"/>
        </w:rPr>
        <w:t>XIX</w:t>
      </w:r>
      <w:r>
        <w:rPr>
          <w:sz w:val="28"/>
        </w:rPr>
        <w:t xml:space="preserve"> века имеется описание герба города Пронска: «Герб сего города – в первой части щита в золотом поле часть из Рязанского герба – меч и ножны, положенные на крест, над ними шапка зеленая.… Во второй части щита в серебреном поле стоящий старый дуб, означающий изобилие дубовых лесов в окружностях сего города.</w:t>
      </w:r>
    </w:p>
    <w:p>
      <w:pPr>
        <w:pStyle w:val="Heading2"/>
        <w:spacing w:lineRule="auto" w:line="240"/>
        <w:rPr/>
      </w:pPr>
      <w:r>
        <w:rPr/>
        <w:t xml:space="preserve">                  </w:t>
      </w:r>
      <w:r>
        <w:rPr>
          <w:sz w:val="28"/>
        </w:rPr>
        <w:t>ТАТАРО-МОНГОЛЬСКОЕ НАШЕСТВИЕ</w:t>
      </w:r>
    </w:p>
    <w:p>
      <w:pPr>
        <w:pStyle w:val="TextBody"/>
        <w:spacing w:lineRule="auto" w:line="240"/>
        <w:rPr/>
      </w:pPr>
      <w:r>
        <w:rPr/>
        <w:t xml:space="preserve">     </w:t>
      </w:r>
      <w:r>
        <w:rPr/>
        <w:t>В 1237г. грозное бедствие постигло Рязанскую землю – вторглись монголо-татарские полчища Батыя. Попытка Рязанских, Пронских и Муромских князей объединёнными силами остановить нашествие закончилась неудачей. Они сумели нанести Батыю немалый урон, но сами были разбиты и с остатками дружин отступили под защиту стен своих городов. Сдержать натиск громадной орды маленький Пронск не смог. Он был сожжён и разграблен. При раскопках на бывшем Пронском городище нередко на большой глубине появляется слой угля и пепла «батнев слой». В 1947 году на горе Гневна на дне вскрытой землянки обнаружен мужской скилет. Плечо его отмечено следом удара режущего орудия. По мнению археологов, это останки одного из безвестных защитников города. Лаврентьевская летопись скорбно повествовала о разорении Пронска: «Батый виде силы своея много побиено и разгневался зело и нача Рязанскую землю воевати…и град Пронск и Белгород, и Ижеславец разори до основания»…</w:t>
      </w:r>
    </w:p>
    <w:p>
      <w:pPr>
        <w:pStyle w:val="Normal"/>
        <w:jc w:val="both"/>
        <w:rPr>
          <w:sz w:val="28"/>
        </w:rPr>
      </w:pPr>
      <w:r>
        <w:rPr>
          <w:sz w:val="28"/>
        </w:rPr>
        <w:t xml:space="preserve">    </w:t>
      </w:r>
      <w:r>
        <w:rPr>
          <w:sz w:val="28"/>
        </w:rPr>
        <w:t>Упоминаемый город Ижеславец находится на Проне значительно западнее княжеского города. А это значило, что завоеватели подвергли разорению громадный район.</w:t>
      </w:r>
    </w:p>
    <w:p>
      <w:pPr>
        <w:pStyle w:val="Normal"/>
        <w:jc w:val="both"/>
        <w:rPr>
          <w:sz w:val="28"/>
        </w:rPr>
      </w:pPr>
      <w:r>
        <w:rPr>
          <w:sz w:val="28"/>
        </w:rPr>
        <w:t xml:space="preserve">     </w:t>
      </w:r>
      <w:r>
        <w:rPr>
          <w:sz w:val="28"/>
        </w:rPr>
        <w:t>В 1370 г. пронские отряды совместно с рязанскими и серпуховскими оказали помощь Москве в отражение на её похода литовского князя Ольгерда.</w:t>
      </w:r>
    </w:p>
    <w:p>
      <w:pPr>
        <w:pStyle w:val="Normal"/>
        <w:jc w:val="both"/>
        <w:rPr/>
      </w:pPr>
      <w:r>
        <w:rPr>
          <w:sz w:val="28"/>
        </w:rPr>
        <w:t xml:space="preserve">    </w:t>
      </w:r>
      <w:r>
        <w:rPr>
          <w:sz w:val="28"/>
        </w:rPr>
        <w:t xml:space="preserve">Монголо-татарские племена, объединившиеся в начале </w:t>
      </w:r>
      <w:r>
        <w:rPr>
          <w:sz w:val="28"/>
          <w:lang w:val="en-US"/>
        </w:rPr>
        <w:t>XIII</w:t>
      </w:r>
      <w:r>
        <w:rPr>
          <w:sz w:val="28"/>
        </w:rPr>
        <w:t xml:space="preserve"> века в большое феодально-кочевое госсударство под властью полковника Темугина, провозглашенного в 1207 году всемонгольским когоном с именем Чингис-Хана, т.е. великого государя. Чингис-Хан объединил все монгольские племена в единое государство. В поисках новых богатств татаро-монголы в 1211 году как ураган обрушились на Северный Китай, затем завоевали лежавшую к востоку от Каспийского моря Хорезмскую империю, прошли с огнём и мечом Северный Иран и вторглись в пределы Закавказья. Их не остановили даже Кавказские горы. Тяжёлые времена надвигались на русскую землю. В 1227 году Чингис-Хан умер. Однако, его идеи мирового завоевания бали восприняты ханом Батыем – внуком Чингис-Хана. Выступив в 1236 году Хан-Батый начал завоевательный поход на Запад. В 1237 году он подошёл к южным рубежам Рязанской земли и потребовал от Рязанского князя десятой доли всего имущества и людей.</w:t>
      </w:r>
    </w:p>
    <w:p>
      <w:pPr>
        <w:pStyle w:val="Normal"/>
        <w:jc w:val="both"/>
        <w:rPr>
          <w:sz w:val="28"/>
        </w:rPr>
      </w:pPr>
      <w:r>
        <w:rPr>
          <w:sz w:val="28"/>
        </w:rPr>
        <w:t xml:space="preserve">    </w:t>
      </w:r>
      <w:r>
        <w:rPr>
          <w:sz w:val="28"/>
        </w:rPr>
        <w:t xml:space="preserve">Рязанцы из поколение в поколение, воспитывавшихся  в жестоких схватках с врагами, люди, по словам летописцев, «дерзкие и буйные», не могли пойти на поклон к ненавистному противнику. Они ответили грозному хану: «Когда нас в живых не будет, тогда всё ваше будет». В гордом ответе Рязанцев звучали мужество и надежда на помощь со стороны других княжеств. Рязанский князь Юрий Игоревич одновременно с ответом хану послал своих племянников во Владимир и Чернигов с просьбой о военной помощи. Своего сына Фёдора с богатыми подарками в стан Батыя. Однако стремления Рязанского князя не увенчались успехом. Его сын Фёдор погиб во вражеском стане, а Владимирские и Черниговские князья отказались направить свои полки на помощь Рязани. Видя огромное численное превосходство врага. Рязанцы вернулись в город и начали готовиться к отпору вражеских атак. На защиту города поднялось всё население. Жители окрёстных сёл, наскоро вооружась, оставляли свои очаги и спешили на помощь горожанам. Татаро-монголы полностью разрушили города: Пронск, Белгород и Ижеславец, жители этих городов  были почти поголовно истреблены. В середине декабря 1237 года кровавое зарево пожарищ плотным кольцом охватило древнюю столицу Рязанской земли. Многочисленное войско врага подошло к крепостным стенам Рязани и начали осаду города. </w:t>
      </w:r>
    </w:p>
    <w:p>
      <w:pPr>
        <w:pStyle w:val="Normal"/>
        <w:jc w:val="both"/>
        <w:rPr>
          <w:sz w:val="28"/>
        </w:rPr>
      </w:pPr>
      <w:r>
        <w:rPr>
          <w:sz w:val="28"/>
        </w:rPr>
        <w:t xml:space="preserve">    </w:t>
      </w:r>
      <w:r>
        <w:rPr>
          <w:sz w:val="28"/>
        </w:rPr>
        <w:t>Зима значительно ослабила боеспособность города. Морозы сковали воды Оки, Серебрянки и крепостных рвов. Враги переправлялись на льду. Пять дней кипел горячий бой. Пять дней Рязанцы не сходили со стен своего города, отражая атаки хорошо вооружённого, опытного врага. От татарских зажигательных снарядов – горшков с нефтью – Рязань превратилась в большой костёр. Мужественные защитники города гибли в огне, в дыму, под градой камней, летевших через стены с катапульт, под дождём стрел. А на штурм шли всё новые и новые силы врага. На шестой день рухнула часть городской стены. Полчища через пролом ворвались в город. Началась жестокая рукопашная битва на улицах города. Безвестный автор древнего сказания, восторгаясь стойкостью и мужеством защитников Рязани писал: «Удальцы же и резвецы рязанские так крепко бились, что даже земля под ними стонала и Батыевы полки пришли в смятение». Однако, численное превосходство врагов было слишком велико, и рязанцы «всё равно нашли и испили единую общую чашу смерти, все полегли там вместе». Взбешённые стойкостью рязанцев, Батый приказал сжечь город, а жителей поголовно уничтожить. Так от большого, богатого города Северо-Восточной Руси, по словам летописца, остались только дым, земля и пепел. В одном из старинных сказаний повествуется о том, как, несмотря на жестокое разорение Рязанской земли, оставшиеся в живых Рязанцы не сложили оружия, не думали идти на поклон к всесильному врагу, не перестали мужественно сражаться с ним за свободу и честь своего Отечества. Предание сообщает, что Рязанский боярин Евпатий Коловрат собрал дружину в 1700 храбрецов и начал героическую партизанскую войну с татарскими захватчиками. Войны Евпатия Коловрата смело шли по стопам врага, нападали на его отряд и уничтожали их, нанося немалый урон татарам. Неожиданное появление народных мстителей там, где их не ожидали наводило страх на захватчиков, которые говорили: «Ели бо люди крылатые и не имеющие смерти, - так крепко и мужественно ездя, быешеся один с тысящею, а два с тьмою». Руинами сёл и городов был отмечен путь татаро-монгольских полчищ. До сих пор даже исследователям неизвестно, где находились такие древние Рязанские города, как Ожск и Свирельск, Дубок, Кир-Михайлов, Казарь и Ижеславец. Но потери  татаро-монголов были очень велики и Батый поспешил отойти к Волге. После этого монголо-татары ещё не раз заходили на Рязанскую землю. В 1270 году в орде был предан страшной и мучительной смерти Рязанский князь Роман Ольгович. С 1273г. по 1297 годов кочевники 15 раз предпринимали походы на Русь. И почти всегда на их пути лежала Рязанская земля.</w:t>
      </w:r>
    </w:p>
    <w:p>
      <w:pPr>
        <w:pStyle w:val="Normal"/>
        <w:jc w:val="both"/>
        <w:rPr>
          <w:sz w:val="28"/>
        </w:rPr>
      </w:pPr>
      <w:r>
        <w:rPr>
          <w:sz w:val="28"/>
        </w:rPr>
        <w:t xml:space="preserve">    </w:t>
      </w:r>
      <w:r>
        <w:rPr>
          <w:sz w:val="28"/>
        </w:rPr>
        <w:t>Летописи особенно отмечают 1278 год, когда «Татарово прихо дили на Рязань и много зла сотворили. Жестокостью вписал своё имя в историю Ерастой Ордынский, Темиров сын воевавший Рязань в 1288 году.</w:t>
      </w:r>
    </w:p>
    <w:p>
      <w:pPr>
        <w:pStyle w:val="Normal"/>
        <w:jc w:val="both"/>
        <w:rPr>
          <w:sz w:val="28"/>
        </w:rPr>
      </w:pPr>
      <w:r>
        <w:rPr>
          <w:sz w:val="28"/>
        </w:rPr>
        <w:t xml:space="preserve">    </w:t>
      </w:r>
      <w:r>
        <w:rPr>
          <w:sz w:val="28"/>
        </w:rPr>
        <w:t>В 1293 году произошёл страшный погром земли Дедюневой ратью. Страшная картина представляла из себя Рязанская земля в период татаро-монгольского нашествия. Все наиболее крупные города были превращены в руины, сёла и деревни сожжены, лучшая часть мужского населения пала в борьбе с врагом, большое количество мирных жителей были угнаны во вражеский полк. У оставшихся в живых Рязанцев не осталось ни крова, ни пищи. Требовались огромные усилия народа, чтобы возродить к жизни до крайности разорённую Рязанскую землю. Татарское нашествие, уничтожившие материалбные и духовные ценности, надолго задержало экономическое и духовное развитие русского народа.</w:t>
      </w:r>
    </w:p>
    <w:p>
      <w:pPr>
        <w:pStyle w:val="Normal"/>
        <w:jc w:val="both"/>
        <w:rPr/>
      </w:pPr>
      <w:r>
        <w:rPr>
          <w:sz w:val="28"/>
        </w:rPr>
        <w:t xml:space="preserve">     </w:t>
      </w:r>
      <w:r>
        <w:rPr>
          <w:sz w:val="28"/>
        </w:rPr>
        <w:t xml:space="preserve">Из всех областей Руси Рязанской земле выпала наиболее тяжелая участь. Являясь военным форпостом на юге и востоке Руси, она не знала отдыха от татарских набегов. Документальные источники переполнены краткими волнующими записями о жизни Рязанской земли в </w:t>
      </w:r>
      <w:r>
        <w:rPr>
          <w:sz w:val="28"/>
          <w:lang w:val="en-US"/>
        </w:rPr>
        <w:t>XIII</w:t>
      </w:r>
      <w:r>
        <w:rPr>
          <w:sz w:val="28"/>
        </w:rPr>
        <w:t>-</w:t>
      </w:r>
      <w:r>
        <w:rPr>
          <w:sz w:val="28"/>
          <w:lang w:val="en-US"/>
        </w:rPr>
        <w:t>XIV</w:t>
      </w:r>
      <w:r>
        <w:rPr>
          <w:sz w:val="28"/>
        </w:rPr>
        <w:t xml:space="preserve"> столетиях. Налёты татарских отрядов следовали один за другим, и каждый раз Рязанцы грудью вставали на защиту своих семей и очагов.</w:t>
      </w:r>
    </w:p>
    <w:p>
      <w:pPr>
        <w:pStyle w:val="Normal"/>
        <w:jc w:val="both"/>
        <w:rPr>
          <w:sz w:val="28"/>
        </w:rPr>
      </w:pPr>
      <w:r>
        <w:rPr>
          <w:sz w:val="28"/>
        </w:rPr>
        <w:t xml:space="preserve">     </w:t>
      </w:r>
      <w:r>
        <w:rPr>
          <w:sz w:val="28"/>
        </w:rPr>
        <w:t>Осенью 1378 года вновь пролилась кровь защитников Рязанской земли. Опустошая всё на своём пути отряд врага вторгся на Рязанщину. Но многое изменилось на Руси, со времени нашествия хана Батыя. Московский князь Дмитрий Иванович, как только получил известие о приближении татар, поднял в поход свои дружины и двинулся навстречу врагу.</w:t>
      </w:r>
    </w:p>
    <w:p>
      <w:pPr>
        <w:pStyle w:val="Normal"/>
        <w:jc w:val="both"/>
        <w:rPr>
          <w:sz w:val="28"/>
        </w:rPr>
      </w:pPr>
      <w:r>
        <w:rPr>
          <w:sz w:val="28"/>
        </w:rPr>
        <w:t xml:space="preserve">    </w:t>
      </w:r>
      <w:r>
        <w:rPr>
          <w:sz w:val="28"/>
        </w:rPr>
        <w:t>В пути к нему присоединился Пронский князь Данил со своим войском. Русское войско быстрым маршем миновало земли Московского княжества, вступило в пределы Рязанской земли и Северо-западнее Переяславля Рязанского, на берегу реки Воже встретило врага. На Воже противники простояли несколько дней, разделённые узкой лентой реки.</w:t>
      </w:r>
    </w:p>
    <w:p>
      <w:pPr>
        <w:pStyle w:val="Normal"/>
        <w:jc w:val="both"/>
        <w:rPr>
          <w:sz w:val="28"/>
        </w:rPr>
      </w:pPr>
      <w:r>
        <w:rPr>
          <w:sz w:val="28"/>
        </w:rPr>
        <w:t xml:space="preserve">    </w:t>
      </w:r>
      <w:r>
        <w:rPr>
          <w:sz w:val="28"/>
        </w:rPr>
        <w:t>Московский князь Дмитрий Иванович решил заставить Бегича сражаться на левом берегу реки, с пересечённой местностью, неудобной для маневрирования конницы. Расчёт князя Дмитрия оказался правильным.</w:t>
      </w:r>
    </w:p>
    <w:p>
      <w:pPr>
        <w:pStyle w:val="Normal"/>
        <w:jc w:val="both"/>
        <w:rPr>
          <w:sz w:val="28"/>
        </w:rPr>
      </w:pPr>
      <w:r>
        <w:rPr>
          <w:sz w:val="28"/>
        </w:rPr>
        <w:t xml:space="preserve">    </w:t>
      </w:r>
      <w:r>
        <w:rPr>
          <w:sz w:val="28"/>
        </w:rPr>
        <w:t>Когда 11 августа во второй половине дня Бегич погнал свои орды через Вожу, намереваясь смять русских, и затем бить их по частям, русские войска разгадали замысел врага и не стали мешать переправе татар через реку. Бой был жесток и краток. Враг не выдердал его и в полном смятении бросился назад за Вожу. Усердно пришлось тогда поработать и русскому мечу и русскому копью. Заалела тихая Вожа от крови вражеской.</w:t>
      </w:r>
    </w:p>
    <w:p>
      <w:pPr>
        <w:pStyle w:val="Normal"/>
        <w:jc w:val="both"/>
        <w:rPr>
          <w:sz w:val="28"/>
        </w:rPr>
      </w:pPr>
      <w:r>
        <w:rPr>
          <w:sz w:val="28"/>
        </w:rPr>
        <w:t xml:space="preserve">    </w:t>
      </w:r>
      <w:r>
        <w:rPr>
          <w:sz w:val="28"/>
        </w:rPr>
        <w:t>«А нашли в след их гоняющие, бющие, секуще, колюще и на по рассекающе, убиша их множество, а иные в реце истопилися и бежали татарове всю мощь» - такими словами описывает битву на Воже древний летописец. Поражение татар было полное. На берегах Вожи нашла свой конец бесславный лучшая часть татарского войска вместе с его предводителем, опытным военачальником Мурзою Бегичем. Здесь же были убиты татарские князья: Хазибей, Ковергуй, Карабалук и Костров.Посрамлённая на Воже орда с сожалением вспоминало своё былое могущество.</w:t>
      </w:r>
    </w:p>
    <w:p>
      <w:pPr>
        <w:pStyle w:val="Normal"/>
        <w:jc w:val="both"/>
        <w:rPr>
          <w:sz w:val="28"/>
        </w:rPr>
      </w:pPr>
      <w:r>
        <w:rPr>
          <w:sz w:val="28"/>
        </w:rPr>
        <w:t xml:space="preserve">    </w:t>
      </w:r>
      <w:r>
        <w:rPr>
          <w:sz w:val="28"/>
        </w:rPr>
        <w:t>И Мамай мечтал о возвращении этого могущества, решил как можно скорее выступить против крепнущей Москвы сам. Решающая битва на Куликовом поле в 1380 году между татарами и руководимыми Московским князем Дмитрием Ивановичем объединенными русскими войсками окончилась полным разгромом основных сил Золотой Орды.</w:t>
      </w:r>
    </w:p>
    <w:p>
      <w:pPr>
        <w:pStyle w:val="Normal"/>
        <w:jc w:val="both"/>
        <w:rPr>
          <w:sz w:val="28"/>
        </w:rPr>
      </w:pPr>
      <w:r>
        <w:rPr>
          <w:sz w:val="28"/>
        </w:rPr>
        <w:t xml:space="preserve">    </w:t>
      </w:r>
      <w:r>
        <w:rPr>
          <w:sz w:val="28"/>
        </w:rPr>
        <w:t>Свыше шести столетий минуло со дня Волжской битвы, но память о замечательной победе русского оружия над татаро-монгольскими захватчиками не померкла до наших дней. Не мало рассказов и приданий о славной битве до сих пор бытует среди жителей селений, раскинувшихся на берегах Вожи в пределах Рыбновского района Рязанской области</w:t>
      </w:r>
    </w:p>
    <w:p>
      <w:pPr>
        <w:pStyle w:val="Normal"/>
        <w:jc w:val="both"/>
        <w:rPr>
          <w:sz w:val="28"/>
        </w:rPr>
      </w:pPr>
      <w:r>
        <w:rPr>
          <w:sz w:val="28"/>
        </w:rPr>
        <w:t xml:space="preserve">    </w:t>
      </w:r>
      <w:r>
        <w:rPr>
          <w:sz w:val="28"/>
        </w:rPr>
        <w:t xml:space="preserve">Из уст в уста передаются рассказы о том, что однажды из реки были извлечены богатые нагрудные украшения в виде массивных металлических блях, покрытых восточным орнаментом и являющиеся частью вооружения одного из татарских князей. А в 1939 году в одном из Волжских омутов рыбаки выловили изготовленную из позолоченных пластин и также богато украшенную дорогую кольчугу, которая принадлежала крупному татарскому военачальнику, нашедшему на берегах Вожи свой бесславны конец под ударом могучего русского мяча. </w:t>
      </w:r>
    </w:p>
    <w:p>
      <w:pPr>
        <w:pStyle w:val="Normal"/>
        <w:jc w:val="both"/>
        <w:rPr>
          <w:sz w:val="28"/>
        </w:rPr>
      </w:pPr>
      <w:r>
        <w:rPr>
          <w:sz w:val="28"/>
        </w:rPr>
      </w:r>
    </w:p>
    <w:p>
      <w:pPr>
        <w:pStyle w:val="Normal"/>
        <w:jc w:val="both"/>
        <w:rPr/>
      </w:pPr>
      <w:r>
        <w:rPr>
          <w:sz w:val="28"/>
        </w:rPr>
        <w:t xml:space="preserve">    </w:t>
      </w:r>
      <w:r>
        <w:rPr>
          <w:b/>
          <w:bCs/>
          <w:sz w:val="28"/>
        </w:rPr>
        <w:t xml:space="preserve">            </w:t>
      </w:r>
      <w:r>
        <w:rPr>
          <w:b/>
          <w:bCs/>
          <w:sz w:val="28"/>
        </w:rPr>
        <w:t>ВЫДАЮЩИЕСЯ ЛИЧНОСТИ ПРОНСКА</w:t>
      </w:r>
    </w:p>
    <w:p>
      <w:pPr>
        <w:pStyle w:val="Normal"/>
        <w:jc w:val="both"/>
        <w:rPr>
          <w:sz w:val="28"/>
        </w:rPr>
      </w:pPr>
      <w:r>
        <w:rPr>
          <w:sz w:val="28"/>
        </w:rPr>
        <w:t xml:space="preserve">                             </w:t>
      </w:r>
      <w:r>
        <w:rPr>
          <w:sz w:val="28"/>
        </w:rPr>
        <w:t>Мичурин Иван Владимирович</w:t>
      </w:r>
    </w:p>
    <w:p>
      <w:pPr>
        <w:pStyle w:val="Normal"/>
        <w:jc w:val="both"/>
        <w:rPr>
          <w:sz w:val="28"/>
        </w:rPr>
      </w:pPr>
      <w:r>
        <w:rPr>
          <w:sz w:val="28"/>
        </w:rPr>
        <w:t xml:space="preserve">                                  </w:t>
      </w:r>
      <w:r>
        <w:rPr>
          <w:sz w:val="28"/>
        </w:rPr>
        <w:t>(28.10.1855-07.06.1935)</w:t>
      </w:r>
    </w:p>
    <w:p>
      <w:pPr>
        <w:pStyle w:val="Normal"/>
        <w:jc w:val="both"/>
        <w:rPr>
          <w:sz w:val="28"/>
        </w:rPr>
      </w:pPr>
      <w:r>
        <w:rPr>
          <w:sz w:val="28"/>
        </w:rPr>
        <w:t xml:space="preserve">    </w:t>
      </w:r>
      <w:r>
        <w:rPr>
          <w:sz w:val="28"/>
        </w:rPr>
        <w:t xml:space="preserve">Крупнейший в мире учённый практик, селекционер-плодоовощевод. Родился в поместье Вершина близ поместья Долгое Пронского уезда Рязанской губернии. Недалеко от нынешнего города Новомичуринска. </w:t>
      </w:r>
    </w:p>
    <w:p>
      <w:pPr>
        <w:pStyle w:val="Normal"/>
        <w:jc w:val="both"/>
        <w:rPr>
          <w:sz w:val="28"/>
        </w:rPr>
      </w:pPr>
      <w:r>
        <w:rPr>
          <w:sz w:val="28"/>
        </w:rPr>
        <w:t xml:space="preserve">    </w:t>
      </w:r>
      <w:r>
        <w:rPr>
          <w:sz w:val="28"/>
        </w:rPr>
        <w:t>Отец, Владимир Иванович, происходил из обедневших дворян. В 1869 году после окончания Пронского уездного училища, едет в Рязань в гимназию, из которой его исключают за непочтительность к начальству (из-за сильного мороза не снял шапку перед директором гимназии).</w:t>
      </w:r>
    </w:p>
    <w:p>
      <w:pPr>
        <w:pStyle w:val="Normal"/>
        <w:jc w:val="both"/>
        <w:rPr>
          <w:sz w:val="28"/>
        </w:rPr>
      </w:pPr>
      <w:r>
        <w:rPr>
          <w:sz w:val="28"/>
        </w:rPr>
        <w:t xml:space="preserve">    </w:t>
      </w:r>
      <w:r>
        <w:rPr>
          <w:sz w:val="28"/>
        </w:rPr>
        <w:t>Семья в это время жила очень трудно, и в конце 1872 года Мичурин поступает на службу, на станцию Козлов Московско-Рязанской железной дороги (ныне станция Мичуринск), работал конторщиком, товарным кассиром. В это время он увлёкся изучением устройства часов, телеграфных и сигнальных аппаратов. Некоторое время он живёт в городе Ряжске, затем снова в Козлове, работает механиком по наладке часов и сигнальных аппаратов, помощником начальника станции.</w:t>
      </w:r>
    </w:p>
    <w:p>
      <w:pPr>
        <w:pStyle w:val="Normal"/>
        <w:jc w:val="both"/>
        <w:rPr>
          <w:sz w:val="28"/>
        </w:rPr>
      </w:pPr>
      <w:r>
        <w:rPr>
          <w:sz w:val="28"/>
        </w:rPr>
        <w:t xml:space="preserve">    </w:t>
      </w:r>
      <w:r>
        <w:rPr>
          <w:sz w:val="28"/>
        </w:rPr>
        <w:t>В 1889 уходит с работы на железной дороге, отдавая всё время саду и ремонту часов, мелких механизмов.</w:t>
      </w:r>
    </w:p>
    <w:p>
      <w:pPr>
        <w:pStyle w:val="Normal"/>
        <w:jc w:val="both"/>
        <w:rPr>
          <w:sz w:val="28"/>
        </w:rPr>
      </w:pPr>
      <w:r>
        <w:rPr>
          <w:sz w:val="28"/>
        </w:rPr>
        <w:t xml:space="preserve">    </w:t>
      </w:r>
      <w:r>
        <w:rPr>
          <w:sz w:val="28"/>
        </w:rPr>
        <w:t>Мичурин с детства любил возиться с растениями. Увлечение садом, очевидно, родовое: прадед Иван Наумович Мичурин под Калугой развёл сад и вывел сорт груши, названной «мичуринская». Она и до настоящего времени встречается в Калужских садах. Дед и отец также занимались садоводством. И.В.Мичурин работал очень плодотворно. За 60 лет им создано более 300 сортов плодовых, овощных, цветочных и других растений, в том числе 49 сортов яблок, 15 сортов груш, 47 сортов вишен и слив, совершенно новые формы рябины (гранатная, черноплодная). Введены в культуру новые для средней полосы растения – актинидия, миндаль, виноград. Некоторые сорта получили широкое применение в товарных и любительских садах Рязанской области: яблоки Пепин шафранный, славянка; груша Бере, Зимняя Мичуринка; слива Ренклод колхозный; вишня краса севера и другие. Его ученики и сподвижники, используя разработанные методы вывели много ценных форм сортов: П.Н.Яковлев – груши память Яковлева, С.И.Исаев – яблоки Северный Сенал и другие.</w:t>
      </w:r>
    </w:p>
    <w:p>
      <w:pPr>
        <w:pStyle w:val="Normal"/>
        <w:jc w:val="both"/>
        <w:rPr>
          <w:sz w:val="28"/>
        </w:rPr>
      </w:pPr>
      <w:r>
        <w:rPr>
          <w:sz w:val="28"/>
        </w:rPr>
        <w:t xml:space="preserve">    </w:t>
      </w:r>
      <w:r>
        <w:rPr>
          <w:sz w:val="28"/>
        </w:rPr>
        <w:t>Мичурин имеет мировую славу, его работы знали во всём мире, его сорта высаживали делеко за пределами страны. Оставаясь патриотом родины он отказался переехать в Америку и работать там за солидное денежное вознаграждение.</w:t>
      </w:r>
    </w:p>
    <w:p>
      <w:pPr>
        <w:pStyle w:val="Normal"/>
        <w:jc w:val="both"/>
        <w:rPr>
          <w:sz w:val="28"/>
        </w:rPr>
      </w:pPr>
      <w:r>
        <w:rPr>
          <w:sz w:val="28"/>
        </w:rPr>
        <w:t xml:space="preserve">    </w:t>
      </w:r>
      <w:r>
        <w:rPr>
          <w:sz w:val="28"/>
        </w:rPr>
        <w:t>Вклад Мичурина в науку, народное хозяйство был высоко оценен: он награждён орденами «Трудового Красного Знамени» и «Ленина», избран академиком Всесоюзной академии сельскохозяйственных наук и почётным академиком Академии наук СССР. В 1932 году г.Козлов был переименован в город Мичуринск.</w:t>
      </w:r>
    </w:p>
    <w:p>
      <w:pPr>
        <w:pStyle w:val="Normal"/>
        <w:jc w:val="both"/>
        <w:rPr/>
      </w:pPr>
      <w:r>
        <w:rPr>
          <w:sz w:val="28"/>
        </w:rPr>
        <w:t xml:space="preserve">                                   </w:t>
      </w:r>
      <w:r>
        <w:rPr>
          <w:b/>
          <w:bCs/>
          <w:sz w:val="28"/>
        </w:rPr>
        <w:t>Головнин Василий Михайлович.</w:t>
      </w:r>
    </w:p>
    <w:p>
      <w:pPr>
        <w:pStyle w:val="Normal"/>
        <w:jc w:val="both"/>
        <w:rPr>
          <w:sz w:val="28"/>
        </w:rPr>
      </w:pPr>
      <w:r>
        <w:rPr>
          <w:sz w:val="28"/>
        </w:rPr>
        <w:t xml:space="preserve">   </w:t>
      </w:r>
      <w:r>
        <w:rPr>
          <w:sz w:val="28"/>
        </w:rPr>
        <w:t>Современники называли его «командиром трёх океанов», покорителем далёких морей, «вперёд смотрящим кругосветных плаваний». Славного офицера исследователя и мореплавателя, крещённого морем, манили океаны, далёкие берега, неведомые земли. А ещё его окрестили адмиралом из Рязанской глубинки. Владимир Михайлович получил от отца в наследство имение в с.Гулынки Пронского уезда, в селе хоть и не богатом, но с раздольными лугами и полями, дубовой рощей, лиловой аллеей и огромным прудом. Именно в этом селе 19 апреля 1776 года и родился в семье Головниных первенец, которого при крещении назвали Аристархом. Но возмутилась бабушка и мальчика позднее переименовали в Василия.</w:t>
      </w:r>
    </w:p>
    <w:p>
      <w:pPr>
        <w:pStyle w:val="Normal"/>
        <w:jc w:val="both"/>
        <w:rPr>
          <w:sz w:val="28"/>
        </w:rPr>
      </w:pPr>
      <w:r>
        <w:rPr>
          <w:sz w:val="28"/>
        </w:rPr>
        <w:t xml:space="preserve">    </w:t>
      </w:r>
      <w:r>
        <w:rPr>
          <w:sz w:val="28"/>
        </w:rPr>
        <w:t>Девяти он остался круглым сиротой, а спустя три года в 1788 году, родственники определили его в Морской кадетский корпус в Кронштадте. Двенадцатилетний Василий Головнин покинул родную Пронскую землю, и морской корпус стал на два года его новым домом.</w:t>
      </w:r>
    </w:p>
    <w:p>
      <w:pPr>
        <w:pStyle w:val="Normal"/>
        <w:jc w:val="both"/>
        <w:rPr>
          <w:sz w:val="28"/>
        </w:rPr>
      </w:pPr>
      <w:r>
        <w:rPr>
          <w:sz w:val="28"/>
        </w:rPr>
        <w:t xml:space="preserve">    </w:t>
      </w:r>
      <w:r>
        <w:rPr>
          <w:sz w:val="28"/>
        </w:rPr>
        <w:t>В мае 1790 года кадет Василий Головнин был произведён в гардемарины и четырнадцатилетним принял крещение в схватке со шведами. Его наградили за мужество и храбрость Золотой медалью за отвагу. Особенно прославился Головнин своими кругосветными путешествиями. Первое путешествие на шлюпке «Диана» продолжалось 7 лет. При топографической съёмке Курильских островов Головнин с матросами и офицерами был вероломно захвачен японцами в плен, который продолжался 2 года, учёный собрал много материалов по истории Японии, которые изложил в книге «Записки флота капитана Головнина о приключениях его в плену у японцев».</w:t>
      </w:r>
    </w:p>
    <w:p>
      <w:pPr>
        <w:pStyle w:val="Normal"/>
        <w:jc w:val="both"/>
        <w:rPr>
          <w:sz w:val="28"/>
        </w:rPr>
      </w:pPr>
      <w:r>
        <w:rPr>
          <w:sz w:val="28"/>
        </w:rPr>
        <w:t xml:space="preserve">    </w:t>
      </w:r>
      <w:r>
        <w:rPr>
          <w:sz w:val="28"/>
        </w:rPr>
        <w:t>В 1817-1818 годах Головнин совершает второе кругосветное плавание на шлюпке «Камчатка», изучает Бразилию, описывает Алеутские острова. И как бы вечными золотыми метами на планете Земля остались географические точки, получившие названия Головнина. Мыс, подводная гора, пролив, вулкан, остров, залив, бухта, населённые пункты по Аляске и Кунашире носят фамилию прославленного рязанского адмирала.</w:t>
      </w:r>
    </w:p>
    <w:p>
      <w:pPr>
        <w:pStyle w:val="Normal"/>
        <w:autoSpaceDE w:val="false"/>
        <w:spacing w:before="120" w:after="0"/>
        <w:ind w:right="80" w:hanging="0"/>
        <w:rPr>
          <w:sz w:val="20"/>
        </w:rPr>
      </w:pPr>
      <w:r>
        <w:rPr>
          <w:rFonts w:eastAsia="PragmaticaKMM;Times New Roman" w:cs="PragmaticaKMM;Times New Roman" w:ascii="PragmaticaKMM;Times New Roman" w:hAnsi="PragmaticaKMM;Times New Roman"/>
          <w:sz w:val="16"/>
          <w:szCs w:val="16"/>
        </w:rPr>
        <w:t xml:space="preserve"> </w:t>
      </w:r>
    </w:p>
    <w:p>
      <w:pPr>
        <w:pStyle w:val="Normal"/>
        <w:autoSpaceDE w:val="false"/>
        <w:spacing w:before="120" w:after="0"/>
        <w:ind w:right="80" w:hanging="0"/>
        <w:rPr>
          <w:sz w:val="28"/>
        </w:rPr>
      </w:pPr>
      <w:r>
        <w:rPr>
          <w:rFonts w:eastAsia="PragmaticaKMM;Times New Roman" w:cs="PragmaticaKMM;Times New Roman" w:ascii="PragmaticaKMM;Times New Roman" w:hAnsi="PragmaticaKMM;Times New Roman"/>
          <w:sz w:val="16"/>
          <w:szCs w:val="16"/>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52"/>
        </w:rPr>
      </w:pPr>
      <w:r>
        <w:rPr>
          <w:sz w:val="52"/>
        </w:rPr>
        <w:t xml:space="preserve">                   </w:t>
      </w:r>
      <w:r>
        <w:rPr>
          <w:sz w:val="52"/>
        </w:rPr>
        <w:t>Литература:</w:t>
      </w:r>
    </w:p>
    <w:p>
      <w:pPr>
        <w:pStyle w:val="Normal"/>
        <w:numPr>
          <w:ilvl w:val="0"/>
          <w:numId w:val="2"/>
        </w:numPr>
        <w:rPr>
          <w:sz w:val="28"/>
        </w:rPr>
      </w:pPr>
      <w:r>
        <w:rPr>
          <w:sz w:val="28"/>
        </w:rPr>
        <w:t>«На земле Рязанской» Издательство «Московский рабочий» 1968 год.</w:t>
      </w:r>
    </w:p>
    <w:p>
      <w:pPr>
        <w:pStyle w:val="Normal"/>
        <w:numPr>
          <w:ilvl w:val="0"/>
          <w:numId w:val="2"/>
        </w:numPr>
        <w:rPr>
          <w:sz w:val="28"/>
        </w:rPr>
      </w:pPr>
      <w:r>
        <w:rPr>
          <w:sz w:val="28"/>
        </w:rPr>
        <w:t>«Битва на реке Воже» Рязанское книжное издательство, 1961 год.</w:t>
      </w:r>
    </w:p>
    <w:p>
      <w:pPr>
        <w:pStyle w:val="Normal"/>
        <w:numPr>
          <w:ilvl w:val="0"/>
          <w:numId w:val="2"/>
        </w:numPr>
        <w:rPr>
          <w:sz w:val="28"/>
        </w:rPr>
      </w:pPr>
      <w:r>
        <w:rPr>
          <w:sz w:val="28"/>
        </w:rPr>
        <w:t>«История родного края», Толченкин, Чекурин.</w:t>
      </w:r>
    </w:p>
    <w:p>
      <w:pPr>
        <w:pStyle w:val="Normal"/>
        <w:numPr>
          <w:ilvl w:val="0"/>
          <w:numId w:val="2"/>
        </w:numPr>
        <w:rPr>
          <w:sz w:val="28"/>
        </w:rPr>
      </w:pPr>
      <w:r>
        <w:rPr>
          <w:sz w:val="28"/>
        </w:rPr>
        <w:t xml:space="preserve">«Города и районы Рязанской обл» изд «Московский рабочий»1960 го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ragmaticaKMM">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52"/>
    </w:rPr>
  </w:style>
  <w:style w:type="paragraph" w:styleId="Heading2">
    <w:name w:val="Heading 2"/>
    <w:basedOn w:val="Normal"/>
    <w:next w:val="Normal"/>
    <w:qFormat/>
    <w:pPr>
      <w:keepNext w:val="true"/>
      <w:numPr>
        <w:ilvl w:val="1"/>
        <w:numId w:val="1"/>
      </w:numPr>
      <w:spacing w:lineRule="auto" w:line="360"/>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sz w:val="9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37:00Z</dcterms:created>
  <dc:creator>V@dim</dc:creator>
  <dc:description/>
  <cp:keywords/>
  <dc:language>en-US</dc:language>
  <cp:lastModifiedBy>Mage</cp:lastModifiedBy>
  <cp:lastPrinted>2004-09-05T22:38:00Z</cp:lastPrinted>
  <dcterms:modified xsi:type="dcterms:W3CDTF">2011-10-20T10:37:00Z</dcterms:modified>
  <cp:revision>2</cp:revision>
  <dc:subject/>
  <dc:title/>
</cp:coreProperties>
</file>