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200" w:hanging="0"/>
        <w:jc w:val="center"/>
        <w:rPr/>
      </w:pPr>
      <w:r>
        <w:rPr>
          <w:b/>
          <w:sz w:val="28"/>
        </w:rPr>
        <w:t xml:space="preserve">Тема: Разложение феодализма и генезис капитализма в западной Европе в </w:t>
      </w:r>
      <w:r>
        <w:rPr>
          <w:b/>
          <w:sz w:val="28"/>
          <w:lang w:val="en-US"/>
        </w:rPr>
        <w:t>XVI</w:t>
      </w:r>
      <w:r>
        <w:rPr>
          <w:b/>
          <w:sz w:val="28"/>
        </w:rPr>
        <w:t xml:space="preserve"> -- последней трети </w:t>
      </w:r>
      <w:r>
        <w:rPr>
          <w:b/>
          <w:sz w:val="28"/>
          <w:lang w:val="en-US"/>
        </w:rPr>
        <w:t>XVIII</w:t>
      </w:r>
      <w:r>
        <w:rPr>
          <w:b/>
          <w:sz w:val="28"/>
        </w:rPr>
        <w:t xml:space="preserve"> в.</w:t>
      </w:r>
    </w:p>
    <w:p>
      <w:pPr>
        <w:pStyle w:val="Normal"/>
        <w:spacing w:lineRule="auto" w:line="360"/>
        <w:ind w:left="360" w:right="200" w:hanging="0"/>
        <w:jc w:val="center"/>
        <w:rPr>
          <w:sz w:val="28"/>
        </w:rPr>
      </w:pPr>
      <w:r>
        <w:rPr>
          <w:b/>
          <w:sz w:val="28"/>
        </w:rPr>
        <w:t>План</w:t>
      </w:r>
    </w:p>
    <w:p>
      <w:pPr>
        <w:pStyle w:val="Style15"/>
        <w:rPr>
          <w:b w:val="false"/>
          <w:b w:val="false"/>
        </w:rPr>
      </w:pPr>
      <w:r>
        <w:rPr>
          <w:b w:val="false"/>
        </w:rPr>
        <w:t>1. Разложение феодализма и условия возникновения капиталистического способа производства</w:t>
      </w:r>
    </w:p>
    <w:p>
      <w:pPr>
        <w:pStyle w:val="Normal"/>
        <w:numPr>
          <w:ilvl w:val="1"/>
          <w:numId w:val="1"/>
        </w:numPr>
        <w:spacing w:lineRule="auto" w:line="360"/>
        <w:rPr>
          <w:sz w:val="28"/>
        </w:rPr>
      </w:pPr>
      <w:r>
        <w:rPr>
          <w:sz w:val="28"/>
        </w:rPr>
        <w:t xml:space="preserve">Сдвиги в развитии производительных сил Европы в XVI в. Создание и рост мануфактур, их типы. </w:t>
      </w:r>
    </w:p>
    <w:p>
      <w:pPr>
        <w:pStyle w:val="FR2"/>
        <w:spacing w:lineRule="auto" w:line="360"/>
        <w:rPr>
          <w:rFonts w:ascii="Times New Roman" w:hAnsi="Times New Roman" w:cs="Times New Roman"/>
          <w:sz w:val="28"/>
        </w:rPr>
      </w:pPr>
      <w:r>
        <w:rPr>
          <w:rFonts w:cs="Times New Roman" w:ascii="Times New Roman" w:hAnsi="Times New Roman"/>
          <w:sz w:val="28"/>
        </w:rPr>
        <w:t>1.2. Великие географические открытия и их влияние на экономическое развитие Европы</w:t>
      </w:r>
    </w:p>
    <w:p>
      <w:pPr>
        <w:pStyle w:val="2"/>
        <w:rPr>
          <w:b w:val="false"/>
          <w:b w:val="false"/>
        </w:rPr>
      </w:pPr>
      <w:r>
        <w:rPr>
          <w:b w:val="false"/>
        </w:rPr>
        <w:t>1.3. Первоначальное накопление капитала как исходная точка становления капитализма.</w:t>
      </w:r>
    </w:p>
    <w:p>
      <w:pPr>
        <w:pStyle w:val="Normal"/>
        <w:spacing w:lineRule="auto" w:line="360"/>
        <w:ind w:left="480" w:right="400" w:hanging="0"/>
        <w:rPr>
          <w:sz w:val="28"/>
        </w:rPr>
      </w:pPr>
      <w:r>
        <w:rPr>
          <w:sz w:val="28"/>
        </w:rPr>
        <w:t>2. Переход к капиталистическому хозяйству в странах Западной Европы</w:t>
      </w:r>
    </w:p>
    <w:p>
      <w:pPr>
        <w:pStyle w:val="TextBody"/>
        <w:rPr/>
      </w:pPr>
      <w:r>
        <w:rPr/>
        <w:t>2.1.Переход к капиталистическому хозяйству в Англии.</w:t>
      </w:r>
    </w:p>
    <w:p>
      <w:pPr>
        <w:pStyle w:val="TextBody"/>
        <w:rPr/>
      </w:pPr>
      <w:r>
        <w:rPr/>
        <w:t>2.3.Отличительные черты генезиса капитализма во Фран</w:t>
        <w:softHyphen/>
        <w:t>ции и германских княжествах</w:t>
      </w:r>
    </w:p>
    <w:p>
      <w:pPr>
        <w:pStyle w:val="Normal"/>
        <w:spacing w:lineRule="auto" w:line="360"/>
        <w:ind w:hanging="0"/>
        <w:rPr/>
      </w:pPr>
      <w:r>
        <w:rPr>
          <w:b/>
          <w:sz w:val="28"/>
        </w:rPr>
        <w:t>XVI —</w:t>
      </w:r>
      <w:r>
        <w:rPr>
          <w:sz w:val="28"/>
        </w:rPr>
        <w:t>последняя треть XVII в. вошли в историю мирового хозяй</w:t>
        <w:softHyphen/>
        <w:t>ства как период разложения феодальных отношений и за</w:t>
        <w:softHyphen/>
        <w:t>рождения в недрах феодального общества капиталистичес</w:t>
        <w:softHyphen/>
        <w:t>кого производства. Начало этому процессу в странах Запад</w:t>
        <w:softHyphen/>
        <w:t>ной Европы положили в XVI в. изменения в сфере 1. матери</w:t>
        <w:softHyphen/>
        <w:t>ального производства, состоянии и характере производитель</w:t>
        <w:softHyphen/>
        <w:t>ных сил, 2. расширение внутреннего и внешнего рынка.</w:t>
      </w:r>
    </w:p>
    <w:p>
      <w:pPr>
        <w:pStyle w:val="Normal"/>
        <w:spacing w:lineRule="auto" w:line="360"/>
        <w:ind w:firstLine="360"/>
        <w:rPr/>
      </w:pPr>
      <w:r>
        <w:rPr>
          <w:sz w:val="28"/>
        </w:rPr>
        <w:t>Так к началу</w:t>
      </w:r>
      <w:r>
        <w:rPr>
          <w:sz w:val="28"/>
          <w:lang w:val="en-US"/>
        </w:rPr>
        <w:t xml:space="preserve"> 14 </w:t>
      </w:r>
      <w:r>
        <w:rPr>
          <w:sz w:val="28"/>
        </w:rPr>
        <w:t>века во всех основных</w:t>
      </w:r>
      <w:r>
        <w:rPr>
          <w:sz w:val="28"/>
          <w:lang w:val="en-US"/>
        </w:rPr>
        <w:t xml:space="preserve">  </w:t>
      </w:r>
      <w:r>
        <w:rPr>
          <w:sz w:val="28"/>
        </w:rPr>
        <w:t>отраслях промышленного производства были значительно усовершенствованы орудия труда и технология производства. Наиболее значи</w:t>
        <w:softHyphen/>
        <w:t>тельным был прогресс в добывающей и обрабатывающей отраслях.  Появилось довольно сложное для своего времени оборудование для шахт, в частности механизмы откачивания воды, подачи воздуха, поднятия руды и ее дробления. Такое оборудование позволяло строить более глубокие шахты и разрабатывать недоступные ранее пласты. В металлургичес</w:t>
        <w:softHyphen/>
        <w:t>кой промышленности вместо небольших горнов стали стро</w:t>
        <w:softHyphen/>
        <w:t>ить более высокие, до 3 м высоты, воздух в которые пода</w:t>
        <w:softHyphen/>
        <w:t>вался большими мехами с помощью водяного колеса. В таких горнах стало возможным получать чугун, а при его дальней</w:t>
        <w:softHyphen/>
        <w:t xml:space="preserve">шей переработке - железо и сталь. Так горны превратились в доменные печи и был найден способ получения стали и железа из чугуна, который в основных чертах сохранился до сегодняшнего дня. </w:t>
      </w:r>
    </w:p>
    <w:p>
      <w:pPr>
        <w:pStyle w:val="Normal"/>
        <w:spacing w:lineRule="auto" w:line="360"/>
        <w:ind w:firstLine="360"/>
        <w:rPr>
          <w:sz w:val="28"/>
        </w:rPr>
      </w:pPr>
      <w:r>
        <w:rPr>
          <w:sz w:val="28"/>
        </w:rPr>
        <w:t>В металлообработке были усовершенствованы молоты, приводимые в движение силой воды. Масса некоторых мо</w:t>
        <w:softHyphen/>
        <w:t>лотов для обработки железа достигала 1 т и более. Появились сверлильные станки, станки для производства листового железа и металлической проволоки. В качестве двигателя стало широко применяться водяное колесо верхнего боя, которое получало значительно больше энергии и могло вы</w:t>
        <w:softHyphen/>
        <w:t>полнить больший объем работы, чем колесо нижнего боя. Это значительно расширило географию промышленного про</w:t>
        <w:softHyphen/>
        <w:t>изводства, которое перестало быть связано с большими реками потому что для работы водяного колеса верхнего боя было достаточно отводного канала. Различные механические приспособления, примитивные машины, которые приводи</w:t>
        <w:softHyphen/>
        <w:t>лись в действие мускульной силой человека или силой животных, ветра или воды появились и в других отраслях.</w:t>
      </w:r>
    </w:p>
    <w:p>
      <w:pPr>
        <w:pStyle w:val="Normal"/>
        <w:spacing w:lineRule="auto" w:line="360"/>
        <w:ind w:left="40" w:firstLine="340"/>
        <w:rPr>
          <w:sz w:val="28"/>
        </w:rPr>
      </w:pPr>
      <w:r>
        <w:rPr>
          <w:sz w:val="28"/>
        </w:rPr>
        <w:t>Некоторые сдвиги в технике и технологии наблюдались и в текстильной промышленности, которая в то время была самой распространенной отраслью промышленности. Вместо примитивного вертикального станка появляется горизонтальный ткацкий станок, совершенствуются ору</w:t>
        <w:softHyphen/>
        <w:t>дия труда для вспомогательных операций при производст</w:t>
        <w:softHyphen/>
        <w:t>ве ткани. Значительно изменилась техника сукноделия: появились сукновальные мельницы, в которых катание сукна происходило уже не при помощи рук и ног, а тяжелыми деревянными молотами, приводимыми в движе</w:t>
        <w:softHyphen/>
        <w:t>ние водяным колесом. Получило развитие производство шелковых и хлопчатобумажных тканей.</w:t>
      </w:r>
    </w:p>
    <w:p>
      <w:pPr>
        <w:pStyle w:val="Normal"/>
        <w:spacing w:lineRule="auto" w:line="360"/>
        <w:ind w:firstLine="340"/>
        <w:rPr>
          <w:sz w:val="28"/>
        </w:rPr>
      </w:pPr>
      <w:r>
        <w:rPr>
          <w:sz w:val="28"/>
        </w:rPr>
        <w:t>Развитие техники не ограничивалось только промышлен</w:t>
        <w:softHyphen/>
        <w:t>ностью. Большие сдвиги произошли в средствах перемеще</w:t>
        <w:softHyphen/>
        <w:t>ния, особенно на морском транспорте. В начале XVI в. огнестрельное оружие привело к настоящей революции в военном деле. Началось производство бумаги и книгопечата</w:t>
        <w:softHyphen/>
        <w:t>ние, стали изготовляться очки и часы.</w:t>
      </w:r>
    </w:p>
    <w:p>
      <w:pPr>
        <w:pStyle w:val="Normal"/>
        <w:spacing w:lineRule="auto" w:line="360"/>
        <w:ind w:firstLine="340"/>
        <w:rPr>
          <w:sz w:val="28"/>
        </w:rPr>
      </w:pPr>
      <w:r>
        <w:rPr>
          <w:sz w:val="28"/>
        </w:rPr>
        <w:t>Прогресс техники и технологии, хотя и не такой бы</w:t>
        <w:softHyphen/>
        <w:t>стрый, как в промышленности, происходил также в сель</w:t>
        <w:softHyphen/>
        <w:t>ском хозяйстве. За счет осушения болот и корчевания лесов значительно увеличилась площадь пашни. В XVI в. начал</w:t>
        <w:softHyphen/>
        <w:t>ся переход к более совершенным системам земледелия — многопольным севооборотам и травосеянию. Расширилось применение удобрений, увеличилось количество сельско</w:t>
        <w:softHyphen/>
        <w:t>хозяйственного инвентаря. Успехи в металлургии положи</w:t>
        <w:softHyphen/>
        <w:t>тельно сказались на росте количества металлических ору</w:t>
        <w:softHyphen/>
        <w:t>дий труда и их качестве.</w:t>
      </w:r>
    </w:p>
    <w:p>
      <w:pPr>
        <w:pStyle w:val="Normal"/>
        <w:spacing w:lineRule="auto" w:line="360"/>
        <w:rPr>
          <w:sz w:val="28"/>
        </w:rPr>
      </w:pPr>
      <w:r>
        <w:rPr>
          <w:sz w:val="28"/>
        </w:rPr>
        <w:t>В целом все эти многочисленные усовершенствования и изобретения привели к коренным сдвигам в отраслях промышленности Западной Европы. Возросла производи</w:t>
        <w:softHyphen/>
        <w:t>тельность труда, увеличился объем товарной продукции, появились новые отрасли промышленности, углубилось общественное разделение труда, начала формироваться специализация стран в отдельных видах хозяйственной деятельности. В XVI в. целиком или почти целиком обо</w:t>
        <w:softHyphen/>
        <w:t>собились от сельского хозяйства горное дело, производство черных и цветных металлов, некоторые отрасли металло</w:t>
        <w:softHyphen/>
        <w:t>обрабатывающей промышленности, кораблестроение, шел</w:t>
        <w:softHyphen/>
        <w:t>коткацкая промышленность и др. В значительной мере обособилось от сельского хозяйства производство ткани из шерсти и льна.</w:t>
      </w:r>
    </w:p>
    <w:p>
      <w:pPr>
        <w:pStyle w:val="Normal"/>
        <w:spacing w:lineRule="auto" w:line="360"/>
        <w:ind w:left="40" w:firstLine="320"/>
        <w:rPr>
          <w:sz w:val="28"/>
        </w:rPr>
      </w:pPr>
      <w:r>
        <w:rPr>
          <w:sz w:val="28"/>
        </w:rPr>
        <w:t>Развитие промышленности, ее все большая и большая обособленность от сельского хозяйства обусловили значи</w:t>
        <w:softHyphen/>
        <w:t>тельные изменения и в экономике сельского хозяйства. Возросла и товарность сельскохозяйственного производст</w:t>
        <w:softHyphen/>
        <w:t>ва, увеличился удельный вес той части продукции земле</w:t>
        <w:softHyphen/>
        <w:t>делия и животноводства, которая предназначалась не для личного потребления, а для обмена в той или другой форме на промышленные товары.</w:t>
      </w:r>
    </w:p>
    <w:p>
      <w:pPr>
        <w:pStyle w:val="Normal"/>
        <w:spacing w:lineRule="auto" w:line="360"/>
        <w:ind w:left="40" w:firstLine="340"/>
        <w:rPr>
          <w:sz w:val="28"/>
        </w:rPr>
      </w:pPr>
      <w:r>
        <w:rPr>
          <w:sz w:val="28"/>
        </w:rPr>
        <w:t>Вместе с ростом товарности промышленности и сель</w:t>
        <w:softHyphen/>
        <w:t>ского хозяйства происходит расширение внутреннего рынка, быстро увеличивается производство товаров на внешний рынок, где одним из главных лиц уже становится купец. Усложняется денежное обращение, укореняются новые виды торговых сделок и соглашений, биржа превращается в место операций с товарами и ценными бумагами, развиваются кредит и банковское дело.</w:t>
      </w:r>
    </w:p>
    <w:p>
      <w:pPr>
        <w:pStyle w:val="TextBodyIndent"/>
        <w:rPr/>
      </w:pPr>
      <w:r>
        <w:rPr/>
        <w:t>Определенные изменения в состоянии производительных сил Западной Европы свидетельствуют о том, что в XVI в. мелкое хозяйство основных производителей общества -ремесленника и крестьянина - исчерпало свои возможности и стало неспособным к дальнейшему самостоятельному раз</w:t>
        <w:softHyphen/>
        <w:t>витию Экономическое положение мелкого производителя менялось, так как сейчас он был вынужден тратить все больше и больше средств на приобретение необходимых ему орудий труда.  Это облегчило установление экономической зависимости ремесленника от купца или другого владельца капитала содействовало разложению мелкого производства, его подчинение капиталу, заставляло в конечном итоге мел</w:t>
        <w:softHyphen/>
        <w:t>кую промышленность уступить свое место более производи</w:t>
        <w:softHyphen/>
        <w:t>тельным капиталистическим формам производства.</w:t>
      </w:r>
    </w:p>
    <w:p>
      <w:pPr>
        <w:pStyle w:val="Normal"/>
        <w:spacing w:lineRule="auto" w:line="360"/>
        <w:rPr>
          <w:sz w:val="28"/>
        </w:rPr>
      </w:pPr>
      <w:r>
        <w:rPr>
          <w:sz w:val="28"/>
        </w:rPr>
        <w:t>Еще более очевидной была "неспособность мелкого производства к дальнейшему развитию в горной, металлур</w:t>
        <w:softHyphen/>
        <w:t>гической и металлообрабатывающей отраслях, где ремес</w:t>
        <w:softHyphen/>
        <w:t>ленник не мог приобрести на свои средства шахту, домен</w:t>
        <w:softHyphen/>
        <w:t>ную печь, тяжелые молоты для обработки железа и экс</w:t>
        <w:softHyphen/>
        <w:t>плуатировать их только с помощью своего труда. В этих отраслях мелкое производство отдельных ремесленников неизбежно вытеснялось более крупным.</w:t>
      </w:r>
    </w:p>
    <w:p>
      <w:pPr>
        <w:pStyle w:val="Normal"/>
        <w:spacing w:lineRule="auto" w:line="360"/>
        <w:rPr>
          <w:sz w:val="28"/>
        </w:rPr>
      </w:pPr>
      <w:r>
        <w:rPr>
          <w:sz w:val="28"/>
        </w:rPr>
        <w:t>Так путем постепенного экономического подчинения мелких' производителей товарному или ростовщическому капиталу происходила организация капиталистической про</w:t>
        <w:softHyphen/>
        <w:t>мышленности. Степень и конкретные формы этого подчине</w:t>
        <w:softHyphen/>
        <w:t>ния были разными. Сначала ремесленник, сохраняя еще личную собственность на свое хозяйство, приобретал или брал в долг у купца сырье. При этом ремесленник был обязан предоставить этому купцу свою продукцию по договорной цене. На практике это означало, что мелкий производитель постепенно попадал в зависимость от купца, получал от него сырье и изготовлял для купца продукцию на условиях вперед обусловленной оплаты. Именно такая форма подчинения и зависимости ремесленника от купца или ростовщика была наиболее распространена в Западной Европе в XVI в.</w:t>
      </w:r>
    </w:p>
    <w:p>
      <w:pPr>
        <w:pStyle w:val="Normal"/>
        <w:spacing w:lineRule="auto" w:line="360"/>
        <w:ind w:left="40" w:firstLine="320"/>
        <w:rPr>
          <w:sz w:val="28"/>
        </w:rPr>
      </w:pPr>
      <w:r>
        <w:rPr>
          <w:sz w:val="28"/>
        </w:rPr>
        <w:t>Кроме того, ремесленник часто вынужден был брать у купца во временное пользование орудия труда или деньги в долг на их приобретение. В данном случае мелкий произво</w:t>
        <w:softHyphen/>
        <w:t>дитель почти целиком превращался уже в наемного рабочего, который получал заработную плату. Так постепенно возни</w:t>
        <w:softHyphen/>
        <w:t>кала новая форма производства, когда непосредственный производитель был лишен права собственности на свое хо</w:t>
        <w:softHyphen/>
        <w:t>зяйство и средства производства. Такая форма промышлен</w:t>
        <w:softHyphen/>
        <w:t>ного производства получила название капиталистической домашней промышленности. Следовательно, низшей формой капиталистической промышленности, когда она еще сохра</w:t>
        <w:softHyphen/>
        <w:t>няла характер мелкого производства, была работа на дому, или рассеянная мануфактура.</w:t>
      </w:r>
    </w:p>
    <w:p>
      <w:pPr>
        <w:pStyle w:val="Normal"/>
        <w:spacing w:lineRule="auto" w:line="360"/>
        <w:rPr>
          <w:sz w:val="28"/>
        </w:rPr>
      </w:pPr>
      <w:r>
        <w:rPr>
          <w:sz w:val="28"/>
        </w:rPr>
        <w:t>Такая форма капиталистического производства получи</w:t>
        <w:softHyphen/>
        <w:t>ла в XVI в. самое широкое распространение, особенно в деревне, где отсутствовали цеховые ограничения. Сельские ремесленники в новых условиях экономической жизни уже не имели возможности стать самостоятельными производи</w:t>
        <w:softHyphen/>
        <w:t>телями и, как правило, начинали сразу работать на купца-скупщика, т.е. фактически находились в положении наем</w:t>
        <w:softHyphen/>
        <w:t>ного рабочего. В результате в деревне возникали целые районы мелкого, но по своей сущности капиталистического производства тканей из шерсти, льна, многих видов метал</w:t>
        <w:softHyphen/>
        <w:t>лических изделий и т.д.</w:t>
      </w:r>
    </w:p>
    <w:p>
      <w:pPr>
        <w:pStyle w:val="Normal"/>
        <w:spacing w:lineRule="auto" w:line="360"/>
        <w:ind w:firstLine="340"/>
        <w:rPr>
          <w:sz w:val="28"/>
        </w:rPr>
      </w:pPr>
      <w:r>
        <w:rPr>
          <w:sz w:val="28"/>
        </w:rPr>
        <w:t>В рассеянной мануфактуре работники, несмотря на свою обособленность в пространстве, были связаны разде</w:t>
        <w:softHyphen/>
        <w:t>лением труда: одни делали из сырья полуфабрикат, другие доводили его до необходимой кондиции. Иногда некоторые стадии изготовления продукции переносились в мастер</w:t>
        <w:softHyphen/>
        <w:t>скую, где наемные рабочие работали в одном помещении под руководством предпринимателя. Чаще всего в таких мастерских выполнялись значительные операции по про</w:t>
        <w:softHyphen/>
        <w:t>изводству того или иного изделия, например сборка часов и т.д. Такие мануфактуры назывались смешанными.</w:t>
      </w:r>
    </w:p>
    <w:p>
      <w:pPr>
        <w:pStyle w:val="Normal"/>
        <w:spacing w:lineRule="auto" w:line="360"/>
        <w:ind w:firstLine="340"/>
        <w:rPr>
          <w:sz w:val="28"/>
        </w:rPr>
      </w:pPr>
      <w:r>
        <w:rPr>
          <w:sz w:val="28"/>
        </w:rPr>
        <w:t>Наиболее развитым типом мануфактуры была централи</w:t>
        <w:softHyphen/>
        <w:t>зованная, организаторами которой 6ыли, как правило, быв</w:t>
        <w:softHyphen/>
        <w:t>шие цеховые мастера. В ней существовало разделение труда, отдельные рабочие уже специализировались на выполнении тех или иных операций, что значительно поднимало произ</w:t>
        <w:softHyphen/>
        <w:t>водительность труда. Все рабочие работали в одном помеще</w:t>
        <w:softHyphen/>
        <w:t>нии под руководством предпринимателя или его мастеров.</w:t>
      </w:r>
    </w:p>
    <w:p>
      <w:pPr>
        <w:pStyle w:val="Normal"/>
        <w:spacing w:lineRule="auto" w:line="360"/>
        <w:ind w:hanging="0"/>
        <w:rPr>
          <w:sz w:val="28"/>
        </w:rPr>
      </w:pPr>
      <w:r>
        <w:rPr>
          <w:sz w:val="28"/>
        </w:rPr>
        <w:t>В первый период развития капитализма — с XVI до последней трети XVIII в. — мануфактура была ведущей формой капиталистического производства в странах За</w:t>
        <w:softHyphen/>
        <w:t>падной Европы. Объединение рабочих в одном помещении позволило провести между ними детальное разделение труда, усовершенствовать технологию, рабочий инстру</w:t>
        <w:softHyphen/>
        <w:t>мент и орудия труда, что подготовило в будущем переход к машинной технике в период промышленного переворота. В отдельных отраслях промышленности степень развития капиталистического производства и его формы были разными. Наиболее интенсивно развитие капитализма про</w:t>
        <w:softHyphen/>
        <w:t>исходило в тех отраслях, где наблюдалось значительное подорожание и усложнение средств производства. К числу таких отраслей относились добывающая промышленность, металлообработка, особенно производство оружия, судо</w:t>
        <w:softHyphen/>
        <w:t>строение, производство бумаги, пороха, шелковых тканей, печатное дело и некоторые другие. Размеры капиталистичес</w:t>
        <w:softHyphen/>
        <w:t>ких предприятий в этих отраслях были в основном неболь</w:t>
        <w:softHyphen/>
        <w:t>шие, только на отдельных шахтах, верфях, доменных печах, мануфактурах по производству артиллерии и других видов оружия работало более сотни человек. Более медленными темпами развивался капитализм в тех отраслях, в которых почти целиком сохранилась ремесленная техника. К этой сфере промышленного производства в странах Западной Европы относились производство тканей из шерсти, хлопка и льна, предметов роскоши, изделий из кожи и др.</w:t>
      </w:r>
    </w:p>
    <w:p>
      <w:pPr>
        <w:pStyle w:val="Normal"/>
        <w:spacing w:lineRule="auto" w:line="360"/>
        <w:rPr>
          <w:sz w:val="28"/>
        </w:rPr>
      </w:pPr>
      <w:r>
        <w:rPr>
          <w:sz w:val="28"/>
        </w:rPr>
        <w:t>В сельском хозяйстве капитализм укоренялся более медленно, чем в промышленности. Основными причинами стали более медленное развитие техники в сельском хозяй</w:t>
        <w:softHyphen/>
        <w:t>стве, феодальная собственность на землю и личная зависи</w:t>
        <w:softHyphen/>
        <w:t>мость крестьян, которая сохранялась в ряде стран Запад</w:t>
        <w:softHyphen/>
        <w:t>ной Европы. О развитии капитализма в сельском хозяйстве свидетельствовали начало дифференциации крестьянства, возникновение так называемых новых дворян, которые переводили свои хозяйства на производство продукции на рынок и заменяли малопродуктивный труд крепостных крестьян трудом наемных рабочих. Однако этот процесс развития капитализма в сельском хозяйстве в Западной Европе не получил большого распространения, и только в Англии он принял широкие масштабы и привел к значи</w:t>
        <w:softHyphen/>
        <w:t>тельным переменам в аграрном секторе.</w:t>
      </w:r>
    </w:p>
    <w:p>
      <w:pPr>
        <w:pStyle w:val="Normal"/>
        <w:spacing w:lineRule="auto" w:line="360"/>
        <w:rPr>
          <w:sz w:val="28"/>
        </w:rPr>
      </w:pPr>
      <w:r>
        <w:rPr>
          <w:sz w:val="28"/>
        </w:rPr>
        <w:t>В общем степень развития капитализма в странах Запад</w:t>
        <w:softHyphen/>
        <w:t>ной Европы была неодинаковой, хотя капитализм в той или иной форме активно укоренялся в хозяйственную жизнь данного региона. Это зависело от конкретных условий, которые сложились в разных странах. Так, Италия, где еще в XIV—XV вв. зародились элементы капитализма и которая была впереди других стран, в XVI в. теряет свое лидирующее положение и вступает в период упадка. В середине XVI в. начинают отставать в экономическом развитии Германия и Испания и на первое место по интенсивному развитию капитализма выходят Голландия, Англия и Франция.</w:t>
      </w:r>
    </w:p>
    <w:p>
      <w:pPr>
        <w:pStyle w:val="Normal"/>
        <w:spacing w:lineRule="auto" w:line="360"/>
        <w:rPr>
          <w:sz w:val="28"/>
        </w:rPr>
      </w:pPr>
      <w:r>
        <w:rPr>
          <w:sz w:val="28"/>
        </w:rPr>
        <w:t>Подытоживая сказанное, следует подчеркнуть, что развитие  капиталистического способа производства в Западной  Европе XVI в. еще не означало быстрого и полного вытеснения им докапиталистических форм хозяйствования. Капиталистическое производство в рассматриваемый период представляло собой только уклад, который развивался в недрах феодализма.</w:t>
      </w:r>
    </w:p>
    <w:p>
      <w:pPr>
        <w:pStyle w:val="Normal"/>
        <w:spacing w:lineRule="auto" w:line="360"/>
        <w:rPr>
          <w:sz w:val="28"/>
        </w:rPr>
      </w:pPr>
      <w:r>
        <w:rPr>
          <w:sz w:val="28"/>
        </w:rPr>
        <w:t>Процесс дальнейшего развития капиталистических отношений был ускорен великими географическими открытиями.</w:t>
      </w:r>
    </w:p>
    <w:p>
      <w:pPr>
        <w:pStyle w:val="FR2"/>
        <w:spacing w:lineRule="auto" w:line="360"/>
        <w:jc w:val="center"/>
        <w:rPr>
          <w:rFonts w:ascii="Times New Roman" w:hAnsi="Times New Roman" w:cs="Times New Roman"/>
          <w:b/>
          <w:b/>
          <w:sz w:val="28"/>
        </w:rPr>
      </w:pPr>
      <w:r>
        <w:rPr>
          <w:rFonts w:cs="Times New Roman" w:ascii="Times New Roman" w:hAnsi="Times New Roman"/>
          <w:b/>
          <w:sz w:val="28"/>
        </w:rPr>
        <w:t>Великие географические открытия и их влияние на экономическое развитие Европы</w:t>
      </w:r>
    </w:p>
    <w:p>
      <w:pPr>
        <w:pStyle w:val="FR2"/>
        <w:spacing w:lineRule="auto" w:line="360"/>
        <w:rPr/>
      </w:pPr>
      <w:r>
        <w:rPr>
          <w:rFonts w:cs="Times New Roman" w:ascii="Times New Roman" w:hAnsi="Times New Roman"/>
          <w:sz w:val="28"/>
        </w:rPr>
        <w:t xml:space="preserve">К 16 веку производство и торговля достигли в Западной Европе значительного развития что обусловило возрастание потребности в деньгах как всеобщем  средстве </w:t>
      </w:r>
      <w:r>
        <w:rPr>
          <w:rFonts w:cs="Times New Roman" w:ascii="Times New Roman" w:hAnsi="Times New Roman"/>
          <w:smallCaps/>
          <w:sz w:val="28"/>
        </w:rPr>
        <w:t xml:space="preserve"> </w:t>
      </w:r>
      <w:r>
        <w:rPr>
          <w:rFonts w:cs="Times New Roman" w:ascii="Times New Roman" w:hAnsi="Times New Roman"/>
          <w:sz w:val="28"/>
        </w:rPr>
        <w:t>обмена. Металлических же денег из золо</w:t>
        <w:softHyphen/>
        <w:t>та серебра в Европе не хватало. Кроме того, после упадка в 14 в. торговли на Средиземном море, падения Константинополя и захвата турками  Передней Азии  и Балкан восстановления монополии египетских султанов на Красном море необходимость поиска новых источников поступления золота и серебра, новых путей торговли еще более возросла. В этих условиях неудержимая,  всеобщая</w:t>
      </w:r>
      <w:r>
        <w:rPr>
          <w:rFonts w:cs="Times New Roman" w:ascii="Times New Roman" w:hAnsi="Times New Roman"/>
          <w:sz w:val="28"/>
          <w:lang w:val="en-US"/>
        </w:rPr>
        <w:t xml:space="preserve"> –жажда денег  охватила  все население в  Западной Европе, </w:t>
      </w:r>
      <w:r>
        <w:rPr>
          <w:rFonts w:cs="Times New Roman" w:ascii="Times New Roman" w:hAnsi="Times New Roman"/>
          <w:sz w:val="28"/>
        </w:rPr>
        <w:t xml:space="preserve"> что стимулировало поиск торговых путей из Европы в Африку, Индию и Восточную Азию.</w:t>
      </w:r>
    </w:p>
    <w:p>
      <w:pPr>
        <w:pStyle w:val="FR2"/>
        <w:spacing w:lineRule="auto" w:line="360"/>
        <w:ind w:left="80" w:hanging="0"/>
        <w:rPr>
          <w:rFonts w:ascii="Times New Roman" w:hAnsi="Times New Roman" w:cs="Times New Roman"/>
          <w:sz w:val="28"/>
        </w:rPr>
      </w:pPr>
      <w:r>
        <w:rPr>
          <w:rFonts w:cs="Times New Roman" w:ascii="Times New Roman" w:hAnsi="Times New Roman"/>
          <w:sz w:val="28"/>
        </w:rPr>
        <w:t>Положительно повлияли на великие географические открытия и те важные усовершенствования которые были сделаны в то время в мореплавании и военном деле.  Большое значение имело усовершенствование огнестрельного оружия, появились мушкеты, пистолеты.</w:t>
      </w:r>
    </w:p>
    <w:p>
      <w:pPr>
        <w:pStyle w:val="TextBody"/>
        <w:rPr/>
      </w:pPr>
      <w:r>
        <w:rPr/>
        <w:t>Первыми из западноевропейских стран, которые начали поиск новых морских путей в Африку,  Индию или Азию были Португалия и Испания. В этом быди заинтересованы королевская власть, церковь, купцы и особенно дворяне. После окончания войны в маврами дворяне, которые с презрением относились ко всем видам деятельности, кроме войны, остались по существу без дела и очень скоро оказались в долгах у городских ростовщиков, Поэтому идея разбогатеть в Африке или Азии   для массы мелкопоместных дворян была особенно заманчивой. Именно из их среды вышли в XV-XVI вв. смелые мореплаватели, жестокие завоеватели-конкистадоры, алчные колониальные чиновники. Купцы охотно давали деньги на эти экспедиции, так как надеялись на овладение новыми торговыми путями и быстрое обогащение. Католи</w:t>
        <w:softHyphen/>
        <w:t>ческая церковь освящала дела конкистадоров в надежде увеличить количество верующих, свои земельные владения и доходы.  Королевские власти в Португалии и Испании в овладении новыми торговыми путями и колониями также видели выход из сложившейся острой нехватки денег. Кроме того, они стремились захватить многочисленное воинству</w:t>
        <w:softHyphen/>
        <w:t>ющее дворянство идеей открытия новых стран, потому что в противном случае его легко могли использовать крупные феодалы в борьбе против укрепления королевской власти.</w:t>
      </w:r>
    </w:p>
    <w:p>
      <w:pPr>
        <w:pStyle w:val="Normal"/>
        <w:spacing w:lineRule="auto" w:line="360"/>
        <w:ind w:left="40" w:firstLine="320"/>
        <w:rPr>
          <w:sz w:val="28"/>
        </w:rPr>
      </w:pPr>
      <w:r>
        <w:rPr>
          <w:sz w:val="28"/>
        </w:rPr>
        <w:t>Учитывая, что торговые пути на Средиземном море были захвачены мощными в то время морскими городами-, республиками Италии Венецией и Генуей, на Балтийском море — союзом северных и центральных немецких городов - Танзой, экспансия Португалии и Испании была возмож</w:t>
        <w:softHyphen/>
        <w:t>на только в сторону неизвестного тогда Атлантического океана. Да и само географическое положение Пиренейско</w:t>
        <w:softHyphen/>
        <w:t>го полуострова, который выдвинут далеко на запад в этот океан, содействовало именно такому направлению экспан</w:t>
        <w:softHyphen/>
        <w:t>сии португальцев и испанцев.</w:t>
      </w:r>
    </w:p>
    <w:p>
      <w:pPr>
        <w:pStyle w:val="Normal"/>
        <w:spacing w:lineRule="auto" w:line="360"/>
        <w:ind w:left="40" w:firstLine="320"/>
        <w:rPr/>
      </w:pPr>
      <w:r>
        <w:rPr>
          <w:sz w:val="28"/>
        </w:rPr>
        <w:t>Первыми на океанские пути вышли португальцы, но сначала освоение Атлантики происходило медленно, ибо желающих попасть в "море тьмы", так тогда называли европейцы не известную им южную часть Атлантического океана, было немного. Постепенно португальцы захваты</w:t>
        <w:softHyphen/>
        <w:t>вали в Африке одну колонию за другой, и наконец Б. Диас в 1487 г. достиг мыса Доброй Надежды, обогнул его и вышел в Индийский океан. Однако его подчиненные, ссылаясь на усталость, отказались продолжать мореплава</w:t>
        <w:softHyphen/>
        <w:t>ние и Б.Диас был вынужден вернуться в Лиссабон, так и не достигнув берегов Индии.</w:t>
      </w:r>
    </w:p>
    <w:p>
      <w:pPr>
        <w:pStyle w:val="Normal"/>
        <w:spacing w:lineRule="auto" w:line="360"/>
        <w:ind w:left="40" w:firstLine="320"/>
        <w:rPr>
          <w:sz w:val="28"/>
        </w:rPr>
      </w:pPr>
      <w:r>
        <w:rPr>
          <w:sz w:val="28"/>
        </w:rPr>
        <w:t>Чтобы завершить поиск новых путей в Индию вокруг Южной Африки, король Португалии летом 1497 г. подго</w:t>
        <w:softHyphen/>
        <w:t>товил экспедицию из четырех кораблей, во главе которой стоял Васко да Гама. Эскадра обогнула Африку с юга и с помощью арабского лоцмана 20 мая 1498 г. подошла к индийскому городу Каликут, который был в то время одним из крупнейших торговых городов Азии. В сентябре 1499 г. с менее чем половиной команды, но с грузом</w:t>
      </w:r>
    </w:p>
    <w:p>
      <w:pPr>
        <w:pStyle w:val="Normal"/>
        <w:spacing w:lineRule="auto" w:line="360"/>
        <w:ind w:hanging="0"/>
        <w:rPr>
          <w:sz w:val="28"/>
        </w:rPr>
      </w:pPr>
      <w:r>
        <w:rPr>
          <w:sz w:val="28"/>
        </w:rPr>
        <w:t xml:space="preserve">пряностей Васко да Гама вернулся в Лиссабон. </w:t>
      </w:r>
    </w:p>
    <w:p>
      <w:pPr>
        <w:pStyle w:val="Normal"/>
        <w:spacing w:lineRule="auto" w:line="360"/>
        <w:ind w:firstLine="340"/>
        <w:rPr>
          <w:sz w:val="28"/>
        </w:rPr>
      </w:pPr>
      <w:r>
        <w:rPr>
          <w:sz w:val="28"/>
        </w:rPr>
        <w:t>С открытием путей в Индию вокруг Африки португальцы очень быстро овладели морской торговлей Южной и Восточной Азии и начали жестокую борьбу с арабами в Идииском океане, грабили и топили их корабли. В 1511 г. они захватили Малакский пролив, начали торговлю с Китаем и Японией и</w:t>
      </w:r>
    </w:p>
    <w:p>
      <w:pPr>
        <w:pStyle w:val="Normal"/>
        <w:spacing w:lineRule="auto" w:line="360"/>
        <w:ind w:hanging="0"/>
        <w:jc w:val="left"/>
        <w:rPr>
          <w:sz w:val="28"/>
        </w:rPr>
      </w:pPr>
      <w:r>
        <w:rPr>
          <w:sz w:val="28"/>
        </w:rPr>
        <w:t>вышли в Тихий океан.</w:t>
      </w:r>
    </w:p>
    <w:p>
      <w:pPr>
        <w:pStyle w:val="Normal"/>
        <w:spacing w:lineRule="auto" w:line="360"/>
        <w:ind w:hanging="0"/>
        <w:jc w:val="left"/>
        <w:rPr>
          <w:sz w:val="28"/>
        </w:rPr>
      </w:pPr>
      <w:r>
        <w:rPr>
          <w:sz w:val="28"/>
        </w:rPr>
        <w:t xml:space="preserve">Так был открыт морской путь из Западной Европы в Индию и Восточную Азию. С того времени и до открытия Суэцкого канала в ноябре 1869 г. морской путь вокруг Южной Африки был главной торговой дорогой из Европы в Азию.                         </w:t>
      </w:r>
    </w:p>
    <w:p>
      <w:pPr>
        <w:pStyle w:val="Normal"/>
        <w:spacing w:lineRule="auto" w:line="360"/>
        <w:ind w:left="80" w:firstLine="320"/>
        <w:rPr>
          <w:sz w:val="28"/>
        </w:rPr>
      </w:pPr>
      <w:r>
        <w:rPr>
          <w:sz w:val="28"/>
        </w:rPr>
        <w:t>С целью открыть западный путь в Индию и Восточную Азию 3 августа 1492 г. из Испании была отправлена экспе</w:t>
        <w:softHyphen/>
        <w:t>диция из трех каравелл под руководством Христофора Колумба Не желая обострения отношений с Португалией, настоящие цели этого мореплавания держались сначала в секрете. Через 69 дней после отплытия, 12 октября 1492 г. из Испании была отправлена экспедиция из трех каравелл.  Каравеллы Колумба достигли одного из островов Багамской группы, которые находились возле побережья нового, еще не известного европейцам материка. Именно день 12 октября 1492 г. и считается днем открытия Америки.</w:t>
      </w:r>
    </w:p>
    <w:p>
      <w:pPr>
        <w:pStyle w:val="Normal"/>
        <w:spacing w:lineRule="auto" w:line="360"/>
        <w:ind w:left="80" w:firstLine="320"/>
        <w:rPr>
          <w:sz w:val="28"/>
        </w:rPr>
      </w:pPr>
      <w:r>
        <w:rPr>
          <w:sz w:val="28"/>
        </w:rPr>
        <w:t>Всего Х. Колумб совершил четыре экспедиции в Амери</w:t>
        <w:softHyphen/>
        <w:t>ку,  во время которых он открыл и исследовал Кубу, Гаити, Ямайку и другие острова Карибского моря, восточное побережье Центральной Америки и Венесуэлы.</w:t>
      </w:r>
    </w:p>
    <w:p>
      <w:pPr>
        <w:pStyle w:val="Normal"/>
        <w:spacing w:lineRule="auto" w:line="360"/>
        <w:ind w:left="80" w:firstLine="320"/>
        <w:rPr>
          <w:sz w:val="28"/>
        </w:rPr>
      </w:pPr>
      <w:r>
        <w:rPr>
          <w:sz w:val="28"/>
        </w:rPr>
        <w:t>До конца своей жизни Х. Колумб был уверен в том,  что он достиг берегов Восточной Азии, о богатстве которой так мечтали испанские короли, католическая церковь и дворя</w:t>
        <w:softHyphen/>
        <w:t>не Сделать вывод о том, что он открыл новый, неизвест</w:t>
        <w:softHyphen/>
        <w:t>ный материк, он так и не смог. Х.Колумб назвал открытые им земли "Индиями", а жителей - "индейцами. Даже во время своего последнего мореплавания он писал в Испа</w:t>
        <w:softHyphen/>
        <w:t>нию что Куба - это Южный Китай, что побережья Центральной Америки - это часть Малакского полуост</w:t>
        <w:softHyphen/>
        <w:t>рова, что на юг от него должен быть пролив, через который можно попасть в Индию.</w:t>
      </w:r>
    </w:p>
    <w:p>
      <w:pPr>
        <w:pStyle w:val="Normal"/>
        <w:spacing w:lineRule="auto" w:line="360"/>
        <w:ind w:left="80" w:firstLine="320"/>
        <w:rPr>
          <w:sz w:val="28"/>
        </w:rPr>
      </w:pPr>
      <w:r>
        <w:rPr>
          <w:sz w:val="28"/>
        </w:rPr>
        <w:t>Открытия Х.Колумба вопреки ожиданиям дали Испании немного золота, и в стране скоро наступило разочаро</w:t>
        <w:softHyphen/>
        <w:t>вание результатами его экспедиций. Х.Колумб потерял все свое имущество, которое пошло на оплату задолженностей и всеми забытый умер в 1506 г.</w:t>
      </w:r>
    </w:p>
    <w:p>
      <w:pPr>
        <w:pStyle w:val="Normal"/>
        <w:spacing w:lineRule="auto" w:line="360"/>
        <w:rPr>
          <w:sz w:val="28"/>
        </w:rPr>
      </w:pPr>
      <w:r>
        <w:rPr>
          <w:sz w:val="28"/>
        </w:rPr>
        <w:t>Современники забыли великого мореплавателя. Даже открытому Х.Колумбом материку они дали не его имя, а имя итальянского ученого Америго Веспуччи, который в 1499-1504 гг. принимал участие в исследовании берегов Южной Америки и письма которого получили большую популярность и известность в Европе. "Страны эти надо назвать Новым Светом", - писал Америго Веспуччи.</w:t>
      </w:r>
    </w:p>
    <w:p>
      <w:pPr>
        <w:pStyle w:val="Normal"/>
        <w:spacing w:lineRule="auto" w:line="360"/>
        <w:rPr>
          <w:sz w:val="28"/>
        </w:rPr>
      </w:pPr>
      <w:r>
        <w:rPr>
          <w:sz w:val="28"/>
        </w:rPr>
        <w:t>После Х.Колумба многие другие конкистадоры в поис</w:t>
        <w:softHyphen/>
        <w:t>ках золота, рабов и острых приправ расширяли колони</w:t>
        <w:softHyphen/>
        <w:t>альные владения Испании в Америке. В 1508 г. получили патент от короля на создание колоний в Америке испанские дворяне, началась колонизация Центральной Америки и Мексики.</w:t>
      </w:r>
    </w:p>
    <w:p>
      <w:pPr>
        <w:pStyle w:val="Normal"/>
        <w:spacing w:lineRule="auto" w:line="360"/>
        <w:ind w:left="40" w:firstLine="320"/>
        <w:rPr>
          <w:sz w:val="28"/>
        </w:rPr>
      </w:pPr>
      <w:r>
        <w:rPr>
          <w:sz w:val="28"/>
        </w:rPr>
        <w:t>20 сентября 1519г. пять каравелл Фернанда Магеллана отплыли из испанского порта Сан-Лукан с целью отыскать южно-западный путь в Тихий океан и достичь Азии с запада. Это мореплавание продолжалось три года и стало первым в истории кругосветным плаванием. Ф.Магеллан нашел юго-западный пролив в южной части Атлантическо</w:t>
        <w:softHyphen/>
        <w:t>го океана, который позже был назван его именем, и весной 1521 г. достиг Азии западным путем.</w:t>
      </w:r>
    </w:p>
    <w:p>
      <w:pPr>
        <w:pStyle w:val="Normal"/>
        <w:spacing w:lineRule="auto" w:line="360"/>
        <w:ind w:left="40" w:firstLine="320"/>
        <w:rPr>
          <w:sz w:val="28"/>
        </w:rPr>
      </w:pPr>
      <w:r>
        <w:rPr>
          <w:sz w:val="28"/>
        </w:rPr>
        <w:t>Испанские конкистадоры завоевали и разгромили госу</w:t>
        <w:softHyphen/>
        <w:t>дарства ацтеков в Мексике, инков в Перу, захватили Гватемалу, Гондурас, Боливию, Чили, Аргентину, порту</w:t>
        <w:softHyphen/>
        <w:t>гальцы — Бразилию.</w:t>
      </w:r>
    </w:p>
    <w:p>
      <w:pPr>
        <w:pStyle w:val="Normal"/>
        <w:spacing w:lineRule="auto" w:line="360"/>
        <w:ind w:left="40" w:firstLine="320"/>
        <w:rPr>
          <w:sz w:val="28"/>
        </w:rPr>
      </w:pPr>
      <w:r>
        <w:rPr>
          <w:sz w:val="28"/>
        </w:rPr>
        <w:t>Несмотря на существующий договор между Португа</w:t>
        <w:softHyphen/>
        <w:t>лией и Испанией о разделе сфер влияния на новых землях, мореплаватели и купцы других стран Западной Европы в поисках богатств также начали проникать на Американ</w:t>
        <w:softHyphen/>
        <w:t>ский континент. В конце XV в. английские и французские мореплаватели исследовали часть Северной Америки, а голландцы в 1606 г. открыли Австралию.</w:t>
      </w:r>
    </w:p>
    <w:p>
      <w:pPr>
        <w:pStyle w:val="Normal"/>
        <w:spacing w:lineRule="auto" w:line="360"/>
        <w:ind w:left="40" w:firstLine="320"/>
        <w:rPr>
          <w:sz w:val="28"/>
        </w:rPr>
      </w:pPr>
      <w:r>
        <w:rPr>
          <w:sz w:val="28"/>
        </w:rPr>
        <w:t>Так был открыт Новый Мир и на Американском конти</w:t>
        <w:softHyphen/>
        <w:t>ненте образовались владения Испании и Португалии, что прекратило самостоятельное развитие народов этого конти</w:t>
        <w:softHyphen/>
        <w:t>нента и положило начало их колониальной зависимости.</w:t>
      </w:r>
    </w:p>
    <w:p>
      <w:pPr>
        <w:pStyle w:val="Normal"/>
        <w:spacing w:lineRule="auto" w:line="360"/>
        <w:ind w:left="40" w:firstLine="320"/>
        <w:rPr>
          <w:sz w:val="28"/>
        </w:rPr>
      </w:pPr>
      <w:r>
        <w:rPr>
          <w:sz w:val="28"/>
        </w:rPr>
        <w:t>Основными социально-экономическими последствиями великих географических открытий стали следующие.</w:t>
      </w:r>
    </w:p>
    <w:p>
      <w:pPr>
        <w:pStyle w:val="Normal"/>
        <w:spacing w:lineRule="auto" w:line="360"/>
        <w:ind w:left="40" w:firstLine="320"/>
        <w:rPr>
          <w:sz w:val="28"/>
        </w:rPr>
      </w:pPr>
      <w:r>
        <w:rPr>
          <w:sz w:val="28"/>
        </w:rPr>
        <w:t>1. Начала складываться колониальная система, кото</w:t>
        <w:softHyphen/>
        <w:t>рая ускорила возникновение в Западной Европе капитадиетического производства и содействовала накоплению у буржуазии больших денежных средств, необходимых для организации крупных капиталистических предприятий.</w:t>
      </w:r>
    </w:p>
    <w:p>
      <w:pPr>
        <w:pStyle w:val="Normal"/>
        <w:spacing w:lineRule="auto" w:line="360"/>
        <w:rPr>
          <w:sz w:val="28"/>
        </w:rPr>
      </w:pPr>
      <w:r>
        <w:rPr>
          <w:sz w:val="28"/>
        </w:rPr>
        <w:t>2. Благодаря смелым экспедициям мореплавателей многих стран мира Европа, Африка, Америка и Австралия были связаны между собой торговыми путями и начал складываться мировой рынок. Его появление стало еще одним мощным толчком к зарождению и развитию капита</w:t>
        <w:softHyphen/>
        <w:t>листических отношений в Западной Европе. Новый Мир стал рынком сбыта для мануфактур Европы и монопольное владение им обеспечивало быстрое накопление капитала в странах Западной Европы.</w:t>
      </w:r>
    </w:p>
    <w:p>
      <w:pPr>
        <w:pStyle w:val="Normal"/>
        <w:spacing w:lineRule="auto" w:line="360"/>
        <w:rPr>
          <w:sz w:val="28"/>
        </w:rPr>
      </w:pPr>
      <w:r>
        <w:rPr>
          <w:sz w:val="28"/>
        </w:rPr>
        <w:t>3. Произошла так называемая революция цен, которая была обусловлена ввозом из Америки в Европу большого количества золота и серебра. За XVI в. общее количество звонкой монеты, которая обращалась в западноевропей</w:t>
        <w:softHyphen/>
        <w:t>ских странах, увеличилось более чем в 4 раза. Такой большой наплыв относительно дешевого золота и серебра привел к резкому падению их стоимости и сильному (в 2—3 и более раз) повышению цен на продукцию сельского хозяйства и промышленности.</w:t>
      </w:r>
    </w:p>
    <w:p>
      <w:pPr>
        <w:pStyle w:val="Normal"/>
        <w:spacing w:lineRule="auto" w:line="360"/>
        <w:rPr>
          <w:sz w:val="28"/>
        </w:rPr>
      </w:pPr>
      <w:r>
        <w:rPr>
          <w:sz w:val="28"/>
        </w:rPr>
        <w:t>4. "Революция цен" содействовала укреплению положе</w:t>
        <w:softHyphen/>
        <w:t>ния городской и сельской буржуазии, росту их доходов. Разорялись крупные земельные владельцы — феодалы, несли потери беднейшие крестьяне и наемные рабочие.</w:t>
      </w:r>
    </w:p>
    <w:p>
      <w:pPr>
        <w:pStyle w:val="Normal"/>
        <w:spacing w:lineRule="auto" w:line="360"/>
        <w:ind w:left="80" w:firstLine="300"/>
        <w:rPr>
          <w:sz w:val="28"/>
        </w:rPr>
      </w:pPr>
      <w:r>
        <w:rPr>
          <w:sz w:val="28"/>
        </w:rPr>
        <w:t>5. В результате великих географических открытий центр экономической жизни переместился со Средиземного моря в Атлантический океан. Пришли в упадок итальян</w:t>
        <w:softHyphen/>
        <w:t>ские города-республики, возвысились новые центры миро</w:t>
        <w:softHyphen/>
        <w:t>вой торговли — Лиссабон, Севилья и особенно Антверпен. Именно последний стал самым богатым городом в Европе, мировым торговым и финансовым центром.</w:t>
      </w:r>
    </w:p>
    <w:p>
      <w:pPr>
        <w:pStyle w:val="3"/>
        <w:rPr/>
      </w:pPr>
      <w:r>
        <w:rPr/>
        <w:t>Таким образом, в результате великих географических открытий отдельные страны Западной Европы оказались в максимально благоприятных условиях для развития капиталистического производства. Положительно отрази</w:t>
        <w:softHyphen/>
        <w:t>лись географическая близость к новым морским путям мировой торговли и то, что Белорусско-Литовское и Мос</w:t>
        <w:softHyphen/>
        <w:t>ковское государства прикрьши собой Западную Европу от разрушительных татаро-монгольских нашествий. Великие географические открытия ускорили процесс первоначаль</w:t>
        <w:softHyphen/>
        <w:t>ного накопления капитала.</w:t>
      </w:r>
    </w:p>
    <w:p>
      <w:pPr>
        <w:pStyle w:val="2"/>
        <w:jc w:val="center"/>
        <w:rPr/>
      </w:pPr>
      <w:r>
        <w:rPr/>
        <w:t>1.3. Первоначальное накопление капитала как исходная точка становления капитализма.</w:t>
      </w:r>
    </w:p>
    <w:p>
      <w:pPr>
        <w:pStyle w:val="Normal"/>
        <w:spacing w:lineRule="auto" w:line="360"/>
        <w:ind w:left="80" w:firstLine="300"/>
        <w:rPr/>
      </w:pPr>
      <w:r>
        <w:rPr>
          <w:sz w:val="28"/>
        </w:rPr>
        <w:t>Несмотря на то</w:t>
      </w:r>
      <w:r>
        <w:rPr>
          <w:b/>
          <w:sz w:val="28"/>
        </w:rPr>
        <w:t xml:space="preserve">, </w:t>
      </w:r>
      <w:r>
        <w:rPr>
          <w:sz w:val="28"/>
        </w:rPr>
        <w:t>что</w:t>
      </w:r>
      <w:r>
        <w:rPr>
          <w:b/>
          <w:sz w:val="28"/>
        </w:rPr>
        <w:t xml:space="preserve"> р</w:t>
      </w:r>
      <w:r>
        <w:rPr>
          <w:sz w:val="28"/>
        </w:rPr>
        <w:t xml:space="preserve">азвитие капиталистического производства в XVI в. оказывало большое влияние на хозяйственную жизнь западноевропейских стран Европы стран, оно, однако, давало меньшую часть </w:t>
      </w:r>
      <w:r>
        <w:rPr>
          <w:sz w:val="28"/>
          <w:lang w:val="en-US"/>
        </w:rPr>
        <w:t>всей продукции</w:t>
      </w:r>
      <w:r>
        <w:rPr>
          <w:sz w:val="28"/>
        </w:rPr>
        <w:t xml:space="preserve">  промышленности и сельского хозяйства. </w:t>
      </w:r>
      <w:r>
        <w:rPr>
          <w:sz w:val="28"/>
          <w:lang w:val="en-US"/>
        </w:rPr>
        <w:t>Большую часть</w:t>
      </w:r>
      <w:r>
        <w:rPr>
          <w:sz w:val="28"/>
        </w:rPr>
        <w:t xml:space="preserve"> общественной продукции продолжали производит те формы хозяйства, которые были свойственны только для феодального способа производства</w:t>
      </w:r>
    </w:p>
    <w:p>
      <w:pPr>
        <w:pStyle w:val="FR2"/>
        <w:spacing w:lineRule="auto" w:line="360"/>
        <w:rPr/>
      </w:pPr>
      <w:r>
        <w:rPr>
          <w:rFonts w:cs="Times New Roman" w:ascii="Times New Roman" w:hAnsi="Times New Roman"/>
          <w:sz w:val="28"/>
        </w:rPr>
        <w:t xml:space="preserve">Для того, чтобы смогло существовать капиталистическое производство, необходимы два условия: наличие массы неимущих, юридически свободных, лишенных </w:t>
      </w:r>
      <w:r>
        <w:rPr>
          <w:rFonts w:cs="Times New Roman" w:ascii="Times New Roman" w:hAnsi="Times New Roman"/>
          <w:sz w:val="28"/>
          <w:lang w:val="en-US"/>
        </w:rPr>
        <w:t>средств</w:t>
      </w:r>
      <w:r>
        <w:rPr>
          <w:rFonts w:cs="Times New Roman" w:ascii="Times New Roman" w:hAnsi="Times New Roman"/>
          <w:sz w:val="28"/>
        </w:rPr>
        <w:t xml:space="preserve"> производства и существования и вынужденных </w:t>
      </w:r>
      <w:r>
        <w:rPr>
          <w:rFonts w:cs="Times New Roman" w:ascii="Times New Roman" w:hAnsi="Times New Roman"/>
          <w:sz w:val="28"/>
          <w:lang w:val="en-US"/>
        </w:rPr>
        <w:t>наниматься</w:t>
      </w:r>
      <w:r>
        <w:rPr>
          <w:rFonts w:cs="Times New Roman" w:ascii="Times New Roman" w:hAnsi="Times New Roman"/>
          <w:sz w:val="28"/>
        </w:rPr>
        <w:t xml:space="preserve"> работать на капиталиста, накопление больших денежных </w:t>
      </w:r>
      <w:r>
        <w:rPr>
          <w:rFonts w:cs="Times New Roman" w:ascii="Times New Roman" w:hAnsi="Times New Roman"/>
          <w:sz w:val="28"/>
          <w:lang w:val="en-US"/>
        </w:rPr>
        <w:t>богатств</w:t>
      </w:r>
      <w:r>
        <w:rPr>
          <w:rFonts w:cs="Times New Roman" w:ascii="Times New Roman" w:hAnsi="Times New Roman"/>
          <w:sz w:val="28"/>
        </w:rPr>
        <w:t xml:space="preserve">, необходимых для создания капиталистических предприятий. </w:t>
      </w:r>
    </w:p>
    <w:p>
      <w:pPr>
        <w:pStyle w:val="FR2"/>
        <w:spacing w:lineRule="auto" w:line="360"/>
        <w:ind w:left="40" w:firstLine="40"/>
        <w:rPr/>
      </w:pPr>
      <w:r>
        <w:rPr>
          <w:rFonts w:cs="Times New Roman" w:ascii="Times New Roman" w:hAnsi="Times New Roman"/>
          <w:sz w:val="28"/>
        </w:rPr>
        <w:t xml:space="preserve">К 14 эти условия только начали складываться. Основой товарного производства феодального хозяйства Западной Европы, несмотря на сравнительно </w:t>
      </w:r>
      <w:r>
        <w:rPr>
          <w:rFonts w:cs="Times New Roman" w:ascii="Times New Roman" w:hAnsi="Times New Roman"/>
          <w:sz w:val="28"/>
          <w:lang w:val="en-US"/>
        </w:rPr>
        <w:t>высокий  у</w:t>
      </w:r>
      <w:r>
        <w:rPr>
          <w:rFonts w:cs="Times New Roman" w:ascii="Times New Roman" w:hAnsi="Times New Roman"/>
          <w:sz w:val="28"/>
        </w:rPr>
        <w:t>ровень ее развития, продолжало оставаться индивидуально-семейное хозяйство крестьянина в деревне и  ремесленника в городе. Средства произвед</w:t>
        <w:softHyphen/>
        <w:t xml:space="preserve">ши проведенный с их помощью товар принадлежал </w:t>
      </w:r>
      <w:r>
        <w:rPr>
          <w:rFonts w:cs="Times New Roman" w:ascii="Times New Roman" w:hAnsi="Times New Roman"/>
          <w:sz w:val="28"/>
          <w:lang w:val="en-US"/>
        </w:rPr>
        <w:t>средства</w:t>
      </w:r>
      <w:r>
        <w:rPr>
          <w:rFonts w:cs="Times New Roman" w:ascii="Times New Roman" w:hAnsi="Times New Roman"/>
          <w:sz w:val="28"/>
        </w:rPr>
        <w:t xml:space="preserve"> производителю. Существовало внеэкономическое принуждение в форме крепостного права и цеховых </w:t>
      </w:r>
      <w:r>
        <w:rPr>
          <w:rFonts w:cs="Times New Roman" w:ascii="Times New Roman" w:hAnsi="Times New Roman"/>
          <w:smallCaps/>
          <w:sz w:val="28"/>
          <w:lang w:val="en-US"/>
        </w:rPr>
        <w:t xml:space="preserve">ограничеений. </w:t>
      </w:r>
      <w:r>
        <w:rPr>
          <w:rFonts w:cs="Times New Roman" w:ascii="Times New Roman" w:hAnsi="Times New Roman"/>
          <w:smallCaps/>
          <w:sz w:val="28"/>
        </w:rPr>
        <w:t xml:space="preserve"> П</w:t>
      </w:r>
      <w:r>
        <w:rPr>
          <w:rFonts w:cs="Times New Roman" w:ascii="Times New Roman" w:hAnsi="Times New Roman"/>
          <w:sz w:val="28"/>
        </w:rPr>
        <w:t>оэтому первым шагом в деле первоначального накопления капитала стало юридическое осво</w:t>
        <w:softHyphen/>
        <w:t>бождение личности крестьянина от крепостной зависимости  и ремесленника - от цеховых уставов и принуждений.</w:t>
      </w:r>
    </w:p>
    <w:p>
      <w:pPr>
        <w:pStyle w:val="FR2"/>
        <w:spacing w:lineRule="auto" w:line="360"/>
        <w:ind w:left="40" w:firstLine="40"/>
        <w:rPr>
          <w:rFonts w:ascii="Times New Roman" w:hAnsi="Times New Roman" w:cs="Times New Roman"/>
          <w:sz w:val="28"/>
        </w:rPr>
      </w:pPr>
      <w:r>
        <w:rPr>
          <w:rFonts w:cs="Times New Roman" w:ascii="Times New Roman" w:hAnsi="Times New Roman"/>
          <w:sz w:val="28"/>
        </w:rPr>
        <w:t>Затем произошло принудительное лишение мелких  то</w:t>
        <w:softHyphen/>
        <w:t>варопроизводителей средств производства и их превращение неимущих продавцов своей рабочей силы. История этого процесса, по замечанию К.Маркса,  - записана в лето</w:t>
        <w:softHyphen/>
        <w:t>пись человечества" мечом и огнем. Это была первая стра</w:t>
        <w:softHyphen/>
        <w:t>ница первоначального накопления капитала.</w:t>
      </w:r>
    </w:p>
    <w:p>
      <w:pPr>
        <w:pStyle w:val="FR2"/>
        <w:spacing w:lineRule="auto" w:line="360"/>
        <w:ind w:left="120" w:firstLine="340"/>
        <w:rPr>
          <w:sz w:val="28"/>
        </w:rPr>
      </w:pPr>
      <w:r>
        <w:rPr>
          <w:rFonts w:cs="Times New Roman" w:ascii="Times New Roman" w:hAnsi="Times New Roman"/>
          <w:sz w:val="28"/>
        </w:rPr>
        <w:t>Второй страницей первоначального накопления капи</w:t>
        <w:softHyphen/>
        <w:t>тала был процесс накопления крупных денежных средств в руках цеховых мастеров, фермеров, но главным образом купцов и ростовщиков. Основными источниками накопле</w:t>
        <w:softHyphen/>
        <w:t>ния капиталов стали колониальные воины, торговля раба</w:t>
        <w:softHyphen/>
        <w:t>ми, пиратство, государственные займы налоги, система протекционизма, жестокие методы порабощения и ограб</w:t>
        <w:softHyphen/>
        <w:t>ления местного населения Африки, Азии, Северной и Южной Америки. Класс капиталистов сложился не только в результате трудолюбия, энергии, прилежания и старания, как считают многие западные ученые, но и грубого насилия, грабежа, доведения до нищеты миллионов людей.</w:t>
      </w:r>
    </w:p>
    <w:p>
      <w:pPr>
        <w:pStyle w:val="Normal"/>
        <w:spacing w:lineRule="auto" w:line="360"/>
        <w:ind w:left="40" w:firstLine="320"/>
        <w:rPr/>
      </w:pPr>
      <w:r>
        <w:rPr>
          <w:sz w:val="28"/>
        </w:rPr>
        <w:t xml:space="preserve">Таким образом, </w:t>
      </w:r>
      <w:r>
        <w:rPr>
          <w:b/>
          <w:sz w:val="28"/>
        </w:rPr>
        <w:t>под первоначальным накоплением ка</w:t>
        <w:softHyphen/>
        <w:t>питала надо понимать</w:t>
      </w:r>
      <w:r>
        <w:rPr>
          <w:sz w:val="28"/>
        </w:rPr>
        <w:t xml:space="preserve"> исторический процесс отделения мелкого производителя от средств производства, принуди</w:t>
        <w:softHyphen/>
        <w:t>тельного лишения его частной собственности и превраще</w:t>
        <w:softHyphen/>
        <w:t>ния в неимущих продавцов своей рабочей силы.</w:t>
      </w:r>
    </w:p>
    <w:p>
      <w:pPr>
        <w:pStyle w:val="Normal"/>
        <w:spacing w:lineRule="auto" w:line="360"/>
        <w:ind w:left="40" w:firstLine="320"/>
        <w:rPr>
          <w:sz w:val="28"/>
        </w:rPr>
      </w:pPr>
      <w:r>
        <w:rPr>
          <w:sz w:val="28"/>
        </w:rPr>
        <w:t>Классический путь развития капиталистического спо</w:t>
        <w:softHyphen/>
        <w:t>соба производства — первоначальное накопление капита</w:t>
        <w:softHyphen/>
        <w:t>ла, простая капиталистическая кооперация, мануфактур</w:t>
        <w:softHyphen/>
        <w:t>ное производство, капиталистическая фабрика — характе</w:t>
        <w:softHyphen/>
        <w:t>рен для всех ведущих стран Западной Европы, но в первую очередь для Англии и Голландии.</w:t>
      </w:r>
    </w:p>
    <w:p>
      <w:pPr>
        <w:pStyle w:val="Normal"/>
        <w:spacing w:lineRule="auto" w:line="360"/>
        <w:ind w:left="40" w:firstLine="320"/>
        <w:rPr>
          <w:sz w:val="28"/>
        </w:rPr>
      </w:pPr>
      <w:r>
        <w:rPr>
          <w:sz w:val="28"/>
        </w:rPr>
        <w:t>Экономическая история Англии в данный период полна событий исторического значения. Небольшое островное королевство с населением 3—3,5 млн. человек, что в 5 раз меньше, чем во Франции, с городским населением около 20 %, в XIII—XV вв. было экономически отсталой окраи</w:t>
        <w:softHyphen/>
        <w:t>ной Западной Европы и ее аграрным придатком. Однако уже в XVIII в. Англия превращается в империю, ведущее государство мира, владения которого были разбросаны по всем континентам.</w:t>
      </w:r>
    </w:p>
    <w:p>
      <w:pPr>
        <w:pStyle w:val="Normal"/>
        <w:spacing w:lineRule="auto" w:line="360"/>
        <w:ind w:left="40" w:firstLine="320"/>
        <w:rPr>
          <w:sz w:val="28"/>
        </w:rPr>
      </w:pPr>
      <w:r>
        <w:rPr>
          <w:sz w:val="28"/>
        </w:rPr>
        <w:t>Экономическому развитию Англии в XVI в. содействова</w:t>
        <w:softHyphen/>
        <w:t>ло то, что после великих географических открытий и пере</w:t>
        <w:softHyphen/>
        <w:t>мещения мировых торговых путей со Средиземного моря в Атлантический океан она оказалась в центре мировых мор</w:t>
        <w:softHyphen/>
        <w:t>ских торговых путей. Относительной изоляции Англии от экономической жизни Европы был положен конец.</w:t>
      </w:r>
    </w:p>
    <w:p>
      <w:pPr>
        <w:pStyle w:val="Normal"/>
        <w:spacing w:lineRule="auto" w:line="360"/>
        <w:ind w:left="40" w:firstLine="320"/>
        <w:rPr>
          <w:sz w:val="28"/>
        </w:rPr>
      </w:pPr>
      <w:r>
        <w:rPr>
          <w:sz w:val="28"/>
        </w:rPr>
        <w:t>Вместе с тем хозяйственному подъему Англии в XVI в. способствовало и положение Европы, промышленность которой все более и более нуждалась в английской овечьей' шерсти. Англия уже не одно столетие являлась поставщи</w:t>
        <w:softHyphen/>
        <w:t>ком этого ценного сырья для европейского сукноделия. Кроме того, репрессии герцога Альбы в Нидерландах, гугенотские войны во Франции, преследования лютеран в Германии обусловили в XVI в. массовую эмиграцию в Англию ремесленников, особенно мастеров сукноделия.</w:t>
      </w:r>
    </w:p>
    <w:p>
      <w:pPr>
        <w:pStyle w:val="Normal"/>
        <w:spacing w:lineRule="auto" w:line="360"/>
        <w:ind w:left="40" w:firstLine="320"/>
        <w:rPr>
          <w:sz w:val="28"/>
        </w:rPr>
      </w:pPr>
      <w:r>
        <w:rPr>
          <w:sz w:val="28"/>
        </w:rPr>
        <w:t>Однако главной причиной успехов капитализма в Анг</w:t>
        <w:softHyphen/>
        <w:t>лии в это время было то, что процесс первоначального накопления капитала проходил в ней более интенсивно, чем в других странах. Отделение мелкого производителя от его средств производства и превращение в неимущего продавца своей рабочей силы как исходный пункт станов</w:t>
        <w:softHyphen/>
        <w:t>ления капитализма происходило в разных западноевропейских странах в неодинаковой форме, в классической — только в Англии. Этот процесс начался в Англии в XV в. и закончился во второй половине XVIII в. вообще исчез</w:t>
        <w:softHyphen/>
        <w:t>новением крестьянства этой страны.</w:t>
      </w:r>
    </w:p>
    <w:p>
      <w:pPr>
        <w:pStyle w:val="Normal"/>
        <w:spacing w:lineRule="auto" w:line="360"/>
        <w:ind w:left="40" w:firstLine="360"/>
        <w:rPr>
          <w:sz w:val="28"/>
        </w:rPr>
      </w:pPr>
      <w:r>
        <w:rPr>
          <w:sz w:val="28"/>
        </w:rPr>
        <w:t>Земля в Англии в средневековье являлась феодальной собственностью и находилась в руках дворян, церкви и короны. Большая часть крестьян не владела правом собст</w:t>
        <w:softHyphen/>
        <w:t>венности на землю. Только 20 % английских крестьян -фригольдеров, хотя и платили владельцу земли - лен</w:t>
        <w:softHyphen/>
        <w:t>длордам небольшую денежную ренту, могли свободно рас</w:t>
        <w:softHyphen/>
        <w:t>поряжаться своими земельными наделами. 60 % всех крес</w:t>
        <w:softHyphen/>
        <w:t>тьян Англии составляли копигольдеры, которые еще в XIV—XV вв. освободились от крепостной зависимости. Эта категория крестьян была только наследственным дер</w:t>
        <w:softHyphen/>
        <w:t>жателем земли, за пользование которой они должны были платить феодалу денежную ренту. Чтобы пользоваться наделом своего отца, наследник копигольдера платил спе</w:t>
        <w:softHyphen/>
        <w:t>циальную дань — файн, которую феодал увеличивал до невиданных размеров. Поэтому копигольдеры вынуждены были отказываться от своих земельных наделов и превра</w:t>
        <w:softHyphen/>
        <w:t>щаться либо в лизгольдера — кратковременного арендато</w:t>
        <w:softHyphen/>
        <w:t>ра кусочка земли на условиях лорда, либо в коттера — безземельного крестьянина, батрака и поденщика, либо в паупера — неимущего крестьянина, нищего и бродягу.</w:t>
      </w:r>
    </w:p>
    <w:p>
      <w:pPr>
        <w:pStyle w:val="Normal"/>
        <w:spacing w:lineRule="auto" w:line="360"/>
        <w:ind w:left="40" w:firstLine="360"/>
        <w:rPr>
          <w:sz w:val="28"/>
        </w:rPr>
      </w:pPr>
      <w:r>
        <w:rPr>
          <w:sz w:val="28"/>
        </w:rPr>
        <w:t>В английской деревне, население которой в XVI в. составляло уже 4,2 млн человек из 5,5 млн человек всего населения королевства, никогда не прекращалась упорная борьба за землю между копигольдерами и феодальными землевладельцами — лендлордами. Традиционные держа</w:t>
        <w:softHyphen/>
        <w:t>тели земли и стали для последних главной преградой на пути к новым формам хозяйственного пользования земли.</w:t>
      </w:r>
    </w:p>
    <w:p>
      <w:pPr>
        <w:pStyle w:val="Normal"/>
        <w:spacing w:lineRule="auto" w:line="360"/>
        <w:ind w:left="40" w:firstLine="360"/>
        <w:rPr>
          <w:sz w:val="28"/>
        </w:rPr>
      </w:pPr>
      <w:r>
        <w:rPr>
          <w:sz w:val="28"/>
        </w:rPr>
        <w:t>Именно в XVI в. в положении крестьянства Англии произошли резкие изменения. С увеличением в конце XV в. спроса на английскую шерсть в Европе и цен на нее более доходным делом стало овцеводство, чем земледелие. Поэтому многие крупные землевладельцы стали превращать земли своих имений в пастбища и разводить овец. Они захватывали общинные земли, которыми раньше пользовались вместе с крестьянами, сгоняли крестьян, в основном копигольдеров, с их наделов, сносили не только отдельные крестьянские усадьбы, но и целые деревни, а захваченные таким образом земли огораживали заборами, канавами, живыми изгородя</w:t>
        <w:softHyphen/>
        <w:t>ми. Потом эти земли лендлорды сдавали в аренду крупным фермерам-животноводам, за что получали большую ренту, а иногда и сами разводили большие стада овец. Этот процесс принудительного обезземеливания английского крестьянства вошел в экономическую историю под названием "огоражива</w:t>
        <w:softHyphen/>
        <w:t>ние . ^роме лендлордов общинные земли захватывали также зажиточные крестьяне, огораживали их и занимались овцеводством.</w:t>
      </w:r>
    </w:p>
    <w:p>
      <w:pPr>
        <w:pStyle w:val="Normal"/>
        <w:spacing w:lineRule="auto" w:line="360"/>
        <w:ind w:left="80" w:firstLine="340"/>
        <w:rPr>
          <w:sz w:val="28"/>
        </w:rPr>
      </w:pPr>
      <w:r>
        <w:rPr>
          <w:sz w:val="28"/>
        </w:rPr>
        <w:t>Важную роль в деле первоначального накопления ка</w:t>
        <w:softHyphen/>
        <w:t>питала в Англии сыграла реформа церкви, так называемая реформация, которая была проведена в первой половине 16 в. Земли и имущество монастырей были частично проданы по низким ценам дворянам, фермерам, богатым горожанам. Новые владельцы увеличивали ренту, сгоняли крестьян с их земли и огораживали свои новые владения Секуляризация имущества монастырей значительно обогатила королевскую казну, увеличила земельные владения новых дворян и буржуазии, лишила бывших держателей церковных земель их средств производства.</w:t>
      </w:r>
    </w:p>
    <w:p>
      <w:pPr>
        <w:pStyle w:val="Normal"/>
        <w:spacing w:lineRule="auto" w:line="360"/>
        <w:ind w:left="80" w:firstLine="340"/>
        <w:rPr>
          <w:sz w:val="28"/>
        </w:rPr>
      </w:pPr>
      <w:r>
        <w:rPr>
          <w:sz w:val="28"/>
        </w:rPr>
        <w:t>Этот процесс принудительного обезземеливания крес</w:t>
        <w:softHyphen/>
        <w:t>тьянства был предпосылкой аграрного переворота, сущность которого заключалась в переходе от старого, феодального землевладения к новому, от старой, феодальной к новой, капиталистической организации сельского хо</w:t>
        <w:softHyphen/>
        <w:t>зяйства. Он продолжался в Англии почти 300 лет.</w:t>
      </w:r>
    </w:p>
    <w:p>
      <w:pPr>
        <w:pStyle w:val="Normal"/>
        <w:spacing w:lineRule="auto" w:line="360"/>
        <w:ind w:firstLine="340"/>
        <w:rPr>
          <w:sz w:val="28"/>
        </w:rPr>
      </w:pPr>
      <w:r>
        <w:rPr>
          <w:sz w:val="28"/>
        </w:rPr>
        <w:t>Крестьяне, которых во время аграрного переворота согнали со своей земли и лишили средств существования пополнили собой ряды нищих и бродяг и в конце концов вынуждены были стать наемными рабочими и продавать свои труд предпринимателям города и деревни. При этом правительство Англии путем издания ряда законов, кото</w:t>
        <w:softHyphen/>
        <w:t>рые получили название "кровавое законодательство" при</w:t>
        <w:softHyphen/>
        <w:t>нуждало лишенных земли крестьян наниматься на работу к капиталистам. Так, трудоспособные нищие на первый раз наказывались плетью до тех пор, пока не заструится кровь по телу, в другой раз за нежелание наниматься на работу нищему обрезали половину уха, в третий раз ему угрожала смертная казнь. Кроме того, за нищенствование и бродяж</w:t>
        <w:softHyphen/>
        <w:t>ничество угрожало наложение клейма, тюрьма и галеры</w:t>
      </w:r>
    </w:p>
    <w:p>
      <w:pPr>
        <w:pStyle w:val="Normal"/>
        <w:spacing w:lineRule="auto" w:line="360"/>
        <w:ind w:firstLine="340"/>
        <w:rPr>
          <w:sz w:val="28"/>
        </w:rPr>
      </w:pPr>
      <w:r>
        <w:rPr>
          <w:sz w:val="28"/>
        </w:rPr>
        <w:t>Одновременно с процессом образования армии лишен</w:t>
        <w:softHyphen/>
        <w:t>ных средств существования людей происходил процесс накопления у небольшой группы людей крупных денеж</w:t>
        <w:softHyphen/>
        <w:t>ных средств, необходимых для строительства капиталис</w:t>
        <w:softHyphen/>
        <w:t>тических предприятий и оплаты наемных рабочих. И это также во многом достигалось путем насилия, грабежа обмана, лжи и мошенничества</w:t>
      </w:r>
    </w:p>
    <w:p>
      <w:pPr>
        <w:pStyle w:val="Normal"/>
        <w:spacing w:lineRule="auto" w:line="360"/>
        <w:ind w:left="40" w:firstLine="320"/>
        <w:rPr/>
      </w:pPr>
      <w:r>
        <w:rPr>
          <w:sz w:val="28"/>
        </w:rPr>
        <w:t>Одним из главных методов накопления больших денеж</w:t>
        <w:softHyphen/>
        <w:t>ных средств стало участие Англии в торговле рабами и пиратстве. Уже в XVI в. Англия выходит на первое место в поставке африканских рабов в Америку. С 1562 по 1775 г. английские торговцы рабами вывезли из Африки в Америку около 3 млн. человек. Вместе с торговлей рабами достопочтимые англосаксы не пренебрегали и пиратством, грабили испанские корабли, города и порты в Южной Америке. Пиратские ограбления англичан наносили огромный вред Испании, иногда до 3 млн. дукатов в год</w:t>
      </w:r>
      <w:r>
        <w:rPr>
          <w:sz w:val="28"/>
          <w:vertAlign w:val="superscript"/>
        </w:rPr>
        <w:t>1</w:t>
      </w:r>
      <w:r>
        <w:rPr>
          <w:sz w:val="28"/>
        </w:rPr>
        <w:t>. Доходы от торговли рабами и мореплавания под "черным роджерсом" во главе с капитаном Флинтом в метрополии превращались в капитал, а торговцам рабами и пиратам королем Англии присваива</w:t>
        <w:softHyphen/>
        <w:t>лись дворянские титулы и звания адмиралов.</w:t>
      </w:r>
    </w:p>
    <w:p>
      <w:pPr>
        <w:pStyle w:val="Normal"/>
        <w:spacing w:lineRule="auto" w:line="360"/>
        <w:ind w:left="40" w:firstLine="320"/>
        <w:rPr>
          <w:sz w:val="28"/>
        </w:rPr>
      </w:pPr>
      <w:r>
        <w:rPr>
          <w:sz w:val="28"/>
        </w:rPr>
        <w:t>Существенную роль в первоначальном накоплении ка</w:t>
        <w:softHyphen/>
        <w:t>питала сыграла система государственного займа. Короли Англии, которые все время ощущали потребность в день</w:t>
        <w:softHyphen/>
        <w:t>гах, вынуждены были занимать их у ростовщиков и купцов под большие проценты. В итоге страдал налогоплатель</w:t>
        <w:softHyphen/>
        <w:t>щик, а обогащалась английская буржуазия.</w:t>
      </w:r>
    </w:p>
    <w:p>
      <w:pPr>
        <w:pStyle w:val="Normal"/>
        <w:spacing w:lineRule="auto" w:line="360"/>
        <w:ind w:left="40" w:firstLine="320"/>
        <w:rPr>
          <w:sz w:val="28"/>
        </w:rPr>
      </w:pPr>
      <w:r>
        <w:rPr>
          <w:sz w:val="28"/>
        </w:rPr>
        <w:t>Содействовала накоплению средств и система протек</w:t>
        <w:softHyphen/>
        <w:t>ционизма, так называемая политика способствования раз</w:t>
        <w:softHyphen/>
        <w:t>витию отечественной промышленности. В XVI— XVII вв. были введены большие налоги на ввозимые готовые изде</w:t>
        <w:softHyphen/>
        <w:t>лия, запрещен экспорт сырья и продуктов питания. Такая политика буржуазии давала возможность удерживать на внутреннем рынке высокие цены на товары отечественного производства.</w:t>
      </w:r>
    </w:p>
    <w:p>
      <w:pPr>
        <w:pStyle w:val="Normal"/>
        <w:spacing w:lineRule="auto" w:line="360"/>
        <w:ind w:left="40" w:firstLine="320"/>
        <w:rPr>
          <w:sz w:val="28"/>
        </w:rPr>
      </w:pPr>
      <w:r>
        <w:rPr>
          <w:sz w:val="28"/>
        </w:rPr>
        <w:t>В ходе первоначального накопления капитала в стране создавался внутренний и внешний рынок. Развитие торгов</w:t>
        <w:softHyphen/>
        <w:t>ли давало еще один дополнительный источник обогащения английским купцам и часть своих капиталов они вклады</w:t>
        <w:softHyphen/>
        <w:t>вали в национальную экономику, особенно в добывающую промышленность, производство пороха, бумаги, мыла строительство кораблей и др.</w:t>
      </w:r>
    </w:p>
    <w:p>
      <w:pPr>
        <w:pStyle w:val="Normal"/>
        <w:spacing w:lineRule="auto" w:line="360"/>
        <w:ind w:left="40" w:firstLine="320"/>
        <w:rPr>
          <w:sz w:val="28"/>
        </w:rPr>
      </w:pPr>
      <w:r>
        <w:rPr>
          <w:sz w:val="28"/>
        </w:rPr>
        <w:t>Процесс первоначального накопления капитала происхо</w:t>
        <w:softHyphen/>
        <w:t>дил и в других странах, где зарождались капиталистические отношения. Однако там, где сохранилось многочисленное крестьянство, он был менее выразителен, проходил более замедленно и в специфических для каждой страны формах.</w:t>
      </w:r>
    </w:p>
    <w:p>
      <w:pPr>
        <w:pStyle w:val="Normal"/>
        <w:spacing w:lineRule="auto" w:line="360"/>
        <w:ind w:firstLine="340"/>
        <w:rPr/>
      </w:pPr>
      <w:r>
        <w:rPr/>
        <w:t>* Дукат — старинная золотая итальянская монета, получившая рас</w:t>
        <w:softHyphen/>
        <w:t>пространение в Западной Европе как самая высокопробная монета (3,4—3,5 г</w:t>
      </w:r>
      <w:r>
        <w:rPr>
          <w:sz w:val="28"/>
        </w:rPr>
        <w:t xml:space="preserve"> </w:t>
      </w:r>
      <w:r>
        <w:rPr/>
        <w:t>золота</w:t>
      </w:r>
      <w:r>
        <w:rPr>
          <w:sz w:val="28"/>
        </w:rPr>
        <w:t>).</w:t>
      </w:r>
    </w:p>
    <w:p>
      <w:pPr>
        <w:pStyle w:val="Normal"/>
        <w:spacing w:lineRule="auto" w:line="360"/>
        <w:ind w:left="80" w:firstLine="360"/>
        <w:rPr>
          <w:sz w:val="28"/>
        </w:rPr>
      </w:pPr>
      <w:r>
        <w:rPr>
          <w:sz w:val="28"/>
        </w:rPr>
        <w:t>Возникновение нового способа производства имело одним из результатов усложнение классовой структуры общества. Вместе со старыми классами феодального обще</w:t>
        <w:softHyphen/>
        <w:t>ства — феодалами, крестьянами, ремесленниками ~ воз</w:t>
        <w:softHyphen/>
        <w:t>никают новые — наемные рабочие и капиталисты.</w:t>
      </w:r>
    </w:p>
    <w:p>
      <w:pPr>
        <w:pStyle w:val="Normal"/>
        <w:spacing w:lineRule="auto" w:line="360"/>
        <w:ind w:left="80" w:firstLine="360"/>
        <w:rPr/>
      </w:pPr>
      <w:r>
        <w:rPr>
          <w:sz w:val="28"/>
        </w:rPr>
        <w:t>Подытоживая сказанное, необходимо отметить, что, не</w:t>
        <w:softHyphen/>
        <w:t>смотря на быстрое развитие в Западной Европе капиталис</w:t>
        <w:softHyphen/>
        <w:t>тического способа производства, его дальнейшее развитие в XVI—XVII вв. сдерживалось существующими феодальными порядками. Монархия западноевропейских стран путем на</w:t>
        <w:softHyphen/>
        <w:t>логов грабила и трудящихся и буржуазию, феодальная собственность на землю и цеховые ограничения сужали поле деятельности предпринимателей. Поэтому лозунги ликвида</w:t>
        <w:softHyphen/>
        <w:t>ции феодальных порядков, свободного предпринимательства и свободной конкуренции стали одними из главньсс требова</w:t>
        <w:softHyphen/>
        <w:t>ний буржуазных революций в Нидерландах во второй поло</w:t>
        <w:softHyphen/>
        <w:t>вине XVI в. и в Англии в середине XVII в.</w:t>
      </w:r>
    </w:p>
    <w:p>
      <w:pPr>
        <w:pStyle w:val="Normal"/>
        <w:spacing w:lineRule="auto" w:line="360"/>
        <w:ind w:left="480" w:right="400" w:hanging="0"/>
        <w:jc w:val="center"/>
        <w:rPr>
          <w:sz w:val="28"/>
        </w:rPr>
      </w:pPr>
      <w:r>
        <w:rPr>
          <w:b/>
          <w:sz w:val="28"/>
        </w:rPr>
        <w:t>2. Переход к капиталистическому хозяйству в странах Западной Европы</w:t>
      </w:r>
    </w:p>
    <w:p>
      <w:pPr>
        <w:pStyle w:val="Normal"/>
        <w:spacing w:lineRule="auto" w:line="360"/>
        <w:ind w:left="40" w:firstLine="320"/>
        <w:rPr/>
      </w:pPr>
      <w:r>
        <w:rPr>
          <w:b/>
          <w:sz w:val="28"/>
        </w:rPr>
        <w:t>Особенности становления капиталистического спо</w:t>
        <w:softHyphen/>
        <w:t>соба производства в Голландии.</w:t>
      </w:r>
      <w:r>
        <w:rPr>
          <w:sz w:val="28"/>
        </w:rPr>
        <w:t xml:space="preserve"> В XV в. в Западной Европе существовало крупное государство — герцогство Бургундское. Оно расстилалось широкой полосой с юга на север Европы между Францией и Германией. Самую север</w:t>
        <w:softHyphen/>
        <w:t>ную часть этого государства образовывали Нидерланды. Это была территория, на которой сейчас размещены стра</w:t>
        <w:softHyphen/>
        <w:t>ны Бенилюкса и ряд северо-восточных районов Франции. Из 12 провинций Нидерландов наиболее развитыми в экономическом отношении были семь северных, крупней</w:t>
        <w:softHyphen/>
        <w:t>шей из которых была Голландия.</w:t>
      </w:r>
    </w:p>
    <w:p>
      <w:pPr>
        <w:pStyle w:val="Normal"/>
        <w:spacing w:lineRule="auto" w:line="360"/>
        <w:ind w:left="40" w:firstLine="320"/>
        <w:rPr>
          <w:sz w:val="28"/>
        </w:rPr>
      </w:pPr>
      <w:r>
        <w:rPr>
          <w:sz w:val="28"/>
        </w:rPr>
        <w:t>С конца XV в. начинается возвышение Голландии и в XVII в. она превращается, по определению К.Маркса, в "образцовую капиталистическую страну".</w:t>
      </w:r>
    </w:p>
    <w:p>
      <w:pPr>
        <w:pStyle w:val="Normal"/>
        <w:spacing w:lineRule="auto" w:line="360"/>
        <w:ind w:left="40" w:firstLine="320"/>
        <w:rPr>
          <w:sz w:val="28"/>
        </w:rPr>
      </w:pPr>
      <w:r>
        <w:rPr>
          <w:sz w:val="28"/>
        </w:rPr>
        <w:t>Экономическому развитию Голландии содействовали прежде всего географические условия. Бедные почвы, бли</w:t>
        <w:softHyphen/>
        <w:t>зость моря, много островов и удобных гаваней, низовья крупных рек — Рейна, Мааса, Шельды — неизбежно подталкивали голландцев искать средства существования на море. В то время, когда многие другие народы Европы еще оставались земледельцами, а некоторые даже пастуха</w:t>
        <w:softHyphen/>
        <w:t>ми, голландцы раньше других стали моряками. После великих географических открытий, когда торговые пути из Средиземного моря переместились в Атлантический океан, Голландия оказалась на стыке путей мировой торговли и сделалась торговым посредником между западом и восто</w:t>
        <w:softHyphen/>
        <w:t>ком, севером и югом.</w:t>
      </w:r>
    </w:p>
    <w:p>
      <w:pPr>
        <w:pStyle w:val="Normal"/>
        <w:spacing w:lineRule="auto" w:line="360"/>
        <w:rPr>
          <w:sz w:val="28"/>
        </w:rPr>
      </w:pPr>
      <w:r>
        <w:rPr>
          <w:sz w:val="28"/>
        </w:rPr>
        <w:t>Кроме того, экономическому подъему Голландии спо</w:t>
        <w:softHyphen/>
        <w:t>собствовало и более раннее развитие капитализма. Кре</w:t>
        <w:softHyphen/>
        <w:t>постное право не получило значительного развития, и крестьяне сохранили личную свободу. Многие города, известные своим судостроением, сукноделием, мануфакту</w:t>
        <w:softHyphen/>
        <w:t>рами, укоренение капитализма в сельском хозяйстве и его товаризация сделали Голландию одной из наиболее разви</w:t>
        <w:softHyphen/>
        <w:t>тых стран Западной Европы.</w:t>
      </w:r>
    </w:p>
    <w:p>
      <w:pPr>
        <w:pStyle w:val="Normal"/>
        <w:spacing w:lineRule="auto" w:line="360"/>
        <w:rPr>
          <w:sz w:val="28"/>
        </w:rPr>
      </w:pPr>
      <w:r>
        <w:rPr>
          <w:sz w:val="28"/>
        </w:rPr>
        <w:t>Однако наиболее важной причиной экономического подъема Голландии стала буржуазная революция в Нидер</w:t>
        <w:softHyphen/>
        <w:t>ландах во второй половине XVI в. До^ этого Нидерланды находились под господством испанской короны. В первой половине XVI в. сложилось глубокое противоречие между буржуазным развитием Нидерландов и политическим ре</w:t>
        <w:softHyphen/>
        <w:t>жимом феодальной Испании, которая придала буржуазной революции в Нидерландах национально-освободительный оттенок.</w:t>
      </w:r>
    </w:p>
    <w:p>
      <w:pPr>
        <w:pStyle w:val="Normal"/>
        <w:spacing w:lineRule="auto" w:line="360"/>
        <w:ind w:firstLine="360"/>
        <w:rPr>
          <w:sz w:val="28"/>
        </w:rPr>
      </w:pPr>
      <w:r>
        <w:rPr>
          <w:sz w:val="28"/>
        </w:rPr>
        <w:t>Грабительство испанских королей, получавших с Нидер</w:t>
        <w:softHyphen/>
        <w:t>ландов 2 млн дукатов в год, что составляло 40 "^доходов испанской короны, вызвало революционное движение. В ответ на это испанской король Филипп II направил 18-ты</w:t>
        <w:softHyphen/>
        <w:t>сячную армию во главе с католическим фанатиком герцогом Альба. Он начал физически уничтожать участников револю</w:t>
        <w:softHyphen/>
        <w:t>ционного движения, обвиняя их в ереси. Имущество ерети</w:t>
        <w:softHyphen/>
        <w:t>ков пополняло королевскую казну, так как герцог искал еретиков только среди зажиточных нидерландцев. Когда же в 1571 г. Альба начал взыскивать 1 % налога с недвижимости, 5 % — с продажи недвижимости, 10 % — с продажи движимости, так называемую "алькабалу", экономическая жизнь страны замерла. 1 апреля 1572 г. ^началось всеобщее восстание населения северных провинций.</w:t>
      </w:r>
    </w:p>
    <w:p>
      <w:pPr>
        <w:pStyle w:val="Normal"/>
        <w:spacing w:lineRule="auto" w:line="360"/>
        <w:ind w:firstLine="360"/>
        <w:rPr/>
      </w:pPr>
      <w:r>
        <w:rPr>
          <w:sz w:val="28"/>
        </w:rPr>
        <w:t>Нидерландская буржуазная революция, главной дви</w:t>
        <w:softHyphen/>
        <w:t>жущей силой которой было городское население северных провинций, закончилась победой только наполовину. В январе 1579 г. была заключена Утрехтская уния, которая положила начало существованию республики семи Соеди</w:t>
        <w:softHyphen/>
        <w:t>ненных провинций Нидерландов. Так возникла первая в истории Европы буржуазная республика, ядром которой стала Голландия. Южные Нидерланды еще много лет были 87</w:t>
      </w:r>
    </w:p>
    <w:p>
      <w:pPr>
        <w:pStyle w:val="Normal"/>
        <w:spacing w:lineRule="auto" w:line="360"/>
        <w:ind w:left="40" w:hanging="0"/>
        <w:rPr>
          <w:sz w:val="28"/>
        </w:rPr>
      </w:pPr>
      <w:r>
        <w:rPr>
          <w:sz w:val="28"/>
        </w:rPr>
        <w:t>под господством Испании и в будущем стали называться Бельгией.</w:t>
      </w:r>
    </w:p>
    <w:p>
      <w:pPr>
        <w:pStyle w:val="Normal"/>
        <w:spacing w:lineRule="auto" w:line="360"/>
        <w:ind w:left="40" w:firstLine="400"/>
        <w:rPr>
          <w:sz w:val="28"/>
        </w:rPr>
      </w:pPr>
      <w:r>
        <w:rPr>
          <w:sz w:val="28"/>
        </w:rPr>
        <w:t>Какие же отрасли хозяйства получили наибольшее развитие в Голландии, которая уже в XVII в. стала "образ</w:t>
        <w:softHyphen/>
        <w:t>цовой капиталистической страной"?</w:t>
      </w:r>
    </w:p>
    <w:p>
      <w:pPr>
        <w:pStyle w:val="Normal"/>
        <w:spacing w:lineRule="auto" w:line="360"/>
        <w:ind w:left="40" w:firstLine="400"/>
        <w:rPr>
          <w:sz w:val="28"/>
        </w:rPr>
      </w:pPr>
      <w:r>
        <w:rPr>
          <w:sz w:val="28"/>
        </w:rPr>
        <w:t>1. Первостепенное значение для экономики Голландии XVII в. имела внешняя торговля. Революционно-освободи</w:t>
        <w:softHyphen/>
        <w:t>тельные войны Голландии постепенно превратились в так называемые торговые войны по ликвидации монополии испанцев и португальцев на эксплуатацию колоний и в скором времени господству португальцев на Востоке и испанцев в Америке был положен конец.</w:t>
      </w:r>
    </w:p>
    <w:p>
      <w:pPr>
        <w:pStyle w:val="Normal"/>
        <w:spacing w:lineRule="auto" w:line="360"/>
        <w:ind w:left="40" w:firstLine="400"/>
        <w:rPr/>
      </w:pPr>
      <w:r>
        <w:rPr>
          <w:sz w:val="28"/>
        </w:rPr>
        <w:t>Общий торговый оборот Голландии в середине XVII в. достиг 75—100 млн флоринов в год</w:t>
      </w:r>
      <w:r>
        <w:rPr>
          <w:sz w:val="28"/>
          <w:vertAlign w:val="superscript"/>
        </w:rPr>
        <w:t>1</w:t>
      </w:r>
      <w:r>
        <w:rPr>
          <w:sz w:val="28"/>
        </w:rPr>
        <w:t>. Преобладала торгов</w:t>
        <w:softHyphen/>
        <w:t>ля с Индией, Китаем, Японией, Америкой. В 1602 г. была создана Ост-Индская компания, которая потом стала об</w:t>
        <w:softHyphen/>
        <w:t>разцом для других торговых компаний. Она имела право от имени правительства заключать торговые и мирные договора, вести войны, строить крепости, содержать армию, судить своих чиновников, т.е. была государством в государстве. Торговля Ост-Индской компании приносила ей астрономические барыши, потому что гвоздика перепро</w:t>
        <w:softHyphen/>
        <w:t>давалась в 7 раз, перец — в 8—10, чай — в 3—4 раза дороже.</w:t>
      </w:r>
    </w:p>
    <w:p>
      <w:pPr>
        <w:pStyle w:val="Normal"/>
        <w:spacing w:lineRule="auto" w:line="360"/>
        <w:ind w:firstLine="340"/>
        <w:rPr>
          <w:sz w:val="28"/>
        </w:rPr>
      </w:pPr>
      <w:r>
        <w:rPr>
          <w:sz w:val="28"/>
        </w:rPr>
        <w:t>Большим спросом у голландских купцов пользовались и товары из Беларуси. Через порт Рига голландцы покупали воск, зерно, меха, лен, коноплю, поташ, мясо и т.д. Кроме Беларуси Голландия торговала в Европе с Россией, Англией, Францией и даже с Испанией, которая находилась с Голлан</w:t>
        <w:softHyphen/>
        <w:t>дией в состоянии войны. По этому случаю голландские купцы считали, что барыши можно искать и в аду.</w:t>
      </w:r>
    </w:p>
    <w:p>
      <w:pPr>
        <w:pStyle w:val="Normal"/>
        <w:spacing w:lineRule="auto" w:line="360"/>
        <w:rPr>
          <w:sz w:val="28"/>
        </w:rPr>
      </w:pPr>
      <w:r>
        <w:rPr>
          <w:sz w:val="28"/>
        </w:rPr>
        <w:t>Таким образом, внешняя торговля Голландии охваты</w:t>
        <w:softHyphen/>
        <w:t>вала все страны Европы и их колонии, что позволило ей стать в XVII в. мировым торговым гегемоном. Во многом это определялось тем, что в отличие от Англии, где капитал вкладывался в основном в промышленность, главными сферами применения голландского капитала были торгов</w:t>
        <w:softHyphen/>
        <w:t>ля и морские перевозки. Колониальная торговля приноси</w:t>
        <w:softHyphen/>
        <w:t>ла такие большие барыши, что особого желания вклады</w:t>
        <w:softHyphen/>
        <w:t>вать значительные средства в промышленное производство у голландских капиталистов не было.</w:t>
      </w:r>
    </w:p>
    <w:p>
      <w:pPr>
        <w:pStyle w:val="Normal"/>
        <w:spacing w:lineRule="auto" w:line="360"/>
        <w:ind w:firstLine="340"/>
        <w:rPr/>
      </w:pPr>
      <w:r>
        <w:rPr/>
        <w:t>Флорин — золотая монета Флоренции XIII—XVII вв., которая, как и дукат, получила широкое распространение в Европе (3,5 г золота).</w:t>
      </w:r>
    </w:p>
    <w:p>
      <w:pPr>
        <w:pStyle w:val="Normal"/>
        <w:spacing w:lineRule="auto" w:line="360"/>
        <w:ind w:left="80" w:firstLine="320"/>
        <w:rPr>
          <w:sz w:val="28"/>
        </w:rPr>
      </w:pPr>
      <w:r>
        <w:rPr>
          <w:sz w:val="28"/>
        </w:rPr>
        <w:t>2. Кроме внешней торговли Голландия в XVII в. при</w:t>
        <w:softHyphen/>
        <w:t>давала большое значение рыболовству. В этой отрасли было занято 100—120 тыс. человек и до 2 тыс. кораблей. Голландцы получили в наследство от ганзейцев очень прибыльную торговлю сельдью и обеспечивали "благочес</w:t>
        <w:softHyphen/>
        <w:t>тивой" селедкой всю католическую Европу, которая и в XVII в. продолжала страдать от чрезмерных постов.</w:t>
      </w:r>
    </w:p>
    <w:p>
      <w:pPr>
        <w:pStyle w:val="Normal"/>
        <w:spacing w:lineRule="auto" w:line="360"/>
        <w:ind w:left="80" w:firstLine="320"/>
        <w:rPr>
          <w:sz w:val="28"/>
        </w:rPr>
      </w:pPr>
      <w:r>
        <w:rPr>
          <w:sz w:val="28"/>
        </w:rPr>
        <w:t>Хорошо развитое рыболовство было чрезвычайно до</w:t>
        <w:softHyphen/>
        <w:t>ходным делом для купцов и судовладельцев, настоящим золотым дном, что в свою очередь стимулировало развитие торговли, судостроения, производство парусины и т.д.</w:t>
      </w:r>
    </w:p>
    <w:p>
      <w:pPr>
        <w:pStyle w:val="Normal"/>
        <w:spacing w:lineRule="auto" w:line="360"/>
        <w:ind w:firstLine="340"/>
        <w:rPr/>
      </w:pPr>
      <w:r>
        <w:rPr>
          <w:sz w:val="28"/>
        </w:rPr>
        <w:t>3. Одной из особенностей становления капиталистичес</w:t>
        <w:softHyphen/>
        <w:t>кой экономики в Голландии в XVII в. было развитие судо</w:t>
        <w:softHyphen/>
        <w:t>строения. Эта небольшая республика (площадь 25 тыс. м</w:t>
      </w:r>
      <w:r>
        <w:rPr>
          <w:sz w:val="28"/>
          <w:vertAlign w:val="superscript"/>
        </w:rPr>
        <w:t>2</w:t>
      </w:r>
      <w:r>
        <w:rPr>
          <w:sz w:val="28"/>
        </w:rPr>
        <w:t xml:space="preserve"> и население 2 млн человек) имела в XVII в. флот, который и по количеству и по тоннажу превосходил флот всей Европы. Всесильный кардинал Ришелье завидовал военно-морской мощи Голландии, которая имела около тысячи только воен</w:t>
        <w:softHyphen/>
        <w:t>ных кораблей, а Франция — менее десяти. Всего флот Голландии насчитывал 15 тыс. кораблей и 150 тыс. моряков, что составляло 75 % мирового флота. Только в двух городах, Амстердаме и Зандаме, насчитывалось около 130 верфей. Строительство кораблей обходилось в Голландии в 1,5—2 раза дешевле, чем в Англии, и во много раз дешевле, чем во всех странах Европы. Поэтому голландцы строили корабли почти для всех европейских стран, в том числе для Англии, России, Речи Посполитой и др. Канатные, парусные, бумаж</w:t>
        <w:softHyphen/>
        <w:t>ные, стеклянные и деревообрабатывающие мануфактуры, лесопилки существовали почти в каждом городе. На стро</w:t>
        <w:softHyphen/>
        <w:t>ительстве флота работали тысячи плотников, столяров и других мастеров. В XVII в. Голландия была признанным центром мирового судостроения.</w:t>
      </w:r>
    </w:p>
    <w:p>
      <w:pPr>
        <w:pStyle w:val="Normal"/>
        <w:spacing w:lineRule="auto" w:line="360"/>
        <w:ind w:firstLine="340"/>
        <w:rPr>
          <w:sz w:val="28"/>
        </w:rPr>
      </w:pPr>
      <w:r>
        <w:rPr>
          <w:sz w:val="28"/>
        </w:rPr>
        <w:t>4. Кроме внешней торговли, рыболовства, судострое</w:t>
        <w:softHyphen/>
        <w:t>ния значительное развитие в Голландии XVII в. получила суконная промышленность. Именно в этой отрасли народ</w:t>
        <w:softHyphen/>
        <w:t>ного хозяйства в Голландии впервые возникли мануфакту</w:t>
        <w:softHyphen/>
        <w:t>ры как рассеянного типа, так централизованные и смешан</w:t>
        <w:softHyphen/>
        <w:t>ные. Однако в отличие от Англии, где в XVII в. преобла</w:t>
        <w:softHyphen/>
        <w:t>дала рассеянная мануфактура, в Голландии наибольшее распространение получили централизованные мануфакту</w:t>
        <w:softHyphen/>
        <w:t>ры. Голландские суконные мануфактуры изготовляли тон</w:t>
        <w:softHyphen/>
        <w:t>кое сукно, известное голландское полотно, парусину, плюш, бархат, ткани из льна, шелка, и все это не без оснований считалось в тогдашней Европе первосортным.</w:t>
      </w:r>
    </w:p>
    <w:p>
      <w:pPr>
        <w:pStyle w:val="Normal"/>
        <w:spacing w:lineRule="auto" w:line="360"/>
        <w:ind w:left="80" w:firstLine="340"/>
        <w:rPr>
          <w:sz w:val="28"/>
        </w:rPr>
      </w:pPr>
      <w:r>
        <w:rPr>
          <w:sz w:val="28"/>
        </w:rPr>
        <w:t>5. Капиталистические формы активно укоренялись и в сельском ^хозяйстве Голландии, что нашло свое отражение в передовой для своего времени агротехнике, многопольнох севооборотах, травосеянии, товаризации сельскохозяйствен</w:t>
        <w:softHyphen/>
        <w:t>ного производства, капиталистической аренде, крупных жи</w:t>
        <w:softHyphen/>
        <w:t>вотноводческих фермах, интенсивном огородничестве и са</w:t>
        <w:softHyphen/>
        <w:t>доводстве. С помощью плотин, дамб и насыпей у моря и болот были отвоеваны тысячи гектаров земли, так называе</w:t>
        <w:softHyphen/>
        <w:t>мые польдеры, для сельского хозяйства. Совсем не случайно о голландцах говорят, что вся земля — дело рук господа Бога и только Голландия — дело рук самих голландцев.</w:t>
      </w:r>
    </w:p>
    <w:p>
      <w:pPr>
        <w:pStyle w:val="Normal"/>
        <w:spacing w:lineRule="auto" w:line="360"/>
        <w:ind w:left="40" w:firstLine="320"/>
        <w:rPr>
          <w:sz w:val="28"/>
        </w:rPr>
      </w:pPr>
      <w:r>
        <w:rPr>
          <w:sz w:val="28"/>
        </w:rPr>
        <w:t>Таким образом, с точки зрения своей эпохи Голландия в XVII в. была наиболее развитой в области промышлен</w:t>
        <w:softHyphen/>
        <w:t>ности и сельского хозяйства страной. Ее столица Амстер</w:t>
        <w:softHyphen/>
        <w:t>дам являлась торговым и финансовым центром не только Западной Европы, но и всего мира.</w:t>
      </w:r>
    </w:p>
    <w:p>
      <w:pPr>
        <w:pStyle w:val="Normal"/>
        <w:spacing w:lineRule="auto" w:line="360"/>
        <w:ind w:firstLine="340"/>
        <w:rPr>
          <w:sz w:val="28"/>
        </w:rPr>
      </w:pPr>
      <w:r>
        <w:rPr>
          <w:sz w:val="28"/>
        </w:rPr>
        <w:t>Однако в первой половине XVIII в. Голландия начинает отставать в экономическом развитии от Англии и теряет свою руководящую роль в мировой торговле. Резко сократилось голландское рыболовство. Если в середине XVII в. в море каждый год выходило 1500—2000 рыболовных судов, то в середине XVIII в. - не более 200. Такая существенная для народного хозяйства Голландии отрасль, как судостроение, также оказалась в упадке. На крупнейших верфях количество заложенных кораблей уменьшилось за XVIII в. в 10—15 раз. В скором времени английские флот и фабрики превзо</w:t>
        <w:softHyphen/>
        <w:t>шли флот и мануфактуры Голландии. Только благодаря широким торговым и финансовым связям голландская бур</w:t>
        <w:softHyphen/>
        <w:t>жуазия смогла еще определенное время удерживать свои торговые позиции. Даже в конце XVIII в. более 80 % зерна, значительную часть леса, которые экспортировались из Вос</w:t>
        <w:softHyphen/>
        <w:t>точной Европы, в том числе и из Беларуси, перевозили голландские корабли. Однако в целом голландский торговый капитал уже в середине XVIII в. оказался в большой зави</w:t>
        <w:softHyphen/>
        <w:t>симости от английского промышленного капитала. Причины отставания Голландии характерны для ее экономической истории и сводятся в основном к следующему.</w:t>
      </w:r>
    </w:p>
    <w:p>
      <w:pPr>
        <w:pStyle w:val="Normal"/>
        <w:spacing w:lineRule="auto" w:line="360"/>
        <w:ind w:firstLine="360"/>
        <w:rPr>
          <w:sz w:val="28"/>
        </w:rPr>
      </w:pPr>
      <w:r>
        <w:rPr>
          <w:sz w:val="28"/>
        </w:rPr>
        <w:t>1. Главной причиной экономической отсталости Гол</w:t>
        <w:softHyphen/>
        <w:t>ландии в XVIII в. являлась слабость ее промышленной базы, потому что для развития фабричной промышленнос</w:t>
        <w:softHyphen/>
        <w:t>ти, особенно тяжелой и металлообрабатывающей, Голлан</w:t>
        <w:softHyphen/>
        <w:t>дии не хватало территории, рабочих рук и сырья. В то время, когда в Англии резко возрастает удельный вес тяжелой промышленности, быстро распространяется фабричная система,   укореняются машины, Голландия продол</w:t>
        <w:softHyphen/>
        <w:t>жает оставаться на стадии мануфактуры.</w:t>
      </w:r>
    </w:p>
    <w:p>
      <w:pPr>
        <w:pStyle w:val="Normal"/>
        <w:spacing w:lineRule="auto" w:line="360"/>
        <w:ind w:firstLine="440"/>
        <w:rPr/>
      </w:pPr>
      <w:r>
        <w:rPr>
          <w:sz w:val="28"/>
        </w:rPr>
        <w:t>2. Второй причиной замедления темпов развития народ</w:t>
        <w:softHyphen/>
        <w:t>ного хозяйства Голландии стало стремление предпринима</w:t>
        <w:softHyphen/>
        <w:t xml:space="preserve">телей этой страны идти по проложенной дорожке торгового обогащения и недостаточное внимание к промышленному производству. Относительная трагедия Голландии заключалась в том, что во время промышленного капитализма </w:t>
      </w:r>
      <w:r>
        <w:rPr>
          <w:sz w:val="28"/>
          <w:vertAlign w:val="superscript"/>
        </w:rPr>
        <w:t xml:space="preserve"> </w:t>
      </w:r>
      <w:r>
        <w:rPr>
          <w:sz w:val="28"/>
        </w:rPr>
        <w:t>она продолжала оставаться "торговой республикой" но такие республики свой век уже отжили.</w:t>
      </w:r>
    </w:p>
    <w:p>
      <w:pPr>
        <w:pStyle w:val="Normal"/>
        <w:spacing w:lineRule="auto" w:line="360"/>
        <w:ind w:left="80" w:firstLine="400"/>
        <w:rPr>
          <w:sz w:val="28"/>
        </w:rPr>
      </w:pPr>
      <w:r>
        <w:rPr>
          <w:sz w:val="28"/>
        </w:rPr>
        <w:t>3. Наконец, необходимо отметить, что французский аб</w:t>
        <w:softHyphen/>
        <w:t>солютизм с его милитаризмом был совсем неподходящим соседом для Голландии. Бесконечные войны Людовика XIV нанесли казне Голландии и ее территории большой ущерб.</w:t>
      </w:r>
    </w:p>
    <w:p>
      <w:pPr>
        <w:pStyle w:val="Normal"/>
        <w:spacing w:lineRule="auto" w:line="360"/>
        <w:ind w:left="80" w:firstLine="400"/>
        <w:rPr>
          <w:sz w:val="28"/>
        </w:rPr>
      </w:pPr>
      <w:r>
        <w:rPr>
          <w:sz w:val="28"/>
        </w:rPr>
        <w:t>Однако экономическое отставание этой первой в Евро</w:t>
        <w:softHyphen/>
        <w:t>пе буржуазной республики не носило характера глубокого упадка, той экономической катастрофы и обеднения что пережили в свое время Италия и Испания.</w:t>
      </w:r>
    </w:p>
    <w:p>
      <w:pPr>
        <w:pStyle w:val="Normal"/>
        <w:spacing w:lineRule="auto" w:line="360"/>
        <w:ind w:firstLine="340"/>
        <w:rPr>
          <w:sz w:val="28"/>
        </w:rPr>
      </w:pPr>
      <w:r>
        <w:rPr>
          <w:sz w:val="28"/>
        </w:rPr>
        <w:t>Таким образом, экономический подъем Голландии в эпоху первоначального накопления капитала опирался на непрочный фундамент посреднической торговли. По мере того, как в других странах Западной Европы укоренялось капиталистическое производство, ориентация голландской буржуазии преимущественно на развитие торговли обусло</w:t>
        <w:softHyphen/>
        <w:t>вила в XVIII в. застой и экономическое отставание народного хозяйства "Соединенных провинций Нидердандов".</w:t>
      </w:r>
    </w:p>
    <w:p>
      <w:pPr>
        <w:pStyle w:val="Normal"/>
        <w:spacing w:lineRule="auto" w:line="360"/>
        <w:ind w:right="200" w:firstLine="320"/>
        <w:rPr>
          <w:b/>
          <w:b/>
          <w:sz w:val="28"/>
        </w:rPr>
      </w:pPr>
      <w:r>
        <w:rPr>
          <w:b/>
          <w:sz w:val="28"/>
        </w:rPr>
        <w:t xml:space="preserve">Переход к капиталистическому хозяйству в Англии. </w:t>
      </w:r>
    </w:p>
    <w:p>
      <w:pPr>
        <w:pStyle w:val="Normal"/>
        <w:spacing w:lineRule="auto" w:line="360"/>
        <w:ind w:right="200" w:firstLine="320"/>
        <w:rPr>
          <w:sz w:val="28"/>
        </w:rPr>
      </w:pPr>
      <w:r>
        <w:rPr>
          <w:sz w:val="28"/>
        </w:rPr>
        <w:t>Несмотря на значительные успехи в становлении и развитии капитализма в XVII—XVIII вв., он даже в Западной Европе встречал серьезные преград^, так как продолжа</w:t>
        <w:softHyphen/>
        <w:t>лось господство феодальных отношений или их сильных пережитков. Почти везде в Европе удерживалась феодаль</w:t>
        <w:softHyphen/>
        <w:t>но-абсолютистская монархия, при которой дворяне и ду</w:t>
        <w:softHyphen/>
        <w:t>ховенство были единственным господствующим и приви</w:t>
        <w:softHyphen/>
        <w:t>легированным сословием.</w:t>
      </w:r>
    </w:p>
    <w:p>
      <w:pPr>
        <w:pStyle w:val="Normal"/>
        <w:spacing w:lineRule="auto" w:line="360"/>
        <w:ind w:right="200" w:firstLine="360"/>
        <w:rPr>
          <w:sz w:val="28"/>
        </w:rPr>
      </w:pPr>
      <w:r>
        <w:rPr>
          <w:sz w:val="28"/>
        </w:rPr>
        <w:t>В отличие от Голландии значительно большее значение для Европы и других континентов мира имела английская буржуазная революция 1640-1660 гг. Она была первой буржуазной революцией "европейского масштаба", кото</w:t>
        <w:softHyphen/>
        <w:t>рая нанесла сокрушительный удар по феодализму, про</w:t>
        <w:softHyphen/>
        <w:t>ложила путь быстрому развитию капитализма. Английская буржуазная революция открыто объявила буржуазные по</w:t>
        <w:softHyphen/>
        <w:t>рядки, которые в дальнейшем пришли на смену феодаль</w:t>
        <w:softHyphen/>
        <w:t>ным и в других странах Западной Европы.</w:t>
      </w:r>
    </w:p>
    <w:p>
      <w:pPr>
        <w:pStyle w:val="Normal"/>
        <w:spacing w:lineRule="auto" w:line="360"/>
        <w:ind w:left="40" w:firstLine="340"/>
        <w:rPr>
          <w:sz w:val="28"/>
        </w:rPr>
      </w:pPr>
      <w:r>
        <w:rPr>
          <w:sz w:val="28"/>
        </w:rPr>
        <w:t>Экономические предпосылки английской буржуазной революции были следующие.</w:t>
      </w:r>
    </w:p>
    <w:p>
      <w:pPr>
        <w:pStyle w:val="Normal"/>
        <w:spacing w:lineRule="auto" w:line="360"/>
        <w:ind w:firstLine="340"/>
        <w:rPr>
          <w:sz w:val="28"/>
        </w:rPr>
      </w:pPr>
      <w:r>
        <w:rPr>
          <w:sz w:val="28"/>
        </w:rPr>
        <w:t>1. Развитие промышленности на капиталистических началах. За столетие (1551—1651) добыча угля в Англии увеличилась в 14 раз и достигла 3 млн. т, что составляло в то время 4/5 всей добычи угля в Европе. Добыча железной руды возросла в 3 раза, а свинца, меди, олова и соли — в 6—8 раз. Из старых отраслей хозяйства Англии быстро развивалось сукноделие. Если в XI—XV вв. главную статью английского экспорта составляли шерсть и овчина, то уже в середине XVI в. экспорт сукна преобладал над экспортом шерсти. Так, если в середине XVI в. было вывезено 32 тыс. мешков шерсти и примерно 5 тыс. кусков сукна, то в середине XVI в. — 122 тыс. кусков сукна и только 5—6 тыс. мешков шерсти. В 1614 г. экспорт шерсти был вообще запрещен.</w:t>
      </w:r>
    </w:p>
    <w:p>
      <w:pPr>
        <w:pStyle w:val="Normal"/>
        <w:spacing w:lineRule="auto" w:line="360"/>
        <w:ind w:firstLine="340"/>
        <w:rPr>
          <w:sz w:val="28"/>
        </w:rPr>
      </w:pPr>
      <w:r>
        <w:rPr>
          <w:sz w:val="28"/>
        </w:rPr>
        <w:t>2. Значительные успехи делала и английская торговля. Уже в XVI в. в Англии складывается национальный рынок. Возникают торговые компании. Кроме основанной еще в XVI в. компании "купцов-авантюристов" в XVI в. появились Московская (1555), Марокканская (1585), Восточная (1579), Левантская (1581), Африканская (1588), Ост-Индская (1600) и др. К началу революции внешнеторговый оборот Англии увеличился по сравнению с началом XVII в. вдвое.</w:t>
      </w:r>
    </w:p>
    <w:p>
      <w:pPr>
        <w:pStyle w:val="Normal"/>
        <w:spacing w:lineRule="auto" w:line="360"/>
        <w:ind w:firstLine="340"/>
        <w:rPr>
          <w:sz w:val="28"/>
        </w:rPr>
      </w:pPr>
      <w:r>
        <w:rPr>
          <w:sz w:val="28"/>
        </w:rPr>
        <w:t>3. Внешняя торговля обусловила резкое увеличение спроса на промышленные товары, но старая цеховая сис</w:t>
        <w:softHyphen/>
        <w:t>тема не была в состоянии удовлетворить спрос внешних рынков. Цеха стали уступать место мануфактурам. У предреволюционной Англии существовало много мануфак</w:t>
        <w:softHyphen/>
        <w:t>тур в горной, суконной промышленности, судостроении, производстве оружия и других отраслях. Однако до рево</w:t>
        <w:softHyphen/>
        <w:t>люции наиболее распространенной формой капиталисти</w:t>
        <w:softHyphen/>
        <w:t>ческой промышленности была рассеянная, а не централи</w:t>
        <w:softHyphen/>
        <w:t>зованная мануфактура, потому что цеховая система меша</w:t>
        <w:softHyphen/>
        <w:t>ла предпринимательской деятельности. Поэтому богатые предприниматели стремились в деревню, где крестьяне пополняли собой армию наемных домашних рабочих.</w:t>
      </w:r>
    </w:p>
    <w:p>
      <w:pPr>
        <w:pStyle w:val="Normal"/>
        <w:spacing w:lineRule="auto" w:line="360"/>
        <w:ind w:firstLine="340"/>
        <w:rPr>
          <w:sz w:val="28"/>
        </w:rPr>
      </w:pPr>
      <w:r>
        <w:rPr>
          <w:sz w:val="28"/>
        </w:rPr>
        <w:t>4. Капиталистический способ производства не ограни</w:t>
        <w:softHyphen/>
        <w:t>чивался только промышленностью и торговлей, а активно укоренялся в сельском хозяйстве. Аграрный сектор эконо</w:t>
        <w:softHyphen/>
        <w:t>мики Англии XVI—XVII вв. в развитии капитализма не только не отставал от промышленности, но и во многом даже опережал ее. Значительный рост товарности земледелия и животноводства, осушение болот, мелиорация, укоренение травосеяния, органических удобрений, усовер</w:t>
        <w:softHyphen/>
        <w:t>шенствование плуга, сеялки, распространение агрономи</w:t>
        <w:softHyphen/>
        <w:t>ческой литературы, рост спроса на шерсть, хлеб, молоко — все это привлекало в деревню многих зажиточных людей, которые потом стали капиталистическими ферме</w:t>
        <w:softHyphen/>
        <w:t>рами.</w:t>
      </w:r>
    </w:p>
    <w:p>
      <w:pPr>
        <w:pStyle w:val="Normal"/>
        <w:spacing w:lineRule="auto" w:line="360"/>
        <w:ind w:firstLine="360"/>
        <w:rPr>
          <w:sz w:val="28"/>
        </w:rPr>
      </w:pPr>
      <w:r>
        <w:rPr>
          <w:sz w:val="28"/>
        </w:rPr>
        <w:t>5. Одной из важнейших экономических предпосылок английской буржуазной революции стало расслоение крес</w:t>
        <w:softHyphen/>
        <w:t>тьянства. В XVII в. земельные владения зажиточных фри</w:t>
        <w:softHyphen/>
        <w:t>гольдеров уже приближались по своему характеру к бур</w:t>
        <w:softHyphen/>
        <w:t>жуазной собственности. Мелкие фригольдеры по своему имущественному состоянию были ближе к копигольдерам и боролись за сохранение крестьянских наделов общинных земель, отмену права лендлордов на крестьянскую землю.</w:t>
      </w:r>
    </w:p>
    <w:p>
      <w:pPr>
        <w:pStyle w:val="Normal"/>
        <w:spacing w:lineRule="auto" w:line="360"/>
        <w:ind w:firstLine="360"/>
        <w:rPr>
          <w:sz w:val="28"/>
        </w:rPr>
      </w:pPr>
      <w:r>
        <w:rPr>
          <w:sz w:val="28"/>
        </w:rPr>
        <w:t>В имущественных отношениях среди основной части копигольдеров также наблюдалось значительное расслое</w:t>
        <w:softHyphen/>
        <w:t>ние. Одновременно с более-менее зажиточными копиголь</w:t>
        <w:softHyphen/>
        <w:t>дерами большая часть этой категории английских крестьян с трудом сводила концы с концами. Значительно возрос удельный вес безземельных крестьян — лизгольдеров, коттеров, пауперов.</w:t>
      </w:r>
    </w:p>
    <w:p>
      <w:pPr>
        <w:pStyle w:val="Normal"/>
        <w:spacing w:lineRule="auto" w:line="360"/>
        <w:ind w:firstLine="360"/>
        <w:rPr>
          <w:sz w:val="28"/>
        </w:rPr>
      </w:pPr>
      <w:r>
        <w:rPr>
          <w:sz w:val="28"/>
        </w:rPr>
        <w:t>Однако, несмотря на широкое укоренение капиталисти</w:t>
        <w:softHyphen/>
        <w:t>ческих отношений в городе и деревне, в середине XVII в. Англия оставалась по существу аграрной страной и значи</w:t>
        <w:softHyphen/>
        <w:t>тельно отставала от Голландии в развитии промышленности, транспорта, торговли.</w:t>
      </w:r>
    </w:p>
    <w:p>
      <w:pPr>
        <w:pStyle w:val="Normal"/>
        <w:spacing w:lineRule="auto" w:line="360"/>
        <w:ind w:firstLine="360"/>
        <w:rPr>
          <w:sz w:val="28"/>
        </w:rPr>
      </w:pPr>
      <w:r>
        <w:rPr>
          <w:sz w:val="28"/>
        </w:rPr>
        <w:t>Английская буржуазная революция 1642—1660 гг. дала мощный толчок первоначальному накоплению капи</w:t>
        <w:softHyphen/>
        <w:t>тала, т.е. "раскрестьяниванию" английской деревни, пре</w:t>
        <w:softHyphen/>
        <w:t>вращению крестьян в наемных рабочих, усилению огора</w:t>
        <w:softHyphen/>
        <w:t>живании (обезземеливания), ускорила замену крестьян</w:t>
        <w:softHyphen/>
        <w:t>ских держании земли крупными фермами капиталистичес</w:t>
        <w:softHyphen/>
        <w:t>кого типа, обеспечила полную свободу действий буржуазии и заменила феодальную монархию буржуазной.</w:t>
      </w:r>
    </w:p>
    <w:p>
      <w:pPr>
        <w:pStyle w:val="Normal"/>
        <w:spacing w:lineRule="auto" w:line="360"/>
        <w:ind w:firstLine="360"/>
        <w:rPr>
          <w:sz w:val="28"/>
        </w:rPr>
      </w:pPr>
      <w:r>
        <w:rPr>
          <w:sz w:val="28"/>
        </w:rPr>
        <w:t>После революции в Англии быстро развивается ману</w:t>
        <w:softHyphen/>
        <w:t>фактурная промышленность, особенно в сукноделии. Од</w:t>
        <w:softHyphen/>
        <w:t>нако в XVIII в. мануфактурная система зашла в тупик, подошла к границе своих возможностей. Ручная техника себя изжила и превратилась в преграду на пути расшире</w:t>
        <w:softHyphen/>
        <w:t>ния производства. Потребовалась новая техническая база, адекватная капиталистическому способу производства.</w:t>
      </w:r>
    </w:p>
    <w:p>
      <w:pPr>
        <w:pStyle w:val="Normal"/>
        <w:spacing w:lineRule="auto" w:line="360"/>
        <w:ind w:firstLine="360"/>
        <w:rPr>
          <w:sz w:val="28"/>
        </w:rPr>
      </w:pPr>
      <w:r>
        <w:rPr>
          <w:sz w:val="28"/>
        </w:rPr>
        <w:t>Раньше других отраслей народного хозяйства Англии машинную технологию начала укоренять хлопчатобумажная промышленность. Рост спроса на ткань оказывал от</w:t>
        <w:softHyphen/>
        <w:t>рицательное влияние на рост сукноделия. Началась острая конкуренция между шерстяной и хлопчатобумажной про</w:t>
        <w:softHyphen/>
        <w:t>мышленностью. Являясь монополистами в производстве ткани, суконщики особенно не стремились совершенство</w:t>
        <w:softHyphen/>
        <w:t>вать производство. Наоборот, владельцы мануфактур с целью потеснить суконщиков на рынке раньше других преодолели экономическое ограничение мануфактурной системы и, используя машины, скоро превзошли сукноделие.</w:t>
      </w:r>
    </w:p>
    <w:p>
      <w:pPr>
        <w:pStyle w:val="Normal"/>
        <w:spacing w:lineRule="auto" w:line="360"/>
        <w:ind w:firstLine="360"/>
        <w:rPr/>
      </w:pPr>
      <w:r>
        <w:rPr>
          <w:sz w:val="28"/>
        </w:rPr>
        <w:t xml:space="preserve"> </w:t>
      </w:r>
      <w:r>
        <w:rPr>
          <w:sz w:val="28"/>
        </w:rPr>
        <w:t>Быстро развивались и другие отрасли экономики. Так, с 1700 по 1788 г. годовая выплавка чугуна и добыча каменного угля возросли в 4 раза. В середине</w:t>
      </w:r>
      <w:r>
        <w:rPr>
          <w:sz w:val="28"/>
          <w:lang w:val="en-US"/>
        </w:rPr>
        <w:t xml:space="preserve"> XV111</w:t>
      </w:r>
      <w:r>
        <w:rPr>
          <w:sz w:val="28"/>
        </w:rPr>
        <w:t xml:space="preserve"> в. по выпуску промышленной продукции Англия вышла на пер</w:t>
        <w:softHyphen/>
        <w:t>вое место в мире.</w:t>
      </w:r>
    </w:p>
    <w:p>
      <w:pPr>
        <w:pStyle w:val="Normal"/>
        <w:spacing w:lineRule="auto" w:line="360"/>
        <w:ind w:firstLine="720"/>
        <w:rPr/>
      </w:pPr>
      <w:r>
        <w:rPr>
          <w:sz w:val="28"/>
        </w:rPr>
        <w:t>Английская революция поощряла и развитие внешней торговли. В 1651 г. был принят Навигационный акт который обязывал доставлять товары в Англию из Азии, Африки и Америки только на английских судах, а из европейских стран - на английских или судах стран-экспортеров. Направлен</w:t>
        <w:softHyphen/>
        <w:t>ный против Голландии, Навигационный акт привел к ряду англо-голландских войн во второй половине</w:t>
      </w:r>
      <w:r>
        <w:rPr>
          <w:sz w:val="28"/>
          <w:lang w:val="en-US"/>
        </w:rPr>
        <w:t xml:space="preserve"> XV11</w:t>
      </w:r>
      <w:r>
        <w:rPr>
          <w:sz w:val="28"/>
        </w:rPr>
        <w:t xml:space="preserve"> в., после которых уже Англия стала крупнейшим в мире морским и торговым государством. Положения Навигационного акта потом были распространены в актах 1660,</w:t>
      </w:r>
      <w:r>
        <w:rPr>
          <w:sz w:val="28"/>
          <w:lang w:val="en-US"/>
        </w:rPr>
        <w:t xml:space="preserve"> 1663,1672,1696</w:t>
      </w:r>
      <w:r>
        <w:rPr>
          <w:sz w:val="28"/>
        </w:rPr>
        <w:t xml:space="preserve"> гг. Основанные на принципах меркантилизма, они сыграли большую роль в развитии внешней торговли. Только в середине XIX в. они были отменены в связи с достижением Англией промышленной гегемонии в мире и. переходом к</w:t>
      </w:r>
    </w:p>
    <w:p>
      <w:pPr>
        <w:pStyle w:val="Normal"/>
        <w:spacing w:lineRule="auto" w:line="360"/>
        <w:ind w:hanging="0"/>
        <w:jc w:val="left"/>
        <w:rPr>
          <w:sz w:val="28"/>
        </w:rPr>
      </w:pPr>
      <w:r>
        <w:rPr>
          <w:sz w:val="28"/>
        </w:rPr>
        <w:t>свободной торговле.</w:t>
      </w:r>
    </w:p>
    <w:p>
      <w:pPr>
        <w:pStyle w:val="Normal"/>
        <w:spacing w:lineRule="auto" w:line="360"/>
        <w:ind w:left="40" w:firstLine="340"/>
        <w:rPr/>
      </w:pPr>
      <w:r>
        <w:rPr>
          <w:sz w:val="28"/>
        </w:rPr>
        <w:t>После революции ускорился процесс вытеснения мел</w:t>
        <w:softHyphen/>
        <w:t>кого и среднего крестьянского хозяйства крупной земель</w:t>
        <w:softHyphen/>
        <w:t>ной собственностью. Если в конце XVII в. около половины всей обрабатываемой земли находилось еще в руках крес</w:t>
        <w:softHyphen/>
        <w:t>тьянства и средние размеры земельной собственности со</w:t>
        <w:softHyphen/>
        <w:t>ставляли 70 акров, то в конце XVIII в. английское крес</w:t>
        <w:softHyphen/>
        <w:t>тьянство вообще исчезло с исторической арены, а средние размеры земельной собственности составляли уже</w:t>
      </w:r>
      <w:r>
        <w:rPr>
          <w:sz w:val="28"/>
          <w:lang w:val="en-US"/>
        </w:rPr>
        <w:t xml:space="preserve"> 100 </w:t>
      </w:r>
      <w:r>
        <w:rPr>
          <w:sz w:val="28"/>
        </w:rPr>
        <w:t>акров'</w:t>
      </w:r>
    </w:p>
    <w:p>
      <w:pPr>
        <w:pStyle w:val="Normal"/>
        <w:spacing w:lineRule="auto" w:line="360"/>
        <w:ind w:left="120" w:firstLine="340"/>
        <w:rPr>
          <w:sz w:val="28"/>
        </w:rPr>
      </w:pPr>
      <w:r>
        <w:rPr>
          <w:sz w:val="28"/>
        </w:rPr>
        <w:t>Если до революции королевское правительство, кото</w:t>
        <w:softHyphen/>
        <w:t>рое стремилось сохранить крестьянство как основную на-</w:t>
      </w:r>
    </w:p>
    <w:p>
      <w:pPr>
        <w:pStyle w:val="Normal"/>
        <w:spacing w:lineRule="auto" w:line="360"/>
        <w:ind w:firstLine="340"/>
        <w:rPr/>
      </w:pPr>
      <w:r>
        <w:rPr>
          <w:vertAlign w:val="superscript"/>
        </w:rPr>
        <w:t>l</w:t>
      </w:r>
      <w:r>
        <w:rPr/>
        <w:t>Aкp — мера земельной площади, которая применяется английской системой мер. 1 акр ~ 40 466 м- ~ 0,4 га.</w:t>
      </w:r>
    </w:p>
    <w:p>
      <w:pPr>
        <w:pStyle w:val="Normal"/>
        <w:spacing w:lineRule="auto" w:line="360"/>
        <w:ind w:hanging="0"/>
        <w:rPr>
          <w:sz w:val="28"/>
        </w:rPr>
      </w:pPr>
      <w:r>
        <w:rPr>
          <w:sz w:val="28"/>
        </w:rPr>
        <w:t>лотовую и военную силу, ограничивало огораживания, то после революции позиция правительства изменилась. Только на протяжении XVII в. английский парламент принял более 2,5 тыс. законодательных актов об огораживаниях которые касались площади более 5 млн. акров.</w:t>
      </w:r>
    </w:p>
    <w:p>
      <w:pPr>
        <w:pStyle w:val="Normal"/>
        <w:spacing w:lineRule="auto" w:line="360"/>
        <w:rPr>
          <w:sz w:val="28"/>
        </w:rPr>
      </w:pPr>
      <w:r>
        <w:rPr>
          <w:sz w:val="28"/>
        </w:rPr>
        <w:t>Усиление после революции массовой экспроприации английского крестьянства содействовало ускорению разви</w:t>
        <w:softHyphen/>
        <w:t>тия сельского хозяйства на капиталистических началах. Изгнание крестьян с земли, укрупнение поместий давало лендлорду возможность шире применять новую сельскохо</w:t>
        <w:softHyphen/>
        <w:t>зяйственную технику либо сдавать землю за высокую арендную плату, которую крестьяне вносить уже не могли. Крестьян все больше заменяли крупные фермеры, которые вели хозяйство по-капиталистически, с применением усо</w:t>
        <w:softHyphen/>
        <w:t>вершенствованной агротехники, наемной рабочей силы и более сложной сельскохозяйственной техники. Все это требовало значительных вкладов капитала</w:t>
      </w:r>
    </w:p>
    <w:p>
      <w:pPr>
        <w:pStyle w:val="Normal"/>
        <w:spacing w:lineRule="auto" w:line="360"/>
        <w:rPr>
          <w:sz w:val="28"/>
        </w:rPr>
      </w:pPr>
      <w:r>
        <w:rPr>
          <w:sz w:val="28"/>
        </w:rPr>
        <w:t>После революции 1642-1660 гг. в Англии быстро возрастает количество наемных рабочих. Мануфактурные рабочие являлись объектами самой беспощадной эксплуа</w:t>
        <w:softHyphen/>
        <w:t>тации Рабочий день в централизованной мануфактуре продолжался 14 -16 ч. Законодательным путем государст</w:t>
        <w:softHyphen/>
        <w:t>во внедряло дисциплину и безоговорочное послушание. На мануфактуре господствовало неограниченное самоуправст</w:t>
        <w:softHyphen/>
        <w:t>во хозяина, зарплаты не хватало, поэтому использовался труд детей, часто пятилетнего возраста. Не лучшим было положение рабочих, которые брали работу на дом. Чтобы свести концы с концами, рабочие рассеянных мануфактур и члены их семей работали день и ночь. Однако работа дома создавала иллюзию самостоятельности рабочего и давала надежду завести собственное "дело".</w:t>
      </w:r>
    </w:p>
    <w:p>
      <w:pPr>
        <w:pStyle w:val="Normal"/>
        <w:spacing w:lineRule="auto" w:line="360"/>
        <w:ind w:left="40" w:firstLine="340"/>
        <w:rPr>
          <w:sz w:val="28"/>
        </w:rPr>
      </w:pPr>
      <w:r>
        <w:rPr>
          <w:sz w:val="28"/>
        </w:rPr>
        <w:t>Важным средством обогащения буржуазии за счет на</w:t>
        <w:softHyphen/>
        <w:t>логоплательщиков явился Английский банк, который был открыт в 1694 г. Он был образован для кредитования военных расходов английского правительства. В обмен на кредиты правительству банк установил себе ряд привиле</w:t>
        <w:softHyphen/>
        <w:t>гий, в частности исключительное право выпускать банкно</w:t>
        <w:softHyphen/>
        <w:t>ты и чеканить монету. Английский банк ускорил превра</w:t>
        <w:softHyphen/>
        <w:t>щение Лондона в финансовый центр Европы.</w:t>
      </w:r>
    </w:p>
    <w:p>
      <w:pPr>
        <w:pStyle w:val="Normal"/>
        <w:spacing w:lineRule="auto" w:line="360"/>
        <w:ind w:hanging="0"/>
        <w:rPr>
          <w:sz w:val="28"/>
        </w:rPr>
      </w:pPr>
      <w:r>
        <w:rPr>
          <w:sz w:val="28"/>
        </w:rPr>
        <w:t>Таким образом, к середине XVIII в. английский капи</w:t>
        <w:softHyphen/>
        <w:t>тализм вступил в новую стадию развития. Мануфактурная ступень развития капиталистического способа производст</w:t>
        <w:softHyphen/>
        <w:t>ва исчерпала свои возможности. Для перехода к фабрич</w:t>
        <w:softHyphen/>
        <w:t>ной ступени были все необходимые предпосылки. Сложилась огромная армия наемных рабочих, подготовленных в мануфактурный период для работы на машинах. В руках отдельных предпринимателей накопились крупные средст</w:t>
        <w:softHyphen/>
        <w:t>ва, которые регулярно пополнялись за счет ограблении колоний. Эти капиталы стали важным источником инду</w:t>
        <w:softHyphen/>
        <w:t>стриализации Англии, именно они позволили ей раньше других стран осуществить промышленный переворот.</w:t>
      </w:r>
    </w:p>
    <w:p>
      <w:pPr>
        <w:pStyle w:val="Normal"/>
        <w:spacing w:lineRule="auto" w:line="360"/>
        <w:ind w:firstLine="340"/>
        <w:jc w:val="center"/>
        <w:rPr>
          <w:sz w:val="28"/>
        </w:rPr>
      </w:pPr>
      <w:r>
        <w:rPr>
          <w:b/>
          <w:sz w:val="28"/>
        </w:rPr>
        <w:t>Отличительные черты генезиса капитализма во Фран</w:t>
        <w:softHyphen/>
        <w:t>ции и германских княжествах.</w:t>
      </w:r>
    </w:p>
    <w:p>
      <w:pPr>
        <w:pStyle w:val="Normal"/>
        <w:spacing w:lineRule="auto" w:line="360"/>
        <w:ind w:firstLine="340"/>
        <w:rPr>
          <w:sz w:val="28"/>
        </w:rPr>
      </w:pPr>
      <w:r>
        <w:rPr>
          <w:sz w:val="28"/>
        </w:rPr>
        <w:t>В конце XV в. во Франции началось разложение феодального строя в промышленности и сельском хозяйстве. Однако процесс зарождения капита</w:t>
        <w:softHyphen/>
        <w:t>листического уклада в недрах феодального общества имел во Франции по сравнению с Голландией и Англией ряд харак</w:t>
        <w:softHyphen/>
        <w:t>терных черт, которые были обусловлены экономическими особенностями французского феодализма.</w:t>
      </w:r>
    </w:p>
    <w:p>
      <w:pPr>
        <w:pStyle w:val="Normal"/>
        <w:spacing w:lineRule="auto" w:line="360"/>
        <w:ind w:firstLine="340"/>
        <w:rPr>
          <w:sz w:val="28"/>
        </w:rPr>
      </w:pPr>
      <w:r>
        <w:rPr>
          <w:sz w:val="28"/>
        </w:rPr>
        <w:t>Во Франции XVI -XVIII вв. по-прежнему сохранялась феодальная собственность на главное средство производ</w:t>
        <w:softHyphen/>
        <w:t>ства - землю. Право владеть землей имели только дворя</w:t>
        <w:softHyphen/>
        <w:t>не, церковь и корона. Обычно феодал в качестве своего непосредственного владения удерживал за собой меньшую часть своего феода, а большую часть передавал крестья</w:t>
        <w:softHyphen/>
        <w:t>нам-держателям. Основной формой крестьянского земле</w:t>
        <w:softHyphen/>
        <w:t>пользования во Франции являлась так называемая цензива Свою меньшую часть земли, которая оставалась в непосредственном владении феодала (домен) и на которой французские сеньоры в отличие от голландских, англий</w:t>
        <w:softHyphen/>
        <w:t>ских и восточно-европейских феодальных землевладель</w:t>
        <w:softHyphen/>
        <w:t>цев собственным хозяйством не занимались, они сдавали мелкими частями в аренду крестьянам за плату или часть урожая Отсутствие помещичьих хозяйств за исключением только некоторых районов было отличительной чертой</w:t>
      </w:r>
    </w:p>
    <w:p>
      <w:pPr>
        <w:pStyle w:val="Normal"/>
        <w:spacing w:lineRule="auto" w:line="360"/>
        <w:ind w:left="40" w:hanging="0"/>
        <w:jc w:val="left"/>
        <w:rPr>
          <w:sz w:val="28"/>
        </w:rPr>
      </w:pPr>
      <w:r>
        <w:rPr>
          <w:sz w:val="28"/>
        </w:rPr>
        <w:t>аграрного строя Франции.</w:t>
      </w:r>
    </w:p>
    <w:p>
      <w:pPr>
        <w:pStyle w:val="Normal"/>
        <w:spacing w:lineRule="auto" w:line="360"/>
        <w:ind w:left="40" w:firstLine="320"/>
        <w:rPr>
          <w:sz w:val="28"/>
        </w:rPr>
      </w:pPr>
      <w:r>
        <w:rPr>
          <w:sz w:val="28"/>
        </w:rPr>
        <w:t>Договора об аренде заключались на разные сроки: на 1-3 года, на 9 лет, т.е. на три срока трехпольного севооборота, на жизнь арендатора либо на жизнь несколь</w:t>
        <w:softHyphen/>
        <w:t>ких поколений. Однако цензива, согласно обычаям того времени, не могла быть добавлена сеньором к своему домену Если крестьянин своевременно платил налоги, он мог быть уверен в том, что участок земли, которым он пользуется, останется у него или у его наследников. Таким образом, эксплуатация мелких самостоятельных произво</w:t>
        <w:softHyphen/>
        <w:t>дителей - крестьян-цензитариев и крестьян-арендаторов - была главным источником существования дворян, ду</w:t>
        <w:softHyphen/>
        <w:t>ховенства и королевского двора Франции.</w:t>
      </w:r>
    </w:p>
    <w:p>
      <w:pPr>
        <w:pStyle w:val="Normal"/>
        <w:spacing w:lineRule="auto" w:line="360"/>
        <w:rPr>
          <w:sz w:val="28"/>
        </w:rPr>
      </w:pPr>
      <w:r>
        <w:rPr>
          <w:sz w:val="28"/>
        </w:rPr>
        <w:t>Крестьяне были юридически лично свободными. Только в некоторых восточных и северных районах Франции сохра</w:t>
        <w:softHyphen/>
        <w:t>нилось небольшое количество крепостных крестьян, не имев</w:t>
        <w:softHyphen/>
        <w:t>ших права передавать свое имущество наследникам.</w:t>
      </w:r>
    </w:p>
    <w:p>
      <w:pPr>
        <w:pStyle w:val="Normal"/>
        <w:spacing w:lineRule="auto" w:line="360"/>
        <w:rPr>
          <w:sz w:val="28"/>
        </w:rPr>
      </w:pPr>
      <w:r>
        <w:rPr>
          <w:sz w:val="28"/>
        </w:rPr>
        <w:t>Процесс так называемого первоначального накопления капитала начался во Франции в XVI в., но его формы были довольно своеобразными. Для него не была характерна такая массовая экспроприация крестьянского населения, как в Англии Имущественное расслоение и обезземеливание французского крестьянства происходило под влиянием роста налогов и усиления ростовщичества. В отличие от англий</w:t>
        <w:softHyphen/>
        <w:t>ской буржуазии, в том числе и так называемых новых дворян, активно занимавшихся промышленностью, сельским хозяйством, торговлей, пиратством, ограблением колоний и вкладыванием полученных денег в промышленность и другие отрасли народного хозяйства, французское дворянство гордо отказывалось от занятий такого рода. Французского дворя</w:t>
        <w:softHyphen/>
        <w:t>нина, который занимался предпринимательской деятельнос</w:t>
        <w:softHyphen/>
        <w:t>тью в промышленности и сельском хозяйстве, правительство могло лишить главной дворянской привилегии - освобож</w:t>
        <w:softHyphen/>
        <w:t>дения от налогов. Такого дворянина фактически исключали из дворянского сословия, так как промышленность и торгов</w:t>
        <w:softHyphen/>
        <w:t>ля считались занятием не для благородных людей. Дворяне Франции считали за лучшее получить церковные или ко</w:t>
        <w:softHyphen/>
        <w:t>мандные должности в армии либо стать королевским при</w:t>
        <w:softHyphen/>
        <w:t>дворным. Некоторые привилегированные виды войск, на</w:t>
        <w:softHyphen/>
        <w:t>пример мушкетеры, целиком состояли из дворян, которые существовали на королевское жалованье.</w:t>
      </w:r>
    </w:p>
    <w:p>
      <w:pPr>
        <w:pStyle w:val="Normal"/>
        <w:spacing w:lineRule="auto" w:line="360"/>
        <w:ind w:firstLine="340"/>
        <w:rPr>
          <w:sz w:val="28"/>
        </w:rPr>
      </w:pPr>
      <w:r>
        <w:rPr>
          <w:sz w:val="28"/>
        </w:rPr>
        <w:t>Средства на содержание духовенства, армии и королев</w:t>
        <w:softHyphen/>
        <w:t>ского двора давали французские крестьяне. Именно за счет 22 млн. крестьян из 26 млн. населения Франции и сущест</w:t>
        <w:softHyphen/>
        <w:t>вовали феодалы этой страны.</w:t>
      </w:r>
    </w:p>
    <w:p>
      <w:pPr>
        <w:pStyle w:val="Normal"/>
        <w:spacing w:lineRule="auto" w:line="360"/>
        <w:rPr>
          <w:sz w:val="28"/>
        </w:rPr>
      </w:pPr>
      <w:r>
        <w:rPr>
          <w:sz w:val="28"/>
        </w:rPr>
        <w:t>Основными налогами французских крестьян были де</w:t>
        <w:softHyphen/>
        <w:t>нежный оброк (ценз), натуральный оброк (шампар), ко</w:t>
        <w:softHyphen/>
        <w:t>торый достигал 20-25 % урожая зерна. Кроме того, крестьяне облагались паромными, мостовыми, подымными налогами, сборами за возможность рыбной ловли,, промы</w:t>
        <w:softHyphen/>
        <w:t>сел и т.д. Сохранялась и барщина — от 5 до 15 дней в год.</w:t>
      </w:r>
    </w:p>
    <w:p>
      <w:pPr>
        <w:pStyle w:val="Normal"/>
        <w:spacing w:lineRule="auto" w:line="360"/>
        <w:ind w:firstLine="340"/>
        <w:rPr>
          <w:sz w:val="28"/>
        </w:rPr>
      </w:pPr>
      <w:r>
        <w:rPr>
          <w:sz w:val="28"/>
        </w:rPr>
        <w:t>В XVIII в. значительно возросли государственные на</w:t>
        <w:softHyphen/>
        <w:t>логи. Кроме королевского налога (тальи) крестьяне платили также подушный налог и "двадцатину" (1/20 своей прибыли). Особую ненависть у крестьян вызывали налог на соль (габель) и церковная десятина.</w:t>
      </w:r>
    </w:p>
    <w:p>
      <w:pPr>
        <w:pStyle w:val="Normal"/>
        <w:spacing w:lineRule="auto" w:line="360"/>
        <w:ind w:firstLine="340"/>
        <w:rPr>
          <w:sz w:val="28"/>
        </w:rPr>
      </w:pPr>
      <w:r>
        <w:rPr>
          <w:sz w:val="28"/>
        </w:rPr>
        <w:t>Крестьянское хозяйство Франции имело натуральный характер. Для своего потребления крестьянин почти ниче</w:t>
        <w:softHyphen/>
        <w:t>го не покупал на рынке, а продавал свою продукцию только для того, чтобы выплатить налоги. В лице крестья</w:t>
        <w:softHyphen/>
        <w:t>нина промышленность Франции не имела массового покупателя.</w:t>
      </w:r>
    </w:p>
    <w:p>
      <w:pPr>
        <w:pStyle w:val="Normal"/>
        <w:spacing w:lineRule="auto" w:line="360"/>
        <w:ind w:hanging="0"/>
        <w:rPr>
          <w:sz w:val="28"/>
        </w:rPr>
      </w:pPr>
      <w:r>
        <w:rPr>
          <w:sz w:val="28"/>
        </w:rPr>
        <w:t>Постепенно в XVII в. во французскую деревню начи</w:t>
        <w:softHyphen/>
        <w:t>нают проникать капиталистические отношения. Однако в отличие от Англии формирование капиталистического ук</w:t>
        <w:softHyphen/>
        <w:t>лада происходило в форме не перестройки феодального хозяйства на буржуазный лад, а развития капиталистичес</w:t>
        <w:softHyphen/>
        <w:t>ких отношений среди крестьян. Это нашло свое отражение в таких зачаточных элементах капитализма, как рост арен</w:t>
        <w:softHyphen/>
        <w:t>ды, использование наемного труда безземельных и мало</w:t>
        <w:softHyphen/>
        <w:t xml:space="preserve">земельных крестьян, расслоение крестьянства и выделение крестьянской буржуазии. Крупная крестьянская ферма была довольно редким явлением во Франции не только в XVII, но и в XVIII в.                 </w:t>
      </w:r>
    </w:p>
    <w:p>
      <w:pPr>
        <w:pStyle w:val="Normal"/>
        <w:spacing w:lineRule="auto" w:line="360"/>
        <w:ind w:hanging="0"/>
        <w:rPr>
          <w:sz w:val="28"/>
        </w:rPr>
      </w:pPr>
      <w:r>
        <w:rPr>
          <w:sz w:val="28"/>
        </w:rPr>
        <w:t xml:space="preserve">      </w:t>
      </w:r>
      <w:r>
        <w:rPr>
          <w:sz w:val="28"/>
        </w:rPr>
        <w:t>Более успешно внедрялся капитализм во французскую  деревню через крестьянские промыслы и рассеянную ма</w:t>
        <w:softHyphen/>
        <w:t>нуфактуру. Однако в условиях узкого внутреннего рынка и низкой покупательной способности большинства населе</w:t>
        <w:softHyphen/>
        <w:t>ния - крестьян - мануфактурное производство Франции имело много особенностей. Во-первых, мануфактурная промышленность Франции работала главным образом на те слои населения, которые имели средства, - королев</w:t>
        <w:softHyphen/>
        <w:t>ский двор, дворянство, духовенство, буржуазия. Поэтому на мануфактурах изготовлялись в первую очередь дорогие и редкие товары, которые были рассчитаны на ограничен</w:t>
        <w:softHyphen/>
        <w:t>ный круг потребителей, например военная продукция, предметы роскоши (бархат, атлас, парча, тонкая кожа, тонкое стекло, кружева, мебель, ювелирные изделия, зер</w:t>
        <w:softHyphen/>
        <w:t>кала, парфюмерия и т.д.). Во-вторых, если в Англии развитие мануфактур было делом самих предпринимате</w:t>
        <w:softHyphen/>
        <w:t>лей то во Франции с учетом характера продукции, ману</w:t>
        <w:softHyphen/>
        <w:t>фактур последние существовали при ^значительной под</w:t>
        <w:softHyphen/>
        <w:t>держке государства путем привилегии, кредитов и т.д. В-третьих, всякое буржуазное накопление все время нахо</w:t>
        <w:softHyphen/>
        <w:t>дилось под угрозой конфискации. В деревне налоги соби</w:t>
        <w:softHyphen/>
        <w:t>рались не только пропорционально имуществу, но и в порядке круговой поруки, и, если более зажиточный крес</w:t>
        <w:softHyphen/>
        <w:t>тьянин отказывался платить налоги за более бедного, его имущество могли конфисковать. В городе фиск осущест</w:t>
        <w:softHyphen/>
        <w:t>влял настоящую охоту за зажиточными горожанами. Одним словом, пока накопленное богатство оставалось в</w:t>
      </w:r>
    </w:p>
    <w:p>
      <w:pPr>
        <w:pStyle w:val="Normal"/>
        <w:spacing w:lineRule="auto" w:line="360"/>
        <w:ind w:hanging="0"/>
        <w:rPr>
          <w:sz w:val="28"/>
        </w:rPr>
      </w:pPr>
      <w:r>
        <w:rPr>
          <w:sz w:val="28"/>
        </w:rPr>
        <w:t>отрасли промышленности или торговли, капиталистам уг</w:t>
        <w:softHyphen/>
        <w:t>рожали удушение штрафами, налогами, лишение собствен</w:t>
        <w:softHyphen/>
        <w:t>ности, банкротство.</w:t>
      </w:r>
    </w:p>
    <w:p>
      <w:pPr>
        <w:pStyle w:val="Normal"/>
        <w:spacing w:lineRule="auto" w:line="360"/>
        <w:rPr>
          <w:sz w:val="28"/>
        </w:rPr>
      </w:pPr>
      <w:r>
        <w:rPr>
          <w:sz w:val="28"/>
        </w:rPr>
        <w:t>Учитывая такие неблагоприятные условия, француз</w:t>
        <w:softHyphen/>
        <w:t>ская буржуазия стремилась вкладывать свои капиталы в приобретение дворянских поместий, титулов, государст</w:t>
        <w:softHyphen/>
        <w:t>венных, церковных и военных должностей. В таком случае она освобождалась, как и дворяне, от налогов и получала феодальную ренту. Кроме того, буржуазия занималась ростовщичеством, давая деньги в долг крестьянам, феода</w:t>
        <w:softHyphen/>
        <w:t>лам и государству.</w:t>
      </w:r>
    </w:p>
    <w:p>
      <w:pPr>
        <w:pStyle w:val="Normal"/>
        <w:spacing w:lineRule="auto" w:line="360"/>
        <w:rPr>
          <w:sz w:val="28"/>
        </w:rPr>
      </w:pPr>
      <w:r>
        <w:rPr>
          <w:sz w:val="28"/>
        </w:rPr>
        <w:t>Таким образом, феодальные порядки, которые сущест</w:t>
        <w:softHyphen/>
        <w:t>вовали во Франции в XVI—XVII вв., противоречили требованиям капиталистического способа производства. В отличие от Англии во Франции, с одной стороны, не наблюдалось рынка свободной рабочей силы, с другой — то или иное накопление капитала вкладывалось не в промышленность и сельское хозяйство, а в те отрасли, где капиталу меньше всего угрожали его конфискацией. Толь</w:t>
        <w:softHyphen/>
        <w:t>ко начиная с 30-х гг. XVIII в. развитие капиталистических отношений во Франции начинает происходить быстрее, чем в предьщущие XVI и XVII вв.</w:t>
      </w:r>
    </w:p>
    <w:p>
      <w:pPr>
        <w:pStyle w:val="Normal"/>
        <w:spacing w:lineRule="auto" w:line="360"/>
        <w:rPr>
          <w:sz w:val="28"/>
        </w:rPr>
      </w:pPr>
      <w:r>
        <w:rPr>
          <w:sz w:val="28"/>
        </w:rPr>
        <w:t>На ускорение развития капитализма во Франции имен</w:t>
        <w:softHyphen/>
        <w:t>но с 30-х гг. XVIII в. повлиял крах государственного банка. Его директор Д.Ло предложил выпускать бумажные день</w:t>
        <w:softHyphen/>
        <w:t>ги с целью пополнить недостачу звонкой монеты. При этом количество бумажных денег определялось не степенью экономического развития страны, не количеством ее мате</w:t>
        <w:softHyphen/>
        <w:t>риальных ценностей, а количеством населения. Поэтому бумажные деньги, которые не были обеспечены реальными ценностями, скоро обесценились, государственный банк потерпел крах, тысячи людей разорились. В то же время государство с помощью бумажных денег успело выплатить значительную часть государственного долга, значительно расшился товарооборот внутреннего рынка.</w:t>
      </w:r>
    </w:p>
    <w:p>
      <w:pPr>
        <w:pStyle w:val="Normal"/>
        <w:spacing w:lineRule="auto" w:line="360"/>
        <w:rPr>
          <w:sz w:val="28"/>
        </w:rPr>
      </w:pPr>
      <w:r>
        <w:rPr>
          <w:sz w:val="28"/>
        </w:rPr>
        <w:t>После финансового краха 1720 г. в структуре народно</w:t>
        <w:softHyphen/>
        <w:t>го хозяйства происходят значительные сдвиги. Начинает развиваться капиталистическое фермерство в деревне, ус</w:t>
        <w:softHyphen/>
        <w:t>коряется захват общинных земель, особенно в северных районах Франции. Значительно возросли прямые и кос</w:t>
        <w:softHyphen/>
        <w:t>венные государственные налоги.</w:t>
      </w:r>
    </w:p>
    <w:p>
      <w:pPr>
        <w:pStyle w:val="Normal"/>
        <w:spacing w:lineRule="auto" w:line="360"/>
        <w:rPr/>
      </w:pPr>
      <w:r>
        <w:rPr>
          <w:sz w:val="28"/>
        </w:rPr>
        <w:t>Значительное место стала занимать промышленность. В национальном доходе Франции в 1789 г., сумма которого была определена в 2,4 млн. ливров, сельское хозяйство давало 1,8 млн., а промышленность - 0,6 млн. ливров. быстро развивается текстильная промышленность, особен</w:t>
        <w:softHyphen/>
        <w:t>но хлопчатобумажная, производство полотна, шелка, бумаги, мыла и других товаров. Мировую славу полу</w:t>
        <w:softHyphen/>
        <w:t>чили французские мануфактуры по предметов роскоши. Здесь преобладали мелкие централизованные мануфактуры, где работало от 10 до 50 рабочих,  изредка до 100. Внутренняя торговля развивалась медленно, потому что в плохом состоянии пути сообщения, существовали различные внутренние таможни,</w:t>
      </w:r>
      <w:r>
        <w:rPr/>
        <w:t xml:space="preserve"> </w:t>
      </w:r>
      <w:r>
        <w:rPr>
          <w:sz w:val="28"/>
        </w:rPr>
        <w:t>отсутствовала единая система мер и весов. С ростом торговли, особенно внешней, и промышленности возрастает потребность в банках. Если в 1703 г. в Париж   был 21 банк, то в 1786 г. - 66, но в других городах Франции банков почти не было.</w:t>
      </w:r>
    </w:p>
    <w:p>
      <w:pPr>
        <w:pStyle w:val="Normal"/>
        <w:spacing w:lineRule="auto" w:line="360"/>
        <w:rPr>
          <w:sz w:val="28"/>
        </w:rPr>
      </w:pPr>
      <w:r>
        <w:rPr>
          <w:sz w:val="28"/>
        </w:rPr>
        <w:t>Во второй половине 18 века  резко обострились проти</w:t>
        <w:softHyphen/>
        <w:t xml:space="preserve">воречия между феодальными производственными отношениями и производственными силами, что привели к Великой французской революции. </w:t>
      </w:r>
    </w:p>
    <w:p>
      <w:pPr>
        <w:pStyle w:val="FR2"/>
        <w:spacing w:lineRule="auto" w:line="360"/>
        <w:ind w:firstLine="340"/>
        <w:rPr/>
      </w:pPr>
      <w:r>
        <w:rPr>
          <w:rFonts w:cs="Times New Roman" w:ascii="Times New Roman" w:hAnsi="Times New Roman"/>
          <w:sz w:val="28"/>
        </w:rPr>
        <w:t>Подытоживая сказанное, необходимо отметить что в отличие от Голландии и Англии, которые уже в XVII и XVIII вв. были передовыми для своего времени капиталис</w:t>
        <w:softHyphen/>
        <w:t>тическими странами, Франция даже в</w:t>
      </w:r>
      <w:r>
        <w:rPr>
          <w:rFonts w:cs="Times New Roman" w:ascii="Times New Roman" w:hAnsi="Times New Roman"/>
          <w:sz w:val="28"/>
          <w:lang w:val="en-US"/>
        </w:rPr>
        <w:t xml:space="preserve"> конце 18 века </w:t>
      </w:r>
      <w:r>
        <w:rPr>
          <w:rFonts w:cs="Times New Roman" w:ascii="Times New Roman" w:hAnsi="Times New Roman"/>
          <w:sz w:val="28"/>
        </w:rPr>
        <w:t>оставалась феодально-абсолютистской монархией. Своеобразие феодализма обусловило замедление процесса перво</w:t>
        <w:softHyphen/>
        <w:t>начального накопления капитала и внедрения капиталистического способа производства в народное хозяйство Франции. Налоговое ограбление так называемого «третье</w:t>
        <w:softHyphen/>
        <w:t>го сословия", которое отдавало казне 2/3 своих доходов, консервация цеховых ограничений и относительную неразвитость мануфактурного производства, резкое усиление феодальной реакции, паразитизм дворянства, духовенства и придворной аристократии, их стремление сохранить неприкосновенность феодальных порядков и нежелание проводить необходимые реформы - эти и многое другое причины экономического и политического характера обу</w:t>
        <w:softHyphen/>
        <w:t>чили глубокий кризис феодально-абсолютистского строя Франции и вызвали революционный взрыв, начало которому положил разгром политической тюрьмы Басти</w:t>
        <w:softHyphen/>
        <w:t>лии 14 июля 1789 г.                          _</w:t>
      </w:r>
    </w:p>
    <w:p>
      <w:pPr>
        <w:pStyle w:val="FR2"/>
        <w:spacing w:lineRule="auto" w:line="360"/>
        <w:ind w:firstLine="340"/>
        <w:rPr/>
      </w:pPr>
      <w:r>
        <w:rPr>
          <w:rFonts w:cs="Times New Roman" w:ascii="Times New Roman" w:hAnsi="Times New Roman"/>
          <w:sz w:val="28"/>
        </w:rPr>
        <w:t xml:space="preserve"> </w:t>
      </w:r>
      <w:r>
        <w:rPr>
          <w:rFonts w:cs="Times New Roman" w:ascii="Times New Roman" w:hAnsi="Times New Roman"/>
          <w:sz w:val="28"/>
        </w:rPr>
        <w:t>В рассматриваемый период –</w:t>
      </w:r>
      <w:r>
        <w:rPr>
          <w:rFonts w:cs="Times New Roman" w:ascii="Times New Roman" w:hAnsi="Times New Roman"/>
          <w:sz w:val="28"/>
          <w:lang w:val="en-US"/>
        </w:rPr>
        <w:t xml:space="preserve"> </w:t>
      </w:r>
      <w:r>
        <w:rPr>
          <w:rFonts w:cs="Times New Roman" w:ascii="Times New Roman" w:hAnsi="Times New Roman"/>
          <w:smallCaps/>
          <w:sz w:val="28"/>
          <w:lang w:val="en-US"/>
        </w:rPr>
        <w:t xml:space="preserve">16-18 </w:t>
      </w:r>
      <w:r>
        <w:rPr>
          <w:rFonts w:cs="Times New Roman" w:ascii="Times New Roman" w:hAnsi="Times New Roman"/>
          <w:smallCaps/>
          <w:sz w:val="28"/>
        </w:rPr>
        <w:t xml:space="preserve"> </w:t>
      </w:r>
      <w:r>
        <w:rPr>
          <w:rFonts w:cs="Times New Roman" w:ascii="Times New Roman" w:hAnsi="Times New Roman"/>
          <w:sz w:val="28"/>
        </w:rPr>
        <w:t>вв.</w:t>
      </w:r>
      <w:r>
        <w:rPr>
          <w:rFonts w:cs="Times New Roman" w:ascii="Times New Roman" w:hAnsi="Times New Roman"/>
          <w:sz w:val="28"/>
          <w:lang w:val="en-US"/>
        </w:rPr>
        <w:t xml:space="preserve">  Гер</w:t>
      </w:r>
      <w:r>
        <w:rPr>
          <w:rFonts w:cs="Times New Roman" w:ascii="Times New Roman" w:hAnsi="Times New Roman"/>
          <w:sz w:val="28"/>
        </w:rPr>
        <w:t>мании как государства еще не было. Существовал конгломерат из</w:t>
      </w:r>
      <w:r>
        <w:rPr>
          <w:rFonts w:cs="Times New Roman" w:ascii="Times New Roman" w:hAnsi="Times New Roman"/>
          <w:smallCaps/>
          <w:sz w:val="28"/>
        </w:rPr>
        <w:t xml:space="preserve"> </w:t>
      </w:r>
      <w:r>
        <w:rPr>
          <w:rFonts w:cs="Times New Roman" w:ascii="Times New Roman" w:hAnsi="Times New Roman"/>
          <w:sz w:val="28"/>
        </w:rPr>
        <w:t>около 300 суверенных княжеств, герцогств и архиепископств под названием "Священная Римская империя германской нации", ничем реально между собой не связан</w:t>
        <w:softHyphen/>
        <w:t>ных, которые юридически были вассалами императора, но фактически ни от кого не зависели. Тридцатилетняя война (1618—1648) надолго задержала экономическое развитие германских княжеств и земель и стала для них настоящей национальной катастрофой. Война ускорила и углубила экономический, политический и культурный упадок Гер</w:t>
        <w:softHyphen/>
        <w:t>мании, который начался еще в XVI в. в результате пере</w:t>
        <w:softHyphen/>
        <w:t>мещения мировых торговых путей в Атлантический океан и ощущался почти до конца XVIII в.</w:t>
      </w:r>
    </w:p>
    <w:p>
      <w:pPr>
        <w:pStyle w:val="Normal"/>
        <w:spacing w:lineRule="auto" w:line="360"/>
        <w:ind w:firstLine="360"/>
        <w:rPr>
          <w:sz w:val="28"/>
        </w:rPr>
      </w:pPr>
      <w:r>
        <w:rPr>
          <w:sz w:val="28"/>
        </w:rPr>
        <w:t>Наиболее крупными княжествами были Бранденбург, Саксония, Мекленбург, Гессен, Ганновер, Брауншвейг, Бавария, Австрия, Вюртемберг. В среднем на каждое такое независимое и суверенное княжество, герцогство или ар</w:t>
        <w:softHyphen/>
        <w:t>хиепископство приходилось в среднем 20-25 км.</w:t>
      </w:r>
    </w:p>
    <w:p>
      <w:pPr>
        <w:pStyle w:val="Normal"/>
        <w:spacing w:lineRule="auto" w:line="360"/>
        <w:ind w:firstLine="360"/>
        <w:rPr>
          <w:sz w:val="28"/>
        </w:rPr>
      </w:pPr>
      <w:r>
        <w:rPr>
          <w:sz w:val="28"/>
        </w:rPr>
        <w:t>Германские земли понесли в Тридцатилетней воине огромные экономические потери. Некоторые из них в результате военных действий, голода, эпидемий и массовой эмиграции потеряли до 5/6 населения. Погибла значитель</w:t>
        <w:softHyphen/>
        <w:t>ная часть домашних животных, почти третья часть пашни превратилась в пустыри, остановилось производство ряда сельскохозяйственных продуктов.</w:t>
      </w:r>
    </w:p>
    <w:p>
      <w:pPr>
        <w:pStyle w:val="Normal"/>
        <w:spacing w:lineRule="auto" w:line="360"/>
        <w:ind w:firstLine="360"/>
        <w:rPr>
          <w:sz w:val="28"/>
        </w:rPr>
      </w:pPr>
      <w:r>
        <w:rPr>
          <w:sz w:val="28"/>
        </w:rPr>
        <w:t>Выход из тяжелого положения господствующие классы видели в укреплении феодальной эксплуатации крестьян. В северных и северо-восточных княжествах закончился процесс закрепощения крестьян, так называемое второе издание крепостничества, которое началось еще в XVI в. В течение второй половины XVII в. в Восточной Германии за счет крестьянских земель значительно выросло количе</w:t>
        <w:softHyphen/>
        <w:t>ство крупных дворянских хозяйств, которые поставляли сельскохозяйственную продукцию на внешний рынок. Крестьяне законодательным путем навечно закреплялись за тем или иным помещичьим имением, в котором они обязаны были выполнять ничем не ограниченную барщину и другие многочисленные повинности. Владельцев таких хозяйств в Бранденбурге, Померании и Пруссии называли юнкерами.</w:t>
      </w:r>
    </w:p>
    <w:p>
      <w:pPr>
        <w:pStyle w:val="Normal"/>
        <w:spacing w:lineRule="auto" w:line="360"/>
        <w:ind w:firstLine="360"/>
        <w:rPr>
          <w:sz w:val="28"/>
        </w:rPr>
      </w:pPr>
      <w:r>
        <w:rPr>
          <w:sz w:val="28"/>
        </w:rPr>
        <w:t>Тридцатилетняя война — первая общеевропейская война между двумя большими группировками государств. С одной стороны — Испа</w:t>
        <w:softHyphen/>
        <w:t>ния, Австрия, католические княжества Германии и Речь Посполитая, которые стремились к своему господству в Европе и сохранению суще</w:t>
        <w:softHyphen/>
        <w:t>ствующих феодальных порядков. С другой — Франция, Швеция, Гол</w:t>
        <w:softHyphen/>
        <w:t>ландия, Дания, Россия и в некоторой мере Англия, которые по существу и одержали победу в этой войне.</w:t>
      </w:r>
    </w:p>
    <w:p>
      <w:pPr>
        <w:pStyle w:val="Normal"/>
        <w:spacing w:lineRule="auto" w:line="360"/>
        <w:ind w:firstLine="360"/>
        <w:rPr>
          <w:sz w:val="28"/>
        </w:rPr>
      </w:pPr>
      <w:r>
        <w:rPr>
          <w:sz w:val="28"/>
        </w:rPr>
        <w:t>Городское хозяйство от Тридцатилетней войны понесло меньше потерь, чем сельское. Однако резкое снижение производства сельскохозяйственного сырья, упадок горно</w:t>
        <w:softHyphen/>
        <w:t>добывающей промышленности, нарушение торговых свя</w:t>
        <w:softHyphen/>
        <w:t>зей с зарубежными странами, значительное сокращение населения городов и, как следствие, падение внутреннего спроса - все это негативно повлияло на обновление, про</w:t>
        <w:softHyphen/>
        <w:t>мышленного производства. Даже такие далеко известные за границами германских земель товары, как сукно из Вестфалии и Баварии, льняные ткани из Померании, металлические изделия из Нюрнберга, стеклянные и кера</w:t>
        <w:softHyphen/>
        <w:t>мические изделия из Саксонии и Мекленбурга вообще исчезли с рынка. Экономический упадок городов лишил их бывшего политического влияния, и они быстро, один за другим входят в состав того либо иного княжества. С упадком городов процесс формирования национальной буржуазии в германских княжествах замедлился.</w:t>
      </w:r>
    </w:p>
    <w:p>
      <w:pPr>
        <w:pStyle w:val="Normal"/>
        <w:spacing w:lineRule="auto" w:line="360"/>
        <w:ind w:firstLine="360"/>
        <w:rPr>
          <w:sz w:val="28"/>
        </w:rPr>
      </w:pPr>
      <w:r>
        <w:rPr>
          <w:sz w:val="28"/>
        </w:rPr>
        <w:t>Политическая раздробленность Германии сделала не</w:t>
        <w:softHyphen/>
        <w:t>эффективной типичную для абсолютизма экономическую политику меркантилизма. Протекционизм промышленнос</w:t>
        <w:softHyphen/>
        <w:t>ти и торговли в условиях существования многочисленных княжеств со своим законодательством, таможнями, систе</w:t>
        <w:softHyphen/>
        <w:t>мами мер и весов, денежным обращением и т.д. только углублял экономический застой.</w:t>
      </w:r>
    </w:p>
    <w:p>
      <w:pPr>
        <w:pStyle w:val="Normal"/>
        <w:spacing w:lineRule="auto" w:line="360"/>
        <w:ind w:left="80" w:firstLine="320"/>
        <w:rPr>
          <w:sz w:val="28"/>
        </w:rPr>
      </w:pPr>
      <w:r>
        <w:rPr>
          <w:sz w:val="28"/>
        </w:rPr>
        <w:t>В XVII в. с помощью разных жульнических сделок, мелких захватов и присоединений на востоке и севере Германии образовалось большие Бранденбургско-Прусское государство, которое в 1701 г. стало королевством Пруссии со столицей в Берлине и которое возглавило в будущем борьбу за объединение многочисленных немецких княжеств и земель в единую германскую империю.</w:t>
      </w:r>
    </w:p>
    <w:p>
      <w:pPr>
        <w:pStyle w:val="Normal"/>
        <w:spacing w:lineRule="auto" w:line="360"/>
        <w:ind w:left="80" w:firstLine="320"/>
        <w:rPr>
          <w:sz w:val="28"/>
        </w:rPr>
      </w:pPr>
      <w:r>
        <w:rPr>
          <w:sz w:val="28"/>
        </w:rPr>
        <w:t>В XVII—XVIII вв. устойчиво рос спрос на сельскохо</w:t>
        <w:softHyphen/>
        <w:t>зяйственную продукцию со стороны наиболее развитых стран Западной Европы. Стремясь увеличить товарность своих хозяйств, помещики, особенно на востоке Германии, за счет крестьянских наделов расширяли собственные за</w:t>
        <w:softHyphen/>
        <w:t>пашки, увеличивали барщину и доводили феодально-кре</w:t>
        <w:softHyphen/>
        <w:t>постническую эксплуатацию крестьян до крайних разме</w:t>
        <w:softHyphen/>
        <w:t>ров.</w:t>
      </w:r>
    </w:p>
    <w:p>
      <w:pPr>
        <w:pStyle w:val="Normal"/>
        <w:spacing w:lineRule="auto" w:line="360"/>
        <w:ind w:left="80" w:firstLine="320"/>
        <w:rPr>
          <w:sz w:val="28"/>
        </w:rPr>
      </w:pPr>
      <w:r>
        <w:rPr>
          <w:sz w:val="28"/>
        </w:rPr>
        <w:t>В XVIII в. такие германские княжества, как Пруссия, Силезия, Померания, Бранденбург и Мекленбург остава</w:t>
        <w:softHyphen/>
        <w:t>лись главными районами с так называемым поздним не</w:t>
        <w:softHyphen/>
        <w:t>мецким крепостным строем. В этих германских землях крепостной гнет принял особенно жестокий характер.</w:t>
      </w:r>
    </w:p>
    <w:p>
      <w:pPr>
        <w:pStyle w:val="Normal"/>
        <w:spacing w:lineRule="auto" w:line="360"/>
        <w:ind w:hanging="0"/>
        <w:rPr>
          <w:sz w:val="28"/>
        </w:rPr>
      </w:pPr>
      <w:r>
        <w:rPr>
          <w:sz w:val="28"/>
        </w:rPr>
        <w:t>Обычно существовала двух- и трехдневная барщина, но встречалась и шестидневная, при которой крестьяне вы</w:t>
        <w:softHyphen/>
        <w:t>нуждены были обрабатывать свои наделы ночью.</w:t>
      </w:r>
    </w:p>
    <w:p>
      <w:pPr>
        <w:pStyle w:val="Normal"/>
        <w:spacing w:lineRule="auto" w:line="360"/>
        <w:rPr>
          <w:sz w:val="28"/>
        </w:rPr>
      </w:pPr>
      <w:r>
        <w:rPr>
          <w:sz w:val="28"/>
        </w:rPr>
        <w:t>Во второй половине XVIII в. на востоке Германии и в Пруссии усиливается сгон крестьян с земли. Внешне он был похож на английские огораживания. Если в Англии в результате огораживании создавались предпосылки для развития капиталистического способа производства, капи</w:t>
        <w:softHyphen/>
        <w:t>талистического фермерства, применения труда свободных наемных рабочих, то в Пруссии в результате сгона крес</w:t>
        <w:softHyphen/>
        <w:t>тьян расширялась барская запашка ^за счет крестьянских наделов, укреплялось товарное хозяйство помещиков, воз</w:t>
        <w:softHyphen/>
        <w:t>растало ' применение труда крепостных крестьян. Потом такое крепостное хозяйство превращалось в юнкерское хозяйство капиталистического типа.</w:t>
      </w:r>
    </w:p>
    <w:p>
      <w:pPr>
        <w:pStyle w:val="Normal"/>
        <w:spacing w:lineRule="auto" w:line="360"/>
        <w:rPr>
          <w:sz w:val="28"/>
        </w:rPr>
      </w:pPr>
      <w:r>
        <w:rPr>
          <w:sz w:val="28"/>
        </w:rPr>
        <w:t>Если Восточная Германия была классическим образцом крепостного барского хозяйства, то в западных и юго-за</w:t>
        <w:softHyphen/>
        <w:t>падных землях наблюдались другие аграрные отношения, похожие нате, которые существовали в соседней Франции. Землевладелец в Западной Германии, как и во Франции, также, как правило, не занимался собственным хозяйст</w:t>
        <w:softHyphen/>
        <w:t>вом, а получал с крестьянина преимущественно денежный оброк и частично натуральный.</w:t>
      </w:r>
    </w:p>
    <w:p>
      <w:pPr>
        <w:pStyle w:val="Normal"/>
        <w:spacing w:lineRule="auto" w:line="360"/>
        <w:rPr>
          <w:sz w:val="28"/>
        </w:rPr>
      </w:pPr>
      <w:r>
        <w:rPr>
          <w:sz w:val="28"/>
        </w:rPr>
        <w:t>На юге Германии господствовали переходные формы аграрных отношений. Эксплуатация крепостных крестьян совмещалась с сохранением большого количества крес</w:t>
        <w:softHyphen/>
        <w:t>тьян, которые барщины не знали и пользовались землей за</w:t>
      </w:r>
    </w:p>
    <w:p>
      <w:pPr>
        <w:pStyle w:val="Normal"/>
        <w:spacing w:lineRule="auto" w:line="360"/>
        <w:ind w:hanging="0"/>
        <w:jc w:val="left"/>
        <w:rPr>
          <w:sz w:val="28"/>
        </w:rPr>
      </w:pPr>
      <w:r>
        <w:rPr>
          <w:sz w:val="28"/>
        </w:rPr>
        <w:t>денежный оброк.</w:t>
      </w:r>
    </w:p>
    <w:p>
      <w:pPr>
        <w:pStyle w:val="Normal"/>
        <w:spacing w:lineRule="auto" w:line="360"/>
        <w:rPr>
          <w:sz w:val="28"/>
        </w:rPr>
      </w:pPr>
      <w:r>
        <w:rPr>
          <w:sz w:val="28"/>
        </w:rPr>
        <w:t>Так называемое второе издание крепостничества сопро</w:t>
        <w:softHyphen/>
        <w:t>вождалось консервацией цеховой системы, поэтому про</w:t>
        <w:softHyphen/>
        <w:t>мышленное развитие германских княжеств и земель в XVIII в. происходило более медленными темпами по срав</w:t>
        <w:softHyphen/>
        <w:t>нению с Голландией, Англией и даже Францией. Извест</w:t>
        <w:softHyphen/>
        <w:t>ные центры немецкого ремесленничества — Нюрнберг, Мюнхен, Аугсбург и др.  — пришли в упадок еще в XVII в. Однако в начале XVIII в. в Порейнской Германии начинается обновление суконной и металлургической про</w:t>
        <w:softHyphen/>
        <w:t>мышленности, несмотря на то, что эти отрасли встречали сильную конкуренцию со стороны Голландии, Англии и Франции.</w:t>
      </w:r>
    </w:p>
    <w:p>
      <w:pPr>
        <w:pStyle w:val="Normal"/>
        <w:spacing w:lineRule="auto" w:line="360"/>
        <w:ind w:hanging="0"/>
        <w:rPr/>
      </w:pPr>
      <w:r>
        <w:rPr>
          <w:sz w:val="28"/>
        </w:rPr>
        <w:t>Капиталистические формы в промышленности начина</w:t>
        <w:softHyphen/>
        <w:t>ют распространяться в конце</w:t>
      </w:r>
      <w:r>
        <w:rPr>
          <w:sz w:val="28"/>
          <w:lang w:val="en-US"/>
        </w:rPr>
        <w:t xml:space="preserve"> XVlI</w:t>
      </w:r>
      <w:r>
        <w:rPr>
          <w:sz w:val="28"/>
        </w:rPr>
        <w:t xml:space="preserve"> в, но в основном в Саксонии, Бранденбурге и Порейнской Германии. В текс</w:t>
        <w:softHyphen/>
        <w:t>тильной промышленности, особенно производстве тканей из шерсти и шелка, появляются даже крупные централи</w:t>
        <w:softHyphen/>
        <w:t xml:space="preserve">зованные мануфактуры с количеством рабочих от </w:t>
      </w:r>
      <w:r>
        <w:rPr>
          <w:i/>
          <w:sz w:val="28"/>
        </w:rPr>
        <w:t>2.</w:t>
      </w:r>
      <w:r>
        <w:rPr>
          <w:sz w:val="28"/>
        </w:rPr>
        <w:t xml:space="preserve"> до 4 тыс. Однако надо подчеркнуть, что в большинстве герман</w:t>
        <w:softHyphen/>
        <w:t>ских княжеств и земель господствующей формой органи</w:t>
        <w:softHyphen/>
        <w:t>зации промышленности на протяжении всего</w:t>
      </w:r>
      <w:r>
        <w:rPr>
          <w:sz w:val="28"/>
          <w:lang w:val="en-US"/>
        </w:rPr>
        <w:t xml:space="preserve"> XV111</w:t>
      </w:r>
      <w:r>
        <w:rPr>
          <w:sz w:val="28"/>
        </w:rPr>
        <w:t xml:space="preserve"> в. оставалось ремесло. Цеховой строй был ликвидирован только в 1869 г.</w:t>
      </w:r>
    </w:p>
    <w:p>
      <w:pPr>
        <w:pStyle w:val="FR2"/>
        <w:spacing w:lineRule="auto" w:line="360"/>
        <w:ind w:firstLine="320"/>
        <w:rPr>
          <w:rFonts w:ascii="Times New Roman" w:hAnsi="Times New Roman" w:cs="Times New Roman"/>
          <w:sz w:val="28"/>
        </w:rPr>
      </w:pPr>
      <w:r>
        <w:rPr>
          <w:rFonts w:cs="Times New Roman" w:ascii="Times New Roman" w:hAnsi="Times New Roman"/>
          <w:sz w:val="28"/>
        </w:rPr>
        <w:t>Основными причинами медленного развития капита</w:t>
        <w:softHyphen/>
        <w:t>листических форм в промышленности Германии были сле</w:t>
        <w:softHyphen/>
        <w:t>дующие: во-первых, господство крепостного строя задер</w:t>
        <w:softHyphen/>
        <w:t>живало формирование армии наемных рабочих, без чего было невозможно существование мануфактурного произ</w:t>
        <w:softHyphen/>
        <w:t>водства; во-вторых, негативное влияние на развитие гер</w:t>
        <w:softHyphen/>
        <w:t>манской промышленности оказывала конкуренция со сто</w:t>
        <w:softHyphen/>
        <w:t>роны наиболее развитых в то время Голландии, Англии и Франции; в-третьих, у немецких купцов, мастеров и дру</w:t>
        <w:softHyphen/>
        <w:t>гих зажиточных горожан не хватало средств для органи</w:t>
        <w:softHyphen/>
        <w:t>зации крупного мануфактурного производства.</w:t>
      </w:r>
    </w:p>
    <w:p>
      <w:pPr>
        <w:pStyle w:val="FR2"/>
        <w:spacing w:lineRule="auto" w:line="360"/>
        <w:ind w:left="80" w:firstLine="360"/>
        <w:rPr/>
      </w:pPr>
      <w:r>
        <w:rPr>
          <w:rFonts w:cs="Times New Roman" w:ascii="Times New Roman" w:hAnsi="Times New Roman"/>
          <w:sz w:val="28"/>
        </w:rPr>
        <w:t>Финансовая политика немецких князей была мелочной и грабительской. Грабеж, нестерпимый феодальный гнет, самоуправство и деспотизм заставляли многих немцев ос</w:t>
        <w:softHyphen/>
        <w:t>тавлять родину. Только за 1756-1766</w:t>
      </w:r>
      <w:r>
        <w:rPr>
          <w:rFonts w:cs="Times New Roman" w:ascii="Times New Roman" w:hAnsi="Times New Roman"/>
          <w:sz w:val="28"/>
          <w:lang w:val="en-US"/>
        </w:rPr>
        <w:t xml:space="preserve"> </w:t>
      </w:r>
      <w:r>
        <w:rPr>
          <w:rFonts w:cs="Times New Roman" w:ascii="Times New Roman" w:hAnsi="Times New Roman"/>
          <w:smallCaps/>
          <w:sz w:val="28"/>
          <w:lang w:val="en-US"/>
        </w:rPr>
        <w:t>it</w:t>
      </w:r>
      <w:r>
        <w:rPr>
          <w:rFonts w:cs="Times New Roman" w:ascii="Times New Roman" w:hAnsi="Times New Roman"/>
          <w:smallCaps/>
          <w:sz w:val="28"/>
        </w:rPr>
        <w:t xml:space="preserve"> </w:t>
      </w:r>
      <w:r>
        <w:rPr>
          <w:rFonts w:cs="Times New Roman" w:ascii="Times New Roman" w:hAnsi="Times New Roman"/>
          <w:sz w:val="28"/>
        </w:rPr>
        <w:t>_ из Германии в Америку и Россию эмигрировало более</w:t>
      </w:r>
      <w:r>
        <w:rPr>
          <w:rFonts w:cs="Times New Roman" w:ascii="Times New Roman" w:hAnsi="Times New Roman"/>
          <w:sz w:val="28"/>
          <w:lang w:val="en-US"/>
        </w:rPr>
        <w:t xml:space="preserve"> 200</w:t>
      </w:r>
      <w:r>
        <w:rPr>
          <w:rFonts w:cs="Times New Roman" w:ascii="Times New Roman" w:hAnsi="Times New Roman"/>
          <w:sz w:val="28"/>
        </w:rPr>
        <w:t xml:space="preserve"> тыс. крестьян.</w:t>
      </w:r>
    </w:p>
    <w:p>
      <w:pPr>
        <w:pStyle w:val="FR2"/>
        <w:spacing w:lineRule="auto" w:line="360"/>
        <w:ind w:left="80" w:firstLine="360"/>
        <w:rPr>
          <w:rFonts w:ascii="Times New Roman" w:hAnsi="Times New Roman" w:cs="Times New Roman"/>
        </w:rPr>
      </w:pPr>
      <w:r>
        <w:rPr>
          <w:rFonts w:cs="Times New Roman" w:ascii="Times New Roman" w:hAnsi="Times New Roman"/>
          <w:sz w:val="28"/>
        </w:rPr>
        <w:t>Медленное внедрение капиталистического способа про</w:t>
        <w:softHyphen/>
        <w:t>изводства на территории Германии обусловило и медлен</w:t>
        <w:softHyphen/>
        <w:t>ное формирование германской буржуазии. Господству</w:t>
        <w:softHyphen/>
        <w:t>ющим классом оставалось только дворянство. Только по</w:t>
        <w:softHyphen/>
        <w:t>мещики-дворяне имели монопольное право на землю^ на должности в государственном аппарате и армии. Роль буржуазии в политической жизни Германии была в то время мизерной.</w:t>
      </w:r>
    </w:p>
    <w:p>
      <w:pPr>
        <w:pStyle w:val="FR2"/>
        <w:spacing w:lineRule="auto" w:line="360"/>
        <w:ind w:left="80" w:firstLine="360"/>
        <w:rPr>
          <w:rFonts w:ascii="Times New Roman" w:hAnsi="Times New Roman" w:cs="Times New Roman"/>
          <w:sz w:val="28"/>
        </w:rPr>
      </w:pPr>
      <w:r>
        <w:rPr>
          <w:rFonts w:cs="Times New Roman" w:ascii="Times New Roman" w:hAnsi="Times New Roman"/>
          <w:sz w:val="28"/>
        </w:rPr>
        <w:t>В XVIII в королевство Пруссия превращается в военное государство, где промышленное развитие цели</w:t>
        <w:softHyphen/>
        <w:t>ком подчиняется интересам армии. Пруссия шаг за шагом начала присоединять к себе территории Австрии, Шве</w:t>
        <w:softHyphen/>
        <w:t>ции, Речи Посполитой и мелких немецких княжеств и</w:t>
      </w:r>
    </w:p>
    <w:p>
      <w:pPr>
        <w:pStyle w:val="FR2"/>
        <w:spacing w:lineRule="auto" w:line="360"/>
        <w:ind w:left="80" w:hanging="0"/>
        <w:rPr>
          <w:rFonts w:ascii="Times New Roman" w:hAnsi="Times New Roman" w:cs="Times New Roman"/>
          <w:sz w:val="28"/>
        </w:rPr>
      </w:pPr>
      <w:r>
        <w:rPr>
          <w:rFonts w:cs="Times New Roman" w:ascii="Times New Roman" w:hAnsi="Times New Roman"/>
          <w:sz w:val="28"/>
        </w:rPr>
        <w:t>Таким образом, в отличие от Голландии и Англии капиталистический способ производства внедрялся в на</w:t>
        <w:softHyphen/>
        <w:t>родное хозяйство Франции и Германии более медленно. Своеобразие феодального строя последних отразилось на первоначальном накоплении капитала, придало генезису капитализма в этих странах характерные черты и отличи</w:t>
        <w:softHyphen/>
        <w:t>тельные особенности.</w:t>
      </w:r>
    </w:p>
    <w:sectPr>
      <w:headerReference w:type="default" r:id="rId2"/>
      <w:footerReference w:type="default" r:id="rId3"/>
      <w:type w:val="nextPage"/>
      <w:pgSz w:w="11906" w:h="16820"/>
      <w:pgMar w:left="1440" w:right="851"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lang w:val="en-US" w:eastAsia="en-US"/>
      </w:rPr>
      <w:t>16-18 вв.doc</w:t>
    </w:r>
    <w:r>
      <w:rPr/>
      <w:tab/>
      <w:t>Меркулов А.С.</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Экономическая история                                Разложение феодализма и генезис капитализма         МатФа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i/>
      <w:color w:val="auto"/>
      <w:sz w:val="72"/>
      <w:szCs w:val="20"/>
      <w:lang w:val="ru-RU" w:bidi="ar-SA" w:eastAsia="zh-CN"/>
    </w:rPr>
  </w:style>
  <w:style w:type="paragraph" w:styleId="FR2">
    <w:name w:val="FR2"/>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Style15">
    <w:name w:val="Цитата"/>
    <w:basedOn w:val="Normal"/>
    <w:qFormat/>
    <w:pPr>
      <w:spacing w:lineRule="auto" w:line="360"/>
      <w:ind w:left="560" w:right="400" w:hanging="0"/>
    </w:pPr>
    <w:rPr>
      <w:b/>
      <w:sz w:val="28"/>
    </w:rPr>
  </w:style>
  <w:style w:type="paragraph" w:styleId="TextBodyIndent">
    <w:name w:val="Body Text Indent"/>
    <w:basedOn w:val="Normal"/>
    <w:pPr>
      <w:spacing w:lineRule="auto" w:line="360"/>
      <w:ind w:firstLine="340"/>
    </w:pPr>
    <w:rPr>
      <w:sz w:val="28"/>
    </w:rPr>
  </w:style>
  <w:style w:type="paragraph" w:styleId="2">
    <w:name w:val="Основной текст с отступом 2"/>
    <w:basedOn w:val="Normal"/>
    <w:qFormat/>
    <w:pPr>
      <w:spacing w:lineRule="auto" w:line="360"/>
      <w:ind w:left="80" w:firstLine="300"/>
    </w:pPr>
    <w:rPr>
      <w:b/>
      <w:sz w:val="28"/>
    </w:rPr>
  </w:style>
  <w:style w:type="paragraph" w:styleId="3">
    <w:name w:val="Основной текст с отступом 3"/>
    <w:basedOn w:val="Normal"/>
    <w:qFormat/>
    <w:pPr>
      <w:spacing w:lineRule="auto" w:line="360"/>
      <w:ind w:left="80" w:firstLine="3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6:00Z</dcterms:created>
  <dc:creator>Меркулов А.С.</dc:creator>
  <dc:description/>
  <cp:keywords/>
  <dc:language>en-US</dc:language>
  <cp:lastModifiedBy>Mage</cp:lastModifiedBy>
  <dcterms:modified xsi:type="dcterms:W3CDTF">2011-10-20T10:26:00Z</dcterms:modified>
  <cp:revision>2</cp:revision>
  <dc:subject/>
  <dc:title/>
</cp:coreProperties>
</file>