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асильев Л.С. «История религий Востока. Для студентов ВУЗов.» 1999. Ростов-на-Дону. стр.53-58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окарев С.А. «Религия в истории народов мира» 1986. Москва. стр.321-33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лиаде М., Кулиано И. «Словарь религий, обрядов и верований. Миф, религия, культура» 1997 С.Петербург стр.228-2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9:32:00Z</dcterms:created>
  <dc:creator>Zoop</dc:creator>
  <dc:description/>
  <dc:language>en-US</dc:language>
  <cp:lastModifiedBy>Zoop</cp:lastModifiedBy>
  <dcterms:modified xsi:type="dcterms:W3CDTF">2001-11-12T19:32:00Z</dcterms:modified>
  <cp:revision>2</cp:revision>
  <dc:subject/>
  <dc:title>Список литературы:</dc:title>
</cp:coreProperties>
</file>