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я - северная стран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вер в антропоэкологическом отноше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на Севера - территория, на которой жизнедеятельность населения резко ограничена из-за крайне суровых природных условий (низкие температуры воздуха большую часть года, распространение многолетней мерзлоты, электро-магнитные бури, высокие скорости ветра, чахлая древесная растительность или полное ее отсутствие, нерегулярный режим дня и ночи). Здоровье населения, в особенности пришлого, находится под постоянным воздействием характерных факторов риска, что приводит к формированию специфической северной патологии. Адаптация к жизни на Севере протекает у пришлого населения с большим трудом. Нормальная жизнедеятельность пришлого абсолютно здорового населения в течение ограниченного времени возможна только благодаря созданию специализированной социально-бытовой инфраструктуры, стоимость которой существенно превышает затраты на создание соответствующих систем жизнеобеспечения в районах с умеренным клима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ну Севера можно разделить на несколько типов территорий по степени их комфортности для жизнедеятельности пришлого населения. Степень комфортности — интегральный показатель, который основан на анализе примерно 30 параметров окружающей среды: континентальность климата, продолжительность периодов с различными температурами воздуха, амплитуды годовых, месячных, суточных температур воздуха, обеспеченность населения водой для хозяйственно-питьевых целей, качество и доступность этой воды, наличие опасных природных явлений (сейсмичность, паводки и наводнения, лавины, сели), наличие природных предпосылок болезней и условий для их проявления, ведущая патология у различных групп населения. Уровень комфортности региона существенно влияет на характер его освоения и заселения. Он оценивается по пятибалльной шкале. Это единая для всей территории России шкала разработана таким образом, чтобы на основе ряда количественных показателей иметь возможность сравнивать между собой любые регионы в пределах нашей страны и даже за ее пределами. Это очень важно для объективной оценки условий жизни людей. Степень комфортности территории квантифицируется по следующей шкал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Комфортны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Прекомфортны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Гипокомфортны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Дискомфортны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Экстремаль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ых условиях с учетом достижений в строительстве проблема комфортности природных условий для жизни населения — это в значительной степени проблема экономическая. Технические средства — дома, приспособленные к суровым природным условиям, снабжение высококачественной водой для хозяйственно-питьевых целей, транспортные магистрали и специальные средства передвижения в районах бывших ранее “зонами транспортной недоступности”, особые виды одежды, снабжение полноценным питанием, современные средства связи, высококлассное медицинское оборудование в лечебно-профилактических учреждениях и т.д. — позволяют организовать для населения вполне комфортные условия проживания. Но совершенно очевидно, что чем менее комфортны (менее пригодны для нормальной жизнедеятельности людей) природные условия, тем больших инвестиций в социально-бытовую инфраструктуру они требуют. По расчетам экономистов стоимость обустройства человека в комфортном и экстремальном районе различается в 10—12 раз. Зона Севера занимает более 10 млн км</w:t>
      </w:r>
      <w:r>
        <w:rPr>
          <w:vertAlign w:val="superscript"/>
        </w:rPr>
        <w:t>2</w:t>
      </w:r>
      <w:r>
        <w:rPr/>
        <w:t xml:space="preserve">, здесь проживает около 7% населения России. Комфортные и прекомфортные территории в зоне Севера отсутству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ую обширную на Российском Севере площадь занимают экстремальные территории, в пределах которых практически круглогодично природные условия очень сильно воздействуют на человека, резко усложняют его труд, быт и отдых, а параметры отдельных факторов среды достигают критических для здоровья и жизни людей значений. Адаптация пришлого населения протекает здесь с очень сильным напряжением адаптационных систем организма человека с тенденцией к декомпенсации. Эти территории абсолютно непригодны для формирования постоянного населения из пришлых контингентов даже при создании специализированных систем жизнеобеспечения. Южная граница экстремальной подзоны на северо-западе проходит севернее Полярного круга, а к востоку от Мезени граница смещается к югу от Полярного круга и на северо-востоке страны она пересекает 60</w:t>
      </w:r>
      <w:r>
        <w:rPr>
          <w:vertAlign w:val="superscript"/>
        </w:rPr>
        <w:t>о</w:t>
      </w:r>
      <w:r>
        <w:rPr/>
        <w:t xml:space="preserve"> с.ш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экстремальной подзоне примыкают дискомфортные территории, где 9-10 месяцев в году природные условия значительно осложняют труд, быт и отдых людей, а отдельные природные факторы оказывают сильное негативное воздействие на здоровье населения (особенно детей, стариков и больных-хроников) в течение всего года. Адаптация переселенцев сопровождается сильным напряжением адаптационных систем организма с затрудненной компенсацией. Малопригодные для постоянного проживания и трудовой деятельности людей без создания специальных очень дорогостоящих систем жизнеобеспечения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ую территорию (более 2,1 млн км</w:t>
      </w:r>
      <w:r>
        <w:rPr>
          <w:vertAlign w:val="superscript"/>
        </w:rPr>
        <w:t>2</w:t>
      </w:r>
      <w:r>
        <w:rPr/>
        <w:t xml:space="preserve"> ) к северу от основной полосы расселения занимает гипокомфортная подзона, в пределах которой природные факторы в течение 8-9 месяцев осложняют нормальное течение процессов труда, быта, отдыха и формирования высокого уровня здоровья населения. Гипокомфортные территории пригодны для постоянного проживания пришлого населения при условии ликвидации влияния негативных факторов среды на жизнедеятельность людей. Для этого необходимо проведение сложных и дорогостоящих технических, социально-экономических, медико- санитарных, коммунально-бытовых и архитектурно-градостроительных мероприятий. Адаптация пришлого населения протекает с сильным напряжением адаптационных систем организма переселенцев с постепенной компенса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Основные показатели, характеризующие уровень комфортности территории </w:t>
      </w:r>
    </w:p>
    <w:tbl>
      <w:tblPr>
        <w:tblW w:w="97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2838"/>
        <w:gridCol w:w="1098"/>
        <w:gridCol w:w="1108"/>
        <w:gridCol w:w="1157"/>
        <w:gridCol w:w="1146"/>
      </w:tblGrid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акторы/условия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тре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альные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ком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тные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поком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тные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ком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тные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форт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ые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яемость благо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ятных погод, %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нее 1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-2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0-3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5-40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олее 40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олжительность безморозного пери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 год, дни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нее 7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0-9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0-10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5-110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олее 110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ьтрафиолетов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достаточность, дни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олее 15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0-15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0-9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0-60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вует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олжительность по-</w:t>
            </w:r>
          </w:p>
          <w:p>
            <w:pPr>
              <w:pStyle w:val="Normal"/>
              <w:jc w:val="both"/>
              <w:rPr/>
            </w:pPr>
            <w:r>
              <w:rPr/>
              <w:t>лярного дня и полярн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очи, сутки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7-74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нее 37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вует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вует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вует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опительный период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ни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олее 30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75-3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50-27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25-250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нее 225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температура</w:t>
            </w:r>
          </w:p>
          <w:p>
            <w:pPr>
              <w:pStyle w:val="Normal"/>
              <w:jc w:val="both"/>
              <w:rPr/>
            </w:pPr>
            <w:r>
              <w:rPr/>
              <w:t>отопительного период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градусо-дни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 - 24,2 до -12,7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 - 24,2 до -12,7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 -13,0 до -3,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 -7,0 до -2,0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 -3,7 до +6,0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активных</w:t>
            </w:r>
          </w:p>
          <w:p>
            <w:pPr>
              <w:pStyle w:val="Normal"/>
              <w:jc w:val="both"/>
              <w:rPr/>
            </w:pPr>
            <w:r>
              <w:rPr/>
              <w:t>температур за период</w:t>
            </w:r>
          </w:p>
          <w:p>
            <w:pPr>
              <w:pStyle w:val="Normal"/>
              <w:jc w:val="both"/>
              <w:rPr/>
            </w:pPr>
            <w:r>
              <w:rPr/>
              <w:t>со среднесуточн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+10о, градусо-дни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нее 80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00-14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200-16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500-2000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000-3500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рн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плоизоляция одежды, кло-дни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выше 1500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200-15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00-12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00-900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нее 600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яжение адаптционных систем организма пришл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селения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чень высокое </w:t>
            </w:r>
          </w:p>
          <w:p>
            <w:pPr>
              <w:pStyle w:val="Normal"/>
              <w:jc w:val="both"/>
              <w:rPr/>
            </w:pPr>
            <w:r>
              <w:rPr/>
              <w:t>с тенден-</w:t>
            </w:r>
          </w:p>
          <w:p>
            <w:pPr>
              <w:pStyle w:val="Normal"/>
              <w:jc w:val="both"/>
              <w:rPr/>
            </w:pPr>
            <w:r>
              <w:rPr/>
              <w:t>цией</w:t>
            </w:r>
          </w:p>
          <w:p>
            <w:pPr>
              <w:pStyle w:val="Normal"/>
              <w:jc w:val="both"/>
              <w:rPr/>
            </w:pPr>
            <w:r>
              <w:rPr/>
              <w:t>к деком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нсации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кое с</w:t>
            </w:r>
          </w:p>
          <w:p>
            <w:pPr>
              <w:pStyle w:val="Normal"/>
              <w:jc w:val="both"/>
              <w:rPr/>
            </w:pPr>
            <w:r>
              <w:rPr/>
              <w:t>тенден-</w:t>
            </w:r>
          </w:p>
          <w:p>
            <w:pPr>
              <w:pStyle w:val="Normal"/>
              <w:jc w:val="both"/>
              <w:rPr/>
            </w:pPr>
            <w:r>
              <w:rPr/>
              <w:t>цией к деком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нсации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окое с</w:t>
            </w:r>
          </w:p>
          <w:p>
            <w:pPr>
              <w:pStyle w:val="Normal"/>
              <w:jc w:val="both"/>
              <w:rPr/>
            </w:pPr>
            <w:r>
              <w:rPr/>
              <w:t>тенден-</w:t>
            </w:r>
          </w:p>
          <w:p>
            <w:pPr>
              <w:pStyle w:val="Normal"/>
              <w:jc w:val="both"/>
              <w:rPr/>
            </w:pPr>
            <w:r>
              <w:rPr/>
              <w:t>цией к ком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нсации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зна-</w:t>
            </w:r>
          </w:p>
          <w:p>
            <w:pPr>
              <w:pStyle w:val="Normal"/>
              <w:jc w:val="both"/>
              <w:rPr/>
            </w:pPr>
            <w:r>
              <w:rPr/>
              <w:t>чительное</w:t>
            </w:r>
          </w:p>
          <w:p>
            <w:pPr>
              <w:pStyle w:val="Normal"/>
              <w:jc w:val="both"/>
              <w:rPr/>
            </w:pPr>
            <w:r>
              <w:rPr/>
              <w:t>в обычны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словиях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ует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ычны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словиях</w:t>
            </w:r>
          </w:p>
        </w:tc>
      </w:tr>
      <w:tr>
        <w:trPr/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тология,</w:t>
            </w:r>
          </w:p>
          <w:p>
            <w:pPr>
              <w:pStyle w:val="Normal"/>
              <w:jc w:val="both"/>
              <w:rPr/>
            </w:pPr>
            <w:r>
              <w:rPr/>
              <w:t>характерная для</w:t>
            </w:r>
          </w:p>
          <w:p>
            <w:pPr>
              <w:pStyle w:val="Normal"/>
              <w:jc w:val="both"/>
              <w:rPr/>
            </w:pPr>
            <w:r>
              <w:rPr/>
              <w:t>пришлого населе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ия в зоне Севера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ижение иммунитета, гипови-таминозы, растройство ритмики физиологических функций, ме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острессы, холодовая болезнь, нейроваскулиты, гипоксический синдром, сердечно-сосудистые заболевания у молодых людей, снежный конъюнктивит, обмо-рожения.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о же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о же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е северных районов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оссийском Севере проживает более 10 млн человек, среди которых самая многочисленная группа - пришлое население (первое поколение живущее на новом месте), помимо приезжих можно выделить еще две группы - старожильческое население и коренные жители. Численность населения убывает по мере увеличения степени дискомфортности территории. В гипокомфортной подзоне живет 4,8 млн человек, в дискомфортной 3,4 млн и в экстремальной 1,9 млн человек. Наиболее населены экстремальные территории в Красноярском крае, Республике Коми, Магаданской области, Ямало-Ненецком автономном округе. Среди жителей этих регионов доминируют пришлые контингенты, занятые на разработке полезных ископаемых - цветные металлы, уголь, нефть и газ. Также пришлое население преобладает и в других подзонах Сев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2. Численность населения в зоне Севера по административным территориям России </w:t>
      </w:r>
    </w:p>
    <w:tbl>
      <w:tblPr>
        <w:tblW w:w="71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1"/>
        <w:gridCol w:w="1371"/>
        <w:gridCol w:w="987"/>
        <w:gridCol w:w="1075"/>
        <w:gridCol w:w="1380"/>
      </w:tblGrid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ритория /</w:t>
            </w:r>
          </w:p>
          <w:p>
            <w:pPr>
              <w:pStyle w:val="Normal"/>
              <w:jc w:val="both"/>
              <w:rPr/>
            </w:pPr>
            <w:r>
              <w:rPr/>
              <w:t>числ.в зон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вер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тремаль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ые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ском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тные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поком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ортные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в зон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вера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рманская обл.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58,0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30,8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88,8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спублика Карели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3,6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91,2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14,8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рхангельская обл.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22,5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1,6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82,2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136,3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спублика Коми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17,2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32,8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92,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142,5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мская обл.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3,7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3,7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вердловская обл.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7,4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7,4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Юг Тюменской обл.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9,9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9,9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Ханты-Мансийск. АО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35,8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63,4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299,2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Ямало-Ненецкий АО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36,1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41,0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77,1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омская область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12,7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12,7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расноярский край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54,4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8,1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55,6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38,1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ркутская область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2,9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02,9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65,8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итинская область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8,3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5,0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3,3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спублика Бурятия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90,7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90,7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спублика Сах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93,2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77,6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70,8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мурская область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0,7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0,0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70,7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Хабаровский край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7,8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,7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00,3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25,8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морский край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5,9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5,9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амчатская область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8,6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85,4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04,0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рякский АО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5,4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нет 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5,4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агаданская обл.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58,2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58,2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укотский АО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0,5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0,5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ахалинская обл.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,6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30,1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79,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14,2</w:t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сего в зоне Север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906,5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416,4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802,6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125,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аселение северных районов характеризуется рядом особенностей, среди которых в первую очередь необходимо назвать: более молодой средний возраст, по сравнению с другими регионами России, а также преобладание мужского контингента в населении, более высокий по сравнению с остальной Россией естественный прирост населения, повышенную младенческую смертность. Средняя ожидаемая продолжительность жизни в арктических районах ниже, чем в среднем по Российской Федерации. Реальное представление об этом дает таблица 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3. Средняя ожидаемая продолжительность жизни и младенческая смертность на Российском Севере (1996 год) </w:t>
      </w:r>
    </w:p>
    <w:tbl>
      <w:tblPr>
        <w:tblW w:w="85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8"/>
        <w:gridCol w:w="2127"/>
        <w:gridCol w:w="2125"/>
        <w:gridCol w:w="1143"/>
        <w:gridCol w:w="1570"/>
      </w:tblGrid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гионы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редняя ожидаемая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должительность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жизни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ладенческ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мертность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се население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жчины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Женщины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5,9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9,7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0,6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7,4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3,8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8,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0,4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6,9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аха-Якути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3,6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8,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9,9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9,1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рманск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л.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5,6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0,1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1,5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7,3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рхангельск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л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4,8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8,5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2,1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5,9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гаданск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бл.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2,0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6,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9,0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9,1</w:t>
            </w:r>
          </w:p>
        </w:tc>
      </w:tr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укотский АО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2,3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8,4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8,6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4,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ное население Российского Север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многих народов России в специфическую группу объединяются двадцать шесть так называемых “малочисленных народов Севера”. Несмотря на небольшую численность (все вместе около 185 тыс. человек в 1989г.), эти народы на протяжении веков заселяли и обживали огромные районы Севера Евразии и в настоящее время они расселены от арктических тундр Таймыра на севере до предгорий Саян и широколиственных лесов Приморья на юге, и от Кольского полуострова на западе до Чукотки на востоке. Территории их обитания составляет больше половины всей России и административно входят в состав 16 северных краев, областей и республик, а также 7 автономных округов. В конце 1950-х годов младенческая смертность у народов Севера даже по заниженным (вследствие недоучета) официальным данным превышала 80 на 1000 новорожденных (по некоторым оценкам не менее 120), то в конце 1980-х годов она составляла менее 35 на 1000 новорожденных. Сокращение продолжалось весь последующий период, что отличается от ситуации во всей стране, когда в середине 1970-х годов наблюдался подъем младенческой смертности [8,10,1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нялась и структура причин смерти у народов Севера. В конце 1950-х годов основными причинами смерти были инфекционные заболевания, среди них главным образом туберкулез. Значительное улучшение медицинского обслуживания: строительство больниц и поликлиник в районах проживания народов Севера, насыщение их медперсоналом и медицинской техникой и другие подобные мероприятия привели к ощутимым результатам. Сильно снизились заболеваемость и смертность от инфекционных и паразитарных заболеваний. Росла доля умерших от болезней системы кровообращения, что полностью вписывается в теорию эпидемиологического перехода, однако особенно быстро росла смертность от несчастных случаев, самоубийств и убий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начале 1970-х годов бытовые и производственные травмы, убийства и самоубийства (в дальнейшем весь этот класс причин смерти мы будем называть просто “травмы”) стали главной причиной смерти народов Севера. К началу 1980-х “травмы” были причиной 40% смертей коренных жителей Севера. В разных районах и у разных народов ситуация отличалась друг от друга, но везде травмы находились на первом месте среди причин смерти и их доля в общем числе смертей колебалась от 30 до 60%. Большая часть смертей от травм так или иначе связаны с алкого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счет травм росла смертность в рабочих возрастах. К концу 1970-х показатели смертности народов Севера в возрастах 35-49 лет были в 4-5 раз, а возрастах 20-34 года - в 6 раз выше, чем в среднем по всему бывшему Союзу. Стандартизованный общий коэффициент смертности превышал среднесоюзный в 2,6 раза (1978-79 г.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1980-х годов - наметилась тенденция к снижению смертности у народов Севера. Особенно сильное падение смертности началось в 1985г. Тогда, после известного указа о борьбе с пьянством, по Северу, как и по всей стране, прокатилась волна аннтиалкогольных мероприятий. Где-то она запаздывала и ее пик пришелся на 1987 г., кое-где, наоборот, быстро и с провинциальным рвением откликнулись на “исторические решения”. Набор мер был однообразен и все они были насильственно-административного толка. Следствием всего этого стало резкое сокращение числа смертей от “травм”. Их доля в общем числе смертей у народов Севера упала до четверти. 1986 и 1987 гг. стали годами минимальной смертности коренного населения. Хотя и тогда уровень смертности от травм у коренных северян был намного выше среднероссийского. (Их доля составляла 30% в 1988-89гг. по сравнению с 10,4% во всей России, а смертность в трудоспособных возрастах была почти в 2,5 раза выше. Почти втрое был выше среднероссийского уровень самоубийств и убийств у народов Север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ем начался медленный рост общих показателей смертности. Это понятно - поскольку борьба, объявленная пьянству, оказалась очередной кампанией, да и велась она не с причинами вызывающими это явление, а с их последствиями, причем наиболее привычными для администрации запретительными мерами. Причины же остались прежними, если не усугубились за последнее пятилетие, и успехи в снижении смертности могут оказаться временными, особенно, если учитывать современное экономическое положение в стране. В последние годы число смертей у народов Севера растет довольно быст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ется определенный недоучет смертей, причем у народов Севера он заведомо больше, чем у некоренного населения Севера или у населения центральных областей. Это и недоучет смертей младенцев и стариков, характерный для всех групп населения , и недоучет таких умерших, как “пропавшие без вести” - этих смертей на Севере заметно больше. Наконец, малая численность, рассматриваемых совокупностей. Ее следствие - вероятность больших ошибок, отклонений от полученных, расчетных велич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4. Средняя ожидаемая продолжительность жизни (для новорожденных) </w:t>
      </w:r>
    </w:p>
    <w:tbl>
      <w:tblPr>
        <w:tblW w:w="57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2345"/>
        <w:gridCol w:w="1130"/>
        <w:gridCol w:w="1145"/>
      </w:tblGrid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пп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селения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се население России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Народы 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вера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988-1989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1978-1979 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988-1989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жчины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4,5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4,3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4,0</w:t>
            </w:r>
          </w:p>
        </w:tc>
      </w:tr>
      <w:tr>
        <w:trPr/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енщины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4,4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4,1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8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5,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Пика А.И., Прохоров Б.Б. Большие проблемы малых народов//Коммунист, 1987 N 16. с. 76-8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Прохоров Б.Б. Экология человека: социально-демографические аспекты. М.: Наука. 1991. 112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Прохоров Б.Б. Окружающая среда и здоровье человека в Арктике// Российская Арктика на пороге катастрофы. М.: Центр экологической политики России. 1996. С. 118- 123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ci.ah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3:00Z</dcterms:created>
  <dc:creator>User</dc:creator>
  <dc:description/>
  <cp:keywords/>
  <dc:language>en-US</dc:language>
  <cp:lastModifiedBy>Mage</cp:lastModifiedBy>
  <dcterms:modified xsi:type="dcterms:W3CDTF">2011-10-11T20:03:00Z</dcterms:modified>
  <cp:revision>2</cp:revision>
  <dc:subject/>
  <dc:title>Россия - северная страна</dc:title>
</cp:coreProperties>
</file>