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lang w:val="en-US"/>
        </w:rPr>
        <w:t>План</w:t>
      </w:r>
      <w:r>
        <w:rPr>
          <w:sz w:val="28"/>
          <w:lang w:val="en-US"/>
        </w:rPr>
        <w: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ведение.</w:t>
      </w:r>
    </w:p>
    <w:p>
      <w:pPr>
        <w:pStyle w:val="Normal"/>
        <w:rPr/>
      </w:pPr>
      <w:r>
        <w:rPr>
          <w:sz w:val="28"/>
          <w:lang w:val="en-US"/>
        </w:rPr>
        <w:t xml:space="preserve">I </w:t>
      </w:r>
      <w:r>
        <w:rPr>
          <w:sz w:val="28"/>
        </w:rPr>
        <w:t xml:space="preserve">Российско-индийские отношения на ранних этапах развития </w:t>
      </w:r>
      <w:r>
        <w:rPr>
          <w:sz w:val="28"/>
          <w:lang w:val="en-US"/>
        </w:rPr>
        <w:t>.</w:t>
      </w:r>
    </w:p>
    <w:p>
      <w:pPr>
        <w:pStyle w:val="Normal"/>
        <w:rPr>
          <w:sz w:val="28"/>
        </w:rPr>
      </w:pPr>
      <w:r>
        <w:rPr>
          <w:sz w:val="28"/>
        </w:rPr>
        <w:t>II Экономическая и политическая  обстановка в Индии накануне установления дипломатических отношений сСССР.</w:t>
      </w:r>
    </w:p>
    <w:p>
      <w:pPr>
        <w:pStyle w:val="Normal"/>
        <w:rPr>
          <w:sz w:val="28"/>
          <w:lang w:val="en-US"/>
        </w:rPr>
      </w:pPr>
      <w:r>
        <w:rPr>
          <w:sz w:val="28"/>
          <w:lang w:val="en-US"/>
        </w:rPr>
        <w:t>III Дружба со Страной советов.</w:t>
      </w:r>
    </w:p>
    <w:p>
      <w:pPr>
        <w:pStyle w:val="Normal"/>
        <w:rPr/>
      </w:pPr>
      <w:r>
        <w:rPr>
          <w:sz w:val="28"/>
          <w:lang w:val="en-US"/>
        </w:rPr>
        <w:t xml:space="preserve">IV </w:t>
      </w:r>
      <w:r>
        <w:rPr>
          <w:sz w:val="28"/>
        </w:rPr>
        <w:t>Российско-индийские отношения в ретросперктиве и перспективе.</w:t>
      </w:r>
    </w:p>
    <w:p>
      <w:pPr>
        <w:pStyle w:val="Normal"/>
        <w:rPr>
          <w:sz w:val="28"/>
          <w:lang w:val="en-US"/>
        </w:rPr>
      </w:pPr>
      <w:r>
        <w:rPr>
          <w:sz w:val="28"/>
          <w:lang w:val="en-US"/>
        </w:rPr>
        <w:t>V Индия в политике России на Востоке.</w:t>
      </w:r>
    </w:p>
    <w:p>
      <w:pPr>
        <w:pStyle w:val="Normal"/>
        <w:rPr/>
      </w:pPr>
      <w:r>
        <w:rPr>
          <w:sz w:val="28"/>
          <w:lang w:val="en-US"/>
        </w:rPr>
        <w:t xml:space="preserve">VI </w:t>
      </w:r>
      <w:r>
        <w:rPr>
          <w:sz w:val="28"/>
        </w:rPr>
        <w:t>Россия-Китай-Индия</w:t>
      </w:r>
      <w:r>
        <w:rPr>
          <w:sz w:val="28"/>
          <w:lang w:val="en-US"/>
        </w:rPr>
        <w:t xml:space="preserve">:формы и направления всестороннего сотруднечиства в XXI </w:t>
      </w:r>
      <w:r>
        <w:rPr>
          <w:sz w:val="28"/>
        </w:rPr>
        <w:t>веке.</w:t>
      </w:r>
    </w:p>
    <w:p>
      <w:pPr>
        <w:pStyle w:val="Normal"/>
        <w:rPr/>
      </w:pPr>
      <w:r>
        <w:rPr>
          <w:sz w:val="28"/>
          <w:lang w:val="en-US"/>
        </w:rPr>
        <w:t xml:space="preserve">VII </w:t>
      </w:r>
      <w:r>
        <w:rPr>
          <w:sz w:val="28"/>
        </w:rPr>
        <w:t>Отношение США к сближению России иИндии.</w:t>
      </w:r>
    </w:p>
    <w:p>
      <w:pPr>
        <w:pStyle w:val="Normal"/>
        <w:rPr/>
      </w:pPr>
      <w:r>
        <w:rPr>
          <w:sz w:val="28"/>
          <w:lang w:val="en-US"/>
        </w:rPr>
        <w:t xml:space="preserve">VIII </w:t>
      </w:r>
      <w:r>
        <w:rPr>
          <w:sz w:val="28"/>
        </w:rPr>
        <w:t>Российско- индийские контакты в 2000 году.</w:t>
      </w:r>
    </w:p>
    <w:p>
      <w:pPr>
        <w:pStyle w:val="Normal"/>
        <w:rPr>
          <w:sz w:val="28"/>
        </w:rPr>
      </w:pPr>
      <w:r>
        <w:rPr>
          <w:sz w:val="28"/>
        </w:rPr>
        <w:t xml:space="preserve">   </w:t>
      </w:r>
      <w:r>
        <w:rPr>
          <w:sz w:val="28"/>
        </w:rPr>
        <w:t>Заключение.</w:t>
      </w:r>
    </w:p>
    <w:p>
      <w:pPr>
        <w:pStyle w:val="Normal"/>
        <w:rPr>
          <w:sz w:val="28"/>
        </w:rPr>
      </w:pPr>
      <w:r>
        <w:rPr>
          <w:sz w:val="28"/>
        </w:rPr>
        <w:t xml:space="preserve">   </w:t>
      </w:r>
      <w:r>
        <w:rPr>
          <w:sz w:val="28"/>
        </w:rPr>
        <w:t xml:space="preserve">Список используемой литературы. </w:t>
      </w:r>
    </w:p>
    <w:p>
      <w:pPr>
        <w:pStyle w:val="Normal"/>
        <w:rPr>
          <w:sz w:val="28"/>
        </w:rPr>
      </w:pPr>
      <w:r>
        <w:rPr>
          <w:sz w:val="28"/>
        </w:rPr>
      </w:r>
    </w:p>
    <w:p>
      <w:pPr>
        <w:pStyle w:val="Normal1"/>
        <w:spacing w:lineRule="atLeast" w:line="200"/>
        <w:ind w:left="-709" w:right="-705" w:hanging="0"/>
        <w:rPr>
          <w:sz w:val="28"/>
          <w:lang w:val="en-US"/>
        </w:rPr>
      </w:pPr>
      <w:r>
        <w:rPr>
          <w:sz w:val="28"/>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lang w:val="en-US"/>
        </w:rPr>
      </w:pPr>
      <w:r>
        <w:rPr>
          <w:lang w:val="en-US"/>
        </w:rPr>
      </w:r>
    </w:p>
    <w:p>
      <w:pPr>
        <w:pStyle w:val="Normal1"/>
        <w:spacing w:lineRule="atLeast" w:line="200"/>
        <w:ind w:left="-709" w:right="-705" w:hanging="0"/>
        <w:rPr/>
      </w:pPr>
      <w:r>
        <w:rPr/>
        <w:t xml:space="preserve">    </w:t>
      </w:r>
      <w:r>
        <w:rPr/>
        <w:t>Российско-индийские отношения имеют многовековую историю , которая началась с путешествия А. Никитина и непрерывно продолжается до наших дней. Иногда наши контакты развивались очень динамично ,а иногда несколько утихали ,но при этом никогда не прекращались полностью и не переходили в стадию открытой конфронтации. Целью же данной курсовой будет попытка анализа российско-индийских двусторонних контактов во всех сферах и на всех уровнях на современном этапе , но при этом будут затронуты и более ранние связи двух казалось бы совершенно разных по всем параметрам стран.</w:t>
      </w:r>
    </w:p>
    <w:p>
      <w:pPr>
        <w:pStyle w:val="Normal1"/>
        <w:spacing w:lineRule="atLeast" w:line="200"/>
        <w:ind w:left="-709" w:right="-705" w:hanging="0"/>
        <w:jc w:val="center"/>
        <w:rPr>
          <w:b/>
          <w:b/>
          <w:i/>
          <w:i/>
          <w:sz w:val="32"/>
        </w:rPr>
      </w:pPr>
      <w:r>
        <w:rPr>
          <w:b/>
          <w:i/>
          <w:sz w:val="32"/>
        </w:rPr>
      </w:r>
    </w:p>
    <w:p>
      <w:pPr>
        <w:pStyle w:val="Normal1"/>
        <w:spacing w:lineRule="atLeast" w:line="200"/>
        <w:ind w:left="-709" w:right="-705" w:hanging="0"/>
        <w:jc w:val="center"/>
        <w:rPr>
          <w:b/>
          <w:b/>
          <w:i/>
          <w:i/>
          <w:sz w:val="32"/>
          <w:lang w:val="en-US"/>
        </w:rPr>
      </w:pPr>
      <w:r>
        <w:rPr>
          <w:b/>
          <w:i/>
          <w:sz w:val="32"/>
        </w:rPr>
        <w:t>I Российско-индийские отношения на ранних этапах развития.</w:t>
      </w:r>
    </w:p>
    <w:p>
      <w:pPr>
        <w:pStyle w:val="Normal1"/>
        <w:spacing w:lineRule="atLeast" w:line="200"/>
        <w:ind w:left="-709" w:right="-705" w:hanging="0"/>
        <w:rPr/>
      </w:pPr>
      <w:r>
        <w:rPr/>
        <w:t xml:space="preserve">   </w:t>
      </w:r>
      <w:r>
        <w:rPr/>
        <w:t xml:space="preserve">Начало XX века было ознаменовано крупнейшим событием в истории российско-индийских отношений - в декабре 1900 года в Бомбее открылось Российское императорское генеральное консульство (в 1911 году переместилось в Калькутту). Его создание - фактор принципиально новых взаимоотношений между Россией и Индией, - обусловливалось различными предпосылками, однако прежде всего следует подчеркнуть, что впервые в Индии появилось официальное государственное представительство России! В дальнейшем оно способствовало возрастающим торгово-экономическим связям, расширению визитов россиян в Индию, включая представителей царствующей фамилии, и индийцев в Россию, а главное - духовному сближению двух стран. Этой же цели служили входившие в дипломатическую юрисдикцию Бомбейского генерального консульства вице-консульства в Рангуне (Бирма, ныне Мьянмар), Коломбо (Шри Ланка) и Пондичерри (в то время французская колония). Впервые российское императорское правительство обрело возможность получать из первых рук систематическую, объективную аналитическую информацию об Индии, происходивших в ней событиях и возраставшем год от года стремлении индийцев к политической независимости и самостоятельному развитию.                                                                                                                                         Отметим, что императорский декрет о создании консульства в Бомбее был опубликован в Санкт-Петербурге в марте 1900 г.  </w:t>
      </w:r>
    </w:p>
    <w:p>
      <w:pPr>
        <w:pStyle w:val="Normal1"/>
        <w:spacing w:lineRule="atLeast" w:line="200"/>
        <w:ind w:left="-709" w:right="-705" w:hanging="0"/>
        <w:rPr/>
      </w:pPr>
      <w:r>
        <w:rPr/>
        <w:t xml:space="preserve">   </w:t>
      </w:r>
      <w:r>
        <w:rPr/>
        <w:t xml:space="preserve">Администратор фешенебельного отеля “Тадж Махал” в Бомбее, что расположен на самом берегу Аравийского моря, с интересом рассматривал совсем незнакомый ему российский паспорт и, занеся необходимые данные в регистрационную книгу, с вежливым поклоном произнес стоявшему перед ним благообразному господину средних лет: </w:t>
      </w:r>
    </w:p>
    <w:p>
      <w:pPr>
        <w:pStyle w:val="Normal1"/>
        <w:spacing w:lineRule="atLeast" w:line="200"/>
        <w:ind w:left="-709" w:right="-705" w:hanging="0"/>
        <w:rPr/>
      </w:pPr>
      <w:r>
        <w:rPr/>
        <w:t xml:space="preserve">- Ключи от Вашего номера, Ваше превосходительство, г-н фон Клемм! Слуги поднимут багаж. Желаю хорошего отдыха, надеюсь, что в Бомбее вам понравится! </w:t>
      </w:r>
    </w:p>
    <w:p>
      <w:pPr>
        <w:pStyle w:val="Normal1"/>
        <w:spacing w:lineRule="atLeast" w:line="200"/>
        <w:ind w:left="-709" w:right="-705" w:hanging="0"/>
        <w:rPr/>
      </w:pPr>
      <w:r>
        <w:rPr/>
        <w:t xml:space="preserve">Василий Оскарович фон Клемм поднялся в снятый им гостиничный номер и вскоре уже сидел за письменным столом и писал в Санкт-Петербург свое первое донесение в МИД России на официальном бланке, в левом углу которого красовались слова: “Российское Генеральное консульство в Бомбее”. Клемм писал свое первое донесение в Россию под номером 1, датированное пятым декабря - по российскому стилю и восемнадцатым декабря - по европейскому. Послание было адресовано г-ну Н.Г.Гартвигу, главе I Департамента Министерства иностранных дел России: </w:t>
      </w:r>
    </w:p>
    <w:p>
      <w:pPr>
        <w:pStyle w:val="Normal1"/>
        <w:spacing w:lineRule="atLeast" w:line="200"/>
        <w:ind w:left="-709" w:right="-705" w:hanging="0"/>
        <w:rPr/>
      </w:pPr>
      <w:r>
        <w:rPr/>
        <w:t>“</w:t>
      </w:r>
      <w:r>
        <w:rPr/>
        <w:t xml:space="preserve">Милостивый государь Николай Генрихович! </w:t>
        <w:br/>
        <w:t xml:space="preserve">Согласно предположению моему, о котором я имел честь докладывать Вашему превосходительству в г. С.-Петербурге, я прибыл в Бомбей через Коломбо - Мадрас. Этот кружной путь дал мне возможность на первых же порах бросить хоть беглый взгляд на страну, изучение коей мне поручено, не навлекая на себя подозрения англичан”. </w:t>
      </w:r>
    </w:p>
    <w:p>
      <w:pPr>
        <w:pStyle w:val="Normal1"/>
        <w:spacing w:lineRule="atLeast" w:line="200"/>
        <w:ind w:left="-709" w:right="-705" w:hanging="0"/>
        <w:rPr/>
      </w:pPr>
      <w:r>
        <w:rPr/>
        <w:t xml:space="preserve">Несколько позже, сетуя, что в Бомбее царит страшная дороговизна на жилые и нежилые помещения, что задерживает наем и подготовку соответствующего здания, а следовательно, и торжественный подъем над ним российского флага, также в донесении под грифом “секретно”, Клемм сообщал дополнительно о том, что 11/24 декабря им было получено уведомление от секретаря Иностранного департамента правительства Британской Индии в Калькутте “относительно публикации в индийской правительственной газете о признании меня русским консулом в Бомбее”. </w:t>
      </w:r>
    </w:p>
    <w:p>
      <w:pPr>
        <w:pStyle w:val="Normal1"/>
        <w:spacing w:lineRule="atLeast" w:line="200"/>
        <w:ind w:left="-709" w:right="-705" w:hanging="0"/>
        <w:rPr/>
      </w:pPr>
      <w:r>
        <w:rPr/>
        <w:t xml:space="preserve">...Так начинала свою деятельность в Индии первая российская официальная миссия, на открытие которой понадобилось... более 30 лет(!) упорных и настойчивых усилий дипломатии Санкт-Петербурга. Лондон и в особенности высшие чины британской колониальной администрации в Индии прилагали все эти годы не меньшее упорство, чтобы не допустить появления в Индии представителя российского дипломатического ведомства. А все началось с того, что правительство России, ссылаясь на торговый договор с Великобританией 1856 г., сделало в 1858 году через свое посольство в Лондоне запрос относительно создания российских консульств в различных колониях Британской империи и, прежде всего, в портовом индийском городе Бомбее. За этим последовала многолетняя переписка и изнурительные переговоры между двумя внешнеполитическими ведомствами враждующих в те времена империй на Востоке, пытавшихся тем не менее найти компромисс с помощью уступок и обещаний, в частности, в случае открытия российского консульства в Бомбее, британские власти взамен получали возможность открыть свое консульство в Закавказье, в первую очередь, в Тифлисе (нынешнем Тбилиси). </w:t>
      </w:r>
    </w:p>
    <w:p>
      <w:pPr>
        <w:pStyle w:val="Normal1"/>
        <w:spacing w:lineRule="atLeast" w:line="200"/>
        <w:ind w:left="-709" w:right="-705" w:hanging="0"/>
        <w:rPr/>
      </w:pPr>
      <w:r>
        <w:rPr/>
        <w:t xml:space="preserve">В 1876 году вице-король Индии в своей телеграмме статс-секретарю в Форин Офис в Лондоне не возражал против создания российского консульства и даже считал, что таковое могло бы принести “определенные преимущества”. Однако, в дальнейшем сменявшие его новые вице-короли, отличавшиеся патологической русофобией, сумели убедить Лондон в обратном, и несмотря на бесчисленное количество письменных и устных напоминаний из Санкт-Петербурга английское правительство пошло на попятную, соглашаясь даже на то, чтобы закрыть уже созданное к этому времени консульство Великобритании в Тифлисе. Правительство Британской Индии совершенно не устраивал живой соглядатай их деяний в порабощенной и разоренной колониальной стране, где медленно, но верно набирало силу антибританское брожение и формировались организации и даже общенациональная партия националистического характера. </w:t>
      </w:r>
    </w:p>
    <w:p>
      <w:pPr>
        <w:pStyle w:val="Normal1"/>
        <w:spacing w:lineRule="atLeast" w:line="200"/>
        <w:ind w:left="-709" w:right="-705" w:hanging="0"/>
        <w:rPr/>
      </w:pPr>
      <w:r>
        <w:rPr/>
        <w:t xml:space="preserve">Совершенно неожиданно новый импульс активизации России по созданию Генконсульства в Бомбее дала официальная записка в Генштаб русского офицера Александра Выгорницкого, находившегося в Индии официально с целью изучения языка “хиндустани”. Подавая эту записку в 1887 году, он не только обосновал необходимость создания консульства в Бомбее по причинам торгово-экономического, политического, в том числе и военного порядка, но и подчеркивал с негодованием, что в Индии существовали консульства практически всех ведущих европейских держав, за исключением России. Записка Выгорницкого (в дальнейшем ближайшего помощника Клемма в Бомбее) возымела эффект не только на правительственном уровне, но и “на высочайшем”. Сам император Николай II проявил к установлению консульства в Бомбее персональный интерес. Не исключено, что в памяти его все еще были живы впечатления от кругосветного путешествия на судне “Азов” незадолго до восшествия на престол, в том числе с заходом в Индию, где он провел довольно длительное время. На извлечении из записки А.Выгорницкого, составленном военным министром 19 апреля 1897 года, говорилось: “Государь-император в 14 день сего апреля Высочайше соизволили начертать Собственноручно: “Хорошо составлено. Вопросу о консульствах в главнейших городах Индии я придаю большое значение”. </w:t>
      </w:r>
    </w:p>
    <w:p>
      <w:pPr>
        <w:pStyle w:val="Normal1"/>
        <w:spacing w:lineRule="atLeast" w:line="200"/>
        <w:ind w:left="-709" w:right="-705" w:hanging="0"/>
        <w:rPr/>
      </w:pPr>
      <w:r>
        <w:rPr/>
        <w:t xml:space="preserve">Новый раунд дипломатических баталий в треугольнике Петербург - Лондон - Калькутта принимал теперь новую остроту, и хотя вице-король лорд Керзон и все военно-политические ведомства Британской Индии бомбили Лондон категорическими меморандумами и памятными записками с протестами, вопрос об открытии российского консульства оказался предрешенным. Британское правительство в Лондоне пошло на уступку, и в своей телеграмме “Его превосходительству вице-королю” от 23 августа 1899 года информировало, что лорд Солсберри, министр иностранных дел Великобритании проинформировал 11 августа временного поверенного в делах России в Англии г-на Лессара о том, что “правительство Ее Величества... готово пойти навстречу пожеланиям российского правительства относительно назначений консула в Бомбее”. </w:t>
      </w:r>
    </w:p>
    <w:p>
      <w:pPr>
        <w:pStyle w:val="Normal1"/>
        <w:spacing w:lineRule="atLeast" w:line="200"/>
        <w:ind w:left="-709" w:right="-705" w:hanging="0"/>
        <w:rPr/>
      </w:pPr>
      <w:r>
        <w:rPr/>
        <w:t xml:space="preserve">Вскоре стало известно имя кандидата на пост российского консула в Бомбее: Василий Оскарович фон Клемм, профессиональный специалист в вопросах внешне-восточной политики, многие годы прослуживший в Бухаре, Ташкенте и Асхабаде. Узнав о назначении Клемма, вице-король Керзон был вне себя от негодования. В телеграмме в Лондон от 15 апреля 1900 года он требовал, чтобы ранг российского представителя был ни в коем случае не выше ранга “консула”, добавляя при этом: “Российский консул, который получил назначение, эксперт по Центральной Азии, хорошо мне известен, он, конечно же, направлен в Бомбей не для того, чтобы заниматься только коммерцией”. Так еще до прибытия Клемма в Бомбей было ясно, что российскому консульству предстоит работать в сложнейших условиях, под неусыпным полицейским надзором, при явных и тайных противодействиях и циничном отношении со стороны колониальных властей по поводу и без повода. Начиналась весьма своеобразная политическая дуэль “Лорд Керзон - консул фон Клемм”, которую всесильный британский вельможа в конечном итоге все-таки проиграл. </w:t>
      </w:r>
    </w:p>
    <w:p>
      <w:pPr>
        <w:pStyle w:val="Normal1"/>
        <w:spacing w:lineRule="atLeast" w:line="200"/>
        <w:ind w:left="-709" w:right="-705" w:hanging="0"/>
        <w:rPr/>
      </w:pPr>
      <w:r>
        <w:rPr/>
        <w:t xml:space="preserve">В.О. фон Клемм занимал пост консула (к концу срока - генерального консула) пять лет и содействовал развитию и расширению самого широкого спектра российско-индийских торгово-экономических, культурных и научных связей, взаимодействию различных фирм и предприятий, сельскохозяйственных лабораторий и т.п. Рискуя, он принимал у себя выдающегося деятеля национально-освободительного движения Б.Г.Тилака, встречался с главами различных индийских княжеств, установил контакты с прессой, видными деятелями науки и культуры. Объективно его деятельность способствовала распространению в Индии правдивых сведений о России, а в России об Индии (кстати, сам он был автором ряда научных работ об Индии), что открывало новые возможности для более широких контактов между Россией и Индией. Его роль, так же как и всего первого российского консульства в Бомбее, в истории развития российско-индийских отношений все еще не получила адекватных оценок, что еще предстоит сделать как российским, так и индийским историкам. </w:t>
      </w:r>
    </w:p>
    <w:p>
      <w:pPr>
        <w:pStyle w:val="Normal1"/>
        <w:spacing w:lineRule="atLeast" w:line="200"/>
        <w:ind w:left="-709" w:right="-705" w:hanging="0"/>
        <w:rPr/>
      </w:pPr>
      <w:r>
        <w:rPr/>
        <w:t xml:space="preserve">Хотя определенные сдвиги уже налицо - три года назад индийская аспирантка Судешна Саркар с успехом защитила в Институте востоковедения РАН диссертацию на тему “Российское генеральное консульство в Бомбее”, а совсем недавно вышли два тома документов о российско-индийских отношениях в XIX и начале XX века, в 1900 - 1917 гг., в которых нашли заметное место документы, рассказывающие историю сложных перипетий создания и деятельности первой российской консульской миссии в Бомбее. </w:t>
      </w:r>
    </w:p>
    <w:p>
      <w:pPr>
        <w:pStyle w:val="Normal1"/>
        <w:spacing w:lineRule="atLeast" w:line="200"/>
        <w:ind w:left="-709" w:right="-705" w:hanging="0"/>
        <w:rPr/>
      </w:pPr>
      <w:r>
        <w:rPr/>
        <w:t>После победы Октябрьской революции</w:t>
      </w:r>
      <w:r>
        <w:rPr>
          <w:i/>
        </w:rPr>
        <w:t xml:space="preserve"> </w:t>
      </w:r>
      <w:r>
        <w:rPr/>
        <w:t>Неру и его колл ги с интересом наблюдали за переменами в СССР. Не разделяя крайностей большевизма, его приверженности насилию, они, вместе с тем, отдавали должное индустриализации, высоким темпам развития советской экономики и социальной сферы - образования, здравоохранения - и стремились воспользоваться советским опытом. Не случайно, что потом, после завоевания независимости, в разработке первых пятилетних планов Индии принимали участие советские экономисты.</w:t>
      </w:r>
    </w:p>
    <w:p>
      <w:pPr>
        <w:pStyle w:val="Normal1"/>
        <w:spacing w:lineRule="atLeast" w:line="200"/>
        <w:ind w:left="-709" w:right="-705" w:hanging="0"/>
        <w:rPr/>
      </w:pPr>
      <w:r>
        <w:rPr/>
      </w:r>
    </w:p>
    <w:p>
      <w:pPr>
        <w:pStyle w:val="Normal1"/>
        <w:spacing w:lineRule="atLeast" w:line="200"/>
        <w:ind w:left="-709" w:right="-705" w:hanging="0"/>
        <w:jc w:val="center"/>
        <w:rPr/>
      </w:pPr>
      <w:r>
        <w:rPr>
          <w:b/>
          <w:i/>
          <w:sz w:val="32"/>
          <w:lang w:val="en-US"/>
        </w:rPr>
        <w:t xml:space="preserve">II </w:t>
      </w:r>
      <w:r>
        <w:rPr>
          <w:b/>
          <w:i/>
          <w:sz w:val="32"/>
        </w:rPr>
        <w:t>Экономическая и политическая  обстановка в Индии накануне  установления дипломатических отношений с СССР</w:t>
      </w:r>
    </w:p>
    <w:p>
      <w:pPr>
        <w:pStyle w:val="Normal1"/>
        <w:spacing w:lineRule="atLeast" w:line="200"/>
        <w:ind w:left="-709" w:right="-705" w:hanging="0"/>
        <w:rPr/>
      </w:pPr>
      <w:r>
        <w:rPr/>
        <w:t xml:space="preserve">  </w:t>
      </w:r>
      <w:r>
        <w:rPr/>
        <w:t>Качественно новый виток российско-индийских  отношений  наступил  только в середине 50-х годов  ХХ века.</w:t>
        <w:br/>
      </w:r>
      <w:r>
        <w:rPr>
          <w:lang w:val="en-US"/>
        </w:rPr>
        <w:t xml:space="preserve">  </w:t>
      </w:r>
      <w:r>
        <w:rPr/>
        <w:t xml:space="preserve">Население Британской Индии составляло в 1945 г. более четырехсот миллионов человек. Почти два миллиона индийцев воевали против фашизма во время второй мировой воины в рядах британской армии. И англичане пообещали после окончания воины предоставить своей колонии независимость. В 1945 году Индийский национальный конгресс во главе с Джавахарлалом Неру выдвинул лозунг “Независимость немедленно!”. В то же время мусульмане, составлявшие пятую часть населения страны, выступили за отделение от Индии и образование самостоятельного государства Пакистан. </w:t>
      </w:r>
      <w:r>
        <w:rPr>
          <w:lang w:val="en-US"/>
        </w:rPr>
        <w:t xml:space="preserve">                                                                                           </w:t>
      </w:r>
      <w:r>
        <w:rPr/>
        <w:t xml:space="preserve">Из Закона о независимости Индии от 3 июня 1947 г.: </w:t>
        <w:br/>
        <w:t xml:space="preserve">“Индия делится на два доминиона: индусское государство Хиндустан и мусульманское государство Пакистан... Княжествам предоставляется право решать вопрос, в какой из доминионов они вступают. Если какое-либо княжество не пожелает вступить ни в один из доминионов, оно может сохранить прежние отношения с Британией”.  </w:t>
        <w:br/>
        <w:t xml:space="preserve">  Сразу же после разделения страны начались столкновения между индусами и мусульманами. Они вытесняли друг друга с территории свои государств.                                             Из книги Леонарда Мосли “Последние дни британского правления” (Лондон, 1951):  “Многокилометровые колонны беженцев на территории Пакистана подвергались нападениям толп враждебных мусульман. У несчастных беженцев отбирали жалкий скарб, женщин насиловали, у мужчин отрезали носы и уши... На одну из пакистанских станций прибыл поезд, все пассажиры которого были мертвы. На дверях плотно заколоченных вагонов виднелись надписи “Подарок из Индии”.                                                                                    В результате резни погибло около 700 тысяч человек. Более 12 миллионов бежали с насиженных мест. В Калькутте убийства мусульман прекратились только после того, как Ганди в знак протеста объявил голодовку. Индусские фанатики этого ему не простили. 30 января 1948 года Махатму Ганди застрелил журналист Натурам Годс</w:t>
      </w:r>
    </w:p>
    <w:p>
      <w:pPr>
        <w:pStyle w:val="Normal1"/>
        <w:spacing w:lineRule="atLeast" w:line="200"/>
        <w:ind w:left="-709" w:right="-705" w:hanging="0"/>
        <w:rPr/>
      </w:pPr>
      <w:r>
        <w:rPr/>
        <w:t xml:space="preserve">Из выступления главного министра Переходного правительства Индии Джавахарлала Неру на Межазиатском конгрессе в Дели 23 марта 1947 г. </w:t>
      </w:r>
    </w:p>
    <w:p>
      <w:pPr>
        <w:pStyle w:val="Normal1"/>
        <w:spacing w:lineRule="atLeast" w:line="200"/>
        <w:ind w:left="-709" w:right="-705" w:hanging="0"/>
        <w:rPr/>
      </w:pPr>
      <w:r>
        <w:rPr/>
        <w:t>“</w:t>
      </w:r>
      <w:r>
        <w:rPr/>
        <w:t xml:space="preserve">Слишком долго мы, народы Азии, были просителями при дворах и министерствах Запада. Это все должно теперь уйти в прошлое. Мы собираемся стоять на собственных ногах и сотрудничать только с теми, кто готов разговаривать с нами, как с равными. Хватит быть игрушкой в чужих руках!” </w:t>
      </w:r>
    </w:p>
    <w:p>
      <w:pPr>
        <w:pStyle w:val="Normal1"/>
        <w:spacing w:lineRule="atLeast" w:line="200"/>
        <w:ind w:left="-709" w:right="-705" w:hanging="0"/>
        <w:rPr/>
      </w:pPr>
      <w:r>
        <w:rPr/>
        <w:t xml:space="preserve">Провозглашение независимости Индии стало началом распада мировой колониальной системы. В 1948 году, благодаря усилиям индийского правительства, независимости добились бывшие английские колонии Бирма и Цейлон. В 1955 году на Бандунгской конференции освободившиеся страны объединились в Движение неприсоединения, заявив: “Мы не за капитализм и не за коммунизм. Мы - “третий мир”. На мировую политическую арену выступила новая сила. </w:t>
      </w:r>
    </w:p>
    <w:p>
      <w:pPr>
        <w:pStyle w:val="Normal1"/>
        <w:spacing w:lineRule="atLeast" w:line="200"/>
        <w:ind w:left="-709" w:right="-705" w:hanging="0"/>
        <w:rPr>
          <w:i/>
          <w:i/>
          <w:lang w:val="en-US"/>
        </w:rPr>
      </w:pPr>
      <w:r>
        <w:rPr>
          <w:i/>
          <w:lang w:val="en-US"/>
        </w:rPr>
      </w:r>
    </w:p>
    <w:p>
      <w:pPr>
        <w:pStyle w:val="Normal1"/>
        <w:spacing w:lineRule="atLeast" w:line="200"/>
        <w:ind w:left="-709" w:right="-705" w:hanging="0"/>
        <w:rPr/>
      </w:pPr>
      <w:r>
        <w:rPr>
          <w:i/>
          <w:lang w:val="en-US"/>
        </w:rPr>
        <w:t xml:space="preserve">                                           </w:t>
      </w:r>
      <w:r>
        <w:rPr>
          <w:b/>
          <w:i/>
          <w:sz w:val="32"/>
          <w:lang w:val="en-US"/>
        </w:rPr>
        <w:t xml:space="preserve">III  </w:t>
      </w:r>
      <w:r>
        <w:rPr>
          <w:b/>
          <w:i/>
          <w:sz w:val="32"/>
        </w:rPr>
        <w:t>Дружба со Страной Советов</w:t>
      </w:r>
      <w:r>
        <w:rPr>
          <w:b/>
          <w:sz w:val="32"/>
        </w:rPr>
        <w:t xml:space="preserve"> </w:t>
        <w:br/>
      </w:r>
      <w:r>
        <w:rPr/>
        <w:t xml:space="preserve"> Незадолго до объявления независимости, в апреле 1947 года, Индия установила дипломатические отношения с СССР. </w:t>
      </w:r>
    </w:p>
    <w:p>
      <w:pPr>
        <w:pStyle w:val="Normal1"/>
        <w:spacing w:lineRule="atLeast" w:line="200"/>
        <w:ind w:left="-709" w:right="-705" w:hanging="0"/>
        <w:rPr/>
      </w:pPr>
      <w:r>
        <w:rPr/>
        <w:t xml:space="preserve">28 сентября в Париже специальный посланник Неру Кришна Менон и советский министр иностранных дел Вячеслав Молотов договорились об экспорте в Индию советского зерна в обмен на индийский чай. Однако отношения двух стран в то время были далеки от дружественных. </w:t>
      </w:r>
    </w:p>
    <w:p>
      <w:pPr>
        <w:pStyle w:val="Normal1"/>
        <w:spacing w:lineRule="atLeast" w:line="200"/>
        <w:ind w:left="-709" w:right="-705" w:hanging="0"/>
        <w:rPr/>
      </w:pPr>
      <w:r>
        <w:rPr/>
        <w:t xml:space="preserve">Стремительное развитие дружеских отношений с Индией началось после смерти Сталина. Под восторженное скандирование “Хинди-руси бхай-бхай!” (индийцы и русские - братья!) Джавахарлала Неру встречали в Москве, а Никиту Хрущева - в Дели. </w:t>
      </w:r>
    </w:p>
    <w:p>
      <w:pPr>
        <w:pStyle w:val="Normal1"/>
        <w:spacing w:lineRule="atLeast" w:line="200"/>
        <w:ind w:left="-709" w:right="-705" w:hanging="0"/>
        <w:rPr/>
      </w:pPr>
      <w:r>
        <w:rPr/>
        <w:t>Вот что говорит по этому поводу академик Евгений Челышев:</w:t>
        <w:br/>
      </w:r>
      <w:r>
        <w:rPr>
          <w:lang w:val="en-US"/>
        </w:rPr>
        <w:t>“</w:t>
      </w:r>
      <w:r>
        <w:rPr/>
        <w:t xml:space="preserve">Из множества моих встреч с Джавахарлалом Неру чаще всего вспоминаю последнюю - 7 ноября 1963 года в Дели, в его рабочем кабинете в здании Индийского правительства. Несмотря на огромную занятость, усталость и нездоровье он нашел время, чтобы принять нас, гостей Всеиндийской конференции в защиту мира. </w:t>
      </w:r>
    </w:p>
    <w:p>
      <w:pPr>
        <w:pStyle w:val="Normal1"/>
        <w:spacing w:lineRule="atLeast" w:line="200"/>
        <w:ind w:left="-709" w:right="-705" w:hanging="0"/>
        <w:rPr/>
      </w:pPr>
      <w:r>
        <w:rPr/>
        <w:t xml:space="preserve">Поздоровавшись с каждым за руку, он предложил нам сесть за полукруглый стол и опустился в кресло. Я хорошо помню чувства, которые испытывал тогда. Меня переполняло чувство симпатии к этому пожилому, усталому человеку, чья жизнь прошла в постоянных заботах, тревогах и волнениях, в борьбе и напряженном труде. И восхищение выдающимся руководителем великой страны, который, несмотря на все политические бури, крепко держал штурвал огромного корабля и всеми силами стремился вывести свои народ к новой жизни. </w:t>
      </w:r>
    </w:p>
    <w:p>
      <w:pPr>
        <w:pStyle w:val="Normal1"/>
        <w:spacing w:lineRule="atLeast" w:line="200"/>
        <w:ind w:left="-709" w:right="-705" w:hanging="0"/>
        <w:rPr/>
      </w:pPr>
      <w:r>
        <w:rPr/>
        <w:t xml:space="preserve">Когда я сказал ему несколько теплых фраз на хинди, он поднял голову и слегка улыбнулся. До сих пор слышу тихий, мягкий голос Неру, ощущаю его дружеское рукопожатие, вижу его приветливую улыбку. </w:t>
      </w:r>
    </w:p>
    <w:p>
      <w:pPr>
        <w:pStyle w:val="Normal1"/>
        <w:spacing w:lineRule="atLeast" w:line="200"/>
        <w:ind w:left="-709" w:right="-705" w:hanging="0"/>
        <w:rPr/>
      </w:pPr>
      <w:r>
        <w:rPr/>
        <w:t>“</w:t>
      </w:r>
      <w:r>
        <w:rPr/>
        <w:t xml:space="preserve">Для того, чтобы поставить перед человеком и обществом цель, во имя которой можно было бы жить и, если потребуется, умереть, - говорил Неру, - необходимо воссоздать философию жизни, которая в широком смысле этого слова заложила бы духовную основу нашего мышления и мировоззрения. Джавахарлалу Неру это удалось. Созданная Неру духовная атмосфера, философия жизни, основанная на идеалах высокой нравственности, существует в Индии и поныне. </w:t>
      </w:r>
    </w:p>
    <w:p>
      <w:pPr>
        <w:pStyle w:val="Normal1"/>
        <w:spacing w:lineRule="atLeast" w:line="200"/>
        <w:ind w:left="-709" w:right="-705" w:hanging="0"/>
        <w:rPr/>
      </w:pPr>
      <w:r>
        <w:rPr/>
        <w:t xml:space="preserve">В момент обретения независимости экономика Индии была подорвана уходом английских специалистов и притоком миллионов беженцев. Страна начала искать помощи за границей. И нашла ее в СССР. Индия представляла собой тогда гигантскую строительную площадку. Рука об руку вместе с индийцами трудились наши специалисты. Я много раз бывал в этой стране в 50-е годы и помню, как на глазах менялся ее облик. Менялись и люди. Вчерашние крестьяне становились квалифицированными рабочими, тысячи студентов наполняли высшие учебные заведения, рождалась техническая интеллигенция, воспитывались ученые, впоследствии завоевавшие мировое признание. </w:t>
      </w:r>
    </w:p>
    <w:p>
      <w:pPr>
        <w:pStyle w:val="Normal1"/>
        <w:spacing w:lineRule="atLeast" w:line="200"/>
        <w:ind w:left="-709" w:right="-705" w:hanging="0"/>
        <w:rPr/>
      </w:pPr>
      <w:r>
        <w:rPr/>
        <w:t xml:space="preserve">Индийцы в то время широко осваивали опыт Советского Союза. Сегодня пришло время поучиться у индийцев нам. Эта великая держава в невероятно короткие сроки по уровню промышленного производства вошла в десятку наиболее развитых стран мира. Научно-технический прогресс, мощный государственный сектор, эффективно действующее частное предпринимательство - основа относительной самостоятельности индийской экономики и независимого внешнеполитического курса страны. Индийский опыт доказывает, что культура людей, нравственные устои общества решают дело при осуществлении научно-технической и социально-экономической модернизации. </w:t>
      </w:r>
    </w:p>
    <w:p>
      <w:pPr>
        <w:pStyle w:val="Normal1"/>
        <w:spacing w:lineRule="atLeast" w:line="200"/>
        <w:ind w:left="-709" w:right="-705" w:hanging="0"/>
        <w:rPr/>
      </w:pPr>
      <w:r>
        <w:rPr/>
        <w:t xml:space="preserve">Многое в опыте этой великой страны могло бы помочь сегодняшней России. Однако российско-индийское сотрудничестве в настоящее время, к сожалению, переживает не лучшие времена из-за объективных трудностей в российской экономике, нестабильности нашей общественно-политической обстановки. </w:t>
      </w:r>
    </w:p>
    <w:p>
      <w:pPr>
        <w:pStyle w:val="Normal1"/>
        <w:spacing w:lineRule="atLeast" w:line="200"/>
        <w:ind w:left="-709" w:right="-705" w:hanging="0"/>
        <w:rPr/>
      </w:pPr>
      <w:r>
        <w:rPr/>
        <w:t>Пытаясь войти в мировое сообщество в качестве его равноправного члена, мы обретаем новых деловых партнеров и друзей. Это прекрасно. Но вряд ли разумно в то же время забывать друзей старых, испытанных, связанных с нами общностью интересов и многолетними добрыми отношениями. Друзей, которые в состоянии серьезно помочь и многому научить. Об этом я думаю каждый раз, вспоминая теплое рукопожатие Неру.</w:t>
      </w:r>
      <w:r>
        <w:rPr>
          <w:lang w:val="en-US"/>
        </w:rPr>
        <w:t>”</w:t>
      </w:r>
      <w:r>
        <w:rPr/>
        <w:t xml:space="preserve"> </w:t>
      </w:r>
    </w:p>
    <w:p>
      <w:pPr>
        <w:pStyle w:val="Normal1"/>
        <w:spacing w:lineRule="atLeast" w:line="200"/>
        <w:ind w:left="-709" w:right="-705" w:hanging="0"/>
        <w:rPr/>
      </w:pPr>
      <w:r>
        <w:rPr/>
        <w:t xml:space="preserve">Если же говорить языком дипломатических документов </w:t>
      </w:r>
      <w:r>
        <w:rPr>
          <w:lang w:val="en-US"/>
        </w:rPr>
        <w:t>,</w:t>
      </w:r>
      <w:r>
        <w:rPr/>
        <w:t xml:space="preserve">то в первых числах апреля 1947 года в результате обмена письмами между Послом Индии в Китае г-ном К.Менон и Послом СССР в Китае А.А.Петровым было установлено, что Правительство СССР и Правительство Индии опубликуют одновременно в Москве и в Дели (столица Индии) следующее официальное заявление: Стремясь к сохранению и дальнейшему укреплению дружественных отношений, существующих между СССР и Индией, Правительство СССР и Правительство Индии решили обменяться дипломатическими представительствами в ранге Посольств. </w:t>
      </w:r>
    </w:p>
    <w:p>
      <w:pPr>
        <w:pStyle w:val="Normal1"/>
        <w:spacing w:lineRule="atLeast" w:line="200"/>
        <w:ind w:left="-709" w:right="-705" w:hanging="0"/>
        <w:rPr/>
      </w:pPr>
      <w:r>
        <w:rPr/>
        <w:t xml:space="preserve">Послы СССР и Российской Федерации в Индии </w:t>
        <w:br/>
        <w:t xml:space="preserve">К.В.Новиков (1947 - 1953) </w:t>
        <w:br/>
        <w:t xml:space="preserve">И.А.Бенедиктов (1953) </w:t>
        <w:br/>
        <w:t xml:space="preserve">М.А.Меньшиков (1953 - 1957) </w:t>
        <w:br/>
        <w:t xml:space="preserve">П.К.Пономаренко (1957 - 1959) </w:t>
        <w:br/>
        <w:t xml:space="preserve">И.А.Бенедиктов (1959 - 1967) </w:t>
        <w:br/>
        <w:t xml:space="preserve">М.Н.Пегов (1967 - 1973) </w:t>
        <w:br/>
        <w:t xml:space="preserve">В.Ф.Мальцев (1974 - 1977) </w:t>
        <w:br/>
        <w:t xml:space="preserve">Ю.М.Воронцов (1977 - 1983) </w:t>
        <w:br/>
        <w:t xml:space="preserve">В.Н.Рыков (1983 - 1988) </w:t>
        <w:br/>
        <w:t xml:space="preserve">В.Ф.Исаков (1988 - 1991) </w:t>
        <w:br/>
        <w:t xml:space="preserve">А.М.Дрюков (1991 - 1996) </w:t>
        <w:br/>
        <w:t xml:space="preserve">А.С.Чернышев (1996 - 1999) </w:t>
        <w:br/>
        <w:t xml:space="preserve">А.М.Кадакин (с 1999) </w:t>
      </w:r>
    </w:p>
    <w:p>
      <w:pPr>
        <w:pStyle w:val="Normal1"/>
        <w:spacing w:lineRule="atLeast" w:line="200"/>
        <w:ind w:left="-709" w:right="-705" w:hanging="0"/>
        <w:rPr/>
      </w:pPr>
      <w:r>
        <w:rPr/>
        <w:t xml:space="preserve">Послы Индии в СССР и Российской Федерации </w:t>
        <w:br/>
        <w:t xml:space="preserve">В.Л.Пандит (1947 - 1949) </w:t>
        <w:br/>
        <w:t xml:space="preserve">С.Радхакришнан (1949 - 1952) </w:t>
        <w:br/>
        <w:t xml:space="preserve">К.П.Ш.Менон (1952 - 1961) </w:t>
        <w:br/>
        <w:t xml:space="preserve">С.Датт (1961 - 1962) </w:t>
        <w:br/>
        <w:t xml:space="preserve">Т.Н.Кауль (1962 - 1966) </w:t>
        <w:br/>
        <w:t xml:space="preserve">Кеваль Сингх (1966 - 1968) </w:t>
        <w:br/>
        <w:t xml:space="preserve">Д.П.Дхар (1969 - 1971) </w:t>
        <w:br/>
        <w:t xml:space="preserve">К.Р.Ш.Шелванкар (1971 - 1975) </w:t>
        <w:br/>
        <w:t xml:space="preserve">Д.П.Дхар (1975 - 1976) </w:t>
        <w:br/>
        <w:t xml:space="preserve">И.К.Гуджрал (1976 - 1980) </w:t>
        <w:br/>
        <w:t xml:space="preserve">В.К.Ахуджа (1980 - 1983) </w:t>
        <w:br/>
        <w:t xml:space="preserve">Нурул Хасан (1983 - 1986) </w:t>
        <w:br/>
        <w:t xml:space="preserve">Т.Н.Кауль (1986 - 1989) </w:t>
        <w:br/>
        <w:t xml:space="preserve">А.Гонсалвес (1989 - 1992) </w:t>
        <w:br/>
        <w:t xml:space="preserve">Р.Сен (1992 - 1998) </w:t>
        <w:br/>
        <w:t xml:space="preserve">С.К.Ламба (с 1998) </w:t>
      </w:r>
    </w:p>
    <w:p>
      <w:pPr>
        <w:pStyle w:val="Normal1"/>
        <w:spacing w:lineRule="atLeast" w:line="200"/>
        <w:ind w:left="-709" w:right="-705" w:hanging="0"/>
        <w:rPr/>
      </w:pPr>
      <w:r>
        <w:rPr>
          <w:b/>
        </w:rPr>
        <w:t xml:space="preserve">                </w:t>
      </w:r>
      <w:r>
        <w:rPr>
          <w:b/>
          <w:i/>
          <w:sz w:val="32"/>
          <w:lang w:val="en-US"/>
        </w:rPr>
        <w:t>IV</w:t>
      </w:r>
      <w:r>
        <w:rPr>
          <w:b/>
          <w:i/>
          <w:sz w:val="32"/>
        </w:rPr>
        <w:t xml:space="preserve">Российско-индийские отношения в ретроспективе и        </w:t>
      </w:r>
    </w:p>
    <w:p>
      <w:pPr>
        <w:pStyle w:val="Normal1"/>
        <w:spacing w:lineRule="atLeast" w:line="200"/>
        <w:ind w:left="-709" w:right="-705" w:hanging="0"/>
        <w:rPr>
          <w:b/>
          <w:b/>
          <w:i/>
          <w:i/>
          <w:sz w:val="32"/>
        </w:rPr>
      </w:pPr>
      <w:r>
        <w:rPr>
          <w:b/>
          <w:i/>
          <w:sz w:val="32"/>
        </w:rPr>
        <w:t xml:space="preserve">                                                 </w:t>
      </w:r>
      <w:r>
        <w:rPr>
          <w:b/>
          <w:i/>
          <w:sz w:val="32"/>
        </w:rPr>
        <w:t>перспективе.</w:t>
      </w:r>
    </w:p>
    <w:p>
      <w:pPr>
        <w:pStyle w:val="Normal1"/>
        <w:spacing w:lineRule="atLeast" w:line="200"/>
        <w:ind w:left="-709" w:right="-705" w:hanging="0"/>
        <w:rPr/>
      </w:pPr>
      <w:r>
        <w:rPr/>
        <w:t>За 50 лет дипломатических отношений между Москвой и Дели менялось многое - международная обстановка, состав правительств в Индии и России, их политика и т.д. Исчез СССР, в России сменилась даже социальная система. Но взаимная заинтересованность двух государств в тесном сотрудничестве осталась неизменной. Визит Е.М.Примакова в декабре 1998 г. в Индию является убедительным свидетельством этого.      Советский Союз установил дипломатические отношения с этой страной, даже не дожидаясь формального предоставления ей политической независимости. Индийский народ - жертва колониального насилия - пользовался неизменной симпатией советского народа. Осенью 1953 г. в Дели прибыла официальная советская делегация и начались переговоры о строительстве в Индии с советской финансовой и технической помощью Бхилаи. Обмен визитами Дж.Неру и Н.С.Хрущева с Н.А.Булганиным в 1955 г. ознаменовал собой начало длительного периода ничем не омрачаемой советско-индийской дружбы, который продолжался вплоть до распада СССР.</w:t>
      </w:r>
    </w:p>
    <w:p>
      <w:pPr>
        <w:pStyle w:val="Normal1"/>
        <w:spacing w:lineRule="atLeast" w:line="200"/>
        <w:ind w:left="-709" w:right="-705" w:hanging="0"/>
        <w:rPr/>
      </w:pPr>
      <w:r>
        <w:rPr/>
        <w:t>Российско-индийское сотрудничество в 50-60 гг. развивалось по нарастающей. Крепло взаимное доверие, формировался механизм взаимных консультаций и согласования позиций на международной арене, особенно по вопросам, живо затрагивавших интересы обеих стран.</w:t>
      </w:r>
    </w:p>
    <w:p>
      <w:pPr>
        <w:pStyle w:val="Normal1"/>
        <w:spacing w:lineRule="atLeast" w:line="200"/>
        <w:ind w:left="-709" w:right="-705" w:hanging="0"/>
        <w:rPr/>
      </w:pPr>
      <w:r>
        <w:rPr/>
        <w:t>Кульминацией советско-индийского сближения стал Договор о мире, дружбе и сотрудничестве от 9 августа 1971 г., который придал правовую основу "особым отношениям" между двумя странами и сделал эти отношения важным фактором международной жизни. Стороны сформулировали общие цели и направления сотрудничества - всеобщий мир, приверженность принципам мирного сосуществования, стремление покончить с остатками колониализма и расизма, прекращение гонки вооружений и достижение всеобщего и полного разоружения, охватывающего как ядерные, так и обычные виды вооружений. Договор предусматривал развитие всестороннего и взаимовыгодного сотрудничества во всех областях экономики, науки, техники и культуры.</w:t>
      </w:r>
    </w:p>
    <w:p>
      <w:pPr>
        <w:pStyle w:val="Normal1"/>
        <w:spacing w:lineRule="atLeast" w:line="200"/>
        <w:ind w:left="-709" w:right="-705" w:hanging="0"/>
        <w:rPr/>
      </w:pPr>
      <w:r>
        <w:rPr/>
        <w:t>За соглашением о строительстве завода в Бхилаи последовали десятки соглашений о строительстве других крупных объектов в государственном секторе, которые, в основном,</w:t>
      </w:r>
      <w:r>
        <w:rPr>
          <w:i/>
        </w:rPr>
        <w:t xml:space="preserve"> </w:t>
      </w:r>
      <w:r>
        <w:rPr/>
        <w:t>создавались с финансовой помощью СССР. В 1956-1970 гг. 49,8% советских кредитов предназначалось для развития металлургии, 17,8% - нефтедобычи и нефтепереработки, 9,0% - для развития тяжелого машиностроения, 5,0% - горнодобывающей промышленности. В начале 80-х гг. на объектах, построенных при содействии СССР, производилось около 40% чугуна и стали, почти 80% металлургического оборудования, более 40% горно-шахтного и свыше 55% тяжелого энергетического оборудования, более 10% электроэнергии, значительная часть нефти и нефтепродуктов, каменного угля, приборов, медицинских препаратов и другой продукции. Одновременно со строительством промышленных объектов СССР передавал Индии технологии, привлекал к проектным работам индийских специалистов для передачи опыта. Осуществлялась крупномасштабная подготовка кадров. При содействии СССР подготовлено в общей сложности более 120 тыс. индийских специалистов.</w:t>
      </w:r>
    </w:p>
    <w:p>
      <w:pPr>
        <w:pStyle w:val="Normal1"/>
        <w:spacing w:lineRule="atLeast" w:line="200"/>
        <w:ind w:left="-709" w:right="-705" w:hanging="0"/>
        <w:rPr/>
      </w:pPr>
      <w:r>
        <w:rPr/>
        <w:t>Распад Советского Союза крайне негативно сказался на российско-индийских отношениях, особенно в сфере экономики. Если в 1990-91 гг. доля СССР в экспорте Индии составила 16,2%, а импорте - 5,8% (более 10% внешнеторгового оборота), то в1993-94 гг. - 2,9% и 1,1% соответственно (или менее 2% внешнеторгового оборота). Это при том, что на долю России в составе СССР приходилось примерно 80% советско-индийской торговли.</w:t>
      </w:r>
    </w:p>
    <w:p>
      <w:pPr>
        <w:pStyle w:val="Normal1"/>
        <w:spacing w:lineRule="atLeast" w:line="200"/>
        <w:ind w:left="-709" w:right="-705" w:hanging="0"/>
        <w:rPr/>
      </w:pPr>
      <w:r>
        <w:rPr/>
        <w:t>Утрата индийского рынка промышленного оборудования усугубила трудности российской тяжелой промышленности, особенно предприятий ВПК, которые оказались без заказов, без средств, а инженеры и рабочие, составляющие цвет научно-технической интеллигенции и специалистов, - без заработной платы. Товары широкого потребления, в том числе и индийского производства, которые СССР прежде закупал в Индии, теперь приобретались на Западе за твердую валюту.</w:t>
      </w:r>
    </w:p>
    <w:p>
      <w:pPr>
        <w:pStyle w:val="Normal1"/>
        <w:spacing w:lineRule="atLeast" w:line="200"/>
        <w:ind w:left="-709" w:right="-705" w:hanging="0"/>
        <w:rPr/>
      </w:pPr>
      <w:r>
        <w:rPr/>
        <w:t>Веским аргументом в пользу восстановления российско-индийского сотрудничества стал долг Индии России по ранее предоставленным кредитам, который превышал 10 млрд. долл., а ежегодные выплаты по которому составляли около 1 млрд. долл. Если учесть, что среди всех должников бывшего Союза Индия была чуть ли не единственной страной, которая исправно платила долги, то станет понятным, что для обескровленной и находящейся в глубоком кризисе российской экономики эти выплаты представляются жизненно необходимыми.</w:t>
      </w:r>
    </w:p>
    <w:p>
      <w:pPr>
        <w:pStyle w:val="Normal1"/>
        <w:spacing w:lineRule="atLeast" w:line="200"/>
        <w:ind w:left="-709" w:right="-705" w:hanging="0"/>
        <w:rPr/>
      </w:pPr>
      <w:r>
        <w:rPr/>
        <w:t>Обрыв российско-индийских связей тяжело сказался и на Индии. Уменьшились ее возможности для политического и экономического маневра на международной арене. В тяжелом положении оказались вооруженные силы Индии, которые оказались без запасных частей для военной техники советского производства. Понимая все неудобства зависимости армии от одного или немногих источников снабжения, Индия накануне распада СССР начала диверсифицировать источники снабжения военной техники. Однако этот процесс не получил своего завершения. Наконец, резкий спад торгово-экономических связей с Россией отразился на положении производителей товаров, которые прежде закупал СССР, а также для потребителей советских товаров, которые теперь приходилось покупать на свободном рынке.</w:t>
      </w:r>
    </w:p>
    <w:p>
      <w:pPr>
        <w:pStyle w:val="Normal1"/>
        <w:spacing w:lineRule="atLeast" w:line="200"/>
        <w:ind w:left="-709" w:right="-705" w:hanging="0"/>
        <w:rPr/>
      </w:pPr>
      <w:r>
        <w:rPr/>
        <w:t>Поворотным моментом в развитии российско-индийского сотрудничества стал официальный визит Президента России Б.Н.Ельцина в Индию в январе 1993 г. В ходе визита были подписаны Договор о дружбе и сотрудничестве и 13 межправительственных соглашений. Договор признавал преемственность с Договором о мире, дружбе и сотрудничестве между СССР и Индией от 9 августа 1971 г. и провозглашал решимость обеих стран активно развивать свои отношения в политической, торгово-экономической, научно-технической, культурной и других областях. В Договоре 1993 г. были сохранены положения о взаимных консультациях "по всем важным вопросам, затрагивающим интересы обеих сторон". Россия и Индия обязались незамедлительно вступать друг с другом в контакт в случае возникновения ситуаций, создающих угрозу миру или нарушение мира для согласования своих позиций в интересах устранения возникшей угрозы или восстановления мира. "Ни одна из Сторон не будет предпринимать каких-либо действий, которые могли бы представлять угрозу или нанести ущерб безопасности другой Стороне" - говорится в статье 3 Договора.</w:t>
      </w:r>
    </w:p>
    <w:p>
      <w:pPr>
        <w:pStyle w:val="Normal1"/>
        <w:spacing w:lineRule="atLeast" w:line="200"/>
        <w:ind w:left="-709" w:right="-705" w:hanging="0"/>
        <w:rPr/>
      </w:pPr>
      <w:r>
        <w:rPr/>
        <w:t>В конце июня - начале июля 1994 г. в Москве состоялась вторая российско-индийская встреча на высшем уровне. По итогам визита премьер-министра Индии Нарасимха Рао были подписаны Московская декларация о защите интересов многонациональных государств, Декларация о дальнейшем углублении сотрудничества и 9 соглашений по отдельным направлениям двусторонних отношений.</w:t>
      </w:r>
    </w:p>
    <w:p>
      <w:pPr>
        <w:pStyle w:val="Normal1"/>
        <w:spacing w:lineRule="atLeast" w:line="200"/>
        <w:ind w:left="-709" w:right="-705" w:hanging="0"/>
        <w:rPr/>
      </w:pPr>
      <w:r>
        <w:rPr/>
        <w:t>Индия приветствовала образование Содружества Независимых Государств и поддержала усилия России, направленные на утверждение духа добрососедства и сотрудничества в пространстве бывшего СССР. Она с пониманием отнеслась к озабоченности России соблюдением прав человека на территории бывшего Союза. В свою очередь Россия поддержала действия Индии по созданию атмосферы доверия в Южной Азии, налаживанию отношений добрососедства и сотрудничества между государствами этого региона.</w:t>
      </w:r>
    </w:p>
    <w:p>
      <w:pPr>
        <w:pStyle w:val="Normal1"/>
        <w:spacing w:lineRule="atLeast" w:line="200"/>
        <w:ind w:left="-709" w:right="-705" w:hanging="0"/>
        <w:rPr/>
      </w:pPr>
      <w:r>
        <w:rPr/>
        <w:t>В конце марта 1997 г. состоялись визит премьер министра Индии X.Д. Деве Гавда в Москву и его встречи с Б.Н.Ельциным и членами российского правительства. В результате переговоров правительственных делегаций подписан новый пакет документов, который включал соглашения об избежании двойного налогообложения, о сотрудничестве и взаимопонимании в таможенных делах, в деле защиты растений, в области физической культуры и спорта. Сторонами принято окончательное решение о строительстве российскими специалистами двух атомных электростанций в Индии. Были обсуждены вопросы расширения военно-технического сотрудничества, а также сотрудничества в области торговли, сельского хозяйства, добычи угля и нефти и т.д. Обе стороны оценили общее состояние российско-индийских отношений как высоко доверительные и близкие.</w:t>
      </w:r>
    </w:p>
    <w:p>
      <w:pPr>
        <w:pStyle w:val="Normal1"/>
        <w:spacing w:lineRule="atLeast" w:line="200"/>
        <w:ind w:left="-709" w:right="-705" w:hanging="0"/>
        <w:rPr/>
      </w:pPr>
      <w:r>
        <w:rPr/>
        <w:t>Таким образом, время, истекшие после визита Президента РФ в Индию, Москва и Дели сумели создать правовую базу двухсторонних отношений, восстановить прежний уровень доверия и наметить ряд конкретных направлений сотрудничества.</w:t>
      </w:r>
    </w:p>
    <w:p>
      <w:pPr>
        <w:pStyle w:val="Normal1"/>
        <w:spacing w:lineRule="atLeast" w:line="200"/>
        <w:ind w:left="-709" w:right="-705" w:hanging="0"/>
        <w:rPr/>
      </w:pPr>
      <w:r>
        <w:rPr/>
        <w:t>На базе достигнутых договоренностей окрепли связи между руководителями обеих стран, между парламентами, министерствами и ведомствами. Развиваются отношения между регионами, между банковскими и коммерческими структурами. В 1992 г. была учреждена Межправительственная российско-индийская комиссия по торгово-экономическому, научно-техническому и культурному сотрудничеству. На трех заседаниях комиссии (сентябрь 1994 г., октябрь 1995 г. и март 1997 г.) был рассмотрен комплекс вопросов стимулирования торгово-экономических связей между двумя странами. В результате принятых мер удалось остановить падение торгового оборота, который в 1995-96 финансовом году составил около 2 млрд. долларов.</w:t>
      </w:r>
    </w:p>
    <w:p>
      <w:pPr>
        <w:pStyle w:val="Normal1"/>
        <w:spacing w:lineRule="atLeast" w:line="200"/>
        <w:ind w:left="-709" w:right="-705" w:hanging="0"/>
        <w:rPr/>
      </w:pPr>
      <w:r>
        <w:rPr/>
        <w:t>Сегодня формируется новая модель российско-индийских отношений, существо которой выражается формулой "Россия и Индия - стратегические партнеры". Официальное признание этой формулы Москвой и Дели свидетельствует о том, что и в новых геополитических условиях Россия и Индия придают важное значение отношениям друг с другом и собираются их строить на долговременной основе, что они готовы заменить прежнюю политизированную модель союзнических отношений новой, деполитизированной и более прагматической моделью партнерства, свободного от каких бы то ни было предвзятостей и основанного на принципах равенства и взаимной выгоды.</w:t>
      </w:r>
    </w:p>
    <w:p>
      <w:pPr>
        <w:pStyle w:val="Normal1"/>
        <w:spacing w:lineRule="atLeast" w:line="200"/>
        <w:ind w:left="-709" w:right="-705" w:hanging="0"/>
        <w:rPr/>
      </w:pPr>
      <w:r>
        <w:rPr/>
        <w:t>Однако формула стратегического партнерства во многом еще остается "протоколом о намерениях" и не имеет под собой достаточно глубокой научно проработанной основы и организационного обеспечения. Эта формула нуждается в дальнейшей конкретизации. Разрабатывая эту формулу, стороны должны прежде всего исходить из положений, которые не вызывают у них сомнений и которые уже зафиксированы в основополагающих документах, принятых во время встреч на высшем уровне. К числу таких положений относятся:</w:t>
      </w:r>
    </w:p>
    <w:p>
      <w:pPr>
        <w:pStyle w:val="Normal1"/>
        <w:spacing w:lineRule="atLeast" w:line="200"/>
        <w:ind w:left="-709" w:right="-705" w:hanging="0"/>
        <w:rPr/>
      </w:pPr>
      <w:r>
        <w:rPr/>
        <w:t>Первое. У России и Индии нет антагонистических противоречий. У них нет пограничных, территориальных и других трудноразрешимых проблем. Толерантность культур обеих стран, маловероятность значительных миграционных потоков населения исключают возможность возникновения конфликтов на этнической, религиозной или национальной основе.</w:t>
      </w:r>
    </w:p>
    <w:p>
      <w:pPr>
        <w:pStyle w:val="Normal1"/>
        <w:spacing w:lineRule="atLeast" w:line="200"/>
        <w:ind w:left="-709" w:right="-705" w:hanging="0"/>
        <w:rPr/>
      </w:pPr>
      <w:r>
        <w:rPr/>
        <w:t>Второе. Коренные национальные интересы России и Индии совпадают. Обе страны стремятся не допустить, чтобы на смену двуполярному миру пришел мир однополярный, с явным доминированием одной группы стран или одного "центра влияния". Оба государства осудили агрессию США и Великобритании против Ирака в декабре 1998 г. Россия заинтересована в том, чтобы Индия оставалась единой и неделимой страной, чтобы ее роль на глобальном и региональном уровнях постоянно возрастала, чтобы она заняла одно из ведущих мест в мировой экономике и политике, в международных организациях. С другой стороны, и Индии нужна великая, единая и сильная Россия, как один из важнейших центров мирового влияния.</w:t>
      </w:r>
    </w:p>
    <w:p>
      <w:pPr>
        <w:pStyle w:val="Normal1"/>
        <w:spacing w:lineRule="atLeast" w:line="200"/>
        <w:ind w:left="-709" w:right="-705" w:hanging="0"/>
        <w:rPr/>
      </w:pPr>
      <w:r>
        <w:rPr/>
        <w:t>Между Россией и Индией существуют разные подходы к Договору о нераспространении ядерного оружия и Договору о всеобъемлющем запрещении ядерных испытаний. Это, пожалуй, самые крупные расхождения между нашими странами по ключевым международным проблемам. Но по этим вопросам Индия расходится и с США, и многими другими государствами. Расхождения такого рода существовали во времена Советского Союза и не мешали нашей дружбе. Наличие этих расхождений не мешает США и другим членам западного сообщества вкладывать миллиарды долларов в индийскую экономику.</w:t>
      </w:r>
    </w:p>
    <w:p>
      <w:pPr>
        <w:pStyle w:val="Normal1"/>
        <w:spacing w:lineRule="atLeast" w:line="200"/>
        <w:ind w:left="-709" w:right="-705" w:hanging="0"/>
        <w:rPr/>
      </w:pPr>
      <w:r>
        <w:rPr/>
        <w:t>Третье. В результате изменений геополитической ситуации в Азии и особенно на пространствах, разделяющих границы России и Индии, образовалась зона особых интересов и повышенной заботы обеих государств. Эта зона характеризуется политической и социальной нестабильностью, чревата конфликтами, которые могут иметь продолжение и на территориях России и Индии и угрожать их внутриполитической стабильности и территориальной целостности. А это значит, что российско-индийское сотрудничество в современных условиях приобретает жизненно важное значение для обеих стран.</w:t>
      </w:r>
    </w:p>
    <w:p>
      <w:pPr>
        <w:pStyle w:val="Normal1"/>
        <w:spacing w:lineRule="atLeast" w:line="200"/>
        <w:ind w:left="-709" w:right="-705" w:hanging="0"/>
        <w:rPr/>
      </w:pPr>
      <w:r>
        <w:rPr/>
        <w:t>"Доктрина Гуджрала", определяющая приоритеты внешней политики Индии и названная по имени ее автора - Министра иностранных дел, - имеет много общего с концепцией внешней политики России.</w:t>
      </w:r>
    </w:p>
    <w:p>
      <w:pPr>
        <w:pStyle w:val="Normal1"/>
        <w:spacing w:lineRule="atLeast" w:line="200"/>
        <w:ind w:left="-709" w:right="-705" w:hanging="0"/>
        <w:rPr/>
      </w:pPr>
      <w:r>
        <w:rPr/>
        <w:t>Оба государства придают первостепенное значение отношениям с соседями. Таким образом, районы, находящиеся между границами России и Индии, попадают в зону их взаимных интересов. Сотрудничество Индии с государствами Средней Азии и Казахстаном отвечает интересам России, поскольку оно служит противовесом активности соседних мусульманских стран, США и других западных государств. По той же причине Индии выгодно присутствие в этом регионе России.</w:t>
      </w:r>
    </w:p>
    <w:p>
      <w:pPr>
        <w:pStyle w:val="Normal1"/>
        <w:spacing w:lineRule="atLeast" w:line="200"/>
        <w:ind w:left="-709" w:right="-705" w:hanging="0"/>
        <w:rPr/>
      </w:pPr>
      <w:r>
        <w:rPr/>
        <w:t>Ключевую роль на азиатском материковом геополитическом пространстве, как известно, играют Россия, Индия и Китай. Для России, как и для Индии, Китай - не выбор, а судьба. При любых условиях и Россия и Индия должны стремиться к миру и взаимопониманию с этой великой азиатской страной.</w:t>
      </w:r>
    </w:p>
    <w:p>
      <w:pPr>
        <w:pStyle w:val="Normal1"/>
        <w:spacing w:lineRule="atLeast" w:line="200"/>
        <w:ind w:left="-709" w:right="-705" w:hanging="0"/>
        <w:rPr/>
      </w:pPr>
      <w:r>
        <w:rPr/>
        <w:t>Но отношения Москвы и Дели с Пекином в прошлом не были простыми. Москву и по сей день беспокоит нелегальная миграция китайцев в Сибирь и на Дальний Восток. Отношения между Индией и Китаем осложняют проблема тибетских беженцев а также удержание части индийской территории в Гималаях, захваченной китайцами в 1962 г. Но у России, Индии и Китая есть и общие интересы - мир, стабильность в Центральной Азии, противодействие исламскому и всякому другому экстремизму и сепаратизму, борьба с международным терроризмом и наркобизнесом.</w:t>
      </w:r>
    </w:p>
    <w:p>
      <w:pPr>
        <w:pStyle w:val="Normal1"/>
        <w:spacing w:lineRule="atLeast" w:line="200"/>
        <w:ind w:left="-709" w:right="-705" w:hanging="0"/>
        <w:rPr/>
      </w:pPr>
      <w:r>
        <w:rPr/>
        <w:t>Исторический опыт (в том числе и негативный) показывает, что Россия и Индия способны влиять на отношения в треугольнике Пекин-Москва-Дели. А это значит, что российско-индийское взаимодействие на этом направлении не может быть компенсировано их сотрудничеством по отдельности с любой третьей страной. В последние годы внешняя политика Китая претерпела заметные перемены. Развивается его сотрудничество с Россией и с Индией, что содействует интересам мира и стабильности в Азии.</w:t>
      </w:r>
    </w:p>
    <w:p>
      <w:pPr>
        <w:pStyle w:val="Normal1"/>
        <w:spacing w:lineRule="atLeast" w:line="200"/>
        <w:ind w:left="-709" w:right="-705" w:hanging="0"/>
        <w:rPr/>
      </w:pPr>
      <w:r>
        <w:rPr/>
        <w:t>Имеются достаточно благоприятные возможности для наращивания российско-индийского торгово-экономического и научно-технического сотрудничества. Обе страны располагают большими природными ресурсами, научно-техническим потенциалами, растущими внутренними рынками; решают сходные задачи - перестройки производства на базе современных технологий и выхода на мировые рынки наукоемкой продукции; испытывают при этом одинаковые трудности и при решении своих стратегических задач могут в основном рассчитывать на собственные силы. К тому же экономики обеих стран взаимно дополняют друг друга.</w:t>
      </w:r>
    </w:p>
    <w:p>
      <w:pPr>
        <w:pStyle w:val="Normal1"/>
        <w:spacing w:lineRule="atLeast" w:line="200"/>
        <w:ind w:left="-709" w:right="-705" w:hanging="0"/>
        <w:rPr/>
      </w:pPr>
      <w:r>
        <w:rPr/>
        <w:t>С учетом сказанного напрашивается идея - в перспективе вести дело к организации крупномасштабной кооперации природных, научно-технических и производственных потенциалов России и Индии, их растущих рынков для ускорения темпов экономического развития и обеспечения обеим странам достойного места в системе международного разделения труда. Задача не из легких. Но даже частичное продвижение в этом направлении могло бы стать серьезным ускорителем развития России и Индии.</w:t>
      </w:r>
    </w:p>
    <w:p>
      <w:pPr>
        <w:pStyle w:val="Normal1"/>
        <w:spacing w:lineRule="atLeast" w:line="200"/>
        <w:ind w:left="-709" w:right="-705" w:hanging="0"/>
        <w:rPr/>
      </w:pPr>
      <w:r>
        <w:rPr/>
        <w:t>Некоторые составляющие такой кооперации уже определены межправительственными соглашениями. Это - электроэнергетика, металлургия, электроника, информатика, ядерная физика и т.д. Но реализация этих направлений продвигается крайне медленно. Мешает многое, в том числе конкуренция транснациональных корпораций, глубоко внедрившихся в экономику Индии и захвативших за время спада индийско-российского делового сотрудничества даже те ниши на индийском рынке, которые в свое время удерживал СССР, а также неподготовленность российских коммерческих структур к условиям свободной конкуренции, недостаточное информационное обеспечение и т.д.</w:t>
      </w:r>
    </w:p>
    <w:p>
      <w:pPr>
        <w:pStyle w:val="Normal1"/>
        <w:spacing w:lineRule="atLeast" w:line="200"/>
        <w:ind w:left="-709" w:right="-705" w:hanging="0"/>
        <w:rPr/>
      </w:pPr>
      <w:r>
        <w:rPr/>
        <w:t>Есть две главные, на наш взгляд, причины, устранение которых может помочь решить все другие. Первая заключается в том, что программы сотрудничества, принятые обеими странами, имеют нередко разрозненный ("штучный") характер, недостаточно увязаны между собой. Возьмем программу военного сотрудничества, которая рассчитана до 2005 г. Как известно, российский ВПК, кроме производственных мощностей, располагает новейшими технологиями, которые могут с успехом найти применение и в гражданских областях производства, связи и т.д. Более широкий подход к программе военного сотрудничества и увязка ее с другими программами могли бы оживить обмен высокими технологиями, инвестиционное сотрудничество, которые до сих пор не получили достаточного развития. Можно было бы продумать вопрос более рационального использования индийских долгов.</w:t>
      </w:r>
    </w:p>
    <w:p>
      <w:pPr>
        <w:pStyle w:val="Normal1"/>
        <w:spacing w:lineRule="atLeast" w:line="200"/>
        <w:ind w:left="-709" w:right="-705" w:hanging="0"/>
        <w:rPr/>
      </w:pPr>
      <w:r>
        <w:rPr/>
        <w:t>Вторая причина состоит в том, что обе страны (это меньше относится к Индии и в основном касается России), пройдя через этапы прямого государственного вмешательства в экономику, слишком уверовали во всесилие решений, постановлений, соглашений и т.д. Слабо используются такие декларированные соглашениями формы сотрудничества, как совместное предпринимательство, участие в выполнении ключевых общенациональных программ друг друга и т.д.</w:t>
      </w:r>
    </w:p>
    <w:p>
      <w:pPr>
        <w:pStyle w:val="Normal1"/>
        <w:spacing w:lineRule="atLeast" w:line="200"/>
        <w:ind w:left="-709" w:right="-705" w:hanging="0"/>
        <w:rPr/>
      </w:pPr>
      <w:r>
        <w:rPr/>
        <w:t>Чтобы заработали программы и соглашения, государство должно увязать усилия разрозненных частных структур с общегосударственными интересами, создать систему поощрения именно тех родов и направлений деятельности, которые отвечают его приоритетам - в виде льготного кредитования, гарантий, развития инфраструктуры и так далее.</w:t>
      </w:r>
    </w:p>
    <w:p>
      <w:pPr>
        <w:pStyle w:val="Normal1"/>
        <w:spacing w:lineRule="atLeast" w:line="200"/>
        <w:ind w:left="-709" w:right="-705" w:hanging="0"/>
        <w:rPr/>
      </w:pPr>
      <w:r>
        <w:rPr/>
        <w:t>Разработка всеобъемлющей и долгосрочной программы двустороннего сотрудничества и механизмов ее реализации не под силу одним только государственным структурам. Представляется необходимым создать постоянно-действующую российско-индийскую общественную комиссию (семинар, конференцию и т.п.), в которую входили бы представители государственных и деловых структур, науки, общественных организаций обеих стран и которая, после тщательного изучения, могла бы вносить предложения правительственным организациям. 25 февраля 1997 г. Комитет по международным вопросам Государственной Думы Российской Федерации провел парламентские слушания на тему "Россия и Индия в XXI веке". Выслушав доклады и выступления депутатов Думы и Федерального собрания, руководителей министерств и ведомств, представителей науки и общественных организаций, Комитет заключил: "Развитие отношений с Индией является стратегическим приоритетом для России. В XXI веке роль российско-индийского сотрудничества в обеспечении государственных интересов России на международной арене будет возрастать".</w:t>
      </w:r>
    </w:p>
    <w:p>
      <w:pPr>
        <w:pStyle w:val="Normal1"/>
        <w:spacing w:lineRule="atLeast" w:line="200"/>
        <w:ind w:left="-709" w:right="-705" w:hanging="0"/>
        <w:rPr/>
      </w:pPr>
      <w:r>
        <w:rPr/>
        <w:t>Подтверждением этого вывода служат результаты двусторонних переговоров России и Индии во время двухдневного визита в Дели Е.М.Примакова в декабре 1998 г. Обсуждались вопросы дальнейшего расширения экономического, военно-технического сотрудничества. Индия чрезвычайно заинтересована в этом, ибо 70% индийского вооружения - российского производства.</w:t>
      </w:r>
    </w:p>
    <w:p>
      <w:pPr>
        <w:pStyle w:val="Normal1"/>
        <w:spacing w:lineRule="atLeast" w:line="200"/>
        <w:ind w:left="-709" w:right="-705" w:hanging="0"/>
        <w:rPr/>
      </w:pPr>
      <w:r>
        <w:rPr/>
        <w:t>Подписанное Соглашение между Россией и Индией рассчитано до 2010 г. и включает поставки изделий высоких военных технологий, в том числе баллистических ракет, атомных подводных лодок. Общий объем поставок составит примерно 16 млрд. долл.</w:t>
      </w:r>
    </w:p>
    <w:p>
      <w:pPr>
        <w:pStyle w:val="Normal1"/>
        <w:spacing w:lineRule="atLeast" w:line="200"/>
        <w:ind w:left="-709" w:right="-705" w:hanging="0"/>
        <w:rPr/>
      </w:pPr>
      <w:r>
        <w:rPr/>
        <w:t>Визит российского премьера в Индию показал, что индийско-российские отношения выходят из застоя, в котором пребывали с 1991 г., и имеют такой потенциал, что в будущем веке во многом будут определять лицо международных отношений.</w:t>
      </w:r>
    </w:p>
    <w:p>
      <w:pPr>
        <w:pStyle w:val="Normal1"/>
        <w:spacing w:lineRule="atLeast" w:line="200"/>
        <w:ind w:left="-709" w:right="-705" w:hanging="0"/>
        <w:jc w:val="center"/>
        <w:rPr>
          <w:b/>
          <w:b/>
          <w:i/>
          <w:i/>
          <w:lang w:val="en-US"/>
        </w:rPr>
      </w:pPr>
      <w:r>
        <w:rPr>
          <w:b/>
          <w:i/>
          <w:lang w:val="en-US"/>
        </w:rPr>
      </w:r>
    </w:p>
    <w:p>
      <w:pPr>
        <w:pStyle w:val="Normal1"/>
        <w:spacing w:lineRule="atLeast" w:line="200"/>
        <w:ind w:left="-709" w:right="-705" w:hanging="0"/>
        <w:jc w:val="center"/>
        <w:rPr/>
      </w:pPr>
      <w:r>
        <w:rPr>
          <w:b/>
          <w:i/>
          <w:sz w:val="32"/>
          <w:lang w:val="en-US"/>
        </w:rPr>
        <w:t xml:space="preserve">V  </w:t>
      </w:r>
      <w:r>
        <w:rPr>
          <w:b/>
          <w:i/>
          <w:sz w:val="32"/>
        </w:rPr>
        <w:t>Индия в политике России на Востоке</w:t>
      </w:r>
    </w:p>
    <w:p>
      <w:pPr>
        <w:pStyle w:val="Normal1"/>
        <w:spacing w:lineRule="atLeast" w:line="200"/>
        <w:ind w:left="-709" w:right="-705" w:hanging="0"/>
        <w:rPr/>
      </w:pPr>
      <w:r>
        <w:rPr/>
        <w:t xml:space="preserve">  </w:t>
      </w:r>
      <w:r>
        <w:rPr/>
        <w:t xml:space="preserve">Объявив себя правопреемницей СССР, Россия отказалась от главного порока, приведшего к гибели Советской империи, – великодержавной импровизации, которой злоупотребляли в Кремле. </w:t>
      </w:r>
    </w:p>
    <w:p>
      <w:pPr>
        <w:pStyle w:val="Normal1"/>
        <w:spacing w:lineRule="atLeast" w:line="200"/>
        <w:ind w:left="-709" w:right="-705" w:hanging="0"/>
        <w:rPr/>
      </w:pPr>
      <w:r>
        <w:rPr/>
        <w:t xml:space="preserve">Постсоветское российское руководство отказалось от поляризации и идеологизации, через призму которых рассматривался мировой процесс; от преувеличения роли силы и любования собственным “историческим величием”; от иерархии отношений с другими странами, то есть главных принципов политики бывшего Советского Союза. </w:t>
      </w:r>
    </w:p>
    <w:p>
      <w:pPr>
        <w:pStyle w:val="Normal1"/>
        <w:spacing w:lineRule="atLeast" w:line="200"/>
        <w:ind w:left="-709" w:right="-705" w:hanging="0"/>
        <w:rPr/>
      </w:pPr>
      <w:r>
        <w:rPr/>
        <w:t xml:space="preserve">Исходя из того, что основным для России является выведение страны из “экономического шока” и определение модели цивилизованного развития, внешняя политика, по-видимому, должна прежде всего способствовать интенсификации внутренних преобразований, быть предельно реалистичной и прагматичной. </w:t>
      </w:r>
    </w:p>
    <w:p>
      <w:pPr>
        <w:pStyle w:val="Normal1"/>
        <w:spacing w:lineRule="atLeast" w:line="200"/>
        <w:ind w:left="-709" w:right="-705" w:hanging="0"/>
        <w:rPr/>
      </w:pPr>
      <w:r>
        <w:rPr/>
        <w:t xml:space="preserve">Россия одновременно является крупной европейской и азиатской державой, и на этих двух основных геополитических направлениях – европейском и азиатском – она должна умело и гармонично определять свои приоритеты. Партнерство России с Западом, комбинационное и подвижное, будет укреплять ее отношения с Востоком и Югом. Партнерство с Востоком и Югом обеспечит самостоятельность в контактах с Западом. “Вестернизация” же или “остернизация” российской политики, какими бы доводами это ни обосновывалось, неизменно вызовет недоверие тех или других, рано или поздно приведет к дисбалансу, а то и к тупиковой ситуации. </w:t>
      </w:r>
    </w:p>
    <w:p>
      <w:pPr>
        <w:pStyle w:val="Normal1"/>
        <w:spacing w:lineRule="atLeast" w:line="200"/>
        <w:ind w:left="-709" w:right="-705" w:hanging="0"/>
        <w:rPr/>
      </w:pPr>
      <w:r>
        <w:rPr/>
        <w:t xml:space="preserve">Переход от тотальной конфронтации с Западом к тотальному братанию с ним, как это делалось во времена, когда во главе российского МИДа был А. Козырев – пример того, с чего нельзя было начинать нашему российскому МИДу, переступившему границы разумного в стремлении к союзничеству с НАТО, ЕЭС, США и другими “сильными мира сего”. В свое время те, кто группировался вокруг Б. Ельцина, критиковали М. Горбачева за “отсутствие внутренней стратегии и тактики” и за отсутствие внешней тоже. Бывший президент СССР улыбался Западу, пытаясь скрыть полную беспомощность, проявленную им в своей собственной стране. В “переходный период”, когда внутренние реформы так же тормозились в России, как они тормозились в СССР, команда Б. Ельцина заторопилась сначала с “западным имиджем”, а после А. Козырева с “восточным”, зная, что эти “имиджи” создавались в тех же кабинетах, но они не спасли их от политического банкротства. Тогда царедворцы навязывали свои взгляды старевшим лидерам КПСС, потом Б. Ельцину. Кому теперь? </w:t>
      </w:r>
    </w:p>
    <w:p>
      <w:pPr>
        <w:pStyle w:val="Normal1"/>
        <w:spacing w:lineRule="atLeast" w:line="200"/>
        <w:ind w:left="-709" w:right="-705" w:hanging="0"/>
        <w:rPr/>
      </w:pPr>
      <w:r>
        <w:rPr/>
        <w:t xml:space="preserve">На глобальном уровне отказ от конфронтации, блоковости, снижение уровня вооружений супердержав, несомненно, способствовали потеплению международной обстановки, но это потепление не опустилось на региональные уровни. Более того, оно выдвинуло на передний план проблему безопасности, во всяком случае, для России, Формула оборонной достаточности, рожденная как альтернатива формуле силового паритета, оставила ее “конструктора” М. Горбачева без “варшавского зонтика”. После распада СССР на роль ядерных держав претендуют до десятка государств. Но главное: в натовских тучах не рассеялась опасность ядерного дождя, и это тогда, когда Россию пытаются оставить не только без зонтика, но и без плаща. </w:t>
      </w:r>
    </w:p>
    <w:p>
      <w:pPr>
        <w:pStyle w:val="Normal1"/>
        <w:spacing w:lineRule="atLeast" w:line="200"/>
        <w:ind w:left="-709" w:right="-705" w:hanging="0"/>
        <w:rPr/>
      </w:pPr>
      <w:r>
        <w:rPr/>
        <w:t xml:space="preserve">Надежда на “мировой порядок” с помощью ООН, которую лелеял Б. Ельцин, – это была надежда, что и ООН заступится за нас, как она заступилась за Кувейт. Но это и включение “зеленого света” для действий США и их союзников в регионах, на что недвусмысленно нам намекают на Востоке. </w:t>
      </w:r>
    </w:p>
    <w:p>
      <w:pPr>
        <w:pStyle w:val="Normal1"/>
        <w:spacing w:lineRule="atLeast" w:line="200"/>
        <w:ind w:left="-709" w:right="-705" w:hanging="0"/>
        <w:rPr/>
      </w:pPr>
      <w:r>
        <w:rPr/>
        <w:t xml:space="preserve">Такая амплитудизация российской политики – не что иное, как проявление старой мессианской, традиционной закваски пожертвовать национальными интересами во имя красивой идеи стать цивилизованным государством и, конечно же, – снова в “авангарде борьбы за торжество свободного рынка”. </w:t>
      </w:r>
    </w:p>
    <w:p>
      <w:pPr>
        <w:pStyle w:val="Normal1"/>
        <w:spacing w:lineRule="atLeast" w:line="200"/>
        <w:ind w:left="-709" w:right="-705" w:hanging="0"/>
        <w:rPr/>
      </w:pPr>
      <w:r>
        <w:rPr/>
        <w:t xml:space="preserve">Будет обидно, если так же нелепо мы бросимся в другую крайность: неожиданно отвернемся ото всех, вместо того чтобы заняться дозировкой своей реакции на процессы в мусульманском и немусульманском мире в зависимости от своей выгоды, а не от того, что скажет или как прореагирует на это Европа или Америка, или еще кто. </w:t>
      </w:r>
    </w:p>
    <w:p>
      <w:pPr>
        <w:pStyle w:val="Normal1"/>
        <w:spacing w:lineRule="atLeast" w:line="200"/>
        <w:ind w:left="-709" w:right="-705" w:hanging="0"/>
        <w:rPr/>
      </w:pPr>
      <w:r>
        <w:rPr/>
        <w:t xml:space="preserve">Как представляется, наиболее приоритетным в политике России на Востоке в XXI веке должен стать азиатско-тихоокеанский регион. Там живут наши соседи, близкие и дальние. Самые крупные из них – Индия, Китай, Япония – расположились по нашему юго-восточному периметру. </w:t>
      </w:r>
    </w:p>
    <w:p>
      <w:pPr>
        <w:pStyle w:val="Normal1"/>
        <w:spacing w:lineRule="atLeast" w:line="200"/>
        <w:ind w:left="-709" w:right="-705" w:hanging="0"/>
        <w:rPr/>
      </w:pPr>
      <w:r>
        <w:rPr/>
        <w:t xml:space="preserve">Бывшие советские руководители, даже когда они отвлекались от “западных дел”, никак не могли “подобрать ключи” к расположенному рядом “азиатскому дому”. Прохладно-негативной была реакция этого “дома” и на инициативы Л. Брежнева, и на “сибирские речи” М. Горбачева. Не захотели “азиаты” ни сесть за “круглый стол”, чтобы, как в Хельсинки 1975 г., признать нерушимость послевоенных границ, ни принять бывший “полуазиатский” СССР полноправным членом своих региональных экономических структур. Не подобрал ключи к этому дому и Б. Ельцин. </w:t>
      </w:r>
    </w:p>
    <w:p>
      <w:pPr>
        <w:pStyle w:val="Normal1"/>
        <w:spacing w:lineRule="atLeast" w:line="200"/>
        <w:ind w:left="-709" w:right="-705" w:hanging="0"/>
        <w:rPr/>
      </w:pPr>
      <w:r>
        <w:rPr/>
        <w:t xml:space="preserve">Общую азиатскую политику возрожденной России в одну формулу свести весьма трудно, но надо стремиться к тому, чтобы в этом “уравнении” было как можно меньше неизвестных величин. </w:t>
      </w:r>
    </w:p>
    <w:p>
      <w:pPr>
        <w:pStyle w:val="Normal1"/>
        <w:spacing w:lineRule="atLeast" w:line="200"/>
        <w:ind w:left="-709" w:right="-705" w:hanging="0"/>
        <w:rPr/>
      </w:pPr>
      <w:r>
        <w:rPr/>
        <w:t xml:space="preserve">С политической точки зрения надо способствовать установлению добрых отношений со всеми странами региона, однако с каждой конкретной страной установить конкретные прагматические взаимовыгодные связи. </w:t>
      </w:r>
    </w:p>
    <w:p>
      <w:pPr>
        <w:pStyle w:val="Normal1"/>
        <w:spacing w:lineRule="atLeast" w:line="200"/>
        <w:ind w:left="-709" w:right="-705" w:hanging="0"/>
        <w:rPr/>
      </w:pPr>
      <w:r>
        <w:rPr/>
        <w:t xml:space="preserve">На наш взгляд, в первую очередь наш фокус должен быть четко наведен на отношения с Индией, население которой уже превысило 1 млрд. человек. С Индией отношения всегда были традиционно дружественными. Индия, сама столкнувшаяся с этническими противоречиями, внимательно следила за набиравшими силу центробежными тенденциями в бывшем СССР и сейчас внимательно следит за действиями, предпринимаемыми российским руководством по ликвидации националистической “ржавчины” внутри Российской Федерации. Индия настойчиво ищет альтернативу исламским современным схемам. Она не только противодействует воинствующему исламизму Ирана и Пакистана, но и фундаменталистским группировкам Афганистана и республик Средней Азии. В треугольнике отношений Россия-Китай-Индия Санкт-Петербург и Москва отводили Дели роль регулятора, и эта роль стала перманентной. Являясь одним из лидеров Движения неприсоединения, Индия всегда поддерживала инициативы Москвы на международной арене, хотя сама Москва нередко проявляла безразличие к региональным проблемам Дели. </w:t>
      </w:r>
    </w:p>
    <w:p>
      <w:pPr>
        <w:pStyle w:val="Normal1"/>
        <w:spacing w:lineRule="atLeast" w:line="200"/>
        <w:ind w:left="-709" w:right="-705" w:hanging="0"/>
        <w:rPr/>
      </w:pPr>
      <w:r>
        <w:rPr/>
        <w:t xml:space="preserve">Во времена горбачевской перестройки был сделан значительный позитивный “виток” в отношениях с Индией, однако многие перспективные идеи (такие, например, как концепция “несилового мира”) были “заговорены” Москвой и ею же “задвинуты” на второй план, что вряд ли забыли Дели. О многих совместных договоренностях Москва, увлеченная своим “западным имиджем”, быстро “забывала”, что постепенно раскачивало сами основы наших связей с этой древней и великой страной. </w:t>
      </w:r>
    </w:p>
    <w:p>
      <w:pPr>
        <w:pStyle w:val="Normal1"/>
        <w:spacing w:lineRule="atLeast" w:line="200"/>
        <w:ind w:left="-709" w:right="-705" w:hanging="0"/>
        <w:rPr/>
      </w:pPr>
      <w:r>
        <w:rPr/>
        <w:t xml:space="preserve">Похоже, с Индией российское руководство открывает новую страницу отношений. Это – не “плутание в третьих путях”, как некто иронизирует в российских коридорах власти, а выработка специфики партнерства без растворения среди друзей. Специфика с Индией – это экономизация политики и дипломатии со страной, имеющей высокий внутренний потенциал. И конечно, претворение в жизнь принципа наибольшего благоприятствования. Кажется, проходящие перманентно российско-индийские экономические переговоры и подписание целого пакета протоколов о товарообороте и платежах – это как раз то, что нам надо в отношениях с такими азиатскими гигантами, как Индия. Это позволило найти более или менее приемлемый для обеих сторон выход из тупика, возникшего с выплатой нам индийского долга, и положительно решить вопрос о поставках Индии боевой техники и вооружения. Годовой объем товарооборота на сумму 2,2 млрд. долл. означает, что торговля между Россией и Индией поднята на уровень торговли бывшего СССР с этой страной. Предоставляются широкие возможности включиться в российско-индийскую торговлю нашим промышленным и торговым фирмам. Они открывают свои счета в индийских банках и могут оставлять на них средства, полученные от индийской стороны за экспорт своих товаров. “Права гражданства” получили такие формы, как встречная торговля, товарообмен, бартерные и компенсационные операции и др. Но и оговорено: оба правительства не несут ответственности за торговлю вне рамок подписанного протокола: там рискуют те, кто выступает в роли партнера. Тепличные условия для нашей торговли кончились, наступила пора рыночных отношений, в которых инициатива подразумевает риск. </w:t>
      </w:r>
    </w:p>
    <w:p>
      <w:pPr>
        <w:pStyle w:val="Normal1"/>
        <w:spacing w:lineRule="atLeast" w:line="200"/>
        <w:ind w:left="-709" w:right="-705" w:hanging="0"/>
        <w:rPr/>
      </w:pPr>
      <w:r>
        <w:rPr/>
        <w:t xml:space="preserve">Здесь хотелось бы подчеркнуть, что еще со времен Д. Неру и получения Индией независимости мы дружили с Индией, всячески поддерживали полученный ею суверенитет, но умалчивали о главном – Индия не пошла по социалистическому пути развития. Более того, то, что проделала Индия со времен независимости на пути капиталистического будущего, очень напоминает в перспективе наши проблемы. Во-первых, Индия – многонациональное государство и федеративная республика. Во-вторых, 27 лет (1950-1977 гг.) руководящей и направляющей силой там была одна партия – Индийский национальный конгресс, с пороками и ошибками, характерными и для КПСС. В-третьих, Индия тоже начинала со строительства национального “пещерного” капитализма с привлечением иностранного капитала, но она искала свою схему развития, всячески стирая свой западный имидж и подражание Западу. И в Дели нашли свой путь. </w:t>
      </w:r>
    </w:p>
    <w:p>
      <w:pPr>
        <w:pStyle w:val="Normal1"/>
        <w:spacing w:lineRule="atLeast" w:line="200"/>
        <w:ind w:left="-709" w:right="-705" w:hanging="0"/>
        <w:rPr/>
      </w:pPr>
      <w:r>
        <w:rPr/>
        <w:t xml:space="preserve">Через 50 лет независимого развития там снова говорят о реформаторстве, о новой экономической политике. Правительство дерзко взялось за оздоровление расстроенных финансов, сокращение бюджетного дефицита. Индия получила за рубежом кредиты, увеличила долю иностранного капитала в смешанных предприятиях. </w:t>
      </w:r>
    </w:p>
    <w:p>
      <w:pPr>
        <w:pStyle w:val="Normal1"/>
        <w:spacing w:lineRule="atLeast" w:line="200"/>
        <w:ind w:left="-709" w:right="-705" w:hanging="0"/>
        <w:rPr/>
      </w:pPr>
      <w:r>
        <w:rPr/>
        <w:t xml:space="preserve">В развитии Индии есть общее с Россией, есть и свое – национальное. Сближение с Индией даст нам возможность изучить и то и другое. И самое главное – это страна может быть надежным политическим союзником на востоке и перманентным экономическим партнером. </w:t>
      </w:r>
    </w:p>
    <w:p>
      <w:pPr>
        <w:pStyle w:val="Normal1"/>
        <w:spacing w:lineRule="atLeast" w:line="200"/>
        <w:ind w:left="-709" w:right="-705" w:hanging="0"/>
        <w:rPr/>
      </w:pPr>
      <w:r>
        <w:rPr/>
        <w:t xml:space="preserve">Давайте признаем: на старте нового века поменялись времена. К концу XX века не стало Советского Союза и Варшавского Договора. Казалось, мир наконец-то пойдет к миру, к чему не раз призывали и Москва, и Дели. Но не тут-то было. Остался блок НАТО, созданный когда-то для защиты духовных ценностей Запада. Теперь этот блок взял на себя функции мирового жандарма, а Соединенные Штаты роль вершителя судеб остальных народов. НАТО расширяется на восток и юг, нагло вмешивается в дела других стран, например, в дела Югославии, пытается диктовать свои условия России и тем странам, которые не согласны с западной интерпретацией событий. По существу сведена до минимума роль ООН как гаранта международной стабильности. </w:t>
      </w:r>
    </w:p>
    <w:p>
      <w:pPr>
        <w:pStyle w:val="Normal1"/>
        <w:spacing w:lineRule="atLeast" w:line="200"/>
        <w:ind w:left="-709" w:right="-705" w:hanging="0"/>
        <w:rPr/>
      </w:pPr>
      <w:r>
        <w:rPr/>
        <w:t xml:space="preserve">В этих условиях, условиях однополюсного мира, Россия и Индия совместно выступили за возвращение Организации Объединенных Наций ее приоритетных прав на решение международных вопросов и одновременно Россия, Индия и Китай взяли на себя обязательства гарантировать мир и стабильность на Востоке, если США и их союзники будут и впредь игнорировать ООН и использовать “двойной стандарт” в отношениях с другими странами, особенно с теми, кто не хочет плясать под дудку Вашингтона. Если же Запад пойдет на расширение постоянного состава Совета Безопасности ООН, то Москва предложила кандидатуру Индии в качестве постоянного члена СБ ООН, что позитивно расценено в Дели. Тем самым претворяется в жизнь высказанный еще в начале века призыв М. Ганди, одного из лидеров индийского национально-освободитель-ного движения, не повторять историю, а творить новую. </w:t>
      </w:r>
    </w:p>
    <w:p>
      <w:pPr>
        <w:pStyle w:val="Normal1"/>
        <w:spacing w:lineRule="atLeast" w:line="200"/>
        <w:ind w:left="-709" w:right="-705" w:hanging="0"/>
        <w:rPr/>
      </w:pPr>
      <w:r>
        <w:rPr/>
        <w:t xml:space="preserve">На региональном уровне главной проблемой для Индии остаются ее натянутые отношения с Пакистаном, по существу отторгнутой от Индии в 1947 году территории, где проживает мусульманская часть страны. Британские колонизаторы, сделавшие это, создали много проблем как пограничных (например, проблема Кашмира), так и политических. Между Индией и Пакистаном нередко возникают вооруженные конфликты. За 50 лет, прошедших с момента получения этими странами независимости, произошло несколько войн (в 1947, 1965, 1971 годах) и несколько раз (в 1987, 1991, 1998 гг.) они были близки к началу боевой схватки. </w:t>
      </w:r>
    </w:p>
    <w:p>
      <w:pPr>
        <w:pStyle w:val="Normal1"/>
        <w:spacing w:lineRule="atLeast" w:line="200"/>
        <w:ind w:left="-709" w:right="-705" w:hanging="0"/>
        <w:rPr/>
      </w:pPr>
      <w:r>
        <w:rPr/>
        <w:t xml:space="preserve">В политическом плане Россия поддерживает Индию в кашмирской проблеме, считая, что ее надо решать на основе Симлского соглашения 1972 года, выработавшего, как считают в Москве и Дели, условия, приемлемые для мирного урегулирования проблемы. Но воз и ныне там. Россия и Индия выступают и за коллективные меры против международного терроризма, и в этом контексте Дели поддерживает меры, предпринимаемые Москвой против террористов в Чечне. Другой позиции придерживается Пакистан, поддерживающий талибов в Афганистане и принимавший на своей территории посланца чеченских бандитов Яндарбиева, приезжавшего в Карачи за помощью (в 1999 году). </w:t>
      </w:r>
    </w:p>
    <w:p>
      <w:pPr>
        <w:pStyle w:val="Normal1"/>
        <w:spacing w:lineRule="atLeast" w:line="200"/>
        <w:ind w:left="-709" w:right="-705" w:hanging="0"/>
        <w:rPr/>
      </w:pPr>
      <w:r>
        <w:rPr/>
        <w:t xml:space="preserve">Противоречия между Индией и Пакистаном, раздуваемые и поощряемые многими международными кругами, могут в любой момент снова обостриться. Это возможное военное столкновение, теперь уже и с применением ядерного оружия, – одна из реальных угроз миру в Азии. Масштабы этого столкновения трудно определить, тем более, что после сообщения Пакистана о создании ядерного оружия (сентябрь 1997 г.) и 12-ти индийских и пакистанских ядерных взрывов в мае 1998 г., обе страны являются ядерными державами, несмотря на то, что в этом качестве они еще не признаны мировым сообществом. Пакистан, стремясь уравновесить преимущество Индии в населении (1 миллиард человек против 140 миллионов чел.) и военно-техническом потенциале (ежегодный рост ВВП составляет 6% в то время как Пакистан – аграрная страна) установил и поддерживает тесные военно-политические связи с Ираном и остальным исламским миром. В случае возникновения индо-пакистанский конфликт может прибрести черты столкновения цивилизаций. И России, для которой Индия – основной партнер из числа развивающихся стран в сфере военно-технического сотрудничества, будет крайне непросто оказать ей военную помощь, даже если на очередной встрече на высшем уровне, которая планируется на октябрь 2000 года, будет подписана Декларация о стратегическом партнерстве. </w:t>
      </w:r>
    </w:p>
    <w:p>
      <w:pPr>
        <w:pStyle w:val="Normal1"/>
        <w:spacing w:lineRule="atLeast" w:line="200"/>
        <w:ind w:left="-709" w:right="-705" w:hanging="0"/>
        <w:rPr/>
      </w:pPr>
      <w:r>
        <w:rPr/>
        <w:t xml:space="preserve">В какой-то момент после проведения индийских ядерных испытаний казалось, что от России потребуются немалые усилия, чтобы не допустить принятия в ООН всеобъемлющих санкций в отношении Индии. Но ядерный шок прошел как-то неожиданно быстро. Запад занял более чем компромиссную позицию. Логика этих действий была в том, что введение санкций против Индии вряд ли могло остановить Пакистан от ядерных испытаний (очевидно, ядерные державы располагали необходимой информацией о подготовке и сроках ядерных испытаний в обеих странах), но с принятием санкций огромная часть Азии – Индия, потом Пакистан, за ними Иран, Ирак, Сирия, где ядерные исследования также активно ведутся, оказалась бы вне сферы западного влияния. По существу ядерное вооружение Азии становится свершившимся фактом. </w:t>
      </w:r>
    </w:p>
    <w:p>
      <w:pPr>
        <w:pStyle w:val="Normal1"/>
        <w:spacing w:lineRule="atLeast" w:line="200"/>
        <w:ind w:left="-709" w:right="-705" w:hanging="0"/>
        <w:rPr/>
      </w:pPr>
      <w:r>
        <w:rPr/>
        <w:t xml:space="preserve">Другим фактом является традиционализация политической жизни азиатских стран, в частности Индии, где политическая демонополизация привела к изменениям, сопоставимым разве только с событиями в Иране в 1979 г. Власть Индийского Национального Конгресса, некогда всемогущего, осталась только в воспоминаниях. Новые партии, борющиеся за власть, не меняют выработанных практиками моделей развития страны, и она быстро набирает мощь, превращаясь в международного гиганта. Скорее всего на Западе понимают, что нынешние перемены в Индии – это надолго и неорганизованное давление на нее не даст желаемого результата. </w:t>
      </w:r>
    </w:p>
    <w:p>
      <w:pPr>
        <w:pStyle w:val="Normal1"/>
        <w:spacing w:lineRule="atLeast" w:line="200"/>
        <w:ind w:left="-709" w:right="-705" w:hanging="0"/>
        <w:rPr/>
      </w:pPr>
      <w:r>
        <w:rPr/>
        <w:t xml:space="preserve">Понимают это и в России. И потому введение всеобъемлющих санкций в отношении Индии скорее всего подтолкнуло бы и Россию принять сторону Азии, сторону Индии, поскольку санкции против Дели были бы и последним ударом по российскому военно-промышленному комплексу. Достаточно сказать, что в 1992-1996 гг. Индия импортировала из России оружия на сумму 3,5 млрд. долл., в 1997 г. объем военно-технического составил 800 миллионов долларов, в 1998-2000 годах объем сделок превысил, по некоторым данным, 8 млрд. долл., что, конечно, вызывает удовлетворение у российских торговцев оружием и загружает заказами судостроительную, авиационную и другие отрасли военной промышленности. </w:t>
      </w:r>
    </w:p>
    <w:p>
      <w:pPr>
        <w:pStyle w:val="Normal1"/>
        <w:spacing w:lineRule="atLeast" w:line="200"/>
        <w:ind w:left="-709" w:right="-705" w:hanging="0"/>
        <w:rPr/>
      </w:pPr>
      <w:r>
        <w:rPr/>
        <w:t xml:space="preserve">    </w:t>
      </w:r>
      <w:r>
        <w:rPr/>
        <w:t xml:space="preserve">И, наконец, двусторонние индийско-российские отношения. На наш взгляд, их основу хорошо изложил посол Индии в России Сатиндер Кумар Ламба, выступая в Обществе культурных связей с Индией по случаю 50-летия Республики. Он выделил 7 наиболее важных аспектов: </w:t>
      </w:r>
    </w:p>
    <w:p>
      <w:pPr>
        <w:pStyle w:val="Normal1"/>
        <w:spacing w:lineRule="atLeast" w:line="200"/>
        <w:ind w:left="-709" w:right="-705" w:hanging="0"/>
        <w:rPr/>
      </w:pPr>
      <w:r>
        <w:rPr/>
        <w:t xml:space="preserve">1. Соблюдение консенсуса, когда дело касается российско-индийских отношений на любых уровнях: международном, региональном, двустороннем. </w:t>
        <w:br/>
        <w:t xml:space="preserve">2. Считать приоритетными и учитывать прежде всего российско-индийские отношения при определении политики двух стран. </w:t>
        <w:br/>
        <w:t xml:space="preserve">3. Продвижение вперед идеи стратегического партнерства. </w:t>
        <w:br/>
        <w:t xml:space="preserve">4. Расширение контактов между парламентариями двух стран. При этом плюрализм мнений и модель смешанной экономики могут быть положены в основу дискуссий. </w:t>
        <w:br/>
        <w:t xml:space="preserve">5. Оживление контактов между различными регионами России и штатами Индии. Для этого, начиная с февраля 2000 года, в сотрудничестве с Институтом востоковедения РАН предполагается проводить ежемесячные семинары и конференции по различным вопросам индийско-российских отношений, включая политические, экономические, торговые и научные связи, в крупнейших городах Российской Федерации. </w:t>
        <w:br/>
        <w:t xml:space="preserve">6. Претворение в жизнь положений совместного документа по сотрудничеству в области торговли, экономики, промышленности, финансов, науки и техники вплоть до 2010 года. Индийская сторона при этом особо подчеркивает и выделяет такие сферы, как энергетика, сталелитейная, нефтяная, угольная промышленность, информационная технология, фармацевтика, космос, атомная энергетика, наука и техника. Индийцы помнят о той значительной помощи, оказанной Россией в промышленном и техническом развитии страны. Там помнят Бхилаи, нефтеразведку, другие объекты совместного сотрудничества с Россией. </w:t>
        <w:br/>
        <w:t xml:space="preserve">7. Сотрудничество в области науки и техники на основе Долгосрочной программы, разработанной в 1997 г., что является самой большой двусторонней программой, когда-либо осуществлявшейся Россией и Индией. Программа, в частности, включает: обучение российских предпринимателей в Индии, увеличение в 4 раза двусторонней торговли к 2005 году (сейчас, в 2000 году, ее оборот составляет около 2 млрд. долл.), расширение банковских связей, открытие новых структур по развитию торговли, открытие индийских в России и российских в Индии представительств ведущих фирм и компаний, расширение взаимодействия финансовых и торгово-экономических палат двух стран, диверсификация торговли, особенно в таких секторах, как нефть и газ. </w:t>
      </w:r>
    </w:p>
    <w:p>
      <w:pPr>
        <w:pStyle w:val="Normal1"/>
        <w:spacing w:lineRule="atLeast" w:line="200"/>
        <w:ind w:right="-705" w:hanging="0"/>
        <w:rPr/>
      </w:pPr>
      <w:r>
        <w:rPr/>
      </w:r>
    </w:p>
    <w:p>
      <w:pPr>
        <w:pStyle w:val="Normal1"/>
        <w:spacing w:lineRule="atLeast" w:line="200"/>
        <w:ind w:left="-709" w:right="-705" w:hanging="0"/>
        <w:rPr/>
      </w:pPr>
      <w:r>
        <w:rPr>
          <w:b/>
          <w:i/>
          <w:sz w:val="32"/>
          <w:lang w:val="en-US"/>
        </w:rPr>
        <w:t xml:space="preserve">    </w:t>
      </w:r>
      <w:r>
        <w:rPr>
          <w:b/>
          <w:i/>
          <w:sz w:val="32"/>
          <w:lang w:val="en-US"/>
        </w:rPr>
        <w:t xml:space="preserve">VI </w:t>
      </w:r>
      <w:r>
        <w:rPr>
          <w:b/>
          <w:i/>
          <w:sz w:val="32"/>
        </w:rPr>
        <w:t xml:space="preserve">РОССИЯ, КИТАЙ, ИНДИЯ:формы и направления всестороннего   </w:t>
      </w:r>
    </w:p>
    <w:p>
      <w:pPr>
        <w:pStyle w:val="Normal1"/>
        <w:spacing w:lineRule="atLeast" w:line="200"/>
        <w:ind w:right="-705" w:hanging="0"/>
        <w:rPr>
          <w:i/>
          <w:i/>
          <w:sz w:val="32"/>
        </w:rPr>
      </w:pPr>
      <w:r>
        <w:rPr>
          <w:b/>
          <w:i/>
          <w:sz w:val="32"/>
        </w:rPr>
        <w:t xml:space="preserve">                              </w:t>
      </w:r>
      <w:r>
        <w:rPr>
          <w:b/>
          <w:i/>
          <w:sz w:val="32"/>
        </w:rPr>
        <w:t>сотрудничества в XXI веке</w:t>
      </w:r>
    </w:p>
    <w:p>
      <w:pPr>
        <w:pStyle w:val="Normal1"/>
        <w:spacing w:lineRule="atLeast" w:line="200"/>
        <w:ind w:left="-709" w:right="-705" w:hanging="0"/>
        <w:rPr/>
      </w:pPr>
      <w:r>
        <w:rPr>
          <w:b/>
          <w:sz w:val="48"/>
        </w:rPr>
        <w:t xml:space="preserve"> </w:t>
      </w:r>
      <w:r>
        <w:rPr/>
        <w:t xml:space="preserve">А уже в апреле 1998 г. прошла Международная научно-практическая конференция «Россия, Китай, Индия: оптимальные формы и главные направления геополитического, экономического, научно-технического, оборонного и культурного сотрудничества в XXI веке». </w:t>
      </w:r>
    </w:p>
    <w:p>
      <w:pPr>
        <w:pStyle w:val="Normal1"/>
        <w:spacing w:lineRule="atLeast" w:line="200"/>
        <w:ind w:left="-709" w:right="-705" w:hanging="0"/>
        <w:rPr/>
      </w:pPr>
      <w:r>
        <w:rPr/>
        <w:t xml:space="preserve">Основные выводы участников Конференции состоят в следующем. </w:t>
      </w:r>
    </w:p>
    <w:p>
      <w:pPr>
        <w:pStyle w:val="Normal1"/>
        <w:spacing w:lineRule="atLeast" w:line="200"/>
        <w:ind w:left="-709" w:right="-705" w:hanging="0"/>
        <w:rPr/>
      </w:pPr>
      <w:r>
        <w:rPr/>
        <w:t xml:space="preserve">1. Главной особенностью современного мирового развития является глобализация экономической жизни, рост экономической взаимозависимости государств, формирование планетарного хозяйственного пространства, в том числе рынка товаров и услуг, возникновение общей системы связи и информации. </w:t>
      </w:r>
    </w:p>
    <w:p>
      <w:pPr>
        <w:pStyle w:val="Normal1"/>
        <w:spacing w:lineRule="atLeast" w:line="200"/>
        <w:ind w:left="-709" w:right="-705" w:hanging="0"/>
        <w:rPr/>
      </w:pPr>
      <w:r>
        <w:rPr/>
        <w:t xml:space="preserve">2. Углубление международного разделения труда сопровождается переносом значительной части материального производства из развитых в развивающиеся страны. Усиливается неравномерность развития отдельных государств и регионов мира. </w:t>
      </w:r>
    </w:p>
    <w:p>
      <w:pPr>
        <w:pStyle w:val="Normal1"/>
        <w:spacing w:lineRule="atLeast" w:line="200"/>
        <w:ind w:left="-709" w:right="-705" w:hanging="0"/>
        <w:rPr/>
      </w:pPr>
      <w:r>
        <w:rPr/>
        <w:t xml:space="preserve">3. Процесс экономической глобализации усиливает влияние транснациональных корпораций и сокращает реальные возможности национальных государств самостоятельно решать проблемы экономического, социального и культурного развития. </w:t>
      </w:r>
    </w:p>
    <w:p>
      <w:pPr>
        <w:pStyle w:val="Normal1"/>
        <w:spacing w:lineRule="atLeast" w:line="200"/>
        <w:ind w:left="-709" w:right="-705" w:hanging="0"/>
        <w:rPr/>
      </w:pPr>
      <w:r>
        <w:rPr/>
        <w:t xml:space="preserve">4. Особенностью глобализации является опережающий рост финансовой сферы (кредитно-банковской системы). Происходит отрыв монетарного рынка от реальной экономики. Это ведет к финансовым кризисам, пока на региональном уровне (Мексика — 1995 г., Юго-Восточная Азия — 1987 г.). В свою очередь, это негативно влияет на общую экономическую ситуацию в мире, на реальную экономику соответствующих стран. </w:t>
      </w:r>
    </w:p>
    <w:p>
      <w:pPr>
        <w:pStyle w:val="Normal1"/>
        <w:spacing w:lineRule="atLeast" w:line="200"/>
        <w:ind w:left="-709" w:right="-705" w:hanging="0"/>
        <w:rPr/>
      </w:pPr>
      <w:r>
        <w:rPr/>
        <w:t xml:space="preserve">5. Разрушение системы двух-полюсного мира поставило перед всеми странами задачу создания новой структуры международных отношений. Однако новая конфигурация сил на мировой арене пока не привела к формированию новых инструментов международной политики. Более того, «победители» в «холодной войне» стремятся закрепить свое преимущество, используя прежде всего методы силового давления. </w:t>
      </w:r>
    </w:p>
    <w:p>
      <w:pPr>
        <w:pStyle w:val="Normal1"/>
        <w:spacing w:lineRule="atLeast" w:line="200"/>
        <w:ind w:left="-709" w:right="-705" w:hanging="0"/>
        <w:rPr/>
      </w:pPr>
      <w:r>
        <w:rPr/>
        <w:t xml:space="preserve">6. Единственная сохранившаяся сверхдержава — США — стремится к установлению однополюсного миропорядка, сохранению и упрочению своего лидерства в мире. С этой целью США используют свою финансово-экономическую мощь (22% мирового ВПП), военную мощь (около одной трети всех мировых расходов на оборону), информационное давление. </w:t>
      </w:r>
    </w:p>
    <w:p>
      <w:pPr>
        <w:pStyle w:val="Normal1"/>
        <w:spacing w:lineRule="atLeast" w:line="200"/>
        <w:ind w:left="-709" w:right="-705" w:hanging="0"/>
        <w:rPr/>
      </w:pPr>
      <w:r>
        <w:rPr/>
        <w:t xml:space="preserve">7. Политика США встречает сопротивление (открытое или глухое) ряда стран Востока и Запада. В основе такого поведения развитых стран — борьба за рынки сбыта и сырья. Объективно нарастают тенденции к созданию многополюсного мира, что отвечает интересам России. </w:t>
      </w:r>
    </w:p>
    <w:p>
      <w:pPr>
        <w:pStyle w:val="Normal1"/>
        <w:spacing w:lineRule="atLeast" w:line="200"/>
        <w:ind w:left="-709" w:right="-705" w:hanging="0"/>
        <w:rPr/>
      </w:pPr>
      <w:r>
        <w:rPr/>
        <w:t xml:space="preserve">8. Помимо США в мире сложились или складываются несколько главных центров силы (влияния) — Европа, Япония, Китай, Индия и Россия. Европа и Япония пока еще идут в фарватере политики США. Поэтому их возможности влиять на формирование многополюсного мира достаточно ограничены. Попытки отдельных стран Европы (например, Германии и Франции) заявить о своих особых позициях, в том числе по отношению к России, уже просматриваются. Но их истинная роль в создании будущего мирового порядка не вполне ясна. </w:t>
      </w:r>
    </w:p>
    <w:p>
      <w:pPr>
        <w:pStyle w:val="Normal1"/>
        <w:spacing w:lineRule="atLeast" w:line="200"/>
        <w:ind w:left="-709" w:right="-705" w:hanging="0"/>
        <w:rPr/>
      </w:pPr>
      <w:r>
        <w:rPr/>
        <w:t xml:space="preserve">9. Таким образом, остаются три главных центра силы (влияния), которые с разной степенью эффективности могут наиболее активно способствовать созданию многополюсного мира — Китай, Индия и Россия. Они объективно заинтересованы в развитии мира по этому пути, что уже получило отражение в некоторых их совместных внешнеполитических документах (Россия — Китай). </w:t>
      </w:r>
    </w:p>
    <w:p>
      <w:pPr>
        <w:pStyle w:val="Normal1"/>
        <w:spacing w:lineRule="atLeast" w:line="200"/>
        <w:ind w:left="-709" w:right="-705" w:hanging="0"/>
        <w:rPr/>
      </w:pPr>
      <w:r>
        <w:rPr/>
        <w:t xml:space="preserve">10. Китай с каждым годом наращивает свое экономическое и политическое влияние. Ежегодные темпы роста китайской экономики в 1980—1997 гг. составили в среднем около 10%. Китай вышел на первое место в мире по производству стали, угля, цемента, зерна, мяса. Объем внешней торговли Китая в 1997 г. достиг 325 млрд. долл., с положительным сальдо более 40 млрд. долл. По прогнозу Всемирного банка к 2020 г. Китай выйдет на первое место по объему ВВП. </w:t>
      </w:r>
    </w:p>
    <w:p>
      <w:pPr>
        <w:pStyle w:val="Normal1"/>
        <w:spacing w:lineRule="atLeast" w:line="200"/>
        <w:ind w:left="-709" w:right="-705" w:hanging="0"/>
        <w:rPr/>
      </w:pPr>
      <w:r>
        <w:rPr/>
        <w:t xml:space="preserve">11. Вместе с тем экономика КНР является затратной и весьма расточительной. Энергозатраты на единицу произведенной продукции в несколько раз превышают общемировые и в 10 с лишним раз выше, чем в Японии и других развитых странах. </w:t>
      </w:r>
    </w:p>
    <w:p>
      <w:pPr>
        <w:pStyle w:val="Normal1"/>
        <w:spacing w:lineRule="atLeast" w:line="200"/>
        <w:ind w:left="-709" w:right="-705" w:hanging="0"/>
        <w:rPr/>
      </w:pPr>
      <w:r>
        <w:rPr/>
        <w:t xml:space="preserve">Китай по-прежнему отстает от развитых стран мира по качеству жизни населения, общему уровню образования, научному потенциалу. В стране велика и продолжает расти безработица. </w:t>
      </w:r>
    </w:p>
    <w:p>
      <w:pPr>
        <w:pStyle w:val="Normal1"/>
        <w:spacing w:lineRule="atLeast" w:line="200"/>
        <w:ind w:left="-709" w:right="-705" w:hanging="0"/>
        <w:rPr/>
      </w:pPr>
      <w:r>
        <w:rPr/>
        <w:t xml:space="preserve">В Китае продолжается рост населения, ухудшается экономическая обстановка, происходит заметное разрушение среды обитания человека. По некоторым подсчетам к 2030 г. население Китая может достичь 1,6 млрд. чел. </w:t>
      </w:r>
    </w:p>
    <w:p>
      <w:pPr>
        <w:pStyle w:val="Normal1"/>
        <w:spacing w:lineRule="atLeast" w:line="200"/>
        <w:ind w:left="-709" w:right="-705" w:hanging="0"/>
        <w:rPr/>
      </w:pPr>
      <w:r>
        <w:rPr/>
        <w:t xml:space="preserve">12. Демографические различия между Россией и Китаем могут представить потенциальную опасность для России. Поэтому Россия должна более активно формировать свою политику по отношению к Китаю, так как время работает на Китай и против России. </w:t>
      </w:r>
    </w:p>
    <w:p>
      <w:pPr>
        <w:pStyle w:val="Normal1"/>
        <w:spacing w:lineRule="atLeast" w:line="200"/>
        <w:ind w:left="-709" w:right="-705" w:hanging="0"/>
        <w:rPr/>
      </w:pPr>
      <w:r>
        <w:rPr/>
        <w:t xml:space="preserve">13. Индия — хорошо известный России и предсказуемый партнер в политике и экономике. Десятилетия нашего сотрудничества не омрачались конфликтами или столкновениями. У России и Индии нет пограничных, территориальных и иных трудноразрешимых проблем. Россия заинтересована в том, чтобы Индия оставалась единой и неделимой страной. Индии также нужна единая и сильная Россия. </w:t>
      </w:r>
    </w:p>
    <w:p>
      <w:pPr>
        <w:pStyle w:val="Normal1"/>
        <w:spacing w:lineRule="atLeast" w:line="200"/>
        <w:ind w:left="-709" w:right="-705" w:hanging="0"/>
        <w:rPr/>
      </w:pPr>
      <w:r>
        <w:rPr/>
        <w:t xml:space="preserve">14. С населением почти в миллиард человек Индия представляет собой один из перспективных крупнейших мировых рынков. Занимая сейчас пятое место в мире по объему ВВП, Индия при нынешних темпах экономического роста (около 6% ежегодно) через 15—20 лет переместится на четвертое место после Китая, США и Японии. </w:t>
      </w:r>
    </w:p>
    <w:p>
      <w:pPr>
        <w:pStyle w:val="Normal1"/>
        <w:spacing w:lineRule="atLeast" w:line="200"/>
        <w:ind w:left="-709" w:right="-705" w:hanging="0"/>
        <w:rPr/>
      </w:pPr>
      <w:r>
        <w:rPr/>
        <w:t xml:space="preserve">15. Существуют достаточно благоприятные условия для развития российско-индийского торгово-экономического, научно-технического и оборонного сотрудничества, которое далеко еще не отвечает возможностям обеих стран. Требуется новая, более динамичная политика России в отношении Индии, более активное и результативное сотрудничество в экономической сфере и на международной арене, в том числе в ООН. </w:t>
      </w:r>
    </w:p>
    <w:p>
      <w:pPr>
        <w:pStyle w:val="Normal1"/>
        <w:spacing w:lineRule="atLeast" w:line="200"/>
        <w:ind w:left="-709" w:right="-705" w:hanging="0"/>
        <w:rPr/>
      </w:pPr>
      <w:r>
        <w:rPr/>
        <w:t xml:space="preserve">16. При всех различиях и существующих между Китаем и Индией проблемах (прежде всего неурегулированный китайско-индийский территориальный спор) они придерживаются независимого внешнеполитического курса и не поддаются давлению извне. Они выступают в поддержку многополюсного мира, исходя из соображений защиты национальных интересов и безопасности. </w:t>
      </w:r>
    </w:p>
    <w:p>
      <w:pPr>
        <w:pStyle w:val="Normal1"/>
        <w:spacing w:lineRule="atLeast" w:line="200"/>
        <w:ind w:left="-709" w:right="-705" w:hanging="0"/>
        <w:rPr/>
      </w:pPr>
      <w:r>
        <w:rPr/>
        <w:t xml:space="preserve">17. Россия заинтересована в том, чтобы поддержать усилия Китая, Индии, а также других стран, направленные на формирование многополюсного мирового порядка. Речь должна идти о длительном и разностороннем стратегическом партнерстве на двусторонней и многосторонней основе. </w:t>
      </w:r>
    </w:p>
    <w:p>
      <w:pPr>
        <w:pStyle w:val="Normal1"/>
        <w:spacing w:lineRule="atLeast" w:line="200"/>
        <w:ind w:left="-709" w:right="-705" w:hanging="0"/>
        <w:rPr/>
      </w:pPr>
      <w:r>
        <w:rPr/>
        <w:t xml:space="preserve">18. Государственные интересы России как великой державы распространяются на весь мир. Россия заинтересована в сохранении всеобщего мира, устранении угрозы ядерной войны, ликвидации очагов военных конфликтов. </w:t>
      </w:r>
    </w:p>
    <w:p>
      <w:pPr>
        <w:pStyle w:val="Normal1"/>
        <w:spacing w:lineRule="atLeast" w:line="200"/>
        <w:ind w:left="-709" w:right="-705" w:hanging="0"/>
        <w:rPr/>
      </w:pPr>
      <w:r>
        <w:rPr/>
        <w:t xml:space="preserve">Защита национальных и жизненных интересов России, в том числе в странах СНГ и Балтии, ее единства и территориальной целостности, диктует необходимость последовательного проведения политики мира со всеми, вражды — ни с кем, развития дружественных отношений со странами на Западе и Востоке. </w:t>
        <w:br/>
        <w:t xml:space="preserve">В этом контексте Россия должна придать новый мощный импульс содружеству с Китаем и Индией. России следует радикально усилить свою восточную политику, которая должна соответствовать огромным возможностям и геостратегическому положению азиатских государств, в первую очередь Китая и Индии. С учетом того что развитые страны активно наращивают усилия на этом направлении, России нелегко найти свое достойное место в жесткой конкурентной борьбе за влияние в Азиатском регионе. Но если не сделать этого сегодня, то завтра будет еще труднее. </w:t>
      </w:r>
    </w:p>
    <w:p>
      <w:pPr>
        <w:pStyle w:val="Normal1"/>
        <w:spacing w:lineRule="atLeast" w:line="200"/>
        <w:ind w:left="-709" w:right="-705" w:hanging="0"/>
        <w:rPr/>
      </w:pPr>
      <w:r>
        <w:rPr/>
        <w:t xml:space="preserve">19. В организации и развитии сотрудничества России, Китая и Индии следует широко использовать положительный опыт двусторонних связей в 50—80-е годы. Особого внимания заслуживает опыт совместного осуществления народнохозяйственных проектов (строительства промышленных предприятий, освоения месторождений полезных ископаемых, создания объектов технической инфраструктуры — шоссейных и железных дорог, трубопроводов, мелиоративных систем, энергетических объектов, средств связи). </w:t>
      </w:r>
    </w:p>
    <w:p>
      <w:pPr>
        <w:pStyle w:val="Normal1"/>
        <w:spacing w:lineRule="atLeast" w:line="200"/>
        <w:ind w:left="-709" w:right="-705" w:hanging="0"/>
        <w:rPr/>
      </w:pPr>
      <w:r>
        <w:rPr/>
        <w:t xml:space="preserve">20. Целесообразно уже сейчас использовать совпадение (или близость) государственных интересов России, Индии и Китая по проблемам афганского урегулирования для его скорейшего достижения. </w:t>
        <w:br/>
        <w:br/>
        <w:t xml:space="preserve"> </w:t>
      </w:r>
    </w:p>
    <w:p>
      <w:pPr>
        <w:pStyle w:val="Normal1"/>
        <w:spacing w:lineRule="atLeast" w:line="200"/>
        <w:ind w:left="-709" w:right="-705" w:hanging="0"/>
        <w:rPr/>
      </w:pPr>
      <w:r>
        <w:rPr/>
        <w:t xml:space="preserve">                           </w:t>
      </w:r>
      <w:r>
        <w:rPr>
          <w:b/>
          <w:i/>
          <w:sz w:val="32"/>
          <w:lang w:val="en-US"/>
        </w:rPr>
        <w:t xml:space="preserve">VII </w:t>
      </w:r>
      <w:r>
        <w:rPr>
          <w:b/>
          <w:i/>
          <w:sz w:val="32"/>
        </w:rPr>
        <w:t>Отношение США к сближению России и Индии.</w:t>
      </w:r>
    </w:p>
    <w:p>
      <w:pPr>
        <w:pStyle w:val="Normal1"/>
        <w:spacing w:lineRule="atLeast" w:line="200"/>
        <w:ind w:left="-709" w:right="-705" w:hanging="0"/>
        <w:rPr/>
      </w:pPr>
      <w:r>
        <w:rPr/>
        <w:t xml:space="preserve">Активное сближение между Россией и Индией, предстоящее подписание российскими и индийскими лидерами на высшем уровне документа о стратегическом партнерстве и обсуждающаяся в Москве, Дели и Пекине идея создания политического союза Россия-Индия-Китай как альтернативы модели однополюсного мира, по-видимому, не на шутку встревожили США, что побудило президента Б. Клинтона отправиться в конце марта 2000 г. с визитом в Южную Азию. </w:t>
      </w:r>
    </w:p>
    <w:p>
      <w:pPr>
        <w:pStyle w:val="Normal1"/>
        <w:spacing w:lineRule="atLeast" w:line="200"/>
        <w:ind w:left="-709" w:right="-705" w:hanging="0"/>
        <w:rPr/>
      </w:pPr>
      <w:r>
        <w:rPr/>
        <w:t xml:space="preserve">С тех пор, как 30 лет назад Ричард Никсон побывал в Исламабаде, а 22 года назад Джимми Картер заехал в Дели, лидеры США обходили проблемный регион стороной. Нарушил этот обычай Билл Клинтон – 14 марта он прибыл в Дели и до 25 марта побывал не только в Индии, но и в Пакистане и Бангладеш. Поговорить здесь ему действительно было о чем: теперь, после “холодной войны”, когда Пакистан уже не является для США единственным союзником в регионе и противовесом просоветской Индии, отношения с этими странами нужно фактически выстраивать заново. </w:t>
      </w:r>
    </w:p>
    <w:p>
      <w:pPr>
        <w:pStyle w:val="Normal1"/>
        <w:spacing w:lineRule="atLeast" w:line="200"/>
        <w:ind w:left="-709" w:right="-705" w:hanging="0"/>
        <w:rPr/>
      </w:pPr>
      <w:r>
        <w:rPr/>
        <w:t>“</w:t>
      </w:r>
      <w:r>
        <w:rPr/>
        <w:t>Я убежден, что укрепление мира, процветания и свободы в XXI</w:t>
      </w:r>
      <w:r>
        <w:rPr>
          <w:b/>
        </w:rPr>
        <w:t xml:space="preserve"> </w:t>
      </w:r>
      <w:r>
        <w:rPr/>
        <w:t xml:space="preserve">веке будет во многом зависеть от того, в состоянии ли Америка установить партнерство с Южной Азией”, – написал Клинтон в статье для газеты “The Times of India” накануне визита. Впрочем, столь глобальные замыслы имели скромное практическое воплощение. Клинтон привез 84 млн. долл. для программы развития энергетики в Индии, Бангладеш и Непале, 97 млн. на продовольственную помощь Бангладеш и еще 6 млн. – для защиты тропических лесов. </w:t>
      </w:r>
    </w:p>
    <w:p>
      <w:pPr>
        <w:pStyle w:val="Normal1"/>
        <w:spacing w:lineRule="atLeast" w:line="200"/>
        <w:ind w:left="-709" w:right="-705" w:hanging="0"/>
        <w:rPr/>
      </w:pPr>
      <w:r>
        <w:rPr/>
        <w:t xml:space="preserve">Шестидневный визит не обещал Клинтону легкой жизни – решить беспокоящие США вопросы не удалось. В первую очередь это касается темы ядерной безопасности. Индия и Пакистан провели успешные испытания ядерного заряда, но Договор о всеобъемлющем запрещении ядерных испытаний (ДВЗЯИ) не подписали. </w:t>
      </w:r>
    </w:p>
    <w:p>
      <w:pPr>
        <w:pStyle w:val="Normal1"/>
        <w:spacing w:lineRule="atLeast" w:line="200"/>
        <w:ind w:left="-709" w:right="-705" w:hanging="0"/>
        <w:rPr/>
      </w:pPr>
      <w:r>
        <w:rPr/>
        <w:t xml:space="preserve">Уговорить Дели или Исламабад подписать договор было бы настоящей победой администрации Клинтона, которая заставила бы надолго замолчать любителей поговорить о “потере России”. Но это, по-видимому, невозможно. “До тех пор, пока существует угроза нашей безопасности, никакое давление не заставит нас принять такое решение”, – заявил за несколько часов до прилета Клинтона индийский премьер Атал Бихари Ваджпаи. </w:t>
      </w:r>
    </w:p>
    <w:p>
      <w:pPr>
        <w:pStyle w:val="Normal1"/>
        <w:spacing w:lineRule="atLeast" w:line="200"/>
        <w:ind w:left="-709" w:right="-705" w:hanging="0"/>
        <w:rPr/>
      </w:pPr>
      <w:r>
        <w:rPr/>
        <w:t xml:space="preserve">Теоретически Вашингтону проще было добиться подписания ДВЗЯИ у Исламабада – здесь еще свежи воспоминания о “многолетней дружбе” с американским народом в годы советской войны в Афганистане. Но на такую уступку Исламабад мог пойти, если, например, Вашингтон стал бы посредником в урегулировании территориального спора Пакистана с Индией из-за штата Джамму и Кашмир. Но этого не произошло. </w:t>
      </w:r>
    </w:p>
    <w:p>
      <w:pPr>
        <w:pStyle w:val="Normal1"/>
        <w:spacing w:lineRule="atLeast" w:line="200"/>
        <w:ind w:left="-709" w:right="-705" w:hanging="0"/>
        <w:rPr/>
      </w:pPr>
      <w:r>
        <w:rPr/>
        <w:t xml:space="preserve">Выступая на совместном заседании обеих палат индийского парламента, Клинтон, затронув кашмирскую проблему, признал, что только “Индия и Пакистан могут ее решить”. По его словам, США готовы в случае обращения к ним за помощью содействовать восстановлению спокойствия в Кашмире. В Дели не скрыли удовлетворения и по поводу еще одного высказывания высокого гостя. “Заявление Билла Клинтона о необходимости полного прекращения террористических вылазок на индийских границах и важности соблюдения Пакистаном линии контроля в Кашмире не имело прецедентов”, – подчеркнул советник правительства Индии. </w:t>
      </w:r>
    </w:p>
    <w:p>
      <w:pPr>
        <w:pStyle w:val="Normal1"/>
        <w:spacing w:lineRule="atLeast" w:line="200"/>
        <w:ind w:left="-709" w:right="-705" w:hanging="0"/>
        <w:rPr/>
      </w:pPr>
      <w:r>
        <w:rPr/>
        <w:t xml:space="preserve">Главный документ, подписанный в ходе поездки Клинтона в Индию, – совместное заявление “О видении мира”. При наличии ряда острых вопросов, разногласия по которым у “двух величайших демократий”, как величали себя лидеры США и Индии, остаются, документ отражает максимальное сближение точек зрения обеих сторон на многие проблемы. Вместе с тем и американцы, и индийцы констатировали принципиально различные подходы к ядерным вопросам. “Индия и Соединенные Штаты, – отмечается в заявлении, – разделяют мнение о том, что необходимо стремиться к сокращению и полному уничтожению ядерного оружия, но не всегда согласны друг с другом в отношении путей достижения этих общих целей”. В частности, Вашингтон не согласен с утверждениями Индии, что ядерное оружие необходимо ей для обеспечения безопасности в Южной Азии. </w:t>
      </w:r>
    </w:p>
    <w:p>
      <w:pPr>
        <w:pStyle w:val="Normal1"/>
        <w:spacing w:lineRule="atLeast" w:line="200"/>
        <w:ind w:left="-709" w:right="-705" w:hanging="0"/>
        <w:rPr/>
      </w:pPr>
      <w:r>
        <w:rPr/>
        <w:t xml:space="preserve">Попутно Клинтон объявил Индию “форпостом демократии в Азии”. Это и почетно, и не очень противоречит модели “многополярного мира”, приверженцем которой считает себя Индия, и не задевает стратегических целей США. Однако в речи на обеде в честь лидера США президент Индии Нараянан достаточно определенно высказался о приверженности его страны идее многополярности современного мира. </w:t>
      </w:r>
    </w:p>
    <w:p>
      <w:pPr>
        <w:pStyle w:val="Normal1"/>
        <w:spacing w:lineRule="atLeast" w:line="200"/>
        <w:ind w:left="-709" w:right="-705" w:hanging="0"/>
        <w:rPr/>
      </w:pPr>
      <w:r>
        <w:rPr/>
        <w:t xml:space="preserve">В целом сложилось впечатление, что Вашингтон и Дели в ходе визита Клинтона ставили перед собой задачу как можно меньше затрагивать темы, вызывающие взаимное раздражение. И это им явно удалось. Премьер Ваджпаи дал высокую оценку результатам визита главы Белого дома и подписанным документам, предусматривающим широкое развитие индийско-американских отношений. “У наших стран есть огромный потенциал, чтобы стать близкими союзниками”, – указал он. Как отметил в этой связи один из видных политологов Индии Брахма Челланей, “у индо-американских отношений новый старт, но в ограниченных рамках”. Вторя ему, бывший заместитель министра иностранных дел страны Диксит, комментируя слова совместного заявления о том, что “стороны переходят к новой фазе длительного и динамичного сотрудничества”, заявил: “Посмотрим. Для динамики нужно реальное наполнение, а не политические лозунги”. </w:t>
      </w:r>
    </w:p>
    <w:p>
      <w:pPr>
        <w:pStyle w:val="Normal1"/>
        <w:spacing w:lineRule="atLeast" w:line="200"/>
        <w:ind w:left="-709" w:right="-705" w:hanging="0"/>
        <w:rPr/>
      </w:pPr>
      <w:r>
        <w:rPr/>
        <w:t xml:space="preserve">Немецкая “Франкфурте Рундшау”, комментируя визит американского президента в Индию, в статье под заголовком “Тактика объятий” написала более откровенно: “Разница точек зрения Дели и Вашингтона особенно очевидна в атмосфере дружелюбия, излучаемого Клинтоном. Публично заявленная дружба двух стран скрывает их разные взгляды на основы основ”. </w:t>
      </w:r>
    </w:p>
    <w:p>
      <w:pPr>
        <w:pStyle w:val="Normal1"/>
        <w:spacing w:lineRule="atLeast" w:line="200"/>
        <w:ind w:left="-709" w:right="-705" w:hanging="0"/>
        <w:rPr/>
      </w:pPr>
      <w:r>
        <w:rPr/>
        <w:t xml:space="preserve">В Индии, конечно, есть круги и прозападные, и провосточные по убеждениям, по политическим соображениям. Но для них сейчас, когда Индия входит в первую пятерку мировых держав, – для всех индийцев, великих и невеликих, на первом плане стоят интересы своей страны, а не прозападные или провосточные шатания. То же можно сказать и в отношении российско-индийских связей. Да, эти связи укрепляются и расширяются, но не за счет других стран. Мы не требуем, чтобы Индия дружила только с нами и порвала с другими. Они не требуют и от нас того же. Каждый волен выбирать себе друзей в зависимости от своих интересов. А эти интересы могут совпадать, но по некоторым вопросам могут и не совпадать. Хотя к консенсусу и надо стремиться. </w:t>
      </w:r>
    </w:p>
    <w:p>
      <w:pPr>
        <w:pStyle w:val="Normal1"/>
        <w:spacing w:lineRule="atLeast" w:line="200"/>
        <w:ind w:left="-709" w:right="-705" w:hanging="0"/>
        <w:rPr/>
      </w:pPr>
      <w:r>
        <w:rPr/>
        <w:t xml:space="preserve">Американцев беспокоит не только возросшая самостоятельность Индии, но и развитие российско-индийских отношений, особенно в области атомной энергетики и космических программ. </w:t>
      </w:r>
    </w:p>
    <w:p>
      <w:pPr>
        <w:pStyle w:val="Normal1"/>
        <w:spacing w:lineRule="atLeast" w:line="200"/>
        <w:ind w:left="-709" w:right="-705" w:hanging="0"/>
        <w:rPr/>
      </w:pPr>
      <w:r>
        <w:rPr/>
        <w:t xml:space="preserve">Индия – одна из наиболее развитых стран в области ядерной технологии, включая производство источниковых материалов. Она охватывает полный ядерный цикл – от геологоразведки до добычи, производства, управления отходами. Сложный циклотрон переменной энергии в Калькутте и ускоритель средней энергии “пеллетрон” в Мумбае – это ведущие исследовательские центры страны. Сейчас в Индии действуют 8 атомных электростанций, производящих 8 млрд. кВт электроэнергии, планируется строительство еще 4-х. У Индии есть и своя атомная бомба, и ее носители. </w:t>
      </w:r>
    </w:p>
    <w:p>
      <w:pPr>
        <w:pStyle w:val="Normal1"/>
        <w:spacing w:lineRule="atLeast" w:line="200"/>
        <w:ind w:left="-709" w:right="-705" w:hanging="0"/>
        <w:rPr/>
      </w:pPr>
      <w:r>
        <w:rPr/>
        <w:t>Известны успехи Индии и в освоении космоса. Индия – единственная страна в третьем мире, сумевшая создать собственные спутники дистанционного обнаружения, да и вывести их на орбиту тоже. Сейчас там завершаются работы над геосинхронной пусковой установкой спутников, способной вывести на орбиту спутник весом до 2-х</w:t>
      </w:r>
      <w:r>
        <w:rPr>
          <w:b/>
        </w:rPr>
        <w:t xml:space="preserve"> </w:t>
      </w:r>
      <w:r>
        <w:rPr/>
        <w:t xml:space="preserve">тонн. Индийская организация по космическим исследованиям занята также созданием собственного криогенного двигателя для геосинхронной установки. Занята и многим другим. </w:t>
      </w:r>
    </w:p>
    <w:p>
      <w:pPr>
        <w:pStyle w:val="Normal1"/>
        <w:spacing w:lineRule="atLeast" w:line="200"/>
        <w:ind w:left="-709" w:right="-705" w:hanging="0"/>
        <w:rPr/>
      </w:pPr>
      <w:r>
        <w:rPr/>
        <w:t xml:space="preserve">Прогресс Индии в области атомной энергетики и космических программ привлек внимание во всем мире, в том числе и в России. Заключаются лизинговые соглашения по конкретным проектам, в частности по маркетингу информации индийских спутников, на предоставление космических услуг. Естественно, успешно продвигаются и совместные проекты в области атомной энергетики. И то, и другое вызывает нескрываемое раздражение на Западе, особенно в США. А индийско-российский корабль идет своим курсом. </w:t>
      </w:r>
    </w:p>
    <w:p>
      <w:pPr>
        <w:pStyle w:val="Normal1"/>
        <w:spacing w:lineRule="atLeast" w:line="200"/>
        <w:ind w:left="-709" w:right="-705" w:hanging="0"/>
        <w:rPr/>
      </w:pPr>
      <w:r>
        <w:rPr/>
        <w:t xml:space="preserve">Наконец, насколько реально создание альянса Индия-Китай-Россия и каковы могут быть отношения этого альянса к Японии? </w:t>
      </w:r>
    </w:p>
    <w:p>
      <w:pPr>
        <w:pStyle w:val="Normal1"/>
        <w:spacing w:lineRule="atLeast" w:line="200"/>
        <w:ind w:left="-709" w:right="-705" w:hanging="0"/>
        <w:rPr/>
      </w:pPr>
      <w:r>
        <w:rPr/>
        <w:t xml:space="preserve">Создание альянса Индия-Китай-Россия не только реально, но эти три страны довольно активно двигаются в этом направлении. В 1999-2000 гг. Москву уже посетили высокопоставленные представители Дели и Пекина. Они заявили: мир должен быть многополярным, а не однополярным. Когда это претворится в жизнь? По-видимому, не завтра, не послезавтра. Надо политику и практику сблизить, проанализировать, изучить. В том числе сблизить и позиции трех этих стран треугольника, в том числе и в отношениях между собой. В первую очередь это, между прочим, относится и к России. А в области политики у России есть свои проблемы и с Китаем, и с Японией, еще одним азиатским “монстром” Востока. </w:t>
      </w:r>
    </w:p>
    <w:p>
      <w:pPr>
        <w:pStyle w:val="Normal1"/>
        <w:spacing w:lineRule="atLeast" w:line="200"/>
        <w:ind w:left="-709" w:right="-705" w:hanging="0"/>
        <w:rPr/>
      </w:pPr>
      <w:r>
        <w:rPr/>
      </w:r>
    </w:p>
    <w:p>
      <w:pPr>
        <w:pStyle w:val="Normal"/>
        <w:spacing w:lineRule="atLeast" w:line="200"/>
        <w:ind w:left="-709" w:right="-705" w:hanging="0"/>
        <w:rPr/>
      </w:pPr>
      <w:r>
        <w:rPr>
          <w:sz w:val="24"/>
          <w:lang w:val="en-US"/>
        </w:rPr>
        <w:t xml:space="preserve">                            </w:t>
      </w:r>
      <w:r>
        <w:rPr>
          <w:b/>
          <w:i/>
          <w:sz w:val="32"/>
          <w:lang w:val="en-US"/>
        </w:rPr>
        <w:t>VIII</w:t>
      </w:r>
      <w:r>
        <w:rPr>
          <w:b/>
          <w:i/>
          <w:sz w:val="32"/>
        </w:rPr>
        <w:t xml:space="preserve"> Российско-индийские контакты в2000 году.</w:t>
      </w:r>
    </w:p>
    <w:p>
      <w:pPr>
        <w:pStyle w:val="Normal"/>
        <w:spacing w:lineRule="atLeast" w:line="200"/>
        <w:ind w:left="-709" w:right="-705" w:hanging="0"/>
        <w:rPr/>
      </w:pPr>
      <w:r>
        <w:rPr>
          <w:sz w:val="24"/>
        </w:rPr>
        <w:t xml:space="preserve">Новый этап отношений  России с Индией неразрывно связан с внешнеполитической программой В.В. Путина </w:t>
      </w:r>
      <w:r>
        <w:rPr>
          <w:sz w:val="24"/>
          <w:lang w:val="en-US"/>
        </w:rPr>
        <w:t>,</w:t>
      </w:r>
      <w:r>
        <w:rPr>
          <w:sz w:val="24"/>
        </w:rPr>
        <w:t xml:space="preserve">основные моменты  которой  были  озвучены во время разговора, состоявшегося по горячей линии 27 марта 2000 г. между премьер-министром Аталом Бихари Ваджпаем и и.о. президента Российской Федерации Владимиром Путиным, индийский руководитель сердечно поздравил г-на Путина с его впечатляющей победой на выборах. Он сказал,что весь индийский народ был рад его избранию и передал г-ну Путину  наилучшие пожелания в работе на высоком посту.  А.Б.Ваджпаи напомнил о беседе, имевшей место между индийским  премьер-министром и российским исполняющим обязанности главы государства 27 января 2000, отметив, что двусторонние отношения между  Индией и Российской Федерацией испытаны временем и основываются напостоянстве, доверии и взаимопонимании.  </w:t>
      </w:r>
    </w:p>
    <w:p>
      <w:pPr>
        <w:pStyle w:val="Normal"/>
        <w:spacing w:lineRule="atLeast" w:line="200"/>
        <w:ind w:left="-709" w:right="-705" w:hanging="0"/>
        <w:rPr>
          <w:sz w:val="24"/>
        </w:rPr>
      </w:pPr>
      <w:r>
        <w:rPr>
          <w:sz w:val="24"/>
        </w:rPr>
        <w:t xml:space="preserve">   </w:t>
      </w:r>
      <w:r>
        <w:rPr>
          <w:sz w:val="24"/>
        </w:rPr>
        <w:t>Премьер-министр повторил свое приглашение г-ну Путину посетить Индию с государственным визитом при первой возможности в ближайшее время. Он сказал, что народ Индии окажет ему радушный прием. Премьер-министр также отметил, что надеется, что во время визита нового российского президента будет подписана Декларация о стратегическом партнерстве между</w:t>
      </w:r>
    </w:p>
    <w:p>
      <w:pPr>
        <w:pStyle w:val="Normal"/>
        <w:spacing w:lineRule="atLeast" w:line="200"/>
        <w:ind w:left="-709" w:right="-705" w:hanging="0"/>
        <w:rPr>
          <w:sz w:val="24"/>
        </w:rPr>
      </w:pPr>
      <w:r>
        <w:rPr>
          <w:sz w:val="24"/>
        </w:rPr>
        <w:t xml:space="preserve">Индией и Российской Федерацией.   </w:t>
      </w:r>
    </w:p>
    <w:p>
      <w:pPr>
        <w:pStyle w:val="Normal"/>
        <w:spacing w:lineRule="atLeast" w:line="200"/>
        <w:ind w:left="-709" w:right="-705" w:hanging="0"/>
        <w:rPr>
          <w:sz w:val="24"/>
        </w:rPr>
      </w:pPr>
      <w:r>
        <w:rPr>
          <w:sz w:val="24"/>
        </w:rPr>
        <w:t xml:space="preserve">     </w:t>
      </w:r>
      <w:r>
        <w:rPr>
          <w:sz w:val="24"/>
        </w:rPr>
        <w:t xml:space="preserve">И.о. президента В.В.Путин поблагодарил премьер-министра за поздравления. Он с благодарностью принял приглашение посетить Индию при первой возможности в ближайшее время и выразил надежду, что это позволит обеим сторонам еще более укрепить взаимовыгодные отношения.  </w:t>
      </w:r>
    </w:p>
    <w:p>
      <w:pPr>
        <w:pStyle w:val="Normal"/>
        <w:spacing w:lineRule="atLeast" w:line="200"/>
        <w:ind w:left="-709" w:right="-705" w:hanging="0"/>
        <w:rPr>
          <w:sz w:val="24"/>
        </w:rPr>
      </w:pPr>
      <w:r>
        <w:rPr>
          <w:sz w:val="24"/>
        </w:rPr>
        <w:t xml:space="preserve">      </w:t>
      </w:r>
      <w:r>
        <w:rPr>
          <w:sz w:val="24"/>
        </w:rPr>
        <w:t>Визит В.В. Путина не заставил себя долго ждать ,так как  в 90-е годы связи между Россией и Индией оказались в застое, а экономическое сотрудничество резко сократилось. Во многом это было обусловлено распадом бывшего Советского Союза и сложностями становления нового строя в России.</w:t>
      </w:r>
    </w:p>
    <w:p>
      <w:pPr>
        <w:pStyle w:val="Normal"/>
        <w:spacing w:lineRule="atLeast" w:line="200"/>
        <w:ind w:left="-709" w:right="-705" w:hanging="0"/>
        <w:rPr>
          <w:sz w:val="24"/>
        </w:rPr>
      </w:pPr>
      <w:r>
        <w:rPr>
          <w:sz w:val="24"/>
        </w:rPr>
        <w:t>Однако сегодня, когда Россия обретает стабильность - политическую и экономическую, а</w:t>
      </w:r>
    </w:p>
    <w:p>
      <w:pPr>
        <w:pStyle w:val="Normal"/>
        <w:spacing w:lineRule="atLeast" w:line="200"/>
        <w:ind w:left="-709" w:right="-705" w:hanging="0"/>
        <w:rPr>
          <w:sz w:val="24"/>
        </w:rPr>
      </w:pPr>
      <w:r>
        <w:rPr>
          <w:sz w:val="24"/>
        </w:rPr>
        <w:t>Индия преодолела полосу частой смены правительств и премьеров, стороны</w:t>
      </w:r>
    </w:p>
    <w:p>
      <w:pPr>
        <w:pStyle w:val="Normal"/>
        <w:spacing w:lineRule="atLeast" w:line="200"/>
        <w:ind w:left="-709" w:right="-705" w:hanging="0"/>
        <w:rPr>
          <w:sz w:val="24"/>
        </w:rPr>
      </w:pPr>
      <w:r>
        <w:rPr>
          <w:sz w:val="24"/>
        </w:rPr>
        <w:t xml:space="preserve">демонстрируют заинтересованность в том, чтобы вывести свои отношения на качественно   новый уровень. </w:t>
      </w:r>
    </w:p>
    <w:p>
      <w:pPr>
        <w:pStyle w:val="Normal"/>
        <w:spacing w:lineRule="atLeast" w:line="200"/>
        <w:ind w:left="-709" w:right="-705" w:hanging="0"/>
        <w:rPr>
          <w:sz w:val="24"/>
        </w:rPr>
      </w:pPr>
      <w:r>
        <w:rPr>
          <w:sz w:val="24"/>
        </w:rPr>
        <w:t xml:space="preserve">        </w:t>
      </w:r>
      <w:r>
        <w:rPr>
          <w:sz w:val="24"/>
        </w:rPr>
        <w:t>Эту задачу и был призван решить визит Владимира Путина. Программа его пребывания в</w:t>
      </w:r>
    </w:p>
    <w:p>
      <w:pPr>
        <w:pStyle w:val="Normal"/>
        <w:spacing w:lineRule="atLeast" w:line="200"/>
        <w:ind w:left="-709" w:right="-705" w:hanging="0"/>
        <w:rPr>
          <w:sz w:val="24"/>
        </w:rPr>
      </w:pPr>
      <w:r>
        <w:rPr>
          <w:sz w:val="24"/>
        </w:rPr>
        <w:t xml:space="preserve"> </w:t>
      </w:r>
      <w:r>
        <w:rPr>
          <w:sz w:val="24"/>
        </w:rPr>
        <w:t>Индии насыщенна. Она включала переговоры с премьер-министром Аталом Бихари</w:t>
      </w:r>
    </w:p>
    <w:p>
      <w:pPr>
        <w:pStyle w:val="Normal"/>
        <w:spacing w:lineRule="atLeast" w:line="200"/>
        <w:ind w:left="-709" w:right="-705" w:hanging="0"/>
        <w:rPr>
          <w:sz w:val="24"/>
        </w:rPr>
      </w:pPr>
      <w:r>
        <w:rPr>
          <w:sz w:val="24"/>
        </w:rPr>
        <w:t xml:space="preserve"> </w:t>
      </w:r>
      <w:r>
        <w:rPr>
          <w:sz w:val="24"/>
        </w:rPr>
        <w:t>Ваджпаи, встречу с президентом Индии Кочерилом Раманом Нараянаном, посещение</w:t>
      </w:r>
    </w:p>
    <w:p>
      <w:pPr>
        <w:pStyle w:val="Normal"/>
        <w:spacing w:lineRule="atLeast" w:line="200"/>
        <w:ind w:left="-709" w:right="-705" w:hanging="0"/>
        <w:rPr>
          <w:sz w:val="24"/>
        </w:rPr>
      </w:pPr>
      <w:r>
        <w:rPr>
          <w:sz w:val="24"/>
        </w:rPr>
        <w:t xml:space="preserve"> </w:t>
      </w:r>
      <w:r>
        <w:rPr>
          <w:sz w:val="24"/>
        </w:rPr>
        <w:t xml:space="preserve">парламента, беседу с крупнейшими индийскими бизнесменами. Предполагалось подписание               основополагающего документа - Декларации о стратегическом партнерстве между Россией и Индией. В этом документе, ориентированном на длительную перспективу, конкретизированы основные направления доверительного партнерства, охватывающего весь комплекс двусторонних отношений. </w:t>
      </w:r>
    </w:p>
    <w:p>
      <w:pPr>
        <w:pStyle w:val="Normal"/>
        <w:spacing w:lineRule="atLeast" w:line="200"/>
        <w:ind w:left="-709" w:right="-705" w:hanging="0"/>
        <w:rPr>
          <w:sz w:val="24"/>
        </w:rPr>
      </w:pPr>
      <w:r>
        <w:rPr>
          <w:sz w:val="24"/>
        </w:rPr>
        <w:t xml:space="preserve">       </w:t>
      </w:r>
      <w:r>
        <w:rPr>
          <w:sz w:val="24"/>
        </w:rPr>
        <w:t>Накануне поездки Владимир Путин дал интервью индийским СМИ и российскому</w:t>
      </w:r>
    </w:p>
    <w:p>
      <w:pPr>
        <w:pStyle w:val="Normal"/>
        <w:spacing w:lineRule="atLeast" w:line="200"/>
        <w:ind w:left="-709" w:right="-705" w:hanging="0"/>
        <w:rPr>
          <w:sz w:val="24"/>
        </w:rPr>
      </w:pPr>
      <w:r>
        <w:rPr>
          <w:sz w:val="24"/>
        </w:rPr>
        <w:t xml:space="preserve"> </w:t>
      </w:r>
      <w:r>
        <w:rPr>
          <w:sz w:val="24"/>
        </w:rPr>
        <w:t>телеканалу РТР. Он заявил о стремлении России всемерно расширять политическое,</w:t>
      </w:r>
    </w:p>
    <w:p>
      <w:pPr>
        <w:pStyle w:val="Normal"/>
        <w:spacing w:lineRule="atLeast" w:line="200"/>
        <w:ind w:left="-709" w:right="-705" w:hanging="0"/>
        <w:rPr>
          <w:sz w:val="24"/>
        </w:rPr>
      </w:pPr>
      <w:r>
        <w:rPr>
          <w:sz w:val="24"/>
        </w:rPr>
        <w:t xml:space="preserve">  </w:t>
      </w:r>
      <w:r>
        <w:rPr>
          <w:sz w:val="24"/>
        </w:rPr>
        <w:t>экономическое и культурное сотрудничество с Индией. При этом было подчеркнуто, что это  сотрудничество не направлено против кого бы то ни было. Оно отвечает интересам двух стран и интересам мирового сообщества. Поясняя смысл выражения "стратегический" применительно к партнерству, российский президент отметил, что это не означает создание какого-то военного альянса. Под термином "стратегический" подразумевается долгосрочное, рассчитанное н длительную перспективу партнерство, обусловленное прагматическими национальными</w:t>
      </w:r>
    </w:p>
    <w:p>
      <w:pPr>
        <w:pStyle w:val="Normal"/>
        <w:spacing w:lineRule="atLeast" w:line="200"/>
        <w:ind w:left="-709" w:right="-705" w:hanging="0"/>
        <w:rPr>
          <w:sz w:val="24"/>
        </w:rPr>
      </w:pPr>
      <w:r>
        <w:rPr>
          <w:sz w:val="24"/>
        </w:rPr>
        <w:t>интересами обоих государств. Владимир Путин высказался за то, чтобы Индия была</w:t>
      </w:r>
    </w:p>
    <w:p>
      <w:pPr>
        <w:pStyle w:val="Normal"/>
        <w:spacing w:lineRule="atLeast" w:line="200"/>
        <w:ind w:left="-709" w:right="-705" w:hanging="0"/>
        <w:rPr>
          <w:sz w:val="24"/>
        </w:rPr>
      </w:pPr>
      <w:r>
        <w:rPr>
          <w:sz w:val="24"/>
        </w:rPr>
        <w:t>мощной, развитой, самостоятельной державой и существенным фактором в</w:t>
      </w:r>
    </w:p>
    <w:p>
      <w:pPr>
        <w:pStyle w:val="Normal"/>
        <w:spacing w:lineRule="atLeast" w:line="200"/>
        <w:ind w:left="-709" w:right="-705" w:hanging="0"/>
        <w:rPr>
          <w:sz w:val="24"/>
        </w:rPr>
      </w:pPr>
      <w:r>
        <w:rPr>
          <w:sz w:val="24"/>
        </w:rPr>
        <w:t>международных делах. По его словам, Индия является одним из наиболее реальных</w:t>
      </w:r>
    </w:p>
    <w:p>
      <w:pPr>
        <w:pStyle w:val="Normal"/>
        <w:spacing w:lineRule="atLeast" w:line="200"/>
        <w:ind w:left="-709" w:right="-705" w:hanging="0"/>
        <w:rPr>
          <w:sz w:val="24"/>
        </w:rPr>
      </w:pPr>
      <w:r>
        <w:rPr>
          <w:sz w:val="24"/>
        </w:rPr>
        <w:t xml:space="preserve">претендентов на место постоянного члена Совета Безопасности ООН. </w:t>
      </w:r>
    </w:p>
    <w:p>
      <w:pPr>
        <w:pStyle w:val="Normal"/>
        <w:spacing w:lineRule="atLeast" w:line="200"/>
        <w:ind w:left="-709" w:right="-705" w:hanging="0"/>
        <w:rPr>
          <w:sz w:val="24"/>
        </w:rPr>
      </w:pPr>
      <w:r>
        <w:rPr>
          <w:sz w:val="24"/>
        </w:rPr>
        <w:t xml:space="preserve">       </w:t>
      </w:r>
      <w:r>
        <w:rPr>
          <w:sz w:val="24"/>
        </w:rPr>
        <w:t>Если судить по составу российской делегации, то важное место в предстоящих</w:t>
      </w:r>
    </w:p>
    <w:p>
      <w:pPr>
        <w:pStyle w:val="Normal"/>
        <w:spacing w:lineRule="atLeast" w:line="200"/>
        <w:ind w:left="-709" w:right="-705" w:hanging="0"/>
        <w:rPr>
          <w:sz w:val="24"/>
        </w:rPr>
      </w:pPr>
      <w:r>
        <w:rPr>
          <w:sz w:val="24"/>
        </w:rPr>
        <w:t xml:space="preserve"> </w:t>
      </w:r>
      <w:r>
        <w:rPr>
          <w:sz w:val="24"/>
        </w:rPr>
        <w:t>переговорах будет уделено развитию российско-индийского экономического</w:t>
      </w:r>
    </w:p>
    <w:p>
      <w:pPr>
        <w:pStyle w:val="Normal"/>
        <w:spacing w:lineRule="atLeast" w:line="200"/>
        <w:ind w:left="-709" w:right="-705" w:hanging="0"/>
        <w:rPr>
          <w:sz w:val="24"/>
        </w:rPr>
      </w:pPr>
      <w:r>
        <w:rPr>
          <w:sz w:val="24"/>
        </w:rPr>
        <w:t xml:space="preserve"> </w:t>
      </w:r>
      <w:r>
        <w:rPr>
          <w:sz w:val="24"/>
        </w:rPr>
        <w:t>сотрудничества. Причем в самых различных областях - от освоения нефтяных и газовых</w:t>
      </w:r>
    </w:p>
    <w:p>
      <w:pPr>
        <w:pStyle w:val="Normal"/>
        <w:spacing w:lineRule="atLeast" w:line="200"/>
        <w:ind w:left="-709" w:right="-705" w:hanging="0"/>
        <w:rPr>
          <w:sz w:val="24"/>
        </w:rPr>
      </w:pPr>
      <w:r>
        <w:rPr>
          <w:sz w:val="24"/>
        </w:rPr>
        <w:t xml:space="preserve"> </w:t>
      </w:r>
      <w:r>
        <w:rPr>
          <w:sz w:val="24"/>
        </w:rPr>
        <w:t>месторождений до атомной энергетики. Но упор, видимо, будет сделан на сотрудничестве</w:t>
      </w:r>
    </w:p>
    <w:p>
      <w:pPr>
        <w:pStyle w:val="Normal"/>
        <w:spacing w:lineRule="atLeast" w:line="200"/>
        <w:ind w:left="-709" w:right="-705" w:hanging="0"/>
        <w:rPr>
          <w:sz w:val="24"/>
        </w:rPr>
      </w:pPr>
      <w:r>
        <w:rPr>
          <w:sz w:val="24"/>
        </w:rPr>
        <w:t xml:space="preserve"> </w:t>
      </w:r>
      <w:r>
        <w:rPr>
          <w:sz w:val="24"/>
        </w:rPr>
        <w:t xml:space="preserve">в области новых технологий, где достижения двух стран неоспоримы. </w:t>
      </w:r>
    </w:p>
    <w:p>
      <w:pPr>
        <w:pStyle w:val="Normal"/>
        <w:spacing w:lineRule="atLeast" w:line="200"/>
        <w:ind w:left="-709" w:right="-705" w:hanging="0"/>
        <w:rPr>
          <w:sz w:val="24"/>
        </w:rPr>
      </w:pPr>
      <w:r>
        <w:rPr>
          <w:sz w:val="24"/>
        </w:rPr>
        <w:t xml:space="preserve">    </w:t>
      </w:r>
      <w:r>
        <w:rPr>
          <w:sz w:val="24"/>
        </w:rPr>
        <w:t>Все выше изложенное  Президент России В.В.Путин подтвердил уже на совместной пресс-конференции в Хайдарабадском  Дворце г. Дели, 3 октября 2000 года:</w:t>
      </w:r>
    </w:p>
    <w:p>
      <w:pPr>
        <w:pStyle w:val="Normal"/>
        <w:spacing w:lineRule="atLeast" w:line="200"/>
        <w:ind w:left="-709" w:right="-705" w:hanging="0"/>
        <w:rPr/>
      </w:pPr>
      <w:r>
        <w:rPr>
          <w:sz w:val="24"/>
        </w:rPr>
        <w:t xml:space="preserve">  </w:t>
      </w:r>
      <w:r>
        <w:rPr>
          <w:sz w:val="24"/>
          <w:lang w:val="en-US"/>
        </w:rPr>
        <w:t>“</w:t>
      </w:r>
      <w:r>
        <w:rPr>
          <w:sz w:val="24"/>
        </w:rPr>
        <w:t>Уважаемые дамы и господа!</w:t>
      </w:r>
    </w:p>
    <w:p>
      <w:pPr>
        <w:pStyle w:val="Normal"/>
        <w:spacing w:lineRule="atLeast" w:line="200"/>
        <w:ind w:left="-709" w:right="-705" w:hanging="0"/>
        <w:rPr>
          <w:sz w:val="24"/>
        </w:rPr>
      </w:pPr>
      <w:r>
        <w:rPr>
          <w:sz w:val="24"/>
        </w:rPr>
        <w:t>Прежде всего, я хотел бы еще раз поблагодарить индийское руководство за приглашение посетить Индию. От своего имени и от имени своих коллег хочу выразить признательность за оказанное нам гостеприимство, радушие и по настоящему теплый прием.</w:t>
      </w:r>
    </w:p>
    <w:p>
      <w:pPr>
        <w:pStyle w:val="Normal"/>
        <w:spacing w:lineRule="atLeast" w:line="200"/>
        <w:ind w:left="-709" w:right="-705" w:hanging="0"/>
        <w:rPr>
          <w:sz w:val="24"/>
        </w:rPr>
      </w:pPr>
      <w:r>
        <w:rPr>
          <w:sz w:val="24"/>
        </w:rPr>
        <w:t xml:space="preserve"> </w:t>
      </w:r>
      <w:r>
        <w:rPr>
          <w:sz w:val="24"/>
        </w:rPr>
        <w:t>Сегодняшняя встреча - это продолжение практики сотрудничества с Индией, поддержание контактов на самом высоком уровне, практики, которая сложилась между нашими странами давно. Сегодняшняя встреча была исключительно важной и результативной. Продолжился наш политический диалог. Продолжился диалог по основным направлениям международной политики. Переговоры подтвердили совпадение долговременных национальных и геополитических интересов России и Индии. Подтвердили общее понимание тех проблем,  которые нам предстоит решить в XXI веке.</w:t>
      </w:r>
    </w:p>
    <w:p>
      <w:pPr>
        <w:pStyle w:val="Normal"/>
        <w:spacing w:lineRule="atLeast" w:line="200"/>
        <w:ind w:left="-709" w:right="-705" w:hanging="0"/>
        <w:rPr>
          <w:sz w:val="24"/>
        </w:rPr>
      </w:pPr>
      <w:r>
        <w:rPr>
          <w:sz w:val="24"/>
        </w:rPr>
        <w:t>Был подписан ряд важных российско-индийских соглашений, касающихся разных областей нашего</w:t>
      </w:r>
    </w:p>
    <w:p>
      <w:pPr>
        <w:pStyle w:val="Normal"/>
        <w:spacing w:lineRule="atLeast" w:line="200"/>
        <w:ind w:left="-709" w:right="-705" w:hanging="0"/>
        <w:rPr>
          <w:sz w:val="24"/>
        </w:rPr>
      </w:pPr>
      <w:r>
        <w:rPr>
          <w:sz w:val="24"/>
        </w:rPr>
        <w:t>сотрудничества. Базовым документом, конечно, является Декларация о стратегическом партнерстве между Россией и Индией. В ней закрепляется весь комплекс многосторонних отношений между двумя государствами.</w:t>
      </w:r>
    </w:p>
    <w:p>
      <w:pPr>
        <w:pStyle w:val="Normal"/>
        <w:spacing w:lineRule="atLeast" w:line="200"/>
        <w:ind w:left="-709" w:right="-705" w:hanging="0"/>
        <w:rPr>
          <w:sz w:val="24"/>
        </w:rPr>
      </w:pPr>
      <w:r>
        <w:rPr>
          <w:sz w:val="24"/>
        </w:rPr>
        <w:t xml:space="preserve">   </w:t>
      </w:r>
      <w:r>
        <w:rPr>
          <w:sz w:val="24"/>
        </w:rPr>
        <w:t>По итогам встречи принято и совместное заявление, в котором отражены согласованные позиции России и Индии по наиболее актуальным глобальным и региональным проблемам.</w:t>
      </w:r>
    </w:p>
    <w:p>
      <w:pPr>
        <w:pStyle w:val="Normal"/>
        <w:spacing w:lineRule="atLeast" w:line="200"/>
        <w:ind w:left="-709" w:right="-705" w:hanging="0"/>
        <w:rPr>
          <w:sz w:val="24"/>
        </w:rPr>
      </w:pPr>
      <w:r>
        <w:rPr>
          <w:sz w:val="24"/>
        </w:rPr>
        <w:t>Обеими странами отмечено и выражено стремление к расширению торгово-экономических контактов. Будет и дальше активно продолжено наше сотрудничество в военно-технической, научно-технической, культурной и других сферах.</w:t>
      </w:r>
    </w:p>
    <w:p>
      <w:pPr>
        <w:pStyle w:val="Normal"/>
        <w:spacing w:lineRule="atLeast" w:line="200"/>
        <w:ind w:left="-709" w:right="-705" w:hanging="0"/>
        <w:rPr>
          <w:sz w:val="24"/>
        </w:rPr>
      </w:pPr>
      <w:r>
        <w:rPr>
          <w:sz w:val="24"/>
        </w:rPr>
        <w:t xml:space="preserve">   </w:t>
      </w:r>
      <w:r>
        <w:rPr>
          <w:sz w:val="24"/>
        </w:rPr>
        <w:t>При обсуждении ключевых международных проблем российская и индийская стороны констатировали совместимость интересов и целей. Мы готовы взаимодействовать по таким крупномасштабным проблемам как создание современного демократического мироустройства, укрепление международной безопасности и сохранение соответствующих договоренностей в этой сфере, включая договор по противоракетной обороне. Договорились сотрудничать по проблемам регионального характера, таким как, например, Афганистан. Мы высказали одинаковые подходы к решению таких вопросов как борьба с международным терроризмом, религиозным экстремизмом, трансграничной преступностью и наркобизнесом. Затрагивалась и проблема реконструкции, реформы Организации Объединенных Наций. Еще раз хотел бы подчеркнуть, что Россия видит</w:t>
      </w:r>
    </w:p>
    <w:p>
      <w:pPr>
        <w:pStyle w:val="Normal"/>
        <w:spacing w:lineRule="atLeast" w:line="200"/>
        <w:ind w:left="-709" w:right="-705" w:hanging="0"/>
        <w:rPr>
          <w:sz w:val="24"/>
        </w:rPr>
      </w:pPr>
      <w:r>
        <w:rPr>
          <w:sz w:val="24"/>
        </w:rPr>
        <w:t>в Индии сильного и достойного кандидата в постоянные члены Совета Безопасности ООН. Необходимое внимание было уделено и положению в Южной Азии. Мы высказали надежду на то, что будут продолжены конкретные усилия по возобновлению переговорного процесса между Индией и Пакистаном в направлении ослабления военно-политической напряженности в регионе.</w:t>
      </w:r>
    </w:p>
    <w:p>
      <w:pPr>
        <w:pStyle w:val="Normal"/>
        <w:spacing w:lineRule="atLeast" w:line="200"/>
        <w:ind w:left="-709" w:right="-705" w:hanging="0"/>
        <w:rPr>
          <w:sz w:val="24"/>
        </w:rPr>
      </w:pPr>
      <w:r>
        <w:rPr>
          <w:sz w:val="24"/>
        </w:rPr>
        <w:t>Хотел бы еще раз выразить глубокое удовлетворение итогами состоявшихся содержательных и конструктивных переговоров и подчеркнуть, что проверенное временем традиционное партнерство между Россией и Индией являются важнейшим стабилизирующим фактором не только в Азии, но и во всем мире.</w:t>
      </w:r>
    </w:p>
    <w:p>
      <w:pPr>
        <w:pStyle w:val="Normal"/>
        <w:spacing w:lineRule="atLeast" w:line="200"/>
        <w:ind w:left="-709" w:right="-705" w:hanging="0"/>
        <w:rPr>
          <w:sz w:val="24"/>
        </w:rPr>
      </w:pPr>
      <w:r>
        <w:rPr>
          <w:sz w:val="24"/>
        </w:rPr>
        <w:t xml:space="preserve">   </w:t>
      </w:r>
      <w:r>
        <w:rPr>
          <w:sz w:val="24"/>
        </w:rPr>
        <w:t>Спасибо.</w:t>
      </w:r>
    </w:p>
    <w:p>
      <w:pPr>
        <w:pStyle w:val="Normal"/>
        <w:spacing w:lineRule="atLeast" w:line="200"/>
        <w:ind w:left="-709" w:right="-705" w:hanging="0"/>
        <w:rPr>
          <w:sz w:val="24"/>
        </w:rPr>
      </w:pPr>
      <w:r>
        <w:rPr>
          <w:sz w:val="24"/>
        </w:rPr>
        <w:t>ВОПРОС (газета "Хинду"): Только что была подписана Декларация о стратегическом партнерстве между Индией и Российской Федерацией. Что это означает? Как она будет реализована?</w:t>
      </w:r>
    </w:p>
    <w:p>
      <w:pPr>
        <w:pStyle w:val="Normal"/>
        <w:spacing w:lineRule="atLeast" w:line="200"/>
        <w:ind w:left="-709" w:right="-705" w:hanging="0"/>
        <w:rPr>
          <w:sz w:val="24"/>
        </w:rPr>
      </w:pPr>
      <w:r>
        <w:rPr>
          <w:sz w:val="24"/>
        </w:rPr>
        <w:t xml:space="preserve">   </w:t>
      </w:r>
      <w:r>
        <w:rPr>
          <w:sz w:val="24"/>
        </w:rPr>
        <w:t>Вторая часть вопроса. В этой Декларации говорится о сотрудничестве в региональном и международном плане.</w:t>
      </w:r>
    </w:p>
    <w:p>
      <w:pPr>
        <w:pStyle w:val="Normal"/>
        <w:spacing w:lineRule="atLeast" w:line="200"/>
        <w:ind w:left="-709" w:right="-705" w:hanging="0"/>
        <w:rPr>
          <w:sz w:val="24"/>
        </w:rPr>
      </w:pPr>
      <w:r>
        <w:rPr>
          <w:sz w:val="24"/>
        </w:rPr>
        <w:t>В нашем регионе развиваются события в Афганистане. Если руководители Индии и России говорили об этом, то о каких мерах может идти речь в плане подписания Декларации?</w:t>
      </w:r>
    </w:p>
    <w:p>
      <w:pPr>
        <w:pStyle w:val="Normal"/>
        <w:spacing w:lineRule="atLeast" w:line="200"/>
        <w:ind w:left="-709" w:right="-705" w:hanging="0"/>
        <w:rPr>
          <w:sz w:val="24"/>
        </w:rPr>
      </w:pPr>
      <w:r>
        <w:rPr>
          <w:sz w:val="24"/>
        </w:rPr>
        <w:t>В.ПУТИН: Мы, действительно, придаем большое значение тому документу, который подписали сегодня - Декларации о стратегическом партнерстве. Для нас это означает, что партнерские отношения между Россией и Индией выстраиваются в долгосрочном плане, на длительную перспективу и мы придаем этому огромное значение. Индия проявляет себя как демократическое государство и надежный партнер России на протяжении длительного периода времени. Я смею вас заверить, что Россия ведет себя аналогичным образом в отношении  Индии. Геополитические интересы наших государств в значительной степени совпадают.</w:t>
      </w:r>
    </w:p>
    <w:p>
      <w:pPr>
        <w:pStyle w:val="Normal"/>
        <w:spacing w:lineRule="atLeast" w:line="200"/>
        <w:ind w:left="-709" w:right="-705" w:hanging="0"/>
        <w:rPr>
          <w:sz w:val="24"/>
        </w:rPr>
      </w:pPr>
      <w:r>
        <w:rPr>
          <w:sz w:val="24"/>
        </w:rPr>
        <w:t xml:space="preserve">    </w:t>
      </w:r>
      <w:r>
        <w:rPr>
          <w:sz w:val="24"/>
        </w:rPr>
        <w:t>Как мы собираемся реализовывать эту Декларацию. Вы, наверное, обратили внимание на то, что перед подписанием Декларацией наши коллеги обменялись целым пакетом документов, подписанных практически на ваших глазах. И это только часть того, что планируется к подписанию и к совместной работе. В настоящее время прорабатывается несколько десятков соглашений и договоров в различных областях нашего сотрудничества. И это не просто пустая бумага, за каждым их этих документов стоит конкретная деятельность в тех областях, которые я упоминал в своем заявлении.</w:t>
      </w:r>
    </w:p>
    <w:p>
      <w:pPr>
        <w:pStyle w:val="Normal"/>
        <w:spacing w:lineRule="atLeast" w:line="200"/>
        <w:ind w:left="-709" w:right="-705" w:hanging="0"/>
        <w:rPr>
          <w:sz w:val="24"/>
        </w:rPr>
      </w:pPr>
      <w:r>
        <w:rPr>
          <w:sz w:val="24"/>
        </w:rPr>
        <w:t xml:space="preserve">   </w:t>
      </w:r>
      <w:r>
        <w:rPr>
          <w:sz w:val="24"/>
        </w:rPr>
        <w:t>Что касается проблемы Афганистана и всего того, что связано с этой проблемой. На наш взгляд, это проявление более широкой проблемы международного характера. И здесь наше мнение с индийскими партнерами совпадает. Мы считаем, что в значительной степени произошло смещение центра международной террористической угрозы в этот регион мира. Поэтому мы намерены координировать усилия всех государственных органов, включая специальные службы, в борьбе с международным терроризмом, координировать нашу военно-политическую линию и наши усилия на международной арене.</w:t>
      </w:r>
    </w:p>
    <w:p>
      <w:pPr>
        <w:pStyle w:val="Normal"/>
        <w:spacing w:lineRule="atLeast" w:line="200"/>
        <w:ind w:left="-709" w:right="-705" w:hanging="0"/>
        <w:rPr>
          <w:sz w:val="24"/>
        </w:rPr>
      </w:pPr>
      <w:r>
        <w:rPr>
          <w:sz w:val="24"/>
        </w:rPr>
        <w:t xml:space="preserve">   </w:t>
      </w:r>
      <w:r>
        <w:rPr>
          <w:sz w:val="24"/>
        </w:rPr>
        <w:t>Спасибо.</w:t>
      </w:r>
    </w:p>
    <w:p>
      <w:pPr>
        <w:pStyle w:val="Normal"/>
        <w:spacing w:lineRule="atLeast" w:line="200"/>
        <w:ind w:left="-709" w:right="-705" w:hanging="0"/>
        <w:rPr>
          <w:sz w:val="24"/>
        </w:rPr>
      </w:pPr>
      <w:r>
        <w:rPr>
          <w:sz w:val="24"/>
        </w:rPr>
        <w:t>ВОПРОС ("РИА-новости"): Сегодня, помимо Декларации о стратегическом партнерстве был подписан целый пакет документов, которые затрагивают важные вопросы экономики, торговли, культурных связей. Как скоро будет отдача от этих документов, которые позволят укрепить, развить двусторонние связи.</w:t>
      </w:r>
    </w:p>
    <w:p>
      <w:pPr>
        <w:pStyle w:val="Normal"/>
        <w:spacing w:lineRule="atLeast" w:line="200"/>
        <w:ind w:left="-709" w:right="-705" w:hanging="0"/>
        <w:rPr>
          <w:sz w:val="24"/>
        </w:rPr>
      </w:pPr>
      <w:r>
        <w:rPr>
          <w:sz w:val="24"/>
        </w:rPr>
        <w:t>В.ПУТИН: Некоторые документы, которые сегодня были подписаны, по сути, являются продолжением</w:t>
      </w:r>
    </w:p>
    <w:p>
      <w:pPr>
        <w:pStyle w:val="Normal"/>
        <w:spacing w:lineRule="atLeast" w:line="200"/>
        <w:ind w:left="-709" w:right="-705" w:hanging="0"/>
        <w:rPr>
          <w:sz w:val="24"/>
        </w:rPr>
      </w:pPr>
      <w:r>
        <w:rPr>
          <w:sz w:val="24"/>
        </w:rPr>
        <w:t>сотрудничества в тех областях, которые давно уже являются предметом нашей совместной деятельности. Например, сотрудничество в области науки и техники, оно осуществлялось на базе долгосрочной программы, которая была рассчитана до 2000 года. И сейчас мы выходим на подписание документа, срок действия которого  рассчитан до 2010 года. В этой сфере, также как и в некоторых других, сотрудничество идет активно, и мы получаем результат уже сейчас. В других сферах, где будут наращиваться наши совместные усилия, многократно будут наращиваться, мы увидим отдачу уже до конца этого года. Наш товарооборот сейчас находится на уровне 1 млрд. 600 млн. долларов США. Я не буду называть конкретных цифр, но уверен, что до конца года эта цифра, конечно, будет увеличена.           Стратегическому характеру нашего партнерства, безусловно, будут способствовать такие проекты крупномасшатбного характера, как проекты в области инфраструктуры, скажем, строительства</w:t>
      </w:r>
    </w:p>
    <w:p>
      <w:pPr>
        <w:pStyle w:val="Normal"/>
        <w:spacing w:lineRule="atLeast" w:line="200"/>
        <w:ind w:left="-709" w:right="-705" w:hanging="0"/>
        <w:rPr>
          <w:sz w:val="24"/>
        </w:rPr>
      </w:pPr>
      <w:r>
        <w:rPr>
          <w:sz w:val="24"/>
        </w:rPr>
        <w:t>транспортной артерии "юг - север". Мы ждем отдачи и от других сфер, таких как работа в области энергетики, металлургии, в области высоких технологий, освоения космического пространства и медицины.</w:t>
      </w:r>
      <w:r>
        <w:rPr>
          <w:sz w:val="24"/>
          <w:lang w:val="en-US"/>
        </w:rPr>
        <w:t>”</w:t>
      </w:r>
    </w:p>
    <w:p>
      <w:pPr>
        <w:pStyle w:val="Normal"/>
        <w:spacing w:lineRule="atLeast" w:line="200"/>
        <w:ind w:left="-709" w:right="-705" w:hanging="0"/>
        <w:rPr>
          <w:sz w:val="24"/>
        </w:rPr>
      </w:pPr>
      <w:r>
        <w:rPr>
          <w:sz w:val="24"/>
        </w:rPr>
        <w:t xml:space="preserve">  </w:t>
      </w:r>
      <w:r>
        <w:rPr>
          <w:sz w:val="24"/>
        </w:rPr>
        <w:t>Всего в Индии В.В. Путин провел четыре дня - четыре дня интенсивных переговоров, четыре дня</w:t>
      </w:r>
    </w:p>
    <w:p>
      <w:pPr>
        <w:pStyle w:val="Normal"/>
        <w:spacing w:lineRule="atLeast" w:line="200"/>
        <w:ind w:left="-709" w:right="-705" w:hanging="0"/>
        <w:rPr>
          <w:sz w:val="24"/>
        </w:rPr>
      </w:pPr>
      <w:r>
        <w:rPr>
          <w:sz w:val="24"/>
        </w:rPr>
        <w:t>сплошных официальных церемоний, речей и встреч .Интересно, образуются ли на ладонях «государственных  людей» после долгой службы трудовые мозоли от непрерывных рукопожатий.</w:t>
      </w:r>
    </w:p>
    <w:p>
      <w:pPr>
        <w:pStyle w:val="Normal"/>
        <w:spacing w:lineRule="atLeast" w:line="200"/>
        <w:ind w:left="-709" w:right="-705" w:hanging="0"/>
        <w:rPr>
          <w:sz w:val="24"/>
        </w:rPr>
      </w:pPr>
      <w:r>
        <w:rPr>
          <w:sz w:val="24"/>
        </w:rPr>
        <w:t xml:space="preserve">   </w:t>
      </w:r>
      <w:r>
        <w:rPr>
          <w:sz w:val="24"/>
        </w:rPr>
        <w:t>В ходе визита Владимира Путина сопровождала солидная свита официальных и не только</w:t>
      </w:r>
    </w:p>
    <w:p>
      <w:pPr>
        <w:pStyle w:val="Normal"/>
        <w:spacing w:lineRule="atLeast" w:line="200"/>
        <w:ind w:left="-709" w:right="-705" w:hanging="0"/>
        <w:rPr>
          <w:sz w:val="24"/>
        </w:rPr>
      </w:pPr>
      <w:r>
        <w:rPr>
          <w:sz w:val="24"/>
        </w:rPr>
        <w:t xml:space="preserve">официальных, но и достаточно влиятельных персон. Были подписаны 11 соглашений в разных сферах, а также главный документ — Декларация о стратегическом партнерстве  между Республикой Индией и РФ, которую скрепили своими подписями президент Владимир Путин и премьер-министр Индии Атал Вихари Ваджпаи. </w:t>
      </w:r>
    </w:p>
    <w:p>
      <w:pPr>
        <w:pStyle w:val="Normal"/>
        <w:spacing w:lineRule="atLeast" w:line="200"/>
        <w:ind w:left="-709" w:right="-705" w:hanging="0"/>
        <w:rPr>
          <w:sz w:val="24"/>
        </w:rPr>
      </w:pPr>
      <w:r>
        <w:rPr>
          <w:sz w:val="24"/>
        </w:rPr>
        <w:t xml:space="preserve">       </w:t>
      </w:r>
      <w:r>
        <w:rPr>
          <w:sz w:val="24"/>
        </w:rPr>
        <w:t xml:space="preserve">Как сказал сразу после торжественной церемонии президент РФ, Декларация имеет  исключительно важное значение именно потому, что в ней затронут весь комплекс двусторонних отношений между Россией и Индией, а также согласованы позиции по наиболее важным национальным и мировым проблемам, «продемонстрированы совместимость интересов и целей» во всем, что касается укрепления международной безопасности, борьбы с терроризмом и наркобизнесом, с религиозным исламским  экстремизмом. Кроме того, в Декларации подробно расписаны приоритеты индийско-российского сотрудничества: от металлургии, строительства и сферы  топливного энергетического комплекса до культурных обменов, от традиционного военно-технического сотрудничества (ВТС) до совместных банковских структур, от ядерной энергетики до торгового судоходства и т. д. Все это «углубление и расширение» предполагается ввести на фоне единства политических воззрений в глобальном масштабе Россия будет поддерживать Индию в ее намерении войти в Совет Безопасности ООН в качестве постоянного члена. Как пояснил  вице-спикер Госдумы Владимир Лукин, последняя идея — дело долговременное, но в целом оно вполне отвечает не только индийским, но и российским интересам в современном мире. </w:t>
      </w:r>
    </w:p>
    <w:p>
      <w:pPr>
        <w:pStyle w:val="Normal"/>
        <w:spacing w:lineRule="atLeast" w:line="200"/>
        <w:ind w:left="-709" w:right="-705" w:hanging="0"/>
        <w:rPr>
          <w:sz w:val="24"/>
        </w:rPr>
      </w:pPr>
      <w:r>
        <w:rPr>
          <w:sz w:val="24"/>
        </w:rPr>
        <w:t xml:space="preserve">      </w:t>
      </w:r>
      <w:r>
        <w:rPr>
          <w:sz w:val="24"/>
        </w:rPr>
        <w:t xml:space="preserve">«О судьбах мира» за эти четыре дня говорилось много. В том числе и о том, чем чреваты в глобальном масштабе региональные конфликты. Для Индии наиболее болезненный из них — это очаг постоянного напряжения в Кашмире, на границах с Пакистаном. Пакистан — страна «пороговая», имеющая ядерное оружие, но не обладающая ни внешним миролюбием, ни внутренней стабильностью. Ядерный потенциал Индии тоже достаточно велик. Касаясь в своих выступлениях темы взаимоотношения двух, «не здоровающихся через порог» соседей, Владимир Путин четко заявил, что российская позиция предполагает невмешательство во внутренние дела других стран. В то же время Москва разделяет озабоченность Дели и считает своевременной индийскую концепцию формирования коллективного фронта по борьбе с терроризмом. «Наши отношения с Индией имеют самостоятельное и непреходящее значение», — сказал президент, подчеркнув, что отношения с другими странами на эти контакты влиять не будут.  </w:t>
      </w:r>
    </w:p>
    <w:p>
      <w:pPr>
        <w:pStyle w:val="Normal"/>
        <w:spacing w:lineRule="atLeast" w:line="200"/>
        <w:ind w:left="-709" w:right="-705" w:hanging="0"/>
        <w:rPr>
          <w:sz w:val="24"/>
        </w:rPr>
      </w:pPr>
      <w:r>
        <w:rPr>
          <w:sz w:val="24"/>
        </w:rPr>
        <w:t xml:space="preserve">         </w:t>
      </w:r>
      <w:r>
        <w:rPr>
          <w:sz w:val="24"/>
        </w:rPr>
        <w:t xml:space="preserve">Слова эти достаточно многозначительны. В геополитических играх вокруг 952-миллионной державы активно участвуют и США. Россия же, связанная с этой южноазиатской страной узами долгого партнерства, вовсе не собирается отступать в этом регионе от своих интересов. Но для этого требуется быть гибче и умело играть на опережение, учитывая, что из некогда сугубо аграрной полуколониальной страны Индия  постепенно превращается в современное и перспективное государство. И претенденты на  ее рынок не дремлют. Один из сопровождавших Путина в поездке генералов рассказывал: и индийская армия вооружена и сейчас нашим оружием на 70%. Но стоит чуть промедлить — и мы теряем очки. Пример: пару недель назад Индия подписала контракт с Францией на поставку 10 истребителей «Мираж» — ее не устраивает качество электронной начинки нашей военной техники.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r>
        <w:rPr>
          <w:sz w:val="24"/>
        </w:rPr>
        <w:t xml:space="preserve">Военно-техническое сотрудничество остается главным в нашей торговле с Индией. И в ходе этого визита был заключен новый контракт на поставку 310 танков Т90С, вплотную обсуждалась продажа авианосца «Адмирал Горшков». Правда, как пояснил журналистам застигнутый ими врасплох чуть ли не за полночь вице-премьер Клебанов, лично Путин  эти вопросы вплотную не обсуждал.   </w:t>
      </w:r>
    </w:p>
    <w:p>
      <w:pPr>
        <w:pStyle w:val="Normal"/>
        <w:spacing w:lineRule="atLeast" w:line="200"/>
        <w:ind w:left="-709" w:right="-705" w:hanging="0"/>
        <w:rPr>
          <w:sz w:val="24"/>
        </w:rPr>
      </w:pPr>
      <w:r>
        <w:rPr>
          <w:sz w:val="24"/>
        </w:rPr>
        <w:t xml:space="preserve">     </w:t>
      </w:r>
      <w:r>
        <w:rPr>
          <w:sz w:val="24"/>
        </w:rPr>
        <w:t xml:space="preserve">Конечной точкой маршрута президента и его свиты был 15-миллионный город Бомбей (новое название — Мумбаи). Это деловая столица Индии. Помимо официальных встреч  у президента в Бомбее были запланированы посещение Центра ядерных исследований  , — в составе делегации был министр по атомной энергии Евгений Адамов, — осмотр выставок и «круглые столы» с представителями бизнес-элиты. По словам индийских коллег-журналистов, ради этих встреч ряд непримиримо враждующих между  собой индийских монополистов объявили «водяное перемирие» и сели за один стол. Их бы пример да нашим наука. Но наших крупных олигархов глава государства с собой отчего-то не взял.  </w:t>
      </w:r>
    </w:p>
    <w:p>
      <w:pPr>
        <w:pStyle w:val="Normal"/>
        <w:spacing w:lineRule="atLeast" w:line="200"/>
        <w:ind w:left="-709" w:right="-705" w:hanging="0"/>
        <w:rPr>
          <w:sz w:val="24"/>
        </w:rPr>
      </w:pPr>
      <w:r>
        <w:rPr>
          <w:sz w:val="24"/>
        </w:rPr>
        <w:t xml:space="preserve">       </w:t>
      </w:r>
      <w:r>
        <w:rPr>
          <w:sz w:val="24"/>
        </w:rPr>
        <w:t>Как мы видим ,входе этого визита был затронут широкий круг проблем, начиная от региональной безопасности и заканчивая культурными связями.</w:t>
      </w:r>
    </w:p>
    <w:p>
      <w:pPr>
        <w:pStyle w:val="Normal"/>
        <w:spacing w:lineRule="atLeast" w:line="200"/>
        <w:ind w:left="-709" w:right="-705" w:hanging="0"/>
        <w:rPr>
          <w:sz w:val="24"/>
        </w:rPr>
      </w:pPr>
      <w:r>
        <w:rPr>
          <w:sz w:val="24"/>
        </w:rPr>
        <w:t xml:space="preserve">       </w:t>
      </w:r>
      <w:r>
        <w:rPr>
          <w:sz w:val="24"/>
        </w:rPr>
        <w:t xml:space="preserve">Но эта встреча на высшем уровне не была первой в 2000 году. Ее предворяла поездка в Индию российской делегации во главе секретарем Совета безопасности РФ Сергеем Ивановым (26-28 апреля   </w:t>
      </w:r>
    </w:p>
    <w:p>
      <w:pPr>
        <w:pStyle w:val="Normal"/>
        <w:spacing w:lineRule="atLeast" w:line="200"/>
        <w:ind w:left="-709" w:right="-705" w:hanging="0"/>
        <w:rPr>
          <w:sz w:val="24"/>
        </w:rPr>
      </w:pPr>
      <w:r>
        <w:rPr>
          <w:sz w:val="24"/>
        </w:rPr>
        <w:t xml:space="preserve">      </w:t>
      </w:r>
      <w:r>
        <w:rPr>
          <w:sz w:val="24"/>
        </w:rPr>
        <w:t xml:space="preserve">По приглашению Главного секретаря премьер-министра и Советника понациональной безопасности г-на Браджеша Мишры ,которая включала   г-на Илью Клебанова, заместителя премьер-министра Российской  Федерации,  г-на Михаила Фрадкова, министра торговли Российской Федерации и других высоких государственных чиновников.  </w:t>
      </w:r>
    </w:p>
    <w:p>
      <w:pPr>
        <w:pStyle w:val="Normal"/>
        <w:spacing w:lineRule="atLeast" w:line="200"/>
        <w:ind w:left="-709" w:right="-705" w:hanging="0"/>
        <w:rPr>
          <w:sz w:val="24"/>
        </w:rPr>
      </w:pPr>
      <w:r>
        <w:rPr>
          <w:sz w:val="24"/>
        </w:rPr>
        <w:t xml:space="preserve">        </w:t>
      </w:r>
      <w:r>
        <w:rPr>
          <w:sz w:val="24"/>
        </w:rPr>
        <w:t xml:space="preserve">Во время визита г-н Иванов нанес визит премьер-министру, министру иностранных дел и министру обороны. Он провел детальные переговоры по двусторонним региональным и международным вопросам с Главным секретарем премьер-министра и Советником по национальной безопасности. </w:t>
      </w:r>
    </w:p>
    <w:p>
      <w:pPr>
        <w:pStyle w:val="Normal"/>
        <w:spacing w:lineRule="atLeast" w:line="200"/>
        <w:ind w:left="-709" w:right="-705" w:hanging="0"/>
        <w:rPr>
          <w:sz w:val="24"/>
        </w:rPr>
      </w:pPr>
      <w:r>
        <w:rPr>
          <w:sz w:val="24"/>
        </w:rPr>
        <w:t xml:space="preserve">         </w:t>
      </w:r>
      <w:r>
        <w:rPr>
          <w:sz w:val="24"/>
        </w:rPr>
        <w:t xml:space="preserve">Во время встречи с премьер-министром г-н Иванов вручил ему письмо российского президента Путина. В письме говорится о важности индийско-российских отношений для стабильности и безопасности в Азии и во всем мире. В нем также содержится призыв к сотрудничеству в борьбе с терроризмом, распространением наркотиков, а также религиозным и политическим экстремизмом. Г-н Иванов также передал предложения Его превосходительства г-на Владимира Путина, Президента Российской Федерации относительно предстоящего государственного визита в Индию.  </w:t>
      </w:r>
    </w:p>
    <w:p>
      <w:pPr>
        <w:pStyle w:val="Normal"/>
        <w:spacing w:lineRule="atLeast" w:line="200"/>
        <w:ind w:left="-709" w:right="-705" w:hanging="0"/>
        <w:rPr>
          <w:sz w:val="24"/>
        </w:rPr>
      </w:pPr>
      <w:r>
        <w:rPr>
          <w:sz w:val="24"/>
        </w:rPr>
        <w:t xml:space="preserve">         </w:t>
      </w:r>
      <w:r>
        <w:rPr>
          <w:sz w:val="24"/>
        </w:rPr>
        <w:t xml:space="preserve">Г-н премьер-министр заметил при этом, что г-н Путин будет почетным гостем и что ему будет оказан теплый прием. Визит, как ожидается, состоится в первые десять дней октября 2000 г.                     </w:t>
      </w:r>
    </w:p>
    <w:p>
      <w:pPr>
        <w:pStyle w:val="Normal"/>
        <w:spacing w:lineRule="atLeast" w:line="200"/>
        <w:ind w:left="-709" w:right="-705" w:hanging="0"/>
        <w:rPr>
          <w:sz w:val="24"/>
        </w:rPr>
      </w:pPr>
      <w:r>
        <w:rPr>
          <w:sz w:val="24"/>
        </w:rPr>
        <w:t xml:space="preserve">         </w:t>
      </w:r>
      <w:r>
        <w:rPr>
          <w:sz w:val="24"/>
        </w:rPr>
        <w:t>Протокол о сотрудничестве между Национальным Советом безопасности Индии и Советом безопасности Российской Федерации был подписан во время визита г-на Иванова. Этот протокол конкретизирует установление сотрудничества между Национальными советами по безопасности обеих</w:t>
      </w:r>
    </w:p>
    <w:p>
      <w:pPr>
        <w:pStyle w:val="Normal"/>
        <w:spacing w:lineRule="atLeast" w:line="200"/>
        <w:ind w:left="-709" w:right="-705" w:hanging="0"/>
        <w:rPr>
          <w:sz w:val="24"/>
        </w:rPr>
      </w:pPr>
      <w:r>
        <w:rPr>
          <w:sz w:val="24"/>
        </w:rPr>
        <w:t xml:space="preserve">стран.  </w:t>
      </w:r>
    </w:p>
    <w:p>
      <w:pPr>
        <w:pStyle w:val="Normal"/>
        <w:spacing w:lineRule="atLeast" w:line="200"/>
        <w:ind w:left="-709" w:right="-705" w:hanging="0"/>
        <w:rPr>
          <w:sz w:val="24"/>
        </w:rPr>
      </w:pPr>
      <w:r>
        <w:rPr>
          <w:sz w:val="24"/>
        </w:rPr>
        <w:t xml:space="preserve">          </w:t>
      </w:r>
      <w:r>
        <w:rPr>
          <w:sz w:val="24"/>
        </w:rPr>
        <w:t xml:space="preserve">В протоколе признается важность сотрудничества в:  </w:t>
      </w:r>
    </w:p>
    <w:p>
      <w:pPr>
        <w:pStyle w:val="Normal"/>
        <w:spacing w:lineRule="atLeast" w:line="200"/>
        <w:ind w:left="-709" w:right="-705" w:hanging="0"/>
        <w:rPr>
          <w:sz w:val="24"/>
        </w:rPr>
      </w:pPr>
      <w:r>
        <w:rPr>
          <w:sz w:val="24"/>
        </w:rPr>
        <w:t xml:space="preserve">              </w:t>
      </w:r>
      <w:r>
        <w:rPr>
          <w:sz w:val="24"/>
        </w:rPr>
        <w:t>a) усилении национальной безопасности в двух странах через</w:t>
      </w:r>
    </w:p>
    <w:p>
      <w:pPr>
        <w:pStyle w:val="Normal"/>
        <w:spacing w:lineRule="atLeast" w:line="200"/>
        <w:ind w:left="-709" w:right="-705" w:hanging="0"/>
        <w:rPr>
          <w:sz w:val="24"/>
        </w:rPr>
      </w:pPr>
      <w:r>
        <w:rPr>
          <w:sz w:val="24"/>
        </w:rPr>
        <w:t xml:space="preserve">              </w:t>
      </w:r>
      <w:r>
        <w:rPr>
          <w:sz w:val="24"/>
        </w:rPr>
        <w:t xml:space="preserve">политико-правовые средства;  </w:t>
      </w:r>
    </w:p>
    <w:p>
      <w:pPr>
        <w:pStyle w:val="Normal"/>
        <w:spacing w:lineRule="atLeast" w:line="200"/>
        <w:ind w:left="-709" w:right="-705" w:hanging="0"/>
        <w:rPr>
          <w:sz w:val="24"/>
        </w:rPr>
      </w:pPr>
      <w:r>
        <w:rPr>
          <w:sz w:val="24"/>
        </w:rPr>
        <w:t xml:space="preserve">              </w:t>
      </w:r>
      <w:r>
        <w:rPr>
          <w:sz w:val="24"/>
        </w:rPr>
        <w:t>b) улучшении и развитии путей и содержания сотрудничества в</w:t>
      </w:r>
    </w:p>
    <w:p>
      <w:pPr>
        <w:pStyle w:val="Normal"/>
        <w:spacing w:lineRule="atLeast" w:line="200"/>
        <w:ind w:left="-709" w:right="-705" w:hanging="0"/>
        <w:rPr>
          <w:sz w:val="24"/>
        </w:rPr>
      </w:pPr>
      <w:r>
        <w:rPr>
          <w:sz w:val="24"/>
        </w:rPr>
        <w:t xml:space="preserve">              </w:t>
      </w:r>
      <w:r>
        <w:rPr>
          <w:sz w:val="24"/>
        </w:rPr>
        <w:t>международной, экономической, оборонной, информационной,</w:t>
      </w:r>
    </w:p>
    <w:p>
      <w:pPr>
        <w:pStyle w:val="Normal"/>
        <w:spacing w:lineRule="atLeast" w:line="200"/>
        <w:ind w:left="-709" w:right="-705" w:hanging="0"/>
        <w:rPr>
          <w:sz w:val="24"/>
        </w:rPr>
      </w:pPr>
      <w:r>
        <w:rPr>
          <w:sz w:val="24"/>
        </w:rPr>
        <w:t xml:space="preserve">              </w:t>
      </w:r>
      <w:r>
        <w:rPr>
          <w:sz w:val="24"/>
        </w:rPr>
        <w:t xml:space="preserve">экономической и других областях безопасности;  </w:t>
      </w:r>
    </w:p>
    <w:p>
      <w:pPr>
        <w:pStyle w:val="Normal"/>
        <w:spacing w:lineRule="atLeast" w:line="200"/>
        <w:ind w:left="-709" w:right="-705" w:hanging="0"/>
        <w:rPr>
          <w:sz w:val="24"/>
        </w:rPr>
      </w:pPr>
      <w:r>
        <w:rPr>
          <w:sz w:val="24"/>
        </w:rPr>
        <w:t xml:space="preserve">              </w:t>
      </w:r>
      <w:r>
        <w:rPr>
          <w:sz w:val="24"/>
        </w:rPr>
        <w:t>c) развитии двустороннего сотрудничества в областях, имеющих отношение к</w:t>
      </w:r>
    </w:p>
    <w:p>
      <w:pPr>
        <w:pStyle w:val="Normal"/>
        <w:spacing w:lineRule="atLeast" w:line="200"/>
        <w:ind w:left="-709" w:right="-705" w:hanging="0"/>
        <w:rPr>
          <w:sz w:val="24"/>
        </w:rPr>
      </w:pPr>
      <w:r>
        <w:rPr>
          <w:sz w:val="24"/>
        </w:rPr>
        <w:t xml:space="preserve">              </w:t>
      </w:r>
      <w:r>
        <w:rPr>
          <w:sz w:val="24"/>
        </w:rPr>
        <w:t>ликвидации преступности, международному терроризму, религиозному и</w:t>
      </w:r>
    </w:p>
    <w:p>
      <w:pPr>
        <w:pStyle w:val="Normal"/>
        <w:spacing w:lineRule="atLeast" w:line="200"/>
        <w:ind w:left="-709" w:right="-705" w:hanging="0"/>
        <w:rPr>
          <w:sz w:val="24"/>
        </w:rPr>
      </w:pPr>
      <w:r>
        <w:rPr>
          <w:sz w:val="24"/>
        </w:rPr>
        <w:t xml:space="preserve">              </w:t>
      </w:r>
      <w:r>
        <w:rPr>
          <w:sz w:val="24"/>
        </w:rPr>
        <w:t>политическому экстремизму, незаконной торговле оружием,</w:t>
      </w:r>
    </w:p>
    <w:p>
      <w:pPr>
        <w:pStyle w:val="Normal"/>
        <w:spacing w:lineRule="atLeast" w:line="200"/>
        <w:ind w:left="-709" w:right="-705" w:hanging="0"/>
        <w:rPr>
          <w:sz w:val="24"/>
        </w:rPr>
      </w:pPr>
      <w:r>
        <w:rPr>
          <w:sz w:val="24"/>
        </w:rPr>
        <w:t xml:space="preserve">              </w:t>
      </w:r>
      <w:r>
        <w:rPr>
          <w:sz w:val="24"/>
        </w:rPr>
        <w:t>распространению наркотиков, которые подрывают национальный</w:t>
      </w:r>
    </w:p>
    <w:p>
      <w:pPr>
        <w:pStyle w:val="Normal"/>
        <w:spacing w:lineRule="atLeast" w:line="200"/>
        <w:ind w:left="-709" w:right="-705" w:hanging="0"/>
        <w:rPr>
          <w:sz w:val="24"/>
        </w:rPr>
      </w:pPr>
      <w:r>
        <w:rPr>
          <w:sz w:val="24"/>
        </w:rPr>
        <w:t xml:space="preserve">              </w:t>
      </w:r>
      <w:r>
        <w:rPr>
          <w:sz w:val="24"/>
        </w:rPr>
        <w:t>суверенитет и территориальную целостность.</w:t>
      </w:r>
    </w:p>
    <w:p>
      <w:pPr>
        <w:pStyle w:val="Normal"/>
        <w:spacing w:lineRule="atLeast" w:line="200"/>
        <w:ind w:left="-709" w:right="-705" w:hanging="0"/>
        <w:rPr>
          <w:sz w:val="24"/>
        </w:rPr>
      </w:pPr>
      <w:r>
        <w:rPr>
          <w:sz w:val="24"/>
        </w:rPr>
        <w:t xml:space="preserve">          </w:t>
      </w:r>
      <w:r>
        <w:rPr>
          <w:sz w:val="24"/>
        </w:rPr>
        <w:t>Для достижения этих целей  Национальные советы безопасности обеих стран образуют одну или более Совместных координационных групп.  Советник по национальной безопасности Индии и секретарь Совета безопасности Российской Федерации будут находиться в постоянном и</w:t>
      </w:r>
    </w:p>
    <w:p>
      <w:pPr>
        <w:pStyle w:val="Normal"/>
        <w:spacing w:lineRule="atLeast" w:line="200"/>
        <w:ind w:left="-709" w:right="-705" w:hanging="0"/>
        <w:rPr>
          <w:sz w:val="24"/>
        </w:rPr>
      </w:pPr>
      <w:r>
        <w:rPr>
          <w:sz w:val="24"/>
        </w:rPr>
        <w:t xml:space="preserve">регулярном контакте друг с другом. </w:t>
      </w:r>
    </w:p>
    <w:p>
      <w:pPr>
        <w:pStyle w:val="Normal"/>
        <w:spacing w:lineRule="atLeast" w:line="200"/>
        <w:ind w:left="-709" w:right="-705" w:hanging="0"/>
        <w:rPr>
          <w:sz w:val="24"/>
        </w:rPr>
      </w:pPr>
      <w:r>
        <w:rPr>
          <w:sz w:val="24"/>
        </w:rPr>
        <w:t xml:space="preserve">          </w:t>
      </w:r>
      <w:r>
        <w:rPr>
          <w:sz w:val="24"/>
        </w:rPr>
        <w:t xml:space="preserve">Итак, мы видим ,что в течении  полугодия удалось решить ряд важнейших взаимовыгодных политических и экономических задач. Но этими встречами на высшем уровне наши двусторонние контакты не ограничиваются. Это подтверждается сотрудничеством Индии с российскими  регионами. Так, с 17 по 19 апреля 2000 г. в городе Владивостоке находились Чрезвычайный и Полномочный посол Республики Индии в РФ г-н С. Ламба, Министр,  директор Культурного центра им. Дж. Неру при консульстве Индии г-н А.  Саджанхар, а также представители Института востоковедения РАН заместитель директора, проф. В. М. Алпатов, ученый секретарь центра индийских исследований В. П. Кашин и научный сотрудник Г.М. Кузнецова.  В состав группы входили также исполнители индийских танцев и музыки из Культурного центра им. Джавахарлала Неру при Посольстве Индии в РФ.  </w:t>
      </w:r>
    </w:p>
    <w:p>
      <w:pPr>
        <w:pStyle w:val="Normal"/>
        <w:spacing w:lineRule="atLeast" w:line="200"/>
        <w:ind w:left="-709" w:right="-705" w:hanging="0"/>
        <w:rPr>
          <w:sz w:val="24"/>
        </w:rPr>
      </w:pPr>
      <w:r>
        <w:rPr>
          <w:sz w:val="24"/>
        </w:rPr>
        <w:t xml:space="preserve">             </w:t>
      </w:r>
      <w:r>
        <w:rPr>
          <w:sz w:val="24"/>
        </w:rPr>
        <w:t>Основная цель визита – выяснение на месте возможностей расширени  регионального сотрудничества между отдельными районами и штатами Индии и регионами России в таких областях, как торговля и инвестиции, наука и культура, взаимный обмен информацией и др.. Г-н С. Ламба был принят вице-губернатором Приморского края В. А. Стегнием, который также устроил прием в честь посла Республики Индии. На прием были приглашены члены администрации края, деловые люди,</w:t>
      </w:r>
    </w:p>
    <w:p>
      <w:pPr>
        <w:pStyle w:val="Normal"/>
        <w:spacing w:lineRule="atLeast" w:line="200"/>
        <w:ind w:left="-709" w:right="-705" w:hanging="0"/>
        <w:rPr>
          <w:sz w:val="24"/>
        </w:rPr>
      </w:pPr>
      <w:r>
        <w:rPr>
          <w:sz w:val="24"/>
        </w:rPr>
        <w:t xml:space="preserve">представители общественности и ученые Института востоковедения РАН. В.А. Стегний подтвердил большую заинтересованность администрации Приморского края в развитии экономических и торговых отношений с  Индией, создании совместных предприятий, увеличении импорта индийского чая, медикаментов и упаковочных материалов. К сотрудничеству с индийскими фирмами проявили интерес такие крупные приморские компании, как ОАО “Славда”, ОАО “Владивостокский ГУМ”, компания “Приммедсплав” и др.  </w:t>
      </w:r>
    </w:p>
    <w:p>
      <w:pPr>
        <w:pStyle w:val="Normal"/>
        <w:spacing w:lineRule="atLeast" w:line="200"/>
        <w:ind w:left="-709" w:right="-705" w:hanging="0"/>
        <w:rPr>
          <w:sz w:val="24"/>
        </w:rPr>
      </w:pPr>
      <w:r>
        <w:rPr>
          <w:sz w:val="24"/>
        </w:rPr>
        <w:t xml:space="preserve">               </w:t>
      </w:r>
      <w:r>
        <w:rPr>
          <w:sz w:val="24"/>
        </w:rPr>
        <w:t>Дальневосточный государственный университет, Генеральное консульство Индии во Владивостоке и Институт востоковедения РАН 18-19 апреля 2000 г. организовали во Владивостоке совместный двухдневный семинар: “Индия-Россия: перспективы в новом веке”, в котором участвовали известные ученые, эксперты, специалисты и представители деловых кругов. В ходе семинара обсуждались актуальные вопросы российско-индийского сотрудничества в таких областях как политика, экономика, наука, культура и образование. Всего было заслушано 16 докладов и выступлений.</w:t>
      </w:r>
    </w:p>
    <w:p>
      <w:pPr>
        <w:pStyle w:val="Normal"/>
        <w:spacing w:lineRule="atLeast" w:line="200"/>
        <w:ind w:left="-709" w:right="-705" w:hanging="0"/>
        <w:rPr>
          <w:sz w:val="24"/>
        </w:rPr>
      </w:pPr>
      <w:r>
        <w:rPr>
          <w:sz w:val="24"/>
        </w:rPr>
        <w:t xml:space="preserve">               </w:t>
      </w:r>
      <w:r>
        <w:rPr>
          <w:sz w:val="24"/>
        </w:rPr>
        <w:t>18 апреля посол Индии г-н С. Ламба и ректор ДВГУ В. И. Курилов выступили на открытии Индийского культурно-информационного центра, созданного под эгидой Общества дружбы с Индией. Центр базируется в Восточном институте ДВГУ. Преподаватели Культурного центра им. Дж. Неру при Посольстве Индии совместно с ансамблем классического индийского танца ДВГУ “Дости” провели большой праздничный концерт. На концерте присутствовали: посол Индии, представители администрации Приморского края, студенты и преподаватели Дальневосточного государственного университета. Посол Индии провел переговоры на ряде промышленных предприятий г. Владивостока, где обсуждались проблемы, представляющие взаимный интерес .</w:t>
      </w:r>
    </w:p>
    <w:p>
      <w:pPr>
        <w:pStyle w:val="Normal"/>
        <w:spacing w:lineRule="atLeast" w:line="200"/>
        <w:ind w:left="-709" w:right="-705" w:hanging="0"/>
        <w:rPr/>
      </w:pPr>
      <w:r>
        <w:rPr>
          <w:sz w:val="28"/>
        </w:rPr>
        <w:t xml:space="preserve">   </w:t>
      </w:r>
      <w:r>
        <w:rPr>
          <w:sz w:val="24"/>
        </w:rPr>
        <w:t>Но        к сожалению, внешнеторговые операции между Приморским краем и Индией имеют небольшие объемы. Так торговый оборот Приморского края с Индией в 1999 году составил 11,4 млн. долларов США, снизившись по сравнению с предыдущим годом на 34%. Почти в 2,5 раза сократился экспорт из Приморского края в Индию, объем которого в 1999 году составил 4,3 млн. долларов США. Основу поставок из Приморского края в Индию – более 60% – в 1999 году составила радиолокационная аппаратура. Из Индии в Приморье импортировалось в основном бункерное топливо на сумму 7,1 млн. долларов США Администрация Приморского края придает большое значение развитию торговых отношений с Индией. В этих целях была организована деловая встреча приморских компаний с делегацией Индии, посетившей Приморье в прошлом году. С индийской стороны были представлены фирмы по производству чая, медикаментов, упаковочных материалов. К сотрудничеству с индийскими фирмами проявили интерес такие крупные приморские компании как ОАО “Славда”, ОАО “Владивостокский ГУМ”, ЗАО “Прима-чай”, компания “Приммедсплав” и другие. Россия и Индия давно и стабильно сотрудничают в области оборонной промышленности. Приморский край не является исключением. Отношения между Индией и Приморьем в этой сфере уже переросли отношения просто</w:t>
      </w:r>
    </w:p>
    <w:p>
      <w:pPr>
        <w:pStyle w:val="Normal"/>
        <w:spacing w:lineRule="atLeast" w:line="200"/>
        <w:ind w:left="-709" w:right="-705" w:hanging="0"/>
        <w:rPr>
          <w:sz w:val="24"/>
        </w:rPr>
      </w:pPr>
      <w:r>
        <w:rPr>
          <w:sz w:val="24"/>
        </w:rPr>
        <w:t>покупателя и продавца. Яркий пример этому – регулярные визиты кораблей Тихоокеанского флота в Индию, совместные российско-индийские военно-морские учения. В 90-х годах Военно-морским силам Индии в аренду передана атомная подводная лодка ТОФ проекта 670 для практической подготовки экипажей Военно-морских сил Индии в водах Индийского океана. На борту атомной подводной лодки для обучения индийских экипажей находились 30 специалистов Тихоокеанского флота. Во время визита экс-премьер-министра Российской Федерации Евгения Примакова в Индию было подписано долгосрочное Соглашение по Военно-техническому сотрудничеству вплоть до 2010 года. Именно в нем</w:t>
      </w:r>
    </w:p>
    <w:p>
      <w:pPr>
        <w:pStyle w:val="Normal"/>
        <w:spacing w:lineRule="atLeast" w:line="200"/>
        <w:ind w:left="-709" w:right="-705" w:hanging="0"/>
        <w:rPr>
          <w:sz w:val="24"/>
        </w:rPr>
      </w:pPr>
      <w:r>
        <w:rPr>
          <w:sz w:val="24"/>
        </w:rPr>
        <w:t>заложены основные направления, в котором это сотрудничество будет развиваться в третьем тысячелетии.</w:t>
      </w:r>
    </w:p>
    <w:p>
      <w:pPr>
        <w:pStyle w:val="Normal"/>
        <w:spacing w:lineRule="atLeast" w:line="200"/>
        <w:ind w:left="-709" w:right="-705" w:hanging="0"/>
        <w:rPr/>
      </w:pPr>
      <w:r>
        <w:rPr>
          <w:sz w:val="24"/>
        </w:rPr>
        <w:t xml:space="preserve">      </w:t>
      </w:r>
      <w:r>
        <w:rPr>
          <w:sz w:val="24"/>
        </w:rPr>
        <w:t>Так же</w:t>
      </w:r>
      <w:r>
        <w:rPr>
          <w:sz w:val="24"/>
          <w:lang w:val="en-US"/>
        </w:rPr>
        <w:t xml:space="preserve"> </w:t>
      </w:r>
      <w:r>
        <w:rPr>
          <w:sz w:val="24"/>
        </w:rPr>
        <w:t xml:space="preserve">в сентябре прошлого года во Владивостоке стартовали Дни индийской культуры, в рамках которых прошел фестиваль знакомства с культурой удивительной страны. Дни индийской культуры прошли также в приморских  городах: Арсеньеве, Артеме, Лесозаводске, Хасанском районе. Проведение подобных мероприятий – это прекрасная возможность познакомить жителей края с историей, традициями, культурой и искусством индийского народа. Это самый верный путь к пониманию друг друга, а значит – установлению надежных и долгосрочных отношений, искренней дружбы и  сотрудничества.  </w:t>
      </w:r>
    </w:p>
    <w:p>
      <w:pPr>
        <w:pStyle w:val="Normal"/>
        <w:spacing w:lineRule="atLeast" w:line="200"/>
        <w:ind w:left="-709" w:right="-705" w:hanging="0"/>
        <w:rPr>
          <w:sz w:val="24"/>
        </w:rPr>
      </w:pPr>
      <w:r>
        <w:rPr>
          <w:sz w:val="24"/>
        </w:rPr>
        <w:t xml:space="preserve">       </w:t>
      </w:r>
      <w:r>
        <w:rPr>
          <w:sz w:val="24"/>
        </w:rPr>
        <w:t xml:space="preserve">В успешном развитии деловых взаимовыгодных отношений между Приморским краем и Индией немалая заслуга сотрудников Генерального консульства Индии во Владивостоке. Индийское генконсульство было первым зарубежным консульским учреждением в этом городе. Генеральное консульство Индии всегда открыто для переговоров с представителями приморского бизнеса и готово оказать помощь в поиске партнеров через Торговую палату Индии. Кроме того, существует программа ITEC (International Technical and Economical Cooperation), в рамках которой организуются стажировки российских специалистов в Индии в области менеджмента и  бизнеса, оплачиваемые индийской стороной.  </w:t>
      </w:r>
    </w:p>
    <w:p>
      <w:pPr>
        <w:pStyle w:val="Normal"/>
        <w:spacing w:lineRule="atLeast" w:line="200"/>
        <w:ind w:left="-709" w:right="-705" w:hanging="0"/>
        <w:rPr>
          <w:sz w:val="24"/>
        </w:rPr>
      </w:pPr>
      <w:r>
        <w:rPr>
          <w:sz w:val="24"/>
        </w:rPr>
        <w:t xml:space="preserve">    </w:t>
      </w:r>
      <w:r>
        <w:rPr>
          <w:sz w:val="24"/>
        </w:rPr>
        <w:t xml:space="preserve">Помимо связей с приморьем индийское правительство активно сотрудничает и с другими регионами России . Так ,    г-н С.К.Ламба, посол Индии в Российской Федерации, нанес визит в Астрахань 19 - 20 марта 2000 г. по приглашению г-на А.П.Гужвина, главы администрации Астраханской области. Его сопровождали индийские предприниматели - резиденты Москвы.   </w:t>
      </w:r>
    </w:p>
    <w:p>
      <w:pPr>
        <w:pStyle w:val="Normal"/>
        <w:spacing w:lineRule="atLeast" w:line="200"/>
        <w:ind w:left="-709" w:right="-705" w:hanging="0"/>
        <w:rPr>
          <w:sz w:val="24"/>
        </w:rPr>
      </w:pPr>
      <w:r>
        <w:rPr>
          <w:sz w:val="24"/>
        </w:rPr>
        <w:t xml:space="preserve">       </w:t>
      </w:r>
      <w:r>
        <w:rPr>
          <w:sz w:val="24"/>
        </w:rPr>
        <w:t xml:space="preserve">Во время визита г-н Ламба провел переговоры с г-ном Гужвиным о дальнейшем расширении сотрудничества между Индией и Астраханской областью в сфере экономических и торговых отношений. Индийский посол  имел также встречи с другими руководящими официальными лицами Астраханской областной администрации и деловыми людьми Астрахани. Индийские бизнесмены вели переговоры со своими астраханскими коллегами.  </w:t>
      </w:r>
    </w:p>
    <w:p>
      <w:pPr>
        <w:pStyle w:val="Normal"/>
        <w:spacing w:lineRule="atLeast" w:line="200"/>
        <w:ind w:left="-709" w:right="-705" w:hanging="0"/>
        <w:rPr>
          <w:sz w:val="24"/>
        </w:rPr>
      </w:pPr>
      <w:r>
        <w:rPr>
          <w:sz w:val="24"/>
        </w:rPr>
        <w:t xml:space="preserve">      </w:t>
      </w:r>
      <w:r>
        <w:rPr>
          <w:sz w:val="24"/>
        </w:rPr>
        <w:t>Главным образом, переговоры касались торгового пути между Индией и Россией через Иран, Каспийское море и Астрахань. Индийскую делегацию проинформировали, что упомянутый путь уже начал свои функциональные операции в конце декабря 1999 года и 22 контейнера из Индии уже поступили на астраханские базы. Астраханская областная администрация еще раз подтвердила свою заинтересованность в дальнейшем увеличении грузовых поставок между Индией и Россией по новому пути и заверила, что рассмотрит конкретные технические параметры существующих возможностей</w:t>
      </w:r>
    </w:p>
    <w:p>
      <w:pPr>
        <w:pStyle w:val="Normal"/>
        <w:spacing w:lineRule="atLeast" w:line="200"/>
        <w:ind w:left="-709" w:right="-705" w:hanging="0"/>
        <w:rPr>
          <w:sz w:val="24"/>
        </w:rPr>
      </w:pPr>
      <w:r>
        <w:rPr>
          <w:sz w:val="24"/>
        </w:rPr>
        <w:t xml:space="preserve">для индийского участия в проекте. Находившийся одновременно с визитом посла Индии с рабочей поездкой в Астрахань Е.Д.Казанцев, заместитель министра транспорта Российской Федерации, подтвердил обязательства свой  страны в развитии перспективного торгового пути.  </w:t>
      </w:r>
    </w:p>
    <w:p>
      <w:pPr>
        <w:pStyle w:val="Normal"/>
        <w:spacing w:lineRule="atLeast" w:line="200"/>
        <w:ind w:left="-709" w:right="-705" w:hanging="0"/>
        <w:rPr>
          <w:sz w:val="24"/>
        </w:rPr>
      </w:pPr>
      <w:r>
        <w:rPr>
          <w:sz w:val="24"/>
        </w:rPr>
        <w:t xml:space="preserve">       </w:t>
      </w:r>
      <w:r>
        <w:rPr>
          <w:sz w:val="24"/>
        </w:rPr>
        <w:t xml:space="preserve">Руководители JSV Пароходства Вагна, ведущей компании “Волга-Вастер” и ведущей компании “Лакор Лтд.”, двух основных транспортных агентств с российской стороны также приняли участие в переговорах. Они сообщили, что ирано-индийская совместная транспортная морская линия “Иран-о-Хинд” доставляет контейнеры из индийских портов Кочин и Мумбай в иранский порт Бандер-Аббас. Оттуда иранско-российская совместная компания “Ирсотр” доставляет контейнеры по суше до порта Энзели. Из Энзели до Астрахани, и далее в Москву и другие российские города, доставку контейнерных грузов берет на себя компания “Вагна шиппинг кампени”. Представители компании сообщили, что поставка контейнеров по всему маршруту до Москвы занимает около 35 дней, по сравнению с морскими поставками через Котку и Санкт-Петербург, которые занимают не менее 45 дней; поставка одного контейнера через Астрахань обходится, таким образом, примерно на 300 - 500 ам. долларов дешевле.  </w:t>
      </w:r>
    </w:p>
    <w:p>
      <w:pPr>
        <w:pStyle w:val="Normal"/>
        <w:spacing w:lineRule="atLeast" w:line="200"/>
        <w:ind w:left="-709" w:right="-705" w:hanging="0"/>
        <w:rPr>
          <w:sz w:val="24"/>
        </w:rPr>
      </w:pPr>
      <w:r>
        <w:rPr>
          <w:sz w:val="24"/>
        </w:rPr>
        <w:t xml:space="preserve">        </w:t>
      </w:r>
      <w:r>
        <w:rPr>
          <w:sz w:val="24"/>
        </w:rPr>
        <w:t>Небезынтересно отметить, что вопрос о поставках грузов между Индией и Россией через Иран и Каспийское море неоднократно обсуждался на недавней встрече индийско-российской подгруппы по транспорту, включая  последнюю сессию подгруппы, проходившую в Нью-Дели в январе 2000 г.</w:t>
      </w:r>
    </w:p>
    <w:p>
      <w:pPr>
        <w:pStyle w:val="Normal"/>
        <w:spacing w:lineRule="atLeast" w:line="200"/>
        <w:ind w:left="-709" w:right="-705" w:hanging="0"/>
        <w:rPr>
          <w:sz w:val="24"/>
        </w:rPr>
      </w:pPr>
      <w:r>
        <w:rPr>
          <w:sz w:val="24"/>
        </w:rPr>
        <w:t xml:space="preserve">       </w:t>
      </w:r>
      <w:r>
        <w:rPr>
          <w:sz w:val="24"/>
        </w:rPr>
        <w:t xml:space="preserve">Обе стороны, как индийская, так и российская, придерживаются той точки зрения, что быстро развивающаяся линия поставок через Иран и Каспийское море является наиболее перспективной. В начале февраля 2000 г. делегация во главе с В.П.Деминым, заместителем главы администрации Астраханской области, посетила Индию и приняла участие в переговорах с высокими чиновниками Министерства наземного транспорта Индии, а также Департамента торговли правительства Индии по данному вопросу.  </w:t>
      </w:r>
    </w:p>
    <w:p>
      <w:pPr>
        <w:pStyle w:val="Normal"/>
        <w:spacing w:lineRule="atLeast" w:line="200"/>
        <w:ind w:left="-709" w:right="-705" w:hanging="0"/>
        <w:rPr>
          <w:sz w:val="24"/>
        </w:rPr>
      </w:pPr>
      <w:r>
        <w:rPr>
          <w:sz w:val="24"/>
        </w:rPr>
        <w:t xml:space="preserve">      </w:t>
      </w:r>
      <w:r>
        <w:rPr>
          <w:sz w:val="24"/>
        </w:rPr>
        <w:t xml:space="preserve">Если же говорить о исторических корнях этих встреч на астраханской земле ,то  Астрахань возникла как пограничная крепость Российского царства в 1556 году. До середины XVII века индийские товары поставлялись в Россию английскими купцами. Примерно в это же время первые индийские купцы  основали здесь свои фактории, которые в дальнейшем составили знаменитый индийский торговый дом. Во время своего визита в Астрахань в 1722 году Петр Великий посетил индийский торговый дом и подтвердил привилегии индийских торговых людей. Двухэтажное здание, некогда составлявшее часть индийского торгового двора, сохранилось в Астрахани по сей день!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r>
        <w:rPr>
          <w:sz w:val="24"/>
        </w:rPr>
        <w:t>Встречи на Сахалине .</w:t>
      </w:r>
    </w:p>
    <w:p>
      <w:pPr>
        <w:pStyle w:val="Normal"/>
        <w:spacing w:lineRule="atLeast" w:line="200"/>
        <w:ind w:left="-709" w:right="-705" w:hanging="0"/>
        <w:rPr>
          <w:sz w:val="24"/>
        </w:rPr>
      </w:pPr>
      <w:r>
        <w:rPr>
          <w:sz w:val="24"/>
        </w:rPr>
        <w:t xml:space="preserve">          </w:t>
      </w:r>
      <w:r>
        <w:rPr>
          <w:sz w:val="24"/>
        </w:rPr>
        <w:t xml:space="preserve">Посол Индии в Российской Федерации г-н Сатиндер Кумар Ламба в сопровождении директора Культурного центра им. Джавахарлала Неру в Москве г-на Ашока Саджанхара, генерального консула Индии во Владивостоке г-на Джха и других сотрудников посетил Южно-Сахалинск 15 - 17 апреля в Южно-Сахалинске посол встречался с главой Сахалинской областной администрации г-ном Игорем Фархутдиновым. Переговоры индийских официальных лиц и руководителей области были посвящены вопросам интенсификации сотрудничества в коммерческой, культурной и других областях. Особый интерес был проявлен к развитию контактов в сфере нефти и газа.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r>
        <w:rPr>
          <w:sz w:val="24"/>
        </w:rPr>
        <w:t xml:space="preserve">В областном центре было открыто представительство индийско-российской совместной компании “CIS Technologies” во время визита в присутствии губернатора, посла и других сотрудников Сахалинской областной администрации.  </w:t>
      </w:r>
    </w:p>
    <w:p>
      <w:pPr>
        <w:pStyle w:val="Normal1"/>
        <w:spacing w:before="0" w:after="0"/>
        <w:ind w:left="-709" w:right="-705" w:hanging="0"/>
        <w:rPr/>
      </w:pPr>
      <w:r>
        <w:rPr/>
        <w:t xml:space="preserve">     </w:t>
      </w:r>
      <w:r>
        <w:rPr/>
        <w:t xml:space="preserve">Сопровождавший посла во время поездки представитель ONGC, крупнейшей  в Индии государственной нефтяной и газовой компании, провел консультации с местными властями относительно участия Индии в проектах Сахалина.  </w:t>
      </w:r>
    </w:p>
    <w:p>
      <w:pPr>
        <w:pStyle w:val="Normal1"/>
        <w:spacing w:before="0" w:after="0"/>
        <w:ind w:left="-709" w:right="-705" w:hanging="0"/>
        <w:rPr/>
      </w:pPr>
      <w:r>
        <w:rPr/>
        <w:t xml:space="preserve">      </w:t>
      </w:r>
      <w:r>
        <w:rPr/>
        <w:t xml:space="preserve">Состоявшийся визит был третьей по счету поездкой посла С.К.Ламбы по регионам Сибири и Дальнего Востока. В августе 1999 г. он присутствовал в Якутске на открытии предприятия по огранке алмазов “Choron Diamonds”. В августе - сентябре 1999 г. в сопровождении делегации из 20 бизнесменов он побывал также в Иркутске, Хабаровске и Владивостоке. </w:t>
      </w:r>
    </w:p>
    <w:p>
      <w:pPr>
        <w:pStyle w:val="Normal1"/>
        <w:spacing w:before="0" w:after="0"/>
        <w:ind w:left="-709" w:right="-705" w:hanging="0"/>
        <w:rPr/>
      </w:pPr>
      <w:r>
        <w:rPr/>
        <w:t xml:space="preserve">        </w:t>
      </w:r>
      <w:r>
        <w:rPr/>
        <w:t xml:space="preserve">Эти визиты отражают высокий уровень приоритета, придаваемого индийской стороной развитию  связей с указанными регионами.  </w:t>
      </w:r>
    </w:p>
    <w:p>
      <w:pPr>
        <w:pStyle w:val="Normal"/>
        <w:spacing w:lineRule="atLeast" w:line="200"/>
        <w:ind w:left="-709" w:right="-705" w:hanging="0"/>
        <w:rPr/>
      </w:pPr>
      <w:r>
        <w:rPr>
          <w:sz w:val="24"/>
        </w:rPr>
        <w:t xml:space="preserve">         </w:t>
      </w:r>
      <w:r>
        <w:rPr>
          <w:sz w:val="24"/>
        </w:rPr>
        <w:t>Проанализировав весь вышеизложенный материал мы видим, что российско-индийские отношения вышли на качественно новый политический и экономический уровни. Такой вывод позволяет нам сделать комплекс мер предпринятых российским руководством по отношении к Индии. Но это не те меры , которые применялись руководством СССР для достижения каких-то призрачных целей в данном регионе , а меры призванные сделать два государства партнерами во всех сферах человеческой деятельности</w:t>
      </w:r>
      <w:r>
        <w:rPr>
          <w:sz w:val="28"/>
        </w:rPr>
        <w:t>.</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Heading2"/>
        <w:ind w:left="-709" w:right="-705" w:hanging="0"/>
        <w:rPr/>
      </w:pPr>
      <w:r>
        <w:rPr/>
        <w:t xml:space="preserve">                          </w:t>
      </w:r>
      <w:r>
        <w:rPr/>
        <w:t>Список используемого материала:</w:t>
      </w:r>
    </w:p>
    <w:p>
      <w:pPr>
        <w:pStyle w:val="Normal"/>
        <w:rPr/>
      </w:pPr>
      <w:r>
        <w:rPr/>
      </w:r>
    </w:p>
    <w:p>
      <w:pPr>
        <w:pStyle w:val="Normal"/>
        <w:spacing w:lineRule="atLeast" w:line="200"/>
        <w:ind w:right="-705" w:hanging="0"/>
        <w:rPr/>
      </w:pPr>
      <w:r>
        <w:rPr>
          <w:sz w:val="24"/>
        </w:rPr>
        <w:t xml:space="preserve">                                                           </w:t>
      </w:r>
      <w:r>
        <w:rPr>
          <w:b/>
          <w:i/>
          <w:sz w:val="32"/>
        </w:rPr>
        <w:t>Периодика:</w:t>
      </w:r>
    </w:p>
    <w:p>
      <w:pPr>
        <w:pStyle w:val="Normal"/>
        <w:numPr>
          <w:ilvl w:val="0"/>
          <w:numId w:val="3"/>
        </w:numPr>
        <w:spacing w:lineRule="atLeast" w:line="200"/>
        <w:ind w:left="360" w:right="-705" w:hanging="360"/>
        <w:rPr>
          <w:sz w:val="24"/>
        </w:rPr>
      </w:pPr>
      <w:r>
        <w:rPr>
          <w:sz w:val="24"/>
        </w:rPr>
        <w:t>«Время новостей» №137 2000 г.;</w:t>
      </w:r>
    </w:p>
    <w:p>
      <w:pPr>
        <w:pStyle w:val="Normal"/>
        <w:numPr>
          <w:ilvl w:val="0"/>
          <w:numId w:val="3"/>
        </w:numPr>
        <w:spacing w:lineRule="atLeast" w:line="200"/>
        <w:ind w:left="360" w:right="-705" w:hanging="360"/>
        <w:rPr>
          <w:sz w:val="24"/>
        </w:rPr>
      </w:pPr>
      <w:r>
        <w:rPr>
          <w:sz w:val="24"/>
        </w:rPr>
        <w:t>«Век», №40, 2000 г.;</w:t>
      </w:r>
    </w:p>
    <w:p>
      <w:pPr>
        <w:pStyle w:val="Normal"/>
        <w:numPr>
          <w:ilvl w:val="0"/>
          <w:numId w:val="3"/>
        </w:numPr>
        <w:spacing w:lineRule="atLeast" w:line="200"/>
        <w:ind w:left="360" w:right="-705" w:hanging="360"/>
        <w:rPr>
          <w:sz w:val="24"/>
        </w:rPr>
      </w:pPr>
      <w:r>
        <w:rPr>
          <w:sz w:val="24"/>
        </w:rPr>
        <w:t>«Индийский вестник», №4 2000 г.;</w:t>
      </w:r>
    </w:p>
    <w:p>
      <w:pPr>
        <w:pStyle w:val="Normal"/>
        <w:numPr>
          <w:ilvl w:val="0"/>
          <w:numId w:val="3"/>
        </w:numPr>
        <w:spacing w:lineRule="atLeast" w:line="200"/>
        <w:ind w:left="360" w:right="-705" w:hanging="360"/>
        <w:rPr>
          <w:sz w:val="24"/>
        </w:rPr>
      </w:pPr>
      <w:r>
        <w:rPr>
          <w:sz w:val="24"/>
        </w:rPr>
        <w:t>«Индийский вестник» №1 2000 г.;</w:t>
      </w:r>
    </w:p>
    <w:p>
      <w:pPr>
        <w:pStyle w:val="Normal"/>
        <w:numPr>
          <w:ilvl w:val="0"/>
          <w:numId w:val="3"/>
        </w:numPr>
        <w:spacing w:lineRule="atLeast" w:line="200"/>
        <w:ind w:left="360" w:right="-705" w:hanging="360"/>
        <w:rPr>
          <w:sz w:val="24"/>
        </w:rPr>
      </w:pPr>
      <w:r>
        <w:rPr>
          <w:sz w:val="24"/>
        </w:rPr>
        <w:t>«Индийский вестник» №2-3 2000 г.;</w:t>
      </w:r>
    </w:p>
    <w:p>
      <w:pPr>
        <w:pStyle w:val="Normal"/>
        <w:numPr>
          <w:ilvl w:val="0"/>
          <w:numId w:val="3"/>
        </w:numPr>
        <w:spacing w:lineRule="atLeast" w:line="200"/>
        <w:ind w:left="360" w:right="-705" w:hanging="360"/>
        <w:rPr>
          <w:sz w:val="24"/>
        </w:rPr>
      </w:pPr>
      <w:r>
        <w:rPr>
          <w:sz w:val="24"/>
        </w:rPr>
        <w:t>«Иностранец» №23 1998 г.;</w:t>
      </w:r>
    </w:p>
    <w:p>
      <w:pPr>
        <w:pStyle w:val="Normal"/>
        <w:numPr>
          <w:ilvl w:val="0"/>
          <w:numId w:val="3"/>
        </w:numPr>
        <w:spacing w:lineRule="atLeast" w:line="200"/>
        <w:ind w:left="360" w:right="-705" w:hanging="360"/>
        <w:rPr>
          <w:sz w:val="24"/>
        </w:rPr>
      </w:pPr>
      <w:r>
        <w:rPr>
          <w:sz w:val="24"/>
        </w:rPr>
        <w:t>«Независимое военное обозрение» №10 2000;</w:t>
      </w:r>
    </w:p>
    <w:p>
      <w:pPr>
        <w:pStyle w:val="Normal"/>
        <w:numPr>
          <w:ilvl w:val="0"/>
          <w:numId w:val="3"/>
        </w:numPr>
        <w:spacing w:lineRule="atLeast" w:line="200"/>
        <w:ind w:left="360" w:right="-705" w:hanging="360"/>
        <w:rPr>
          <w:sz w:val="24"/>
        </w:rPr>
      </w:pPr>
      <w:r>
        <w:rPr>
          <w:sz w:val="24"/>
        </w:rPr>
        <w:t>«Россия-Индия: перспективы развития регионов» Москва: Институт Востоковедения РАН 2000 г.;</w:t>
      </w:r>
    </w:p>
    <w:p>
      <w:pPr>
        <w:pStyle w:val="Normal"/>
        <w:numPr>
          <w:ilvl w:val="0"/>
          <w:numId w:val="3"/>
        </w:numPr>
        <w:spacing w:lineRule="atLeast" w:line="200"/>
        <w:ind w:left="360" w:right="-705" w:hanging="360"/>
        <w:rPr>
          <w:sz w:val="24"/>
        </w:rPr>
      </w:pPr>
      <w:r>
        <w:rPr>
          <w:sz w:val="24"/>
        </w:rPr>
        <w:t>«Экспресс-хроника» №24 1999 г.;</w:t>
      </w:r>
    </w:p>
    <w:p>
      <w:pPr>
        <w:pStyle w:val="Normal"/>
        <w:spacing w:lineRule="atLeast" w:line="200"/>
        <w:ind w:right="-705" w:hanging="0"/>
        <w:rPr>
          <w:sz w:val="24"/>
        </w:rPr>
      </w:pPr>
      <w:r>
        <w:rPr>
          <w:sz w:val="24"/>
        </w:rPr>
      </w:r>
    </w:p>
    <w:p>
      <w:pPr>
        <w:pStyle w:val="Normal"/>
        <w:spacing w:lineRule="atLeast" w:line="200"/>
        <w:ind w:right="-705" w:hanging="0"/>
        <w:rPr/>
      </w:pPr>
      <w:r>
        <w:rPr>
          <w:sz w:val="24"/>
        </w:rPr>
        <w:t xml:space="preserve">                                                    </w:t>
      </w:r>
      <w:r>
        <w:rPr>
          <w:b/>
          <w:i/>
          <w:sz w:val="32"/>
        </w:rPr>
        <w:t>Интернет-сайты:</w:t>
      </w:r>
    </w:p>
    <w:p>
      <w:pPr>
        <w:pStyle w:val="Normal"/>
        <w:numPr>
          <w:ilvl w:val="0"/>
          <w:numId w:val="2"/>
        </w:numPr>
        <w:spacing w:lineRule="atLeast" w:line="200"/>
        <w:ind w:left="360" w:right="-705" w:hanging="360"/>
        <w:rPr>
          <w:sz w:val="24"/>
        </w:rPr>
      </w:pPr>
      <w:r>
        <w:rPr>
          <w:sz w:val="24"/>
        </w:rPr>
        <w:t xml:space="preserve">Лента новостей, </w:t>
      </w:r>
      <w:r>
        <w:rPr/>
        <w:t>www.india.ru;</w:t>
      </w:r>
    </w:p>
    <w:p>
      <w:pPr>
        <w:pStyle w:val="Normal"/>
        <w:numPr>
          <w:ilvl w:val="0"/>
          <w:numId w:val="2"/>
        </w:numPr>
        <w:spacing w:lineRule="atLeast" w:line="200"/>
        <w:ind w:left="360" w:right="-705" w:hanging="360"/>
        <w:rPr>
          <w:sz w:val="24"/>
        </w:rPr>
      </w:pPr>
      <w:r>
        <w:rPr>
          <w:sz w:val="24"/>
          <w:lang w:val="en-US"/>
        </w:rPr>
        <w:t xml:space="preserve">Russian analitica, </w:t>
      </w:r>
      <w:r>
        <w:rPr/>
        <w:t>www.russiananalitica.com;</w:t>
      </w:r>
    </w:p>
    <w:p>
      <w:pPr>
        <w:pStyle w:val="Normal"/>
        <w:numPr>
          <w:ilvl w:val="0"/>
          <w:numId w:val="2"/>
        </w:numPr>
        <w:spacing w:lineRule="atLeast" w:line="200"/>
        <w:ind w:left="360" w:right="-705" w:hanging="360"/>
        <w:rPr>
          <w:sz w:val="24"/>
        </w:rPr>
      </w:pPr>
      <w:r>
        <w:rPr>
          <w:sz w:val="24"/>
        </w:rPr>
        <w:t>Сообщения пресс-службы Президента РФ от 12.10.00</w:t>
      </w:r>
      <w:r>
        <w:rPr>
          <w:sz w:val="24"/>
          <w:lang w:val="en-US"/>
        </w:rPr>
        <w:t xml:space="preserve"> </w:t>
      </w:r>
      <w:r>
        <w:rPr/>
        <w:t>www.mid.ru;</w:t>
      </w:r>
    </w:p>
    <w:p>
      <w:pPr>
        <w:pStyle w:val="Normal"/>
        <w:spacing w:lineRule="atLeast" w:line="200"/>
        <w:ind w:right="-705" w:hanging="0"/>
        <w:rPr>
          <w:sz w:val="24"/>
        </w:rPr>
      </w:pPr>
      <w:r>
        <w:rPr>
          <w:sz w:val="24"/>
          <w:lang w:val="en-US"/>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t>.</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t xml:space="preserve"> </w:t>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sz w:val="24"/>
        </w:rPr>
      </w:pPr>
      <w:r>
        <w:rPr>
          <w:sz w:val="24"/>
        </w:rPr>
      </w:r>
    </w:p>
    <w:p>
      <w:pPr>
        <w:pStyle w:val="Normal"/>
        <w:spacing w:lineRule="atLeast" w:line="200"/>
        <w:ind w:left="-709" w:right="-705" w:hanging="0"/>
        <w:rPr/>
      </w:pPr>
      <w:r>
        <w:rPr>
          <w:b/>
          <w:i/>
          <w:sz w:val="32"/>
        </w:rPr>
        <w:t xml:space="preserve">              </w:t>
      </w:r>
      <w:r>
        <w:rPr>
          <w:b/>
          <w:i/>
          <w:sz w:val="32"/>
        </w:rPr>
        <w:t>Министерство общего и профессионального</w:t>
      </w:r>
      <w:r>
        <w:rPr>
          <w:sz w:val="24"/>
        </w:rPr>
        <w:t xml:space="preserve">  </w:t>
      </w:r>
      <w:r>
        <w:rPr>
          <w:b/>
          <w:i/>
          <w:sz w:val="32"/>
        </w:rPr>
        <w:t>образования</w:t>
      </w:r>
      <w:r>
        <w:rPr>
          <w:sz w:val="24"/>
        </w:rPr>
        <w:t xml:space="preserve"> </w:t>
      </w:r>
    </w:p>
    <w:p>
      <w:pPr>
        <w:pStyle w:val="Normal"/>
        <w:spacing w:lineRule="atLeast" w:line="200"/>
        <w:ind w:left="-709" w:right="-705" w:hanging="0"/>
        <w:rPr/>
      </w:pPr>
      <w:r>
        <w:rPr>
          <w:sz w:val="24"/>
        </w:rPr>
        <w:t xml:space="preserve">                                                         </w:t>
      </w:r>
      <w:r>
        <w:rPr>
          <w:b/>
          <w:i/>
          <w:sz w:val="32"/>
        </w:rPr>
        <w:t>Российской Федерации</w:t>
      </w:r>
    </w:p>
    <w:p>
      <w:pPr>
        <w:pStyle w:val="Normal"/>
        <w:spacing w:lineRule="atLeast" w:line="200"/>
        <w:ind w:right="-705" w:hanging="0"/>
        <w:rPr>
          <w:b/>
          <w:b/>
          <w:i/>
          <w:i/>
          <w:sz w:val="32"/>
        </w:rPr>
      </w:pPr>
      <w:r>
        <w:rPr>
          <w:b/>
          <w:i/>
          <w:sz w:val="32"/>
        </w:rPr>
        <w:t xml:space="preserve">Забайкальский Государственный Педагогический Университет им.  </w:t>
      </w:r>
    </w:p>
    <w:p>
      <w:pPr>
        <w:pStyle w:val="Normal"/>
        <w:spacing w:lineRule="atLeast" w:line="200"/>
        <w:ind w:right="-705" w:hanging="0"/>
        <w:rPr>
          <w:b/>
          <w:b/>
          <w:i/>
          <w:i/>
          <w:sz w:val="32"/>
        </w:rPr>
      </w:pPr>
      <w:r>
        <w:rPr>
          <w:b/>
          <w:i/>
          <w:sz w:val="32"/>
        </w:rPr>
        <w:t xml:space="preserve">                                    </w:t>
      </w:r>
      <w:r>
        <w:rPr>
          <w:b/>
          <w:i/>
          <w:sz w:val="32"/>
        </w:rPr>
        <w:t>Н.Г. Чернышевского</w:t>
      </w:r>
    </w:p>
    <w:p>
      <w:pPr>
        <w:pStyle w:val="Normal"/>
        <w:spacing w:lineRule="atLeast" w:line="200"/>
        <w:ind w:right="-705" w:hanging="0"/>
        <w:rPr>
          <w:b/>
          <w:b/>
          <w:i/>
          <w:i/>
          <w:sz w:val="32"/>
        </w:rPr>
      </w:pPr>
      <w:r>
        <w:rPr>
          <w:b/>
          <w:i/>
          <w:sz w:val="32"/>
        </w:rPr>
        <w:t xml:space="preserve">                            </w:t>
      </w:r>
      <w:r>
        <w:rPr>
          <w:b/>
          <w:i/>
          <w:sz w:val="32"/>
        </w:rPr>
        <w:t>Кафедра Всеобщей Истории</w:t>
      </w:r>
    </w:p>
    <w:p>
      <w:pPr>
        <w:pStyle w:val="Normal"/>
        <w:spacing w:lineRule="atLeast" w:line="200"/>
        <w:ind w:right="-705" w:hanging="0"/>
        <w:rPr>
          <w:b/>
          <w:b/>
          <w:i/>
          <w:i/>
          <w:sz w:val="32"/>
        </w:rPr>
      </w:pPr>
      <w:r>
        <w:rPr>
          <w:b/>
          <w:i/>
          <w:sz w:val="32"/>
        </w:rPr>
      </w:r>
    </w:p>
    <w:p>
      <w:pPr>
        <w:pStyle w:val="Normal"/>
        <w:spacing w:lineRule="atLeast" w:line="200"/>
        <w:ind w:right="-705" w:hanging="0"/>
        <w:rPr>
          <w:b/>
          <w:b/>
          <w:i/>
          <w:i/>
          <w:sz w:val="32"/>
        </w:rPr>
      </w:pPr>
      <w:r>
        <w:rPr>
          <w:b/>
          <w:i/>
          <w:sz w:val="32"/>
        </w:rPr>
      </w:r>
    </w:p>
    <w:p>
      <w:pPr>
        <w:pStyle w:val="Normal"/>
        <w:spacing w:lineRule="atLeast" w:line="200"/>
        <w:ind w:right="-705" w:hanging="0"/>
        <w:rPr>
          <w:b/>
          <w:b/>
          <w:i/>
          <w:i/>
          <w:sz w:val="32"/>
        </w:rPr>
      </w:pPr>
      <w:r>
        <w:rPr>
          <w:b/>
          <w:i/>
          <w:sz w:val="32"/>
        </w:rPr>
      </w:r>
    </w:p>
    <w:p>
      <w:pPr>
        <w:pStyle w:val="Normal"/>
        <w:spacing w:lineRule="atLeast" w:line="200"/>
        <w:ind w:right="-705" w:hanging="0"/>
        <w:rPr>
          <w:b/>
          <w:b/>
          <w:i/>
          <w:i/>
          <w:sz w:val="32"/>
        </w:rPr>
      </w:pPr>
      <w:r>
        <w:rPr>
          <w:b/>
          <w:i/>
          <w:sz w:val="32"/>
        </w:rPr>
        <w:t xml:space="preserve">                                      </w:t>
      </w:r>
      <w:r>
        <w:rPr>
          <w:b/>
          <w:i/>
          <w:sz w:val="32"/>
        </w:rPr>
        <w:t>Курсовая работа</w:t>
      </w:r>
    </w:p>
    <w:p>
      <w:pPr>
        <w:pStyle w:val="Heading3"/>
        <w:ind w:right="-705" w:hanging="0"/>
        <w:rPr/>
      </w:pPr>
      <w:r>
        <w:rPr/>
        <w:t>«Российско-индийские отношения на современном этапе</w:t>
      </w:r>
      <w:r>
        <w:rPr>
          <w:sz w:val="32"/>
        </w:rPr>
        <w:t>»</w:t>
      </w:r>
    </w:p>
    <w:p>
      <w:pPr>
        <w:pStyle w:val="Footer"/>
        <w:tabs>
          <w:tab w:val="clear" w:pos="4153"/>
          <w:tab w:val="clear" w:pos="8306"/>
        </w:tabs>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 xml:space="preserve">                                                             </w:t>
      </w:r>
    </w:p>
    <w:p>
      <w:pPr>
        <w:pStyle w:val="Normal"/>
        <w:spacing w:lineRule="atLeast" w:line="240"/>
        <w:rPr/>
      </w:pPr>
      <w:r>
        <w:rPr>
          <w:b/>
          <w:i/>
          <w:sz w:val="28"/>
        </w:rPr>
        <w:t xml:space="preserve">                                                             </w:t>
      </w:r>
      <w:r>
        <w:rPr>
          <w:b/>
          <w:i/>
          <w:sz w:val="28"/>
        </w:rPr>
        <w:t>Выполнил</w:t>
      </w:r>
      <w:r>
        <w:rPr>
          <w:b/>
          <w:i/>
          <w:sz w:val="28"/>
          <w:lang w:val="en-US"/>
        </w:rPr>
        <w:t xml:space="preserve">: </w:t>
      </w:r>
      <w:r>
        <w:rPr>
          <w:b/>
          <w:i/>
          <w:sz w:val="28"/>
        </w:rPr>
        <w:t xml:space="preserve">студент </w:t>
      </w:r>
      <w:r>
        <w:rPr>
          <w:b/>
          <w:i/>
          <w:sz w:val="28"/>
          <w:lang w:val="en-US"/>
        </w:rPr>
        <w:t xml:space="preserve">IV </w:t>
      </w:r>
      <w:r>
        <w:rPr>
          <w:b/>
          <w:i/>
          <w:sz w:val="28"/>
        </w:rPr>
        <w:t xml:space="preserve">курса ИФ гр. 940 </w:t>
      </w:r>
    </w:p>
    <w:p>
      <w:pPr>
        <w:pStyle w:val="Normal"/>
        <w:spacing w:lineRule="atLeast" w:line="240"/>
        <w:rPr>
          <w:b/>
          <w:b/>
          <w:i/>
          <w:i/>
          <w:sz w:val="28"/>
        </w:rPr>
      </w:pPr>
      <w:r>
        <w:rPr>
          <w:b/>
          <w:i/>
          <w:sz w:val="28"/>
        </w:rPr>
        <w:t xml:space="preserve">                                                                                           </w:t>
      </w:r>
      <w:r>
        <w:rPr>
          <w:b/>
          <w:i/>
          <w:sz w:val="28"/>
        </w:rPr>
        <w:t xml:space="preserve">Дмитриев В.А.                                       </w:t>
      </w:r>
    </w:p>
    <w:p>
      <w:pPr>
        <w:pStyle w:val="Normal"/>
        <w:spacing w:lineRule="atLeast" w:line="240"/>
        <w:rPr>
          <w:b/>
          <w:b/>
          <w:i/>
          <w:i/>
          <w:sz w:val="28"/>
        </w:rPr>
      </w:pPr>
      <w:r>
        <w:rPr>
          <w:b/>
          <w:i/>
          <w:sz w:val="28"/>
        </w:rPr>
      </w:r>
    </w:p>
    <w:p>
      <w:pPr>
        <w:pStyle w:val="Normal"/>
        <w:spacing w:lineRule="atLeast" w:line="240"/>
        <w:rPr>
          <w:b/>
          <w:b/>
          <w:i/>
          <w:i/>
          <w:sz w:val="28"/>
        </w:rPr>
      </w:pPr>
      <w:r>
        <w:rPr>
          <w:b/>
          <w:i/>
          <w:sz w:val="28"/>
        </w:rPr>
        <w:t xml:space="preserve">                                      </w:t>
      </w:r>
      <w:r>
        <w:rPr>
          <w:b/>
          <w:i/>
          <w:sz w:val="28"/>
        </w:rPr>
        <w:t>Научный руководитель: к.и.н. Кузнецов В.В.</w:t>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r>
    </w:p>
    <w:p>
      <w:pPr>
        <w:pStyle w:val="Normal"/>
        <w:spacing w:lineRule="atLeast" w:line="240"/>
        <w:rPr>
          <w:b/>
          <w:b/>
          <w:i/>
          <w:i/>
          <w:sz w:val="28"/>
        </w:rPr>
      </w:pPr>
      <w:r>
        <w:rPr>
          <w:b/>
          <w:i/>
          <w:sz w:val="28"/>
        </w:rPr>
        <w:t xml:space="preserve">                                                       </w:t>
      </w:r>
      <w:r>
        <w:rPr>
          <w:b/>
          <w:i/>
          <w:sz w:val="28"/>
        </w:rPr>
        <w:t>Чита 2000</w:t>
      </w:r>
    </w:p>
    <w:sectPr>
      <w:footerReference w:type="default" r:id="rId2"/>
      <w:type w:val="nextPage"/>
      <w:pgSz w:w="11906" w:h="16838"/>
      <w:pgMar w:left="1273" w:right="1273" w:gutter="0" w:header="0" w:top="1417"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ind w:left="-851" w:right="-705" w:hanging="0"/>
      <w:outlineLvl w:val="0"/>
    </w:pPr>
    <w:rPr>
      <w:sz w:val="28"/>
    </w:rPr>
  </w:style>
  <w:style w:type="paragraph" w:styleId="Heading2">
    <w:name w:val="Heading 2"/>
    <w:basedOn w:val="Normal"/>
    <w:next w:val="Normal"/>
    <w:qFormat/>
    <w:pPr>
      <w:keepNext w:val="true"/>
      <w:numPr>
        <w:ilvl w:val="1"/>
        <w:numId w:val="1"/>
      </w:numPr>
      <w:spacing w:lineRule="atLeast" w:line="200"/>
      <w:ind w:left="-709" w:right="-705" w:hanging="0"/>
      <w:outlineLvl w:val="1"/>
    </w:pPr>
    <w:rPr>
      <w:b/>
      <w:i/>
      <w:sz w:val="36"/>
    </w:rPr>
  </w:style>
  <w:style w:type="paragraph" w:styleId="Heading3">
    <w:name w:val="Heading 3"/>
    <w:basedOn w:val="Normal"/>
    <w:next w:val="Normal"/>
    <w:qFormat/>
    <w:pPr>
      <w:keepNext w:val="true"/>
      <w:numPr>
        <w:ilvl w:val="2"/>
        <w:numId w:val="1"/>
      </w:numPr>
      <w:spacing w:lineRule="atLeast" w:line="200"/>
      <w:ind w:right="-705" w:hanging="0"/>
      <w:outlineLvl w:val="2"/>
    </w:pPr>
    <w:rPr>
      <w:b/>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7:00Z</dcterms:created>
  <dc:creator>Минашкин</dc:creator>
  <dc:description/>
  <cp:keywords/>
  <dc:language>en-US</dc:language>
  <cp:lastModifiedBy>Mage</cp:lastModifiedBy>
  <cp:lastPrinted>2000-12-20T21:35:00Z</cp:lastPrinted>
  <dcterms:modified xsi:type="dcterms:W3CDTF">2011-10-20T09:57:00Z</dcterms:modified>
  <cp:revision>2</cp:revision>
  <dc:subject/>
  <dc:title>К 100-летию основания Российского </dc:title>
</cp:coreProperties>
</file>