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Социально-экономическое развитие России.</w:t>
      </w:r>
    </w:p>
    <w:p>
      <w:pPr>
        <w:pStyle w:val="Normal"/>
        <w:jc w:val="both"/>
        <w:rPr>
          <w:b/>
          <w:b/>
          <w:bCs/>
          <w:sz w:val="28"/>
        </w:rPr>
      </w:pPr>
      <w:r>
        <w:rPr>
          <w:b/>
          <w:bCs/>
          <w:sz w:val="28"/>
        </w:rPr>
      </w:r>
    </w:p>
    <w:p>
      <w:pPr>
        <w:pStyle w:val="Normal"/>
        <w:jc w:val="both"/>
        <w:rPr/>
      </w:pPr>
      <w:r>
        <w:rPr>
          <w:lang w:val="en-US"/>
        </w:rPr>
        <w:t>XIX</w:t>
      </w:r>
      <w:r>
        <w:rPr/>
        <w:t xml:space="preserve"> век занимает особое место в истории России. Сформировалась территория России в основном за счет Северного Кавказа, Закавказья, Средней Азии. В три раза за сто лет выросло население. Произошли кардинальные изменения в социальной сфере Российского общества.  Политическую жизнь России традиционно делят на эпохи реформ и периоды реакции, связывая с доминированием политических личностей. Все значительно сложнее, деятельность либералов Александра </w:t>
      </w:r>
      <w:r>
        <w:rPr>
          <w:lang w:val="en-US"/>
        </w:rPr>
        <w:t>I</w:t>
      </w:r>
      <w:r>
        <w:rPr/>
        <w:t xml:space="preserve"> и Александра </w:t>
      </w:r>
      <w:r>
        <w:rPr>
          <w:lang w:val="en-US"/>
        </w:rPr>
        <w:t>II</w:t>
      </w:r>
      <w:r>
        <w:rPr/>
        <w:t xml:space="preserve"> во многом определялось  соотношением сил дворянства, чиновничества и теми объективными изменениями, которые произошли в истории в результате развития производительных сил. Александр </w:t>
      </w:r>
      <w:r>
        <w:rPr>
          <w:lang w:val="en-US"/>
        </w:rPr>
        <w:t>I</w:t>
      </w:r>
      <w:r>
        <w:rPr/>
        <w:t xml:space="preserve"> вступая на престол после убийства отца, издал манифест, в котором  отменял антидворянские указы. По указу Александра, восстанавливались жалованные грамоты Екатерины, но указы Павла  были вызваны не столько его капризным характером, сколько реальным положением дел российского дворянства. В дворянстве прослеживалось две тенденции. Одна – укрупнение крупных имений и попытки отдельных дворян вести хозяйство по-новому. Все дворянство насчитывало около 0,5 % населения России (225 тыс. чел.). Основной формой торговли продовольствием оставались ярмарки. Крупнейшие: Нижегородская (бывшая Макарьевская), Куринная (Курск), Ирбитская. </w:t>
      </w:r>
    </w:p>
    <w:p>
      <w:pPr>
        <w:pStyle w:val="2"/>
        <w:jc w:val="both"/>
        <w:rPr/>
      </w:pPr>
      <w:r>
        <w:rPr/>
        <w:t>Магазинов было мало, и принадлежали они в основном иностранцам. Розничная торговля велась коробейниками и посолами. С 1837г.  в России начиналось строительство железных дорог. Первая железная дорога: Царское Село – Петербург. Основными средствами сообщения, а значит и торговли оставались реки.  Внутренний рынок играл определяющую роль в торговли (оборот 900 млн. руб.), Внешняя торговля – 225 млн. рублей.</w:t>
      </w:r>
    </w:p>
    <w:p>
      <w:pPr>
        <w:pStyle w:val="Normal"/>
        <w:jc w:val="both"/>
        <w:rPr/>
      </w:pPr>
      <w:r>
        <w:rPr/>
        <w:t>Характеристика внешнеторговой деятельности России позволяет определить развитие российской промышленности.  Сальдо торгового оборота было положительным. (Экспорт превосходил импорт). Экспорт: зерно, лен, сало, пенька. Импорт: ткань, краски, механизмы, сахар.</w:t>
      </w:r>
    </w:p>
    <w:p>
      <w:pPr>
        <w:pStyle w:val="Normal"/>
        <w:jc w:val="both"/>
        <w:rPr/>
      </w:pPr>
      <w:r>
        <w:rPr/>
        <w:t>Основным внешнеэкономическим партнером была Англия.</w:t>
      </w:r>
    </w:p>
    <w:p>
      <w:pPr>
        <w:pStyle w:val="Normal"/>
        <w:jc w:val="both"/>
        <w:rPr/>
      </w:pPr>
      <w:r>
        <w:rPr/>
        <w:t xml:space="preserve">Структура  российского экспорта позволила говорить о том, что промышленность практически не развивалась. (Вывозили сырье, а покупали готовые изделия). В советской историографии сложился стереотип о начале промышленного переворота в 30-е годы </w:t>
      </w:r>
      <w:r>
        <w:rPr>
          <w:lang w:val="en-US"/>
        </w:rPr>
        <w:t>XIX</w:t>
      </w:r>
      <w:r>
        <w:rPr/>
        <w:t xml:space="preserve"> века. Этот стереотип связан с марксисткой догмой о синхронном развитии капитализма в России и в Западной Европе. Под промышленным переворотом понимается переход от ручного труда к машинному (от мануфактуры к фабрике). Социальная сторона промышленного переворота: основными классами станут буржуазия и пролетариат. Анализ же социальной структуры развития общество не позволяет говорить даже о начале промышленного переворота в первой четверти </w:t>
      </w:r>
      <w:r>
        <w:rPr>
          <w:lang w:val="en-US"/>
        </w:rPr>
        <w:t>XIX</w:t>
      </w:r>
      <w:r>
        <w:rPr/>
        <w:t xml:space="preserve"> века.</w:t>
      </w:r>
    </w:p>
    <w:p>
      <w:pPr>
        <w:pStyle w:val="Normal"/>
        <w:jc w:val="both"/>
        <w:rPr/>
      </w:pPr>
      <w:r>
        <w:rPr/>
        <w:t xml:space="preserve">Академик Рындзюнский говорит о начале промышленного переворота в 60-х гг. </w:t>
      </w:r>
      <w:r>
        <w:rPr>
          <w:lang w:val="en-US"/>
        </w:rPr>
        <w:t>XIX</w:t>
      </w:r>
      <w:r>
        <w:rPr/>
        <w:t xml:space="preserve"> века. В первой же четверти </w:t>
      </w:r>
      <w:r>
        <w:rPr>
          <w:lang w:val="en-US"/>
        </w:rPr>
        <w:t>XIX</w:t>
      </w:r>
      <w:r>
        <w:rPr/>
        <w:t xml:space="preserve"> века появление фабрик было связано с неквалифицированной  наемной рабочей силой. Социальная структура российского общества в начале </w:t>
      </w:r>
      <w:r>
        <w:rPr>
          <w:lang w:val="en-US"/>
        </w:rPr>
        <w:t>XIX</w:t>
      </w:r>
      <w:r>
        <w:rPr/>
        <w:t xml:space="preserve"> века отрицала какое бы то ни было начало промышленного переворота. Самым многочисленным классом российского государства было крестьянство, оно составляло 98,5% населения.  Но во власти находилось примерно  одна тысяча чиновников четырех классов, 100 тысяч помещиков владели крепостными крестьянами, 10% из этих  100 тысяч уже в начале </w:t>
      </w:r>
      <w:r>
        <w:rPr>
          <w:lang w:val="en-US"/>
        </w:rPr>
        <w:t>XIX</w:t>
      </w:r>
      <w:r>
        <w:rPr/>
        <w:t xml:space="preserve"> века были мелкопоместными, т.е. с собственностью до 21 души мужского пола. До 60 %  крестьян принадлежавших помещикам, уже к середине века были перезаложены. Таким образом, рост мелкопоместного дворянства  говорил о кризисе  всего крепостного строя. В целом  положение российского дворянства говорит о том, что политика Павла  </w:t>
      </w:r>
      <w:r>
        <w:rPr>
          <w:lang w:val="en-US"/>
        </w:rPr>
        <w:t>I</w:t>
      </w:r>
      <w:r>
        <w:rPr/>
        <w:t xml:space="preserve"> принципиально была правильной, было очевидно, что российское общество нуждается в реформировании. И хотя  в первой четверти</w:t>
      </w:r>
      <w:r>
        <w:rPr>
          <w:lang w:val="en-US"/>
        </w:rPr>
        <w:t>XIX</w:t>
      </w:r>
      <w:r>
        <w:rPr/>
        <w:t xml:space="preserve"> века сбор зерновых вырос в 1,4 раза, происходило это за счет распашки новых земель. Так пахотные земли на  юге Украины увеличились в 3 раза. Основными формами были барщина (в черноземных) и оброк (в нечерноземных), причем были значительные  в обработке земли помещиков: урожайность 1-2,5; 1-3, а для того, чтобы заплатить оброк крестьяне занимались промыслами. Все крестьянство делилось на: владельческих, государственных, удельных</w:t>
      </w:r>
    </w:p>
    <w:p>
      <w:pPr>
        <w:pStyle w:val="Normal"/>
        <w:jc w:val="both"/>
        <w:rPr/>
      </w:pPr>
      <w:r>
        <w:rPr/>
        <w:t xml:space="preserve">60 % - помещичьих делились на оброчных и барщинных. Государственные крестьяне принадлежали казне и официально считались свободными. Начинает происходить процесс дифференциации крестьянства, прежде всего среди государственных и оброчных. Некоторые же крестьяне могли покупать себе дома, мануфактуры, земли на подставных лиц. До 10% оброчных крестьян Костромской губернии выкупались из крепостной зависимости, но в целом эти процессы были единичными. Материальное положение большинства крестьян продолжало оставаться тяжелым. До 40% крепостных крестьян Воронцовых не  могли заплатить оброк.  </w:t>
      </w:r>
    </w:p>
    <w:p>
      <w:pPr>
        <w:pStyle w:val="Style15"/>
        <w:spacing w:lineRule="auto" w:line="240"/>
        <w:jc w:val="both"/>
        <w:rPr>
          <w:sz w:val="24"/>
        </w:rPr>
      </w:pPr>
      <w:r>
        <w:rPr>
          <w:sz w:val="24"/>
        </w:rPr>
      </w:r>
    </w:p>
    <w:p>
      <w:pPr>
        <w:pStyle w:val="Normal"/>
        <w:jc w:val="center"/>
        <w:rPr>
          <w:b/>
          <w:b/>
          <w:bCs/>
          <w:sz w:val="28"/>
        </w:rPr>
      </w:pPr>
      <w:r>
        <w:rPr>
          <w:b/>
          <w:bCs/>
          <w:sz w:val="28"/>
        </w:rPr>
        <w:t>Политическое развитие России.</w:t>
      </w:r>
    </w:p>
    <w:p>
      <w:pPr>
        <w:pStyle w:val="Normal"/>
        <w:jc w:val="both"/>
        <w:rPr>
          <w:b/>
          <w:b/>
          <w:bCs/>
          <w:sz w:val="28"/>
        </w:rPr>
      </w:pPr>
      <w:r>
        <w:rPr>
          <w:b/>
          <w:bCs/>
          <w:sz w:val="28"/>
        </w:rPr>
      </w:r>
    </w:p>
    <w:p>
      <w:pPr>
        <w:pStyle w:val="Normal"/>
        <w:jc w:val="both"/>
        <w:rPr/>
      </w:pPr>
      <w:r>
        <w:rPr/>
        <w:t xml:space="preserve">Реформы начала </w:t>
      </w:r>
      <w:r>
        <w:rPr>
          <w:lang w:val="en-US"/>
        </w:rPr>
        <w:t>XIX</w:t>
      </w:r>
      <w:r>
        <w:rPr/>
        <w:t xml:space="preserve"> века – Александр </w:t>
      </w:r>
      <w:r>
        <w:rPr>
          <w:lang w:val="en-US"/>
        </w:rPr>
        <w:t>I</w:t>
      </w:r>
      <w:r>
        <w:rPr/>
        <w:t xml:space="preserve">  назвал их либ</w:t>
      </w:r>
      <w:r>
        <w:rPr>
          <w:lang w:val="en-US"/>
        </w:rPr>
        <w:t>e</w:t>
      </w:r>
      <w:r>
        <w:rPr/>
        <w:t xml:space="preserve">ральными. Либерализм в России,  в отличие от Западной Европы, не  отражал изменения в социальной жизни, а был своеобразной модной идеологией, распространенной в аристократических кругах. (Реакция на развитие общества).  Идеи либерализма появились в России с Екатериной </w:t>
      </w:r>
      <w:r>
        <w:rPr>
          <w:lang w:val="en-US"/>
        </w:rPr>
        <w:t>II</w:t>
      </w:r>
      <w:r>
        <w:rPr/>
        <w:t xml:space="preserve"> и ее перепиской с французскими просветителями.  Внук Екатерины, наследник престола Александр, воспитывался бабушкой именно в духе либеральных  идей, его воспитателем был швейцарец Лагарп, бывший член  якобинского  клуба. В юности вокруг Александра сложился определенный круг друзей, которые разделяли его взгляды на реформирование России. Главным вопросом реформирования была отмена крепостного права. После убийства Павла и восшествия на престол Александра вопрос о реформировании России из теоретического  превратился в реальные дела.  Но кроме друзей юности (Чарторыйский,  граф Строганов, Кочубей, Новосильцев) на Александра также оказывали влияния еще две группировки: т.н. екатерининские вельможи, во главе с Карамзиным, которые выступали за увеличение роли Сената, и сторонники консерватизма (или политики Павла), во главе с Аракчеевым. Памятуя о судьбе отца, Александр вынужден был лавировать между тремя группировками. В манифесте при восшествии на престол Александр обещал вернуться к порядкам своей бабушки, отменив наиболее одиозные указы отца (запрет на выезд за границу, ввоз зарубежной литературы). Из своих друзей он  создал т.н. Негласный комитет, который стал заниматься проблемой реформирования российского общества. Из екатерининских вельмож был создан Непременный совет, который был своеобразным контролирующим органом, а также Сенату были возвращены функции административного и контролирующего органа. Аракчеев получил должность  в Государственном Совете, созванном в 1810г.  Сама личность Александра </w:t>
      </w:r>
      <w:r>
        <w:rPr>
          <w:lang w:val="en-US"/>
        </w:rPr>
        <w:t>I</w:t>
      </w:r>
      <w:r>
        <w:rPr/>
        <w:t xml:space="preserve"> в Российской истории является весьма противоречивой, а в некоторых  случаях даже мифической. Противоречивость личности Александра выражена в отношении к нему А. С. Пушкина. До войны 1812г. он им восторгался, а потом называл его «правитель лживый и лукавый». И вся политическая деятельность Александра также делится на 2 периода:</w:t>
      </w:r>
    </w:p>
    <w:p>
      <w:pPr>
        <w:pStyle w:val="Normal"/>
        <w:numPr>
          <w:ilvl w:val="0"/>
          <w:numId w:val="14"/>
        </w:numPr>
        <w:jc w:val="both"/>
        <w:rPr/>
      </w:pPr>
      <w:r>
        <w:rPr/>
        <w:t>Период реформ, до 1818г.</w:t>
      </w:r>
    </w:p>
    <w:p>
      <w:pPr>
        <w:pStyle w:val="Normal"/>
        <w:numPr>
          <w:ilvl w:val="0"/>
          <w:numId w:val="14"/>
        </w:numPr>
        <w:jc w:val="both"/>
        <w:rPr/>
      </w:pPr>
      <w:r>
        <w:rPr/>
        <w:t>Период 1818-25гг.</w:t>
      </w:r>
    </w:p>
    <w:p>
      <w:pPr>
        <w:pStyle w:val="Normal"/>
        <w:jc w:val="both"/>
        <w:rPr/>
      </w:pPr>
      <w:r>
        <w:rPr/>
        <w:t>Либеральные преобразования в крестьянском вопросе:</w:t>
      </w:r>
    </w:p>
    <w:p>
      <w:pPr>
        <w:pStyle w:val="Normal"/>
        <w:jc w:val="both"/>
        <w:rPr/>
      </w:pPr>
      <w:r>
        <w:rPr/>
        <w:t>В1801г. Александр издает указ, который разрешает покупать землю не только дворянам, но также купцам, мещанам и государственным крестьянам. В 1803г. выходит самый прогрессивный указ Александра в крестьянском вопросе «о  вольных хлебопашцах», который разрешал помещикам отпускать на волю крепостных крестьян с землей за выкуп. Этим указом воспользовались в основном помещики нечерноземной полосы. В 1804-1805гг. Александр проводит реформу в Остзейском крае (современные Эстония и Латвия). Крестьяне-дворохозяева (хуторяне) становились наследственными и пожизненными держателями своих земель.</w:t>
      </w:r>
    </w:p>
    <w:p>
      <w:pPr>
        <w:pStyle w:val="Normal"/>
        <w:jc w:val="both"/>
        <w:rPr/>
      </w:pPr>
      <w:r>
        <w:rPr/>
        <w:t>В 1809г. Александр отменяет право помещиков ссылать своих крестьян в Сибирь за мелкие провинности. Наиболее прогрессивными и последовательными были преобразования Александра в сфере образования и науки. В основу реформирования или создания системы образования были положены принципы: бессословности, бесплатности образования на низших ступенях, преемственности.</w:t>
      </w:r>
    </w:p>
    <w:p>
      <w:pPr>
        <w:pStyle w:val="Normal"/>
        <w:jc w:val="both"/>
        <w:rPr/>
      </w:pPr>
      <w:r>
        <w:rPr/>
        <w:t>Система образования на тот период состояла из четырех ступеней:</w:t>
      </w:r>
    </w:p>
    <w:p>
      <w:pPr>
        <w:pStyle w:val="Normal"/>
        <w:numPr>
          <w:ilvl w:val="0"/>
          <w:numId w:val="4"/>
        </w:numPr>
        <w:jc w:val="both"/>
        <w:rPr/>
      </w:pPr>
      <w:r>
        <w:rPr/>
        <w:t>низшая-одноклассная: приходские школы</w:t>
      </w:r>
    </w:p>
    <w:p>
      <w:pPr>
        <w:pStyle w:val="Normal"/>
        <w:numPr>
          <w:ilvl w:val="0"/>
          <w:numId w:val="4"/>
        </w:numPr>
        <w:jc w:val="both"/>
        <w:rPr/>
      </w:pPr>
      <w:r>
        <w:rPr/>
        <w:t>трехлетняя: уездные училища</w:t>
      </w:r>
    </w:p>
    <w:p>
      <w:pPr>
        <w:pStyle w:val="Normal"/>
        <w:numPr>
          <w:ilvl w:val="0"/>
          <w:numId w:val="4"/>
        </w:numPr>
        <w:jc w:val="both"/>
        <w:rPr/>
      </w:pPr>
      <w:r>
        <w:rPr/>
        <w:t>четырехлетняя:  губернские гимназии</w:t>
      </w:r>
    </w:p>
    <w:p>
      <w:pPr>
        <w:pStyle w:val="Normal"/>
        <w:numPr>
          <w:ilvl w:val="0"/>
          <w:numId w:val="4"/>
        </w:numPr>
        <w:jc w:val="both"/>
        <w:rPr/>
      </w:pPr>
      <w:r>
        <w:rPr/>
        <w:t>высшая: университеты</w:t>
      </w:r>
    </w:p>
    <w:p>
      <w:pPr>
        <w:pStyle w:val="Normal"/>
        <w:jc w:val="both"/>
        <w:rPr/>
      </w:pPr>
      <w:r>
        <w:rPr/>
        <w:t>В 1804г. был издан университетский устав – один из самых прогрессивных для того времени в мире, он предусматривал:</w:t>
      </w:r>
    </w:p>
    <w:p>
      <w:pPr>
        <w:pStyle w:val="Normal"/>
        <w:numPr>
          <w:ilvl w:val="0"/>
          <w:numId w:val="8"/>
        </w:numPr>
        <w:jc w:val="both"/>
        <w:rPr/>
      </w:pPr>
      <w:r>
        <w:rPr/>
        <w:t>Выборность ректора и профессуры.</w:t>
      </w:r>
    </w:p>
    <w:p>
      <w:pPr>
        <w:pStyle w:val="Normal"/>
        <w:numPr>
          <w:ilvl w:val="0"/>
          <w:numId w:val="8"/>
        </w:numPr>
        <w:jc w:val="both"/>
        <w:rPr/>
      </w:pPr>
      <w:r>
        <w:rPr/>
        <w:t>Самостоятельность и независимость университета от государственной администрации.</w:t>
      </w:r>
    </w:p>
    <w:p>
      <w:pPr>
        <w:pStyle w:val="Normal"/>
        <w:numPr>
          <w:ilvl w:val="0"/>
          <w:numId w:val="8"/>
        </w:numPr>
        <w:jc w:val="both"/>
        <w:rPr/>
      </w:pPr>
      <w:r>
        <w:rPr/>
        <w:t>Создание собственного университетского суда</w:t>
      </w:r>
    </w:p>
    <w:p>
      <w:pPr>
        <w:pStyle w:val="Normal"/>
        <w:jc w:val="both"/>
        <w:rPr/>
      </w:pPr>
      <w:r>
        <w:rPr/>
        <w:t>В это же время появились и первые престижные элитарные государственные заведения для дворянства – лицеи:</w:t>
      </w:r>
    </w:p>
    <w:p>
      <w:pPr>
        <w:pStyle w:val="Normal"/>
        <w:numPr>
          <w:ilvl w:val="0"/>
          <w:numId w:val="6"/>
        </w:numPr>
        <w:jc w:val="both"/>
        <w:rPr/>
      </w:pPr>
      <w:r>
        <w:rPr/>
        <w:t>Царскосельский</w:t>
      </w:r>
    </w:p>
    <w:p>
      <w:pPr>
        <w:pStyle w:val="Normal"/>
        <w:numPr>
          <w:ilvl w:val="0"/>
          <w:numId w:val="6"/>
        </w:numPr>
        <w:jc w:val="both"/>
        <w:rPr/>
      </w:pPr>
      <w:r>
        <w:rPr/>
        <w:t>Ришельевский (г. Одесса)</w:t>
      </w:r>
    </w:p>
    <w:p>
      <w:pPr>
        <w:pStyle w:val="Normal"/>
        <w:numPr>
          <w:ilvl w:val="0"/>
          <w:numId w:val="6"/>
        </w:numPr>
        <w:jc w:val="both"/>
        <w:rPr/>
      </w:pPr>
      <w:r>
        <w:rPr/>
        <w:t>Нежинский</w:t>
      </w:r>
    </w:p>
    <w:p>
      <w:pPr>
        <w:pStyle w:val="Normal"/>
        <w:jc w:val="both"/>
        <w:rPr/>
      </w:pPr>
      <w:r>
        <w:rPr/>
        <w:t>В течение 1802-1811гг. Александр  проводит реформу государственного управления. В 1802г. Сенат был объявлен высшим административным органом, расширялись права  обер-прокурора святейшего Синода. Вместо коллегий было создано девять министерств (еще по  проекту Павла). Но главную роль в реформе государственного аппарата сыграл не сам Александр, а М.М.Сперанский, про которого Наполеон скажет, что он отдал бы за него  своих маршалов (в Тильзите). С 1808г. Сперанский преступил к работе над проектом реформирования государственного устройства. В основу этого реформирования должен был быть положен  принцип разделения властей на законодательную, судебную и исполнительную, при сохранении законодательной инициативы и исполнительной власти Российского Императора.</w:t>
      </w:r>
    </w:p>
    <w:p>
      <w:pPr>
        <w:pStyle w:val="Normal"/>
        <w:jc w:val="both"/>
        <w:rPr/>
      </w:pPr>
      <w:r>
        <w:rPr/>
        <w:t>Проект  Сперанского предусматривал создание государственной Думы (представительного органа власти) и государственного Совета как законосовещательном органа при императоре. Государственный Совет был создан. Сперанский награжден  орденом.  В марте 1812г. Сперанский был отправлен в отставку  и в ссылку в Пермь. Столь неожиданный поворот событий был связан  с давлением, которое оказывали на Александра противники либерализма. Карамзин пишет  записку  о старой и новой России, где доказывает, используя весь свой талант историка о том, что любое ограничение самодержавия губительно для России и русского народа. Резко против преобразований Сперанского выступил и Аракчеев.</w:t>
      </w:r>
    </w:p>
    <w:p>
      <w:pPr>
        <w:pStyle w:val="Normal"/>
        <w:jc w:val="both"/>
        <w:rPr/>
      </w:pPr>
      <w:r>
        <w:rPr/>
        <w:t xml:space="preserve"> </w:t>
      </w:r>
    </w:p>
    <w:p>
      <w:pPr>
        <w:pStyle w:val="1"/>
        <w:spacing w:lineRule="auto" w:line="240"/>
        <w:rPr>
          <w:sz w:val="24"/>
        </w:rPr>
      </w:pPr>
      <w:r>
        <w:rPr>
          <w:sz w:val="24"/>
        </w:rPr>
        <w:t xml:space="preserve">Вторая половина XIX века занимает особое место в истории России. По значимости период можно сравнить разве только с эпохой Петровских преобразований. Это время отмены в России многовекового крепостного права и целой серии реформ, затрагивающих все стороны общественной жизни. </w:t>
      </w:r>
    </w:p>
    <w:p>
      <w:pPr>
        <w:pStyle w:val="TextBody"/>
        <w:jc w:val="both"/>
        <w:rPr>
          <w:sz w:val="24"/>
        </w:rPr>
      </w:pPr>
      <w:r>
        <w:rPr>
          <w:sz w:val="24"/>
        </w:rPr>
        <w:t xml:space="preserve">18 февраля 1855 г. на российский престол вступил 37-летний Александр II. 19 февраля 1861 г. император подписал Манифест об отмене крепостного права. Отмена крепостного права сопровождалась реформированием всех сторон жизни российского общества. </w:t>
      </w:r>
    </w:p>
    <w:p>
      <w:pPr>
        <w:pStyle w:val="TextBody"/>
        <w:jc w:val="both"/>
        <w:rPr>
          <w:i/>
          <w:i/>
          <w:sz w:val="24"/>
        </w:rPr>
      </w:pPr>
      <w:r>
        <w:rPr>
          <w:i/>
          <w:sz w:val="24"/>
        </w:rPr>
        <w:t> </w:t>
      </w:r>
    </w:p>
    <w:p>
      <w:pPr>
        <w:pStyle w:val="TextBody"/>
        <w:jc w:val="both"/>
        <w:rPr/>
      </w:pPr>
      <w:r>
        <w:rPr>
          <w:i/>
          <w:sz w:val="24"/>
        </w:rPr>
        <w:t xml:space="preserve">Земельная реформа. </w:t>
      </w:r>
      <w:r>
        <w:rPr>
          <w:sz w:val="24"/>
        </w:rPr>
        <w:t xml:space="preserve">Основным вопросом в России на протяжении XVIII—XIX веков был земельно-крестьянский. Екатерина II ставила этот вопрос в работе Вольного экономического общества, которое рассмотрело несколько десятков программ по отмене крепостного права как российских, так и иностранных авторов. Александр I издал указ «О свободных хлебопашцах», разрешавший помещикам освобождать своих крестьян от крепостной зависимости вместе с землей за выкуп. Николай I за годы своего правления создал 11 секретных комитетов по крестьянскому вопросу, задачей которых было отмена крепостного права, решение земельного вопроса в России. </w:t>
      </w:r>
    </w:p>
    <w:p>
      <w:pPr>
        <w:pStyle w:val="TextBody"/>
        <w:jc w:val="both"/>
        <w:rPr>
          <w:sz w:val="24"/>
        </w:rPr>
      </w:pPr>
      <w:r>
        <w:rPr>
          <w:sz w:val="24"/>
        </w:rPr>
        <w:t xml:space="preserve"> </w:t>
      </w:r>
      <w:r>
        <w:rPr>
          <w:sz w:val="24"/>
        </w:rPr>
        <w:t xml:space="preserve">В 1857 г. по указу Александра II начал работать секретный комитет по крестьянскому вопросу, главной задачей которого была отмена крепостного права с обязательным наделением крестьян землей. Затем такие комитеты были созданы по губерниям. В результате их работы (а учитывались пожелания и наказы как помещиков, так и крестьян) была разработана реформа по отмене крепостного права для всех районов страны с учетом местной специфики. Для различных районов были определены максимальная и минимальная величины передаваемого крестьянину надела. </w:t>
      </w:r>
    </w:p>
    <w:p>
      <w:pPr>
        <w:pStyle w:val="TextBody"/>
        <w:jc w:val="both"/>
        <w:rPr>
          <w:sz w:val="24"/>
        </w:rPr>
      </w:pPr>
      <w:r>
        <w:rPr>
          <w:sz w:val="24"/>
        </w:rPr>
        <w:t xml:space="preserve">Император 19 февраля 1861 года подписал целый ряд законов. Здесь был Манифест и Положение о даровании свободы крестьянам, документы о вступлении в силу Положения, об управлении сельскими общинами и др. Отмена крепостного права не была единовременным событием. Сначала освобождались помещичьи крестьяне, затем удельные и приписанные к заводам. Крестьяне получили личную свободу, но земля оставалась помещичьей собственностью, и, пока отводились наделы, крестьяне на положении «временнообязанных» несли в пользу помещиков повинности, которые по сути не отличались от прежних, крепостных. Наделы, передаваемые крестьянам, были в среднем на 1/5 меньше, чем те, которые они обрабатывали прежде. На эти земли заключались договоры о выкупе, после этого «временнообязанное» состояние прекращалось, казна расплачивалась за землю с помещиками, крестьяне — с казной в течение 49 лет из расчета 6 % годовых (выкупные платежи). </w:t>
      </w:r>
    </w:p>
    <w:p>
      <w:pPr>
        <w:pStyle w:val="TextBody"/>
        <w:jc w:val="both"/>
        <w:rPr>
          <w:sz w:val="24"/>
        </w:rPr>
      </w:pPr>
      <w:r>
        <w:rPr>
          <w:sz w:val="24"/>
        </w:rPr>
        <w:t xml:space="preserve">Пользование землей, взаимоотношения с властями строились через общину. Она сохранялась как гарант крестьянских платежей. Крестьяне прикреплялись к обществу (миру). </w:t>
      </w:r>
    </w:p>
    <w:p>
      <w:pPr>
        <w:pStyle w:val="TextBody"/>
        <w:jc w:val="both"/>
        <w:rPr>
          <w:sz w:val="24"/>
        </w:rPr>
      </w:pPr>
      <w:r>
        <w:rPr>
          <w:sz w:val="24"/>
        </w:rPr>
        <w:t xml:space="preserve">В результате реформ было уничтожено крепостное право — то «очевидное и для всех ощутительное зло», которое в Европе прямо называли «русским рабством». Однако земельная проблема не была решена, так как крестьяне при разделе земли были вынуждены отдать помещикам пятую часть своих наделов. В начале ХХ века в России вспыхнула первая русская революция, крестьянская во многом по составу движущих сил и задачам, которые перед ней стояли. Именно это заставило П.А. Столыпина осуществить земельную реформу, разрешив крестьянам выход из общины. Суть реформы заключалась в решении земельного вопроса, но не за счет конфискации земли у помещиков, как требовали крестьяне, а за счет передела земли самих же крестьян. </w:t>
      </w:r>
    </w:p>
    <w:p>
      <w:pPr>
        <w:pStyle w:val="TextBody"/>
        <w:jc w:val="both"/>
        <w:rPr>
          <w:i/>
          <w:i/>
          <w:sz w:val="24"/>
        </w:rPr>
      </w:pPr>
      <w:r>
        <w:rPr>
          <w:i/>
          <w:sz w:val="24"/>
        </w:rPr>
        <w:t> </w:t>
      </w:r>
    </w:p>
    <w:p>
      <w:pPr>
        <w:pStyle w:val="TextBody"/>
        <w:jc w:val="both"/>
        <w:rPr/>
      </w:pPr>
      <w:r>
        <w:rPr>
          <w:i/>
          <w:sz w:val="24"/>
        </w:rPr>
        <w:t>Земская и городская реформы.</w:t>
      </w:r>
      <w:r>
        <w:rPr>
          <w:sz w:val="24"/>
        </w:rPr>
        <w:t xml:space="preserve"> Принцип проведенной в 1864 г. земской реформы состоял в выборности и бессословности. В губерниях и уездах Центральной России и части Украины учреждались земства в качестве органов местного самоуправления. Выборы в земские собрания проводились на основе имущественного, возрастного, образовательного и ряда других цензов. Женщины и лица, работающие по найму, были лишены права участвовать в выборах. Это давало преимущество наиболее обеспеченным слоям населения. Собрания выбирали земские управы. Земства ведали делами местного значения, содействовали предпринимательству, просвещению, здравоохранению — проводили работу, на которую у госу</w:t>
        <w:softHyphen/>
        <w:t xml:space="preserve">дарства не находилось средств. </w:t>
      </w:r>
    </w:p>
    <w:p>
      <w:pPr>
        <w:pStyle w:val="TextBody"/>
        <w:jc w:val="both"/>
        <w:rPr>
          <w:sz w:val="24"/>
        </w:rPr>
      </w:pPr>
      <w:r>
        <w:rPr>
          <w:sz w:val="24"/>
        </w:rPr>
        <w:t xml:space="preserve">Проведенная в 1870 г. городская реформа по характеру была близка к земской. В крупных городах учреждались городские думы на основе всесословных выборов. Однако выборы проводились на цензовой основе, и, к примеру, в Москве в них участвовало лишь 4% взрослого населения. Городские думы и городской голова решали вопросы внутреннего самоуправления, образования и медицинского обслуживания. Для контроля за земской и городской деятельностью было создано присутствие по городским делам. </w:t>
      </w:r>
    </w:p>
    <w:p>
      <w:pPr>
        <w:pStyle w:val="TextBody"/>
        <w:jc w:val="both"/>
        <w:rPr>
          <w:i/>
          <w:i/>
          <w:sz w:val="24"/>
        </w:rPr>
      </w:pPr>
      <w:r>
        <w:rPr>
          <w:i/>
          <w:sz w:val="24"/>
        </w:rPr>
        <w:t> </w:t>
      </w:r>
    </w:p>
    <w:p>
      <w:pPr>
        <w:pStyle w:val="TextBody"/>
        <w:jc w:val="both"/>
        <w:rPr/>
      </w:pPr>
      <w:r>
        <w:rPr>
          <w:i/>
          <w:sz w:val="24"/>
        </w:rPr>
        <w:t>Судебная реформа.</w:t>
      </w:r>
      <w:r>
        <w:rPr>
          <w:sz w:val="24"/>
        </w:rPr>
        <w:t xml:space="preserve"> Новые судебные уставы были утверждены 20 ноября 1864 г. Судебная власть была отделена от исполнительной и законодательной. Вводился бессословный и гласный суд, утверждался принцип несменяемости судей. Было введено два вида суда — общий (коронный) и мировой. Общий суд ведал уголовными делами. Судебный процесс стал открытым, хотя в ряде случаев дела слушались при «закрытых дверях». Была учреждена состязательность суда, введены должности следователей, учреждена адвокатура. Вопрос о виновности подсудимого решали 12 присяжных заседателей. Важнейшим принципом реформы было признание равенства всех подданных империи перед законом.</w:t>
      </w:r>
    </w:p>
    <w:p>
      <w:pPr>
        <w:pStyle w:val="TextBody"/>
        <w:jc w:val="both"/>
        <w:rPr>
          <w:sz w:val="24"/>
        </w:rPr>
      </w:pPr>
      <w:r>
        <w:rPr>
          <w:sz w:val="24"/>
        </w:rPr>
        <w:t>Для разбора гражданских дел был введен институт мировых судей. Апелляционной инстанцией для судов являлись судебные пала</w:t>
        <w:softHyphen/>
        <w:t>ты. Была введена должность нотариуса. С 1872 г. крупные политические дела рассматривались в Особом присутствии правительствующего Сената, кото</w:t>
        <w:softHyphen/>
        <w:t>рый стал одновременно высшей кассационной инстанцией.</w:t>
      </w:r>
    </w:p>
    <w:p>
      <w:pPr>
        <w:pStyle w:val="TextBody"/>
        <w:jc w:val="both"/>
        <w:rPr>
          <w:i/>
          <w:i/>
          <w:sz w:val="24"/>
        </w:rPr>
      </w:pPr>
      <w:r>
        <w:rPr>
          <w:i/>
          <w:sz w:val="24"/>
        </w:rPr>
        <w:t> </w:t>
      </w:r>
    </w:p>
    <w:p>
      <w:pPr>
        <w:pStyle w:val="TextBody"/>
        <w:jc w:val="both"/>
        <w:rPr/>
      </w:pPr>
      <w:r>
        <w:rPr>
          <w:i/>
          <w:sz w:val="24"/>
        </w:rPr>
        <w:t>Военная реформа.</w:t>
      </w:r>
      <w:r>
        <w:rPr>
          <w:sz w:val="24"/>
        </w:rPr>
        <w:t xml:space="preserve"> После назначения в 1861 г. Д.А. Милютина военным министром начинается реорганизация управления вооруженными силами. В 1864 г. было образовано 15 военных округов, подчиненных непосредственно военному министру. В 1867 г. был принят военно-судебный устав. В 1874 г. после длительного обсуждения царь утвердил Устав о всеобщей воинской повинности. Вводилась гибкая система призыва. Рекрутские наборы отменялись, призыву на службу подлежало все мужское население, достигшее 21 года. Срок службы сокращался в армии до 6 лет, на флоте до 7 лет. Призыву в армию не подлежали духовные лица, члены ряда религиозных сект, народы Казахстана и Средней Азии, а также некоторые народы Кавказа и Крайнего Севера. От службы освобождались единственный сын, единственный кормилец в семье. В мирное время потребность в солдатах была значительно меньше числа призывников, поэтому все годные к службе, за исключением получивших льготы, тянули жребий. Для окончивших начальную школу служба сокращалась до 3-х лет, для окончивших гимназию — до 1,5 лет, университет или институт — до 6 месяцев.</w:t>
      </w:r>
    </w:p>
    <w:p>
      <w:pPr>
        <w:pStyle w:val="TextBody"/>
        <w:jc w:val="both"/>
        <w:rPr>
          <w:i/>
          <w:i/>
          <w:sz w:val="24"/>
        </w:rPr>
      </w:pPr>
      <w:r>
        <w:rPr>
          <w:i/>
          <w:sz w:val="24"/>
        </w:rPr>
        <w:t> </w:t>
      </w:r>
    </w:p>
    <w:p>
      <w:pPr>
        <w:pStyle w:val="TextBody"/>
        <w:jc w:val="both"/>
        <w:rPr/>
      </w:pPr>
      <w:r>
        <w:rPr>
          <w:i/>
          <w:sz w:val="24"/>
        </w:rPr>
        <w:t>Финансовая реформа.</w:t>
      </w:r>
      <w:r>
        <w:rPr>
          <w:sz w:val="24"/>
        </w:rPr>
        <w:t xml:space="preserve"> В 1860 г. был учрежден Государственный банк, произошла отмена откупной</w:t>
      </w:r>
      <w:r>
        <w:rPr>
          <w:sz w:val="24"/>
          <w:vertAlign w:val="superscript"/>
        </w:rPr>
        <w:t>2 </w:t>
      </w:r>
      <w:r>
        <w:rPr>
          <w:sz w:val="24"/>
        </w:rPr>
        <w:t xml:space="preserve"> системы, которую сменили акцизы</w:t>
      </w:r>
      <w:r>
        <w:rPr>
          <w:sz w:val="24"/>
          <w:vertAlign w:val="superscript"/>
        </w:rPr>
        <w:t>3 </w:t>
      </w:r>
      <w:r>
        <w:rPr>
          <w:sz w:val="24"/>
        </w:rPr>
        <w:t xml:space="preserve"> (1863 г.). С 1862 г. единственным ответственным распорядителем доходов и расходов бюджета стал министр финансов; бюджет стал гласным. Была сделана попытка проведения денежной реформы (свободный обмен кредитных билетов на золото и серебро по установленному курсу).</w:t>
      </w:r>
    </w:p>
    <w:p>
      <w:pPr>
        <w:pStyle w:val="TextBody"/>
        <w:jc w:val="both"/>
        <w:rPr>
          <w:i/>
          <w:i/>
          <w:sz w:val="24"/>
        </w:rPr>
      </w:pPr>
      <w:r>
        <w:rPr>
          <w:i/>
          <w:sz w:val="24"/>
        </w:rPr>
        <w:t> </w:t>
      </w:r>
    </w:p>
    <w:p>
      <w:pPr>
        <w:pStyle w:val="TextBody"/>
        <w:jc w:val="both"/>
        <w:rPr/>
      </w:pPr>
      <w:r>
        <w:rPr>
          <w:i/>
          <w:sz w:val="24"/>
        </w:rPr>
        <w:t>Реформы просвещения.</w:t>
      </w:r>
      <w:r>
        <w:rPr>
          <w:sz w:val="24"/>
        </w:rPr>
        <w:t xml:space="preserve"> «Положение о начальных народных училищах» от 14 июня 1864 г. ликвидировало государственно-церковную монополию на просвещение. Теперь открывать и содержать начальные школы разрешалось как общественным учреждениям, так и частным лицам при контроле со стороны уездных и губернских училищных Советов и инспекторов. Устав средней школы вводил принцип равенства всех сословий и вероисповеданий, но вводил плату за обучение. Гимназии разделили на классические и реальные. В классических гимназиях, в основном, преподавались гуманитарные дисциплины, в реальных — естественные. После отставки министра народного просвещения А.В. Головнина (в 1861 г. вместо него был назначен Д.А. Толстой) был принят новый гимназический устав, сохранивший только классические гимназии, реальные гимназии были заменены реальными училищами. Наряду с мужским средним образованием появилась система женских гимназий.</w:t>
      </w:r>
    </w:p>
    <w:p>
      <w:pPr>
        <w:pStyle w:val="TextBody"/>
        <w:jc w:val="both"/>
        <w:rPr>
          <w:sz w:val="24"/>
        </w:rPr>
      </w:pPr>
      <w:r>
        <w:rPr>
          <w:sz w:val="24"/>
        </w:rPr>
        <w:t>Университетский Устав (1863 г.) предоставил университетам широкую автономию, вводились выборы ректоров и профессоров. Руководство учебным заведением передавалось Совету профессоров, которому подчинялось студенчество. Были открыты университеты в Одессе и Томске, высшие женские курсы в Петербурге, Киеве, Москве, Казани.</w:t>
      </w:r>
    </w:p>
    <w:p>
      <w:pPr>
        <w:pStyle w:val="TextBody"/>
        <w:jc w:val="both"/>
        <w:rPr>
          <w:sz w:val="24"/>
        </w:rPr>
      </w:pPr>
      <w:r>
        <w:rPr>
          <w:sz w:val="24"/>
        </w:rPr>
        <w:t>В результате издания ряда законов в России была создана стройная система образования, включавшая начальные, средние и высшие учебные заведения.</w:t>
      </w:r>
    </w:p>
    <w:p>
      <w:pPr>
        <w:pStyle w:val="TextBody"/>
        <w:jc w:val="both"/>
        <w:rPr>
          <w:i/>
          <w:i/>
          <w:sz w:val="24"/>
        </w:rPr>
      </w:pPr>
      <w:r>
        <w:rPr>
          <w:i/>
          <w:sz w:val="24"/>
        </w:rPr>
        <w:t> </w:t>
      </w:r>
    </w:p>
    <w:p>
      <w:pPr>
        <w:pStyle w:val="TextBody"/>
        <w:jc w:val="both"/>
        <w:rPr/>
      </w:pPr>
      <w:r>
        <w:rPr>
          <w:i/>
          <w:sz w:val="24"/>
        </w:rPr>
        <w:t>Реформа цензуры.</w:t>
      </w:r>
      <w:r>
        <w:rPr>
          <w:sz w:val="24"/>
        </w:rPr>
        <w:t xml:space="preserve"> В мае 1862 г. началась реформа цензуры, были введены «временные правила», которые в 1865 г. заменил новый цензурный устав. По новому уставу отменялась предварительная цензура для книг в 10 и более печатных листов (240 стр.); редакторы и издатели могли быть привлечены к ответственности только по суду. По особым разрешениям и при внесении залога в несколько тысяч рублей освобождались от цензуры и периодические издания, однако они могли быть приостановлены в административном порядке. Без цензуры могли выходить только правительственные и научные издания, а также литература, переведенная с иностранного языка. </w:t>
      </w:r>
    </w:p>
    <w:p>
      <w:pPr>
        <w:pStyle w:val="TextBody"/>
        <w:jc w:val="both"/>
        <w:rPr>
          <w:sz w:val="24"/>
        </w:rPr>
      </w:pPr>
      <w:r>
        <w:rPr>
          <w:sz w:val="24"/>
        </w:rPr>
        <w:t>Подготовка и реализация реформ явились важным фактором социально-экономического развития страны. Административно реформы были достаточно хорошо подготовлены, но общественное мнение не всегда поспевало за идеями царя-реформатора. Многообразие и быстрота преобразований порождали чувство неуверенности и смуту в мыслях. Люди теряли ориентиры, появились организации, исповедующие экстремистские, сектантские принципы.</w:t>
      </w:r>
    </w:p>
    <w:p>
      <w:pPr>
        <w:pStyle w:val="1"/>
        <w:spacing w:lineRule="auto" w:line="240"/>
        <w:rPr>
          <w:sz w:val="24"/>
        </w:rPr>
      </w:pPr>
      <w:r>
        <w:rPr>
          <w:sz w:val="24"/>
        </w:rPr>
        <w:tab/>
        <w:t>Для экономики пореформенной России характерно быстрое развитие товарно-денежных отношений. Отмечался рост посевных площадей и сельскохозяйственного производства, но производительность сельского хозяйства оставалась низкой. Урожаи и потребление продуктов (кроме хлеба) были в 2—4 раза ниже, чем в Западной Европе. В то же время в 80-е гг. по сравнению с 50-ми гг. среднегодовой сбор зерна вырос на 38 %, а экспорт его увеличился в 4,6 раза.</w:t>
      </w:r>
    </w:p>
    <w:p>
      <w:pPr>
        <w:pStyle w:val="TextBody"/>
        <w:jc w:val="both"/>
        <w:rPr>
          <w:sz w:val="24"/>
        </w:rPr>
      </w:pPr>
      <w:r>
        <w:rPr>
          <w:sz w:val="24"/>
        </w:rPr>
        <w:t>Развитие товарно-денежных отношений привело к имущественной дифференциации в деревне, середняцкие хозяйства разорялись, росло число бедняков. С другой стороны, появились крепкие кулацкие хозяйства, часть из которых использовали сельскохозяйственные машины. Все это входило в планы реформаторов. Но совершенно неожиданно для них в стране усилилось традиционно враждебное отношение к торговле, ко всем новым формам деятельности: к кулаку, купцу, скупщику — к удачливому предпринимателю.</w:t>
      </w:r>
    </w:p>
    <w:p>
      <w:pPr>
        <w:pStyle w:val="TextBody"/>
        <w:jc w:val="both"/>
        <w:rPr>
          <w:sz w:val="24"/>
        </w:rPr>
      </w:pPr>
      <w:r>
        <w:rPr>
          <w:sz w:val="24"/>
        </w:rPr>
        <w:t>В России крупная промышленность создавалась и развивалась как государственная. Главной заботой правительства после неудач Крымской войны были предприятия, выпускавшие боевую технику. Военный бюджет России в общем исчислении уступал английскому, французскому, германскому, но в российском бюджете он имел более значительный вес. Особое внимание обращалось на развитие тяжелой промышленности и транспорта. Именно в эти сферы правительство направляло средства как российские, так и иностранные.</w:t>
      </w:r>
    </w:p>
    <w:p>
      <w:pPr>
        <w:pStyle w:val="TextBody"/>
        <w:jc w:val="both"/>
        <w:rPr>
          <w:sz w:val="24"/>
        </w:rPr>
      </w:pPr>
      <w:r>
        <w:rPr>
          <w:sz w:val="24"/>
        </w:rPr>
        <w:t xml:space="preserve">Рост предпринимательства контролировался государством на основе выдачи специальных заказов, поэтому крупная буржуазия была тесно связана с государством. Быстро возрастало число промышленных рабочих, однако многие рабочие сохраняли экономические и психологические связи с деревней, они несли в себе заряд недовольства бедняков, потерявших землю и вынужденных искать пропитание в городе. </w:t>
      </w:r>
    </w:p>
    <w:p>
      <w:pPr>
        <w:pStyle w:val="TextBody"/>
        <w:jc w:val="both"/>
        <w:rPr>
          <w:sz w:val="24"/>
        </w:rPr>
      </w:pPr>
      <w:r>
        <w:rPr>
          <w:sz w:val="24"/>
        </w:rPr>
        <w:t xml:space="preserve">Реформы заложили основу новой системы кредита. За 1866—1875 гг. было создано 359 акционерных коммерческих банков, обществ взаимного кредита и других финансовых учреждений. С 1866 г. в их работе начали активно участвовать крупнейшие европейские банки. В результате государственного регулирования иностранные займы и инвестиции шли в основном на железнодорожное строительство. Железные дороги обеспечивали расширение хозяйственного рынка на громадных просторах России; они были важны и для оперативной переброски воинских частей.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center"/>
        <w:rPr>
          <w:b/>
          <w:b/>
          <w:bCs/>
        </w:rPr>
      </w:pPr>
      <w:r>
        <w:rPr>
          <w:b/>
          <w:bCs/>
          <w:sz w:val="28"/>
        </w:rPr>
        <w:t>Общественные движения России.</w:t>
      </w:r>
    </w:p>
    <w:p>
      <w:pPr>
        <w:pStyle w:val="Normal"/>
        <w:jc w:val="both"/>
        <w:rPr>
          <w:b/>
          <w:b/>
          <w:bCs/>
        </w:rPr>
      </w:pPr>
      <w:r>
        <w:rPr>
          <w:b/>
          <w:bCs/>
        </w:rPr>
      </w:r>
    </w:p>
    <w:p>
      <w:pPr>
        <w:pStyle w:val="Normal"/>
        <w:jc w:val="both"/>
        <w:rPr/>
      </w:pPr>
      <w:r>
        <w:rPr/>
        <w:t>Восстание декабристов.</w:t>
      </w:r>
    </w:p>
    <w:p>
      <w:pPr>
        <w:pStyle w:val="Normal"/>
        <w:jc w:val="both"/>
        <w:rPr/>
      </w:pPr>
      <w:r>
        <w:rPr/>
        <w:t xml:space="preserve">Против самодержавия выступили представители группы, являющейся ее социальной опорой – дворяне, помещики. Причем значительная часть участников декабристского движения были представителями крупных землевладельцев. Кроме самодержавия причин у декабристов не было, т.е. декабризм – явление идеологическое. </w:t>
      </w:r>
    </w:p>
    <w:p>
      <w:pPr>
        <w:pStyle w:val="Normal"/>
        <w:jc w:val="both"/>
        <w:rPr/>
      </w:pPr>
      <w:r>
        <w:rPr/>
        <w:t>Основа:</w:t>
      </w:r>
    </w:p>
    <w:p>
      <w:pPr>
        <w:pStyle w:val="Normal"/>
        <w:numPr>
          <w:ilvl w:val="0"/>
          <w:numId w:val="2"/>
        </w:numPr>
        <w:jc w:val="both"/>
        <w:rPr/>
      </w:pPr>
      <w:r>
        <w:rPr/>
        <w:t>идеи просветителей, которые распространяются только среди дворян</w:t>
      </w:r>
    </w:p>
    <w:p>
      <w:pPr>
        <w:pStyle w:val="Normal"/>
        <w:numPr>
          <w:ilvl w:val="0"/>
          <w:numId w:val="2"/>
        </w:numPr>
        <w:jc w:val="both"/>
        <w:rPr/>
      </w:pPr>
      <w:r>
        <w:rPr/>
        <w:t xml:space="preserve">сама русская действительность начала </w:t>
      </w:r>
      <w:r>
        <w:rPr>
          <w:lang w:val="en-US"/>
        </w:rPr>
        <w:t>XIX</w:t>
      </w:r>
      <w:r>
        <w:rPr/>
        <w:t xml:space="preserve"> века.</w:t>
      </w:r>
    </w:p>
    <w:p>
      <w:pPr>
        <w:pStyle w:val="Normal"/>
        <w:numPr>
          <w:ilvl w:val="0"/>
          <w:numId w:val="2"/>
        </w:numPr>
        <w:jc w:val="both"/>
        <w:rPr/>
      </w:pPr>
      <w:r>
        <w:rPr/>
        <w:t>Заграничный поход русской армии 1813г., в ходе которого молодые прогрессивные офицеры познакомились с принципиально другим миром</w:t>
      </w:r>
    </w:p>
    <w:p>
      <w:pPr>
        <w:pStyle w:val="Normal"/>
        <w:numPr>
          <w:ilvl w:val="0"/>
          <w:numId w:val="2"/>
        </w:numPr>
        <w:jc w:val="both"/>
        <w:rPr/>
      </w:pPr>
      <w:r>
        <w:rPr/>
        <w:t>Сами реформы Александра подводили общественное сознание к необходимости реформирования российского общества</w:t>
      </w:r>
    </w:p>
    <w:p>
      <w:pPr>
        <w:pStyle w:val="Normal"/>
        <w:jc w:val="both"/>
        <w:rPr/>
      </w:pPr>
      <w:r>
        <w:rPr/>
        <w:t>В России не было основы распространения либеральных идей. Российский либерализм носил бюрократический характер и развивался сверху. Недоделанные реформы привели прогрессивно настроенную часть общества к необходимости революционных изменений. Главную причину провала реформ они увидели в самодержавной власти.</w:t>
      </w:r>
    </w:p>
    <w:p>
      <w:pPr>
        <w:pStyle w:val="Normal"/>
        <w:jc w:val="both"/>
        <w:rPr/>
      </w:pPr>
      <w:r>
        <w:rPr/>
        <w:t xml:space="preserve">Следует подчеркнуть, что по-своему мировоззрение декабристов были либеральными, т.к. все их программы были направлены на реформирование российского общества в буржуазном направлении. Но по своим методам они были революционными. Еще со средних веков в Западной Европе начинает, распространятся ставшая особенно популярной в </w:t>
      </w:r>
      <w:r>
        <w:rPr>
          <w:lang w:val="en-US"/>
        </w:rPr>
        <w:t>XIX</w:t>
      </w:r>
      <w:r>
        <w:rPr/>
        <w:t xml:space="preserve"> веке масонское движение – тайные закрытые организации, члены которых были связаны дисциплиной для достижения корпоративных целей. Обычно целью масонского общества было свержение определенных политических режимов, либо их укрепление. Принципы масонства во многом шли  в основу тайных организаций в России. Первая организация появилась в 1811г. – «Чока», ее организаторы юные братья Муравьевы ставили своей целью – построение республики. Хотели начать с Сахалина. Эта организация носила                  характер. Первые действующие тайные организации начали появляться после войны 1812г. В 1816г. возникает «Союз спасения» (Общество  истинных и верных сынов отечества). Возглавляли организацию:</w:t>
      </w:r>
    </w:p>
    <w:p>
      <w:pPr>
        <w:pStyle w:val="Heading1"/>
        <w:jc w:val="both"/>
        <w:rPr>
          <w:sz w:val="24"/>
        </w:rPr>
      </w:pPr>
      <w:r>
        <w:rPr>
          <w:sz w:val="24"/>
        </w:rPr>
        <w:t>Полковник генштаба А.Н. Муравьев</w:t>
      </w:r>
    </w:p>
    <w:p>
      <w:pPr>
        <w:pStyle w:val="Normal"/>
        <w:jc w:val="both"/>
        <w:rPr/>
      </w:pPr>
      <w:r>
        <w:rPr/>
        <w:t>Гвардии офицер Н.М. Муравьев</w:t>
      </w:r>
    </w:p>
    <w:p>
      <w:pPr>
        <w:pStyle w:val="Normal"/>
        <w:jc w:val="both"/>
        <w:rPr/>
      </w:pPr>
      <w:r>
        <w:rPr/>
        <w:t>Братья М.И. и С.И. Муравьевы-Апостолы</w:t>
      </w:r>
    </w:p>
    <w:p>
      <w:pPr>
        <w:pStyle w:val="Normal"/>
        <w:jc w:val="both"/>
        <w:rPr/>
      </w:pPr>
      <w:r>
        <w:rPr/>
        <w:t>Сергей Трубецкой</w:t>
      </w:r>
    </w:p>
    <w:p>
      <w:pPr>
        <w:pStyle w:val="Normal"/>
        <w:jc w:val="both"/>
        <w:rPr/>
      </w:pPr>
      <w:r>
        <w:rPr/>
        <w:t>Пестель</w:t>
      </w:r>
    </w:p>
    <w:p>
      <w:pPr>
        <w:pStyle w:val="Normal"/>
        <w:jc w:val="both"/>
        <w:rPr/>
      </w:pPr>
      <w:r>
        <w:rPr/>
        <w:t>Якушин</w:t>
      </w:r>
    </w:p>
    <w:p>
      <w:pPr>
        <w:pStyle w:val="TextBody"/>
        <w:jc w:val="both"/>
        <w:rPr>
          <w:sz w:val="24"/>
        </w:rPr>
      </w:pPr>
      <w:r>
        <w:rPr>
          <w:sz w:val="24"/>
        </w:rPr>
        <w:t xml:space="preserve">Цели организации: </w:t>
      </w:r>
    </w:p>
    <w:p>
      <w:pPr>
        <w:pStyle w:val="TextBody"/>
        <w:jc w:val="both"/>
        <w:rPr>
          <w:sz w:val="24"/>
        </w:rPr>
      </w:pPr>
      <w:r>
        <w:rPr>
          <w:sz w:val="24"/>
        </w:rPr>
        <w:t>введение конституции и уничтожение крепостного права</w:t>
      </w:r>
    </w:p>
    <w:p>
      <w:pPr>
        <w:pStyle w:val="Normal"/>
        <w:jc w:val="both"/>
        <w:rPr/>
      </w:pPr>
      <w:r>
        <w:rPr/>
        <w:t>Методы:</w:t>
      </w:r>
    </w:p>
    <w:p>
      <w:pPr>
        <w:pStyle w:val="Normal"/>
        <w:jc w:val="both"/>
        <w:rPr/>
      </w:pPr>
      <w:r>
        <w:rPr/>
        <w:t xml:space="preserve"> </w:t>
      </w:r>
      <w:r>
        <w:rPr/>
        <w:t>добиться у нового царя введения конституции. И отмены крепостного права, а если тот не  согласится, то убить, но</w:t>
      </w:r>
    </w:p>
    <w:p>
      <w:pPr>
        <w:pStyle w:val="Normal"/>
        <w:jc w:val="both"/>
        <w:rPr/>
      </w:pPr>
      <w:r>
        <w:rPr/>
        <w:t>Входило не более тридцати человек, это была законсервированная организация. Т.к. резервов не было, то к 1818г. он распустился.  Вместо него в 1818г.  возникает «Союз Благоденствия», который насчитывает  более 200 человек. Функционировал с 1818г. по 1822г. У организации был свой устав, который назывался «Зеленая книга». Руководство Союзом осуществляла т.н.  коренная управа,  во главе которой стояли коренные управленцы.</w:t>
      </w:r>
    </w:p>
    <w:p>
      <w:pPr>
        <w:pStyle w:val="Normal"/>
        <w:jc w:val="both"/>
        <w:rPr/>
      </w:pPr>
      <w:r>
        <w:rPr/>
        <w:t>Цели:</w:t>
      </w:r>
    </w:p>
    <w:p>
      <w:pPr>
        <w:pStyle w:val="Normal"/>
        <w:jc w:val="both"/>
        <w:rPr/>
      </w:pPr>
      <w:r>
        <w:rPr/>
        <w:t>«Союз Благоденствия», в отличие от «Союза Спасения» в большей степени был пропагандистской организацией, которая ставила задачу сформировать общественное мнение в России в пользу республики. Для этого члены Союза должны были  создать легальные или полулегальные благотворительные организации, вести пропаганду своих идей. Сама по себе революция, по их мнению, должна была совершиться в форме военного переворота, но вскоре этот срок стал казаться им долгим.  В 1821г. из-за  разногласий Союз был распущен.</w:t>
      </w:r>
    </w:p>
    <w:p>
      <w:pPr>
        <w:pStyle w:val="Normal"/>
        <w:jc w:val="both"/>
        <w:rPr/>
      </w:pPr>
      <w:r>
        <w:rPr/>
        <w:t xml:space="preserve">«Северное» и «Южное» общества занимались подготовкой восстания. Возникли они в 1821-1823гг. Во главе «Южного общества» стоял П.И. Пестель, С.И. Муравьев-Апостол, Бестужев-Рюмин, Н.М. Муравьев. Программой «Южного общества» стала «Русская правда» Пестеля. </w:t>
      </w:r>
    </w:p>
    <w:p>
      <w:pPr>
        <w:pStyle w:val="Normal"/>
        <w:jc w:val="both"/>
        <w:rPr/>
      </w:pPr>
      <w:r>
        <w:rPr/>
        <w:t>Основные учения:</w:t>
      </w:r>
    </w:p>
    <w:p>
      <w:pPr>
        <w:pStyle w:val="Normal"/>
        <w:numPr>
          <w:ilvl w:val="0"/>
          <w:numId w:val="7"/>
        </w:numPr>
        <w:jc w:val="both"/>
        <w:rPr/>
      </w:pPr>
      <w:r>
        <w:rPr/>
        <w:t>Политическое устройство – республика.</w:t>
      </w:r>
    </w:p>
    <w:p>
      <w:pPr>
        <w:pStyle w:val="Normal"/>
        <w:numPr>
          <w:ilvl w:val="0"/>
          <w:numId w:val="7"/>
        </w:numPr>
        <w:jc w:val="both"/>
        <w:rPr/>
      </w:pPr>
      <w:r>
        <w:rPr/>
        <w:t>Законодательную власть принимает народное Вече, которое избирается на пять лет и состоит из 500 человек.</w:t>
      </w:r>
    </w:p>
    <w:p>
      <w:pPr>
        <w:pStyle w:val="Normal"/>
        <w:numPr>
          <w:ilvl w:val="0"/>
          <w:numId w:val="7"/>
        </w:numPr>
        <w:jc w:val="both"/>
        <w:rPr/>
      </w:pPr>
      <w:r>
        <w:rPr/>
        <w:t>Высшая контролирующая власть у Верховного Собора.</w:t>
      </w:r>
    </w:p>
    <w:p>
      <w:pPr>
        <w:pStyle w:val="Normal"/>
        <w:numPr>
          <w:ilvl w:val="0"/>
          <w:numId w:val="7"/>
        </w:numPr>
        <w:jc w:val="both"/>
        <w:rPr/>
      </w:pPr>
      <w:r>
        <w:rPr/>
        <w:t>Исполнительная власть принадлежит Державной Думе, которая избирается Вечем на пять лет</w:t>
      </w:r>
    </w:p>
    <w:p>
      <w:pPr>
        <w:pStyle w:val="Normal"/>
        <w:numPr>
          <w:ilvl w:val="0"/>
          <w:numId w:val="7"/>
        </w:numPr>
        <w:jc w:val="both"/>
        <w:rPr/>
      </w:pPr>
      <w:r>
        <w:rPr/>
        <w:t>В России немедленно вводятся демократические свободы слова, печати вероисповедания, неприкасаемость личности.</w:t>
      </w:r>
    </w:p>
    <w:p>
      <w:pPr>
        <w:pStyle w:val="Normal"/>
        <w:numPr>
          <w:ilvl w:val="0"/>
          <w:numId w:val="7"/>
        </w:numPr>
        <w:jc w:val="both"/>
        <w:rPr/>
      </w:pPr>
      <w:r>
        <w:rPr/>
        <w:t>Избирательное право всеобщее.</w:t>
      </w:r>
    </w:p>
    <w:p>
      <w:pPr>
        <w:pStyle w:val="Normal"/>
        <w:numPr>
          <w:ilvl w:val="0"/>
          <w:numId w:val="7"/>
        </w:numPr>
        <w:jc w:val="both"/>
        <w:rPr/>
      </w:pPr>
      <w:r>
        <w:rPr/>
        <w:t>Остается одно сословие – гражданское.</w:t>
      </w:r>
    </w:p>
    <w:p>
      <w:pPr>
        <w:pStyle w:val="Normal"/>
        <w:numPr>
          <w:ilvl w:val="0"/>
          <w:numId w:val="7"/>
        </w:numPr>
        <w:jc w:val="both"/>
        <w:rPr/>
      </w:pPr>
      <w:r>
        <w:rPr/>
        <w:t>Крепостное право отменялось, причем крестьяне получали не только личную свободу, но и земли.</w:t>
      </w:r>
    </w:p>
    <w:p>
      <w:pPr>
        <w:pStyle w:val="Normal"/>
        <w:numPr>
          <w:ilvl w:val="0"/>
          <w:numId w:val="7"/>
        </w:numPr>
        <w:jc w:val="both"/>
        <w:rPr/>
      </w:pPr>
      <w:r>
        <w:rPr/>
        <w:t>Вся земля делилась на:</w:t>
      </w:r>
    </w:p>
    <w:p>
      <w:pPr>
        <w:pStyle w:val="Normal"/>
        <w:jc w:val="both"/>
        <w:rPr/>
      </w:pPr>
      <w:r>
        <w:rPr/>
        <w:t xml:space="preserve">                                     </w:t>
      </w:r>
      <w:r>
        <w:rPr/>
        <w:t>Общественную</w:t>
      </w:r>
    </w:p>
    <w:p>
      <w:pPr>
        <w:pStyle w:val="Normal"/>
        <w:jc w:val="both"/>
        <w:rPr/>
      </w:pPr>
      <w:r>
        <w:rPr/>
        <w:t xml:space="preserve">                                      </w:t>
      </w:r>
      <w:r>
        <w:rPr/>
        <w:t>Частную</w:t>
      </w:r>
    </w:p>
    <w:p>
      <w:pPr>
        <w:pStyle w:val="TextBody"/>
        <w:jc w:val="both"/>
        <w:rPr>
          <w:sz w:val="24"/>
        </w:rPr>
      </w:pPr>
      <w:r>
        <w:rPr>
          <w:sz w:val="24"/>
        </w:rPr>
        <w:t xml:space="preserve">Общественная должна была служить для обеспечения необходимых жизненных средств каждому гражданину. В этот фонд должны были войти монастырские и казенные земли, а также часть помещичьей земли. Частная земля должна была, находится в свободном обращении, и служить для предпринимательской деятельности. </w:t>
      </w:r>
    </w:p>
    <w:p>
      <w:pPr>
        <w:pStyle w:val="Normal"/>
        <w:numPr>
          <w:ilvl w:val="0"/>
          <w:numId w:val="5"/>
        </w:numPr>
        <w:jc w:val="both"/>
        <w:rPr/>
      </w:pPr>
      <w:r>
        <w:rPr/>
        <w:t xml:space="preserve">Рекрутские наборы заменялись всеобщей воинской повинностью. </w:t>
      </w:r>
    </w:p>
    <w:p>
      <w:pPr>
        <w:pStyle w:val="Normal"/>
        <w:jc w:val="both"/>
        <w:rPr/>
      </w:pPr>
      <w:r>
        <w:rPr/>
        <w:t>Реализацию задач «Русской Правды» намечалось осуществить путем военного переворота и установлением в качестве переходного периода военной диктатуры.</w:t>
      </w:r>
    </w:p>
    <w:p>
      <w:pPr>
        <w:pStyle w:val="Normal"/>
        <w:jc w:val="both"/>
        <w:rPr/>
      </w:pPr>
      <w:r>
        <w:rPr/>
        <w:t xml:space="preserve">«Северное общество» – Трубецкой, Раевский, Рылеев, Н.М.Муравьев, Пущин. Программным документом «Северного общества» была </w:t>
      </w:r>
      <w:r>
        <w:rPr>
          <w:highlight w:val="green"/>
        </w:rPr>
        <w:t>конституция</w:t>
      </w:r>
      <w:r>
        <w:rPr/>
        <w:t xml:space="preserve">  </w:t>
      </w:r>
      <w:r>
        <w:rPr>
          <w:highlight w:val="green"/>
        </w:rPr>
        <w:t>Муравьева.</w:t>
      </w:r>
      <w:r>
        <w:rPr/>
        <w:t xml:space="preserve"> Она предлагала федеративное устройство России из 14 держав и 2  областей со своими столицами. Столицей государства должен был стать Нижний Новгород, который должен был переименован в Славянск. Формой правления должна была быть конституционная монархия. Высшим органом законодательной власти должно было стать Народное Вече. </w:t>
      </w:r>
    </w:p>
    <w:p>
      <w:pPr>
        <w:pStyle w:val="Normal"/>
        <w:numPr>
          <w:ilvl w:val="0"/>
          <w:numId w:val="11"/>
        </w:numPr>
        <w:jc w:val="both"/>
        <w:rPr/>
      </w:pPr>
      <w:r>
        <w:rPr/>
        <w:t>верхняя палата – Верховная Дума</w:t>
      </w:r>
    </w:p>
    <w:p>
      <w:pPr>
        <w:pStyle w:val="Normal"/>
        <w:numPr>
          <w:ilvl w:val="0"/>
          <w:numId w:val="10"/>
        </w:numPr>
        <w:jc w:val="both"/>
        <w:rPr/>
      </w:pPr>
      <w:r>
        <w:rPr/>
        <w:t>нижняя палата – Палата представителей народа.</w:t>
      </w:r>
    </w:p>
    <w:p>
      <w:pPr>
        <w:pStyle w:val="Normal"/>
        <w:jc w:val="both"/>
        <w:rPr/>
      </w:pPr>
      <w:r>
        <w:rPr/>
        <w:t xml:space="preserve">Парламент избирается сроком на 6 лет. 1/3делегатов переизбираются 1 раз в 2 года. Исполнительная власть у императора, Высшим судебным органом становилось Верховное Судилище. Крепостное право отменялось. За государственными крестьянами сохранялись земли раньше им принадлежавшие. Помещичьих крестьян в начале предполагалось освободить без земли, но потом решено выделить им по 2 десятины. </w:t>
      </w:r>
    </w:p>
    <w:p>
      <w:pPr>
        <w:pStyle w:val="Normal"/>
        <w:jc w:val="both"/>
        <w:rPr/>
      </w:pPr>
      <w:r>
        <w:rPr/>
        <w:t>В отличие от «Русской Правды», Конституция Муравьева вводила жесточайший имущественный ценз, как на избирательные права, так и на право быть избранным в высшие государственные органы.</w:t>
      </w:r>
    </w:p>
    <w:p>
      <w:pPr>
        <w:pStyle w:val="Normal"/>
        <w:jc w:val="both"/>
        <w:rPr/>
      </w:pPr>
      <w:r>
        <w:rPr/>
        <w:t xml:space="preserve">По Конституции  избирательные права получали не более 8% населения России. </w:t>
      </w:r>
    </w:p>
    <w:p>
      <w:pPr>
        <w:pStyle w:val="Normal"/>
        <w:jc w:val="both"/>
        <w:rPr/>
      </w:pPr>
      <w:r>
        <w:rPr/>
        <w:t xml:space="preserve">Основным способом достижения цели также считалась тактика военной революции. </w:t>
      </w:r>
    </w:p>
    <w:p>
      <w:pPr>
        <w:pStyle w:val="TextBody"/>
        <w:jc w:val="both"/>
        <w:rPr/>
      </w:pPr>
      <w:r>
        <w:rPr>
          <w:sz w:val="24"/>
        </w:rPr>
        <w:t xml:space="preserve">Если  сравнивать программы, то программа Пестеля была более демократичной, но программа Муравьева была более реалистична. Представители «Северного общества» понимали: предоставить необразованному, непонимающему народу избирательное право нельзя, т.к. во главе оказался бы либо новый Пугаче, либо Лжедмитрий. Конституция Муравьева предполагала, что вопрос о государственном устройстве должно было решить Учредительное собрание. Сами заговорщики не брали на себя право избирать  судьбу народа. </w:t>
      </w:r>
    </w:p>
    <w:p>
      <w:pPr>
        <w:pStyle w:val="Normal"/>
        <w:jc w:val="both"/>
        <w:rPr/>
      </w:pPr>
      <w:r>
        <w:rPr/>
        <w:t xml:space="preserve">С 1824г. началась подготовка самого восстания. Причем заговорщики надеялись, что в случае прихода к власти Константина им удастся без насилия передать власть и ввести в России конституцию. Константин, будучи русским наместником, в Польше был чувствителен к либеральным взглядам, а также нежеланием управлять страной. Константин заключил        брак и потерял право на русский престол.  Это держалось в тайне. Заговорщики не знали, что единственным законным наследником являлся младший брат Николай. После смерти Александра началась присяга Константину, была даже выпущена монета. Но к 14 декабря 1825г. стало известно, что Константин официально отказался от престола. Медлить было нельзя. Было решено: в день, когда новому императору будет присягать Сенат, ввести войска на Сенатскую площадь. Не допустить присяге, а в случае необходимости Николая убить. Бестужев-Рюмин вывел на площадь  морских офицеров. Но восставшие не знали, что Сенат уже присягнул. Решиться на активные действия они не смогли. Когда к  восставшим вышел  с предложением отступить генерал-губернатор  Милорадович, Каховский  убил его. Это убийство привело к тому, что сами организаторы потеряли популярность у солдат. К вечеру Николай отдал приказ стрелять по восставшим из пушек. Восстание было провалено. </w:t>
      </w:r>
    </w:p>
    <w:p>
      <w:pPr>
        <w:pStyle w:val="Normal"/>
        <w:jc w:val="both"/>
        <w:rPr/>
      </w:pPr>
      <w:r>
        <w:rPr/>
        <w:t xml:space="preserve">29 декабря недалеко от Киева началось восстание в Черниговском полку под командованием Муравьева-Апостола.  Они надеялись, что войска на Украине присоединятся к ним. Этого не произошло. Николай лично стал вести следствие по делу декабристов.  Всего по нему проходило около  1000 человек. Под арест взято 316, 289 осуждено.  Все были разделены на 11 степеней вины. Пятеро: Рылеев, Пестель, С. Муравьев-Апостол, Бестужев-Рюмин и Каховский  приговорены к казни. Остальные – каторга в Сибири, пожизненное поселение, разжалование в солдаты, в действующие части на Кавказ, солдаты были  наказаны шпицрутенами.  Восстание декабристов получило широкую известность, как в России, так и за ее пределами. Официальная точка зрения  заключается в том, что декабристы не  имеют ничего общего с Россией, это невежды, единственной целью которых было цареубийство Николая. Две точки зрения принадлежат декабристам (Тургеневу И.) – несмотря на  насильственные методы,  декабристы являются либералами, продолжателями политики Александра </w:t>
      </w:r>
      <w:r>
        <w:rPr>
          <w:lang w:val="en-US"/>
        </w:rPr>
        <w:t>I</w:t>
      </w:r>
      <w:r>
        <w:rPr/>
        <w:t xml:space="preserve"> . Демократическая точка зрения (Герцен, Огарев, Ленин) – восстание было закономерным, а причины его поражения в удаленности от народа.</w:t>
      </w:r>
    </w:p>
    <w:p>
      <w:pPr>
        <w:pStyle w:val="Normal"/>
        <w:jc w:val="both"/>
        <w:rPr/>
      </w:pPr>
      <w:r>
        <w:rPr/>
        <w:t xml:space="preserve">В.О. Ключевской отнес декабристов к разряду  "умных ненужностей", "исторических случайностей, обросших литературой". </w:t>
      </w:r>
    </w:p>
    <w:p>
      <w:pPr>
        <w:pStyle w:val="Normal"/>
        <w:jc w:val="both"/>
        <w:rPr/>
      </w:pPr>
      <w:r>
        <w:rPr/>
        <w:t>На самом деле  бесспорно, восстание декабристов имело огромное значение для последующего развития  России:</w:t>
      </w:r>
    </w:p>
    <w:p>
      <w:pPr>
        <w:pStyle w:val="Normal"/>
        <w:jc w:val="both"/>
        <w:rPr/>
      </w:pPr>
      <w:r>
        <w:rPr/>
        <w:t xml:space="preserve">●   </w:t>
      </w:r>
      <w:r>
        <w:rPr/>
        <w:t>Это было первое выступление против самодержавия</w:t>
      </w:r>
    </w:p>
    <w:p>
      <w:pPr>
        <w:pStyle w:val="Normal"/>
        <w:jc w:val="both"/>
        <w:rPr/>
      </w:pPr>
      <w:r>
        <w:rPr/>
        <w:t xml:space="preserve">●  </w:t>
      </w:r>
      <w:r>
        <w:rPr/>
        <w:t xml:space="preserve">Основные цели декабристов оставались актуальными до конца </w:t>
      </w:r>
      <w:r>
        <w:rPr>
          <w:lang w:val="en-US"/>
        </w:rPr>
        <w:t>XIX</w:t>
      </w:r>
      <w:r>
        <w:rPr/>
        <w:t xml:space="preserve"> века, они были подхвачены и развиты  последующими поколениями российских р</w:t>
      </w:r>
      <w:r>
        <w:rPr>
          <w:lang w:val="en-US"/>
        </w:rPr>
        <w:t>e</w:t>
      </w:r>
      <w:r>
        <w:rPr/>
        <w:t xml:space="preserve">волюционеров. </w:t>
      </w:r>
    </w:p>
    <w:p>
      <w:pPr>
        <w:pStyle w:val="Normal"/>
        <w:jc w:val="both"/>
        <w:rPr/>
      </w:pPr>
      <w:r>
        <w:rPr/>
        <w:t xml:space="preserve">●   </w:t>
      </w:r>
      <w:r>
        <w:rPr/>
        <w:t>Сама по себе тактика декабристов – вооруженное восстание  - показало, что без военной поддержки добиться победы невозможно.</w:t>
      </w:r>
    </w:p>
    <w:p>
      <w:pPr>
        <w:pStyle w:val="Normal"/>
        <w:jc w:val="both"/>
        <w:rPr/>
      </w:pPr>
      <w:r>
        <w:rPr/>
        <w:t xml:space="preserve">●   </w:t>
      </w:r>
      <w:r>
        <w:rPr/>
        <w:t>Николай  приказал составить свод показаний декабристов, который был тщательно им изучен, многие предложения декабристов были использованы для подготовки и проведения реформ.</w:t>
      </w:r>
    </w:p>
    <w:p>
      <w:pPr>
        <w:pStyle w:val="Normal"/>
        <w:jc w:val="both"/>
        <w:rPr/>
      </w:pPr>
      <w:r>
        <w:rPr/>
        <w:t xml:space="preserve">●   </w:t>
      </w:r>
      <w:r>
        <w:rPr/>
        <w:t>Декабристы заложили революционную традицию в российской общественной жизни.</w:t>
      </w:r>
    </w:p>
    <w:p>
      <w:pPr>
        <w:pStyle w:val="Normal"/>
        <w:jc w:val="both"/>
        <w:rPr/>
      </w:pPr>
      <w:r>
        <w:rPr/>
        <w:t>Если говорить о непосредственном воздействии декабристов, то сосланные в Сибирь способствовали распространению культуры и образования в огромном регионе. Декабристы цивилизовали Сибирь и Зауралье.</w:t>
      </w:r>
    </w:p>
    <w:p>
      <w:pPr>
        <w:pStyle w:val="Normal"/>
        <w:jc w:val="both"/>
        <w:rPr/>
      </w:pPr>
      <w:r>
        <w:rPr/>
      </w:r>
    </w:p>
    <w:p>
      <w:pPr>
        <w:pStyle w:val="Normal"/>
        <w:jc w:val="both"/>
        <w:rPr/>
      </w:pPr>
      <w:r>
        <w:rPr/>
      </w:r>
    </w:p>
    <w:p>
      <w:pPr>
        <w:pStyle w:val="1"/>
        <w:spacing w:lineRule="auto" w:line="240"/>
        <w:rPr>
          <w:sz w:val="24"/>
        </w:rPr>
      </w:pPr>
      <w:r>
        <w:rPr>
          <w:sz w:val="24"/>
        </w:rPr>
        <w:t>Во второй половине XIX века политическая ситуация в стране неоднократно менялась. В период подготовки реформ, с 1855 по 1861 гг., правительство сохраняло за собой инициативу действий, привлекало к себе всех сторонников преобразований — от высшей бюрократии до демократов. Впоследствии трудности с проведением реформ обострили внутриполитическую обстановку в стране. Борьба правительства с противниками «слева» обрела жестокий характер: подавление крестьянских выступлений, аресты либералов, разгром польского восстания. Усилилась роль III Охранного (жандармского) отделения.</w:t>
      </w:r>
    </w:p>
    <w:p>
      <w:pPr>
        <w:pStyle w:val="TextBody"/>
        <w:jc w:val="both"/>
        <w:rPr>
          <w:sz w:val="24"/>
        </w:rPr>
      </w:pPr>
      <w:r>
        <w:rPr>
          <w:sz w:val="24"/>
        </w:rPr>
        <w:t xml:space="preserve"> </w:t>
      </w:r>
      <w:r>
        <w:rPr>
          <w:sz w:val="24"/>
        </w:rPr>
        <w:t>В 1860-х годах на политическую арену вышло радикальное движение — народники. Разночинная интеллигенция, опираясь на рево</w:t>
        <w:softHyphen/>
        <w:t>люционно-демократические идеи и нигилизм Д.И. Писарева, создала те</w:t>
        <w:softHyphen/>
        <w:t>о</w:t>
        <w:softHyphen/>
        <w:t>рию революционного народничества. Народники верили в возможность достижения социализма, минуя капитализм, через освобождение крестьянской общины — сельского «мира». «Бунтарь» М.А. Бакунин предрекал крестьянскую революцию, фитиль которой должна была зажечь революционная интеллигенция. П.Н. Ткачев был теоретиком госу</w:t>
        <w:softHyphen/>
        <w:t>дарственного переворота, после совершения которого интеллигенция, проведя необходимые преобразования, освободит общину. П.Л. Лавров обосновал идею тщательной подготовки крестьян</w:t>
        <w:softHyphen/>
        <w:t xml:space="preserve"> к революционной борьбе. В 1874 г. началось массовое «хождение в народ», но агитация народников не смогла зажечь пламя крестьянского восстания. </w:t>
      </w:r>
    </w:p>
    <w:p>
      <w:pPr>
        <w:pStyle w:val="TextBody"/>
        <w:jc w:val="both"/>
        <w:rPr>
          <w:sz w:val="24"/>
        </w:rPr>
      </w:pPr>
      <w:r>
        <w:rPr>
          <w:sz w:val="24"/>
        </w:rPr>
        <w:t>В 1876 г. возникла организация «Земля и воля», которая в 1879 г. распалась на две группы. Группа «Черный передел» во главе с Г.В. Плехановым уделяла главное внимание пропаганде; «Народная воля» во главе с А.И. Желябовым, Н.А. Морозовым, С.Л. Перовской выдвигала на первый план политическую борьбу. Главным средством борьбы, по мнению «народовольцев», был индивидуальный террор, цареубийство, которое должно было послужить сигналом к народному восстанию. В 1879—1881 гг. народовольцы провели серию покушений на Александра II.</w:t>
      </w:r>
    </w:p>
    <w:p>
      <w:pPr>
        <w:pStyle w:val="TextBody"/>
        <w:jc w:val="both"/>
        <w:rPr>
          <w:sz w:val="24"/>
        </w:rPr>
      </w:pPr>
      <w:r>
        <w:rPr>
          <w:sz w:val="24"/>
        </w:rPr>
        <w:t>В ситуации острого политического противостояния власть встала на путь самозащиты. 12 февраля 1880 г. была создана «Верховная распоряди</w:t>
        <w:softHyphen/>
        <w:t>тель</w:t>
        <w:softHyphen/>
        <w:t>ная комиссия по охране государственного порядка и общественного спокойствия» во главе с М.П. Лорис-Меликовым. Получив неограниченные права, Лорис-Меликов добился приостановки террористической деятельности революционеров и некоторой стабилизации положения. В апреле 1880 г. комиссия была ликвидирована; Лорис-Меликов был назначен министром внутренних дел и стал готовить завершение «великого дела государст</w:t>
        <w:softHyphen/>
        <w:t>венных реформ». Разработка проектов завершающих законов реформ была поручена «народу» — временным подготовительным комиссиям с широким представительством земств и городов.</w:t>
      </w:r>
    </w:p>
    <w:p>
      <w:pPr>
        <w:pStyle w:val="TextBody"/>
        <w:jc w:val="both"/>
        <w:rPr>
          <w:sz w:val="24"/>
        </w:rPr>
      </w:pPr>
      <w:r>
        <w:rPr>
          <w:sz w:val="24"/>
        </w:rPr>
        <w:t>5 февраля 1881 г. представленный законопроект был одобрен императором Александром II. «Конституция Лорис-Меликова» предусматривала выборность «представителей от общественных учреждений...» в высшие органы государственной власти. Утром 1 марта 1881 г. император назначил заседание Совета министров для утверждения законопроекта; буквально через несколько часов Александр II был убит членами организации «Народная воля».</w:t>
      </w:r>
    </w:p>
    <w:p>
      <w:pPr>
        <w:pStyle w:val="TextBody"/>
        <w:jc w:val="both"/>
        <w:rPr>
          <w:sz w:val="24"/>
        </w:rPr>
      </w:pPr>
      <w:r>
        <w:rPr>
          <w:sz w:val="24"/>
        </w:rPr>
        <w:t>Новый император Александр III 8 марта 1881 года провел заседание Совета министров для обсуждения проекта Лорис-Меликова. На заседании с резкой критикой «конституции» выступили обер-прокурор Святейшего Синода К.П. Победоносцев и глава Государственного Совета С.Г. Строганов. Вскоре последовала отставка Лорис-Меликова.</w:t>
      </w:r>
    </w:p>
    <w:p>
      <w:pPr>
        <w:pStyle w:val="TextBody"/>
        <w:jc w:val="both"/>
        <w:rPr>
          <w:sz w:val="24"/>
        </w:rPr>
      </w:pPr>
      <w:r>
        <w:rPr>
          <w:sz w:val="24"/>
        </w:rPr>
        <w:t xml:space="preserve">В мае 1883 г. Александр III провозгласил курс, названный в историко-материалистической литературе «контрреформами», а в либерально-исторической — «корректировкой реформ». Он выразился в следующем. </w:t>
      </w:r>
    </w:p>
    <w:p>
      <w:pPr>
        <w:pStyle w:val="TextBody"/>
        <w:jc w:val="both"/>
        <w:rPr>
          <w:sz w:val="24"/>
        </w:rPr>
      </w:pPr>
      <w:r>
        <w:rPr>
          <w:sz w:val="24"/>
        </w:rPr>
        <w:t>В 1889 г. для усиления надзора за крестьянами были введены должности земских начальников с широкими правами. Они назначались из местных дворян-землевладельцев. Избирательного права лишились приказчики и мелкие торговцы, другие малоимущие слои города. Изменению подверглась судебная реформа. В новом положении о земствах 1890 г. было усилено сословно-дворянское представительство. В 1882—1884 гг. были за</w:t>
        <w:softHyphen/>
        <w:t>крыты многие издания, упразднена автономия университетов. Начальные школы передавались церковному ведомству — Синоду.</w:t>
      </w:r>
    </w:p>
    <w:p>
      <w:pPr>
        <w:pStyle w:val="TextBody"/>
        <w:jc w:val="both"/>
        <w:rPr>
          <w:sz w:val="24"/>
        </w:rPr>
      </w:pPr>
      <w:r>
        <w:rPr>
          <w:sz w:val="24"/>
        </w:rPr>
        <w:t xml:space="preserve">В этих мероприятиях проявилась идея «официальной народности» времен Николая I — лозунг «Православие. Самодержавие. Дух смирения» был созвучен лозунгам ушедшей эпохи. Новые официальные идеологи К.П. Победоносцев (обер-прокурор Синода), М.Н. Катков (редактор «Московских ведомостей»), князь В. Мещерский (издатель газеты «Гражданин») опустили в старой формуле «Православие, самодержавие и народ» слово «народ» как «опасное»; они проповедовали смирение его духа перед самодержавием и церковью. На практике новая политика вылилась в попытку укрепления государства путем опоры на традиционно верное престолу дворянское сословие. Административные меры подкреплялись экономической поддержкой помещичьих хозяйств. </w:t>
      </w:r>
    </w:p>
    <w:p>
      <w:pPr>
        <w:pStyle w:val="TextBody"/>
        <w:jc w:val="both"/>
        <w:rPr>
          <w:sz w:val="24"/>
        </w:rPr>
      </w:pPr>
      <w:r>
        <w:rPr>
          <w:sz w:val="24"/>
        </w:rPr>
        <w:t xml:space="preserve">20 октября 1894 г. в Крыму от острого воспаления почек внезапно скончался 49-летний Александр III. На императорский престол вступил Николай II. </w:t>
      </w:r>
    </w:p>
    <w:p>
      <w:pPr>
        <w:pStyle w:val="TextBody"/>
        <w:jc w:val="both"/>
        <w:rPr>
          <w:sz w:val="24"/>
        </w:rPr>
      </w:pPr>
      <w:r>
        <w:rPr>
          <w:sz w:val="24"/>
        </w:rPr>
        <w:t>В январе 1895 г. на первой встрече представителей дворян, верхушки земств, городов и казачьих войск с новым царем Николай II заявил о готовности «охранять начала самодержавия так же твердо и неуклонно, как охранял» его отец. В эти годы в управление государством нередко вмешивались представители царской фамилии, которая к началу ХХ века насчитывала до 60 членов. Большинство Великих князей занимали важные административные и военные посты. Особенно большое влияние на политику оказывали дяди царя, братья Александра III — Великие князья Владимир, Алексей, Сергей и двоюродные дяди Николай Николаевич, Александр Михайлович.</w:t>
      </w:r>
    </w:p>
    <w:p>
      <w:pPr>
        <w:pStyle w:val="TextBody"/>
        <w:jc w:val="both"/>
        <w:rPr>
          <w:sz w:val="24"/>
        </w:rPr>
      </w:pPr>
      <w:r>
        <w:rPr>
          <w:sz w:val="24"/>
        </w:rPr>
        <w:t> </w:t>
      </w:r>
    </w:p>
    <w:p>
      <w:pPr>
        <w:pStyle w:val="Normal"/>
        <w:rPr>
          <w:sz w:val="24"/>
        </w:rPr>
      </w:pPr>
      <w:r>
        <w:rPr>
          <w:sz w:val="24"/>
        </w:rPr>
      </w:r>
    </w:p>
    <w:p>
      <w:pPr>
        <w:pStyle w:val="Normal"/>
        <w:jc w:val="center"/>
        <w:rPr>
          <w:b/>
          <w:b/>
          <w:bCs/>
          <w:sz w:val="28"/>
        </w:rPr>
      </w:pPr>
      <w:r>
        <w:rPr>
          <w:b/>
          <w:bCs/>
          <w:sz w:val="28"/>
        </w:rPr>
      </w:r>
    </w:p>
    <w:p>
      <w:pPr>
        <w:pStyle w:val="Normal"/>
        <w:jc w:val="center"/>
        <w:rPr/>
      </w:pPr>
      <w:r>
        <w:rPr>
          <w:b/>
          <w:bCs/>
          <w:sz w:val="28"/>
        </w:rPr>
        <w:t xml:space="preserve">Основные этапы внешней политики России в </w:t>
      </w:r>
      <w:r>
        <w:rPr>
          <w:b/>
          <w:bCs/>
          <w:sz w:val="28"/>
          <w:lang w:val="en-US"/>
        </w:rPr>
        <w:t>XIX</w:t>
      </w:r>
      <w:r>
        <w:rPr>
          <w:b/>
          <w:bCs/>
          <w:sz w:val="28"/>
        </w:rPr>
        <w:t xml:space="preserve"> веке</w:t>
      </w:r>
    </w:p>
    <w:p>
      <w:pPr>
        <w:pStyle w:val="Normal"/>
        <w:rPr/>
      </w:pPr>
      <w:r>
        <w:rPr/>
      </w:r>
    </w:p>
    <w:p>
      <w:pPr>
        <w:pStyle w:val="Normal"/>
        <w:jc w:val="both"/>
        <w:rPr/>
      </w:pPr>
      <w:r>
        <w:rPr/>
        <w:t xml:space="preserve">Сближение с Францией, которое наметилось в последние годы царствования Павла </w:t>
      </w:r>
      <w:r>
        <w:rPr>
          <w:lang w:val="en-US"/>
        </w:rPr>
        <w:t>I</w:t>
      </w:r>
      <w:r>
        <w:rPr/>
        <w:t xml:space="preserve"> было прервано. Связано это было с  исключительно активной внешней политикой, которую начал проводить ставший в 1804г. Императором Наполеон. В 1805г. Наполеон готовил высадку десанта в Англии. Но английское правительство сумело договориться с Австрией, Россией и Швецией о создании  Тройственной коалиции. Наполеон отменяет десант на Британские острова и направляет свои войска в Европу. Деятельность Тройственной коалиции закончилась позором Аустерлица, где русские войска, преданные австрийцами  были разгромлены. Австрия из союза вышла. В 1806г. была создана новая коалиция из России, Пруссии, Англии. Войну начала Пруссия, но Наполеон взял Берлин, а русские войска потерпели поражение под Фридландем. Надо сказать, что обе коалиции были не в интересах России. Т.к. главным соперником Франции была Англия. Интересы России и Франции сталкивались только на Средиземном море. Франция же и Англия продолжали борьбу, прежде всего за Североамериканские колонии и Африку. У России геополитически было больше противоречий скорее с Англией, чем с Францией. Но Англия была крупным внешнеторговым партнером России, и экономика страны зависела от поставок из Великобритании, прежде всего оборудования. Крайне невыгоден для России был союз с Пруссией и Австрией. Прежде всего, Пруссия и Австрия контролировали славянские народы Восточной и Центральной Европы, в т.ч. и православные. Именно Австрия была главным противником в усилении влияния России в Средиземном море.  Позиция Австрии не дала в начале </w:t>
      </w:r>
      <w:r>
        <w:rPr>
          <w:lang w:val="en-US"/>
        </w:rPr>
        <w:t>XIX</w:t>
      </w:r>
      <w:r>
        <w:rPr/>
        <w:t xml:space="preserve"> века закончить разгром Османской империи и освободить славянские народы ос Османского ига. Единственным итогом русско-турецкой войны в1806-1912гг. было присоединение к России Бесарабии и предоставление Сербии номинальной автономии. Причиной такой политики российского правительства было противостояние идеи французской революции в лице Наполеоновской армии. Именно с начала </w:t>
      </w:r>
      <w:r>
        <w:rPr>
          <w:lang w:val="en-US"/>
        </w:rPr>
        <w:t>XIX</w:t>
      </w:r>
      <w:r>
        <w:rPr/>
        <w:t xml:space="preserve"> века российская внешняя политика  оказалось в плену  идеологической установки в ущерб объективным государственным интересам. Причины легких, даже быстрых побед Наполеона в Европе объясняются тем, что его встречали как освободителя от феодального деспотизма. Наполеоновская армия шла с лозунгом: «Свобода, равенство и собственность!». Поэтому Александр рассматривал поражение Австрии, Пруссии и остальных монархов как поражение самодержавной идеи. Ведь Наполеон не присоединил ни одно из побежденных государств  к Франции. Он уничтожал в них наиболее одиозные феодальные порядки. Но в 1807г. Александром был подписан с Наполеоном мирный договор в Тильзите, который был крайне невыгоден для России, т.к.</w:t>
      </w:r>
    </w:p>
    <w:p>
      <w:pPr>
        <w:pStyle w:val="Normal"/>
        <w:numPr>
          <w:ilvl w:val="0"/>
          <w:numId w:val="15"/>
        </w:numPr>
        <w:jc w:val="both"/>
        <w:rPr/>
      </w:pPr>
      <w:r>
        <w:rPr/>
        <w:t>По договору России и Франции обязались бы в союзе выступить против любой  страны, которая нападет на одну из них.</w:t>
      </w:r>
    </w:p>
    <w:p>
      <w:pPr>
        <w:pStyle w:val="Normal"/>
        <w:numPr>
          <w:ilvl w:val="0"/>
          <w:numId w:val="15"/>
        </w:numPr>
        <w:jc w:val="both"/>
        <w:rPr/>
      </w:pPr>
      <w:r>
        <w:rPr/>
        <w:t>Присоединение России к т.н. блокаде.</w:t>
      </w:r>
    </w:p>
    <w:p>
      <w:pPr>
        <w:pStyle w:val="Normal"/>
        <w:jc w:val="both"/>
        <w:rPr/>
      </w:pPr>
      <w:r>
        <w:rPr/>
        <w:t>В 1807г. адмирал Нельсон полностью разгромил французский флот, практически лишив Францию возможности организовывать континентальную блокаду. И русские суда, спустив андреевский флаг  в Англию плавали, но внешнеторговые обороты сократились в несколько раз. В 1808-1809гг. Россия вела войну со Швецией, практически последняя русско-шведская война. Результатом этой войны стало присоединение  Финляндии к России в качестве автономии. Но было очевидно, что столкновение России и Франции избежать не удастся, несмотря на Тильзитский мир. Поводом для начала войны с Россией было нарушение ее континентальной блокады. На самом деле причины войны значительно глубже:</w:t>
      </w:r>
    </w:p>
    <w:p>
      <w:pPr>
        <w:pStyle w:val="Normal"/>
        <w:jc w:val="both"/>
        <w:rPr/>
      </w:pPr>
      <w:r>
        <w:rPr/>
        <w:t>1). Уничтожить потенциального союзника Англии и главного военного соперника в Европе. При этом Наполеон даже не вынашивал планы присоединения России или даже покорение ее Францией.</w:t>
      </w:r>
    </w:p>
    <w:p>
      <w:pPr>
        <w:pStyle w:val="Normal"/>
        <w:jc w:val="both"/>
        <w:rPr/>
      </w:pPr>
      <w:r>
        <w:rPr/>
        <w:t>2). Главной целью было через Северный Кавказ или Среднюю Азию выйти в Индию и на Ближний Восток, лишив Великобританию главного источника дохода. Фактически Британская империя перестала бы существовать.</w:t>
      </w:r>
    </w:p>
    <w:p>
      <w:pPr>
        <w:pStyle w:val="Normal"/>
        <w:jc w:val="both"/>
        <w:rPr/>
      </w:pPr>
      <w:r>
        <w:rPr/>
        <w:t>Начиная войну с Россией, Наполеон рассчитывал, прежде всего, на то, что русское крепостное крестьянство встретит его как освободителя, т.к. нигде в Европе не было столь архаичной эксплуатации людей как в России. Но этого не произошло. «Раб никогда не знает, что он раб». Всю войну  1812г. можно разделить на два периода:</w:t>
      </w:r>
    </w:p>
    <w:p>
      <w:pPr>
        <w:pStyle w:val="Normal"/>
        <w:numPr>
          <w:ilvl w:val="0"/>
          <w:numId w:val="3"/>
        </w:numPr>
        <w:jc w:val="both"/>
        <w:rPr/>
      </w:pPr>
      <w:r>
        <w:rPr/>
        <w:t>12 июня – октябрь 1812г.</w:t>
      </w:r>
    </w:p>
    <w:p>
      <w:pPr>
        <w:pStyle w:val="Normal"/>
        <w:numPr>
          <w:ilvl w:val="0"/>
          <w:numId w:val="3"/>
        </w:numPr>
        <w:jc w:val="both"/>
        <w:rPr/>
      </w:pPr>
      <w:r>
        <w:rPr/>
        <w:t>октябрь – ноябрь 1812г.</w:t>
      </w:r>
    </w:p>
    <w:p>
      <w:pPr>
        <w:pStyle w:val="Normal"/>
        <w:jc w:val="both"/>
        <w:rPr/>
      </w:pPr>
      <w:r>
        <w:rPr/>
        <w:t xml:space="preserve">Парадокс заключался в том, что Наполеон не потерпел в России ни одного поражения. Из 670 тыс. человек вернулось назад 30 тыс. французов. </w:t>
      </w:r>
    </w:p>
    <w:p>
      <w:pPr>
        <w:pStyle w:val="Normal"/>
        <w:jc w:val="both"/>
        <w:rPr/>
      </w:pPr>
      <w:r>
        <w:rPr/>
        <w:t>В 1813г. начинается заграничный поход. Начался он с великой потери: умер М.И. Кутузов (Голенищев – Кутузов), похоронен был в г. Бреслау, но сердце находится в Казанском соборе (завещал). Итогом этого похода стала знаменитая битва народов в 1814г. под Лейпцигом. Наполеон потерпел поражение, и союзные войска вошли в Париж. В1814г. был заключен Парижский мирный договор:</w:t>
      </w:r>
    </w:p>
    <w:p>
      <w:pPr>
        <w:pStyle w:val="Normal"/>
        <w:jc w:val="both"/>
        <w:rPr/>
      </w:pPr>
      <w:r>
        <w:rPr/>
        <w:t>1). Франция возвращалась к границам 1793г.</w:t>
      </w:r>
    </w:p>
    <w:p>
      <w:pPr>
        <w:pStyle w:val="Normal"/>
        <w:jc w:val="both"/>
        <w:rPr/>
      </w:pPr>
      <w:r>
        <w:rPr/>
        <w:t>2). Наполеон и его династия лишались трона, а сам Наполеон был сослан на о. Эльбу (Средиземное море).</w:t>
      </w:r>
    </w:p>
    <w:p>
      <w:pPr>
        <w:pStyle w:val="Normal"/>
        <w:jc w:val="both"/>
        <w:rPr/>
      </w:pPr>
      <w:r>
        <w:rPr/>
        <w:t>3). На престол возвращались Бурбоны.</w:t>
      </w:r>
    </w:p>
    <w:p>
      <w:pPr>
        <w:pStyle w:val="Normal"/>
        <w:jc w:val="both"/>
        <w:rPr/>
      </w:pPr>
      <w:r>
        <w:rPr/>
        <w:t>Наполеон бежал  с Эльбы, высадился на южном берегу Франции с 200 человек, Наполеон захватил Париж, армия Бурбона перешла на его сторону, Бурбон бежал, Союзники немедленно собрали армию. В  сражении при Ватерлоо (Бельгия) Наполеон потерпел поражение.</w:t>
      </w:r>
    </w:p>
    <w:p>
      <w:pPr>
        <w:pStyle w:val="Normal"/>
        <w:jc w:val="both"/>
        <w:rPr/>
      </w:pPr>
      <w:r>
        <w:rPr/>
        <w:t xml:space="preserve">Считается, что 2-я армия Наполеона при Ватерлоо заблудилась в лесу и опоздала к  сражению. Наполеон был сослан на о. св. Елены (Атлантический океан). В 1815г. в Вене состоялся конгресс, который подвел итог т.н. Наполеоновской войне. Согласно решению Венского конгресса к России отошло царство Варшавское, которое по Тильзицкому миру было за Францией. Венский конгресс закрепил нерушимость границ в Европе и принцип легитимности монархов, т.е.  все царствующие на тот момент времени монархические династии в Европе  - единственно законные представители власти, любая попытка свергнуть династию должно пресекаться всеми остальными участниками договора. Был создан Священный Союз. В результате получилось, что Россия как самая сильная на континенте в военном отношении держава становилась фактически жандармом Европы, т.е. ничего не получив от победы над Наполеоном, а присоединение Польши стало новой головной болью российского самодержавия. В1815г. Александр, выступая в Москве, обещал дать Польше конституцию, которая была дана ей в 1818г.   Королем Польши становился российский император, а его наместником член российского императорского дома, им стал брат Александра – Константин. В его руках была сосредоточена исполнительная и часть законодательной власти. Высшая законодательная власть  принадлежала Сейму, который собирался один раз в два года. Создавался также постоянно действующий государственный Совет. Провозглашались свобода слова, печати, личности и вероисповедания. Польская конституция должна была лечь в основу проекта Российской конституции, становление которой Александр поручил Новосильцеву. Этот проект получил название Уставной грамоты, но он даже не предусматривал ограничение императорской власти. Проект Новосильцева в отличие от проекта Сперанского даже не рассматривался государственным Советом. Эпохи реформ пришел конец. </w:t>
      </w:r>
    </w:p>
    <w:p>
      <w:pPr>
        <w:pStyle w:val="Normal"/>
        <w:jc w:val="both"/>
        <w:rPr/>
      </w:pPr>
      <w:r>
        <w:rPr/>
        <w:t xml:space="preserve">В 1818-1820гг. соратниками Александра еще разрабатывались проекты по освобождению крестьян. Самым известным и наиболее реалистичным является проект Аракчеева. Он предусматривал выкуп крестьян казной у помещиков, с последней отработкой крестьянского долга государству.  Для этого даже предполагалось выделение ежегодно 5 млн. рублей из казны. По сути, это не означало отмену крепостного права, т.к.  крестьяне переходили из разряда помещичьих в разряд государственных. По подсчетам экономистов этот процесс мог растянуться на 200 лет. </w:t>
      </w:r>
    </w:p>
    <w:p>
      <w:pPr>
        <w:pStyle w:val="Normal"/>
        <w:jc w:val="both"/>
        <w:rPr/>
      </w:pPr>
      <w:r>
        <w:rPr/>
        <w:t xml:space="preserve">Проект Аракчеева не стал рассматриваться т.к. был признан несвоевременным. В традиционной историографии имя Аракчеева связывают с понятием реакции. Существует даже термин «аракчеевщина», который означает внедрение военного порядка в общественную жизнь, преследование программных людей того времени, цензуру. На самом деле Аракчеев, как и Сперанский,  был очень ценим Александром, т.к. обладал уникальными качествами государственного деятеля: это исполнительность и умение до конца довести начатое дело. С именем Аракчеева связано создание т.н. военных поселений,  которые начали появляться уже  в 1812г., прежде всего на юге России. Суть их: разместить воинские поселения в новых районах, разрешив солдатам заниматься сельским хозяйством или обратить в  солдаты население целых районов.  При этом чтобы неженатые быстрее женились их селили к женатым. Аракчеев полагал, что создание военных поселений сократит расходы на армию, но вышло наоборот. Совместить военные дела и сельское хозяйство оказалось невозможным. Начались бунты. Политика Александра </w:t>
      </w:r>
      <w:r>
        <w:rPr>
          <w:lang w:val="en-US"/>
        </w:rPr>
        <w:t>I</w:t>
      </w:r>
      <w:r>
        <w:rPr/>
        <w:t xml:space="preserve"> начавшаяся  с многообразных реформ закончилась кризисом. Осенью 1825г. он уезжает  Таганрог, неожиданно заболевает и умирает. </w:t>
      </w:r>
    </w:p>
    <w:p>
      <w:pPr>
        <w:pStyle w:val="Normal"/>
        <w:jc w:val="both"/>
        <w:rPr/>
      </w:pPr>
      <w:r>
        <w:rPr/>
      </w:r>
    </w:p>
    <w:p>
      <w:pPr>
        <w:pStyle w:val="Normal"/>
        <w:jc w:val="both"/>
        <w:rPr/>
      </w:pPr>
      <w:r>
        <w:rPr/>
        <w:t xml:space="preserve">Во второй четверти </w:t>
      </w:r>
      <w:r>
        <w:rPr>
          <w:lang w:val="en-US"/>
        </w:rPr>
        <w:t>XIX</w:t>
      </w:r>
      <w:r>
        <w:rPr/>
        <w:t xml:space="preserve"> века в Европе происходят революционные движения, которые нашли свое выражение  в революции 30-го и 48-го годов  во Франции, в революции 48-49гг в Германии и Австро-Венгрии. По сути своей это были буржуазно-демократические революции, которые «доделывали» Великую Французскую революцию в политической сфере. В результате революции 1830г во Франции была свергнута династия Бурбонов. Николай собрался отправить во Францию русские войска (согласно решению Венского конгресса), но переговоры с Австрией и Пруссией о совместных действиях зашли в тупик. Те просто признали власть французского короля Луи-Филиппа Орлеанского. В этом же 1830г под влиянием  революции во Франции вспыхнули восстания в Польше. Восставшие поляки объявили о детронизации Николая  и восстановление польской независимости. В Польшу были отправлены войска под командованием Паскевича, который зверски подавил восстание, тем самым, усугубив положение в отношениях между поляками и русскими. Конституция 1815г. была отменена, Сейм распущен. В Польше введено прямое административное правление. Тысячи поляков -  участники восстания были отправлены в Сибирь (Зауралье). Россия стала жандармом Европы, но наиболее серьезную внешне политическую ошибку Николай допустил в Европейском вопросе в 1848г., когда во Франции началась революция, он заявил о необходимости седлать коней и ехать в Париж. Но параллельно с революцией во Франции началась революция в Австро-Венгрии, причем события, которые проходили в дуалистической монархии были исключительно выгодны для России. В Венгрии  вспыхнуло восстания против династии Габсбургов. Представители прогрессивных венгерских кругов связывали с Россией определенные надежды, что она поддержит восстание, или, в крайнем случае, не вмешается. Идеология оказалось выше государственных интересов, а идея легитимности монархов привела к тому,  что Николай </w:t>
      </w:r>
      <w:r>
        <w:rPr>
          <w:lang w:val="en-US"/>
        </w:rPr>
        <w:t>I</w:t>
      </w:r>
      <w:r>
        <w:rPr/>
        <w:t xml:space="preserve"> отправил войска Паскевича и  в Венгрию, и они в крови подавили венгерскую революцию.</w:t>
      </w:r>
    </w:p>
    <w:p>
      <w:pPr>
        <w:pStyle w:val="Normal"/>
        <w:jc w:val="both"/>
        <w:rPr/>
      </w:pPr>
      <w:r>
        <w:rPr/>
        <w:t xml:space="preserve">ИТОГ: Россия окончательно становилась варварской страной в представлении европейцев. Испорчены отношения с венгерским народом. Развивавшаяся Австро-Венгрия становилась естественным соперником России на Балканах. Пройдет 8 лет, и Австро-Венгрия  в Крымской войне «отблагодарит» Николая. </w:t>
      </w:r>
    </w:p>
    <w:p>
      <w:pPr>
        <w:pStyle w:val="Normal"/>
        <w:jc w:val="both"/>
        <w:rPr/>
      </w:pPr>
      <w:r>
        <w:rPr/>
        <w:t xml:space="preserve">Россия участвовала в двух войнах во второй четверти </w:t>
      </w:r>
      <w:r>
        <w:rPr>
          <w:lang w:val="en-US"/>
        </w:rPr>
        <w:t>XIX</w:t>
      </w:r>
      <w:r>
        <w:rPr/>
        <w:t xml:space="preserve"> века – это в 1826г.- 1828г. с Ираком, итогом которой стало присоединение к России части северного Азербайджана и в 1828г. – 1829г. с Турцией, итогом которой стал Ункяр-Искелисийский  договор, согласно которому Россия получала привилегированное положение пользования проливами Босфор и Дарданеллы: через них могли проходить только русские военные суда. Фактически это означало, что  Черное море с военно-стратегической точки зрения становилось внутренним Российским морем. Этот же договор принципиально усиливал позиции России в Средиземном море и на Ближнем Востоке. Николай помог турецкому султану подавить восстание в Египте. Появилась возможность установления союза между Россией и Турцией. Союза, который в случае  продолжения мог бы привести к усилению влияния России на Балканах, прежде всего среди славянских народов и сохранении власти турецкого султана над мусульманскими народами. Но  дальнейшие события показали, что ни Турция, ни Россия не способны вести самостоятельной внешней  политики. </w:t>
      </w:r>
    </w:p>
    <w:p>
      <w:pPr>
        <w:pStyle w:val="Normal"/>
        <w:jc w:val="both"/>
        <w:rPr/>
      </w:pPr>
      <w:r>
        <w:rPr/>
        <w:t xml:space="preserve">События, которые изменили, положение России в Восточном вопросе во многом связаны с ее внутренними противоречиями. После присоединения Закавказья (армяне, грузины, азербайджанцы (персы)) и русско-турецкой войны итогом которой стило присоединение к России фактически всего побережья Черного моря от Батума до Дуная. Единственным регионом не вошедшими в состав Российской империи был Северный Кавказ. Многонациональные народы Северного Кавказа (около 50) находились на стадии разложения родоплеменных отношений. Терское казачество осваивала со второй половины </w:t>
      </w:r>
      <w:r>
        <w:rPr>
          <w:lang w:val="en-US"/>
        </w:rPr>
        <w:t>XVIII</w:t>
      </w:r>
      <w:r>
        <w:rPr/>
        <w:t xml:space="preserve"> века долину между реками Терек и Сунжа развивает там земледелие. Отдельные горские племена в частности осетины (алланы) добровольно вошли в состав Российской империи, более того приняли православие. Оставшиеся, исповедовавшие ислам, находились в разных отношениях с казачеством. Некоторым была выгодна торговля с Россией, например  аварцам, поскольку у них развито ремесло – клинки и кувшины из меди. Другие же, прежде всего черкесы и вайнахские народы   использовали приближенные русские земли для грабежей. Военный разбой – основное занятие этих народов.</w:t>
      </w:r>
    </w:p>
    <w:p>
      <w:pPr>
        <w:pStyle w:val="Normal"/>
        <w:jc w:val="both"/>
        <w:rPr/>
      </w:pPr>
      <w:r>
        <w:rPr/>
        <w:t>Форпостом российской экспансии на Северном Кавказе стала станица Грозный. Изначально Грозный был чисто русской станицей. В 1817 году бесконечные военные стычки переросли в начало военных действий. Тогда ещё Александр</w:t>
      </w:r>
      <w:r>
        <w:rPr>
          <w:lang w:val="en-US"/>
        </w:rPr>
        <w:t>I</w:t>
      </w:r>
      <w:r>
        <w:rPr/>
        <w:t xml:space="preserve">   посчитал, что в условиях ослабления Османской империи Россия может одним военным ударом разгромить разрозненные горские племена, вооруженные в основном холодным оружием. Первые военные успехи, казалось бы, подтверждали эту идею, но затем, среди горцев начинают, распространятся  идеология мюридизма, суть которой заключается в том, что мусульманин не может быть поданным иноверного монарха, и в равенстве мюридов перед Аллахом. Начинается процесс образования теократического государства Имамат, во главе которого стоял духовный правитель имам, власть которого основывалась на всей силе и духовной покорности. Военные действия России сделали то, что не сделала история. Они способствовали объединению народов Северного Кавказа под зеленым знаменем Ислама, для священной войны Газават с иноверными. Наиболее сильным Имамат стал в 1834 году, при третьем имаме Шамиле. Введя жестокую дисциплину, Шамиль перешел к партизанской войне против русских войск, практически нейтрализовав артиллерию. К тому же Англия, Франция и, прежде всего Турция стали поддерживать горцев оружием и материально.  Ермолов перешел к активным действиям. Он ввел систему заложников, но и это не принесло успехов. Шамиль в 1854 – 1855гг. пробовал прорваться на Кубань для соединения с Турцией в Крымской войне. В конечном счете,  изменение политики России в отношение народов Северного Кавказа привело к успеху. Прежде всего, в результате длительных отношений                 чеченцы и ингуши различаются по тейпам, родственным связям, регионально, и по различным толкованиям ислама. Используя эти противоречия, российское правительство стало подкупать отдельных горских князей и вождей тейпов. К тому же многие племена просто устали от жизни в условиях железной дисциплины, введенной Шамилем. Его армия распалась, и в 1859г. русские войска под командованием Барятинского взяли станицу Шамиля – аул Ведено. Шамиль был арестован и отправлен в почетную ссылку в Калугу, его внукам было присвоено дворянское звание, как и многим горским князьям. Война закончилась тем, с чего могла начаться. Россия просто купила Северный Кавказ. Последние очаги сопротивления Горцев были в 1864г. Война исключительно дорого обошлась России. Фактически она перечеркнула начатую в 1844г. и успешно проводящуюся финансовую реформу министра Канкрина. Война показала, что  царское правительство уже не контролировало ситуацию в стране, и самое главное Кавказская война отвлекла силы России от решения главных для нее вопросов. Западные державы воспользовались Кавказской войной и в 1840г. в Лондоне фактически аннулировали Ункяр - Искелиссийский мирный  договор, а затем, используя спор между католиками и протестантами, о праве  владения палестинскими святынями развязали войну. Суть и причины войны – стремление России к контролю над Черноморьем и разделом сфер влияния на Ближнем Востоке между Россией, Англией и Францией. Повод к войне конфликт из-за святых мест. Русские войска в начале 1853г. заняли Дунайские княжества – Валахию и Молдавию. В октябре 1853г. Турция объявляет войну России. Война шла на двух фронтах: на Балканах и в Закавказье. В ноябре 1853г. русская эскадра под командованием адмирала Нахимова в Синодской бухте уничтожает почти весть турецкий флот. В это же время в 1853г. войска под командованием Паскевича захватили крепость Карс, Эрзерум, Ардаган. Но  весною 1854г. вступает в войну  Англия и Франция. В то же самое время Австрия, в «благодарность»  за подавление Венгерского восстания предъявила России ультиматум: вывести свои войска из Дунайских княжеств; а после того как Россия это сделала, ввела туда свои войска. Летом 1854г. Англо-Французский флот блокировал Кронштадт, сжег г. Кола, на Кольском полуострове Англия и Франция осадили Соловецкий монастырь в Белом море, но монахи басурманам не сдались. Маленький гарнизон под командованием  адмирала Завойко в Пертопавловске-Камчатском дважды сбрасывали Англо-Французский  десант в  Охотское море. К сентябрю 1854г. военные действия начались в Крыму. Шестидесятитысячная армия высадилась в Евпатории и нанесла сокрушительное поражение русским войскам. Уже через пять дней началась осада Севастополя, которая продолжалась 340 дней. Взять с ходу союзники Севастополь не смогли. Русские затопили свой флот в Северной бухте и с моря штурм  стал невозможным. Началась осада и только в августе 1855г. после взятия Малахова кургана противник взял разваленный Севастополь. В марте 1856г. в Париже  был подписан мирный договор. Россия по Парижскому мирному договору теряла южную часть Бесарабии. Турции возвращался Карс в обмен на Севастополь, Черное море объявлялось нейтральным. Россия и Турция не имели право держать там свой флот, а на его берегах  - крепости. Россия лишалась права защищать интересы православных народов на Балканском полуострове. </w:t>
      </w:r>
    </w:p>
    <w:p>
      <w:pPr>
        <w:pStyle w:val="Normal"/>
        <w:jc w:val="both"/>
        <w:rPr/>
      </w:pPr>
      <w:r>
        <w:rPr/>
        <w:t>На Западе эта война имеет два названия: Восточная и Бесполезная.</w:t>
      </w:r>
    </w:p>
    <w:p>
      <w:pPr>
        <w:pStyle w:val="Normal"/>
        <w:jc w:val="both"/>
        <w:rPr/>
      </w:pPr>
      <w:r>
        <w:rPr/>
        <w:t>Через несколько лет, усилиями Горчакова практически все условия мирного договора были отменены, т.е. Запад не приобрел ничего, но для России эта война имела огромное значение. Причины поражения России:</w:t>
      </w:r>
    </w:p>
    <w:p>
      <w:pPr>
        <w:pStyle w:val="Normal"/>
        <w:numPr>
          <w:ilvl w:val="0"/>
          <w:numId w:val="13"/>
        </w:numPr>
        <w:ind w:left="480" w:hanging="360"/>
        <w:jc w:val="both"/>
        <w:rPr/>
      </w:pPr>
      <w:r>
        <w:rPr/>
        <w:t>Политическая: неудача российской дипломатии, неспособность заключать союзы привели фактически к  международной  изоляции России.</w:t>
      </w:r>
    </w:p>
    <w:p>
      <w:pPr>
        <w:pStyle w:val="Normal"/>
        <w:numPr>
          <w:ilvl w:val="0"/>
          <w:numId w:val="13"/>
        </w:numPr>
        <w:ind w:left="480" w:hanging="360"/>
        <w:jc w:val="both"/>
        <w:rPr/>
      </w:pPr>
      <w:r>
        <w:rPr/>
        <w:t>Экономическая: отсталость России от Западной Европы. Неразвитая железнодорожная сеть не позволяла наладить нормальное снабжение армии оружием и продовольствием.</w:t>
      </w:r>
    </w:p>
    <w:p>
      <w:pPr>
        <w:pStyle w:val="Normal"/>
        <w:numPr>
          <w:ilvl w:val="0"/>
          <w:numId w:val="13"/>
        </w:numPr>
        <w:ind w:left="480" w:hanging="360"/>
        <w:jc w:val="both"/>
        <w:rPr/>
      </w:pPr>
      <w:r>
        <w:rPr/>
        <w:t>Военно-техническая: гладкоствольное оружие значительно уступает нарезному по дальности и точности стрельбы. Парусный флот безнадежно уступал  паровому.</w:t>
      </w:r>
    </w:p>
    <w:p>
      <w:pPr>
        <w:pStyle w:val="Normal"/>
        <w:ind w:left="120" w:hanging="0"/>
        <w:jc w:val="both"/>
        <w:rPr/>
      </w:pPr>
      <w:r>
        <w:rPr/>
        <w:t>ИТОГИ:</w:t>
      </w:r>
    </w:p>
    <w:p>
      <w:pPr>
        <w:pStyle w:val="Normal"/>
        <w:numPr>
          <w:ilvl w:val="0"/>
          <w:numId w:val="12"/>
        </w:numPr>
        <w:jc w:val="both"/>
        <w:rPr/>
      </w:pPr>
      <w:r>
        <w:rPr/>
        <w:t>Падение престижа России на международной арене. Фактически Россия потеряла на время статус Великой Европейской мировой державы и больше, в своей истории, военными средствами восстановить его не могла.</w:t>
      </w:r>
    </w:p>
    <w:p>
      <w:pPr>
        <w:pStyle w:val="Normal"/>
        <w:numPr>
          <w:ilvl w:val="0"/>
          <w:numId w:val="12"/>
        </w:numPr>
        <w:jc w:val="both"/>
        <w:rPr/>
      </w:pPr>
      <w:r>
        <w:rPr/>
        <w:t>Поражение в войне подтолкнуло Российское правительство к проведению кардинальных реформ.</w:t>
      </w:r>
    </w:p>
    <w:p>
      <w:pPr>
        <w:pStyle w:val="TextBody"/>
        <w:rPr>
          <w:sz w:val="24"/>
        </w:rPr>
      </w:pPr>
      <w:r>
        <w:rPr>
          <w:sz w:val="24"/>
        </w:rPr>
      </w:r>
    </w:p>
    <w:p>
      <w:pPr>
        <w:pStyle w:val="1"/>
        <w:spacing w:lineRule="auto" w:line="240"/>
        <w:rPr>
          <w:sz w:val="24"/>
        </w:rPr>
      </w:pPr>
      <w:r>
        <w:rPr>
          <w:sz w:val="24"/>
        </w:rPr>
        <w:t>После поражения России в Крымской войне сложилось новое соот</w:t>
        <w:softHyphen/>
        <w:t>но</w:t>
        <w:softHyphen/>
        <w:t>шение сил, и политическое первенство в Европе перешло к Франции. Россия как Великая держава утратила влияние на международные дела и оказалась в изоляции. Интересы экономического развития, а также соображения стратегической безопасности требовали в первую очередь ликвидировать ограничения военного судоходства на Черном море, предусмотренные Парижским мирным договором 1856 г. Дипломатические усилия России были направлены на разъединение участников Парижского мира — Франции, Англии, Австрии.</w:t>
      </w:r>
    </w:p>
    <w:p>
      <w:pPr>
        <w:pStyle w:val="TextBody"/>
        <w:jc w:val="both"/>
        <w:rPr>
          <w:sz w:val="24"/>
        </w:rPr>
      </w:pPr>
      <w:r>
        <w:rPr>
          <w:sz w:val="24"/>
        </w:rPr>
        <w:t>В конце 50-х — начале 60-х гг. произошло сближение с Францией, которая намеревалась захватить территории на Апеннинском полуострове, используя итальянское освободительное движение против Австрии. Но отношения с Францией обострились вследствие жестокого подавления Россией польского восстания. В 60-е гг. окрепли отношения России и США; преследуя свои интересы, самодержавие поддерживало республиканское правительство А.Линкольна в гражданской войне. В это же время было достигнуто соглашение с Пруссией о поддержке ею требований России об отмене Парижского договора, взамен царское правительство обещало не мешать созданию Северогерманского союза во главе с Пруссией.</w:t>
      </w:r>
    </w:p>
    <w:p>
      <w:pPr>
        <w:pStyle w:val="TextBody"/>
        <w:jc w:val="both"/>
        <w:rPr>
          <w:sz w:val="24"/>
        </w:rPr>
      </w:pPr>
      <w:r>
        <w:rPr>
          <w:sz w:val="24"/>
        </w:rPr>
        <w:t>В 1870 г. Франция потерпела сокрушительное поражение во Франко-прусской войне. В октябре 1870 г. Россия заявила о своем отказе выполнять унизительные статьи Парижского договора. В 1871 г. русская декларация была принята и узаконена на Лондонской конференции. Стратегическая задача внешней политики была решена не войной, а дипломатическими средствами.</w:t>
      </w:r>
    </w:p>
    <w:p>
      <w:pPr>
        <w:pStyle w:val="TextBody"/>
        <w:jc w:val="both"/>
        <w:rPr>
          <w:sz w:val="24"/>
        </w:rPr>
      </w:pPr>
      <w:r>
        <w:rPr>
          <w:sz w:val="24"/>
        </w:rPr>
        <w:t>Россия получила возможность более активно влиять на международ</w:t>
        <w:softHyphen/>
        <w:t>ные дела и прежде всего — на Балканах. В 1875—1876 гг. восстания против Турции охватили весь полуостров, славяне ждали помощи России.</w:t>
      </w:r>
    </w:p>
    <w:p>
      <w:pPr>
        <w:pStyle w:val="TextBody"/>
        <w:jc w:val="both"/>
        <w:rPr>
          <w:sz w:val="24"/>
        </w:rPr>
      </w:pPr>
      <w:r>
        <w:rPr>
          <w:sz w:val="24"/>
        </w:rPr>
        <w:t>24 апреля 1877 г. царь подписал Манифест об объявлении Турции войны. Был разработан план скоротечной кампании. 7 июля войска форси</w:t>
        <w:softHyphen/>
        <w:t>ро</w:t>
        <w:softHyphen/>
        <w:t>ва</w:t>
        <w:softHyphen/>
        <w:t xml:space="preserve">ли Дунай, вышли к Балканам, захватили Шипкинский перевал, но были задержаны под Плевной. Плевна пала только 28 ноября 1877 г.; в условиях зимы русская армия перешла через Балканы, 4 января 1878 г. была взята София, 8 января — Адрианополь. Порта запросила мира, который был заключен 19 февраля 1878 г. в Сан-Стефано. По договору в Сан-Стефано Турция теряла почти все свои европейские владения; на карте Европы появилось новое независимое государство — Болгария. </w:t>
      </w:r>
    </w:p>
    <w:p>
      <w:pPr>
        <w:pStyle w:val="TextBody"/>
        <w:jc w:val="both"/>
        <w:rPr>
          <w:sz w:val="24"/>
        </w:rPr>
      </w:pPr>
      <w:r>
        <w:rPr>
          <w:sz w:val="24"/>
        </w:rPr>
        <w:t>Западные державы отказались признать Сан-Стефанский договор. В июне 1878 г. открылся Берлинский конгресс, принявший решения, значительно менее выгодные для России и народов Балканского полуострова. В России это было встречено как оскорбление национального достоинства, поднялась буря негодования, в том числе и в отношении правительства. Общественное мнение все еще находилось в плену формулы «все и сразу». Война, завершившаяся победой, обернулась дипломатическим поражением, хозяйственным расстройством, обострением внутриполи</w:t>
        <w:softHyphen/>
        <w:t>тической ситуации.</w:t>
      </w:r>
    </w:p>
    <w:p>
      <w:pPr>
        <w:pStyle w:val="TextBody"/>
        <w:jc w:val="both"/>
        <w:rPr>
          <w:sz w:val="24"/>
        </w:rPr>
      </w:pPr>
      <w:r>
        <w:rPr>
          <w:sz w:val="24"/>
        </w:rPr>
        <w:t>В первые годы после войны происходила «перебалансировка» интересов великих держав. Германия склонялась к союзу с Австро-Венгрией, который был заключен в 1879 г., а в 1882 г. дополнен «тройственным союзом» с Италией. В этих условиях происходило естественное сближение России и Франции, завершившееся в 1892 г. заключением тайного союза, дополненного военной конвенцией. Впервые в мировой истории началось экономическое и военно-политическое противостояние устойчивых группи</w:t>
        <w:softHyphen/>
        <w:t>ро</w:t>
        <w:softHyphen/>
        <w:t>вок великих держав.</w:t>
      </w:r>
    </w:p>
    <w:p>
      <w:pPr>
        <w:pStyle w:val="TextBody"/>
        <w:jc w:val="both"/>
        <w:rPr>
          <w:sz w:val="24"/>
        </w:rPr>
      </w:pPr>
      <w:r>
        <w:rPr>
          <w:sz w:val="24"/>
        </w:rPr>
        <w:t>В «ближнем зарубежье» продолжалось завоевание и присоединение новых территорий. Теперь, в XIX веке, стремление к расширению ареала определялось в первую очередь мотивами социально-политического характера. Россия активно участвовала в большой политике, стремилась нейтрализовать влияние Англии в Средней Азии, Турции — на Кавказе. В 60-е гг. в США происходила гражданская война, импорт американского хлопка был затруднен. Естественный его заменитель находился «под боком», в Средней Азии. И, наконец, к захвату территорий толкали сформировавшиеся имперские традиции.</w:t>
      </w:r>
    </w:p>
    <w:p>
      <w:pPr>
        <w:pStyle w:val="TextBody"/>
        <w:jc w:val="both"/>
        <w:rPr>
          <w:sz w:val="24"/>
        </w:rPr>
      </w:pPr>
      <w:r>
        <w:rPr>
          <w:sz w:val="24"/>
        </w:rPr>
        <w:t>В 1858 и 1860 гг. Китай был вынужден уступить земли по левому берегу Амура и Уссурийский край. В 1859 г. после полувековой войны горцы Кавказа, наконец-то, были «замирены», их военный и духовный предводитель имам Шамиль взят в плен в высокогорном ауле Гуниб. В 1864 г. завершилось покорение Западного Кавказа.</w:t>
      </w:r>
    </w:p>
    <w:p>
      <w:pPr>
        <w:pStyle w:val="TextBody"/>
        <w:jc w:val="both"/>
        <w:rPr>
          <w:sz w:val="24"/>
        </w:rPr>
      </w:pPr>
      <w:r>
        <w:rPr>
          <w:sz w:val="24"/>
        </w:rPr>
        <w:t xml:space="preserve">Российский император стремился к тому, чтобы правители государств Средней Азии признали его верховную власть, и добился этого: в 1868 г. Хивинское ханство, а в 1873 г. Бухарский эмират признали вассальную зависимость от России. Мусульмане Кокандского ханства объявили России «священную войну», «газават», но потерпели поражение; в 1876 г. Коканд был присоединен к России. В начале 80-х гг. российские войска разбили кочевые туркменские племена и вплотную подошли к границам Афганистана. </w:t>
      </w:r>
    </w:p>
    <w:p>
      <w:pPr>
        <w:pStyle w:val="TextBody"/>
        <w:jc w:val="both"/>
        <w:rPr>
          <w:sz w:val="24"/>
        </w:rPr>
      </w:pPr>
      <w:r>
        <w:rPr>
          <w:sz w:val="24"/>
        </w:rPr>
        <w:t>На Дальнем Востоке в обмен на Курильские острова у Японии была приобретена южная часть острова Сахалин. В 1867 г. Соединенным Штатам за 7 млн. долларов была продана Аляска. По свидетельству историка С.Г. Пушкарева, многие американцы полагали, что она и того не стоит.</w:t>
      </w:r>
    </w:p>
    <w:p>
      <w:pPr>
        <w:pStyle w:val="TextBody"/>
        <w:jc w:val="both"/>
        <w:rPr>
          <w:sz w:val="24"/>
        </w:rPr>
      </w:pPr>
      <w:r>
        <w:rPr>
          <w:sz w:val="24"/>
        </w:rPr>
        <w:t xml:space="preserve"> </w:t>
      </w:r>
      <w:r>
        <w:rPr>
          <w:sz w:val="24"/>
        </w:rPr>
        <w:t xml:space="preserve">Империя Российская, «единая и неделимая», раскинулась «от финских хладных скал до пламенной Тавриды», от Вислы до Тихого океана и заняла шестую часть земли. </w:t>
      </w:r>
    </w:p>
    <w:p>
      <w:pPr>
        <w:pStyle w:val="1"/>
        <w:spacing w:lineRule="auto" w:line="240"/>
        <w:rPr>
          <w:sz w:val="24"/>
        </w:rPr>
      </w:pPr>
      <w:r>
        <w:rPr>
          <w:sz w:val="24"/>
        </w:rPr>
        <w:t>Раскол российского общества в духовной области начался со времен Петра I и углубился в XIX веке. Монархия продолжала дело «европеизации России», не считаясь с традициями отечественной культуры. Выдающиеся достижения европейской науки, литературы, искусства были доступны лишь ограниченному числу русских людей; они мало влияли на повседневную жизнь простого народа. Человек другой культуры воспринимался крестьянами как барин, «чужак».</w:t>
      </w:r>
    </w:p>
    <w:p>
      <w:pPr>
        <w:pStyle w:val="TextBody"/>
        <w:jc w:val="both"/>
        <w:rPr>
          <w:sz w:val="24"/>
        </w:rPr>
      </w:pPr>
      <w:r>
        <w:rPr>
          <w:sz w:val="24"/>
        </w:rPr>
        <w:t>Уровень образования отражался в читательских вкусах. В 1860-х гг. на долю фольклора, сказок о рыцарях и педагогических произведений приходилось 60 % всех изданий. За то же время популярность рассказов о разбойниках, любви, науке выросла с 16 до 40 %. В 90-е гг. в народной литературе появляется рациональный герой, полагающийся на личную инициативу. Подобное изменение тематики свидетельствовало о зарождении либеральных ценностей в массовом сознании.</w:t>
      </w:r>
    </w:p>
    <w:p>
      <w:pPr>
        <w:pStyle w:val="TextBody"/>
        <w:jc w:val="both"/>
        <w:rPr>
          <w:sz w:val="24"/>
        </w:rPr>
      </w:pPr>
      <w:r>
        <w:rPr>
          <w:sz w:val="24"/>
        </w:rPr>
        <w:t xml:space="preserve">В фольклоре угасал эпос, падала роль обрядовой поэзии и росло значение обличительно-сатирического жанра, направленного своим острием против купца, чиновника, кулака. В частушках тема семейных отношений дополнилась общественно-политическими сюжетами. Появлялся фольклор рабочих. </w:t>
      </w:r>
    </w:p>
    <w:p>
      <w:pPr>
        <w:pStyle w:val="TextBody"/>
        <w:jc w:val="both"/>
        <w:rPr>
          <w:sz w:val="24"/>
        </w:rPr>
      </w:pPr>
      <w:r>
        <w:rPr>
          <w:sz w:val="24"/>
        </w:rPr>
        <w:t>В народном сознании наряду с уверенностью в своих силах уживалась мистическая вера в покровительство или враждебность сверхъестественных сил, с трудолюбием уживалась безалаберность, с добротой — жестокость, с достоинством — покорность.</w:t>
      </w:r>
    </w:p>
    <w:p>
      <w:pPr>
        <w:pStyle w:val="TextBody"/>
        <w:jc w:val="both"/>
        <w:rPr>
          <w:sz w:val="24"/>
        </w:rPr>
      </w:pPr>
      <w:r>
        <w:rPr>
          <w:sz w:val="24"/>
        </w:rPr>
        <w:t>Российская наука вышла на новый уровень, диф</w:t>
        <w:softHyphen/>
        <w:t xml:space="preserve">ференцировалась на фундаментальную и прикладную. Многие научные открытия и технические новшества стали достоянием мировой науки и техники. </w:t>
      </w:r>
    </w:p>
    <w:p>
      <w:pPr>
        <w:pStyle w:val="TextBody"/>
        <w:jc w:val="both"/>
        <w:rPr>
          <w:sz w:val="24"/>
        </w:rPr>
      </w:pPr>
      <w:r>
        <w:rPr>
          <w:sz w:val="24"/>
        </w:rPr>
        <w:t>Вторая половина XIX века явилась эпохой расцвета русской литературы. Страстная дума о судьбе родины, внимание к человеку — характерные ее черты. В 90-х гг. начался «серебряный век» русской поэзии. Вопреки установившимся взглядам, поэты этой поры, символисты, не отдалялись от проблем современности. Они стремились к тому, чтобы занять место учителей и пророков жизни. Их талант проявлялся не только в изысканно</w:t>
        <w:softHyphen/>
        <w:t>сти формы, но и в человечности.</w:t>
      </w:r>
    </w:p>
    <w:p>
      <w:pPr>
        <w:pStyle w:val="TextBody"/>
        <w:jc w:val="both"/>
        <w:rPr>
          <w:sz w:val="24"/>
        </w:rPr>
      </w:pPr>
      <w:r>
        <w:rPr>
          <w:sz w:val="24"/>
        </w:rPr>
        <w:t>Русская тема со все большей ясностью и чистотой звучала в культуре и получила преобладание к концу XIX века. Одновременно с этим распадались социально-бытовые устои древнерусской жизни, выветривалось православно-народное сознание.</w:t>
      </w:r>
    </w:p>
    <w:p>
      <w:pPr>
        <w:pStyle w:val="TextBody"/>
        <w:jc w:val="both"/>
        <w:rPr>
          <w:sz w:val="24"/>
        </w:rPr>
      </w:pPr>
      <w:r>
        <w:rPr>
          <w:sz w:val="24"/>
        </w:rPr>
        <w:t xml:space="preserve">Происходили значительные изменения в быту. Развивалось городское коммунальное хозяйство. Мостились улицы (обычно булыжником), улучшалось их освещение — керосиновые, газовые, затем электрические фонари. В 60-е гг. был построен водопровод в Петербурге (в Москве, Саратове, Вильне, Ставрополе он существовал до 1861 г.) и семи губернских городах (Риге, Ярославле, Твери, Воронеже и др.), до 1900 г. он появился еще в 40 крупных городах. </w:t>
      </w:r>
    </w:p>
    <w:p>
      <w:pPr>
        <w:pStyle w:val="TextBody"/>
        <w:jc w:val="both"/>
        <w:rPr>
          <w:sz w:val="24"/>
        </w:rPr>
      </w:pPr>
      <w:r>
        <w:rPr>
          <w:sz w:val="24"/>
        </w:rPr>
        <w:t>В начале 80-х гг. в городах России появился телефон, к концу XIX века почти все значительные города имели телефонные линии. В 1882 г. была проведена первая междугородная линия Петербург — Гатчина. В конце 80-х гг. вступила в действие линия Москва — Петербург, одна из наиболее протяженных в мире.</w:t>
      </w:r>
    </w:p>
    <w:p>
      <w:pPr>
        <w:pStyle w:val="TextBody"/>
        <w:jc w:val="both"/>
        <w:rPr>
          <w:sz w:val="24"/>
        </w:rPr>
      </w:pPr>
      <w:r>
        <w:rPr>
          <w:sz w:val="24"/>
        </w:rPr>
        <w:t>Рост населения больших городов вызвал постройку железных дорог. Первая «конка» была организована в начале 60-х гг. в Петербурге, в 70-х она стала работать в Москве и Одессе, в 80-х — в Риге, Харькове, Ревеле. В 90-х гг. конки начали сменяться трамвайным сообщением. Первый трамвай в России пошел в Киеве в 1892 г., второй — в Казани, третий — в Нижнем Новгороде.</w:t>
      </w:r>
    </w:p>
    <w:p>
      <w:pPr>
        <w:pStyle w:val="TextBody"/>
        <w:jc w:val="both"/>
        <w:rPr>
          <w:sz w:val="24"/>
        </w:rPr>
      </w:pPr>
      <w:r>
        <w:rPr>
          <w:sz w:val="24"/>
        </w:rPr>
        <w:t>Коммунальное хозяйство обычно охватывало центральную часть городов. Окраины даже в столицах оставались неблагоустроенными. Отходила в прошлое полусельская жизнь больших дворянских усадеб. Европеизировался быт купечества. Трудовое население больших городов, жившее прежде в маленьких домиках, все больше стало скучиваться в каменных громадах, доходных домах, снимая там каморки и койки у хозяев квартир.</w:t>
      </w:r>
    </w:p>
    <w:p>
      <w:pPr>
        <w:pStyle w:val="TextBody"/>
        <w:jc w:val="both"/>
        <w:rPr>
          <w:sz w:val="24"/>
        </w:rPr>
      </w:pPr>
      <w:r>
        <w:rPr>
          <w:sz w:val="24"/>
        </w:rPr>
        <w:t>В 1898 г. был обследован жилой фонд Москвы. Выяснилось, что из миллиона жителей столицы 200 тыс. ютятся в так называемых «коечно-каморочных квартирах», многие в «каморках» — помещениях с перегородка</w:t>
        <w:softHyphen/>
        <w:t xml:space="preserve">ми, не доходящими до потолка, многие снимали отдельные койки или даже «половинчатые», на которых спали рабочие разных смен. При заработной плате рабочего 12—20 руб. в месяц каморка стоила 6 руб. Одиночная койка — 2 руб., половинчатая — 1,5 руб. </w:t>
      </w:r>
    </w:p>
    <w:p>
      <w:pPr>
        <w:pStyle w:val="TextBody"/>
        <w:jc w:val="both"/>
        <w:rPr>
          <w:sz w:val="24"/>
        </w:rPr>
      </w:pPr>
      <w:r>
        <w:rPr>
          <w:sz w:val="24"/>
        </w:rPr>
        <w:t>В сложившейся за века планировке сельских поселений пореформенное время не произвело значительных изменений. По-прежнему в нечерноземной полосе преобладали небольшие деревни с деревянными избами, вытянутыми вдоль сельской улицы. Как и прежде, чем дальше на север, тем мельче были размеры поселений. В степной полосе большие размеры деревень определялись условиями водоснабжения.</w:t>
      </w:r>
    </w:p>
    <w:p>
      <w:pPr>
        <w:pStyle w:val="TextBody"/>
        <w:jc w:val="both"/>
        <w:rPr>
          <w:sz w:val="24"/>
        </w:rPr>
      </w:pPr>
      <w:r>
        <w:rPr>
          <w:sz w:val="24"/>
        </w:rPr>
        <w:t>В деревне распространялось керосиновое освещение. Однако керосин был дорог и избы освещались маленькими лампами. В глухих углах продолжали еще жечь лучину. Уровень жизни крестьян в Новороссии, Самарской, Уфимской, Оренбургской губерниях, в Предкавказье и Сибири был значительно выше, чем в центральных губерниях. В целом же жизненный уровень в России был низок. Об этом говорит средняя продолжительность жизни, отставаемая от европейских стран. В 70 — 90-х гг. в России она составляла для мужчин 31 год, для женщин 33 года, а в Англии соответственно 42 и 55.</w:t>
      </w:r>
    </w:p>
    <w:p>
      <w:pPr>
        <w:pStyle w:val="Normal"/>
        <w:rPr>
          <w:lang w:val="en-US"/>
        </w:rPr>
      </w:pPr>
      <w:r>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6"/>
        <w:rPr/>
      </w:pPr>
      <w:r>
        <w:rPr>
          <w:lang w:val="en-US"/>
        </w:rPr>
        <w:tab/>
        <w:tab/>
      </w:r>
      <w:r>
        <w:rPr>
          <w:b/>
          <w:bCs/>
          <w:caps w:val="false"/>
          <w:smallCaps w:val="false"/>
          <w:sz w:val="28"/>
        </w:rPr>
        <w:t>Используемая литература.</w:t>
      </w:r>
    </w:p>
    <w:p>
      <w:pPr>
        <w:pStyle w:val="Style16"/>
        <w:rPr>
          <w:b/>
          <w:b/>
          <w:bCs/>
          <w:caps w:val="false"/>
          <w:smallCaps w:val="false"/>
          <w:sz w:val="28"/>
        </w:rPr>
      </w:pPr>
      <w:r>
        <w:rPr>
          <w:b/>
          <w:bCs/>
          <w:caps w:val="false"/>
          <w:smallCaps w:val="false"/>
          <w:sz w:val="28"/>
        </w:rPr>
      </w:r>
    </w:p>
    <w:p>
      <w:pPr>
        <w:pStyle w:val="Style16"/>
        <w:rPr>
          <w:b/>
          <w:b/>
          <w:bCs/>
          <w:caps w:val="false"/>
          <w:smallCaps w:val="false"/>
          <w:sz w:val="24"/>
        </w:rPr>
      </w:pPr>
      <w:r>
        <w:rPr>
          <w:b/>
          <w:bCs/>
          <w:caps w:val="false"/>
          <w:smallCaps w:val="false"/>
          <w:sz w:val="24"/>
        </w:rPr>
      </w:r>
    </w:p>
    <w:p>
      <w:pPr>
        <w:pStyle w:val="TextBody"/>
        <w:numPr>
          <w:ilvl w:val="0"/>
          <w:numId w:val="9"/>
        </w:numPr>
        <w:rPr/>
      </w:pPr>
      <w:r>
        <w:rPr>
          <w:i/>
          <w:sz w:val="24"/>
        </w:rPr>
        <w:t>Буганов В.И., Зырянов П.Н.</w:t>
      </w:r>
      <w:r>
        <w:rPr>
          <w:sz w:val="24"/>
        </w:rPr>
        <w:t xml:space="preserve"> История России, конец XVII—XIX вв.: Учеб. для 10 кл. общеобразоват. учреждений/ Под ред. А.Н. Сахарова. 4-е изд.  М., 1998 </w:t>
      </w:r>
    </w:p>
    <w:p>
      <w:pPr>
        <w:pStyle w:val="TextBody"/>
        <w:numPr>
          <w:ilvl w:val="0"/>
          <w:numId w:val="9"/>
        </w:numPr>
        <w:rPr/>
      </w:pPr>
      <w:r>
        <w:rPr>
          <w:i/>
          <w:sz w:val="24"/>
        </w:rPr>
        <w:t>Вернадский Г.В.</w:t>
      </w:r>
      <w:r>
        <w:rPr>
          <w:sz w:val="24"/>
        </w:rPr>
        <w:t xml:space="preserve"> Русская история: Учебник.  М., 1997 </w:t>
      </w:r>
    </w:p>
    <w:p>
      <w:pPr>
        <w:pStyle w:val="TextBody"/>
        <w:numPr>
          <w:ilvl w:val="0"/>
          <w:numId w:val="9"/>
        </w:numPr>
        <w:rPr/>
      </w:pPr>
      <w:r>
        <w:rPr>
          <w:i/>
          <w:sz w:val="24"/>
        </w:rPr>
        <w:t xml:space="preserve">Ионов И.Н. </w:t>
      </w:r>
      <w:r>
        <w:rPr>
          <w:sz w:val="24"/>
        </w:rPr>
        <w:t xml:space="preserve">Российская цивилизация, IX — начало ХХ вв.: Учебн. кн. для 10—11 кл. общеобразоват. учреждений.  М., 1995 </w:t>
      </w:r>
    </w:p>
    <w:p>
      <w:pPr>
        <w:pStyle w:val="TextBody"/>
        <w:numPr>
          <w:ilvl w:val="0"/>
          <w:numId w:val="9"/>
        </w:numPr>
        <w:rPr/>
      </w:pPr>
      <w:r>
        <w:rPr>
          <w:i/>
          <w:sz w:val="24"/>
        </w:rPr>
        <w:t>Корнилов А.А.</w:t>
      </w:r>
      <w:r>
        <w:rPr>
          <w:sz w:val="24"/>
        </w:rPr>
        <w:t xml:space="preserve"> Курс истории России XIX века. М., 1993 </w:t>
      </w:r>
    </w:p>
    <w:p>
      <w:pPr>
        <w:pStyle w:val="TextBody"/>
        <w:numPr>
          <w:ilvl w:val="0"/>
          <w:numId w:val="9"/>
        </w:numPr>
        <w:rPr/>
      </w:pPr>
      <w:r>
        <w:rPr>
          <w:sz w:val="24"/>
        </w:rPr>
        <w:t xml:space="preserve">История СССР </w:t>
      </w:r>
      <w:r>
        <w:rPr>
          <w:sz w:val="24"/>
          <w:lang w:val="en-US"/>
        </w:rPr>
        <w:t>XIX</w:t>
      </w:r>
      <w:r>
        <w:rPr>
          <w:sz w:val="24"/>
        </w:rPr>
        <w:t xml:space="preserve"> -начало </w:t>
      </w:r>
      <w:r>
        <w:rPr>
          <w:sz w:val="24"/>
          <w:lang w:val="en-US"/>
        </w:rPr>
        <w:t>XX</w:t>
      </w:r>
      <w:r>
        <w:rPr>
          <w:sz w:val="24"/>
        </w:rPr>
        <w:t xml:space="preserve"> века. Учебник. /Под. ред. И. А. Федосова. М., 1981</w:t>
      </w:r>
    </w:p>
    <w:p>
      <w:pPr>
        <w:pStyle w:val="TextBody"/>
        <w:numPr>
          <w:ilvl w:val="0"/>
          <w:numId w:val="9"/>
        </w:numPr>
        <w:rPr>
          <w:sz w:val="24"/>
        </w:rPr>
      </w:pPr>
      <w:r>
        <w:rPr>
          <w:sz w:val="24"/>
        </w:rPr>
        <w:t xml:space="preserve">Монографии: Великие реформы в России 1856—1874. М., 1992 </w:t>
      </w:r>
    </w:p>
    <w:p>
      <w:pPr>
        <w:pStyle w:val="TextBody"/>
        <w:numPr>
          <w:ilvl w:val="0"/>
          <w:numId w:val="9"/>
        </w:numPr>
        <w:rPr>
          <w:sz w:val="24"/>
        </w:rPr>
      </w:pPr>
      <w:r>
        <w:rPr>
          <w:sz w:val="24"/>
        </w:rPr>
        <w:t xml:space="preserve">Власть и реформы. От самодержавия до Советской России. СПб., 1996 </w:t>
      </w:r>
    </w:p>
    <w:p>
      <w:pPr>
        <w:pStyle w:val="TextBody"/>
        <w:numPr>
          <w:ilvl w:val="0"/>
          <w:numId w:val="9"/>
        </w:numPr>
        <w:rPr>
          <w:sz w:val="24"/>
        </w:rPr>
      </w:pPr>
      <w:r>
        <w:rPr>
          <w:sz w:val="24"/>
        </w:rPr>
        <w:t xml:space="preserve">Выбор пути. История России 1861—1938 / Под ред. О.А. Васьковского, А.Т. Тертышного. Екатеринбург, 1995 </w:t>
      </w:r>
    </w:p>
    <w:p>
      <w:pPr>
        <w:pStyle w:val="Normal"/>
        <w:rPr>
          <w:b/>
          <w:b/>
          <w:bCs/>
          <w:sz w:val="28"/>
        </w:rPr>
      </w:pPr>
      <w:r>
        <w:rPr>
          <w:b/>
          <w:bCs/>
          <w:sz w:val="28"/>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870"/>
        </w:tabs>
        <w:ind w:left="870" w:hanging="360"/>
      </w:pPr>
      <w:rPr>
        <w:rFonts w:ascii="Liberation Serif" w:hAnsi="Liberation Serif" w:cs="Liberation Serif" w:hint="default"/>
      </w:rPr>
    </w:lvl>
  </w:abstractNum>
  <w:abstractNum w:abstractNumId="11">
    <w:lvl w:ilvl="0">
      <w:numFmt w:val="bullet"/>
      <w:lvlText w:val="-"/>
      <w:lvlJc w:val="left"/>
      <w:pPr>
        <w:tabs>
          <w:tab w:val="num" w:pos="870"/>
        </w:tabs>
        <w:ind w:left="870" w:hanging="360"/>
      </w:pPr>
      <w:rPr>
        <w:rFonts w:ascii="Liberation Serif" w:hAnsi="Liberation Serif" w:cs="Liberation Serif" w:hint="default"/>
      </w:rPr>
    </w:lvl>
  </w:abstractNum>
  <w:abstractNum w:abstractNumId="12">
    <w:lvl w:ilvl="0">
      <w:start w:val="1"/>
      <w:numFmt w:val="decimal"/>
      <w:lvlText w:val="%1."/>
      <w:lvlJc w:val="left"/>
      <w:pPr>
        <w:tabs>
          <w:tab w:val="num" w:pos="480"/>
        </w:tabs>
        <w:ind w:left="48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Cs w:val="20"/>
    </w:rPr>
  </w:style>
  <w:style w:type="paragraph" w:styleId="Style14">
    <w:name w:val="Подзаголовки"/>
    <w:qFormat/>
    <w:pPr>
      <w:widowControl/>
      <w:tabs>
        <w:tab w:val="clear" w:pos="708"/>
        <w:tab w:val="left" w:pos="240" w:leader="none"/>
      </w:tabs>
      <w:bidi w:val="0"/>
      <w:snapToGrid w:val="false"/>
      <w:spacing w:lineRule="atLeast" w:line="230"/>
    </w:pPr>
    <w:rPr>
      <w:rFonts w:ascii="Times New Roman" w:hAnsi="Times New Roman" w:eastAsia="Times New Roman" w:cs="Times New Roman"/>
      <w:b/>
      <w:i/>
      <w:color w:val="auto"/>
      <w:sz w:val="19"/>
      <w:szCs w:val="20"/>
      <w:lang w:val="ru-RU" w:bidi="ar-SA" w:eastAsia="zh-CN"/>
    </w:rPr>
  </w:style>
  <w:style w:type="paragraph" w:styleId="Style15">
    <w:name w:val="Глава"/>
    <w:qFormat/>
    <w:pPr>
      <w:widowControl/>
      <w:tabs>
        <w:tab w:val="clear" w:pos="708"/>
        <w:tab w:val="left" w:pos="240" w:leader="none"/>
      </w:tabs>
      <w:bidi w:val="0"/>
      <w:snapToGrid w:val="false"/>
      <w:spacing w:lineRule="atLeast" w:line="344"/>
      <w:jc w:val="center"/>
    </w:pPr>
    <w:rPr>
      <w:rFonts w:ascii="Times New Roman" w:hAnsi="Times New Roman" w:eastAsia="Times New Roman" w:cs="Times New Roman"/>
      <w:b/>
      <w:i/>
      <w:color w:val="auto"/>
      <w:sz w:val="36"/>
      <w:szCs w:val="20"/>
      <w:lang w:val="ru-RU" w:bidi="ar-SA" w:eastAsia="zh-CN"/>
    </w:rPr>
  </w:style>
  <w:style w:type="paragraph" w:styleId="1">
    <w:name w:val="Основной текст 1"/>
    <w:basedOn w:val="TextBody"/>
    <w:next w:val="TextBody"/>
    <w:qFormat/>
    <w:pPr>
      <w:tabs>
        <w:tab w:val="clear" w:pos="708"/>
        <w:tab w:val="left" w:pos="240" w:leader="none"/>
      </w:tabs>
      <w:snapToGrid w:val="false"/>
      <w:spacing w:lineRule="atLeast" w:line="230"/>
      <w:jc w:val="both"/>
    </w:pPr>
    <w:rPr>
      <w:sz w:val="21"/>
    </w:rPr>
  </w:style>
  <w:style w:type="paragraph" w:styleId="Style16">
    <w:name w:val="Материалы подзаголовок"/>
    <w:basedOn w:val="Normal"/>
    <w:qFormat/>
    <w:pPr>
      <w:tabs>
        <w:tab w:val="clear" w:pos="708"/>
        <w:tab w:val="left" w:pos="240" w:leader="none"/>
      </w:tabs>
      <w:snapToGrid w:val="false"/>
      <w:spacing w:lineRule="atLeast" w:line="230"/>
      <w:jc w:val="center"/>
    </w:pPr>
    <w:rPr>
      <w:caps/>
      <w:spacing w:val="15"/>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2:34:00Z</dcterms:created>
  <dc:creator>Иван Нечёсов</dc:creator>
  <dc:description/>
  <dc:language>en-US</dc:language>
  <cp:lastModifiedBy>Иван Нечёсов</cp:lastModifiedBy>
  <dcterms:modified xsi:type="dcterms:W3CDTF">2003-01-26T13:06:00Z</dcterms:modified>
  <cp:revision>2</cp:revision>
  <dc:subject/>
  <dc:title>Социально-экономическое развитие России</dc:title>
</cp:coreProperties>
</file>