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иринг как актуальное поняти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орь Моряков, президент Закрытого Акционерного Общества «Депозитарно-Клиринговая Компани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основных проблем, стоящих сегодня перед российским фондовым рынком, являются законодательные пробелы в организации и регулировании клиринговой деятельности. Без формирования законодательной базы в этой сфере очень трудно развивать новые финансовые продукты, невозможно повысить ликвидность на фондовом рынке, построить эффективную систему расчетов, что приводит к стагнации в развитии рынка. К сожалению, только путем внесения поправок в существующие нормативные акты эту проблему не решить, необходим самостоятельный закон о клиринге и клиринг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регуляторы работают над четырьмя базовыми законопроектами, цель которых - изменить сложившуюся ситуацию в регулировании рынка. Один из таких законов - законопроект о клиринге и клиринговой деятельности. Вместе с тем не следует забывать, что и Закон о Центральном депозитарии, над которым параллельно идет работа, также затронет вопрос организации клиринга в свете деятельности такого депозитария. Целесообразно, чтобы эти два нормативных акта учитывали положения друг друга и не были противоречив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е место в Законе о Центральном депозитарии занимают вопросы клиринга? В утвержденной концепции данного закона говорится, что Центральный депозитарий будет расчетным депозитарием, а расчеты невозможны без клиринга. Таким образом, Центральный депозитарий будет вправе осуществлять указанные в законе виды клиринга в соответствии с законодательством о клирин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мерно возникает вопрос: о каких видах клиринга может идти речь в готовящемся докумен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ринг, который сегодня осуществляется в России, - это проверка и подтверждение взаимных обязательств. Речь в данном случае идет о расчетах сделок с ценными бумагами. То есть для проведения окончательных расчетов организация, осуществляющая клиринг, сверяет взаимные обязательства сторон и переводит ценные бумаги или деньги в зависимости от того, какие используются расчеты. Есть поручения с одной и с другой стороны, клиринговая организация сводит их попарно и определяет обязательства двух сторон. Операции неттинга в такой схеме клиринга не предусматри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мысле клиринг как определение взаимных обязательств и дальнейших расчетов по этим обязательствам -это естественная функция Центрального депозитария. Вполне вероятно, что именно этот вид клиринга будет оговорен законодателем в Законе о Центральном депозит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в мировой практике на развитых фондовых рынках широко распространен централизованный клиринг с использованием ССР (central counter party- центральный контрагент). В этом случае центральный контрагент берет на себя обязательства по всем сделкам, становится фактически стороной по сделкам между участниками клиринга, в десятки раз сокращая их обязательства друг перед другом, что позволяет значительно повысить ликвидность средств участников и их кл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, по крайней мере в ближайшей перспективе, такой вид клиринга невозможен. Тому есть несколько причин, в основном касающихся ограничений, заложенных в действующем законодательстве. В России невозможен контроль над активами, которые принадлежат клиентам, со стороны клиринговой организации, потому что, во-первых, активы участников клиринга, как правило, являются активами их клиентов, а во-вторых, они рассчитывают не собственные сделки, а клиентские. Следовательно, требуется сложная многоступенчатая система гарантий. В российском законодательстве нет юридических основ, которые бы позволяли блокировать активы участников клиринга и, более того, распоряжаться ими. Поэтому центральную клиринговую организацию в том виде, в котором она сейчас существует на Западе, в России на данный момент создать не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полноценного централизованного клиринга на российском фондовом рынке порождает его основную проблему: участники не могут быть уверены, что заключенные ими сделки будут рассчитаны. Отсутствие гарантий выполнения своих обязательств одной из сторон сделки можно назвать основным риском российского рынка. Без ССР и без клиринга в форме неттинга достаточно сложно обеспечить гарантии обязательств участников по сделкам с ценными бума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основными направлениями законотворчества в области клиринга и клиринговой деятельности в России должны стать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еобходимо ввести в практику понятие «коллатерализация активов» с целью использования их в качестве обеспечения по обязательствам, которые возникают у клиентов брокеров. Collateral - активы (ценные бумаги, денежные средства и другие активы), предлагаемые в качестве обеспечения исполнения обязательств по сделке (возврата кредита, поставки бумаг и пр.), т. е. обеспечения ра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рокер должен иметь право маневрировать клиентскими средствами в рамках единого пула по своему усмотрению для покрытия обязательств по сделкам своих клиентов. При этом в определенных случаях брокер может платить своему клиенту за использование его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У центральной клиринговой организации (далее - клиринговая организация) должно быть право, аналогичное праву брокера в отношении его клиентов. Клиринговая организация должна иметь возможность использовать средства, которые брокер хранит на счетах депо в Центральном депозитарии (если Центральный депозитарий и клиринговая организация не совпадают), для покрытия клиентских обязательств или требовать у брокера внесения обеспечения по возникшим обязательствам. При этом клиринговая организация не должна брать на себя обязательства по сделкам, которые, по ее мнению, не могут быть рассчитаны, и включать их в клиринговый пу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случае, если функции клиринговой организации и Центрального депозитария будут разделены, необходимо создать механизм их взаимодействия для обеспечения гарантий исполнения сделок. В противном случае у инфраструктуры не будет возможности покрыть рыночные ри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еобходимо ввести эффективный механизм подтверждения всеми заинтересованными сторонами сделки (брокером, кастодианом, инвестором) факта ее совершения и их согласия использовать активы на счетах в качестве обеспечения обязательств по совершенным сдел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е секрет, что отсутствие на момент расчетов ценных бумаг на счету у одной из сторон сделки может привести не только к невозможности рассчитать эту сделку, но и к «цепной реакции», в результате которой может «зависнуть» целый ряд взаимосвязанных сделок. При неудачном стечении обстоятельств такая ситуация способна привести к системному кризи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необходимо законодательно описать не только вопросы распоряжения активами, принадлежащими клиентам брокеров и участникам клиринговой организации, но и технологии кредитования ценными бумагами как на организованном рынке, так и при заключении сделок вне бирж. Этот общепризнанный механизм поддержания ликвидности и надежности расчетов в России в настоящее время отсутствует. Положительным моментом является то, что необходимость внедрения механизмов кредитования ценными бумагами понимают все участники рынка - от расчетных депозитариев и брокеров до торговых площадок и кастодиальных банков. С пониманием к этому вопросу относятся и регулирующие органы. На законодательно оформленной базе станет возможным достижение договоренностей между клиринговой организацией, расчетными депозитариями и банками, выступающими в роли кредиторов, о списке ценных бумаг, которые могут использоваться в качестве обеспечения кредита под расчеты сде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Закон должен заложить возможность формирования гарантийных фондов. При этом нельзя забывать, что такие фонды не являются гарантией осуществления всех расчетов. Гарантией расчетов всех сделок являются исключительно активы участников и право клиринговой организации этими активами оперировать. Основная функция фондов заключается в том, чтобы защитить участников рынка от ошибок клиринговой организации или форс-мажорных обстоятельств. Здесь необходимы очень жесткие механизмы контроля над использованием активов, формирующих такой фо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ли иначе, речь идет о создании законодательных условий, при которых клиринговая организация будет иметь максимальные возможности для снижения рисков участников и расчета сделок. Право клиринговой организации свободно маневрировать активами, принадлежащими ее клиентам или заимствованными на рынке через инструменты кредитования, - необходимое условие для эффективного функционирования системы клир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Значимой стороной процесса клиринга является институт «клиринговых брокеров». Западная практика доказывает, что без него невозможно снижение рисков до приемлемого уровня. Клиринговый брокер - это организация, которая предоставляет услуги по включению обязательств и требований участников рынка в клиринговый пул. При этом он не является стороной по сделкам, которые включаются в клиринговый пул. Клиринговый брокер - его гарант. В случае если клиент окажется неплатежеспособным, клиринговый брокер несет гарантийные обязательства перед клиринговой организацией. Наличие клиринговых брокеров, которые концентрируют активы участников рынка, снижает количество прямых участников клиринга и тем самым повышает эффективность управления рисками, в том числе путем переноса на них части ри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создания перечисленных базовых предпосылок для осуществления централизованного клиринга на российском рынке, в чем еще важность Закона о клиринге и клиринговой деятельности, на какие вопросы он должен ответ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ротство. Нигде в настоящее время не прописаны особенности банкротства клиринговых организаций. А это очень важный вопрос, ведь в расчетах через них участвуют десятки финансовых институтов. Через клиринговую организацию проходят и ценные бумаги, и деньги. В связи с этим существуют определенные риски функционирования рынка в целом и значительной части его уча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питализация. Существует точка зрения, что исполнение Центральным депозитарием функции клиринга (в роли ССР) потребует его значительной капитализации, якобы в связи с возложением на него рисков по гарантированному расчету сделок. Это означает необходимость значительных инвестиций со стороны учредителей такого депозит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участников рынка, у Центрального депозитария нет необходимости в значительной капитализации. Опыт крупнейших международных инфраструктурных объединений показывает, что все они являются объединениями участников рынка, членскими организациями. Для них сумма капитализации носит непринципиальный характер. У такой организации должно хватать денежных средств на развитие компании, реализацию ее бизнес-плана, а вопросы клиринга и гарантий расчетов должны лежать в рамках регулирования этого вида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и словами, клиринговая организация, независимо от того, является ли она одновременно Центральным депозитарием или нет, не может и не имеет права гарантировать исполнение сделок своих участников своими средствами, а использует их активы в установленном порядке для обеспечения расчетов, повышения ликвидности и снижения рисков всей системы. Более того, совмещение функций депозитария и клиринговой организации позволяет повысит эффективность управления рисками благодаря сокращению информационных связей и более быстрому исполнению поручений в рамках единой системы расчетов и клир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ензирование. Камнем преткновения может стать механизм лицензирования клиринговой деятельности. По мнению профессиональных участников рынка ценных бумаг и саморегулируемых организаций, в таком лицензировании нет необходимости. Если подробно и ясно описать в законе принципы клиринговой деятельности и требования к организациям, претендующим на ее выполнение, то вполне достаточно будет регистрации правил клиринговой деятельности каждой организации. Основным критерием для регистрации этих правил должно быть их четкое соответствие прописанным в законе нормам. Возможно, этот вопрос следует поднимать в том случае, если функции клиринговой организации и Центрального депозитария будут разделены, но на данном этапе необходимость этого сомнитель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разработана общая концепция нового закона; подготовкой его проекта занимается Министерство финансов РФ, при котором была создана рабочая группа из представителей профессионального сообщества. В задачи рабочей группы входит координация действий по написанию проекта закона и выработка согласованной позиции по всем вопросам, вносимым в будущий нормативный акт. Есть надежда, что закончить работу над полноценным проектом удастся в течение полугода. Главное, чтобы работа над Законом о клиринге и клиринговой деятельности шла в тесной взаимосвязи с работой над другими законами в этой области, в частности с Законом о Центральном депозитарии. Это позволит избежать множества ошибок и нестыковок, которые могут помешать участникам рынка в будущем жить по новым закон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«Рынок ценных бумаг» № 16, 2005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2:00Z</dcterms:created>
  <dc:creator>User</dc:creator>
  <dc:description/>
  <cp:keywords/>
  <dc:language>en-US</dc:language>
  <cp:lastModifiedBy>Mage</cp:lastModifiedBy>
  <dcterms:modified xsi:type="dcterms:W3CDTF">2011-10-12T05:52:00Z</dcterms:modified>
  <cp:revision>2</cp:revision>
  <dc:subject/>
  <dc:title>Клиринг как актуальное понятие</dc:title>
</cp:coreProperties>
</file>