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t>История спецслужб.</w:t>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t>Служба внешней разведки.</w:t>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r>
        <w:br w:type="page"/>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Style12"/>
        <w:rPr/>
      </w:pPr>
      <w:r>
        <w:rPr/>
        <w:t>План:</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Зарождение внешней разведки России.</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Становление внешней разведки (1921 - 1925)</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Внешняя разведка на рубеже 30-х годов</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Внешняя разведка в предвоенный период (1935-1941)</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Деятельность внешней разведки в годы Великой Отечественной войны (1941-1945)</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Разведка и создание атомной бомбы</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Роль внешней разведки в создании атомного оружия</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Внешняя разведка в 50-х - начале 60-х годов</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Внешняя разведка в 60-х годах</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Внешняя разведка в 70-х годах</w:t>
      </w:r>
    </w:p>
    <w:p>
      <w:pPr>
        <w:pStyle w:val="Contents3"/>
        <w:tabs>
          <w:tab w:val="clear" w:pos="720"/>
          <w:tab w:val="right" w:pos="10422" w:leader="none"/>
        </w:tabs>
        <w:rPr>
          <w:lang w:val="en-US" w:eastAsia="en-US"/>
        </w:rPr>
      </w:pPr>
      <w:r>
        <w:rPr>
          <w:rStyle w:val="InternetLink"/>
          <w:lang w:val="en-US" w:eastAsia="en-US"/>
        </w:rPr>
        <w:t>Главные задачи и направления деятельности разведки в 70-х годах</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Внешняя разведка в 80-х годах</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Внешняя разведка в 90-х годах</w:t>
      </w:r>
    </w:p>
    <w:p>
      <w:pPr>
        <w:pStyle w:val="Contents3"/>
        <w:tabs>
          <w:tab w:val="clear" w:pos="720"/>
          <w:tab w:val="right" w:pos="10422" w:leader="none"/>
        </w:tabs>
        <w:rPr>
          <w:lang w:val="en-US" w:eastAsia="en-US"/>
        </w:rPr>
      </w:pPr>
      <w:r>
        <w:rPr>
          <w:rStyle w:val="InternetLink"/>
          <w:lang w:val="en-US" w:eastAsia="en-US"/>
        </w:rPr>
        <w:t>Главные задачи и направления деятельности внешней разведки в 90-х годах</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Внешняя разведка на современном этапе</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Заключение</w:t>
      </w:r>
    </w:p>
    <w:p>
      <w:pPr>
        <w:pStyle w:val="Contents1"/>
        <w:tabs>
          <w:tab w:val="clear" w:pos="720"/>
          <w:tab w:val="right" w:pos="10422" w:leader="none"/>
        </w:tabs>
        <w:rPr>
          <w:b w:val="false"/>
          <w:b w:val="false"/>
          <w:bCs w:val="false"/>
          <w:i w:val="false"/>
          <w:i w:val="false"/>
          <w:iCs w:val="false"/>
          <w:szCs w:val="24"/>
          <w:lang w:val="en-US" w:eastAsia="en-US"/>
        </w:rPr>
      </w:pPr>
      <w:r>
        <w:rPr>
          <w:rStyle w:val="InternetLink"/>
          <w:szCs w:val="32"/>
          <w:lang w:val="en-US" w:eastAsia="en-US"/>
        </w:rPr>
        <w:t>Литература.</w:t>
      </w:r>
    </w:p>
    <w:p>
      <w:pPr>
        <w:pStyle w:val="Style12"/>
        <w:rPr>
          <w:b/>
          <w:b/>
          <w:bCs/>
          <w:i/>
          <w:i/>
          <w:iCs/>
          <w:szCs w:val="24"/>
          <w:lang w:val="en-US" w:eastAsia="en-US"/>
        </w:rPr>
      </w:pPr>
      <w:r>
        <w:rPr>
          <w:b/>
          <w:bCs/>
          <w:i/>
          <w:iCs/>
          <w:szCs w:val="24"/>
          <w:lang w:val="en-US" w:eastAsia="en-US"/>
        </w:rPr>
      </w:r>
    </w:p>
    <w:p>
      <w:pPr>
        <w:pStyle w:val="Normal"/>
        <w:rPr/>
      </w:pPr>
      <w:r>
        <w:rPr/>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1"/>
        <w:rPr/>
      </w:pPr>
      <w:r>
        <w:rPr/>
        <w:t>Зарождение внешней разведки России.</w:t>
      </w:r>
    </w:p>
    <w:p>
      <w:pPr>
        <w:pStyle w:val="Style12"/>
        <w:rPr/>
      </w:pPr>
      <w:r>
        <w:rPr/>
        <w:t>С победой Октябрьской революции в России молодому государству, чтобы обеспечить защиту своих жизненных интересов, успешно осуществлять внешнеполитический курс, следовало иметь исчерпывающую, достоверную и своевременно поступающую информацию о противнике, о внутренней и внешней политике сопредельных государств, державах "Антанты", их секретных военно-политических планах. Дипломатическим путем таких сведений получить было нельзя, тем более что Советская Россия и к 1920 году не имела дипломатических отношений со многими из них.</w:t>
      </w:r>
    </w:p>
    <w:p>
      <w:pPr>
        <w:pStyle w:val="Style12"/>
        <w:rPr/>
      </w:pPr>
      <w:r>
        <w:rPr/>
        <w:t>Подразделения разведки Советского государства создавались в Красной Армии и во Всероссийской чрезвычайной комиссии (ВЧК). Закордонная разведка создавалась как неотъемлемая часть чекистских органов. Попытки вести разведку за границами Советской России предпринимались ВЧК сразу же после ее создания. Инициатором их был Председатель ВЧК Ф.Э. Дзержинский.</w:t>
      </w:r>
    </w:p>
    <w:p>
      <w:pPr>
        <w:pStyle w:val="Style12"/>
        <w:rPr/>
      </w:pPr>
      <w:r>
        <w:rPr/>
        <w:t>До создания самостоятельной разведывательной службы ВЧК - ОГПУ различные подразделения военных и чекистских органов самостоятельно решали контрразведывательные и разведывательные задачи, формулируя их в зависимости от складывающейся ситуации.</w:t>
        <w:br/>
        <w:t>Главная задача, стоявшая перед этими органами, заключалась в борьбе с внутренней и внешней контрреволюцией. При этом чрезвычайные комиссии, в частности, на Дальнем Востоке, давали задания своим сотрудникам и агентуре по проникновению в контрреволюционные организации, в том числе за кордоном.</w:t>
      </w:r>
    </w:p>
    <w:p>
      <w:pPr>
        <w:pStyle w:val="Style12"/>
        <w:rPr/>
      </w:pPr>
      <w:r>
        <w:rPr/>
        <w:t>В годы Гражданской войны возникла необходимость засылки агентуры в сопредельные страны для выяснения планов Антанты и белогвардейцев в отношении России. Пионером в этом деле был Ф.Э. Дзержинский.</w:t>
      </w:r>
    </w:p>
    <w:p>
      <w:pPr>
        <w:pStyle w:val="Style12"/>
        <w:rPr/>
      </w:pPr>
      <w:r>
        <w:rPr/>
        <w:t>В начале 1918 года он лично привлек к секретному сотрудничеству в качестве агента бывшего издателя газеты "Деньги" А.Ф. Филиппова, который доброжелательно относился к советской власти, имел обширные связи среди русских промышленников и располагал неплохими разведывательными возможностями.</w:t>
      </w:r>
    </w:p>
    <w:p>
      <w:pPr>
        <w:pStyle w:val="Style12"/>
        <w:rPr/>
      </w:pPr>
      <w:r>
        <w:rPr/>
        <w:t>По заданию Ф.Э. Дзержинского А. Филиппов неоднократно выезжал в Финляндию для сбора политической информации о положении в стране, планах Финляндии в отношении Советской России, замыслах белой гвардии, настроениях солдатских масс и матросов бывшего царского флота, находившихся в те времена в финских портах.</w:t>
      </w:r>
    </w:p>
    <w:p>
      <w:pPr>
        <w:pStyle w:val="Style12"/>
        <w:rPr/>
      </w:pPr>
      <w:r>
        <w:rPr/>
        <w:t>Вскоре органы ВЧК осуществили вывод другого агента в Турцию. В феврале 1918 года Ф.Э. Дзержинский направил полномочному представителю России в Турции письмо с просьбой оказать ему возможное содействие в выполнении разведзаданий.</w:t>
      </w:r>
    </w:p>
    <w:p>
      <w:pPr>
        <w:pStyle w:val="Style12"/>
        <w:rPr/>
      </w:pPr>
      <w:r>
        <w:rPr/>
        <w:t>Закордонную разведку стали проводить и приграничные чрезвычайные комиссии. Перед ними ставилась задача получения сведений о деятельности зарубежных контрреволюционных организаций, ведущих активную деятельность. На практике же агентурную работу пограничные ЧК проводили лишь в приграничной зоне соседних государств и, в основном, для охраны границ России.</w:t>
      </w:r>
    </w:p>
    <w:p>
      <w:pPr>
        <w:pStyle w:val="Style12"/>
        <w:rPr/>
      </w:pPr>
      <w:r>
        <w:rPr/>
        <w:t>С началом Гражданской войны и иностранной интервенции 6 января 1919 года было принято решение об образовании на базе армейских ЧК Особых отделов для организации агентурной работы за рубежом с целью активизации борьбы с контрреволюцией и шпионажем в армии. Агентурной работой за рубежом занимались оперативные отделения и отделения осведомительной службы, входившие в состав особых отделов.</w:t>
      </w:r>
    </w:p>
    <w:p>
      <w:pPr>
        <w:pStyle w:val="Style12"/>
        <w:rPr/>
      </w:pPr>
      <w:r>
        <w:rPr/>
        <w:t>В целях усиления разведывательной работы за рубежом весной 1920 года в Особом отделе ВЧК создается Иностранный отдел, а при особых отделах фронтов, армий и ЧК некоторых губерний - иностранные отделения. Они приступили к созданию первых резидентур в некоторых иностранных государствах.</w:t>
      </w:r>
    </w:p>
    <w:p>
      <w:pPr>
        <w:pStyle w:val="Style12"/>
        <w:rPr/>
      </w:pPr>
      <w:r>
        <w:rPr/>
        <w:t>В соответствии с инструкцией ВЧК для ИНО Особого отдела, при каждой дипломатической и торговой миссии РСФСР создавалась резидентура. Резидент работал под "легальным" прикрытием в миссии и его как разведчика знал лишь глава учреждения. В помощь резиденту выделялся один или два оперработника. Такие резидентуры позднее получили название "легальных". Резиденту предписывалось "не реже одного раза в неделю" отсылать в Центр сведения в шифрованном виде.</w:t>
      </w:r>
    </w:p>
    <w:p>
      <w:pPr>
        <w:pStyle w:val="Style12"/>
        <w:rPr/>
      </w:pPr>
      <w:r>
        <w:rPr/>
        <w:t>Эта же инструкция предусматривала также создание "нелегальных" резидентур в тех странах, с которыми мы не имели дипломатических отношений. По мере необходимости нелегальные резидентуры создавались и там, где имелись "легальные". В таких случаях для большей конспирации агент нелегальной резидентуры не поддерживал контактов с "легальной" резидентурой ВЧК а имел связь непосредственно с Особым отделом.</w:t>
      </w:r>
    </w:p>
    <w:p>
      <w:pPr>
        <w:pStyle w:val="Style12"/>
        <w:rPr/>
      </w:pPr>
      <w:r>
        <w:rPr/>
        <w:t>Таким образом, внешняя политическая разведка зародилась в недрах Особого отдела ВЧК и оформилась как специальное подразделение к лету 1920 года.</w:t>
      </w:r>
    </w:p>
    <w:p>
      <w:pPr>
        <w:pStyle w:val="Style12"/>
        <w:rPr/>
      </w:pPr>
      <w:r>
        <w:rPr/>
        <w:t>К лету 1920 года международное и внутреннее положение нашей страны усложнилось. Советско-польская война закончилась поражением Советской России. "Чудо на Висле" не произошло, так как из-за личных разногласий Сталина и Троцкого Красная Армия действовала несогласованно. Польские войска оккупировали земли Западной Украины и Белоруссии.</w:t>
      </w:r>
    </w:p>
    <w:p>
      <w:pPr>
        <w:pStyle w:val="Style12"/>
        <w:rPr/>
      </w:pPr>
      <w:r>
        <w:rPr/>
        <w:t>Стало ясно, что без хорошо организованной работы за границей органы ВЧК не смогут своевременно выявлять и пресекать подрывную деятельность противника.</w:t>
      </w:r>
    </w:p>
    <w:p>
      <w:pPr>
        <w:pStyle w:val="Style12"/>
        <w:rPr/>
      </w:pPr>
      <w:r>
        <w:rPr/>
        <w:t>В сентябре 1920 года было принято решение Политбюро о реорганизации закордонной разведки. Была создана специальная комиссия под председательством Ф.Э.Дзержинского. Двадцатого декабря 1920 года он подписал приказ N 169 о создании Иностранного отдела ВЧК (ИНО). Эту дату принято считать датой рождения внешней разведки. Она выводилась из состава Особого отдела ВЧК и становилась самостоятельным подразделением.</w:t>
      </w:r>
    </w:p>
    <w:p>
      <w:pPr>
        <w:pStyle w:val="Style12"/>
        <w:rPr/>
      </w:pPr>
      <w:r>
        <w:rPr/>
        <w:t>Приказ N 169, в частности, гласил:</w:t>
      </w:r>
    </w:p>
    <w:p>
      <w:pPr>
        <w:pStyle w:val="Style12"/>
        <w:rPr/>
      </w:pPr>
      <w:r>
        <w:rPr/>
        <w:t>1. Иностранный отдел Особого отдела ВЧК расформировать и организовать Иностранный отдел ВЧК...</w:t>
      </w:r>
    </w:p>
    <w:p>
      <w:pPr>
        <w:pStyle w:val="Style12"/>
        <w:rPr/>
      </w:pPr>
      <w:r>
        <w:rPr/>
        <w:t>....</w:t>
      </w:r>
    </w:p>
    <w:p>
      <w:pPr>
        <w:pStyle w:val="Style12"/>
        <w:rPr/>
      </w:pPr>
      <w:r>
        <w:rPr/>
        <w:t>4. Временно исполняющим дела начальника Иностранного отдела ВЧК назначается тов. Давыдов, которому в недельный срок представить на утверждение Президиума штаты Иностранного отдела.</w:t>
      </w:r>
    </w:p>
    <w:p>
      <w:pPr>
        <w:pStyle w:val="Style12"/>
        <w:rPr/>
      </w:pPr>
      <w:r>
        <w:rPr/>
        <w:t>Подпись: Председатель ВЧК Дзержинский.</w:t>
      </w:r>
    </w:p>
    <w:p>
      <w:pPr>
        <w:pStyle w:val="Style12"/>
        <w:rPr/>
      </w:pPr>
      <w:r>
        <w:rPr/>
        <w:t xml:space="preserve">На ИНО ВЧК было возложено выполнение следующих функций: </w:t>
      </w:r>
    </w:p>
    <w:p>
      <w:pPr>
        <w:pStyle w:val="Style12"/>
        <w:rPr/>
      </w:pPr>
      <w:r>
        <w:rPr/>
        <w:t xml:space="preserve">организация разведаппаратов (резидентур) за границей и руководство ими; </w:t>
      </w:r>
    </w:p>
    <w:p>
      <w:pPr>
        <w:pStyle w:val="Style12"/>
        <w:rPr/>
      </w:pPr>
      <w:r>
        <w:rPr/>
        <w:t xml:space="preserve">проведение агентурной работы среди иностранцев на территории нашей страны; </w:t>
      </w:r>
    </w:p>
    <w:p>
      <w:pPr>
        <w:pStyle w:val="Style12"/>
        <w:rPr/>
      </w:pPr>
      <w:r>
        <w:rPr/>
        <w:t xml:space="preserve">обеспечение паспортно-визового режима. </w:t>
      </w:r>
    </w:p>
    <w:p>
      <w:pPr>
        <w:pStyle w:val="Style12"/>
        <w:rPr/>
      </w:pPr>
      <w:r>
        <w:rPr/>
        <w:t>30 декабря 1920 года Ф.Э. Дзержинский утвердил организационную структуру и штатное расписание ИНО.</w:t>
      </w:r>
    </w:p>
    <w:p>
      <w:pPr>
        <w:pStyle w:val="Style12"/>
        <w:rPr/>
      </w:pPr>
      <w:r>
        <w:rPr/>
        <w:t xml:space="preserve">Штатным расписанием предусматривалось иметь следующие кадры: </w:t>
      </w:r>
    </w:p>
    <w:p>
      <w:pPr>
        <w:pStyle w:val="Style12"/>
        <w:rPr/>
      </w:pPr>
      <w:r>
        <w:rPr/>
        <w:t xml:space="preserve">руководство отдела (начальник, два помощника начальника, особый уполномоченный для особо важных заданий, юрисконсультант, два сотрудника и один младший сотрудник для поручений); </w:t>
      </w:r>
    </w:p>
    <w:p>
      <w:pPr>
        <w:pStyle w:val="Style12"/>
        <w:rPr/>
      </w:pPr>
      <w:r>
        <w:rPr/>
        <w:t xml:space="preserve">канцелярия отдела (начальник канцелярии, его заместитель, два старших делопроизводителя, три младших, два переводчика и три машинистки); </w:t>
      </w:r>
    </w:p>
    <w:p>
      <w:pPr>
        <w:pStyle w:val="Style12"/>
        <w:rPr/>
      </w:pPr>
      <w:r>
        <w:rPr/>
        <w:t xml:space="preserve">агентурное отделение (начальник отделения, его заместитель, два уполномоченных, два сотрудника для поручений, один шифровальщик, одна машинистка); </w:t>
      </w:r>
    </w:p>
    <w:p>
      <w:pPr>
        <w:pStyle w:val="Style12"/>
        <w:rPr/>
      </w:pPr>
      <w:r>
        <w:rPr/>
        <w:t xml:space="preserve">иностранное отделение (уполномоченный, секретарь отделения, машинистка); </w:t>
      </w:r>
    </w:p>
    <w:p>
      <w:pPr>
        <w:pStyle w:val="Style12"/>
        <w:rPr/>
      </w:pPr>
      <w:r>
        <w:rPr/>
        <w:t xml:space="preserve">бюро виз в составе 11 человек. </w:t>
      </w:r>
    </w:p>
    <w:p>
      <w:pPr>
        <w:pStyle w:val="Style12"/>
        <w:rPr/>
      </w:pPr>
      <w:r>
        <w:rPr/>
        <w:t xml:space="preserve">Перед ИНО ВЧК в то время ставились две основных задачи: </w:t>
      </w:r>
    </w:p>
    <w:p>
      <w:pPr>
        <w:pStyle w:val="Style12"/>
        <w:rPr/>
      </w:pPr>
      <w:r>
        <w:rPr/>
        <w:t xml:space="preserve">получение сведений о подрывной деятельности контрреволюционных белогвардейских организаций за границей и их агентуры, засылаемой в нашу страну; </w:t>
      </w:r>
    </w:p>
    <w:p>
      <w:pPr>
        <w:pStyle w:val="Style12"/>
        <w:rPr/>
      </w:pPr>
      <w:r>
        <w:rPr/>
        <w:t xml:space="preserve">добывание секретной документальной информации, имеющей важнейшее значение для обеспечения безопасности государства. </w:t>
      </w:r>
    </w:p>
    <w:p>
      <w:pPr>
        <w:pStyle w:val="Style12"/>
        <w:rPr/>
      </w:pPr>
      <w:r>
        <w:rPr/>
        <w:t xml:space="preserve">Главным противником внешняя разведка в тот период считала эмигрантские белогвардейские организации, в том числе Российский общевоинский союз (РОВС), Народно-трудовой союз (НТС), организацию Б.Савинкова. Активную роль в задержании и аресте Б.Савинкова сыграли чекисты </w:t>
      </w:r>
      <w:r>
        <w:rPr>
          <w:rFonts w:cs="Tahoma" w:ascii="Tahoma" w:hAnsi="Tahoma"/>
          <w:szCs w:val="16"/>
        </w:rPr>
        <w:t>Г.Сыроежкин</w:t>
      </w:r>
      <w:r>
        <w:rPr/>
        <w:t xml:space="preserve">, </w:t>
      </w:r>
      <w:r>
        <w:rPr>
          <w:rFonts w:cs="Tahoma" w:ascii="Tahoma" w:hAnsi="Tahoma"/>
          <w:szCs w:val="16"/>
        </w:rPr>
        <w:t>А.Федоров</w:t>
      </w:r>
      <w:r>
        <w:rPr/>
        <w:t xml:space="preserve">, </w:t>
      </w:r>
      <w:r>
        <w:rPr>
          <w:rFonts w:cs="Tahoma" w:ascii="Tahoma" w:hAnsi="Tahoma"/>
          <w:szCs w:val="16"/>
        </w:rPr>
        <w:t>С.Пузицкий</w:t>
      </w:r>
      <w:r>
        <w:rPr/>
        <w:t>.</w:t>
      </w:r>
    </w:p>
    <w:p>
      <w:pPr>
        <w:pStyle w:val="Heading1"/>
        <w:rPr/>
      </w:pPr>
      <w:r>
        <w:rPr/>
        <w:t>Становление внешней разведки (1921 - 1925)</w:t>
      </w:r>
    </w:p>
    <w:p>
      <w:pPr>
        <w:pStyle w:val="Style12"/>
        <w:rPr/>
      </w:pPr>
      <w:r>
        <w:rPr/>
        <w:t>После завершения Гражданской войны началась полоса дипломатического признания молодого государства. Перед нашей страной стояла задача восстановить разрушенную войной экономику и приступить к мирному строительству. В начале 1921 года в России возник острый внутриполитический кризис, вызванный недовольством крестьянства продразверсткой. Он вылился в восстания крестьянских масс в ряде губерний, в частности, в Тамбовской, где крестьянские волнения получили название Антоновщины.</w:t>
      </w:r>
    </w:p>
    <w:p>
      <w:pPr>
        <w:pStyle w:val="Style12"/>
        <w:rPr/>
      </w:pPr>
      <w:r>
        <w:rPr/>
        <w:t>Под давлением широких крестьянских масс, требовавших введения твердого натурального налога взамен продразверстки, а также в связи с очевидным провалом политики "военного коммунизма" руководство РСФСР принимает на Х съезде РКП(б) в 1921 году курс на так называемую "новую экономическую политику", которая предусматривала отмену продразверстки и системы распределения, допускала существование частного сектора в сельском хозяйстве и промышленности, сдачу предприятий в аренду, иностранную концессию в области добычи полезных ископаемых, свободную торговлю и использование наемной рабочей силы. Это позволило в кратчайший срок наполнить рынок товарами и решить многие экономические проблемы страны, особенно продовольственную.</w:t>
      </w:r>
    </w:p>
    <w:p>
      <w:pPr>
        <w:pStyle w:val="Style12"/>
        <w:rPr/>
      </w:pPr>
      <w:r>
        <w:rPr/>
        <w:t xml:space="preserve">С изменением политического положения как внутри страны, так и на международной арене, соответственно изменились и функции ВЧК. В частности, исчезла необходимость использования чрезвычайных мер, к которым ЧК прибегала во время Гражданской войны. Поэтому 23 января 1922 года было принято решение об упразднении ВЧК и создании на его базе Государственного политического управления (ГПУ) при Народном комиссариате внутренних дел. </w:t>
      </w:r>
    </w:p>
    <w:p>
      <w:pPr>
        <w:pStyle w:val="Style12"/>
        <w:rPr/>
      </w:pPr>
      <w:r>
        <w:rPr/>
        <w:t>В декабре 1922 года был создан Советский Союз, который объединил в едином государстве практически большую часть бывшей территории Российской империи. После образования СССР ГПУ было преобразовано в Объединенное государственное управление (ОГПУ).</w:t>
      </w:r>
    </w:p>
    <w:p>
      <w:pPr>
        <w:pStyle w:val="Style12"/>
        <w:rPr/>
      </w:pPr>
      <w:r>
        <w:rPr/>
        <w:t>Эта реорганизация не была простой сменой вывески. В отличие от бывшей ВЧК, имевшей право выносить внесудебные приговоры, ОГПУ занималось решением политических задач. А все вопросы, касающиеся сферы деятельности юстиции, решались через органы прокуратуры и суда.</w:t>
      </w:r>
    </w:p>
    <w:p>
      <w:pPr>
        <w:pStyle w:val="Style12"/>
        <w:rPr/>
      </w:pPr>
      <w:r>
        <w:rPr/>
        <w:t>В соответствии с положением об ОГПУ, в нем было создано Секретно-оперативное управление, в которое входил и Иностранный отдел (ИНО), занимавшийся ведением разведки за рубежом. ИНО ОГПУ был значительно расширен, перед ним были поставлены новые, более сложные задачи с учетом изменившейся обстановки.</w:t>
      </w:r>
    </w:p>
    <w:p>
      <w:pPr>
        <w:pStyle w:val="Style12"/>
        <w:rPr/>
      </w:pPr>
      <w:r>
        <w:rPr/>
        <w:t xml:space="preserve">Первым руководителем ИНО ГПУ был назначен </w:t>
      </w:r>
      <w:r>
        <w:rPr>
          <w:rFonts w:cs="Tahoma" w:ascii="Tahoma" w:hAnsi="Tahoma"/>
          <w:szCs w:val="16"/>
        </w:rPr>
        <w:t>Давыдов (Давтян) Яков Христофорович</w:t>
      </w:r>
      <w:r>
        <w:rPr/>
        <w:t>, который совмещал эту должность с работой в Наркомате иностранных дел. Внешней разведкой он руководил с 1920 по 1921 год.</w:t>
      </w:r>
    </w:p>
    <w:p>
      <w:pPr>
        <w:pStyle w:val="Style12"/>
        <w:rPr/>
      </w:pPr>
      <w:r>
        <w:rPr/>
        <w:t xml:space="preserve">В 1921-1922 годах внешней разведкой руководил </w:t>
      </w:r>
      <w:r>
        <w:rPr>
          <w:rFonts w:cs="Tahoma" w:ascii="Tahoma" w:hAnsi="Tahoma"/>
          <w:szCs w:val="16"/>
        </w:rPr>
        <w:t>Могилевский Соломон Григорьевич</w:t>
      </w:r>
      <w:r>
        <w:rPr/>
        <w:t>.</w:t>
      </w:r>
    </w:p>
    <w:p>
      <w:pPr>
        <w:pStyle w:val="Style12"/>
        <w:rPr/>
      </w:pPr>
      <w:r>
        <w:rPr/>
        <w:t xml:space="preserve">С 1922 по 1930 год начальником ИНО являлся </w:t>
      </w:r>
      <w:r>
        <w:rPr>
          <w:rFonts w:cs="Tahoma" w:ascii="Tahoma" w:hAnsi="Tahoma"/>
          <w:szCs w:val="16"/>
        </w:rPr>
        <w:t>М.А.Трилиссер</w:t>
      </w:r>
      <w:r>
        <w:rPr/>
        <w:t>, который одновременно был и начальником закордонного отделения. В ИНО ОГПУ в 1922 году работало всего 70 человек.</w:t>
      </w:r>
    </w:p>
    <w:p>
      <w:pPr>
        <w:pStyle w:val="Style12"/>
        <w:rPr/>
      </w:pPr>
      <w:r>
        <w:rPr/>
        <w:t>В июне 1922 года было утверждено Положение о Закордонном отделе ИНО ГПУ. Согласно этому документу, Закордонный отдел являлся "организационным центром, сосредоточивающим все руководство и управление зарубежной работой разведывательного и контрразведывательного характера".</w:t>
      </w:r>
    </w:p>
    <w:p>
      <w:pPr>
        <w:pStyle w:val="Style12"/>
        <w:rPr/>
      </w:pPr>
      <w:r>
        <w:rPr/>
        <w:t xml:space="preserve">Для ведения разведывательной работы за рубежом создавались резидентуры ИНО. Для руководства разведаппаратами (резидентурами) за границей образовывалось 6 секторов: </w:t>
      </w:r>
    </w:p>
    <w:p>
      <w:pPr>
        <w:pStyle w:val="Style12"/>
        <w:rPr/>
      </w:pPr>
      <w:r>
        <w:rPr/>
        <w:t xml:space="preserve">Северный, включавший страны Прибалтики и Скандинавию. </w:t>
      </w:r>
    </w:p>
    <w:p>
      <w:pPr>
        <w:pStyle w:val="Style12"/>
        <w:rPr/>
      </w:pPr>
      <w:r>
        <w:rPr/>
        <w:t xml:space="preserve">Польский. </w:t>
      </w:r>
    </w:p>
    <w:p>
      <w:pPr>
        <w:pStyle w:val="Style12"/>
        <w:rPr/>
      </w:pPr>
      <w:r>
        <w:rPr/>
        <w:t xml:space="preserve">Центрально-Европейский (резидентуры в Берлине и Лондоне). </w:t>
      </w:r>
    </w:p>
    <w:p>
      <w:pPr>
        <w:pStyle w:val="Style12"/>
        <w:rPr/>
      </w:pPr>
      <w:r>
        <w:rPr/>
        <w:t xml:space="preserve">Южноевропейский и балканских стран.(Резидентура ГПУ - в Вене). </w:t>
      </w:r>
    </w:p>
    <w:p>
      <w:pPr>
        <w:pStyle w:val="Style12"/>
        <w:rPr/>
      </w:pPr>
      <w:r>
        <w:rPr/>
        <w:t xml:space="preserve">Восточный. (Организацией закордонной разведки занимались Полномочные представительства ОГПУ в регионах. Так, Полпредство ОГПУ на Кавказе вело работу по Турции и Ирану, Хабаровское - против Японии и Китая). </w:t>
      </w:r>
    </w:p>
    <w:p>
      <w:pPr>
        <w:pStyle w:val="Style12"/>
        <w:rPr/>
      </w:pPr>
      <w:r>
        <w:rPr/>
        <w:t>Американский (резидентуры - в Нью-Йорке и Монреале).</w:t>
      </w:r>
    </w:p>
    <w:p>
      <w:pPr>
        <w:pStyle w:val="Style12"/>
        <w:rPr/>
      </w:pPr>
      <w:r>
        <w:rPr/>
        <w:t>В 1921-1925 г.г. основной задачей ИНО ОГПУ являлось создание системы "легальных" резидентур, которые действовали под прикрытием советских дипломатических или торговых представительств. В те времена резидентуры были немногочисленными и состояли, как правило, из 2 - 4 человек. Сотрудники "легальных" резидентур работали под прикрытием совзагранучреждений - полпредств, торговых представительств, других учреждений.</w:t>
      </w:r>
    </w:p>
    <w:p>
      <w:pPr>
        <w:pStyle w:val="Style12"/>
        <w:rPr/>
      </w:pPr>
      <w:r>
        <w:rPr/>
        <w:t xml:space="preserve">В 20-х годах выделялись следующие направления деятельности внешней разведки: </w:t>
      </w:r>
    </w:p>
    <w:p>
      <w:pPr>
        <w:pStyle w:val="Style12"/>
        <w:rPr/>
      </w:pPr>
      <w:r>
        <w:rPr/>
        <w:t xml:space="preserve">разработка российских эмигрантских групп и партий, </w:t>
      </w:r>
    </w:p>
    <w:p>
      <w:pPr>
        <w:pStyle w:val="Style12"/>
        <w:rPr/>
      </w:pPr>
      <w:r>
        <w:rPr/>
        <w:t xml:space="preserve">внешняя контрразведка, </w:t>
      </w:r>
    </w:p>
    <w:p>
      <w:pPr>
        <w:pStyle w:val="Style12"/>
        <w:rPr/>
      </w:pPr>
      <w:r>
        <w:rPr/>
        <w:t xml:space="preserve">дипломатическая разведка, </w:t>
      </w:r>
    </w:p>
    <w:p>
      <w:pPr>
        <w:pStyle w:val="Style12"/>
        <w:rPr/>
      </w:pPr>
      <w:r>
        <w:rPr/>
        <w:t xml:space="preserve">экономическая разведка. </w:t>
      </w:r>
    </w:p>
    <w:p>
      <w:pPr>
        <w:pStyle w:val="Style12"/>
        <w:rPr/>
      </w:pPr>
      <w:r>
        <w:rPr/>
        <w:t>В 20-е годы главным противником считалась белогвардейская эмиграция, готовившая свержение советской власти. Поэтому перед внешней разведкой стояла первоочередная задача по проникновению в белоэмигрантские организации, выявлению их планов, задач, состава, источников финансирования и т.п.</w:t>
      </w:r>
    </w:p>
    <w:p>
      <w:pPr>
        <w:pStyle w:val="Style12"/>
        <w:rPr/>
      </w:pPr>
      <w:r>
        <w:rPr/>
        <w:t>В 1922 году советником Полпредства СССР в Пекине был направлен первый руководитель внешней разведки Яков Христофорович Давтян, который одновременно являлся главным резидентом ИНО в Китае и руководил работой резидентур в Пекине, Харбине, Шанхае. Резидентура в Пекине основное внимание в тот период уделяла получению сведений о деятельности белогвардейских формирований на территории Китая, выявлению и пресечению их подрывной работы против СССР, а также вскрытию агрессивных планов Японии в отношении нашей страны.</w:t>
      </w:r>
    </w:p>
    <w:p>
      <w:pPr>
        <w:pStyle w:val="Style12"/>
        <w:rPr/>
      </w:pPr>
      <w:r>
        <w:rPr/>
        <w:t>В январе 1923 года Я.Х.Давтян направил в Центр все архивы белогвардейской контрразведки, добытые агентурой ИНО в Харбине.</w:t>
      </w:r>
    </w:p>
    <w:p>
      <w:pPr>
        <w:pStyle w:val="Style12"/>
        <w:rPr/>
      </w:pPr>
      <w:r>
        <w:rPr/>
        <w:t>Вот что он писал в письме руководителю ИНО М.Трилиссеру в мае 1923 года. " Я очень рад, что дальневосточным делам стали в Москве придавать больше значения. Работа здесь весьма интересная, захватывающая, огромная, но очень трудная, сложная, чрезвычайно ответственная. Отдаленность Москвы, плохая связь еще больше осложняют здесь нашу работу.</w:t>
      </w:r>
    </w:p>
    <w:p>
      <w:pPr>
        <w:pStyle w:val="Style12"/>
        <w:rPr/>
      </w:pPr>
      <w:r>
        <w:rPr/>
        <w:t>Несколько слов о нашей специальной работе. Она идет хорошо. Если Вы следите за присылаемыми материалами, то видите, что я успел охватить почти весь Китай, ничего существенного не ускользает от меня. Великолепно работает шанхайский аппарат... Недурно работает маньчжурский аппарат, в частности в Харбине и на станции Пограничной. К сожалению, харбинский резидент до сих пор подчинен и Чите, и Владивостоку. Я считаю это ошибкой и полагаю необходимой полную централизацию у меня. Организация должна быть одна. Прошу Ваших соответствующих распоряжений."</w:t>
      </w:r>
    </w:p>
    <w:p>
      <w:pPr>
        <w:pStyle w:val="Style12"/>
        <w:rPr/>
      </w:pPr>
      <w:r>
        <w:rPr/>
        <w:t>В декабре 1923 года Давтян вновь информирует Трилиссера о работе пекинской резидентуры. "Наши связи, - писал он,- расширяются. В общем могу смело сказать сказать, что ни один шаг белых на всем Дальнем Востоке не остается для меня неизвестным. Все узнаю быстро и заблаговременно. С этой стороны дело обстоит хорошо."</w:t>
      </w:r>
    </w:p>
    <w:p>
      <w:pPr>
        <w:pStyle w:val="Style12"/>
        <w:rPr/>
      </w:pPr>
      <w:r>
        <w:rPr/>
        <w:t>В 20-е годы закордонная разведка ОГПУ сумела обеспечить агентурное проникновение практически во все активные белоэмигрантские формирования, такие, как "Народный союз защиты родины и свободы" Савинкова, "Российский общевоинский союз" (РОВС) и другие.</w:t>
      </w:r>
    </w:p>
    <w:p>
      <w:pPr>
        <w:pStyle w:val="Style12"/>
        <w:rPr/>
      </w:pPr>
      <w:r>
        <w:rPr/>
        <w:t>Важнейшими результатами деятельности внешней разведки по белоэмигрантской линии в тот период были: операция "Синдикат-2" по выводу Б.Савинкова в СССР и разгром его организации на нашей территории; операция "Трест" в отношении британского агента С.Рейли и его арест; разложение РОВСа, разгром белогвардейских организаций на Дальнем Востоке и другие акции.</w:t>
      </w:r>
    </w:p>
    <w:p>
      <w:pPr>
        <w:pStyle w:val="Style12"/>
        <w:rPr/>
      </w:pPr>
      <w:r>
        <w:rPr/>
        <w:t>Активную роль в операции "Синдикат-2" сыграл чекист А.П.Федоров, которому удалось завлечь Б.Савинкова в СССР.</w:t>
      </w:r>
    </w:p>
    <w:p>
      <w:pPr>
        <w:pStyle w:val="Style12"/>
        <w:rPr/>
      </w:pPr>
      <w:r>
        <w:rPr/>
        <w:t>Основное внимание по линии внешней контрразведки в 20-е годы уделялось проникновению в разведывательные и контрразведывательные органы зарубежных стран, проводивших враждебную СССР политику, выявление их агентуры, забрасываемой на территорию нашей страны, а также вербовочных подходов к советским гражданам. На внешнюю контрразведку возлагалась также задача обеспечения безопасности совграждан и учреждений за границей.</w:t>
      </w:r>
    </w:p>
    <w:p>
      <w:pPr>
        <w:pStyle w:val="Style12"/>
        <w:rPr/>
      </w:pPr>
      <w:r>
        <w:rPr/>
        <w:t>В результате активных действий внешней разведки удалось приобрести ряд ценных агентов в спецслужбах Японии, Китая, Германии, Турции и некоторых других стран. В результате ИНО ОГПУ сумел получить документальные данные о подрывной деятельности немецкой контрразведки против Германской компартии и сорвать провокации против сотрудников советского диппредставительства.</w:t>
      </w:r>
    </w:p>
    <w:p>
      <w:pPr>
        <w:pStyle w:val="Style12"/>
        <w:rPr/>
      </w:pPr>
      <w:r>
        <w:rPr/>
        <w:t>Внешняя контрразведка в 20-х годах сумела также получить документальные материалы, раскрывающие подрывную деятельность спецслужб Великобритании, Франции и Японии против СССР.</w:t>
      </w:r>
    </w:p>
    <w:p>
      <w:pPr>
        <w:pStyle w:val="Style12"/>
        <w:rPr/>
      </w:pPr>
      <w:r>
        <w:rPr/>
        <w:t>Несмотря на сложную для нашей страны международную обстановку, в 20-х годах внешняя разведка добилась серьезных результатов. Наиболее успешной была ее деятельность в Германии и Китае. Берлинская резидентура ИНО ОГПУ вела работу не только в отношении Германии, но и против Англии, Франции, Австрии, Болгарии, Румынии и Чехословакии. Берлинская резидентура сумела проникнуть в руководящие органы контрреволюционных белоэмигрантских организаций, а также правительственные органы и спецслужбы этой страны.</w:t>
      </w:r>
    </w:p>
    <w:p>
      <w:pPr>
        <w:pStyle w:val="Style12"/>
        <w:rPr/>
      </w:pPr>
      <w:r>
        <w:rPr/>
        <w:t>Уже в 1922 году внешняя разведка получила важные сведения о политике Франции в отношении СССР. Ценная информация поступала и о политике США. В добытых материалах подробно освещалась деятельность антисоветских организаций монархистов, Б.Савинкова, разведки Врангеля.</w:t>
      </w:r>
    </w:p>
    <w:p>
      <w:pPr>
        <w:pStyle w:val="Style12"/>
        <w:rPr/>
      </w:pPr>
      <w:r>
        <w:rPr/>
        <w:t>Берлинская резидентура получила также сведения о работе французской разведки в советском Балтийском флоте, которые помогли нейтрализовать эту деятельность. В период работы Генуэзской конференции внешняя разведка получила материалы о готовящихся террористических актах белой эмиграции в отношении членов советской делегации, а также о позиции отдельных европейских стран в отношении признания СССР.</w:t>
      </w:r>
    </w:p>
    <w:p>
      <w:pPr>
        <w:pStyle w:val="Style12"/>
        <w:rPr/>
      </w:pPr>
      <w:r>
        <w:rPr/>
        <w:t>Разведка против Японии и Китая первоначально велась только полномочными представительствами ОГПУ на Дальнем Востоке. В 1923 году создаются резидентуры в Пекине и Харбине. Вскоре они стали получать информацию не только о деятельности белогвардейской эмиграции, но и по Японии и Китаю.</w:t>
      </w:r>
    </w:p>
    <w:p>
      <w:pPr>
        <w:pStyle w:val="Style12"/>
        <w:rPr/>
      </w:pPr>
      <w:r>
        <w:rPr/>
        <w:t>В мае 1921 года при ВЧК был создан 8 спецотдел, в котором имелось 4 отделение во главе с А.Г.Гусевым. Оно занималось "открытием иностранных и антисоветских шифров и кодов и дешифровкой документов". Во главе 8 спецотдела стоял видный государственный деятель Г.И.Бокий. В результате деятельности подразделения по дешифровке иностранной секретной переписки внешняя разведка получила возможность читать документы японского МИД, разведки, других правительственных организаций, а также доступ к секретам ряда европейских стран, в том числе Англии, Франции, Германии.</w:t>
      </w:r>
    </w:p>
    <w:p>
      <w:pPr>
        <w:pStyle w:val="Style12"/>
        <w:rPr/>
      </w:pPr>
      <w:r>
        <w:rPr/>
        <w:t>В 1921-1925 внешняя разведка ОГПУ активно действовала на территории ряда иностранных государств, добилась положительных результатов в решении стоящих перед ней задач и внесла свой вклад в упрочение позиций СССР на международной арене. При этом внешняя разведка приобрела много ценной агентуры, которая в основном работала на идейной основе.</w:t>
      </w:r>
    </w:p>
    <w:p>
      <w:pPr>
        <w:pStyle w:val="Style12"/>
        <w:rPr/>
      </w:pPr>
      <w:r>
        <w:rPr/>
        <w:t>В 20-е годы внешняя разведка делала первые шаги на международной арене. Для нее в тот период были свойственны большая свобода оперсостава в вербовке агентуры, широкие права резидента, который без согласования с Центром утверждал новоприобретенных агентов. От разведки требовалось одно: добывать секретную информацию, интересующую Центр. В то время не было четкой грани между "легальной" и нелегальной разведкой: один и тот же разведчик мог сначала работать под прикрытием официального советского представителя, а очередной служебной командировке выступать под именем иностранца.</w:t>
      </w:r>
    </w:p>
    <w:p>
      <w:pPr>
        <w:pStyle w:val="Style12"/>
        <w:rPr/>
      </w:pPr>
      <w:r>
        <w:rPr/>
        <w:t xml:space="preserve">Именно в такой роли выступали известные разведчики </w:t>
      </w:r>
      <w:r>
        <w:rPr>
          <w:rFonts w:cs="Tahoma" w:ascii="Tahoma" w:hAnsi="Tahoma"/>
          <w:szCs w:val="16"/>
        </w:rPr>
        <w:t>Федоров</w:t>
      </w:r>
      <w:r>
        <w:rPr/>
        <w:t xml:space="preserve">, </w:t>
      </w:r>
      <w:r>
        <w:rPr>
          <w:rFonts w:cs="Tahoma" w:ascii="Tahoma" w:hAnsi="Tahoma"/>
          <w:szCs w:val="16"/>
        </w:rPr>
        <w:t>Мицкевич</w:t>
      </w:r>
      <w:r>
        <w:rPr/>
        <w:t xml:space="preserve">, </w:t>
      </w:r>
      <w:r>
        <w:rPr>
          <w:rFonts w:cs="Tahoma" w:ascii="Tahoma" w:hAnsi="Tahoma"/>
          <w:szCs w:val="16"/>
        </w:rPr>
        <w:t>Парпаров</w:t>
      </w:r>
      <w:r>
        <w:rPr/>
        <w:t xml:space="preserve">, </w:t>
      </w:r>
      <w:r>
        <w:rPr>
          <w:rFonts w:cs="Tahoma" w:ascii="Tahoma" w:hAnsi="Tahoma"/>
          <w:szCs w:val="16"/>
        </w:rPr>
        <w:t>Быстролетов</w:t>
      </w:r>
      <w:r>
        <w:rPr/>
        <w:t xml:space="preserve">, </w:t>
      </w:r>
      <w:r>
        <w:rPr>
          <w:rFonts w:cs="Tahoma" w:ascii="Tahoma" w:hAnsi="Tahoma"/>
          <w:szCs w:val="16"/>
        </w:rPr>
        <w:t>Фадейкин</w:t>
      </w:r>
      <w:r>
        <w:rPr/>
        <w:t xml:space="preserve">, </w:t>
      </w:r>
      <w:r>
        <w:rPr>
          <w:rFonts w:cs="Tahoma" w:ascii="Tahoma" w:hAnsi="Tahoma"/>
          <w:szCs w:val="16"/>
        </w:rPr>
        <w:t>Зарубин</w:t>
      </w:r>
      <w:r>
        <w:rPr/>
        <w:t xml:space="preserve"> и многие другие. Международная обстановка в 20-е годы в целом была благоприятной для действий советской внешней разведки. В те времена не существовало плотного наружного наблюдения, опасных для оперработников технических средств радиоперехвата, контроля и проверки.В 20-е годы внешняя разведка сумела заявить о себе и успешно выполняла задания Центра.</w:t>
      </w:r>
    </w:p>
    <w:p>
      <w:pPr>
        <w:pStyle w:val="Heading1"/>
        <w:rPr/>
      </w:pPr>
      <w:r>
        <w:rPr/>
        <w:t>Внешняя разведка на рубеже 30-х годов</w:t>
      </w:r>
    </w:p>
    <w:p>
      <w:pPr>
        <w:pStyle w:val="Style12"/>
        <w:rPr/>
      </w:pPr>
      <w:r>
        <w:rPr/>
        <w:t>В конце 20-х годов в нашей стране произошел фактический отказ от политики НЭПа, провозглашенной В.И.Лениным, который говорил, что "НЭП - это всерьез и надолго". Был взят курс на ускоренную индустриализацию страны, а в области сельского хозяйства - на коллективизацию. Допущенные сталинским руководством перегибы в проведении этого курса привели к ухудшению внутреннего положения в стране и росту противоречий между городом и деревней. Это не осталось незамеченным внешним окружением СССР, особенно белой эмиграцией, которая вынашивала планы реставрации прежних порядков в России.</w:t>
      </w:r>
    </w:p>
    <w:p>
      <w:pPr>
        <w:pStyle w:val="Style12"/>
        <w:rPr/>
      </w:pPr>
      <w:r>
        <w:rPr/>
        <w:t>Сталинское руководство отвечало на рост недовольства в стране массовыми репрессиями в отношении всех тех, кто не был согласен с его политическим курсом. В 1928 году было сфабриковано так называемое "Шахтинское дело", ударившее в первую очередь по технической интеллигенции. Под усиленную охрану стали приниматься мирные объекты: мосты, железные дороги, заводы и т.п. Нагнеталась кампания подозрительности, шпиономании. Любые производственные аварии рассматривались как акты вредительства.</w:t>
      </w:r>
    </w:p>
    <w:p>
      <w:pPr>
        <w:pStyle w:val="Style12"/>
        <w:rPr/>
      </w:pPr>
      <w:r>
        <w:rPr/>
        <w:t>Усилилась международная изоляция Советского Союза. В 1927 году Великобритания разорвала дипломатические отношения с СССР. Политические отношения с Францией были практически заморожены. Опасаясь новой интервенции, руководство нашей страны отводило важную роль внешней разведке в деле выявления истинных планов и намерений основных стран Запада в отношении СССР.</w:t>
      </w:r>
    </w:p>
    <w:p>
      <w:pPr>
        <w:pStyle w:val="Style12"/>
        <w:rPr/>
      </w:pPr>
      <w:r>
        <w:rPr/>
        <w:t>30 января 1930 года Политбюро ЦК ВКП(б) принимает решение о реорганизации внешней разведки. Перед ней ставится задача активизировать разведывательную работу по Англии, Франции, Германии, Польше, Румынии, Японии, странам Прибалтики и Финляндии.</w:t>
      </w:r>
    </w:p>
    <w:p>
      <w:pPr>
        <w:pStyle w:val="Style12"/>
        <w:rPr/>
      </w:pPr>
      <w:r>
        <w:rPr/>
        <w:t>В связи с реорганизацией ИНО ОГПУ было произведено совершенствование ее аппарата. В частности, было создано 8 отделений с общим штатом 121 человек, которые руководили разведкой по отдельным регионам и направлениям ее деятельности.</w:t>
      </w:r>
    </w:p>
    <w:p>
      <w:pPr>
        <w:pStyle w:val="Style12"/>
        <w:rPr/>
      </w:pPr>
      <w:r>
        <w:rPr/>
        <w:t>Важное значение придавалось ведению нелегальной разведки. Так, в Англии и Франции было создано несколько нелегальных резидентур, успешно решавших стоящие перед ними задачи.</w:t>
      </w:r>
    </w:p>
    <w:p>
      <w:pPr>
        <w:pStyle w:val="Style12"/>
        <w:rPr/>
      </w:pPr>
      <w:r>
        <w:rPr/>
        <w:t xml:space="preserve">В 1930 году начальником ИНО ОГПУ был назначен </w:t>
      </w:r>
      <w:r>
        <w:rPr>
          <w:rFonts w:cs="Tahoma" w:ascii="Tahoma" w:hAnsi="Tahoma"/>
          <w:szCs w:val="16"/>
        </w:rPr>
        <w:t>Артузов Артур Христианович</w:t>
      </w:r>
      <w:r>
        <w:rPr/>
        <w:t xml:space="preserve">, который занимал этот пост до 1936 года и внес выдающийся вклад в дело совершенствования разведывательного искусства. За годы работы в органах госбезопасности принимал активное участие в осуществлении многих разведывательных операций, в том числе "Синдикат", "Трест" и другие. </w:t>
      </w:r>
    </w:p>
    <w:p>
      <w:pPr>
        <w:pStyle w:val="Style12"/>
        <w:rPr/>
      </w:pPr>
      <w:r>
        <w:rPr/>
        <w:t xml:space="preserve">Свою работу во внешней разведке органов безопасности </w:t>
      </w:r>
      <w:r>
        <w:rPr>
          <w:rFonts w:cs="Tahoma" w:ascii="Tahoma" w:hAnsi="Tahoma"/>
          <w:szCs w:val="16"/>
        </w:rPr>
        <w:t>А.Х.Артузов</w:t>
      </w:r>
      <w:r>
        <w:rPr/>
        <w:t xml:space="preserve"> совмещал с должностью заместителя начальника Разведывательного управления Красной Армии.</w:t>
      </w:r>
    </w:p>
    <w:p>
      <w:pPr>
        <w:pStyle w:val="Style12"/>
        <w:rPr/>
      </w:pPr>
      <w:r>
        <w:rPr/>
        <w:t>Годы, предшествовавшие приходу Гитлера к власти в Германии были переломными для внешней разведки. На рубеже 30-х годов ей удалось создать прочные агентурные позиции в основных странах Запада, в сопредельных странах, на Дальнем Востоке и Китае. Это позволяло советскому руководству быть в курсе политики основных государств, своевременно принимать меры по нейтрализации агрессивных устремлений Японии на Дальнем Востоке.</w:t>
      </w:r>
    </w:p>
    <w:p>
      <w:pPr>
        <w:pStyle w:val="Style12"/>
        <w:rPr/>
      </w:pPr>
      <w:r>
        <w:rPr/>
        <w:t>Однако захват Гитлером власти в Германии и развязанная им экспансия в Европе в скором времени подорвали приобретенные советской разведкой агентурные позиции, в результате чего буквально накануне войны ей пришлось принимать срочные меры по восстановлению агентурной сети в Европе.</w:t>
      </w:r>
    </w:p>
    <w:p>
      <w:pPr>
        <w:pStyle w:val="Heading1"/>
        <w:rPr/>
      </w:pPr>
      <w:r>
        <w:rPr/>
        <w:t>Внешняя разведка в предвоенный период (1935-1941)</w:t>
      </w:r>
    </w:p>
    <w:p>
      <w:pPr>
        <w:pStyle w:val="Style12"/>
        <w:rPr/>
      </w:pPr>
      <w:r>
        <w:rPr/>
        <w:t>В 1933 году в Германии установилась фашистская диктатура. Гитлер не скрывал своих захватнических планов в отношении Советского Союза и других стран, выдвигая идею о переделе мира. Так к концу 1933 года в Европе сложился очаг военной угрозы.</w:t>
      </w:r>
    </w:p>
    <w:p>
      <w:pPr>
        <w:pStyle w:val="Style12"/>
        <w:rPr/>
      </w:pPr>
      <w:r>
        <w:rPr/>
        <w:t>В ноябре 1936 года Германия и Япония подписали т.н. "антикоминтерновский пакт", направленный против СССР. Он положил военно-политическому союзу между Германией и Японией. В 1937 году к пакту присоединилась и фашистская Италия.</w:t>
      </w:r>
    </w:p>
    <w:p>
      <w:pPr>
        <w:pStyle w:val="Style12"/>
        <w:rPr/>
      </w:pPr>
      <w:r>
        <w:rPr/>
        <w:t>Правительства США, Англии и Франции,несмотря на очевидную военную угрозу со стороны Германии и Японии, проводили политику умиротворения агрессоров, надеясь натравить Гитлера на СССР и тем самым избежать столкновения с Германией.Особенно характерной в этом плане была политика Англии и Франции, которые с готовностью соглашались с территориальными претензиями Германии в Европе, в том числе с аннексией Данцига,аншлюсом Австрии, оккупацией Чехословакии. Мюнхенская сделка в сентябре 1938 году показала, что Гитлер может рассчитывать на полную свободу рук в Европе в случае, если его военные усилия будут направлены на Восток.</w:t>
        <w:br/>
        <w:t>     Обострение международной обстановки потребовала перестройки работы внешней разведки, от которой требовалось добывать в сложных условиях информацию о секретных военно-политических планах Германии и Японии.</w:t>
      </w:r>
    </w:p>
    <w:p>
      <w:pPr>
        <w:pStyle w:val="Style12"/>
        <w:rPr/>
      </w:pPr>
      <w:r>
        <w:rPr/>
        <w:t xml:space="preserve">В мае 1934 г. на заседании Политбюро ЦК ВКП(б) был рассмотрен вопрос о координации деятельности Разведупра РККА, ИНО и Особого отдела ОГПУ. Было решено создать постоянную комиссию в составе начальников этих органов и поручить ей разработку общего плана разведработы за рубежом. Начальник ИНО </w:t>
      </w:r>
      <w:r>
        <w:rPr>
          <w:szCs w:val="16"/>
        </w:rPr>
        <w:t>А.Х. Артузов</w:t>
      </w:r>
      <w:r>
        <w:rPr/>
        <w:t xml:space="preserve"> был назначен по совместительству зам. начальника Разведуправления РККА.</w:t>
      </w:r>
    </w:p>
    <w:p>
      <w:pPr>
        <w:pStyle w:val="Style12"/>
        <w:rPr/>
      </w:pPr>
      <w:r>
        <w:rPr/>
        <w:t>10 июля 1934 г. постановлением ЦИК СССР был образован Народный комиссариат внутренних дел, в составе которого создавалось Главное управление государственной безопасности (ГУГБ). Иностранный отдел - разведка - стал 5 отделом ГУГБ.</w:t>
      </w:r>
    </w:p>
    <w:p>
      <w:pPr>
        <w:pStyle w:val="Style12"/>
        <w:rPr/>
      </w:pPr>
      <w:r>
        <w:rPr/>
        <w:t>В 1933 г. в связи с угрозой фашизма в Европе Центром было принято решение о создании на базе нелегальных резидентур и групп, действовавших в Германии, Италии, Франции, Австрии и других странах, разведывательного нелегального аппарата специального назначения для организации диверсионных актов против нацистской Германии и ее сателлитов и проведения специальных акций против белоэмигрантских и троцкистских организаций. Эта организация впоследствии получила название "аппарат службы Серебрянского".</w:t>
      </w:r>
    </w:p>
    <w:p>
      <w:pPr>
        <w:pStyle w:val="Style12"/>
        <w:rPr/>
      </w:pPr>
      <w:r>
        <w:rPr/>
        <w:t>Созданные нелегальные группы проводили диверсионные акты на германских пароходах, перевозивших вооружение и боевую технику для франкистских мятежников во время гражданской войны в Испании.В годы Великой Отечественной войны они также совершали диверсионные акты в отношении нацистских транспортных судов в Атлантике, в Балтийском и Северном морях.</w:t>
      </w:r>
    </w:p>
    <w:p>
      <w:pPr>
        <w:pStyle w:val="Style12"/>
        <w:rPr/>
      </w:pPr>
      <w:r>
        <w:rPr/>
        <w:t xml:space="preserve">С 1930 по 1936 год внешнюю разведку органов госбезопасности возглавлял </w:t>
      </w:r>
      <w:r>
        <w:rPr>
          <w:szCs w:val="16"/>
        </w:rPr>
        <w:t>Артузов Артур Христианович</w:t>
      </w:r>
      <w:r>
        <w:rPr/>
        <w:t>, который впоследствии стал начальником Разведуправления Красной Армии.</w:t>
      </w:r>
    </w:p>
    <w:p>
      <w:pPr>
        <w:pStyle w:val="Style12"/>
        <w:rPr/>
      </w:pPr>
      <w:r>
        <w:rPr/>
        <w:t>В 1936 году его сменил Слуцкий Абрам Аронович. Сведений о нем в архивах внешней разведки не сохранилось. Известно только то, что он работал в США и Германии, несет персональную ответственность за репресии в отношении сотрудников внешней разведки. В 1938 году в связи с организованными Берией чистками органов госбезопасности пал жертвой собственных интриг. Его как одного из доверенных людей Ежова арестовали и впоследствии расстреляли.</w:t>
      </w:r>
    </w:p>
    <w:p>
      <w:pPr>
        <w:pStyle w:val="Style12"/>
        <w:rPr/>
      </w:pPr>
      <w:r>
        <w:rPr/>
        <w:t>В 1938 году начальником 5 отдела ГУГБ НКВД (внешней разведки) стал Пассов Зельман Исаевич, которого вскоре постигла судьба его предшественников. Сведений на него в архивах внешней разведки не сохранилось.</w:t>
      </w:r>
    </w:p>
    <w:p>
      <w:pPr>
        <w:pStyle w:val="Style12"/>
        <w:rPr/>
      </w:pPr>
      <w:r>
        <w:rPr/>
        <w:t>В 1938 - 1939 году начальником 5 отдела ГУГБ НКВД стал Шпигельглаз Сергей Михайлович.</w:t>
      </w:r>
    </w:p>
    <w:p>
      <w:pPr>
        <w:pStyle w:val="Style12"/>
        <w:rPr/>
      </w:pPr>
      <w:r>
        <w:rPr/>
        <w:t>В 1939 году его сменил Деканозов Владимир Георгиевич.</w:t>
      </w:r>
    </w:p>
    <w:p>
      <w:pPr>
        <w:pStyle w:val="Style12"/>
        <w:rPr/>
      </w:pPr>
      <w:r>
        <w:rPr/>
        <w:t xml:space="preserve">В конце 1939 года начальником внешней разведки органов госбезопасности был назначен </w:t>
      </w:r>
      <w:r>
        <w:rPr>
          <w:szCs w:val="16"/>
        </w:rPr>
        <w:t>Фитин Павел Михайлович</w:t>
      </w:r>
      <w:r>
        <w:rPr/>
        <w:t>, который руководил ею деятельностью вплоть до 1946 года.</w:t>
      </w:r>
    </w:p>
    <w:p>
      <w:pPr>
        <w:pStyle w:val="Style12"/>
        <w:rPr/>
      </w:pPr>
      <w:r>
        <w:rPr/>
        <w:t>В конце 30-х годов сгущались тучи в Европе и на Дальнем Востоке в связи с подготовкой Германии и Японии к новому переделу мира. Вторая мировая война стала реальностью в 1939 году. В этих условиях перед внешней разведкой органов госбезопасности стояли сложные задачи по выявлению истинных планов и намерений Германии и Японии в отношении нашей страны.</w:t>
      </w:r>
    </w:p>
    <w:p>
      <w:pPr>
        <w:pStyle w:val="Style12"/>
        <w:rPr/>
      </w:pPr>
      <w:r>
        <w:rPr/>
        <w:t>Поток тревожных сообщений из различных стран нарастал. Война стояла на пороге нашего дома. В этих условиях разведчики в Европе, США, на Дальнем и Среднем Востоке работали, не покладая рук, снабжая политическое руководство страны необходимой информацией.</w:t>
      </w:r>
    </w:p>
    <w:p>
      <w:pPr>
        <w:pStyle w:val="Style12"/>
        <w:rPr/>
      </w:pPr>
      <w:r>
        <w:rPr/>
        <w:t>В целом внешняя разведка органов госбезопасности выполнила свой долг перед народом. Если в начале 1941 года еще существовали какие-то сомнения в отношении планов Гитлера, то уже к весне у руководства 1-го управления НКВД сложилось твердое убеждение в неизбежности войны в текущем году.</w:t>
      </w:r>
    </w:p>
    <w:p>
      <w:pPr>
        <w:pStyle w:val="Style12"/>
        <w:rPr/>
      </w:pPr>
      <w:r>
        <w:rPr/>
        <w:t xml:space="preserve">Важная роль в получении военно-политической информации о планах и намерениях Германии и Японии в отношении СССР принадлежит внешней разведки, </w:t>
      </w:r>
      <w:r>
        <w:rPr>
          <w:szCs w:val="16"/>
        </w:rPr>
        <w:t>П.М. Фитину</w:t>
      </w:r>
      <w:r>
        <w:rPr/>
        <w:t>, который руководил ее работой в предвоенные и военные годы. Несмотря на стремление Берии угодить Сталину, который считал, что войны можно избежать в 1941 году, комиссар госбезопасности 3-го ранга Фитин докладывал кремлевскому затворнику тревожную информацию, которая требовала принятия срочных мер по укреплению обороноспособности страны.</w:t>
      </w:r>
    </w:p>
    <w:p>
      <w:pPr>
        <w:pStyle w:val="Style12"/>
        <w:rPr/>
      </w:pPr>
      <w:r>
        <w:rPr/>
        <w:t>Такую позицию мог занимать только кристально честный человек. П.М. Фитину грозила расправа всесильного Берии, и только разразившаяся вскоре война спасла его от расстрела.</w:t>
      </w:r>
    </w:p>
    <w:p>
      <w:pPr>
        <w:pStyle w:val="Style12"/>
        <w:rPr/>
      </w:pPr>
      <w:r>
        <w:rPr/>
        <w:t>Вскоре огненный вал войны опалил наши границы, и история СССР стала делиться на предвоенную и послевоенную.</w:t>
      </w:r>
    </w:p>
    <w:p>
      <w:pPr>
        <w:pStyle w:val="Heading1"/>
        <w:rPr/>
      </w:pPr>
      <w:r>
        <w:rPr/>
        <w:t>Деятельность внешней разведки в годы Великой Отечественной войны (1941-1945)</w:t>
      </w:r>
    </w:p>
    <w:p>
      <w:pPr>
        <w:pStyle w:val="Style12"/>
        <w:rPr/>
      </w:pPr>
      <w:r>
        <w:rPr/>
        <w:t>Вероломное нападение гитлеровской Германии на Советский Союз 22 июня 1941 г., о неизбежности которого внешняя разведка информировала Сталина, поставила перед разведкой госбезопасности необходимость коренной реорганизации работы. В предвоенный период, имея неопровержимые данные о подготовке Германии к войне с СССР, центральный аппарат разведки не сумел должным образом подготовиться к работе в условиях военного времени.Так, в частности, руководство внешней разведки планировало развернуть работу против Германии и ее сателлитов с территории Франции, Бельгии, Голландии и других сопредельных стран, которые были оккупированы гитлеровскими войсками. Разумеется, организовать такую работу не удалось.</w:t>
      </w:r>
    </w:p>
    <w:p>
      <w:pPr>
        <w:pStyle w:val="Style12"/>
        <w:rPr/>
      </w:pPr>
      <w:r>
        <w:rPr/>
        <w:t>Координационный совет по разведке, обеспечивавший взаимодействие всех разведслужб страны, на заседании 29 мая 1941 г. утвердил лишь инструкцию о взаимодействии в мирное время. Работу же органов безопасности в военное время было решено обсудить на следующем заседании.</w:t>
      </w:r>
    </w:p>
    <w:p>
      <w:pPr>
        <w:pStyle w:val="Style12"/>
        <w:rPr/>
      </w:pPr>
      <w:r>
        <w:rPr/>
        <w:t> </w:t>
      </w:r>
      <w:r>
        <w:rPr/>
        <w:t>В связи с тем, что внешней разведке не удалось наладить работу непосредственно в Германии и оккупированных ею странах, 18 июля 1941 г. ЦК ВКП(б) принимает постановление "Об организации борьбы в тылу германских войск". Перед внешней разведкой ставились следующие задачи:</w:t>
      </w:r>
    </w:p>
    <w:p>
      <w:pPr>
        <w:pStyle w:val="Style12"/>
        <w:rPr/>
      </w:pPr>
      <w:r>
        <w:rPr/>
        <w:t>- наладить работу по выявлению военно-политических планов Германии и ее союзников во время войны</w:t>
      </w:r>
    </w:p>
    <w:p>
      <w:pPr>
        <w:pStyle w:val="Style12"/>
        <w:rPr/>
      </w:pPr>
      <w:r>
        <w:rPr/>
        <w:t>- создать специальные отряды для ведения разведывательно-диверсионных операций,</w:t>
      </w:r>
    </w:p>
    <w:p>
      <w:pPr>
        <w:pStyle w:val="Style12"/>
        <w:rPr/>
      </w:pPr>
      <w:r>
        <w:rPr/>
        <w:t>- выявлять истинные планы и намерения США и Англии по вопросам ведения войны и послевоенного устройства,</w:t>
      </w:r>
    </w:p>
    <w:p>
      <w:pPr>
        <w:pStyle w:val="Style12"/>
        <w:rPr/>
      </w:pPr>
      <w:r>
        <w:rPr/>
        <w:t>- вести разведку нейтральных стран с тем, чтобы не допустить их перехода на сторону стран "оси",</w:t>
      </w:r>
    </w:p>
    <w:p>
      <w:pPr>
        <w:pStyle w:val="Style12"/>
        <w:rPr/>
      </w:pPr>
      <w:r>
        <w:rPr/>
        <w:t>- осуществлять научно-техническую разведку в целях укрепления военной и экономической мощи СССР.</w:t>
      </w:r>
    </w:p>
    <w:p>
      <w:pPr>
        <w:pStyle w:val="Style12"/>
        <w:rPr/>
      </w:pPr>
      <w:r>
        <w:rPr/>
        <w:t xml:space="preserve">Для решения поставленных задач были усилены разведывательные подразделения органов госбезопасности. Основным разведывательным подразделением стало Первое Управления НКГБ. В начале войны в нем было 10 отделов и две группы. </w:t>
      </w:r>
    </w:p>
    <w:p>
      <w:pPr>
        <w:pStyle w:val="Style12"/>
        <w:rPr/>
      </w:pPr>
      <w:r>
        <w:rPr/>
        <w:t xml:space="preserve">В годы Великой Отечественной войны внешнюю разведку органов госбезопасности бессменно возглавлял </w:t>
      </w:r>
      <w:r>
        <w:rPr>
          <w:rFonts w:cs="Tahoma" w:ascii="Tahoma" w:hAnsi="Tahoma"/>
          <w:szCs w:val="16"/>
        </w:rPr>
        <w:t>П.М. Фитин</w:t>
      </w:r>
      <w:r>
        <w:rPr/>
        <w:t>, которому впоследствии было присвоено звание генерал-лейтенанта.</w:t>
      </w:r>
    </w:p>
    <w:p>
      <w:pPr>
        <w:pStyle w:val="Style12"/>
        <w:rPr/>
      </w:pPr>
      <w:r>
        <w:rPr/>
        <w:t>Одновременно, наряду с 1-м управлением НКВД- КГБ СССР, занимавшимся ведением разведки на территории иностранных государств, было создано 4-е Управление НКВД. В его задачи, наряду с организацией партизанского движения на временно оккупированной территории Советского Союза, входило ведение разведки о военных планах гитлеровского командования на советско-германском фронте и ведение диверсионной работы.</w:t>
      </w:r>
    </w:p>
    <w:p>
      <w:pPr>
        <w:pStyle w:val="Style12"/>
        <w:rPr/>
      </w:pPr>
      <w:r>
        <w:rPr/>
        <w:t>Это управление возглавлял генерал-лейтенант П.А.Судоплатов. Для ведения разведывательно-диверсионной работы в тылу германской армии была создана Отдельная мотострелковая бригада особого назначения, которой командовал В.В. Гриднев.</w:t>
      </w:r>
    </w:p>
    <w:p>
      <w:pPr>
        <w:pStyle w:val="Style12"/>
        <w:rPr/>
      </w:pPr>
      <w:r>
        <w:rPr/>
        <w:t>Для ведения разведработы в тылу врага создавались специальные партизанские отряды и резидентуры в занятых врагом городах.</w:t>
      </w:r>
    </w:p>
    <w:p>
      <w:pPr>
        <w:pStyle w:val="Style12"/>
        <w:rPr/>
      </w:pPr>
      <w:r>
        <w:rPr/>
        <w:t>Великая Отечественная война стала серьезным испытанием для внешней разведки. В неимоверно сложных условиях, порой под бомбами, разведчики рисковали своей жизнью для того, чтобы добыть важную разведывательную информацию. Разведка информировала Сталина о планах германского командования под Сталинградом, на Курской дуге, о других замыслах германского вермахта. Тем самым она внесла свой вклад в победу нашего народа над самым опасным в истории человечества агрессора.</w:t>
      </w:r>
    </w:p>
    <w:p>
      <w:pPr>
        <w:pStyle w:val="Style12"/>
        <w:rPr/>
      </w:pPr>
      <w:r>
        <w:rPr/>
        <w:t>Важное место в ее деятельности в годы войны занимало выяснение подлинных планов союзников СССР по антигитлеровской коалиции в отношении сроков открытия "второго фронта", их позиции на совещаниях "Большой тройки".</w:t>
      </w:r>
    </w:p>
    <w:p>
      <w:pPr>
        <w:pStyle w:val="Style12"/>
        <w:rPr/>
      </w:pPr>
      <w:r>
        <w:rPr/>
        <w:t>Внешняя разведка получила и своевременно направила в Центр документальные данные о намерениях союзников в отношении послевоенного устройства в Европе.</w:t>
      </w:r>
    </w:p>
    <w:p>
      <w:pPr>
        <w:pStyle w:val="Style12"/>
        <w:rPr/>
      </w:pPr>
      <w:r>
        <w:rPr/>
        <w:t>Благодаря полученным разведчикам сведениям о сепаратных переговорах в Швейцарии руководителя резидентуры УСС (разведки) США А. Даллеса с нацистами, удалось сорвать планы отдельных главарей нацистского режима по внесению раскола в ряды антигитлеровской коалиции.</w:t>
      </w:r>
    </w:p>
    <w:p>
      <w:pPr>
        <w:pStyle w:val="Style12"/>
        <w:rPr/>
      </w:pPr>
      <w:r>
        <w:rPr/>
        <w:t>Роль внешней разведки в проникновении в тайны "Манхэттенского проекта" широко известна. Благодаря полученным ею в военные годы сведениям о разработке в США и Англии атомного оружия, нашей стране удалось в нелегкие послевоенные годы создать собственную бомбу и преодолеть монополию США в этой области.</w:t>
      </w:r>
    </w:p>
    <w:p>
      <w:pPr>
        <w:pStyle w:val="Heading1"/>
        <w:rPr/>
      </w:pPr>
      <w:r>
        <w:rPr/>
        <w:t>Разведка и создание атомной бомбы</w:t>
      </w:r>
    </w:p>
    <w:p>
      <w:pPr>
        <w:pStyle w:val="Style12"/>
        <w:rPr/>
      </w:pPr>
      <w:r>
        <w:rPr/>
        <w:t>16 июля 1945 г. в обстановке полной секретности в пустынной местности штата Нью-Мексико, в Аламогордо, США произвели первое в истории испытание атомного оружия. Президент США Г. Трумен, которому доложили об успешном испытании "сверхбомбы", был потрясен, поскольку внезапно почувствовал себя властелином мира. Даже будучи еще вице-президентом, он не знал и не догадывался о том, что тайно на создание оружия колоссальной разрушительной силы тратятся миллиарды долларов.</w:t>
      </w:r>
    </w:p>
    <w:p>
      <w:pPr>
        <w:pStyle w:val="Style12"/>
        <w:rPr/>
      </w:pPr>
      <w:r>
        <w:rPr/>
        <w:t>А степень секретности , действительно, была чрезвычайно высокой. Американский атомный "Манхэттенский проект" осуществлялся в пустынном месте. Для переписки с родственниками, работающими в Лос-Аламосе, письма следовало адресовать в Армию США, почтовый ящик 1663.</w:t>
      </w:r>
    </w:p>
    <w:p>
      <w:pPr>
        <w:pStyle w:val="Style12"/>
        <w:rPr/>
      </w:pPr>
      <w:r>
        <w:rPr/>
        <w:t>То, что являлось секретом для сенатора, а затем вице-президента США Г. Трумена, не было секретом для советской внешней разведки, которая еще в 1941 г. получила в Лондоне информацию о заседании Уранового комитета и рекомендации Комитета начальников штабов о немедленном начале работ по созданию атомного оружия.</w:t>
      </w:r>
    </w:p>
    <w:p>
      <w:pPr>
        <w:pStyle w:val="Style12"/>
        <w:rPr/>
      </w:pPr>
      <w:r>
        <w:rPr/>
        <w:t>Внешняя разведка информировала Москву и о ведущихся в США работах по "Манхэттенскому проекту". В ноябре 1941 г. Центр получил телеграмму, в которой говорилось о попытках группы американских ученых создать "взрывчатое вещество" огромной силы. Разумеется, речь шла об "урановой бомбе", как первоначально называлось атомное оружие.</w:t>
      </w:r>
    </w:p>
    <w:p>
      <w:pPr>
        <w:pStyle w:val="Style12"/>
        <w:rPr/>
      </w:pPr>
      <w:r>
        <w:rPr/>
        <w:t>В июле 1945 г. СССР, США и Англия все еще были союзниками: предстояла кровопролитная война на Дальнем Востоке против Японии, и президент Г. Трумен был заинтересован в том, чтобы Сталин сдержал свое слово о вступлении в эту войну. 17 июля в Потсдаме начала работу конференция глав правительств СССР, США и Великобритании, которая обсуждала вопросы послевоенного устройства Германии. По рекомендации премьер-министра У. Черчилля президент Г. Трумен, только что получивший шифрованную телеграмму об успешном испытании атомной бомбы, сообщил Сталину о создании в США оружия огромной разрушительной силы. Руководители США и Англии хотели проверить реакцию кремлевского диктатора на это сообщение.</w:t>
      </w:r>
    </w:p>
    <w:p>
      <w:pPr>
        <w:pStyle w:val="Style12"/>
        <w:rPr/>
      </w:pPr>
      <w:r>
        <w:rPr/>
        <w:t>Однако реакция Сталина была весьма сдержанной. Он поблагодарил Г. Трумена за сообщенные сведения и никак их не комментировал. Его поведение казалось настолько странным, что Трумен и Черчилль подумали, что Сталин просто не понял, о чем идет речь. Их попытка оказать давление на советского руководителя в ходе Потсдамской конференции и сделать его более сговорчивым успехом не увенчалась.</w:t>
      </w:r>
    </w:p>
    <w:p>
      <w:pPr>
        <w:pStyle w:val="Style12"/>
        <w:rPr/>
      </w:pPr>
      <w:r>
        <w:rPr/>
        <w:t>А Сталин, как свидетельствуют очевидцы, все понял прекрасно. После беседы с западными лидерами он позвонил в Москву И. Курчатову и дал указание ускорить работы по созданию советского атомного оружия.</w:t>
      </w:r>
    </w:p>
    <w:p>
      <w:pPr>
        <w:pStyle w:val="Style12"/>
        <w:rPr/>
      </w:pPr>
      <w:r>
        <w:rPr/>
        <w:t>На самом деле Сталин уже давно был в курсе работ, которые велись в США и Великобритании по созданию ядерного оружия. Внешняя разведка постоянно его информировала об этом. И когда в августе 1949 г. в СССР была взорвана собственная атомная бомба, США и Великобритания, которые считали, что это может произойти не раньше 1955-1957 г, поняли, что американской монополии на ядерное оружие больше не существует.</w:t>
      </w:r>
    </w:p>
    <w:p>
      <w:pPr>
        <w:pStyle w:val="Style12"/>
        <w:rPr/>
      </w:pPr>
      <w:r>
        <w:rPr/>
        <w:t>В последнее время много говорится и пишется о роли внешней разведки в деле создания ядерного оружия в СССР. Для США все ясно: эти коварные русские разведчики просто выкрали атомные секреты у доверчивых янки. Некоторые отставные разведчики, например, П. Судоплатов, готовы приписать все заслуги в создании этого оружия почти исключительно внешней разведке.</w:t>
      </w:r>
    </w:p>
    <w:p>
      <w:pPr>
        <w:pStyle w:val="Style12"/>
        <w:rPr/>
      </w:pPr>
      <w:r>
        <w:rPr/>
        <w:t>Разумеется, и те и другие впадают в крайность. Ядерное оружие в СССР было создано героическим трудом советских ученых, всего народа, создававшего в тяжелейших условиях современную экономику. Что же касается внешней разведки, то ее заслуга в том, что она своевременно привлекла внимание политического руководства страны к ведущимся на Западе работам по созданию принципиально нового оружия и постоянно держало его в курсе событий.</w:t>
      </w:r>
    </w:p>
    <w:p>
      <w:pPr>
        <w:pStyle w:val="Heading1"/>
        <w:rPr/>
      </w:pPr>
      <w:r>
        <w:rPr/>
        <w:t>Роль внешней разведки в создании атомного оружия</w:t>
      </w:r>
    </w:p>
    <w:p>
      <w:pPr>
        <w:pStyle w:val="Style12"/>
        <w:rPr/>
      </w:pPr>
      <w:r>
        <w:rPr/>
        <w:t>Внешняя разведка не приписывает себе ведущей роли в создании атомного оружия в нашей стране. Однако ее важную роль в этом признают наши ученые. Начиная с 1943 г., когда только разворачивалась широкомасштабная работа научно-технической разведки по "Энормозу" и до испытания в 1945 г. первой американской атомной бомбы, внешняя разведка получила несколько тысяч листов секретной документальной информации.</w:t>
      </w:r>
    </w:p>
    <w:p>
      <w:pPr>
        <w:pStyle w:val="Style12"/>
        <w:rPr/>
      </w:pPr>
      <w:r>
        <w:rPr/>
        <w:t xml:space="preserve">Выдающийся советский ученый-атомщик И.Курчатов, которому направлялись добытые внешней разведкой материалы по "Энормозу", неоднократно давал им высокую оценку.Так, в заключении по материалам к препроводительной (записке) номер 1/3/22500 от 25 декабря 1944 г. он пишет: " Очень богатый и в разных отношениях поучительный материал. Он содержит теоретически важные указания..." </w:t>
      </w:r>
    </w:p>
    <w:p>
      <w:pPr>
        <w:pStyle w:val="Style12"/>
        <w:rPr/>
      </w:pPr>
      <w:r>
        <w:rPr/>
        <w:t xml:space="preserve">В марте 1945 г. И.Курчатов, оценивая очередной материал по атомной бомбе, полученный разведкой, пишет: "Материал представляет большой интерес. В нем наряду с разрабатываемыми нами методами и схемами, указаны возможности, которые до сих пор у нас не рассматривались". </w:t>
      </w:r>
    </w:p>
    <w:p>
      <w:pPr>
        <w:pStyle w:val="Style12"/>
        <w:rPr/>
      </w:pPr>
      <w:r>
        <w:rPr/>
        <w:t xml:space="preserve">В рукописной записке на имя министра госбезопасности В.Абакумова от 31 декабря 1946 г. И.Курчатов отмечает " Материал, с которым меня сегодня ознакомил т.Василевский, по вопросам: </w:t>
      </w:r>
    </w:p>
    <w:p>
      <w:pPr>
        <w:pStyle w:val="Style12"/>
        <w:rPr/>
      </w:pPr>
      <w:r>
        <w:rPr/>
        <w:t xml:space="preserve">а) американские работы по сверх-бомбе, </w:t>
      </w:r>
    </w:p>
    <w:p>
      <w:pPr>
        <w:pStyle w:val="Style12"/>
        <w:rPr/>
      </w:pPr>
      <w:r>
        <w:rPr/>
        <w:t xml:space="preserve">б) некоторые особенности в работе атомных котлов в Хенфорде, по-моему, правдоподобны и представляют большой интерес для наших отечественных работ". </w:t>
      </w:r>
    </w:p>
    <w:p>
      <w:pPr>
        <w:pStyle w:val="Style12"/>
        <w:rPr/>
      </w:pPr>
      <w:r>
        <w:rPr/>
        <w:t xml:space="preserve">Внешняя разведка не только привлекла внимание руководства страны к проблеме создания на Западе атомного оружия и тем самым инициировала проведение подобных работ в нашей стране. Благодаря информации внешней разведки, по признанию академиков А.Александрова, Ю.Харитона и других, И.Курчатов не сделал больших ошибок, нам удалось избежать тупиковых направлений в создании атомного оружия и создать в более короткие сроки атомную бомбу в СССР, всего за три года, тогда как США на это потратили четыре года, израсходовав на ее создание пять миллиардов долларов. </w:t>
      </w:r>
    </w:p>
    <w:p>
      <w:pPr>
        <w:pStyle w:val="Style12"/>
        <w:rPr/>
      </w:pPr>
      <w:r>
        <w:rPr/>
        <w:t>Как отметил академик Ю.Харитон в интервью газете "Известия" от 8 декабря 1992 г., первый советский атомный заряд был изготовлен по американскому образцу с помощью сведений, полученных от К.Фукса. По словам академика, когда вручались правительственные награды участникам советского атомного проекта, Сталин, удовлетворенный тем, что американской монополии в этой области не существует, заметил: "Если бы мы опоздали на один-полтора года, то, наверное, испробовали бы этот заряд на себе".</w:t>
      </w:r>
    </w:p>
    <w:p>
      <w:pPr>
        <w:pStyle w:val="Heading1"/>
        <w:rPr>
          <w:color w:val="000000"/>
          <w:szCs w:val="16"/>
        </w:rPr>
      </w:pPr>
      <w:r>
        <w:rPr/>
        <w:t>Внешняя разведка в 50-х - начале 60-х годов</w:t>
      </w:r>
    </w:p>
    <w:p>
      <w:pPr>
        <w:pStyle w:val="Style12"/>
        <w:rPr/>
      </w:pPr>
      <w:r>
        <w:rPr/>
        <w:t>В марте 1953 г. скончался Сталин, в течение почти тридцати лет стоявший у руля партии и государства. С его смертью закончилась целая эпоха в жизни страны. Народ ожидал перемен и, в первую очередь, прекращения репрессий и освобождения всех политзаключенных. Однако эти перемены пришли не сразу. В правящих кругах развернулась острая борьба за власть, исход которой никто не мог предопределить. К власти в стране рвался Берия, который понимал, что изменение политического курса не сулит ему и его сторонникам ничего хорошего.</w:t>
      </w:r>
    </w:p>
    <w:p>
      <w:pPr>
        <w:pStyle w:val="Style12"/>
        <w:rPr/>
      </w:pPr>
      <w:r>
        <w:rPr/>
        <w:t>Однако в июле 1953 г. Берия был смещен со всех постов и арестован. В стране не сразу, но началась так называемая "хрущевская оттепель". Были освобождены сотни тысяч политических заключенных, ликвидированы гулаги, восстановлено доброе имя многих честных людей, репрессированных в сталинские годы.</w:t>
      </w:r>
    </w:p>
    <w:p>
      <w:pPr>
        <w:pStyle w:val="Style12"/>
        <w:rPr/>
      </w:pPr>
      <w:r>
        <w:rPr/>
        <w:t>На ХХ съезде КПСС Н.С. Хрущев огласил доклад ЦК о культе личности Сталина и его последствиях, положивший начало десталинизации внешней и внутренней политики страны. Изменилась внутриполитическая обстановка в Советском Союзе, а также внешняя политика страны, которая стала более открытой и предсказуемой.</w:t>
      </w:r>
    </w:p>
    <w:p>
      <w:pPr>
        <w:pStyle w:val="Style12"/>
        <w:rPr/>
      </w:pPr>
      <w:r>
        <w:rPr/>
        <w:t>С изменениями, происшедшими в СССР и на международной арене, задачи внешней разведки стали формулироваться по-новому.</w:t>
      </w:r>
    </w:p>
    <w:p>
      <w:pPr>
        <w:pStyle w:val="Style12"/>
        <w:rPr/>
      </w:pPr>
      <w:r>
        <w:rPr/>
        <w:t xml:space="preserve">Внешняя разведка органов безопасности играла важную роль в осуществлении внешней политики государства. Благодаря полученным ею военным планам США и НАТО в отношении СССР, планировавших, в частности, развязывание полномасштабной войны с применением ядерного оружия, политическое руководство нашей страны предпринимало адекватные меры по усилению обороноспособности и срыву замыслов США и НАТО. </w:t>
      </w:r>
    </w:p>
    <w:p>
      <w:pPr>
        <w:pStyle w:val="Style12"/>
        <w:rPr/>
      </w:pPr>
      <w:r>
        <w:rPr/>
        <w:t xml:space="preserve">Внешняя разведка переживала в начале этого периода серьезные трудности. В 1953 г. ее центральный аппарат по прихоти Берии подвергся ряду неоправданных перестроек. В марте 1953 г. Первое главное управление МГБ СССР было преобразовано во Второе главное управление МВД СССР. В мае того же года Берия, вновь поставивший внешнюю разведку под свой прямой контроль, провел новую ломку ее структуры и сокращение штатов. Большое количество руководителей и оперработников "легальных" резидентур была отозвана в Москву для отчета о работе. Массовой чистке подверглась агентурная сеть разведки, что нанесло ей серьезный урон. </w:t>
      </w:r>
    </w:p>
    <w:p>
      <w:pPr>
        <w:pStyle w:val="Style12"/>
        <w:rPr/>
      </w:pPr>
      <w:r>
        <w:rPr/>
        <w:t xml:space="preserve">После ареста Берии руководством страны были приняты меры по укреплению внешней разведки органов безопасности. 13 марта 1954 г. решением Президиума Верховного Совета был образован Комитет государственной безопасности при Совете министров СССР. </w:t>
      </w:r>
    </w:p>
    <w:p>
      <w:pPr>
        <w:pStyle w:val="Style12"/>
        <w:rPr/>
      </w:pPr>
      <w:r>
        <w:rPr/>
        <w:t>30 июня того же года было принято решение ЦК КПСС "О мерах по усилению разведывательной работы органов государственной безопасности за границей". В соответствии с ним, перед внешней разведкой ставились следующие основные задачи:</w:t>
      </w:r>
    </w:p>
    <w:p>
      <w:pPr>
        <w:pStyle w:val="Style12"/>
        <w:rPr/>
      </w:pPr>
      <w:r>
        <w:rPr/>
        <w:t>- усилить разведывательную работу против США и Англии как главных агрессивных государств,</w:t>
      </w:r>
    </w:p>
    <w:p>
      <w:pPr>
        <w:pStyle w:val="Style12"/>
        <w:rPr/>
      </w:pPr>
      <w:r>
        <w:rPr/>
        <w:t>- своевременно выявлять агрессивные планы США и НАТО, других враждебных СССР стран, направленные на подготовку и развязывание новой войны,</w:t>
      </w:r>
    </w:p>
    <w:p>
      <w:pPr>
        <w:pStyle w:val="Style12"/>
        <w:rPr/>
      </w:pPr>
      <w:r>
        <w:rPr/>
        <w:t>- добывать достоверную, главным образом документальную, разведывательную информацию о внешнеполитических планах и практических мероприятиях США и Англии, противоречиях между ними и другими капиталистическими странами,</w:t>
      </w:r>
    </w:p>
    <w:p>
      <w:pPr>
        <w:pStyle w:val="Style12"/>
        <w:rPr/>
      </w:pPr>
      <w:r>
        <w:rPr/>
        <w:t xml:space="preserve">- освещать внутриполитическое и экономическое положение ведущих капиталистических стран, их торговую и экономическую политику, деятельность международных организаций и планов США и Англии по использованию этих организаций против СССР и других стран Варшавского договора. </w:t>
      </w:r>
    </w:p>
    <w:p>
      <w:pPr>
        <w:pStyle w:val="Style12"/>
        <w:rPr/>
      </w:pPr>
      <w:r>
        <w:rPr/>
        <w:t xml:space="preserve">В области научно-технической разведки ставились задачи добывания документальных материалов по важнейшим открытиям и  военным изобретениям в области атомной энергии, реактивной техники, радиолокации и образцов новейшей техники. </w:t>
      </w:r>
    </w:p>
    <w:p>
      <w:pPr>
        <w:pStyle w:val="Style12"/>
        <w:rPr/>
      </w:pPr>
      <w:r>
        <w:rPr/>
        <w:t>По линии внешней контрразведки ставилась задача агентурного проникновения в разведывательные, контрразведывательные и полицейские органы стран НАТО, предупреждать и парализовывать их подрывную деятельность против СССР.</w:t>
      </w:r>
    </w:p>
    <w:p>
      <w:pPr>
        <w:pStyle w:val="Style12"/>
        <w:rPr/>
      </w:pPr>
      <w:r>
        <w:rPr/>
        <w:t xml:space="preserve">В 1953 - 1954 г. временно исполняющим обязанности начальника внешней разведки являлся видный разведчик-нелегал </w:t>
      </w:r>
      <w:r>
        <w:rPr>
          <w:rFonts w:cs="Tahoma" w:ascii="Tahoma" w:hAnsi="Tahoma"/>
          <w:szCs w:val="16"/>
        </w:rPr>
        <w:t>Коротков Александр Михайлович</w:t>
      </w:r>
      <w:r>
        <w:rPr/>
        <w:t xml:space="preserve">. </w:t>
      </w:r>
    </w:p>
    <w:p>
      <w:pPr>
        <w:pStyle w:val="Style12"/>
        <w:rPr/>
      </w:pPr>
      <w:r>
        <w:rPr/>
        <w:t xml:space="preserve">В 1954 г. решением ЦК КПСС ее возглавил </w:t>
      </w:r>
      <w:r>
        <w:rPr>
          <w:rFonts w:cs="Tahoma" w:ascii="Tahoma" w:hAnsi="Tahoma"/>
          <w:szCs w:val="16"/>
        </w:rPr>
        <w:t>Панюшкин Александр Семенович</w:t>
      </w:r>
      <w:r>
        <w:rPr/>
        <w:t xml:space="preserve">. </w:t>
      </w:r>
    </w:p>
    <w:p>
      <w:pPr>
        <w:pStyle w:val="Style12"/>
        <w:rPr/>
      </w:pPr>
      <w:r>
        <w:rPr/>
        <w:t xml:space="preserve">В связи с переходом Панюшкина А.С. на работу в ЦК КПСС в 1956 г. внешнюю разведку органов безопасности возглавил </w:t>
      </w:r>
      <w:r>
        <w:rPr>
          <w:rFonts w:cs="Tahoma" w:ascii="Tahoma" w:hAnsi="Tahoma"/>
          <w:szCs w:val="16"/>
        </w:rPr>
        <w:t>Сахаровский Александр Михайлович</w:t>
      </w:r>
      <w:r>
        <w:rPr/>
        <w:t xml:space="preserve">, который оставался на этом посту бессменно до 1972 г. </w:t>
      </w:r>
    </w:p>
    <w:p>
      <w:pPr>
        <w:pStyle w:val="Style12"/>
        <w:rPr/>
      </w:pPr>
      <w:r>
        <w:rPr/>
        <w:t>В 1953 г. были созданы советнические аппараты МГБ СССР при органах безопасности стран Варшавского договора. В 1955 г. на совещании руководителей органов безопасности этих стран были определены основные задачи для каждой из разведок. Была достигнута договоренность о проведении совместных оперативных мероприятий по проникновению в спецслужбы противника, а также по добыванию разведывательной политической, научно-технической и военной информации.</w:t>
      </w:r>
    </w:p>
    <w:p>
      <w:pPr>
        <w:pStyle w:val="Heading1"/>
        <w:rPr/>
      </w:pPr>
      <w:r>
        <w:rPr/>
        <w:t>Внешняя разведка в 60-х годах</w:t>
      </w:r>
    </w:p>
    <w:p>
      <w:pPr>
        <w:pStyle w:val="Style12"/>
        <w:rPr/>
      </w:pPr>
      <w:r>
        <w:rPr/>
        <w:t>Начало 60-х годов ознаменовалось бурными событиями во всем мире. После Суэцкого кризиса 1956 г, поставившего Европу на грань атомной войны с Советским Союзом, в 1961 году возник острый Берлинский кризис, вызванный решением властей ГДР и СССР соорудить стену вокруг Западного Берлина. В апреле 1961 г. кубинские контрас при поддержке ЦРУ совершили вторжение на Кубу, но были разгромлены в заливе Свиней (Кочинос). А в октябре 1962 г. весь мир был поставлен перед лицом угрозы ядерного столкновения между США и СССР из-за Кубы, где по указанию Н.С.Хрущева были размещены советские ракеты среднего радиуса действия, способные поразить всю территорию США.</w:t>
      </w:r>
    </w:p>
    <w:p>
      <w:pPr>
        <w:pStyle w:val="Style12"/>
        <w:rPr/>
      </w:pPr>
      <w:r>
        <w:rPr/>
        <w:t>В ноябре 1963 г. президент США Дж. Кеннеди, вынужденный пойти на компромисс с советским руководством, был убит в Далласе. А в следующем году руководитель другой сверхдержавы Н.С. Хрущев был смещен со всех постов и отправлен на пенсию. Во главе Советского Союза стал Брежнев Л.И. Началась новая эпоха в истории СССР, которая впоследствии получит наименование застоя.</w:t>
      </w:r>
    </w:p>
    <w:p>
      <w:pPr>
        <w:pStyle w:val="Style12"/>
        <w:rPr/>
      </w:pPr>
      <w:r>
        <w:rPr/>
        <w:t>В начале 60-х годов противоречия, которые ранее подспудно существовали между компартиями Китая и СССР, резко обострились, а в 1969 г. они вылились в вооруженные столкновения в районе советско-китайской границы на о. Даманский.</w:t>
      </w:r>
    </w:p>
    <w:p>
      <w:pPr>
        <w:pStyle w:val="Style12"/>
        <w:rPr/>
      </w:pPr>
      <w:r>
        <w:rPr/>
        <w:t>В 1965 г. американские войска высадились в Дананге, Южный Вьетнам. Разумеется, речь шла о спасении демократии, хотя марионеточный режим Нго Дин Дьема даже при всем желании нельзя было назвать демократическим. Возник еще один очаг напряженности в мире. Президент США Джонсон подумывал о применении тактического ядерного оружия против Северного Вьетнама.</w:t>
      </w:r>
    </w:p>
    <w:p>
      <w:pPr>
        <w:pStyle w:val="Style12"/>
        <w:rPr/>
      </w:pPr>
      <w:r>
        <w:rPr/>
        <w:t>В июне 1967 г, началась третья арабо-израильская война, закончившаяся поражением арабских стран и оккупацией части их территории, которая продолжается по настоящее время.</w:t>
      </w:r>
    </w:p>
    <w:p>
      <w:pPr>
        <w:pStyle w:val="Style12"/>
        <w:rPr/>
      </w:pPr>
      <w:r>
        <w:rPr/>
        <w:t>Список драматических событий на международной арене можно продолжать и дальше. 60-е годы были весьма бурными. Однако после Карибского кризиса, поставившего мир перед угрозой глобальной катастрофы, постепенно стала пробивать дорогу идея разрядки напряженности и мирного сосуществования, которая заявила о себе во весь голос в 70-е - 80-е годы.</w:t>
      </w:r>
    </w:p>
    <w:p>
      <w:pPr>
        <w:pStyle w:val="Style12"/>
        <w:rPr/>
      </w:pPr>
      <w:r>
        <w:rPr/>
        <w:t>В эти столь бурные времена внешняя разведка не сидела без дела. В темных коридорах политических интриг, противоборства двух сверхдержав, взаимной подозрительности и недоверия она высвечивала перспективы установления более мирных отношений между государствами Востока и Запада.</w:t>
      </w:r>
    </w:p>
    <w:p>
      <w:pPr>
        <w:pStyle w:val="Style12"/>
        <w:rPr/>
      </w:pPr>
      <w:r>
        <w:rPr/>
        <w:t xml:space="preserve">В 60-х годах условия деятельности внешней разведки органов безопасности значительно осложнились в основных разведываемых странах Запада. Страны НАТО рассматривали СССР в качестве своего основного противника и главного объекта вероятного ядерного нападения. Ежегодно Пентагон пересматривал в сторону увеличения количество объектов для нанесения ядерных ударов на территории СССР в будущей мировой войне. </w:t>
      </w:r>
    </w:p>
    <w:p>
      <w:pPr>
        <w:pStyle w:val="Style12"/>
        <w:rPr/>
      </w:pPr>
      <w:r>
        <w:rPr/>
        <w:t xml:space="preserve">От предателей (Носенко, Лялин) спецслужбы США и Англии узнали об основных устремлениях внешней разведки в Западном полушарии и направлениях ее работы и принимали меры по затруднению ее деятельности. </w:t>
      </w:r>
    </w:p>
    <w:p>
      <w:pPr>
        <w:pStyle w:val="Style12"/>
        <w:rPr/>
      </w:pPr>
      <w:r>
        <w:rPr/>
        <w:t>В 60-х годах перед внешней разведкой стояли следующие основные задачи:</w:t>
      </w:r>
    </w:p>
    <w:p>
      <w:pPr>
        <w:pStyle w:val="Style12"/>
        <w:rPr/>
      </w:pPr>
      <w:r>
        <w:rPr/>
        <w:t>- следить за подготовкой США и НАТО к нанесению упреждающего ядерного удара против СССР и стран Варшавского договора;</w:t>
      </w:r>
    </w:p>
    <w:p>
      <w:pPr>
        <w:pStyle w:val="Style12"/>
        <w:rPr/>
      </w:pPr>
      <w:r>
        <w:rPr/>
        <w:t>- выявлять враждебные СССР планы и замыслы США и других стран НАТО, особенно в военной области, осуществлять активные мероприятия в странах Запада в целях пресечения их подрывных действий против нашей страны;</w:t>
      </w:r>
    </w:p>
    <w:p>
      <w:pPr>
        <w:pStyle w:val="Style12"/>
        <w:rPr/>
      </w:pPr>
      <w:r>
        <w:rPr/>
        <w:t>- вести активную, наступательную разведывательную работу против США, Великобритании и используемых ими против Советского Союза стран, в первую очередь ФРГ, Франции, Австрии, Турции, Ирана, Пакистана и Японии;</w:t>
      </w:r>
    </w:p>
    <w:p>
      <w:pPr>
        <w:pStyle w:val="Style12"/>
        <w:rPr/>
      </w:pPr>
      <w:r>
        <w:rPr/>
        <w:t>- в связи с распадом колониальной системы и образованием независимых государств в странах "третьего мира" стояла задача организовать работу с территории этих стран против основных стран Запада, обратив внимание на выявление стратегических планов США, Англии и Франции в Азии, Африке, Латинской Америке, а также возникающие между ними противоречия;</w:t>
      </w:r>
    </w:p>
    <w:p>
      <w:pPr>
        <w:pStyle w:val="Style12"/>
        <w:rPr/>
      </w:pPr>
      <w:r>
        <w:rPr/>
        <w:t>- в дальнейшем, учитывая враждебную СССР позицию руководства Китая на международной арене перед внешней разведкой в 60-е годы ставилась также задача по выявлению и разоблачению подрывных планов Пекина в отношении СССР и международного коммунистического движения.</w:t>
      </w:r>
    </w:p>
    <w:p>
      <w:pPr>
        <w:pStyle w:val="Style12"/>
        <w:rPr/>
      </w:pPr>
      <w:r>
        <w:rPr/>
        <w:t>В 60-х годах четко сформировались три основных направления деятельности внешней разведки:</w:t>
      </w:r>
    </w:p>
    <w:p>
      <w:pPr>
        <w:pStyle w:val="Style12"/>
        <w:rPr/>
      </w:pPr>
      <w:r>
        <w:rPr/>
        <w:t>- политическая,</w:t>
      </w:r>
    </w:p>
    <w:p>
      <w:pPr>
        <w:pStyle w:val="Style12"/>
        <w:rPr/>
      </w:pPr>
      <w:r>
        <w:rPr/>
        <w:t>- научно-техническая,</w:t>
      </w:r>
    </w:p>
    <w:p>
      <w:pPr>
        <w:pStyle w:val="Style12"/>
        <w:rPr/>
      </w:pPr>
      <w:r>
        <w:rPr/>
        <w:t>- внешняя контрразведка, в задачи которой входило обеспечение разведывательной деятельности за рубежом от проникновения вражеской агентуры, а также безопасности советских учреждений и граждан за рубежом.</w:t>
      </w:r>
    </w:p>
    <w:p>
      <w:pPr>
        <w:pStyle w:val="Style12"/>
        <w:rPr/>
      </w:pPr>
      <w:r>
        <w:rPr/>
        <w:t xml:space="preserve">С 1956 г. по 1972 г. на посту Начальника Первого главного управления КГБ при Совете министров СССР (внешней разведки органов безопасности) бессменно находился генерал-полковник </w:t>
      </w:r>
      <w:r>
        <w:rPr>
          <w:rFonts w:cs="Tahoma" w:ascii="Tahoma" w:hAnsi="Tahoma"/>
          <w:szCs w:val="16"/>
        </w:rPr>
        <w:t>Сахаровский Александр Михайлович</w:t>
      </w:r>
      <w:r>
        <w:rPr/>
        <w:t xml:space="preserve">. </w:t>
      </w:r>
    </w:p>
    <w:p>
      <w:pPr>
        <w:pStyle w:val="Style12"/>
        <w:rPr/>
      </w:pPr>
      <w:r>
        <w:rPr/>
        <w:t xml:space="preserve">Как писал в книге воспоминаний "Из архива разведчика" бывший первый заместитель начальника разведки генерал-лейтенант </w:t>
      </w:r>
      <w:r>
        <w:rPr>
          <w:rFonts w:cs="Tahoma" w:ascii="Tahoma" w:hAnsi="Tahoma"/>
          <w:szCs w:val="16"/>
        </w:rPr>
        <w:t>Кирпиченко В.А.</w:t>
      </w:r>
      <w:r>
        <w:rPr/>
        <w:t xml:space="preserve">, близко знавший </w:t>
      </w:r>
      <w:r>
        <w:rPr>
          <w:rFonts w:cs="Tahoma" w:ascii="Tahoma" w:hAnsi="Tahoma"/>
          <w:szCs w:val="16"/>
        </w:rPr>
        <w:t>Сахаровского А.М.</w:t>
      </w:r>
      <w:r>
        <w:rPr/>
        <w:t xml:space="preserve">, этого руководителя "отличала внешняя и внутренняя строгость, к людям он относился требовательно, но без мелочной придирчивости. Доверием к окружающим он проникался не сразу, лишь после долгих лет испытания работой. </w:t>
      </w:r>
    </w:p>
    <w:p>
      <w:pPr>
        <w:pStyle w:val="Style12"/>
        <w:rPr/>
      </w:pPr>
      <w:r>
        <w:rPr/>
        <w:t>Работал Александр Михайлович допоздна, во все старался вникнуть сам. Он не обзаводился впрок полезными связями в верхах и вообще не способен был жить по формуле "Ты - мне, я - тебе". Создавалось впечатление, что он очень ценил свою личную независимость и поэтому был весьма осторожен в выборе друзей".</w:t>
      </w:r>
    </w:p>
    <w:p>
      <w:pPr>
        <w:pStyle w:val="Style12"/>
        <w:rPr/>
      </w:pPr>
      <w:r>
        <w:rPr/>
        <w:t>Несмотря на то, что в 60-е годы "холодная война" между СССР и США была в разгаре, отношения между Западом и Востоком были весьма напряженными, внешняя разведка не только сумела сохранить свой разведывательный потенциал, но и значительно нарастить его в различных странах. Ее информация была крайне важна для политического руководства нашей страны, позволяла ему правильно ориентироваться в бурном море политических событий, принимать верные решения. Так было, например, в период Берлинского кризиса, во время событий начала 60-х годов вокруг Кубы. Это позволило избежать всеобщей ядерной катастрофы и убедило Запад в необходимости серьезных переговоров с СССР о сокращении стратегических наступательных вооружений.</w:t>
      </w:r>
    </w:p>
    <w:p>
      <w:pPr>
        <w:pStyle w:val="Style12"/>
        <w:rPr/>
      </w:pPr>
      <w:r>
        <w:rPr/>
        <w:t>Ведя свою тайную работу, внешняя разведка не только добывала политическую информацию, но и через свои секретные каналы готовила международное общественное мнение к необходимости разрядки международной напряженности. В 70-х годах это привело к известным восточным договорам ФРГ с рядом социалистических стран и Хельсинкскому совещанию.</w:t>
      </w:r>
    </w:p>
    <w:p>
      <w:pPr>
        <w:pStyle w:val="Style12"/>
        <w:rPr/>
      </w:pPr>
      <w:r>
        <w:rPr/>
        <w:t>Не переоценивая вклада разведки в процесс разрядки международной информации, необходимо отметить, что без ее информации этот процесс мог бы значительно замедлиться. Лишенная пропагандистского налета, объективная разведывательная информация является фактором сохранения нормальных отношений между различными странами.</w:t>
      </w:r>
    </w:p>
    <w:p>
      <w:pPr>
        <w:pStyle w:val="Heading1"/>
        <w:rPr>
          <w:color w:val="000000"/>
          <w:szCs w:val="16"/>
        </w:rPr>
      </w:pPr>
      <w:r>
        <w:rPr/>
        <w:t>Внешняя разведка в 70-х годах</w:t>
      </w:r>
    </w:p>
    <w:p>
      <w:pPr>
        <w:pStyle w:val="Style12"/>
        <w:rPr/>
      </w:pPr>
      <w:r>
        <w:rPr/>
        <w:t>Семидесятые годы ХХ столетия вошли в историю как эпоха разрядки международной напряженности, десятилетие Хельсинкского совещания по безопасности и сотрудничеству в Европе. Казалось, что возникшая после крушения германского нацизма и японского милитаризма холодная война после хельсинкских договоренностей канет в небытие.</w:t>
      </w:r>
    </w:p>
    <w:p>
      <w:pPr>
        <w:pStyle w:val="Style12"/>
        <w:rPr/>
      </w:pPr>
      <w:r>
        <w:rPr/>
        <w:t>Заключительный акт Хельсинкского совещания рассматривался в Москве как большая политическая победа Советского Союза, ибо он утверждал послевоенные границы в Европе, которые могли изменяться только мирным путем. Вместо конфронтации и противостояния блоков в Европе был намечен курс на разрядку и сотрудничество.</w:t>
      </w:r>
    </w:p>
    <w:p>
      <w:pPr>
        <w:pStyle w:val="Style12"/>
        <w:rPr/>
      </w:pPr>
      <w:r>
        <w:rPr/>
        <w:t>Однако и после Хельсинки мир не стал более спокойным. Война во Вьетнаме, закончившаяся сокрушительным поражением США, вызвала глубокие потрясения в американском обществе и значительные изменения в Юго-Восточной Азии. Но в Камбодже власть захватили поддерживаемые Пекином красные кхмеры, установившие режим геноцида в этой опустошенной американцами стране. В конце семидесятых между Вьетнамом, свергнувшим ненавистный режим Пол Пота в Кампучии, и Китаем, всемерно его поддерживавшим, вспыхнула приграничная война.</w:t>
      </w:r>
    </w:p>
    <w:p>
      <w:pPr>
        <w:pStyle w:val="Style12"/>
        <w:rPr/>
      </w:pPr>
      <w:r>
        <w:rPr/>
        <w:t>Неспокойно было и на Ближнем Востоке. В 1973 году возникла новая арабо-израильская война. Первоначально довольно успешная для арабских стран, она, благодаря стратегическому партнерству Тель-Авива с Вашингтоном, в очередной раз закончилась поражением арабов.</w:t>
        <w:br/>
        <w:t>     В 1975 году после "революции гвоздик" в Португалии ее африканские колонии получили независимость. Однако в том же году в Анголе и Мозамбике вспыхнули гражданские войны, которые длятся по сей день.</w:t>
      </w:r>
    </w:p>
    <w:p>
      <w:pPr>
        <w:pStyle w:val="Style12"/>
        <w:rPr/>
      </w:pPr>
      <w:r>
        <w:rPr/>
        <w:t>Бурные политические процессы происходили и в Латинской Америке: Панаме, Чили, Перу, Никарагуа, где позиции США стали заметно ослабевать.</w:t>
      </w:r>
    </w:p>
    <w:p>
      <w:pPr>
        <w:pStyle w:val="Style12"/>
        <w:rPr/>
      </w:pPr>
      <w:r>
        <w:rPr/>
        <w:t>Разумеется, в 70-х годах внешняя разведка не оставалась без работы. Бурные политические процессы, происходившие в мире, постоянно находились в поле ее зрения.</w:t>
      </w:r>
    </w:p>
    <w:p>
      <w:pPr>
        <w:pStyle w:val="Heading3"/>
        <w:rPr/>
      </w:pPr>
      <w:r>
        <w:rPr/>
        <w:t>Главные задачи и направления деятельности разведки в 70-х годах</w:t>
      </w:r>
    </w:p>
    <w:p>
      <w:pPr>
        <w:pStyle w:val="Style12"/>
        <w:rPr/>
      </w:pPr>
      <w:r>
        <w:rPr/>
        <w:t xml:space="preserve">В этот период приоритеты внешней разведки в целом оставались прежними. Ее основными задачами в 70-х годах было: </w:t>
      </w:r>
    </w:p>
    <w:p>
      <w:pPr>
        <w:pStyle w:val="Style12"/>
        <w:rPr/>
      </w:pPr>
      <w:r>
        <w:rPr/>
        <w:t>- своевременно добывать достоверную информацию о военных и политических замыслах противника;</w:t>
      </w:r>
    </w:p>
    <w:p>
      <w:pPr>
        <w:pStyle w:val="Style12"/>
        <w:rPr/>
      </w:pPr>
      <w:r>
        <w:rPr/>
        <w:t>- информировать Центр о новых видах вооружений, особенно ядерных, способных изменить баланс военных сил в пользу США и НАТО;</w:t>
      </w:r>
    </w:p>
    <w:p>
      <w:pPr>
        <w:pStyle w:val="Style12"/>
        <w:rPr/>
      </w:pPr>
      <w:r>
        <w:rPr/>
        <w:t>- не просмотреть подготовку США к нанесению первого ядерного удара против СССР и его союзников;</w:t>
      </w:r>
    </w:p>
    <w:p>
      <w:pPr>
        <w:pStyle w:val="Style12"/>
        <w:rPr/>
      </w:pPr>
      <w:r>
        <w:rPr/>
        <w:t>- отслеживать тайные шаги спецслужб противника , направленные на подрыв СССР и других социалистических стран;</w:t>
      </w:r>
    </w:p>
    <w:p>
      <w:pPr>
        <w:pStyle w:val="Style12"/>
        <w:rPr/>
      </w:pPr>
      <w:r>
        <w:rPr/>
        <w:t>- на основе получаемой разведывательной информации проводить по каналам разведки активные мероприятия для содействия внешнеполитическому курсу Советского государства;</w:t>
      </w:r>
    </w:p>
    <w:p>
      <w:pPr>
        <w:pStyle w:val="Style12"/>
        <w:rPr/>
      </w:pPr>
      <w:r>
        <w:rPr/>
        <w:t>- следить за достижениями развитых капиталистических стран в области науки и техники, своевременно получать и направлять в Центр НИОКР, образцы техники и технологий для их внедрения в народное хозяйство СССР.</w:t>
      </w:r>
    </w:p>
    <w:p>
      <w:pPr>
        <w:pStyle w:val="Style12"/>
        <w:rPr/>
      </w:pPr>
      <w:r>
        <w:rPr/>
        <w:t xml:space="preserve">Внешняя разведка в 70-х годах не претерпела существенных организационных перемен и работала в стабильных условиях. В этот период произошло расширение ее центрального и периферийного аппаратов, были открыты ряд новых резидентур за рубежом, особенно в странах "третьего мира". Возникли некоторые новые управления и отделы. </w:t>
      </w:r>
    </w:p>
    <w:p>
      <w:pPr>
        <w:pStyle w:val="Style12"/>
        <w:rPr/>
      </w:pPr>
      <w:r>
        <w:rPr/>
        <w:t xml:space="preserve">В 1972 году </w:t>
      </w:r>
      <w:r>
        <w:rPr>
          <w:rFonts w:cs="Tahoma" w:ascii="Tahoma" w:hAnsi="Tahoma"/>
          <w:szCs w:val="16"/>
        </w:rPr>
        <w:t>Сахаровского Александра Михайловича</w:t>
      </w:r>
      <w:r>
        <w:rPr/>
        <w:t xml:space="preserve"> на посту начальника разведки сменил новый Начальник Первого главного управления КГБ при СМ СССР генерал-лейтенант </w:t>
      </w:r>
      <w:r>
        <w:rPr>
          <w:rFonts w:cs="Tahoma" w:ascii="Tahoma" w:hAnsi="Tahoma"/>
          <w:szCs w:val="16"/>
        </w:rPr>
        <w:t>Мортин Федор Константинович</w:t>
      </w:r>
      <w:r>
        <w:rPr/>
        <w:t xml:space="preserve">, который находился на этом посту до 1974 года. </w:t>
      </w:r>
    </w:p>
    <w:p>
      <w:pPr>
        <w:pStyle w:val="Style12"/>
        <w:rPr/>
      </w:pPr>
      <w:r>
        <w:rPr/>
        <w:t xml:space="preserve">В 1974 году начальником внешней разведки был назначен </w:t>
      </w:r>
      <w:r>
        <w:rPr>
          <w:rFonts w:cs="Tahoma" w:ascii="Tahoma" w:hAnsi="Tahoma"/>
          <w:szCs w:val="16"/>
        </w:rPr>
        <w:t>Крючков Владимир Александрович</w:t>
      </w:r>
      <w:r>
        <w:rPr/>
        <w:t>, возглавлявший ПГУ КГБ СССР до 1988 года.</w:t>
      </w:r>
    </w:p>
    <w:p>
      <w:pPr>
        <w:pStyle w:val="Style12"/>
        <w:rPr/>
      </w:pPr>
      <w:r>
        <w:rPr/>
        <w:t>В 70-х годах внешняя разведка вела активную деятельность во всех регионах, в которых имелись политические, экономические и иные интересы СССР. Большое внимание уделялось выявлению позиции основных стран Запада в отношении нашей страны. Благодаря координации разведывательных усилий со спецслужбами социалистических стран, она добывала важнейшие сведения по всем интересующим инстанции проблемам.</w:t>
      </w:r>
    </w:p>
    <w:p>
      <w:pPr>
        <w:pStyle w:val="Style12"/>
        <w:rPr/>
      </w:pPr>
      <w:r>
        <w:rPr/>
        <w:t>Внешняя разведка внесла важный вклад в информационное обеспечение договоров СССР, Польши и Чехословакии с ФРГ, в подписание Хельсинкских соглашений о сотрудничестве в Европе.</w:t>
      </w:r>
    </w:p>
    <w:p>
      <w:pPr>
        <w:pStyle w:val="Style12"/>
        <w:rPr/>
      </w:pPr>
      <w:r>
        <w:rPr/>
        <w:t>Активно велась научно-техническая разведка. Получаемые разработки новейших образцов техники в развитых странах регулярно передавались в народное хозяйство страны и многие из них были внедрены.</w:t>
      </w:r>
    </w:p>
    <w:p>
      <w:pPr>
        <w:pStyle w:val="Style12"/>
        <w:rPr/>
      </w:pPr>
      <w:r>
        <w:rPr/>
        <w:t>Разведка отслеживала негативные для СССР тенденции развития ситуации в различных региона мира, признаки кризиса на Ближнем Востоке, в Юго-Восточной Азии, других регионах мира. Получаемая по разведывательным каналам информация позволяла руководству страны заранее быть в курсе событий и предпринимать необходимые меры по предотвращению негативных для СССР последствий.</w:t>
      </w:r>
    </w:p>
    <w:p>
      <w:pPr>
        <w:pStyle w:val="Heading1"/>
        <w:rPr/>
      </w:pPr>
      <w:r>
        <w:rPr/>
        <w:t>Внешняя разведка в 80-х годах</w:t>
      </w:r>
    </w:p>
    <w:p>
      <w:pPr>
        <w:pStyle w:val="Style12"/>
        <w:rPr/>
      </w:pPr>
      <w:r>
        <w:rPr/>
        <w:t>80-е годы также были непростыми для деятельности внешней разведки. Условно их можно разделить на два периода - до 1985 года, когда в Советском Союзе внешне ничего не происходило, и начатая Горбачевым в 1985 году перестройка, приведшая к краху сначала социалистической системы, а затем и самого Советского Союза.</w:t>
      </w:r>
    </w:p>
    <w:p>
      <w:pPr>
        <w:pStyle w:val="Style12"/>
        <w:rPr/>
      </w:pPr>
      <w:r>
        <w:rPr/>
        <w:t>Подспудно эти процессы происходили на протяжении последних десятилетий и выявили слабости и недостатки социалистической системы в первую очередь в сфере материального производства. Несмотря на официальную доктрину о загнивании и умирании капитализма Запад демонстрировал всему миру динамизм и жизнеспособность, в то время как на Востоке в бастионах социализма появились трещины и расколы.</w:t>
      </w:r>
    </w:p>
    <w:p>
      <w:pPr>
        <w:pStyle w:val="Style12"/>
        <w:rPr/>
      </w:pPr>
      <w:r>
        <w:rPr/>
        <w:t>Серьезным сигналом нездоровья Варшавского договора были события в Польше летом 1980 года, приведшие к политическим изменениям в стране и создавшие серьезные проблемы для всей Восточной Европы. Однако Варшавский договор на этот раз не рискнул на организацию вооруженного вмешательства во внутрипольские дела.</w:t>
      </w:r>
    </w:p>
    <w:p>
      <w:pPr>
        <w:pStyle w:val="Style12"/>
        <w:rPr/>
      </w:pPr>
      <w:r>
        <w:rPr/>
        <w:t>Коммунистический Китай первым из социалистических стран понял опасность идеологических догм и без лишнего шума в конце 70-х годов приступил к проведению коренных экономических реформ, серьезно улучшивших материальное положение своего миллиардного населения. Попытки же стран Совета экономической взаимопомощи и Варшавского договора сообща выйти из кризисной ситуации успехом не увенчались. Не было уже прежнего единства, каждая из стран, входящих в эти организации, пыталась спастись в одиночку.</w:t>
      </w:r>
    </w:p>
    <w:p>
      <w:pPr>
        <w:pStyle w:val="Style12"/>
        <w:rPr/>
      </w:pPr>
      <w:r>
        <w:rPr/>
        <w:t>Роль разведки в 80-е годы возросла, задачи ее стали более широкими и разнообразными. Предпринимались попытки заменить разведывательной деятельностью некомпетентность и бюрократизм государственных органов. Политическое руководство страны стало ставить перед разведкой задачи, которые с успехом могли бы решать другие органы.</w:t>
      </w:r>
    </w:p>
    <w:p>
      <w:pPr>
        <w:pStyle w:val="Style12"/>
        <w:rPr/>
      </w:pPr>
      <w:r>
        <w:rPr/>
        <w:t xml:space="preserve">В 80-х годах официальные задачи внешней разведки практически не претерпели изменений. </w:t>
      </w:r>
    </w:p>
    <w:p>
      <w:pPr>
        <w:pStyle w:val="Style12"/>
        <w:rPr/>
      </w:pPr>
      <w:r>
        <w:rPr/>
        <w:t>По-прежнему перед Первым главным управлением КГБ СССР стояли следующие проблемы:</w:t>
      </w:r>
    </w:p>
    <w:p>
      <w:pPr>
        <w:pStyle w:val="Style12"/>
        <w:rPr/>
      </w:pPr>
      <w:r>
        <w:rPr/>
        <w:t>- своевременно отслеживать и докладывать политическому руководству страны секретную информацию о военно-политических замыслах США и НАТО в отношении СССР и других социалистических стран, попытки Запада дестабилизировать обстановку в них и изменить соотношение сил на международной арене в свою пользу;</w:t>
      </w:r>
    </w:p>
    <w:p>
      <w:pPr>
        <w:pStyle w:val="Style12"/>
        <w:rPr/>
      </w:pPr>
      <w:r>
        <w:rPr/>
        <w:t>- информировать Центр о новых видах вооружений, особенно тех, которые могут появиться при реализации Стратегической оборонной инициативы (СОИ) США и создать реальную угрозу безопасности СССР и стран Варшавского договора;</w:t>
      </w:r>
    </w:p>
    <w:p>
      <w:pPr>
        <w:pStyle w:val="Style12"/>
        <w:rPr/>
      </w:pPr>
      <w:r>
        <w:rPr/>
        <w:t>- не просмотреть подготовку США к нанесению первого ядерного удара против СССР и его союзников;</w:t>
      </w:r>
    </w:p>
    <w:p>
      <w:pPr>
        <w:pStyle w:val="Style12"/>
        <w:rPr/>
      </w:pPr>
      <w:r>
        <w:rPr/>
        <w:t>- внимательно следить за подрывной деятельностью спецслужб США и других стран НАТО, направленные на дестабилизацию внутриполитического положения в СССР и ликвидацию социалистического строя в других странах, прогрессивных режимов в "третьем мире";</w:t>
      </w:r>
    </w:p>
    <w:p>
      <w:pPr>
        <w:pStyle w:val="Style12"/>
        <w:rPr/>
      </w:pPr>
      <w:r>
        <w:rPr/>
        <w:t>- на основе получаемой внешней разведкой информации проводить активные мероприятия с целью оказания содействия внешнеполитического курса Советского Союза;</w:t>
      </w:r>
    </w:p>
    <w:p>
      <w:pPr>
        <w:pStyle w:val="Style12"/>
        <w:rPr/>
      </w:pPr>
      <w:r>
        <w:rPr/>
        <w:t>- внимательно следить за появлением новых разработок в области науки и техники в развитых капиталистических стран, своевременно получать и направлять в Центр образцы науки и техники для их внедрения в народное хозяйство СССР.</w:t>
      </w:r>
    </w:p>
    <w:p>
      <w:pPr>
        <w:pStyle w:val="Style12"/>
        <w:rPr/>
      </w:pPr>
      <w:r>
        <w:rPr/>
        <w:t xml:space="preserve">До 1988 года внешнюю разведку органов государственной безопасности возглавлял генерал-полковник </w:t>
      </w:r>
      <w:r>
        <w:rPr>
          <w:rFonts w:cs="Tahoma" w:ascii="Tahoma" w:hAnsi="Tahoma"/>
          <w:szCs w:val="16"/>
        </w:rPr>
        <w:t>Крючков Владимир Александрович</w:t>
      </w:r>
      <w:r>
        <w:rPr/>
        <w:t xml:space="preserve">. </w:t>
      </w:r>
    </w:p>
    <w:p>
      <w:pPr>
        <w:pStyle w:val="Style12"/>
        <w:rPr/>
      </w:pPr>
      <w:r>
        <w:rPr/>
        <w:t xml:space="preserve">В связи с его назначением на пост Председателя КГБ в 1989 году начальником внешней разведки стал </w:t>
      </w:r>
      <w:r>
        <w:rPr>
          <w:rFonts w:cs="Tahoma" w:ascii="Tahoma" w:hAnsi="Tahoma"/>
          <w:szCs w:val="16"/>
        </w:rPr>
        <w:t>Шебаршин Леонид Владимирович</w:t>
      </w:r>
      <w:r>
        <w:rPr/>
        <w:t>, который занимал этот пост до 1991 года.</w:t>
      </w:r>
    </w:p>
    <w:p>
      <w:pPr>
        <w:pStyle w:val="Style12"/>
        <w:rPr/>
      </w:pPr>
      <w:r>
        <w:rPr/>
        <w:t>В 80-е годы внешняя разведка активно работала во всех регионах мира, снабжая политическое руководство страны необходимой политической, экономической и научно-технической информацией. Ее прогнозы в целом были малоутешительными для руководства СССР: наша страна постепенно теряла позиции, лишалась союзников и друзей.</w:t>
      </w:r>
    </w:p>
    <w:p>
      <w:pPr>
        <w:pStyle w:val="Style12"/>
        <w:rPr/>
      </w:pPr>
      <w:r>
        <w:rPr/>
        <w:t>Разумеется, в этом не было вины разведчиков, которые добросовестно докладывали в Центр получаемую информацию. Происходившие внутри СССР процессы не могли не сказаться на положении нашей страны на международной арене. Сказывались они и на деятельности самой разведки, которая в конце 80-х годов почувствовала, что ее информация, особенно негативная, прохладно воспринимается руководством страны, а зачастую просто игнорируется.</w:t>
      </w:r>
    </w:p>
    <w:p>
      <w:pPr>
        <w:pStyle w:val="Style12"/>
        <w:rPr/>
      </w:pPr>
      <w:r>
        <w:rPr/>
        <w:t>Однако несмотря на эти негативные явления внешняя разведка продолжала выполнять свой долг, по-прежнему докладывая в Центр разнообразную информацию.</w:t>
      </w:r>
    </w:p>
    <w:p>
      <w:pPr>
        <w:pStyle w:val="Heading1"/>
        <w:rPr/>
      </w:pPr>
      <w:r>
        <w:rPr/>
        <w:t>Внешняя разведка в 90-х годах</w:t>
      </w:r>
    </w:p>
    <w:p>
      <w:pPr>
        <w:pStyle w:val="Style12"/>
        <w:rPr/>
      </w:pPr>
      <w:r>
        <w:rPr/>
        <w:t>90-е годы ХХ столетия стали трагическими для СССР. В декабре 1991 года в Беловежской пуще было объявлено о роспуске Советского Союза. Началась новая полоса в истории России. Изменилось ее международное положение, ее связи с зарубежными странами. Новая ситуация требовала новых подходов на международной арене.</w:t>
      </w:r>
    </w:p>
    <w:p>
      <w:pPr>
        <w:pStyle w:val="Style12"/>
        <w:rPr/>
      </w:pPr>
      <w:r>
        <w:rPr/>
        <w:t>Внешняя разведка как один из инструментов политики в создавшейся ситуации не могла оставаться в прежнем виде. Требовалось переосмыслить разведывательную доктрину, разработать новую концепцию ведения разведывательной деятельности, соответствующую сложившимся реалиям.</w:t>
      </w:r>
    </w:p>
    <w:p>
      <w:pPr>
        <w:pStyle w:val="Style12"/>
        <w:rPr/>
      </w:pPr>
      <w:r>
        <w:rPr/>
        <w:t>Разведка не формулирует собственные задачи, они определяются руководством страны, исходя из национальных интересов. Разведка ведется в тех и только тех регионах, где присутствуют интересы России.</w:t>
      </w:r>
    </w:p>
    <w:p>
      <w:pPr>
        <w:pStyle w:val="Heading3"/>
        <w:rPr/>
      </w:pPr>
      <w:r>
        <w:rPr/>
        <w:t>     </w:t>
      </w:r>
      <w:r>
        <w:rPr/>
        <w:t>Главные задачи и направления деятельности внешней разведки в 90-х годах</w:t>
      </w:r>
    </w:p>
    <w:p>
      <w:pPr>
        <w:pStyle w:val="Style12"/>
        <w:rPr/>
      </w:pPr>
      <w:r>
        <w:rPr/>
        <w:t>Деятельность Службы внешней разведки регулируется Законом Российской Федерации "О внешней разведке", вступившим в силу 8 декабря 1995 года.</w:t>
      </w:r>
    </w:p>
    <w:p>
      <w:pPr>
        <w:pStyle w:val="Style12"/>
        <w:rPr/>
      </w:pPr>
      <w:r>
        <w:rPr/>
        <w:t>Согласно закону, "внешняя разведка РФ является составной частью сил обеспечения безопасности Российской Федерации и призвана защищать безопасность личности, общества и государства от внешних угроз с использованием определенных Законом методов и средств".</w:t>
      </w:r>
    </w:p>
    <w:p>
      <w:pPr>
        <w:pStyle w:val="Style12"/>
        <w:rPr/>
      </w:pPr>
      <w:r>
        <w:rPr/>
        <w:t xml:space="preserve">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 </w:t>
      </w:r>
    </w:p>
    <w:p>
      <w:pPr>
        <w:pStyle w:val="Style12"/>
        <w:rPr/>
      </w:pPr>
      <w:r>
        <w:rPr/>
        <w:t>В соответствии с разведывательной доктриной, внешняя разведка России в 90-х годах отказалась от глобализма . Если в период конфронтации между Западом и Востоком внешняя разведка велась практически во всех странах мира, где присутствовали спецслужбы США и других стран НАТО, то в настоящее время СВР действует только в тех регионах, где у России имеются подлинные, а не мнимые интересы.</w:t>
      </w:r>
    </w:p>
    <w:p>
      <w:pPr>
        <w:pStyle w:val="Style12"/>
        <w:rPr/>
      </w:pPr>
      <w:r>
        <w:rPr/>
        <w:t>СВР России считает, что у нее нет основных или второстепенных противников. Кроме того,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борьба с международным терроризмом, контрабандой наркотиков, проблема распространения оружия массового поражения и т.п.).</w:t>
      </w:r>
    </w:p>
    <w:p>
      <w:pPr>
        <w:pStyle w:val="Style12"/>
        <w:rPr/>
      </w:pPr>
      <w:r>
        <w:rPr/>
        <w:t>Разумеется, это взаимодействие не носит всеобъемлющего характера и не исключает ведение разведки на территории тех или иных стран, исходя из национальных интересов России.</w:t>
      </w:r>
    </w:p>
    <w:p>
      <w:pPr>
        <w:pStyle w:val="Style12"/>
        <w:rPr/>
      </w:pPr>
      <w:r>
        <w:rPr/>
        <w:t>В настоящее время разведка ведется по пяти основным направлениям:</w:t>
      </w:r>
    </w:p>
    <w:p>
      <w:pPr>
        <w:pStyle w:val="Style12"/>
        <w:rPr/>
      </w:pPr>
      <w:r>
        <w:rPr/>
        <w:t xml:space="preserve">политическое; </w:t>
      </w:r>
    </w:p>
    <w:p>
      <w:pPr>
        <w:pStyle w:val="Style12"/>
        <w:rPr/>
      </w:pPr>
      <w:r>
        <w:rPr/>
        <w:t xml:space="preserve">экономическое; </w:t>
      </w:r>
    </w:p>
    <w:p>
      <w:pPr>
        <w:pStyle w:val="Style12"/>
        <w:rPr/>
      </w:pPr>
      <w:r>
        <w:rPr/>
        <w:t xml:space="preserve">оборонное; </w:t>
      </w:r>
    </w:p>
    <w:p>
      <w:pPr>
        <w:pStyle w:val="Style12"/>
        <w:rPr/>
      </w:pPr>
      <w:r>
        <w:rPr/>
        <w:t xml:space="preserve">научно-техническое; </w:t>
      </w:r>
    </w:p>
    <w:p>
      <w:pPr>
        <w:pStyle w:val="Style12"/>
        <w:rPr/>
      </w:pPr>
      <w:r>
        <w:rPr/>
        <w:t xml:space="preserve">экологическое. </w:t>
      </w:r>
    </w:p>
    <w:p>
      <w:pPr>
        <w:pStyle w:val="Style12"/>
        <w:rPr/>
      </w:pPr>
      <w:r>
        <w:rPr/>
        <w:t>В области политической разведки перед СВР стоят задачи:</w:t>
      </w:r>
    </w:p>
    <w:p>
      <w:pPr>
        <w:pStyle w:val="Style12"/>
        <w:rPr/>
      </w:pPr>
      <w:r>
        <w:rPr/>
        <w:t>- получать упреждающую информацию о политике основных стран на международной арене, особенно в отношении России; защита национальных интересов страны;</w:t>
      </w:r>
    </w:p>
    <w:p>
      <w:pPr>
        <w:pStyle w:val="Style12"/>
        <w:rPr/>
      </w:pPr>
      <w:r>
        <w:rPr/>
        <w:t>- отслеживать развитие кризисных ситуаций в "горячих точках" планеты, могущих представить угрозу для национальной безопасности страны;</w:t>
      </w:r>
    </w:p>
    <w:p>
      <w:pPr>
        <w:pStyle w:val="Style12"/>
        <w:rPr/>
      </w:pPr>
      <w:r>
        <w:rPr/>
        <w:t>- добывать сведения о попытках отдельных стран создать новые виды вооружений, особенно ядерных, способных создать угрозу территории России и стран СНГ;</w:t>
      </w:r>
    </w:p>
    <w:p>
      <w:pPr>
        <w:pStyle w:val="Style12"/>
        <w:rPr/>
      </w:pPr>
      <w:r>
        <w:rPr/>
        <w:t>- через свои каналы оказывать активное содействие осуществлению внешней политики России.</w:t>
      </w:r>
    </w:p>
    <w:p>
      <w:pPr>
        <w:pStyle w:val="Style12"/>
        <w:rPr/>
      </w:pPr>
      <w:r>
        <w:rPr/>
        <w:t>В области экономической разведки перед СВР стоят задачи защиты экономических интересов России, получение секретных сведений о надежности торгово-экономических партнеров нашей страны,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Style12"/>
        <w:rPr/>
      </w:pPr>
      <w:r>
        <w:rPr/>
        <w:t>По линии научно-технической разведки задачи СВР практически остались прежними. Они заключаются в получении новейших достижений в области науки и техники, особенно военных технологий, могущих способствовать укреплению обороноспособности нашей страны.</w:t>
      </w:r>
    </w:p>
    <w:p>
      <w:pPr>
        <w:pStyle w:val="Style12"/>
        <w:rPr/>
      </w:pPr>
      <w:r>
        <w:rPr/>
        <w:t>Указом Президента России от 18 декабря 1991 года ПГУ КГБ (внешняя разведка) было выделено из Комитета государственной безопасности и преобразовано в самостоятельную службу, получившую название Служба внешней разведки России. Организационная структура СВР РФ построена в соответствии с законом "О внешней разведке", принятом в декабре 1995 года. Она включает:</w:t>
      </w:r>
    </w:p>
    <w:p>
      <w:pPr>
        <w:pStyle w:val="Style12"/>
        <w:rPr/>
      </w:pPr>
      <w:r>
        <w:rPr/>
        <w:t>- оперативные;</w:t>
      </w:r>
    </w:p>
    <w:p>
      <w:pPr>
        <w:pStyle w:val="Style12"/>
        <w:rPr/>
      </w:pPr>
      <w:r>
        <w:rPr/>
        <w:t>- аналитические;</w:t>
      </w:r>
    </w:p>
    <w:p>
      <w:pPr>
        <w:pStyle w:val="Style12"/>
        <w:rPr/>
      </w:pPr>
      <w:r>
        <w:rPr/>
        <w:t>- функциональные подразделения (управления, службы, самостоятельные отделы).</w:t>
      </w:r>
    </w:p>
    <w:p>
      <w:pPr>
        <w:pStyle w:val="Style12"/>
        <w:rPr/>
      </w:pPr>
      <w:r>
        <w:rPr/>
        <w:t>Впервые в практике российских спецслужб было создано Бюро по связям с общественностью и средствами массовой информации.</w:t>
      </w:r>
    </w:p>
    <w:p>
      <w:pPr>
        <w:pStyle w:val="Style12"/>
        <w:rPr/>
      </w:pPr>
      <w:r>
        <w:rPr/>
        <w:t xml:space="preserve">Указом Президента России 10 января 1996 года Директором Службы внешней разведки назначен генерал-полковник </w:t>
      </w:r>
      <w:r>
        <w:rPr>
          <w:rFonts w:cs="Tahoma" w:ascii="Tahoma" w:hAnsi="Tahoma"/>
          <w:szCs w:val="16"/>
        </w:rPr>
        <w:t>Вячеслав Иванович Трубников</w:t>
      </w:r>
      <w:r>
        <w:rPr/>
        <w:t>. С 1998 года - генерал армии.</w:t>
      </w:r>
    </w:p>
    <w:p>
      <w:pPr>
        <w:pStyle w:val="Style12"/>
        <w:rPr/>
      </w:pPr>
      <w:r>
        <w:rPr/>
        <w:t>Директорат СВР включает в себя заместителей Директора внешней разведки по географическим регионам, начальников оперативных, аналитических и функциональных подразделений. Регулярно собирается для обсуждения возникающих проблем и выработки разведывательной политики применительно к складывающейся ситуации.</w:t>
      </w:r>
    </w:p>
    <w:p>
      <w:pPr>
        <w:pStyle w:val="Heading1"/>
        <w:rPr/>
      </w:pPr>
      <w:r>
        <w:rPr/>
        <w:t>Внешняя разведка на современном этапе</w:t>
      </w:r>
    </w:p>
    <w:p>
      <w:pPr>
        <w:pStyle w:val="Style12"/>
        <w:rPr/>
      </w:pPr>
      <w:r>
        <w:rPr/>
        <w:t>4 апреля 1993 года в Алма-Ате руководители разведорганов стран СНГ подписали соглашение о сотрудничестве в области внешней разведки. В соответствии с ним, разведслужбы этих республик отказались от ведения разведдеятельности в отношении друг друга и договорились обмениваться разведывательной информацией по проблемам, затрагивающим их национальные интересы. Республики Прибалтики в этом соглашении не участвуют.</w:t>
      </w:r>
    </w:p>
    <w:p>
      <w:pPr>
        <w:pStyle w:val="Style12"/>
        <w:rPr/>
      </w:pPr>
      <w:r>
        <w:rPr/>
        <w:t>После 1991 года произошло значительное сокращение центрального и заграничного аппаратов разведки, примерно на 30-40%. Было закрыто свыше 30 резидентур, преимущественно в Африке, Юго-Восточной Азии, в Латинской Америке.</w:t>
      </w:r>
    </w:p>
    <w:p>
      <w:pPr>
        <w:pStyle w:val="Style12"/>
        <w:rPr/>
      </w:pPr>
      <w:r>
        <w:rPr/>
        <w:t>Одновременно СВР России расширила географию партнерства и сотрудничества со спецслужбами различных стран, включая Англию, США, Германию, Южную Корею, Аргентину и т.д., по вопросам, затрагивающим общие интересы (терроризм, наркобизнес, распространение ОМП, экология).</w:t>
      </w:r>
    </w:p>
    <w:p>
      <w:pPr>
        <w:pStyle w:val="Style12"/>
        <w:rPr/>
      </w:pPr>
      <w:r>
        <w:rPr/>
        <w:t>Впервые в практике внешней разведки СВР РФ, начиная с 1992 года, стала выступать с открытыми докладами внешней разведки ("Новый вызов после "холодной войны": распространение ОМУ", "Россия - СНГ : нуждается ли в корректировке позиция Запада?", "Договор о нераспространении ядерного оружия. Проблемы продления" и другие.</w:t>
      </w:r>
    </w:p>
    <w:p>
      <w:pPr>
        <w:pStyle w:val="Style12"/>
        <w:rPr/>
      </w:pPr>
      <w:r>
        <w:rPr/>
        <w:t>Руководители СВР регулярно выступают на брифингах для российских и зарубежных журналистов, дают им интервью, что не было свойственно внешней разведке в прошлом.</w:t>
      </w:r>
    </w:p>
    <w:p>
      <w:pPr>
        <w:pStyle w:val="Style12"/>
        <w:rPr/>
      </w:pPr>
      <w:r>
        <w:rPr/>
        <w:t>Это не противоречит закону о внешней разведке. Им предусмотрены меры по защите сведений о разведслужбе, ее кадровом составе и агентуре, которые составляют государственную тайну.</w:t>
      </w:r>
    </w:p>
    <w:p>
      <w:pPr>
        <w:pStyle w:val="Style12"/>
        <w:rPr/>
      </w:pPr>
      <w:r>
        <w:rPr/>
        <w:t>Представляемые средствам массовой информации материалы о деятельности СВР не должны содержать сведений, составляющих государственную или иную охраняемую законом тайну. Не подлежит разглашению информация, затрагивающая личную жизнь, честь и достоинство граждан, ставшая известной разведке в процессе её деятельности. Не комментируются сведения о кадровой принадлежности к разведке того или иного гражданина России или иностранца, оказывавшего помощь разведке.</w:t>
      </w:r>
    </w:p>
    <w:p>
      <w:pPr>
        <w:pStyle w:val="Style12"/>
        <w:rPr/>
      </w:pPr>
      <w:r>
        <w:rPr/>
        <w:t>В настоящее время пока рано говорить о конкретных операциях Службы внешней разведки в 90-х годах. В соответствии с Законом о государственной тайне, отдельные сведения на этот счет можно будет рассекретить только через пятьдесят лет. Однако можно сказать, что внешняя разведка к середине 90-х годов сумела преодолеть организационные трудности, вызванные изменением ее структур, функций, условий деятельности, и успешно решает стоящие перед ней задачи.</w:t>
      </w:r>
    </w:p>
    <w:p>
      <w:pPr>
        <w:pStyle w:val="Heading1"/>
        <w:rPr/>
      </w:pPr>
      <w:r>
        <w:rPr/>
        <w:t>Заключение</w:t>
      </w:r>
    </w:p>
    <w:p>
      <w:pPr>
        <w:pStyle w:val="Style12"/>
        <w:rPr/>
      </w:pPr>
      <w:r>
        <w:rPr/>
        <w:t>Листая героические, а порой и трагические страницы главной секретной службы страны, можно сделать вывод, что сотрудникам внешней разведки есть чем гордиться. Во все времена и во всех обстоятельствах разведчики, зачастую с риском для жизни выполняли свой долг, обеспечивая мирную жизнь нашего народа.</w:t>
      </w:r>
    </w:p>
    <w:p>
      <w:pPr>
        <w:pStyle w:val="Style12"/>
        <w:rPr/>
      </w:pPr>
      <w:r>
        <w:rPr/>
        <w:t xml:space="preserve">Особое место в истории разведки занимают репрессии 30-х годов, нанесшие серьезный урон ее рядам. Имена </w:t>
      </w:r>
      <w:r>
        <w:rPr>
          <w:rFonts w:cs="Tahoma" w:ascii="Tahoma" w:hAnsi="Tahoma"/>
          <w:szCs w:val="16"/>
        </w:rPr>
        <w:t>Артузова</w:t>
      </w:r>
      <w:r>
        <w:rPr/>
        <w:t xml:space="preserve">, </w:t>
      </w:r>
      <w:r>
        <w:rPr>
          <w:rFonts w:cs="Tahoma" w:ascii="Tahoma" w:hAnsi="Tahoma"/>
          <w:szCs w:val="16"/>
        </w:rPr>
        <w:t>Трилиссера</w:t>
      </w:r>
      <w:r>
        <w:rPr/>
        <w:t xml:space="preserve">, </w:t>
      </w:r>
      <w:r>
        <w:rPr>
          <w:rFonts w:cs="Tahoma" w:ascii="Tahoma" w:hAnsi="Tahoma"/>
          <w:szCs w:val="16"/>
        </w:rPr>
        <w:t>Сыроежкина</w:t>
      </w:r>
      <w:r>
        <w:rPr/>
        <w:t>, других отважных разведчиков навечно занесены в книгу памяти внешней разведки.</w:t>
      </w:r>
    </w:p>
    <w:p>
      <w:pPr>
        <w:pStyle w:val="Style12"/>
        <w:rPr/>
      </w:pPr>
      <w:r>
        <w:rPr/>
        <w:t>Никогда в прошлом, а тем более сегодня наши разведчики не готовили агрессии. Никогда перед ними не ставились подобные задачи. Если разведчики шли на риск, жертвуя своей жизнью, то только затем, чтобы оградить нашу страну от вражеского нашествия.</w:t>
      </w:r>
    </w:p>
    <w:p>
      <w:pPr>
        <w:pStyle w:val="Heading1"/>
        <w:rPr/>
      </w:pPr>
      <w:r>
        <w:rPr/>
        <w:t>Литература.</w:t>
      </w:r>
    </w:p>
    <w:p>
      <w:pPr>
        <w:pStyle w:val="Style12"/>
        <w:rPr/>
      </w:pPr>
      <w:r>
        <w:rPr/>
        <w:t>Правоохранительные органы Российской Федерации : Учебник. / Под ред. Ю.И.Скуратова, В.М.Семенова.-М.:Юрид. лит., 1998.-228с.</w:t>
      </w:r>
    </w:p>
    <w:p>
      <w:pPr>
        <w:pStyle w:val="Style12"/>
        <w:rPr/>
      </w:pPr>
      <w:r>
        <w:rPr/>
        <w:t>Кассис В., Колосов Л. - "За фасадом разведок", Москва, Издательство "Известия", 1984 г.</w:t>
      </w:r>
    </w:p>
    <w:p>
      <w:pPr>
        <w:pStyle w:val="Style12"/>
        <w:rPr/>
      </w:pPr>
      <w:r>
        <w:rPr/>
        <w:t>Военный энциклопедический словарь. М.: Воениздат, 1984.</w:t>
      </w:r>
    </w:p>
    <w:p>
      <w:pPr>
        <w:pStyle w:val="Style12"/>
        <w:rPr>
          <w:szCs w:val="24"/>
        </w:rPr>
      </w:pPr>
      <w:r>
        <w:rPr>
          <w:szCs w:val="24"/>
        </w:rPr>
        <w:t>Белая книга российских спецслужб. Москва, 1996</w:t>
      </w:r>
    </w:p>
    <w:p>
      <w:pPr>
        <w:pStyle w:val="Style12"/>
        <w:rPr>
          <w:szCs w:val="24"/>
        </w:rPr>
      </w:pPr>
      <w:r>
        <w:rPr>
          <w:szCs w:val="24"/>
        </w:rPr>
        <w:t>Мизин В., Ознобищев С. - Параметры  безопасности  в  эпоху после “холодной войны”. Международная жизнь, N 7, 1993 г.</w:t>
      </w:r>
    </w:p>
    <w:p>
      <w:pPr>
        <w:pStyle w:val="Style12"/>
        <w:rPr>
          <w:szCs w:val="24"/>
        </w:rPr>
      </w:pPr>
      <w:r>
        <w:rPr>
          <w:szCs w:val="24"/>
        </w:rPr>
      </w:r>
    </w:p>
    <w:sectPr>
      <w:headerReference w:type="default" r:id="rId2"/>
      <w:headerReference w:type="first" r:id="rId3"/>
      <w:type w:val="nextPage"/>
      <w:pgSz w:w="11906" w:h="16838"/>
      <w:pgMar w:left="907" w:right="567" w:gutter="0" w:header="709"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textAlignment w:val="baseline"/>
      <w:outlineLvl w:val="0"/>
    </w:pPr>
    <w:rPr>
      <w:rFonts w:ascii="Arial" w:hAnsi="Arial" w:cs="Arial"/>
      <w:b/>
      <w:sz w:val="32"/>
    </w:rPr>
  </w:style>
  <w:style w:type="paragraph" w:styleId="Heading2">
    <w:name w:val="Heading 2"/>
    <w:basedOn w:val="Normal"/>
    <w:next w:val="Normal"/>
    <w:qFormat/>
    <w:pPr>
      <w:keepNext w:val="true"/>
      <w:numPr>
        <w:ilvl w:val="1"/>
        <w:numId w:val="1"/>
      </w:numPr>
      <w:overflowPunct w:val="false"/>
      <w:autoSpaceDE w:val="false"/>
      <w:spacing w:before="120" w:after="0"/>
      <w:textAlignment w:val="baseline"/>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ферат"/>
    <w:basedOn w:val="Normal"/>
    <w:qFormat/>
    <w:pPr>
      <w:spacing w:lineRule="auto" w:line="360"/>
      <w:ind w:firstLine="720"/>
      <w:jc w:val="both"/>
    </w:pPr>
    <w:rPr/>
  </w:style>
  <w:style w:type="paragraph" w:styleId="Style13">
    <w:name w:val="Вопрос"/>
    <w:basedOn w:val="Normal"/>
    <w:qFormat/>
    <w:pPr>
      <w:ind w:firstLine="284"/>
      <w:jc w:val="both"/>
    </w:pPr>
    <w:rPr>
      <w:iCs/>
    </w:rPr>
  </w:style>
  <w:style w:type="paragraph" w:styleId="Style14">
    <w:name w:val="Ответ"/>
    <w:basedOn w:val="Normal"/>
    <w:qFormat/>
    <w:pPr>
      <w:ind w:firstLine="284"/>
      <w:jc w:val="both"/>
    </w:pPr>
    <w:rPr>
      <w:rFonts w:ascii="Arial" w:hAnsi="Arial" w:cs="Arial"/>
      <w:sz w:val="20"/>
    </w:rPr>
  </w:style>
  <w:style w:type="paragraph" w:styleId="2">
    <w:name w:val="Основной текст 2"/>
    <w:basedOn w:val="Normal"/>
    <w:qFormat/>
    <w:pPr/>
    <w:rPr>
      <w:rFonts w:ascii="Tahoma" w:hAnsi="Tahoma" w:cs="Tahoma"/>
      <w:color w:val="00000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pBdr/>
      <w:spacing w:before="120" w:after="120"/>
      <w:jc w:val="center"/>
    </w:pPr>
    <w:rPr>
      <w:b/>
      <w:bCs/>
      <w:i/>
      <w:iCs/>
      <w:szCs w:val="28"/>
    </w:rPr>
  </w:style>
  <w:style w:type="paragraph" w:styleId="Contents2">
    <w:name w:val="TOC 2"/>
    <w:basedOn w:val="Normal"/>
    <w:next w:val="Normal"/>
    <w:pPr>
      <w:pBdr/>
      <w:spacing w:before="120" w:after="120"/>
      <w:jc w:val="center"/>
    </w:pPr>
    <w:rPr>
      <w:i/>
      <w:iCs/>
      <w:szCs w:val="24"/>
    </w:rPr>
  </w:style>
  <w:style w:type="paragraph" w:styleId="Contents3">
    <w:name w:val="TOC 3"/>
    <w:basedOn w:val="Normal"/>
    <w:next w:val="Normal"/>
    <w:pPr>
      <w:pBdr/>
      <w:spacing w:before="120" w:after="120"/>
      <w:ind w:left="240" w:hanging="0"/>
      <w:jc w:val="center"/>
    </w:pPr>
    <w:rPr>
      <w:szCs w:val="24"/>
    </w:rPr>
  </w:style>
  <w:style w:type="paragraph" w:styleId="Contents4">
    <w:name w:val="TOC 4"/>
    <w:basedOn w:val="Normal"/>
    <w:next w:val="Normal"/>
    <w:pPr>
      <w:pBdr/>
      <w:spacing w:before="120" w:after="120"/>
      <w:ind w:left="480" w:hanging="0"/>
      <w:jc w:val="center"/>
    </w:pPr>
    <w:rPr>
      <w:szCs w:val="24"/>
    </w:rPr>
  </w:style>
  <w:style w:type="paragraph" w:styleId="Contents5">
    <w:name w:val="TOC 5"/>
    <w:basedOn w:val="Normal"/>
    <w:next w:val="Normal"/>
    <w:pPr>
      <w:pBdr/>
      <w:spacing w:before="120" w:after="120"/>
      <w:ind w:left="720" w:hanging="0"/>
      <w:jc w:val="center"/>
    </w:pPr>
    <w:rPr>
      <w:szCs w:val="24"/>
    </w:rPr>
  </w:style>
  <w:style w:type="paragraph" w:styleId="Contents6">
    <w:name w:val="TOC 6"/>
    <w:basedOn w:val="Normal"/>
    <w:next w:val="Normal"/>
    <w:pPr>
      <w:pBdr/>
      <w:spacing w:before="120" w:after="120"/>
      <w:ind w:left="960" w:hanging="0"/>
      <w:jc w:val="center"/>
    </w:pPr>
    <w:rPr>
      <w:szCs w:val="24"/>
    </w:rPr>
  </w:style>
  <w:style w:type="paragraph" w:styleId="Contents7">
    <w:name w:val="TOC 7"/>
    <w:basedOn w:val="Normal"/>
    <w:next w:val="Normal"/>
    <w:pPr>
      <w:pBdr/>
      <w:spacing w:before="120" w:after="120"/>
      <w:ind w:left="1200" w:hanging="0"/>
      <w:jc w:val="center"/>
    </w:pPr>
    <w:rPr>
      <w:szCs w:val="24"/>
    </w:rPr>
  </w:style>
  <w:style w:type="paragraph" w:styleId="Contents8">
    <w:name w:val="TOC 8"/>
    <w:basedOn w:val="Normal"/>
    <w:next w:val="Normal"/>
    <w:pPr>
      <w:pBdr/>
      <w:spacing w:before="120" w:after="120"/>
      <w:ind w:left="1440" w:hanging="0"/>
      <w:jc w:val="center"/>
    </w:pPr>
    <w:rPr>
      <w:szCs w:val="24"/>
    </w:rPr>
  </w:style>
  <w:style w:type="paragraph" w:styleId="Contents9">
    <w:name w:val="TOC 9"/>
    <w:basedOn w:val="Normal"/>
    <w:next w:val="Normal"/>
    <w:pPr>
      <w:pBdr/>
      <w:spacing w:before="120" w:after="120"/>
      <w:ind w:left="1680" w:hanging="0"/>
      <w:jc w:val="center"/>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8:00Z</dcterms:created>
  <dc:creator>SVP</dc:creator>
  <dc:description/>
  <cp:keywords/>
  <dc:language>en-US</dc:language>
  <cp:lastModifiedBy>Mage</cp:lastModifiedBy>
  <dcterms:modified xsi:type="dcterms:W3CDTF">2011-10-20T09:28:00Z</dcterms:modified>
  <cp:revision>2</cp:revision>
  <dc:subject/>
  <dc:title>Внешняя разведка в 90-х годах</dc:title>
</cp:coreProperties>
</file>