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00" w:leader="none"/>
        </w:tabs>
        <w:rPr/>
      </w:pPr>
      <w:r>
        <w:rPr>
          <w:rFonts w:eastAsia="Courier New" w:cs="Courier New" w:ascii="Courier New" w:hAnsi="Courier New"/>
          <w:sz w:val="72"/>
          <w:szCs w:val="72"/>
        </w:rPr>
        <w:t xml:space="preserve">      </w:t>
      </w:r>
      <w:r>
        <w:rPr>
          <w:rFonts w:cs="Courier New" w:ascii="Courier New" w:hAnsi="Courier New"/>
          <w:sz w:val="72"/>
          <w:szCs w:val="72"/>
        </w:rPr>
        <w:t>ВВЕДЕНИЕ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Я решил написать реферат именно по этой теме, потому что Советско-финская война 1939-1940гг. Совершенно справедливо считается одной из самых малоизученных страниц советской истории. Долгие годы у нас считалось, что Советский Союз вступил во Вторую мировую войну лишь 22 июня 1941г.,а поэтому &lt;&lt;зимняя война&gt;&gt;попросту не &lt;&lt;влезала&gt;&gt; в искус</w:t>
      </w:r>
      <w:r>
        <w:rPr>
          <w:rFonts w:cs="Courier New" w:ascii="Courier New" w:hAnsi="Courier New"/>
          <w:sz w:val="28"/>
          <w:szCs w:val="28"/>
          <w:lang w:val="en-US"/>
        </w:rPr>
        <w:t>c</w:t>
      </w:r>
      <w:r>
        <w:rPr>
          <w:rFonts w:cs="Courier New" w:ascii="Courier New" w:hAnsi="Courier New"/>
          <w:sz w:val="28"/>
          <w:szCs w:val="28"/>
        </w:rPr>
        <w:t xml:space="preserve">твенно созданные официальной историографией рамки и в результате оказывалась &lt;&lt;за бортом&gt;&gt;большинства исследований, посвященных участию СССР во Второй мировой войне. А начавшаяся вскоре Великая Отечественная 1941-1945гг. вообще как бы заслонила собой эту непопулярную войну, которая по своим масштабам и последствиям, естественно  ,ни в коей мере не могла сравниться с ней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сновная информация о советско-финской войне, содержавшаяся в работах 1940-1980х гг., сводилась к тому, что да, такая война  действительно имела место, она началась 30.11.1939г.,закончилась13.03.1940г. и привела к тому, что западная граница СССР отодвинулась на 120км.,что &lt;&lt;сильно укрепило обороноспособность страны на северо-западном  направлении&gt;&gt;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28"/>
          <w:szCs w:val="28"/>
        </w:rPr>
        <w:t>Вот, пожалуй, и все, что разрешалось знать об этой войне. Многие аспекты советско-финской войны до сих пор малоизвестны ,но в результате огромных усилий российских историков некоторые сюжеты этой войны довольно хорошо изучены</w:t>
      </w:r>
      <w:r>
        <w:rPr>
          <w:rFonts w:cs="Courier New" w:ascii="Courier New" w:hAnsi="Courier New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            </w:t>
      </w:r>
      <w:r>
        <w:rPr>
          <w:rFonts w:cs="Courier New" w:ascii="Courier New" w:hAnsi="Courier New"/>
          <w:sz w:val="52"/>
          <w:szCs w:val="52"/>
        </w:rPr>
        <w:t>НАКАНУНЕ ВОЙН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Отношения между СССР и Финляндией с момента окончания Гражданской войны и до начала &lt;&lt;зимней войны&gt;&gt; носили достаточно неровный характер, что объяснялось не только складывающейся международной  политической обстановкой,но также и внутриполитической ситуацией в самой Финляндии.14.10.1920г. в Тарту был подписан мирный договор между Советской Россией и Финляндией.</w:t>
      </w:r>
      <w:r>
        <w:rPr>
          <w:rFonts w:cs="Courier New" w:ascii="Courier New" w:hAnsi="Courier New"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о договору Финляндская Республика получала Карельский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ерешеек вплоть до реки Сестра,острова в восточной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vertAlign w:val="superscript"/>
        </w:rPr>
        <w:t xml:space="preserve">1 </w:t>
      </w:r>
      <w:r>
        <w:rPr>
          <w:rFonts w:cs="Courier New" w:ascii="Courier New" w:hAnsi="Courier New"/>
        </w:rPr>
        <w:t xml:space="preserve">– «ОТ </w:t>
      </w:r>
      <w:r>
        <w:rPr>
          <w:rFonts w:cs="Courier New" w:ascii="Courier New" w:hAnsi="Courier New"/>
          <w:sz w:val="28"/>
          <w:szCs w:val="28"/>
        </w:rPr>
        <w:t xml:space="preserve">прохладного мира к Зимней войне». Степаков                              </w:t>
      </w:r>
      <w:r>
        <w:rPr>
          <w:rFonts w:cs="Courier New" w:ascii="Courier New" w:hAnsi="Courier New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40"/>
          <w:szCs w:val="40"/>
        </w:rPr>
        <w:t xml:space="preserve">  </w:t>
      </w:r>
      <w:r>
        <w:rPr>
          <w:rFonts w:cs="Courier New" w:ascii="Courier New" w:hAnsi="Courier New"/>
          <w:sz w:val="40"/>
          <w:szCs w:val="40"/>
        </w:rPr>
        <w:t>1</w:t>
      </w:r>
      <w:r>
        <w:rPr>
          <w:rFonts w:cs="Courier New" w:ascii="Courier New" w:hAnsi="Courier New"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44"/>
          <w:szCs w:val="44"/>
        </w:rPr>
      </w:pPr>
      <w:r>
        <w:rPr>
          <w:rFonts w:cs="Courier New" w:ascii="Courier New" w:hAnsi="Courier New"/>
          <w:sz w:val="28"/>
          <w:szCs w:val="28"/>
        </w:rPr>
        <w:t>части Финского залива и порт Петсамо</w:t>
      </w:r>
      <w:r>
        <w:rPr>
          <w:rFonts w:cs="Courier New" w:ascii="Courier New" w:hAnsi="Courier New"/>
          <w:sz w:val="16"/>
          <w:szCs w:val="16"/>
        </w:rPr>
        <w:t xml:space="preserve">.                    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вою очередь финнам пришлось отдать Советской России пограничные Ребольскую и Поро-созерскую волости,захваченные ими в1919г. Кроме того, Финляндия вынуждена была отказаться от притязаний на Восточную Карелию,которая осталась в составе России.Положения,закрепленные в Тартуском договоре,стали основой для последующих дипломатических отношений между двумя странами.В тоже время в договоре содержались пункты,которые вполедствии стали причиной для возникновения советско-финляндской войн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  <w:vertAlign w:val="superscript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 октябре 1921г. В Восточной Карелии началось восстание против советской власти.Финское правительство разрешило вербовку добровольцев на войну.Советская Россия поспешила обвинить Финляндию в возникших беспорядках и ввела свои войска в Восточную Карелию.Вскоре восстание было подавлено.Окончательно опасная ситуация была улажена подписанием 1.06.1922г. между Россией и Финляндией договора о пограничном мире.</w:t>
      </w:r>
      <w:r>
        <w:rPr>
          <w:rFonts w:cs="Courier New" w:ascii="Courier New" w:hAnsi="Courier New"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20.10.1921г. Германия,Англия,Франция,Италия и ряд других европейских стран подписали конвенцию о демилитаризации и нейтрализации Аландских островов.По конвенции, Финляндия обязалась не укреплять Аландские острова, а также не устраивать там военных баз.В случае войны Аландские острова сохраняли нейтралитет.Советское правительство сразу же выразило протест по поводу подготовки конвенции о статусе Аландских островов без участия РСФСР.В связи с этим 13 ноября правительство Советской России направило ноту государствам,подписавшим Аландскую конвенцию,где было заявлено,что конвенция является несуществующей для России. Это стало вторым препядствием на пути к установлению добрососедских советско-финских отношени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С середины 1920х гг. единственной внешнеполитической альтернативой для Финляндии стала политика неприсоеди-нения,которую называли &lt;&lt;блестящим изоляционизмом&gt;&gt;.В области международных отношений Финляндская Республика стремилась войти в полноправные члены Лиги Наций,что и произошло в 1927году.Отношения с Советским Союзом в эти годы складывались непросто.В 1926 году советский полпред в Финляндии И.Л.Лоренц предложил финскому пра-вительству заключить договор о ненападение,который рас-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1-Восточная политика Финляндии .Дудорова           </w:t>
      </w:r>
      <w:r>
        <w:rPr>
          <w:rFonts w:cs="Courier New" w:ascii="Courier New" w:hAnsi="Courier New"/>
          <w:sz w:val="44"/>
          <w:szCs w:val="44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                                        </w:t>
      </w:r>
      <w:r>
        <w:rPr>
          <w:rFonts w:cs="Courier New" w:ascii="Courier New" w:hAnsi="Courier New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странялся бы на СССР,Финляндию и на прибалтийские государства.Руководство Финляндии дало решительный отказ,посчитав что этот договор неизбежно вовлечет страну в сферу влияния СССР.Но уже в августе 1931г. СССР предложил Финляндии новый договор о ненападении,в котором отсутствовали спорные положения, а также этот проект распространялся только на эти две страны.После недолгих переговоров Финляндия дала принципиальное согласие на заключение договора,что стало значительным шагом вперед в советско-финских отношениях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До 1939года отношения между СССР и Финляндией носили вполне терпимый характер.В период с января по июнь1939г в основе взаимоотношений этих двух стран лежали 3 важнейших вопроса:экономические отношения 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ерриториальная проблема(уступка Финляндией нескольких островов в восточной части Финского залива);проблема вооружения и статуса Аландских острово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Ещё 5 марта 1939 года нарком по иностранным делам М.М. Литвинов сообщил финскому посланнику в Москве А.С.Ирие-Коскинену,что Советский Союз хотел бы получить от Финляндии в аренду на 30 лет острова Гогланд,Лавенсаари                      Сейскари и Тютерс для последующего их использования в качестве наблюдательных пунктов,контролирующих морской путь к Ленинграду.Попутно Литвиновым был поставлен вопрос об Аландских островах.Однако спустя 3 дня Ирие-Коскинен передал ответ правительства Финляндии ,в котором говорилось,что оно &lt;&lt;не находит возможным принять к рассмотрению предложение об аренде финских островов,которые составляют интегральную часть финской территории,призанную Советским Союзом по мирному договору&gt;&gt;.Относительно проблемы Аландских островов посланником было заявлено,что финская сторона уже взяла на себя обязательства по защите этих островов и что это заверение является вполне достаточной гарантие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лучив такое разочаровывающее заявление от финского посланника Литвинов с целью хоть как-то заинтересовать финскую сторону в этом вопросе он предложил &lt;&lt;перевести переговоры в плоскость обмена территориями&gt;&gt;и заметил ,что для финнов представляет большой интерес территории в Карелии,богатые лесом.Однако министр иностранных дел Финляндии Э.Эркко дал отрицательный ответ на это предложение,основываясь на позиции членов правительств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Таким образом,по двум важнейшим вопросам-обмену терри-ториями и вооружению Аландских островов-Советский Союз получил решительный отказ финского правительства,что     несомненно способствовало ухудшению советско-финских отношений.Кроме того некоторые мероприятия,проведенные в Финляндии летом 1939года были истолкованы советской стороной как недружественные по отношению к СССР.Напри- мер, в конце июня в Финляндию прибыл начальник Генерального штаба германской армии Ф.Гальдер в сопро-вождении пяти офицеров.Немецкие офицеры посетили с инспектционными целями Выборг,Перкиярви,Кемь и Ровани-еми(т.е. приграничные с СССР районы.),что очень обеспокоило советское руководство.Немецкой делегации был оказан чрезвычайно теплый прием в правительственных верхах Финляндии,что также наводило на определенные размышления.В августе 1939г. На Карельском перешейке состоялись крупнейшие в истории Финляндии военные маневры с участием 20 тыс. человек,на которых отрабаты-валась операция по отражению советского наступления на &lt;&lt;линию Маннергейма&gt;&gt;.На маневры были приглашены все аккредитованные в Финляндии военные атташе,кроме советского,а также министр обороны Швеции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Ситуация изменилась коренным образом после подписания СССР и Германией</w:t>
        <w:tab/>
        <w:t>секретного протокола к договору о вза-имопомощи от 23 августа 1939г.,согласно которому Фин-ляндия вошла в сферу интересов Советского Союза.</w:t>
      </w:r>
      <w:r>
        <w:rPr>
          <w:rFonts w:cs="Courier New" w:ascii="Courier New" w:hAnsi="Courier New"/>
          <w:sz w:val="28"/>
          <w:szCs w:val="28"/>
          <w:vertAlign w:val="superscript"/>
        </w:rPr>
        <w:t xml:space="preserve">1 </w:t>
      </w:r>
      <w:r>
        <w:rPr>
          <w:rFonts w:cs="Courier New" w:ascii="Courier New" w:hAnsi="Courier New"/>
          <w:sz w:val="28"/>
          <w:szCs w:val="28"/>
        </w:rPr>
        <w:t>Теперь перед Советским Союзом исчезло основное препятствие-Германия,которая ранее считалась гарантированным союзни ком Финляндии в случае войны.поэтому советское руководство поспешило незамедлительно воспользоваться столь благоприятным моментом для улучшения своего стратегического положения:в конце сентября-начале октября 1939г.были ршены все вопросы с Эстонией,Латвией и Литвой,которые под давлением СССР были вынуждены зак-лючить с ним пакты о взаимопомощи,согласно которым на территории этих стран разместились советские армейские гарнизоны,военно-морские и военно-воздушные базы.А в октябре 1939г. Наступила очередь Финляндии выяснять отношения со своим восточным соседо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12 октября в Москве,в кремле,начались переговоры финской и советской правительственных делегаций.Главной задачей советских представителей было &lt;&lt;а)обеспечение бе-зопасности г. Ленинграда б)уверенность в том,что Финляндия будет стоять прочно на базе дружественных от-ношений с Советским Союзом&gt;&gt;.в первый же день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28"/>
          <w:szCs w:val="28"/>
        </w:rPr>
        <w:t xml:space="preserve">1-Кабанен «Двойная игра , советско-финляндские переговоры».                                        </w:t>
      </w:r>
      <w:r>
        <w:rPr>
          <w:rFonts w:cs="Courier New" w:ascii="Courier New" w:hAnsi="Courier New"/>
          <w:sz w:val="40"/>
          <w:szCs w:val="40"/>
        </w:rPr>
        <w:t>4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cs="Courier New" w:ascii="Courier New" w:hAnsi="Courier New"/>
          <w:sz w:val="28"/>
          <w:szCs w:val="28"/>
        </w:rPr>
        <w:t>переговоров СССР изложило свои предложения об обмене территориями(отодвинуть границу Финляндии на 70 км. До линии Койвисто-Липпола,отдать 6 островов в Финском за-ливе, а также о сдаче в аренду на30 лет полуостров Ханко).Финская делегация оказалась неготовой к столь масштабному размену без разрешения правительства, поэтому делегация отправилась в Хельсинки.В Хельсинки Маршал Маннергейм посоветовал делегации пойти на незначительный компромисс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3 октября делегация вернулась из Хельсинки и дала согласие на обмен 4 мелких островов в Финском заливе и согласилась отодвинуть границу на Карельском перешейке на 13 км. Сталин высказал недовольство столь незначительными уступками со стороны Финляндии. К концу октября переговоры зашли в тупик.31 октября нарком иностранных дел Молотов дал понять, что требования СССР к Финляндии носят&lt;&lt;минимальный характер&gt;&gt;,а также напомнил финскому правительству, чтобы оно не поддалось &lt;&lt;какому-либо антисоветскому давлению и подстрекательству со стороны кого-либо&gt;&gt;.</w:t>
      </w:r>
      <w:r>
        <w:rPr>
          <w:rFonts w:cs="Courier New" w:ascii="Courier New" w:hAnsi="Courier New"/>
          <w:sz w:val="28"/>
          <w:szCs w:val="28"/>
          <w:vertAlign w:val="superscript"/>
        </w:rPr>
        <w:t>1</w:t>
      </w:r>
      <w:r>
        <w:rPr>
          <w:rFonts w:cs="Courier New" w:ascii="Courier New" w:hAnsi="Courier New"/>
          <w:sz w:val="28"/>
          <w:szCs w:val="28"/>
        </w:rPr>
        <w:t xml:space="preserve"> В Финляндии это выступление было расценено как проявление угрозы со стороны великой державы по отношению к малому суверенному государству. Министр иностранных дел Финляндии Э.Эркко заявил, что его страна будет защищать &lt;&lt;любыми средствами сою территорию, свою неприкосновенность и независимость&gt;&gt;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Последний, третий тур переговоров начался 3 ноября.За-седание началось с зачтнеия ответа финского правительс-тва.Финское правительство было готово передвинуть гра-ницу на Карельском перешейке на линию Ваммелйоки-Кауки-ярви,а также передать СССР 4 острова в Финском заливе без компенсаций.А на вопрос об аренде полуострова Ханко последовал категоричный отказ,даже после того как Сталин пошел на &lt;&lt;мелкие уступки&gt;&gt;в этом вопросе.Базу, которую СССР хотел расположить на полуострове Ханко,дол жна была обеспечить перекрытие Финского залива в случае агрессии 3 державы.но финны считали,что эта база будет использована в дальнейшем &lt;&lt;для нападения на Финляндию&gt;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3 ноября из Хельсинки поступило указание для финской делегации возрватиться в Финлндию.По сути дела уже в начале ноября советское руководство стало склоняться к решению этого вопрса военным путе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1-Горьков. Кремль.Ставка.Генштаб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                       </w:t>
      </w:r>
      <w:r>
        <w:rPr>
          <w:rFonts w:cs="Courier New" w:ascii="Courier New" w:hAnsi="Courier New"/>
          <w:sz w:val="40"/>
          <w:szCs w:val="40"/>
        </w:rPr>
        <w:t>5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cs="Courier New" w:ascii="Courier New" w:hAnsi="Courier New"/>
          <w:sz w:val="28"/>
          <w:szCs w:val="28"/>
        </w:rPr>
        <w:t>26.11.1939 по словам Молотова советские солдаты около села Майнила были обстреляны финским артиллерейским огнем и потребовал от финского правительства отвести войска от границы на 20-25 км.На что финны отвтили,что огонь велся с...советской стороны!Ответная нота,в которой предлагалось финским правительством отвести войска с обоих сторон на 20км.,уже не была принята к рассмотрению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ечером 29 ноября было заявлено,что СССР отзывает из Финляндии своих политических представителей, что означало окончательный разрыв в дипломатических отношениях между СССР и Финляндие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</w:rPr>
        <w:t>В 0ч 00мин 30 ноября председатель СНК СССР В.М.Молотов выстпил по радио с сообщением,в котором заявил,что советское правительство в целях обеспечения безопасности наших границ,и особенно Ленинграда,отдало приказ Главному командованию быть готовым ко всяким неожидоностям.А в 8 часов утра советские артиллерейские батареи открыли огонь по финской территории.Так началась советско-финляндская война 1939-1940гг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72"/>
          <w:szCs w:val="72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72"/>
          <w:szCs w:val="72"/>
        </w:rPr>
        <w:t>Линия Маннергейм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Строительство финнами оборонительной системы ,больше известной как &lt;&lt;Линия Маннергейма&gt;&gt;велось с перерывами с 1920-1939 г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  <w:vertAlign w:val="superscript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Первый этап строительственных работ по созданию оборонительных объектов был осуществлен в 1920-1924гг. В этот период на Карельском перешейке было возведено 168 бетонированных и железобетонных сооружений, из них 114 пулеметных, 6 орудийных казематов орудийно-пулеметный каземат, а остальные сооружения являлись ук-  рытиями для живой силы и пунктами управления огнем. Всего на главной оборонительной полосе было построено 18 узлов обороны, система которых получила название «Линия Энкеля».</w:t>
      </w:r>
      <w:r>
        <w:rPr>
          <w:rFonts w:cs="Courier New" w:ascii="Courier New" w:hAnsi="Courier New"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торой этап строительных работ на Карельском перешейке был развернут с начала 1930-х и длился по времени на три периода: 1)1932-34г. 2)1936-38г. 3)1938-39г. На участке Хатъяладенярви-Кипиноланярви было возведено 6 железобетонных пулеметных дота. Впоследствии этот укрепленный узел главной оборонительной полосы будет назван иностранными журналистами, акредитованнами в Финляндии, «линией Маннергейма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28"/>
          <w:szCs w:val="28"/>
        </w:rPr>
        <w:t xml:space="preserve">1-Зимняя война.Петров и Степаков.                  </w:t>
      </w:r>
      <w:r>
        <w:rPr>
          <w:rFonts w:cs="Courier New" w:ascii="Courier New" w:hAnsi="Courier New"/>
          <w:sz w:val="36"/>
          <w:szCs w:val="36"/>
        </w:rPr>
        <w:t>6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Начиная с августа 1936 года, финские укрепления подверглись значительной модернизации в основном в том, что пристраивались новые железобетонные казематы. Проч-ность бетона сооружений составляла 600 кг/см</w:t>
      </w:r>
      <w:r>
        <w:rPr>
          <w:rFonts w:cs="Courier New" w:ascii="Courier New" w:hAnsi="Courier New"/>
          <w:sz w:val="16"/>
          <w:szCs w:val="16"/>
        </w:rPr>
        <w:t>2</w:t>
      </w:r>
      <w:r>
        <w:rPr>
          <w:rFonts w:cs="Courier New" w:ascii="Courier New" w:hAnsi="Courier New"/>
          <w:sz w:val="28"/>
          <w:szCs w:val="28"/>
        </w:rPr>
        <w:t xml:space="preserve"> по сравнению с 300 в Дотах первого периода постройки.В 1938 году был построен новый укрепленный узел обороны- Суурниеми. С 1937 года на Карельском перешейке началось возведение дотов так называемого миллионного типа. Доты- миллионеры состояли из 2-3 боевых казематов,соединенных подземными переходами между собой, а также служебных помещений, складов боезапаса и продовольствия, кухня, туалет ,общая и офицерские комнаты. Амбразуры таки дотов состояли из 5-6 бронеплит толщиной 60-70 мм каждая, выдержавшими попадания 152 мм снарядов. Вооружение «миллионеров» состояло, как правил из 1-2 артиллерийских орудий и 3-4 пулеметов. Всего было построен 8 дотов «миллионеров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К осени 1939 года «линия Маннергейма» состояла из предполья, главной, промежуточной и тыловой оборони-тельных полос. В общей сложности оборонительная линия состовляла 22 укрепленных узла обороны, находилось 130 долговременных огневых сооружений, 7 артиллерийских дотов и один пулеметно – артиллерейский капонир плюс ко всему на тыловой оборонительной полосе под Виппури было расположено еще 24 бетонных сооружения, 21 из которых были одноабразурным пулеметным дотом. А также 1410 деревянных сооружения , в том числе 606 дзотов и 804 блиндаж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В целом, оборонное строительство на Карельском пере-шейке и в районе Ладожского озера обошлось бюджету Финляндии в 621 миллион финских марок.</w:t>
      </w:r>
      <w:r>
        <w:rPr>
          <w:rFonts w:cs="Courier New" w:ascii="Courier New" w:hAnsi="Courier New"/>
          <w:sz w:val="28"/>
          <w:szCs w:val="28"/>
          <w:vertAlign w:val="superscript"/>
        </w:rPr>
        <w:t>1</w:t>
      </w:r>
      <w:r>
        <w:rPr>
          <w:rFonts w:cs="Courier New" w:ascii="Courier New" w:hAnsi="Courier New"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b/>
          <w:sz w:val="48"/>
          <w:szCs w:val="48"/>
        </w:rPr>
        <w:t>Война на Карельском перешейке</w:t>
      </w:r>
      <w:r>
        <w:rPr>
          <w:rFonts w:cs="Courier New" w:ascii="Courier New" w:hAnsi="Courier New"/>
          <w:sz w:val="48"/>
          <w:szCs w:val="48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72"/>
          <w:szCs w:val="72"/>
          <w:lang w:val="en-US"/>
        </w:rPr>
      </w:pPr>
      <w:r>
        <w:rPr>
          <w:rFonts w:cs="Courier New" w:ascii="Courier New" w:hAnsi="Courier New"/>
          <w:sz w:val="72"/>
          <w:szCs w:val="72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 советской стороны в боевых действиях участвова</w:t>
        <w:softHyphen/>
        <w:t>ла 7-я армия под командованием командарма 2 ранга В. Ф. Яковлева (7 декабря 1939 г. его сменит на этом посту командующий войсками ЛВО командарм 2 ранга К. А. Мерецков) из состава войск Ленинградского воен</w:t>
        <w:softHyphen/>
        <w:t>ного округа. Она была сформирована еще в сентябре 1939 г. в Калининском военном округе, а 15 ноября была пе</w:t>
        <w:softHyphen/>
        <w:t xml:space="preserve">реброшена на Карельский перешеек. Армия состояла из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вух стрелковых корпусов — 19-го и 50-го, включавших в себя 9 стрелковых дивизий. 19-й стрелковый корпус под командованием комдива Ф. Н. Старикова имел в своем составе 5 стрелковых дивизий (24, 43, 70, 123-я и 138-я), а 50-й стрелковый корпус под командованием комдива Ф. Д. Гореленко насчитывал 3 стрелковые дивизии (49; 90-я и 142-я).</w:t>
      </w:r>
      <w:r>
        <w:rPr>
          <w:color w:val="000000"/>
        </w:rPr>
        <w:t></w:t>
      </w:r>
      <w:r>
        <w:rPr>
          <w:rFonts w:cs="Courier New" w:ascii="Courier New" w:hAnsi="Courier New"/>
          <w:sz w:val="28"/>
          <w:szCs w:val="28"/>
        </w:rPr>
        <w:t>Оперативное построение войск 7-й армии на наступле</w:t>
        <w:softHyphen/>
        <w:t>ние было следующим. В первом эшелоне, на линии госу</w:t>
        <w:softHyphen/>
        <w:t>дарственной границы, на фронте протяженностью в 100— 110 км было развернуто 5 стрелковых дивизий — 24-я (7, 168-й и 274-й стрелковые полки) комбрига П. Е. Вещева, 43-я (65, 147-й и 181-й стрелковые полки) полковника В. В. Кирпичникова и 70-я (68, 252-й и 329-й стрелковые полки) полковника И. П. Прохорова из 19-го стрелкового корпуса, а также дивизии из 50-го стрелкового корпуса — 90-я (173, 286-й и 588-й стрелковые полки) комбрига П. А. Зайцева и 142-я (19, 461-й и 588-й стрелковые пол</w:t>
        <w:softHyphen/>
        <w:t>ки) комбрига П. С. Пшенников. Вместе со стрелковыми дивизиями в первом эшелоне находились также 3 танко</w:t>
        <w:softHyphen/>
        <w:t>вые бригад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  <w:vertAlign w:val="superscript"/>
        </w:rPr>
      </w:pPr>
      <w:r>
        <w:rPr>
          <w:rFonts w:cs="Courier New" w:ascii="Courier New" w:hAnsi="Courier New"/>
          <w:sz w:val="28"/>
          <w:szCs w:val="28"/>
        </w:rPr>
        <w:t>Во втором эшелоне 7-й армии, на рубеже Лехтус — Стан</w:t>
        <w:softHyphen/>
        <w:t>ки — Дибуны, были развернуты три стрелковые дивизии — 49-я (15, 212-й и 222-й стрелковые полки) комбрига Р. И. Воробьева из состава 50-го стрелкового корпуса, а так</w:t>
        <w:softHyphen/>
        <w:t>же 123-я (245, 255-й и 272-й стрелковые полки) полковни</w:t>
        <w:softHyphen/>
        <w:t>ка Ф. Ф. Алябушева и 138-я (554, 650-й и 768-й стрелко</w:t>
        <w:softHyphen/>
        <w:t xml:space="preserve">вые полки) полковника А. И. Пастревича из состава 19-го стрелкового корпуса. </w:t>
      </w:r>
      <w:r>
        <w:rPr>
          <w:color w:val="000000"/>
        </w:rPr>
        <w:t></w:t>
      </w:r>
      <w:r>
        <w:rPr>
          <w:rFonts w:cs="Courier New" w:ascii="Courier New" w:hAnsi="Courier New"/>
          <w:sz w:val="28"/>
          <w:szCs w:val="28"/>
        </w:rPr>
        <w:t>Военно-воздушные силы, которые должны были под</w:t>
        <w:softHyphen/>
        <w:t>держивать наступление 7-й армии, состояли из двух круп</w:t>
        <w:softHyphen/>
        <w:t>ных группировок — ВВС 7-й армии и ВВС фронта. В целом советская авиационная группировка на Карельском перешейке составила 1560 боевых самолетов.</w:t>
      </w:r>
      <w:r>
        <w:rPr>
          <w:rFonts w:cs="Courier New" w:ascii="Courier New" w:hAnsi="Courier New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238"/>
        <w:ind w:right="7" w:firstLine="281"/>
        <w:jc w:val="both"/>
        <w:rPr>
          <w:rFonts w:ascii="Courier New" w:hAnsi="Courier New" w:cs="Times New Roman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Times New Roman" w:ascii="Courier New" w:hAnsi="Courier New"/>
          <w:color w:val="000000"/>
          <w:sz w:val="28"/>
          <w:szCs w:val="28"/>
        </w:rPr>
        <w:t>Общая численность личного состава войск 7-й армии достигала 169 тыс. человек. Она располагала 1286 артил</w:t>
        <w:softHyphen/>
        <w:t>лерийскими орудиями и 1490 танками.</w:t>
      </w:r>
    </w:p>
    <w:p>
      <w:pPr>
        <w:pStyle w:val="Normal"/>
        <w:shd w:fill="FFFFFF" w:val="clear"/>
        <w:spacing w:lineRule="exact" w:line="238"/>
        <w:ind w:left="22" w:right="14" w:firstLine="25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С финской стороны советским войскам была противо</w:t>
        <w:softHyphen/>
        <w:t>поставлена армия «Перешеек» (</w:t>
      </w:r>
      <w:r>
        <w:rPr>
          <w:rFonts w:cs="Times New Roman" w:ascii="Courier New" w:hAnsi="Courier New"/>
          <w:color w:val="000000"/>
          <w:sz w:val="28"/>
          <w:szCs w:val="28"/>
          <w:lang w:val="en-US"/>
        </w:rPr>
        <w:t>Kannaksen</w:t>
      </w:r>
      <w:r>
        <w:rPr>
          <w:rFonts w:cs="Times New Roman" w:ascii="Courier New" w:hAnsi="Courier New"/>
          <w:color w:val="000000"/>
          <w:sz w:val="28"/>
          <w:szCs w:val="28"/>
        </w:rPr>
        <w:t xml:space="preserve"> </w:t>
      </w:r>
      <w:r>
        <w:rPr>
          <w:rFonts w:cs="Times New Roman" w:ascii="Courier New" w:hAnsi="Courier New"/>
          <w:color w:val="000000"/>
          <w:sz w:val="28"/>
          <w:szCs w:val="28"/>
          <w:lang w:val="en-US"/>
        </w:rPr>
        <w:t>Armeija</w:t>
      </w:r>
      <w:r>
        <w:rPr>
          <w:rFonts w:cs="Times New Roman" w:ascii="Courier New" w:hAnsi="Courier New"/>
          <w:color w:val="000000"/>
          <w:sz w:val="28"/>
          <w:szCs w:val="28"/>
        </w:rPr>
        <w:t xml:space="preserve">) под командованием генерал-лейтенанта </w:t>
      </w:r>
      <w:r>
        <w:rPr>
          <w:rFonts w:cs="Times New Roman" w:ascii="Courier New" w:hAnsi="Courier New"/>
          <w:color w:val="000000"/>
          <w:sz w:val="28"/>
          <w:szCs w:val="28"/>
          <w:lang w:val="en-US"/>
        </w:rPr>
        <w:t>X</w:t>
      </w:r>
      <w:r>
        <w:rPr>
          <w:rFonts w:cs="Times New Roman" w:ascii="Courier New" w:hAnsi="Courier New"/>
          <w:color w:val="000000"/>
          <w:sz w:val="28"/>
          <w:szCs w:val="28"/>
        </w:rPr>
        <w:t xml:space="preserve">. Эстермана, состо-питая из двух армейских корпусов — </w:t>
      </w:r>
      <w:r>
        <w:rPr>
          <w:rFonts w:cs="Times New Roman" w:ascii="Courier New" w:hAnsi="Courier New"/>
          <w:color w:val="000000"/>
          <w:sz w:val="28"/>
          <w:szCs w:val="28"/>
          <w:lang w:val="en-US"/>
        </w:rPr>
        <w:t>II</w:t>
      </w:r>
      <w:r>
        <w:rPr>
          <w:rFonts w:cs="Times New Roman" w:ascii="Courier New" w:hAnsi="Courier New"/>
          <w:color w:val="000000"/>
          <w:sz w:val="28"/>
          <w:szCs w:val="28"/>
        </w:rPr>
        <w:t xml:space="preserve"> под командова</w:t>
        <w:softHyphen/>
        <w:t xml:space="preserve">нием генерал-лейтенанта </w:t>
      </w:r>
      <w:r>
        <w:rPr>
          <w:rFonts w:cs="Times New Roman" w:ascii="Courier New" w:hAnsi="Courier New"/>
          <w:color w:val="000000"/>
          <w:sz w:val="28"/>
          <w:szCs w:val="28"/>
          <w:lang w:val="en-US"/>
        </w:rPr>
        <w:t>X</w:t>
      </w:r>
      <w:r>
        <w:rPr>
          <w:rFonts w:cs="Times New Roman" w:ascii="Courier New" w:hAnsi="Courier New"/>
          <w:color w:val="000000"/>
          <w:sz w:val="28"/>
          <w:szCs w:val="28"/>
        </w:rPr>
        <w:t xml:space="preserve">. Эквиста и </w:t>
      </w:r>
      <w:r>
        <w:rPr>
          <w:rFonts w:cs="Times New Roman" w:ascii="Courier New" w:hAnsi="Courier New"/>
          <w:color w:val="000000"/>
          <w:sz w:val="28"/>
          <w:szCs w:val="28"/>
          <w:lang w:val="en-US"/>
        </w:rPr>
        <w:t>III</w:t>
      </w:r>
      <w:r>
        <w:rPr>
          <w:rFonts w:cs="Times New Roman" w:ascii="Courier New" w:hAnsi="Courier New"/>
          <w:color w:val="000000"/>
          <w:sz w:val="28"/>
          <w:szCs w:val="28"/>
        </w:rPr>
        <w:t xml:space="preserve"> под командова</w:t>
        <w:softHyphen/>
        <w:t xml:space="preserve">нием генерал-майора А. Хейнрикса. Наиболее сильным был </w:t>
      </w:r>
      <w:r>
        <w:rPr>
          <w:rFonts w:cs="Times New Roman" w:ascii="Courier New" w:hAnsi="Courier New"/>
          <w:color w:val="000000"/>
          <w:sz w:val="28"/>
          <w:szCs w:val="28"/>
          <w:lang w:val="en-US"/>
        </w:rPr>
        <w:t>II</w:t>
      </w:r>
      <w:r>
        <w:rPr>
          <w:rFonts w:cs="Times New Roman" w:ascii="Courier New" w:hAnsi="Courier New"/>
          <w:color w:val="000000"/>
          <w:sz w:val="28"/>
          <w:szCs w:val="28"/>
        </w:rPr>
        <w:t xml:space="preserve"> армейский корпус финнов, отвечавший за оборону Выборгского направления. </w:t>
      </w:r>
      <w:r>
        <w:rPr>
          <w:rFonts w:cs="Times New Roman" w:ascii="Courier New" w:hAnsi="Courier New"/>
          <w:color w:val="000000"/>
          <w:sz w:val="28"/>
          <w:szCs w:val="28"/>
          <w:lang w:val="en-US"/>
        </w:rPr>
        <w:t>III</w:t>
      </w:r>
      <w:r>
        <w:rPr>
          <w:rFonts w:cs="Times New Roman" w:ascii="Courier New" w:hAnsi="Courier New"/>
          <w:color w:val="000000"/>
          <w:sz w:val="28"/>
          <w:szCs w:val="28"/>
        </w:rPr>
        <w:t xml:space="preserve"> армейский корпус финнов имел своей непосредственной задачей прикрытие Кекскольмского направления.</w:t>
      </w:r>
    </w:p>
    <w:p>
      <w:pPr>
        <w:pStyle w:val="Normal"/>
        <w:shd w:fill="FFFFFF" w:val="clear"/>
        <w:spacing w:lineRule="exact" w:line="238"/>
        <w:ind w:left="22" w:right="14" w:firstLine="25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2" w:right="14" w:firstLine="25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right="14" w:hanging="0"/>
        <w:jc w:val="both"/>
        <w:rPr>
          <w:rFonts w:ascii="Courier New" w:hAnsi="Courier New" w:cs="Times New Roman"/>
          <w:color w:val="000000"/>
          <w:sz w:val="40"/>
          <w:szCs w:val="40"/>
        </w:rPr>
      </w:pPr>
      <w:r>
        <w:rPr>
          <w:rFonts w:cs="Times New Roman" w:ascii="Courier New" w:hAnsi="Courier New"/>
          <w:color w:val="000000"/>
          <w:sz w:val="28"/>
          <w:szCs w:val="28"/>
        </w:rPr>
        <w:t xml:space="preserve">1-Война,которой могло бы не быть.Степаков.         </w:t>
      </w:r>
      <w:r>
        <w:rPr>
          <w:rFonts w:cs="Times New Roman" w:ascii="Courier New" w:hAnsi="Courier New"/>
          <w:color w:val="000000"/>
          <w:sz w:val="40"/>
          <w:szCs w:val="40"/>
        </w:rPr>
        <w:t xml:space="preserve">  </w:t>
      </w:r>
    </w:p>
    <w:p>
      <w:pPr>
        <w:pStyle w:val="Normal"/>
        <w:shd w:fill="FFFFFF" w:val="clear"/>
        <w:spacing w:lineRule="exact" w:line="238"/>
        <w:ind w:right="14" w:hanging="0"/>
        <w:jc w:val="both"/>
        <w:rPr>
          <w:rFonts w:ascii="Courier New" w:hAnsi="Courier New" w:cs="Times New Roman"/>
          <w:color w:val="000000"/>
          <w:sz w:val="40"/>
          <w:szCs w:val="40"/>
        </w:rPr>
      </w:pPr>
      <w:r>
        <w:rPr>
          <w:rFonts w:eastAsia="Courier New" w:cs="Courier New" w:ascii="Courier New" w:hAnsi="Courier New"/>
          <w:color w:val="000000"/>
          <w:sz w:val="40"/>
          <w:szCs w:val="40"/>
        </w:rPr>
        <w:t xml:space="preserve">                                     </w:t>
      </w:r>
      <w:r>
        <w:rPr>
          <w:rFonts w:cs="Times New Roman" w:ascii="Courier New" w:hAnsi="Courier New"/>
          <w:color w:val="000000"/>
          <w:sz w:val="40"/>
          <w:szCs w:val="40"/>
        </w:rPr>
        <w:t>8</w:t>
      </w:r>
    </w:p>
    <w:p>
      <w:pPr>
        <w:pStyle w:val="Normal"/>
        <w:shd w:fill="FFFFFF" w:val="clear"/>
        <w:spacing w:lineRule="exact" w:line="238"/>
        <w:ind w:left="22" w:right="14" w:firstLine="25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shd w:fill="FFFFFF" w:val="clear"/>
        <w:spacing w:lineRule="exact" w:line="238"/>
        <w:ind w:left="22" w:right="14" w:hanging="0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2" w:right="14" w:hanging="0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Общая численность финской армии «Перешеек» состав</w:t>
        <w:softHyphen/>
        <w:t xml:space="preserve">ляла </w:t>
      </w:r>
    </w:p>
    <w:p>
      <w:pPr>
        <w:pStyle w:val="Normal"/>
        <w:shd w:fill="FFFFFF" w:val="clear"/>
        <w:spacing w:lineRule="exact" w:line="238"/>
        <w:ind w:left="22" w:right="14" w:hanging="0"/>
        <w:jc w:val="both"/>
        <w:rPr>
          <w:rFonts w:ascii="Courier New" w:hAnsi="Courier New" w:cs="Times New Roman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133 тыс. человек, из которых 65 450 человек прихо</w:t>
        <w:softHyphen/>
        <w:t xml:space="preserve">дилось на П армейский корпус, 45 600 человек — на </w:t>
      </w:r>
      <w:r>
        <w:rPr>
          <w:rFonts w:cs="Times New Roman" w:ascii="Courier New" w:hAnsi="Courier New"/>
          <w:color w:val="000000"/>
          <w:sz w:val="28"/>
          <w:szCs w:val="28"/>
          <w:lang w:val="en-US"/>
        </w:rPr>
        <w:t>III</w:t>
      </w:r>
      <w:r>
        <w:rPr>
          <w:rFonts w:cs="Times New Roman" w:ascii="Courier New" w:hAnsi="Courier New"/>
          <w:color w:val="000000"/>
          <w:sz w:val="28"/>
          <w:szCs w:val="28"/>
        </w:rPr>
        <w:t xml:space="preserve"> армейский корпус и 21 600 — на оперативные группы прикрытия. Армия располагала 349 полевыми и проти-потанковыми орудиями, 32 танками и 36 самолетами непосредственной поддержки.</w:t>
      </w:r>
    </w:p>
    <w:p>
      <w:pPr>
        <w:pStyle w:val="Normal"/>
        <w:widowControl w:val="false"/>
        <w:shd w:fill="FFFFFF" w:val="clear"/>
        <w:autoSpaceDE w:val="false"/>
        <w:spacing w:lineRule="exact" w:line="238"/>
        <w:ind w:left="22" w:firstLine="274"/>
        <w:jc w:val="both"/>
        <w:rPr>
          <w:rFonts w:ascii="Courier New" w:hAnsi="Courier New" w:cs="Times New Roman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Боевая задача 7-й армии Ленинградского военного ок</w:t>
        <w:softHyphen/>
        <w:t xml:space="preserve">руга, обозначенная в оперативной директиве № 0205/оп, состояла в том, чтобы </w:t>
      </w:r>
      <w:r>
        <w:rPr>
          <w:rFonts w:cs="Times New Roman" w:ascii="Courier New" w:hAnsi="Courier New"/>
          <w:i/>
          <w:iCs/>
          <w:color w:val="000000"/>
          <w:sz w:val="28"/>
          <w:szCs w:val="28"/>
        </w:rPr>
        <w:t>«мощной атакой, во взаимодей</w:t>
        <w:softHyphen/>
        <w:t>ствии с авиацией, разгромить войска противника, овла</w:t>
        <w:softHyphen/>
        <w:t>деть его укрепленным районом на Карельском перешей-</w:t>
      </w:r>
      <w:r>
        <w:rPr>
          <w:rFonts w:cs="Times New Roman" w:ascii="Courier New" w:hAnsi="Courier New"/>
          <w:color w:val="000000"/>
          <w:sz w:val="28"/>
          <w:szCs w:val="28"/>
        </w:rPr>
        <w:t xml:space="preserve">/а', </w:t>
      </w:r>
      <w:r>
        <w:rPr>
          <w:rFonts w:cs="Times New Roman" w:ascii="Courier New" w:hAnsi="Courier New"/>
          <w:i/>
          <w:iCs/>
          <w:color w:val="000000"/>
          <w:sz w:val="28"/>
          <w:szCs w:val="28"/>
        </w:rPr>
        <w:t>выйти на фронт Кякисалми (Кексгольм), Антреа, Виппури(Выборг)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shd w:fill="FFFFFF" w:val="clear"/>
        <w:spacing w:before="0" w:after="216"/>
        <w:ind w:left="296" w:hanging="0"/>
        <w:rPr>
          <w:rFonts w:ascii="Courier New" w:hAnsi="Courier New" w:cs="Times New Roman"/>
          <w:b/>
          <w:b/>
          <w:sz w:val="36"/>
          <w:szCs w:val="36"/>
        </w:rPr>
      </w:pPr>
      <w:r>
        <w:rPr>
          <w:rFonts w:eastAsia="Courier New" w:cs="Times New Roman" w:ascii="Courier New" w:hAnsi="Courier New"/>
          <w:b/>
          <w:sz w:val="36"/>
          <w:szCs w:val="36"/>
        </w:rPr>
        <w:t xml:space="preserve"> </w:t>
      </w:r>
      <w:r>
        <w:rPr>
          <w:rFonts w:cs="Times New Roman" w:ascii="Courier New" w:hAnsi="Courier New"/>
          <w:b/>
          <w:color w:val="000000"/>
          <w:sz w:val="36"/>
          <w:szCs w:val="36"/>
        </w:rPr>
        <w:t xml:space="preserve">Соотношение </w:t>
      </w:r>
      <w:r>
        <w:rPr>
          <w:rFonts w:cs="Times New Roman" w:ascii="Courier New" w:hAnsi="Courier New"/>
          <w:b/>
          <w:bCs/>
          <w:color w:val="000000"/>
          <w:sz w:val="36"/>
          <w:szCs w:val="36"/>
        </w:rPr>
        <w:t>сил сторон на Карельском перешейке</w:t>
      </w:r>
    </w:p>
    <w:tbl>
      <w:tblPr>
        <w:tblW w:w="57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1058"/>
        <w:gridCol w:w="1152"/>
        <w:gridCol w:w="1217"/>
      </w:tblGrid>
      <w:tr>
        <w:trPr>
          <w:trHeight w:val="554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единение или ча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-я арм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мия «Перешее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соотнош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7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хотные (стрелковые) дивиз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: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ьные пехотные (стрелковые) брига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9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: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валерийские брига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: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нковые бригад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—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: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тиллерийские пол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: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тиллерийские оруд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7: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н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,5: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ле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Courier New" w:hAnsi="Courier New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: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численн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0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: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880" w:leader="none"/>
          <w:tab w:val="left" w:pos="3420" w:leader="none"/>
          <w:tab w:val="left" w:pos="3600" w:leader="none"/>
          <w:tab w:val="left" w:pos="3780" w:leader="none"/>
          <w:tab w:val="left" w:pos="3960" w:leader="none"/>
          <w:tab w:val="left" w:pos="4500" w:leader="none"/>
          <w:tab w:val="left" w:pos="4680" w:leader="none"/>
        </w:tabs>
        <w:rPr>
          <w:rFonts w:ascii="Courier New" w:hAnsi="Courier New" w:cs="Courier New"/>
          <w:sz w:val="28"/>
          <w:szCs w:val="28"/>
          <w:vertAlign w:val="superscript"/>
        </w:rPr>
      </w:pPr>
      <w:r>
        <w:rPr>
          <w:rFonts w:cs="Courier New" w:ascii="Courier New" w:hAnsi="Courier New"/>
          <w:sz w:val="28"/>
          <w:szCs w:val="28"/>
        </w:rPr>
        <w:t>В 8 ч 30 мин 30 ноября после 30-минутной артилле</w:t>
        <w:softHyphen/>
        <w:t>рийской подготовки дивизии 7-й армии перешли государ</w:t>
        <w:softHyphen/>
        <w:t>ственную границу СССР с Финляндией.</w:t>
      </w:r>
      <w:r>
        <w:rPr>
          <w:color w:val="000000"/>
        </w:rPr>
        <w:t></w:t>
      </w:r>
      <w:r>
        <w:rPr>
          <w:rFonts w:cs="Courier New" w:ascii="Courier New" w:hAnsi="Courier New"/>
          <w:sz w:val="28"/>
          <w:szCs w:val="28"/>
        </w:rPr>
        <w:t>70-я стрелковая дивизия вначале почти без сопро</w:t>
        <w:softHyphen/>
        <w:t>тивления вела наступление, лишь ее 252-й полк был об</w:t>
        <w:softHyphen/>
        <w:t>стрелян артогнем противника из района Куоккала.</w:t>
      </w:r>
      <w:r>
        <w:rPr>
          <w:color w:val="000000"/>
        </w:rPr>
        <w:t></w:t>
      </w:r>
      <w:r>
        <w:rPr>
          <w:rFonts w:cs="Courier New" w:ascii="Courier New" w:hAnsi="Courier New"/>
          <w:sz w:val="28"/>
          <w:szCs w:val="28"/>
        </w:rPr>
        <w:t>90-я и 142-я стрелковые дивизии 50-го стрелкового кор</w:t>
        <w:softHyphen/>
        <w:t>пуса также успешно продвигались 30 ноября, не встречая сильного сопротивления со стороны  финнов. 1 декабря продолжалось стремительное наступление войск 7-й армии. Части 50-го стрелкового корпуса к 15 ч полностью овладели селениями Метсяпиртти и Лиипуа, отбросив противника в северном и северо-западном на</w:t>
        <w:softHyphen/>
        <w:t>правлениях.</w:t>
      </w:r>
      <w:r>
        <w:rPr>
          <w:color w:val="000000"/>
        </w:rPr>
        <w:t></w:t>
      </w:r>
      <w:r>
        <w:rPr>
          <w:rFonts w:cs="Courier New" w:ascii="Courier New" w:hAnsi="Courier New"/>
          <w:sz w:val="28"/>
          <w:szCs w:val="28"/>
        </w:rPr>
        <w:t>19-й стрелковый корпус в течение дня захватил штурмом опорные пункты противника Вуотта, Сииранмякп. Роннункюля, Маттила, Пухтула, Териоки.</w:t>
      </w:r>
      <w:r>
        <w:rPr>
          <w:color w:val="000000"/>
        </w:rPr>
        <w:t></w:t>
      </w:r>
      <w:r>
        <w:rPr>
          <w:rFonts w:cs="Courier New" w:ascii="Courier New" w:hAnsi="Courier New"/>
          <w:sz w:val="28"/>
          <w:szCs w:val="28"/>
        </w:rPr>
        <w:t>2 декабря войска 7-й армии продолжали успешно на</w:t>
        <w:softHyphen/>
        <w:t>щупать на всех направлениях. К 14 ч 50-й стрелковый корпус, оттесняя подразделения финских частей — 7-го пехотного полка и 4-го самокатного батальона, вышел на линию  Симола—Йосуу—Ринкола—Сувелмяки—Юлянте-</w:t>
      </w:r>
      <w:r>
        <w:rPr>
          <w:rFonts w:cs="Courier New" w:ascii="Courier New" w:hAnsi="Courier New"/>
          <w:sz w:val="28"/>
          <w:szCs w:val="28"/>
          <w:lang w:val="en-US"/>
        </w:rPr>
        <w:t>III</w:t>
      </w:r>
      <w:r>
        <w:rPr>
          <w:rFonts w:cs="Courier New" w:ascii="Courier New" w:hAnsi="Courier New"/>
          <w:sz w:val="28"/>
          <w:szCs w:val="28"/>
        </w:rPr>
        <w:t xml:space="preserve"> Вайттила. К концу дня 19-й стрелковый полк вышел на южный берег реки Тайпалеенйоки, а остальные части 11 и 90-й дивизий продолжали борьбу за овладение опорными пунктами противника Суурпорку,</w:t>
      </w:r>
      <w:r>
        <w:rPr>
          <w:color w:val="000000"/>
        </w:rPr>
        <w:t></w:t>
      </w:r>
      <w:r>
        <w:rPr>
          <w:rFonts w:cs="Courier New" w:ascii="Courier New" w:hAnsi="Courier New"/>
          <w:sz w:val="28"/>
          <w:szCs w:val="28"/>
        </w:rPr>
        <w:t>Рауту. Не были учтены во время наступления природные факторы, а правое крыло «линии Маннергейма» необычайно удачно вписывалась в рельеф местности, и наступление начало «захлебываться».Одна из причин(и наверное самая главная) этой неудачи являлось очень плохое снабжение предметов зимнего обихода. Не у всех солдат были валенки! 7ая армия и группа Грендаля, работавшая на Кексгольском направлении, несли неоправданно огромные потери.  И уже к середине декабря 1939 года советские войска перешли к позиционной борьбе на Карельском перешейке, начался разрабатываться план по прорыву «линии Маннергейма».</w:t>
      </w:r>
      <w:r>
        <w:rPr>
          <w:rFonts w:cs="Courier New" w:ascii="Courier New" w:hAnsi="Courier New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238" w:before="14" w:after="0"/>
        <w:ind w:right="29" w:hanging="0"/>
        <w:jc w:val="both"/>
        <w:rPr>
          <w:rFonts w:ascii="Courier New" w:hAnsi="Courier New" w:cs="Times New Roman"/>
          <w:color w:val="000000"/>
          <w:sz w:val="28"/>
          <w:szCs w:val="28"/>
          <w:lang w:val="en-US"/>
        </w:rPr>
      </w:pPr>
      <w:r>
        <w:rPr>
          <w:rFonts w:cs="Times New Roman" w:ascii="Courier New" w:hAnsi="Courier New"/>
          <w:sz w:val="28"/>
          <w:szCs w:val="28"/>
        </w:rPr>
        <w:t xml:space="preserve">16 января 1940 г. Ставка Главного Военного совета в своей директиве № 6716 приказала Военным советам Северо-Западного фронта, 7-й и 13-й армий </w:t>
      </w:r>
      <w:r>
        <w:rPr>
          <w:rFonts w:cs="Times New Roman" w:ascii="Courier New" w:hAnsi="Courier New"/>
          <w:i/>
          <w:iCs/>
          <w:sz w:val="28"/>
          <w:szCs w:val="28"/>
        </w:rPr>
        <w:t>(сформированной 26.12.1939 из группы Грендаля)</w:t>
      </w:r>
      <w:r>
        <w:rPr>
          <w:rFonts w:cs="Times New Roman" w:ascii="Courier New" w:hAnsi="Courier New"/>
          <w:sz w:val="28"/>
          <w:szCs w:val="28"/>
        </w:rPr>
        <w:t>, а также командованию резервной группы Ставки немедленно про вести подготовку и боевое сколачивание частей, попол нение действующих частей людьми и материальным снабжением, а также проверку резервных и прибывающих частей, особенно командного состава. На основе данных указаний командованию СЗФ, 7-й и 13-й армий надлежл ло представить подробно разработанный план операциипо прорыву укрепленной полосы противника. День реши</w:t>
        <w:softHyphen/>
        <w:t xml:space="preserve">тельного наступления войск фронта был назначен на 4— 6 февраля, </w:t>
      </w:r>
      <w:r>
        <w:rPr>
          <w:rFonts w:cs="Times New Roman" w:ascii="Courier New" w:hAnsi="Courier New"/>
          <w:i/>
          <w:iCs/>
          <w:sz w:val="28"/>
          <w:szCs w:val="28"/>
        </w:rPr>
        <w:t>«в зависимости от летной погоды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Для проведения </w:t>
      </w:r>
      <w:r>
        <w:rPr>
          <w:rFonts w:cs="Times New Roman" w:ascii="Courier New" w:hAnsi="Courier New"/>
          <w:color w:val="000000"/>
          <w:sz w:val="28"/>
          <w:szCs w:val="28"/>
        </w:rPr>
        <w:t>операции Ставка ГВС решила выделить Главные силы и средства. В состав 7-й армии были назна</w:t>
        <w:softHyphen/>
        <w:t>чены 4 корпусных управления в составе 12 стрелковых дивизий (24, 90, 70, 123, 100, 43, 138, 80, 50, 113, 51-я и К4-я), 7 артиллерийских полков Резерва Главного коман</w:t>
        <w:softHyphen/>
        <w:t>дования (РГК), 2 артиллерийских дивизиона большой мощности, 4 корпусных артполка (из них 2 тяжелых),8</w:t>
      </w:r>
      <w:r>
        <w:rPr>
          <w:rFonts w:cs="Times New Roman" w:ascii="Courier New" w:hAnsi="Courier New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Courier New" w:hAnsi="Courier New"/>
          <w:color w:val="000000"/>
          <w:sz w:val="28"/>
          <w:szCs w:val="28"/>
        </w:rPr>
        <w:t>танковых бригад, 1 стрелково-пулеметная бригада и от</w:t>
        <w:softHyphen/>
        <w:t>дельный полк. ВВС 7-й армии должны были включать 4 авиаполка бомбардировщиков СБ и 4 истребительных авиаполка (в 1-</w:t>
      </w:r>
    </w:p>
    <w:p>
      <w:pPr>
        <w:pStyle w:val="Normal"/>
        <w:shd w:fill="FFFFFF" w:val="clear"/>
        <w:spacing w:lineRule="exact" w:line="238" w:before="14" w:after="0"/>
        <w:ind w:right="29" w:hanging="0"/>
        <w:jc w:val="both"/>
        <w:rPr>
          <w:rFonts w:ascii="Courier New" w:hAnsi="Courier New" w:cs="Times New Roman"/>
          <w:color w:val="000000"/>
        </w:rPr>
      </w:pPr>
      <w:r>
        <w:rPr>
          <w:rFonts w:cs="Times New Roman" w:ascii="Courier New" w:hAnsi="Courier New"/>
          <w:color w:val="000000"/>
        </w:rPr>
        <w:t>1-Зимняя война. Петров и Степаков</w:t>
      </w:r>
    </w:p>
    <w:p>
      <w:pPr>
        <w:pStyle w:val="Normal"/>
        <w:shd w:fill="FFFFFF" w:val="clear"/>
        <w:spacing w:lineRule="exact" w:line="238" w:before="14" w:after="0"/>
        <w:ind w:right="29" w:hanging="0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томчисле два дополнительных). В 13-ю ар</w:t>
        <w:softHyphen/>
        <w:t xml:space="preserve">мию планировалосьвключить 3 корпусных управления в составе 9 стрелковых </w:t>
      </w:r>
    </w:p>
    <w:p>
      <w:pPr>
        <w:pStyle w:val="Normal"/>
        <w:shd w:fill="FFFFFF" w:val="clear"/>
        <w:spacing w:lineRule="exact" w:line="238" w:before="14" w:after="0"/>
        <w:ind w:right="29" w:hanging="0"/>
        <w:rPr>
          <w:rFonts w:ascii="Courier New" w:hAnsi="Courier New" w:cs="Times New Roman"/>
          <w:sz w:val="28"/>
          <w:szCs w:val="28"/>
          <w:vertAlign w:val="superscript"/>
        </w:rPr>
      </w:pPr>
      <w:r>
        <w:rPr>
          <w:rFonts w:cs="Times New Roman" w:ascii="Courier New" w:hAnsi="Courier New"/>
          <w:color w:val="000000"/>
          <w:sz w:val="28"/>
          <w:szCs w:val="28"/>
        </w:rPr>
        <w:t>дивизий (49, 150, 4, 142, 136, 17, 7, &lt;&gt;2, 97-я), 6              артиллерийских полков РГК, 2 артилле</w:t>
        <w:softHyphen/>
        <w:t>рийских дивизионов большой мощности, 3 корпусных ар</w:t>
        <w:softHyphen/>
        <w:t>тполков, 1 танковой бригады, 2 отдельных танковых ба</w:t>
        <w:softHyphen/>
        <w:t>тальонов и 1 кавалерийского полка. ВВС 13-й армии со</w:t>
        <w:softHyphen/>
        <w:t>стояли  из  3  полков  самолетов  СБ  и   1   полка истребителей. В резерве Северо-Западного фронта оставались 8-я и 95-я стрелковые дивизии, а также 3 полка бомбардировщиков ДБ-3 и 2 полка бомбардировщиков СБ. Кроме того, 17 января была образована Резервная группа Ставки с непосредственным подчинением ее Ставке Глав-1ИНЧ) Военного совета, в которую были включены 86, 173-н и 9-я стрелковые дивизии.</w:t>
      </w:r>
      <w:r>
        <w:rPr>
          <w:color w:val="000000"/>
        </w:rPr>
        <w:t></w:t>
      </w:r>
      <w:r>
        <w:rPr>
          <w:rFonts w:cs="Times New Roman" w:ascii="Courier New" w:hAnsi="Courier New"/>
          <w:color w:val="000000"/>
          <w:sz w:val="28"/>
          <w:szCs w:val="28"/>
        </w:rPr>
        <w:t>Общий замысел операции, задуманной Военным сове</w:t>
        <w:softHyphen/>
        <w:t xml:space="preserve">том Северо-Западного фронта, заключался в том, чтобы </w:t>
      </w:r>
      <w:r>
        <w:rPr>
          <w:rFonts w:cs="Times New Roman" w:ascii="Courier New" w:hAnsi="Courier New"/>
          <w:i/>
          <w:iCs/>
          <w:color w:val="000000"/>
          <w:sz w:val="28"/>
          <w:szCs w:val="28"/>
        </w:rPr>
        <w:t>«прорыв укрепленной полосы противника осуществлял</w:t>
        <w:softHyphen/>
        <w:t>ся одновременно 13-й и 7-й армиями на широком фрон</w:t>
        <w:softHyphen/>
        <w:t xml:space="preserve">те, главный удар армии наносят своими смежными флангами»™. 7-я </w:t>
      </w:r>
      <w:r>
        <w:rPr>
          <w:rFonts w:cs="Times New Roman" w:ascii="Courier New" w:hAnsi="Courier New"/>
          <w:color w:val="000000"/>
          <w:sz w:val="28"/>
          <w:szCs w:val="28"/>
        </w:rPr>
        <w:t xml:space="preserve">армия под командованием командарма </w:t>
      </w:r>
      <w:r>
        <w:rPr>
          <w:rFonts w:cs="Times New Roman" w:ascii="Courier New" w:hAnsi="Courier New"/>
          <w:i/>
          <w:iCs/>
          <w:color w:val="000000"/>
          <w:sz w:val="28"/>
          <w:szCs w:val="28"/>
        </w:rPr>
        <w:t xml:space="preserve">2 </w:t>
      </w:r>
      <w:r>
        <w:rPr>
          <w:rFonts w:cs="Times New Roman" w:ascii="Courier New" w:hAnsi="Courier New"/>
          <w:color w:val="000000"/>
          <w:sz w:val="28"/>
          <w:szCs w:val="28"/>
        </w:rPr>
        <w:t>ранга К. А. Мерецкова должна была наносить главный удар своим правым флангом на фронте озера Муоланяр-ии, в направлении железнодорожной станции Кямяря и полустанка Перо. 13-й армии под командованием комко-1&gt;а В. Д. Грендаля надлежало нанести главный удар левым флангом на участке озеро Вуоксиярви—озеро Муоланярви,</w:t>
      </w:r>
      <w:r>
        <w:rPr>
          <w:color w:val="000000"/>
        </w:rPr>
        <w:t></w:t>
      </w:r>
      <w:r>
        <w:rPr>
          <w:rFonts w:cs="Times New Roman" w:ascii="Courier New" w:hAnsi="Courier New"/>
          <w:color w:val="000000"/>
          <w:sz w:val="28"/>
          <w:szCs w:val="28"/>
        </w:rPr>
        <w:t>в направлении Кюрюля, Ристсеппяля. После осуществле</w:t>
        <w:softHyphen/>
        <w:t>ния успешного прорыва главной оборонительной линии противника армии должны были развивать наступление в северном направлении, с тем, чтобы отрезать пути отхода противника на северо-запад и запад Финляндии и уничто</w:t>
        <w:softHyphen/>
        <w:t>жить его основную группировку на Карельском перешей</w:t>
        <w:softHyphen/>
        <w:t>ке.</w:t>
      </w:r>
      <w:r>
        <w:rPr>
          <w:color w:val="000000"/>
        </w:rPr>
        <w:t></w:t>
      </w:r>
      <w:r>
        <w:rPr>
          <w:rFonts w:cs="Times New Roman" w:ascii="Courier New" w:hAnsi="Courier New"/>
          <w:color w:val="000000"/>
          <w:sz w:val="28"/>
          <w:szCs w:val="28"/>
        </w:rPr>
        <w:t>Наступательная операция Северо-Западного фронта делилась на 3 этапа. Первый этап — подготовительный был по продолжительности определен в 20 суток. В этот период войска должны были произвести перегруппиров</w:t>
        <w:softHyphen/>
        <w:t>ку, пополнить боезапас и материальные средства, озна</w:t>
        <w:softHyphen/>
        <w:t>комиться с условиями ведения боевых действий, провес</w:t>
        <w:softHyphen/>
        <w:t>ти тренировку в борьбе за овладение ДОТом и ДЗОТом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Courier New" w:hAnsi="Courier New"/>
          <w:color w:val="000000"/>
          <w:sz w:val="28"/>
          <w:szCs w:val="28"/>
        </w:rPr>
        <w:t>На втором этапе должен был произойти прорыв укреп</w:t>
        <w:softHyphen/>
        <w:t>ленной полосы противника и разгром его сил в тактической глубине обороны с выходом армий на фронт Лохийоки — Мисуа — станций Каляпахкола — Хейниоки — станции Сяйние — Нуора. Глубина продвижения войск на данном этапе была определена: на главном направлении — 20—25 км, на вспомогательном — 6—12 км. Продолжительность проведения второго этапа была задана в 7—12 дней.</w:t>
      </w:r>
      <w:r>
        <w:rPr>
          <w:rFonts w:cs="Times New Roman" w:ascii="Courier New" w:hAnsi="Courier New"/>
          <w:color w:val="000000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238"/>
        <w:ind w:left="22" w:firstLine="158"/>
        <w:rPr/>
      </w:pPr>
      <w:r>
        <w:rPr>
          <w:rFonts w:cs="Times New Roman" w:ascii="Courier New" w:hAnsi="Courier New"/>
          <w:color w:val="000000"/>
          <w:sz w:val="28"/>
          <w:szCs w:val="28"/>
        </w:rPr>
        <w:t>Наконец, на третьем этапе операции должно было последовать развитие прорыва и выход на рубеж Кекс-гольм—станция Сайрала—станция Антреа—Выборг. Глу</w:t>
        <w:softHyphen/>
        <w:t>бина продвижения войск СЗФ на этом этапе была опреде</w:t>
        <w:softHyphen/>
        <w:t>лена примерно в 30—35 км. В отличие от предыдущих эта</w:t>
        <w:softHyphen/>
        <w:t>пов, темп наступления и продолжительность третьего периода операции намечались сугубо ориентировочно, так как эти показатели зависели от многих неизвестных факторов.</w:t>
      </w:r>
      <w:r>
        <w:rPr>
          <w:color w:val="000000"/>
        </w:rPr>
        <w:t>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Times New Roman" w:ascii="Courier New" w:hAnsi="Courier New"/>
          <w:color w:val="000000"/>
          <w:sz w:val="28"/>
          <w:szCs w:val="28"/>
        </w:rPr>
        <w:t xml:space="preserve">В силу сложности предстоящей операции по прорыву </w:t>
      </w:r>
    </w:p>
    <w:p>
      <w:pPr>
        <w:pStyle w:val="Normal"/>
        <w:shd w:fill="FFFFFF" w:val="clear"/>
        <w:spacing w:lineRule="exact" w:line="238"/>
        <w:ind w:left="22" w:hanging="0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rPr>
          <w:rFonts w:ascii="Courier New" w:hAnsi="Courier New" w:cs="Times New Roman"/>
          <w:color w:val="000000"/>
          <w:sz w:val="40"/>
          <w:szCs w:val="40"/>
        </w:rPr>
      </w:pPr>
      <w:r>
        <w:rPr>
          <w:rFonts w:cs="Times New Roman" w:ascii="Courier New" w:hAnsi="Courier New"/>
          <w:color w:val="000000"/>
          <w:sz w:val="28"/>
          <w:szCs w:val="28"/>
        </w:rPr>
        <w:t xml:space="preserve">1-Зимняя война.Петров и Степаков.                </w:t>
      </w:r>
      <w:r>
        <w:rPr>
          <w:rFonts w:cs="Times New Roman" w:ascii="Courier New" w:hAnsi="Courier New"/>
          <w:color w:val="000000"/>
          <w:sz w:val="40"/>
          <w:szCs w:val="40"/>
        </w:rPr>
        <w:t xml:space="preserve"> 11</w:t>
      </w:r>
    </w:p>
    <w:p>
      <w:pPr>
        <w:pStyle w:val="Normal"/>
        <w:shd w:fill="FFFFFF" w:val="clear"/>
        <w:spacing w:lineRule="exact" w:line="238"/>
        <w:ind w:left="22" w:hanging="0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2" w:hanging="0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2" w:hanging="0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2" w:hanging="0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долговременной финской обороны на Карельском пере</w:t>
        <w:softHyphen/>
        <w:t>шейке командующий Северо-Западным фронтом коман</w:t>
        <w:softHyphen/>
        <w:t>дарм 1 ранга С. К. Тимошенко приказал построить войска армии на направлениях главного удара в 4 эшелона. В первый эшелон ударной группировки вошло 11 стрелко</w:t>
        <w:softHyphen/>
        <w:t>вых дивизий с частями усиления первой линии. Во второй эшелон входили 3 стрелковые дивизии, находившиеся во вторых эшелонах стрелковых корпусов. В третий эшелон были назначены 2 дивизии из армейских резервов, по од</w:t>
        <w:softHyphen/>
        <w:t xml:space="preserve">ной на каждую армию, а также танковые бригады и стрелково-пулеметная бригада. В четвертый эшелон входили две дивизии и 1-й корпус Финской народной армии в составе двух дивизий, находившихся в резерве командующего фронтом. </w:t>
      </w:r>
      <w:r>
        <w:rPr>
          <w:color w:val="000000"/>
        </w:rPr>
        <w:t></w:t>
      </w:r>
      <w:r>
        <w:rPr>
          <w:rFonts w:cs="Times New Roman" w:ascii="Courier New" w:hAnsi="Courier New"/>
          <w:color w:val="000000"/>
          <w:sz w:val="28"/>
          <w:szCs w:val="28"/>
        </w:rPr>
        <w:t>Войска, изготовившиеся к наступлению, были спешно пополнены необходимыми материально-техническими средствами и припасами всех видов, особенно боеприпа</w:t>
        <w:softHyphen/>
        <w:t>сами и зимним обмундированием. Военный совет фронта распорядился не выпускать войска на фронт без полушуб</w:t>
        <w:softHyphen/>
        <w:t>ков и валенок, а также снабдить их необходимым количе</w:t>
        <w:softHyphen/>
        <w:t>ством лыж, белых маскхалатов, грелок и прочих предме</w:t>
        <w:softHyphen/>
        <w:t xml:space="preserve">тов зимнего обихода.  </w:t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Courier New" w:hAnsi="Courier New"/>
          <w:color w:val="000000"/>
          <w:sz w:val="28"/>
          <w:szCs w:val="28"/>
        </w:rPr>
        <w:t>В 12 ч 11 февраля, после мощной 2-часовой артилле</w:t>
        <w:softHyphen/>
        <w:t>рийской подготовки, войска 7-й и 13-й армий перешли в общее наступление. Наступление дивизий 1-й волны на главных направлениях велось под прикрытием сплошно</w:t>
        <w:softHyphen/>
        <w:t xml:space="preserve">го огневого вала. </w:t>
      </w:r>
      <w:r>
        <w:rPr>
          <w:color w:val="000000"/>
        </w:rPr>
        <w:t></w:t>
      </w:r>
      <w:r>
        <w:rPr>
          <w:rFonts w:cs="Times New Roman" w:ascii="Courier New" w:hAnsi="Courier New"/>
          <w:color w:val="000000"/>
          <w:sz w:val="28"/>
          <w:szCs w:val="28"/>
        </w:rPr>
        <w:t>По свидетельству финского подполковника И. О. Ханнулы, мощь советского артилле</w:t>
        <w:softHyphen/>
        <w:t xml:space="preserve">рийского огня была такова, что ее </w:t>
      </w:r>
      <w:r>
        <w:rPr>
          <w:rFonts w:cs="Times New Roman" w:ascii="Courier New" w:hAnsi="Courier New"/>
          <w:i/>
          <w:iCs/>
          <w:color w:val="000000"/>
          <w:sz w:val="28"/>
          <w:szCs w:val="28"/>
        </w:rPr>
        <w:t>«можно сравнить только с наибольшими артиллерийскими сражения</w:t>
        <w:softHyphen/>
        <w:t xml:space="preserve">ми мировой войны». </w:t>
      </w:r>
      <w:r>
        <w:rPr>
          <w:rFonts w:cs="Times New Roman" w:ascii="Courier New" w:hAnsi="Courier New"/>
          <w:color w:val="000000"/>
          <w:sz w:val="28"/>
          <w:szCs w:val="28"/>
        </w:rPr>
        <w:t>Стрелковые окопы главной линии финской обороны были уничтожены во многих местах,  пулеметные гнезда и блиндажи разрушены от точных попаданий, а живая сила противника на участке прорыва понесла очень большие потери .</w:t>
      </w:r>
      <w:r>
        <w:rPr>
          <w:color w:val="000000"/>
        </w:rPr>
        <w:t></w:t>
      </w:r>
      <w:r>
        <w:rPr>
          <w:rFonts w:cs="Times New Roman" w:ascii="Courier New" w:hAnsi="Courier New"/>
          <w:color w:val="000000"/>
          <w:sz w:val="28"/>
          <w:szCs w:val="28"/>
        </w:rPr>
        <w:t>На направлении главного удара 50-го стрелкового кор</w:t>
        <w:softHyphen/>
        <w:t>пуса 7-й армии пехотные подразделения 245-го стрелково</w:t>
        <w:softHyphen/>
        <w:t>го полка 123-й стрелковой дивизии при поддержке 91-го батальона 20-й танковой бригады, прижимаясь вплотную к огневому валу, почти без потерь ворвались на ключе</w:t>
        <w:softHyphen/>
        <w:t>вую высоту 65,5, расположенную в 1,5'км восточнее озе</w:t>
        <w:softHyphen/>
        <w:t>ра Суммаярви.</w:t>
      </w:r>
      <w:r>
        <w:rPr>
          <w:color w:val="000000"/>
        </w:rPr>
        <w:t></w:t>
      </w:r>
      <w:r>
        <w:rPr>
          <w:rFonts w:cs="Times New Roman" w:ascii="Courier New" w:hAnsi="Courier New"/>
          <w:color w:val="000000"/>
          <w:sz w:val="28"/>
          <w:szCs w:val="28"/>
        </w:rPr>
        <w:t>В ходе общего наступления 11 февраля повсеместно были прорваны заграждения и захвачены несколько наи</w:t>
        <w:softHyphen/>
        <w:t>более важных огневых точек противника. К концу дня на Карельском перешейке частями Красной армии было захвачено 32 оборонительных укрепленных пункта, из них 12 ДОТов.</w:t>
      </w:r>
      <w:r>
        <w:rPr>
          <w:rFonts w:cs="Times New Roman" w:ascii="Courier New" w:hAnsi="Courier New"/>
          <w:color w:val="000000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238" w:before="7" w:after="0"/>
        <w:ind w:left="43" w:right="58" w:firstLine="281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В первый день наступления потери советских частей оказались достаточно велики. По далеко не полным офи</w:t>
        <w:softHyphen/>
        <w:t>циальным данным, 24-я стрелковая дивизия потеряла уби</w:t>
        <w:softHyphen/>
        <w:t>тыми и ранеными 570 человек, 80-я дивизия — 312 чело</w:t>
        <w:softHyphen/>
        <w:t>век, 90-я — 353 человека, 123-я — 291 человека, 100-я — 291 человека, 138-я — 439 человек, 113-я — 500 человек (за период с 9 по 11 февраля), 70-я — 109 человек, 42-я — 276 человек, 150-я — 263 человека, 50-я — 180 человек 8ая- 207 человек, 136ая- 155 человек.</w:t>
      </w:r>
      <w:r>
        <w:rPr>
          <w:color w:val="000000"/>
        </w:rPr>
        <w:t></w:t>
      </w:r>
      <w:r>
        <w:rPr>
          <w:rFonts w:cs="Times New Roman" w:ascii="Courier New" w:hAnsi="Courier New"/>
          <w:color w:val="000000"/>
          <w:sz w:val="28"/>
          <w:szCs w:val="28"/>
        </w:rPr>
        <w:t xml:space="preserve">16 февраля наступление велось силами 90, 84, 123, 7-й и 100-й </w:t>
      </w:r>
    </w:p>
    <w:p>
      <w:pPr>
        <w:pStyle w:val="Normal"/>
        <w:shd w:fill="FFFFFF" w:val="clear"/>
        <w:spacing w:lineRule="exact" w:line="238" w:before="7" w:after="0"/>
        <w:ind w:left="43" w:right="58" w:hanging="0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стрелковых дивизий и подвижной группой В. И. Бара</w:t>
        <w:softHyphen/>
        <w:t xml:space="preserve">нова. </w:t>
      </w:r>
    </w:p>
    <w:p>
      <w:pPr>
        <w:pStyle w:val="Normal"/>
        <w:shd w:fill="FFFFFF" w:val="clear"/>
        <w:spacing w:lineRule="exact" w:line="238" w:before="7" w:after="0"/>
        <w:ind w:left="43" w:right="58" w:hanging="0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 w:before="7" w:after="0"/>
        <w:ind w:right="58" w:hanging="0"/>
        <w:jc w:val="both"/>
        <w:rPr>
          <w:rFonts w:ascii="Courier New" w:hAnsi="Courier New" w:cs="Times New Roman"/>
          <w:color w:val="000000"/>
          <w:sz w:val="40"/>
          <w:szCs w:val="40"/>
        </w:rPr>
      </w:pPr>
      <w:r>
        <w:rPr>
          <w:rFonts w:cs="Times New Roman" w:ascii="Courier New" w:hAnsi="Courier New"/>
          <w:color w:val="000000"/>
          <w:sz w:val="28"/>
          <w:szCs w:val="28"/>
        </w:rPr>
        <w:t xml:space="preserve">1-Мерецков.На службе народу.                     </w:t>
      </w:r>
      <w:r>
        <w:rPr>
          <w:rFonts w:cs="Times New Roman" w:ascii="Courier New" w:hAnsi="Courier New"/>
          <w:color w:val="000000"/>
          <w:sz w:val="40"/>
          <w:szCs w:val="40"/>
        </w:rPr>
        <w:t xml:space="preserve"> 12</w:t>
      </w:r>
    </w:p>
    <w:p>
      <w:pPr>
        <w:pStyle w:val="Normal"/>
        <w:shd w:fill="FFFFFF" w:val="clear"/>
        <w:spacing w:lineRule="exact" w:line="238" w:before="7" w:after="0"/>
        <w:ind w:left="43" w:right="58" w:hanging="0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 w:before="7" w:after="0"/>
        <w:ind w:left="43" w:right="58" w:hanging="0"/>
        <w:jc w:val="both"/>
        <w:rPr>
          <w:rFonts w:ascii="Courier New" w:hAnsi="Courier New" w:cs="Times New Roman"/>
          <w:sz w:val="28"/>
          <w:szCs w:val="28"/>
          <w:vertAlign w:val="superscript"/>
        </w:rPr>
      </w:pPr>
      <w:r>
        <w:rPr>
          <w:rFonts w:cs="Times New Roman" w:ascii="Courier New" w:hAnsi="Courier New"/>
          <w:color w:val="000000"/>
          <w:sz w:val="28"/>
          <w:szCs w:val="28"/>
        </w:rPr>
        <w:t>Подвижная группа имела своей задачей вести наступ</w:t>
        <w:softHyphen/>
        <w:t>ление в направлении железнодорожных станций Кямяря и Пиен-Перо. С целью наращивания силы удара на глав</w:t>
        <w:softHyphen/>
        <w:t>ном направлении вечером 15 февраля командующий фрон</w:t>
        <w:softHyphen/>
        <w:t>том распорядился вывести из фронтового резерва в пер</w:t>
        <w:softHyphen/>
        <w:t>вый эшелон 95-ю стрелковую дивизию, которой надлежа</w:t>
        <w:softHyphen/>
        <w:t xml:space="preserve">ло в дальнейшем </w:t>
      </w:r>
      <w:r>
        <w:rPr>
          <w:rFonts w:cs="Times New Roman" w:ascii="Courier New" w:hAnsi="Courier New"/>
          <w:i/>
          <w:iCs/>
          <w:color w:val="000000"/>
          <w:sz w:val="28"/>
          <w:szCs w:val="28"/>
        </w:rPr>
        <w:t xml:space="preserve">«войти в прорыв и развивать успех, достигнутый частями 7-й армии». </w:t>
      </w:r>
      <w:r>
        <w:rPr>
          <w:rFonts w:cs="Times New Roman" w:ascii="Courier New" w:hAnsi="Courier New"/>
          <w:color w:val="000000"/>
          <w:sz w:val="28"/>
          <w:szCs w:val="28"/>
        </w:rPr>
        <w:t>В течение дня 16 февраля ударные части и подвижная группа 7-й армии успешно продолжали наступление. К 3 марта финны отошли к позиции «Т» на всех участ</w:t>
        <w:softHyphen/>
        <w:t>ках фронта. В ходе прорыва 28—29 февраля второй полосе укреплений противника советскими войсками было взя</w:t>
        <w:softHyphen/>
        <w:t>то 66 ДОТов и 219 ДЗОТов.</w:t>
      </w:r>
      <w:r>
        <w:rPr>
          <w:color w:val="000000"/>
        </w:rPr>
        <w:t></w:t>
      </w:r>
      <w:r>
        <w:rPr>
          <w:rFonts w:cs="Times New Roman" w:ascii="Courier New" w:hAnsi="Courier New"/>
          <w:color w:val="000000"/>
          <w:sz w:val="28"/>
          <w:szCs w:val="28"/>
        </w:rPr>
        <w:t>После разгрома 7-й армией финских войск на второй оборонительной полосе и взятия 13-й армией главной полосы противника за озером Яюряпянярви обе армии продолжали развивать наступление.</w:t>
      </w:r>
      <w:r>
        <w:rPr>
          <w:color w:val="000000"/>
        </w:rPr>
        <w:t></w:t>
      </w:r>
      <w:r>
        <w:rPr>
          <w:rFonts w:cs="Times New Roman" w:ascii="Courier New" w:hAnsi="Courier New"/>
          <w:color w:val="000000"/>
          <w:sz w:val="28"/>
          <w:szCs w:val="28"/>
        </w:rPr>
        <w:t>В ночь на 2 марта началось форсирование Выборгско-го залива по льду частями 10-го стрелкового корпуса, а с 4 ч 30 мин 4 марта через залив стали переправляться час</w:t>
        <w:softHyphen/>
        <w:t>ти 28-го стрелкового корпуса. Б результате пять стрелко</w:t>
        <w:softHyphen/>
        <w:t>вых дивизий (43, 86, 173, 70-я и 113-я) 7-й армии из соста</w:t>
        <w:softHyphen/>
        <w:t>ва 10-го и 28-го стрелковых корпусов пересекли Выборгс</w:t>
        <w:softHyphen/>
        <w:t>кий залив и закрепились на почти 40-километровой прибрежной полосе.Советские войска приближались к Выборгу. 6 марта Финское руководство, понимая свое безвыходное положение, отправило делегацию в Москву для подписания мирного договора. Тем временем 12 марта начался штурм Выборга, усиленная 7 я стрелковая дивизия РККА совместно с танковым батальоном пыталась овладеть городом, который защищал один-единственный полк финнов. В результате советским войскам удалось захватить лишь южную и юго-восточную части города, но вся центральная его часть по-прежнему оставалась за финнами.</w:t>
      </w:r>
      <w:r>
        <w:rPr>
          <w:rFonts w:cs="Times New Roman" w:ascii="Courier New" w:hAnsi="Courier New"/>
          <w:color w:val="000000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238"/>
        <w:ind w:left="22" w:firstLine="158"/>
        <w:rPr/>
      </w:pPr>
      <w:r>
        <w:rPr>
          <w:rFonts w:cs="Times New Roman" w:ascii="Courier New" w:hAnsi="Courier New"/>
          <w:color w:val="000000"/>
          <w:sz w:val="28"/>
          <w:szCs w:val="28"/>
        </w:rPr>
        <w:t>12 марта в 22 ч в Москве был подписан мирный дого</w:t>
        <w:softHyphen/>
        <w:t>вор между СССР и Финляндией, согласно которому во</w:t>
        <w:softHyphen/>
        <w:t>енные действия должны были прекратиться в 12 ч 13 мар</w:t>
        <w:softHyphen/>
        <w:t xml:space="preserve">та 1940 г. Согласно протоколу к мирному договору, </w:t>
      </w:r>
      <w:r>
        <w:rPr>
          <w:rFonts w:cs="Times New Roman" w:ascii="Courier New" w:hAnsi="Courier New"/>
          <w:i/>
          <w:iCs/>
          <w:color w:val="000000"/>
          <w:sz w:val="28"/>
          <w:szCs w:val="28"/>
        </w:rPr>
        <w:t>«с установленного часа прекращения военных действий между расположением передовых частей устанавли</w:t>
        <w:softHyphen/>
        <w:t>вается километровая нейтральная полоса».</w:t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Courier New" w:hAnsi="Courier New"/>
          <w:i/>
          <w:iCs/>
          <w:color w:val="000000"/>
          <w:sz w:val="28"/>
          <w:szCs w:val="28"/>
        </w:rPr>
        <w:t>Таким об</w:t>
      </w:r>
      <w:r>
        <w:rPr>
          <w:rFonts w:cs="Courier New" w:ascii="Courier New" w:hAnsi="Courier New"/>
          <w:sz w:val="28"/>
          <w:szCs w:val="28"/>
        </w:rPr>
        <w:t>разом, войска Северо-Западного фронта, не</w:t>
        <w:softHyphen/>
        <w:t>смотря на все прилагавшиеся усилия и огромное превос</w:t>
        <w:softHyphen/>
        <w:t>ходство в силах и средствах, так и не смогли нанести ре</w:t>
        <w:softHyphen/>
        <w:t>шительного поражения финской армии «Перешеек» на главном оперативном направлении, ограничившись лишь ее постепенным фронтальным вытеснением с Карельско</w:t>
        <w:softHyphen/>
        <w:t>го перешейка. Главная задача плана — уничтожение жи</w:t>
        <w:softHyphen/>
        <w:t>вой силы противника — так и не была решена. Потери, понесенные советскими войсками на Карельском перешейке, оказались достаточно высокими и значитель</w:t>
        <w:softHyphen/>
        <w:t>но превзошли таковые у финнов. Так, 7-я армия К. А. Ме</w:t>
        <w:softHyphen/>
        <w:t>рецкова за весь период своей боевой деятельности поте</w:t>
        <w:softHyphen/>
        <w:t>ряла 99 919 человек, из которых безвозвратные потери со</w:t>
        <w:softHyphen/>
        <w:t>ставили 18 459 человек, а санитарные потери — 81 460 человек. Потери 7-й армии — наибольшие среди всех ос</w:t>
        <w:softHyphen/>
        <w:t xml:space="preserve">тальных 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ветских армий, но это обстоятельство оправ</w:t>
        <w:softHyphen/>
        <w:t xml:space="preserve">дывалось ее наибольшей численностью, а также тем, что именно в 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sz w:val="40"/>
          <w:szCs w:val="40"/>
        </w:rPr>
      </w:pPr>
      <w:r>
        <w:rPr>
          <w:rFonts w:cs="Times New Roman" w:ascii="Courier New" w:hAnsi="Courier New"/>
          <w:i/>
          <w:iCs/>
          <w:color w:val="000000"/>
          <w:sz w:val="28"/>
          <w:szCs w:val="28"/>
        </w:rPr>
        <w:t xml:space="preserve">1-Коломиец.Бои в Финляндии                     </w:t>
      </w:r>
      <w:r>
        <w:rPr>
          <w:rFonts w:cs="Times New Roman" w:ascii="Courier New" w:hAnsi="Courier New"/>
          <w:i/>
          <w:iCs/>
          <w:color w:val="000000"/>
          <w:sz w:val="40"/>
          <w:szCs w:val="40"/>
        </w:rPr>
        <w:t xml:space="preserve">   13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лосе действий этой армии были достигнуты самые</w:t>
      </w:r>
    </w:p>
    <w:p>
      <w:pPr>
        <w:pStyle w:val="Normal"/>
        <w:shd w:fill="FFFFFF" w:val="clear"/>
        <w:spacing w:lineRule="exact" w:line="238"/>
        <w:rPr/>
      </w:pPr>
      <w:r>
        <w:rPr>
          <w:rFonts w:cs="Courier New" w:ascii="Courier New" w:hAnsi="Courier New"/>
          <w:sz w:val="28"/>
          <w:szCs w:val="28"/>
        </w:rPr>
        <w:t>существенные успехи и решена наиболее важная стратегическая задача. 13-я армия В. Д. Грендаля, несмот</w:t>
        <w:softHyphen/>
        <w:t>ря на более короткий период своего существования (2,5 месяца), понесла почти такие же потери — 89 160 человек. Причем ее безвозвратные потери оказались даже больши</w:t>
        <w:softHyphen/>
        <w:t xml:space="preserve">ми, чем в соседней 7-й армии — 20 704 человека. </w:t>
      </w:r>
      <w:r>
        <w:rPr>
          <w:color w:val="000000"/>
        </w:rPr>
        <w:t></w:t>
      </w:r>
      <w:r>
        <w:rPr>
          <w:rFonts w:cs="Courier New" w:ascii="Courier New" w:hAnsi="Courier New"/>
          <w:sz w:val="28"/>
          <w:szCs w:val="28"/>
        </w:rPr>
        <w:t xml:space="preserve">Потери всех 3 корпусов финской армии «Перешеек» за время войны составили в целом 38 996 человек, из них безвозвратные — 12 237 человек и санитарные — 26 759 человек. Наибольшие потери пришлись на </w:t>
      </w:r>
      <w:r>
        <w:rPr>
          <w:rFonts w:cs="Courier New" w:ascii="Courier New" w:hAnsi="Courier New"/>
          <w:sz w:val="28"/>
          <w:szCs w:val="28"/>
          <w:lang w:val="en-US"/>
        </w:rPr>
        <w:t>II</w:t>
      </w:r>
      <w:r>
        <w:rPr>
          <w:rFonts w:cs="Courier New" w:ascii="Courier New" w:hAnsi="Courier New"/>
          <w:sz w:val="28"/>
          <w:szCs w:val="28"/>
        </w:rPr>
        <w:t xml:space="preserve"> армейский корпус — 23 745 человек (из них безвозвратно — 7479). Это вполне понятно, так как этот корпус оборонял самое важное стратегическое направление — Выборгское, на котором действовали наибольшие силы советской груп</w:t>
        <w:softHyphen/>
        <w:t>пировки.</w:t>
      </w:r>
      <w:r>
        <w:rPr>
          <w:i/>
          <w:iCs/>
          <w:color w:val="000000"/>
        </w:rPr>
        <w:t></w:t>
      </w:r>
      <w:r>
        <w:rPr>
          <w:rFonts w:cs="Courier New" w:ascii="Courier New" w:hAnsi="Courier New"/>
          <w:i/>
          <w:iCs/>
          <w:color w:val="000000"/>
        </w:rPr>
        <w:t xml:space="preserve"> </w:t>
      </w: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ДРУГИМИ </w:t>
      </w:r>
      <w:r>
        <w:rPr>
          <w:rFonts w:cs="Courier New" w:ascii="Courier New" w:hAnsi="Courier New"/>
          <w:iCs/>
          <w:sz w:val="28"/>
          <w:szCs w:val="28"/>
        </w:rPr>
        <w:t>словами соотношение по общим потерям совет</w:t>
        <w:softHyphen/>
        <w:t>ской и финской сторон выглядит как 4,5:1 в пользу финнов, а по безвозвратным потерям — 3,2:1. Данное соотношение, конечно же, следует признать крайне невыгодным для Крас</w:t>
        <w:softHyphen/>
        <w:t>ной армии и демонстрирующим не очень высокий уровень ее военного искусства., Но при этом не стоит забывать одно немаловажное обстоятельство. Дело в том, что советская армия с первого же дня войны вела исключительно наступа</w:t>
        <w:softHyphen/>
        <w:t>тельные операции, а финская армия — оборонительные.</w:t>
      </w:r>
    </w:p>
    <w:p>
      <w:pPr>
        <w:pStyle w:val="Normal"/>
        <w:shd w:fill="FFFFFF" w:val="clear"/>
        <w:spacing w:lineRule="exact" w:line="238"/>
        <w:ind w:left="22" w:firstLine="158"/>
        <w:rPr>
          <w:rFonts w:cs="Times New Roman"/>
        </w:rPr>
      </w:pPr>
      <w:r>
        <w:rPr>
          <w:rFonts w:eastAsia="Courier New" w:cs="Courier New" w:ascii="Courier New" w:hAnsi="Courier New"/>
          <w:i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Times New Roman"/>
          <w:iCs/>
          <w:color w:val="000000"/>
          <w:sz w:val="28"/>
          <w:szCs w:val="28"/>
          <w:lang w:val="en-US"/>
        </w:rPr>
      </w:pPr>
      <w:r>
        <w:rPr>
          <w:rFonts w:cs="Times New Roman" w:ascii="Courier New" w:hAnsi="Courier New"/>
          <w:i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238"/>
        <w:rPr>
          <w:rFonts w:ascii="Courier New" w:hAnsi="Courier New" w:cs="Times New Roman"/>
          <w:iCs/>
          <w:color w:val="000000"/>
          <w:sz w:val="72"/>
          <w:szCs w:val="72"/>
        </w:rPr>
      </w:pPr>
      <w:r>
        <w:rPr>
          <w:rFonts w:cs="Times New Roman" w:ascii="Courier New" w:hAnsi="Courier New"/>
          <w:iCs/>
          <w:color w:val="000000"/>
          <w:sz w:val="72"/>
          <w:szCs w:val="72"/>
        </w:rPr>
        <w:t>На вспомогательных</w:t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Times New Roman"/>
          <w:iCs/>
          <w:color w:val="000000"/>
          <w:sz w:val="72"/>
          <w:szCs w:val="72"/>
        </w:rPr>
      </w:pPr>
      <w:r>
        <w:rPr>
          <w:rFonts w:cs="Times New Roman" w:ascii="Courier New" w:hAnsi="Courier New"/>
          <w:iCs/>
          <w:color w:val="000000"/>
          <w:sz w:val="72"/>
          <w:szCs w:val="72"/>
        </w:rPr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Times New Roman"/>
          <w:iCs/>
          <w:color w:val="000000"/>
          <w:sz w:val="72"/>
          <w:szCs w:val="72"/>
        </w:rPr>
      </w:pPr>
      <w:r>
        <w:rPr>
          <w:rFonts w:cs="Times New Roman" w:ascii="Courier New" w:hAnsi="Courier New"/>
          <w:iCs/>
          <w:color w:val="000000"/>
          <w:sz w:val="72"/>
          <w:szCs w:val="72"/>
        </w:rPr>
        <w:t>Направлениях.</w:t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Times New Roman"/>
          <w:iCs/>
          <w:color w:val="000000"/>
          <w:sz w:val="28"/>
          <w:szCs w:val="28"/>
        </w:rPr>
      </w:pPr>
      <w:r>
        <w:rPr>
          <w:rFonts w:cs="Times New Roman" w:ascii="Courier New" w:hAnsi="Courier New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Times New Roman" w:ascii="Courier New" w:hAnsi="Courier New"/>
          <w:iCs/>
          <w:color w:val="000000"/>
          <w:sz w:val="28"/>
          <w:szCs w:val="28"/>
        </w:rPr>
        <w:t>В ноябре 1939</w:t>
      </w: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 на Петрозаводском направлении была развернута 8 армия под командованием комдива Хабарова. В ее состав входили: 18,56,75,139,155 и 168 стрелковые дивизии а также 315 артиллерийский дивизион и 108 артиллерийский артполк. Общая численность группировки составила 70 тыс. человек. Финны противопоставили 4 армейский корпус(12 и 13 дивизии и группа Рясянена в которую входили 26 батальонов и 6 артиллерийских батарей) под командованием генерал-майора Хейсканена.</w:t>
      </w:r>
      <w:r>
        <w:rPr>
          <w:rFonts w:cs="Courier New" w:ascii="Courier New" w:hAnsi="Courier New"/>
          <w:color w:val="000000"/>
          <w:sz w:val="28"/>
          <w:szCs w:val="28"/>
        </w:rPr>
        <w:t></w:t>
      </w:r>
      <w:r>
        <w:rPr>
          <w:rFonts w:cs="Courier New" w:ascii="Courier New" w:hAnsi="Courier New"/>
          <w:iCs/>
          <w:color w:val="000000"/>
          <w:sz w:val="28"/>
          <w:szCs w:val="28"/>
        </w:rPr>
        <w:t>Боевая задача, стоявшая перед 8-й армией, заключалась в следующем. После получения приказа о переходе совет</w:t>
        <w:softHyphen/>
        <w:t>ско-финляндской границы следовало «решительным на</w:t>
        <w:softHyphen/>
        <w:t>ступлением главными силами на Сердобольском направ</w:t>
        <w:softHyphen/>
        <w:t>лении разгромить противостоящего противника, имея ближайшей задачей выйти на фронт Корписелъкя — Вяртсиля — Сортавала (Сердоболъ), В дальнейшем во взаимодействии с 7-й армией наступать в направлении Миккели, обеспечивая свой правый фланг в направле</w:t>
        <w:softHyphen/>
        <w:t>нии Куопио, установив живую связь с 9-й армией» . Наступление советской армии с самого начала войны развивалось вяло очень медленно из-за плохого КОМАНДОВАНИЯ И НЕДОСТАТОЧНОЙ ЭКИПИРОВКИ, поэтому 4.12.1939 был отстранен от командования армией комдив Хабаров и был назначен комкор Курдюмов.</w:t>
      </w:r>
      <w:r>
        <w:rPr>
          <w:rFonts w:cs="Courier New" w:ascii="Courier New" w:hAnsi="Courier New"/>
          <w:iCs/>
          <w:color w:val="000000"/>
          <w:sz w:val="28"/>
          <w:szCs w:val="28"/>
          <w:vertAlign w:val="superscript"/>
        </w:rPr>
        <w:t>1</w:t>
      </w: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 В результате кадровых изменений в двадцатых числах декабря фронт 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практически стабилизировался. В начале января финны 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40"/>
          <w:szCs w:val="40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1-Тихонов.На той войне незнаменитой.             </w:t>
      </w:r>
      <w:r>
        <w:rPr>
          <w:rFonts w:cs="Courier New" w:ascii="Courier New" w:hAnsi="Courier New"/>
          <w:iCs/>
          <w:color w:val="000000"/>
          <w:sz w:val="40"/>
          <w:szCs w:val="40"/>
        </w:rPr>
        <w:t xml:space="preserve">  14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перешли в контрнаступление. 11 января была окружена 168 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>дивизия а  затем и 18 дивизия попала в окружение, тем самым весь 1 стрелковый корпус 8 армии был полностью окружен. Советское командование было вынуждено начать операцию по деблокации советских частей, ни о каком продолжении наступления уже не было и речи! Ситуация в окруженных дивизиях к концу февраля сложилась чрезвычайная: продовольствие и боеприпасы были на исходе ,а советские части были разбиты на мелкие группы. Части 18 дивизии,а точнее их остатки, ночью 29 февраля 2 колоннами - Южной и Северной пошли на прорыв. в каждой колонне насчитывалось по 1500 человек. Южная колонна к концу дня прорвалась к соединениям 15 армии(образованная 11 февраля 1940 года из южной группы войск под командованием командарма Ковалева и в нее вошли 11,18,37,60,72,168,119,144 стрелковые дивизии), потери составили 249 человек убитыми и пропавшими без вести. Прорыв Северной колонны закончился трагически- все солдаты погибли.</w:t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iCs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iCs/>
          <w:color w:val="000000"/>
          <w:sz w:val="28"/>
          <w:szCs w:val="28"/>
        </w:rPr>
        <w:t>В первых числах марта 8 и 15 армии перешли в решительное наступление. Успешное продвижение советских войск создало угрозу выхода во фланг финской группировки. Финны, действовавшие против 168 дивизии были вынуждены снять блокаду дивизии и начать отвод своих частей на запад.</w:t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iCs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iCs/>
          <w:color w:val="000000"/>
          <w:sz w:val="28"/>
          <w:szCs w:val="28"/>
        </w:rPr>
        <w:t>13 марта по мирному договору военные действия были прекращены.Общие потери 8 и 15 армий составили 31136 человек убитыми и 63538 ранеными. Потер 4 финского армейского корпуса составили 4297 убитыми и 9651 ранеными. Следовательно, соотношение по общим потерям на участке Питкяранта—Толваярви следует признать как 5,3:1 в пользу финнов, а по безвозвратным потерям — тоже 5,3:1 в пользу финнов. Столь большие потери со</w:t>
        <w:softHyphen/>
        <w:t>ветских войск объясняются, в первую очередь, неграмот</w:t>
        <w:softHyphen/>
        <w:t>ным руководством боевыми действиями со стороны ко</w:t>
        <w:softHyphen/>
        <w:t>мандиров высшего уровня,  неподготовленностью большинства соединений к ведению боевых действий в условиях лесисто-озерной местности, из-за бездорожья и снеж</w:t>
        <w:softHyphen/>
        <w:t>ных заносов,а также из-за плохого снабжения армии.</w:t>
      </w:r>
    </w:p>
    <w:p>
      <w:pPr>
        <w:pStyle w:val="Normal"/>
        <w:shd w:fill="FFFFFF" w:val="clear"/>
        <w:spacing w:lineRule="exact" w:line="238"/>
        <w:ind w:left="23" w:firstLine="159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Times New Roman" w:ascii="Courier New" w:hAnsi="Courier New"/>
          <w:iCs/>
          <w:color w:val="000000"/>
          <w:sz w:val="28"/>
          <w:szCs w:val="28"/>
        </w:rPr>
        <w:t>В задачу 9 армии</w:t>
      </w: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 вменялось действуя главными силами в направлении Каяани, разгромить войска противника, выйти на берег озера Кемиярви, к станции Кантиомяки и в кратчайший срок овладеть Оулу (Улеаборгом) — стра</w:t>
        <w:softHyphen/>
        <w:t>тегически важным финским портом в Ботническом зали</w:t>
        <w:softHyphen/>
        <w:t>ве, следствием чего явилось бы расчленение Финляндии на северную и южную части и полный срыв шведских по</w:t>
        <w:softHyphen/>
        <w:t xml:space="preserve">ставок военно-технических материалов. В состав 9 армии входили 163,122,44 стрелковые и 54 горнострелковые дивизии и 51 артиллерийский полк. На операцию отводилось 60 дней – иными словами Финляндию предполагалось разгромить к 60-летию Сталина. Но этот план воплотить в жизнь было практически нереально. 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Courier New" w:ascii="Courier New" w:hAnsi="Courier New"/>
          <w:iCs/>
          <w:color w:val="000000"/>
          <w:sz w:val="28"/>
          <w:szCs w:val="28"/>
        </w:rPr>
        <w:t>Войсками в Северной Финляндии, противостоящими вторжению 14-й и 9-й советских армий , командо</w:t>
        <w:softHyphen/>
        <w:t>вал генерал-майор Е. В. Туомпо.</w:t>
      </w:r>
      <w:r>
        <w:rPr>
          <w:rFonts w:cs="Courier New" w:ascii="Courier New" w:hAnsi="Courier New"/>
          <w:iCs/>
          <w:color w:val="000000"/>
          <w:sz w:val="28"/>
          <w:szCs w:val="28"/>
          <w:vertAlign w:val="superscript"/>
        </w:rPr>
        <w:t xml:space="preserve">1 </w:t>
      </w: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122 дивизия наступала на Кемиярвинском направлении.  Командование </w:t>
      </w:r>
    </w:p>
    <w:p>
      <w:pPr>
        <w:pStyle w:val="Normal"/>
        <w:shd w:fill="FFFFFF" w:val="clear"/>
        <w:spacing w:lineRule="exact" w:line="238"/>
        <w:ind w:left="23" w:hanging="0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дивизии по непонятным причинам ограничилось лишь 3 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полками для операции по овладению районом. Дивизии так и не удалось овладеть этим районом до конца войны.163 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3" w:hanging="0"/>
        <w:rPr>
          <w:rFonts w:ascii="Courier New" w:hAnsi="Courier New" w:cs="Courier New"/>
          <w:iCs/>
          <w:color w:val="000000"/>
          <w:sz w:val="40"/>
          <w:szCs w:val="40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1- Зимняя война1939-1940г.Петров и Степаков.       </w:t>
      </w:r>
      <w:r>
        <w:rPr>
          <w:rFonts w:cs="Courier New" w:ascii="Courier New" w:hAnsi="Courier New"/>
          <w:iCs/>
          <w:color w:val="000000"/>
          <w:sz w:val="40"/>
          <w:szCs w:val="40"/>
        </w:rPr>
        <w:t>15</w:t>
      </w:r>
    </w:p>
    <w:p>
      <w:pPr>
        <w:pStyle w:val="Normal"/>
        <w:shd w:fill="FFFFFF" w:val="clear"/>
        <w:spacing w:lineRule="exact" w:line="238"/>
        <w:rPr>
          <w:rFonts w:ascii="Courier New" w:hAnsi="Courier New" w:cs="Courier New"/>
          <w:iCs/>
          <w:color w:val="000000"/>
          <w:sz w:val="28"/>
          <w:szCs w:val="28"/>
        </w:rPr>
      </w:pPr>
      <w:r>
        <w:rPr>
          <w:rFonts w:cs="Courier New" w:ascii="Courier New" w:hAnsi="Courier New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8"/>
        <w:rPr/>
      </w:pPr>
      <w:r>
        <w:rPr>
          <w:rFonts w:cs="Courier New" w:ascii="Courier New" w:hAnsi="Courier New"/>
          <w:iCs/>
          <w:color w:val="000000"/>
          <w:sz w:val="28"/>
          <w:szCs w:val="28"/>
        </w:rPr>
        <w:t>дивизия главной целью имела овладение районом Суомуссалми. Несмотря на то,что советские войска вошли в Суомуссалми на первой же неделе, они не смогли не только развить свой успех, но и закрепиться на этом участке фронта. Вследствие бездарного командования русских, 163 дивизия была разорвана на 4-5 отдельных частей. Но тем не менее особой опасности это еще не вызывало.  В это время к финнам стало поступать подкрепление и новую группировку возглавил очень талантливый полководец Хъялмар Сииласвуо. Он начал подготовку к уничтожению советской дивизии,начав ежедневные атаки на растянувшуюся и не имеющую непосредственную связь между собой дивизию. 163 дивизия начала ослабевать и ей в помощь была переброшена 44 дивизия, снятая с основного направления, на котором из-за этого манерва ничего и не удалось изменить. Но 44 дивизия прибыла в Суомуссалми когда 163 дивизия была уже практически уничтожена финнами. К сожалению, ту же участь постигла и 44 дивизия ,а ее командование было публично расстреляно трибуналом . Чудом удалось избежать уничтожения 54 горнострелковой дивизии, благодаря отваге бойцов. Таким образом, не была выполнена главная задача по выходу к Ботническому заливу, а общие потери советских войск составили по очень заниженным и неполным данным около 35 тыс. человек убитыми и ранеными. Потери с финской стороны были в 5 раз меньше.</w:t>
      </w:r>
    </w:p>
    <w:p>
      <w:pPr>
        <w:pStyle w:val="Normal"/>
        <w:shd w:fill="FFFFFF" w:val="clear"/>
        <w:spacing w:lineRule="exact" w:line="238" w:before="209" w:after="0"/>
        <w:ind w:firstLine="288"/>
        <w:jc w:val="both"/>
        <w:rPr>
          <w:rFonts w:ascii="Courier New" w:hAnsi="Courier New" w:cs="Times New Roman"/>
          <w:sz w:val="28"/>
          <w:szCs w:val="28"/>
          <w:vertAlign w:val="superscript"/>
        </w:rPr>
      </w:pPr>
      <w:r>
        <w:rPr>
          <w:rFonts w:eastAsia="Courier New" w:cs="Courier New" w:ascii="Courier New" w:hAnsi="Courier New"/>
          <w:iCs/>
          <w:color w:val="000000"/>
          <w:sz w:val="28"/>
          <w:szCs w:val="28"/>
        </w:rPr>
        <w:t xml:space="preserve"> 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Самым незначительным периодом в советско-финской войне является война в Заполярье. Туда была брошена 14 советская армия под командованием комдива Фролова. Б</w:t>
      </w:r>
      <w:r>
        <w:rPr>
          <w:rFonts w:cs="Times New Roman" w:ascii="Courier New" w:hAnsi="Courier New"/>
          <w:color w:val="000000"/>
          <w:sz w:val="28"/>
          <w:szCs w:val="28"/>
        </w:rPr>
        <w:t>ыли по</w:t>
        <w:softHyphen/>
        <w:t xml:space="preserve">ставлены конкретные боевые задачи перед советской армейской группировкой на Крайнем Севере: 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«14 армия (штаб армии Мурманск) имеет задачу совместно с Северным флотом разгромить противника и овладеть полуостровами Рыбачий, Средний и районом Петса</w:t>
        <w:softHyphen/>
        <w:t>мо (Печенга). Прочно укрепиться в этом районе и, обес</w:t>
        <w:softHyphen/>
        <w:t>печивая себя с юга, не допускать подвоза живой силы и вооружения с норвежского порта Киркинес, а так</w:t>
        <w:softHyphen/>
        <w:t>же не допустить высадки десантов на Мурманском побережье».</w:t>
      </w:r>
      <w:r>
        <w:rPr>
          <w:rFonts w:cs="Times New Roman" w:ascii="Courier New" w:hAnsi="Courier New"/>
          <w:iCs/>
          <w:color w:val="000000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spacing w:lineRule="exact" w:line="230"/>
        <w:ind w:left="7" w:firstLine="274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iCs/>
          <w:color w:val="000000"/>
          <w:sz w:val="28"/>
          <w:szCs w:val="28"/>
        </w:rPr>
        <w:t xml:space="preserve"> 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Советские войска без особых потерь в конце декабря дошли до Салмиярви. Тем самым выполнив практически все свои боевые задачи.Лишь в конце февраля советские войска начали активные боевые действия в Заполярье, но за период до 13 марта советским войскам удалось взять лишь один населенный пункт.</w:t>
      </w:r>
      <w:r>
        <w:rPr>
          <w:rFonts w:cs="Courier New" w:ascii="Courier New" w:hAnsi="Courier New"/>
          <w:color w:val="000000"/>
          <w:sz w:val="28"/>
          <w:szCs w:val="28"/>
        </w:rPr>
        <w:t>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В ходе боевых действий части 14-й армии понесли не</w:t>
        <w:softHyphen/>
        <w:t>значительные потери: 183 человека убитыми, умершими от ран и пропавшими без вести, а также 402 человека ра</w:t>
        <w:softHyphen/>
        <w:t>неными, контуженными и обмороженными.</w:t>
      </w:r>
      <w:r>
        <w:rPr>
          <w:rFonts w:cs="Courier New" w:ascii="Courier New" w:hAnsi="Courier New"/>
          <w:color w:val="000000"/>
          <w:sz w:val="28"/>
          <w:szCs w:val="28"/>
        </w:rPr>
        <w:t>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 xml:space="preserve"> Потери  финнов составили 33 человека убитых,67 пропавших без вести и 87 раненых.</w:t>
      </w:r>
      <w:r>
        <w:rPr>
          <w:rFonts w:cs="Times New Roman" w:ascii="Courier New" w:hAnsi="Courier New"/>
          <w:color w:val="000000"/>
          <w:sz w:val="28"/>
          <w:szCs w:val="28"/>
        </w:rPr>
        <w:t xml:space="preserve"> И тем не менее необходимо признать, что соот</w:t>
        <w:softHyphen/>
        <w:t>ношение советских и финских безвозвратных потерь в районе Петсамо—Наутси (2:1 в пользу финнов) является наименьшим для всего советско-финляндского фронта (на остальных участках оно достигало 5:1 и даже 6:1 в пользу финнов)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Times New Roman" w:ascii="Courier New" w:hAnsi="Courier New"/>
          <w:color w:val="000000"/>
          <w:sz w:val="28"/>
          <w:szCs w:val="28"/>
        </w:rPr>
        <w:t xml:space="preserve">1-Тайны и уроки Зимней войны.                     </w:t>
      </w:r>
      <w:r>
        <w:rPr>
          <w:rFonts w:cs="Times New Roman" w:ascii="Courier New" w:hAnsi="Courier New"/>
          <w:color w:val="000000"/>
          <w:sz w:val="40"/>
          <w:szCs w:val="40"/>
        </w:rPr>
        <w:t>16</w:t>
      </w:r>
    </w:p>
    <w:p>
      <w:pPr>
        <w:pStyle w:val="Normal"/>
        <w:rPr>
          <w:rFonts w:ascii="Courier New" w:hAnsi="Courier New" w:cs="Courier New"/>
          <w:sz w:val="72"/>
          <w:szCs w:val="72"/>
        </w:rPr>
      </w:pPr>
      <w:r>
        <w:rPr>
          <w:rFonts w:eastAsia="Courier New" w:cs="Courier New" w:ascii="Courier New" w:hAnsi="Courier New"/>
          <w:sz w:val="72"/>
          <w:szCs w:val="72"/>
        </w:rPr>
        <w:t xml:space="preserve">  </w:t>
      </w:r>
      <w:r>
        <w:rPr>
          <w:rFonts w:cs="Courier New" w:ascii="Courier New" w:hAnsi="Courier New"/>
          <w:sz w:val="72"/>
          <w:szCs w:val="72"/>
        </w:rPr>
        <w:t>«Минские финны»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"/>
          <w:iCs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11 ноября 1939 г. нарком обороны маршал К. Е. Воро</w:t>
        <w:softHyphen/>
        <w:t>шилов подписал приказ № 4985 о формировании в Ле</w:t>
        <w:softHyphen/>
        <w:t xml:space="preserve">нинградском военном округе 106-й стрелковой дивизии 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«применительно к штатам горнострелковой дивизии военного времени».</w:t>
      </w:r>
      <w:r>
        <w:rPr>
          <w:rFonts w:cs="Courier New" w:ascii="Courier New" w:hAnsi="Courier New"/>
          <w:iCs/>
          <w:color w:val="000000"/>
          <w:sz w:val="28"/>
          <w:szCs w:val="28"/>
        </w:rPr>
        <w:t>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Командиром создаваемого соеди</w:t>
        <w:softHyphen/>
        <w:t>нения назначался комдив А. М. Анттила, военкомом — бригадный комиссар Ф. И. Егоров (Аалто). Дивизия дол</w:t>
        <w:softHyphen/>
        <w:t>жна была формироваться в Карелии и Ленинградской об</w:t>
        <w:softHyphen/>
        <w:t>ласти из финнов, карелов, ингерманландцев, а также лиц, владевших финским или карельским языками.</w:t>
      </w:r>
      <w:r>
        <w:rPr>
          <w:rFonts w:cs="Courier New" w:ascii="Courier New" w:hAnsi="Courier New"/>
          <w:iCs/>
          <w:color w:val="000000"/>
          <w:sz w:val="28"/>
          <w:szCs w:val="28"/>
        </w:rPr>
        <w:t xml:space="preserve"> 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Для уком</w:t>
        <w:softHyphen/>
        <w:t>плектования 106-й стрелковой дивизии в Петрозаводск был отправлен весь командный и рядовой состав из числа приписников — финнов и карелов в возрасте до 40 лет.</w:t>
      </w:r>
      <w:r>
        <w:rPr>
          <w:rFonts w:cs="Courier New" w:ascii="Courier New" w:hAnsi="Courier New"/>
          <w:iCs/>
          <w:color w:val="000000"/>
          <w:sz w:val="28"/>
          <w:szCs w:val="28"/>
        </w:rPr>
        <w:t>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23 ноября 1939 г. на основе 106-й стрелковой дивизии началось формирование управления и частей горнострел</w:t>
        <w:softHyphen/>
        <w:t>кового корпуса, получившего затем название 1-го горно</w:t>
        <w:softHyphen/>
        <w:t>стрелкового корпуса Финской народной армии.</w:t>
      </w:r>
      <w:r>
        <w:rPr>
          <w:rFonts w:cs="Courier New" w:ascii="Courier New" w:hAnsi="Courier New"/>
          <w:color w:val="000000"/>
          <w:sz w:val="28"/>
          <w:szCs w:val="28"/>
        </w:rPr>
        <w:t>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30 ноября 1939 г. Красная армия перешла государ</w:t>
        <w:softHyphen/>
        <w:t>ственную границу Финляндии. 1 декабря в «Правде» по</w:t>
        <w:softHyphen/>
        <w:t>явилось «Обращение ЦК компартии Финляндии», при</w:t>
        <w:softHyphen/>
        <w:t>зывавшее финский народ к свержению правительства капи</w:t>
        <w:softHyphen/>
        <w:t>талистов и помещиков и созданию правительства трудового народа. На следующий день в средствах массовой информации ,  было объявлено, что 1 декабря в г. Териоки «по со</w:t>
        <w:softHyphen/>
        <w:t>глашению представителей ряда левых партий и вос</w:t>
        <w:softHyphen/>
        <w:t>ставших финских солдат образовалось новое прави</w:t>
        <w:softHyphen/>
        <w:t>тельство Финляндии — Народное правительство Финляндской Демократической Республики» во главе с председателем правительства и министром иностранных дел Отто Куусиненом.</w:t>
      </w:r>
      <w:r>
        <w:rPr>
          <w:rFonts w:cs="Times New Roman" w:ascii="Courier New" w:hAnsi="Courier New"/>
          <w:iCs/>
          <w:color w:val="000000"/>
          <w:sz w:val="28"/>
          <w:szCs w:val="28"/>
          <w:vertAlign w:val="superscript"/>
        </w:rPr>
        <w:t xml:space="preserve">1 </w:t>
      </w:r>
      <w:r>
        <w:rPr>
          <w:rFonts w:cs="Courier New" w:ascii="Courier New" w:hAnsi="Courier New"/>
          <w:color w:val="000000"/>
          <w:sz w:val="28"/>
          <w:szCs w:val="28"/>
        </w:rPr>
        <w:t>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Там же была опубликована «Декларация Народного правительства Финляндии» с изложением ближайших целей и задач. Помимо призыва к народу подняться «на решительную борьбу за сверже</w:t>
        <w:softHyphen/>
        <w:t>ние тирании палачей и провокаторов войны» и выра</w:t>
        <w:softHyphen/>
        <w:t>жений пожелания заключить договор о взаимопомощи с Советским Союзом, в «Декларации» указывалось, что «для участия в совместной борьбе рука об руку с геро</w:t>
        <w:softHyphen/>
        <w:t>ической Красной армией СССР Народное правитель</w:t>
        <w:softHyphen/>
        <w:t>ство Финляндии уже сформировало первый финский корпус, который в ходе предстоящих боев будет по</w:t>
        <w:softHyphen/>
        <w:t xml:space="preserve">полняться добровольцами из революционных рабочих и крестьян и должен стать крепким ядром будущей Народной армии Финляндии. </w:t>
      </w:r>
      <w:r>
        <w:rPr>
          <w:rFonts w:cs="Courier New" w:ascii="Courier New" w:hAnsi="Courier New"/>
          <w:iCs/>
          <w:color w:val="000000"/>
          <w:sz w:val="28"/>
          <w:szCs w:val="28"/>
        </w:rPr>
        <w:t>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Первому финскому корпу</w:t>
        <w:softHyphen/>
        <w:t>су предоставляется честь принести в столицу знамя Финляндской Демократической Республики и водрузить его на крыше президентского дворца на радость тру</w:t>
        <w:softHyphen/>
        <w:t xml:space="preserve">дящимся и страх врагам народа». </w:t>
      </w:r>
      <w:r>
        <w:rPr>
          <w:rFonts w:cs="Courier New" w:ascii="Courier New" w:hAnsi="Courier New"/>
          <w:color w:val="000000"/>
          <w:sz w:val="28"/>
          <w:szCs w:val="28"/>
        </w:rPr>
        <w:t>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К И декабря 1939 г. формирование 1-го корпуса ФНА было в основном завершено (правда, формирование от</w:t>
        <w:softHyphen/>
        <w:t xml:space="preserve">дельных частей продолжалось до конца января 1940 г.) и основные его силы (1-я и 2-я стрелковые дивизии) были переброшены на Карельский перешеек. </w:t>
      </w:r>
      <w:r>
        <w:rPr>
          <w:rFonts w:cs="Courier New" w:ascii="Courier New" w:hAnsi="Courier New"/>
          <w:color w:val="000000"/>
          <w:sz w:val="28"/>
          <w:szCs w:val="28"/>
        </w:rPr>
        <w:t>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Бойцы ФНА были обмундированы в специальную фор</w:t>
        <w:softHyphen/>
        <w:t>му, сшитую на ленинградской швейной фабрике им. Во</w:t>
        <w:softHyphen/>
        <w:t>лодарского из трофейного польского сукна.</w:t>
      </w:r>
      <w:r>
        <w:rPr>
          <w:rFonts w:cs="Courier New" w:ascii="Courier New" w:hAnsi="Courier New"/>
          <w:color w:val="000000"/>
          <w:sz w:val="28"/>
          <w:szCs w:val="28"/>
        </w:rPr>
        <w:t>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Несмотря на все усилия властей по мобилизации фин</w:t>
        <w:softHyphen/>
        <w:t>нов и карелов, создать 1-й корпус ФНА полностью из на</w:t>
        <w:softHyphen/>
        <w:t>циональных кадров так и не удалось.</w:t>
      </w:r>
      <w:r>
        <w:rPr>
          <w:rFonts w:cs="Courier New" w:ascii="Courier New" w:hAnsi="Courier New"/>
          <w:iCs/>
          <w:color w:val="000000"/>
          <w:sz w:val="28"/>
          <w:szCs w:val="28"/>
        </w:rPr>
        <w:t>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». Относитель</w:t>
        <w:softHyphen/>
        <w:t>но острой нехватки в частях командиров финской нацио</w:t>
        <w:softHyphen/>
        <w:t>нальности было замечено, что данный вопрос будет ре</w:t>
        <w:softHyphen/>
        <w:t>шаться за счет других национальностей».</w:t>
      </w:r>
      <w:r>
        <w:rPr>
          <w:rFonts w:cs="Times New Roman" w:ascii="Courier New" w:hAnsi="Courier New"/>
          <w:color w:val="000000"/>
          <w:sz w:val="28"/>
          <w:szCs w:val="28"/>
        </w:rPr>
        <w:t xml:space="preserve"> 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Благодаря такому «интернационалу» на фронте роди</w:t>
        <w:softHyphen/>
        <w:t>лась меткая шутка: на вопрос, есть ли финские мины, от</w:t>
        <w:softHyphen/>
        <w:t>вечали: не знаю, есть ли финские мины, но минские фин</w:t>
        <w:softHyphen/>
        <w:t>ны есть.</w:t>
      </w:r>
      <w:r>
        <w:rPr>
          <w:rFonts w:cs="Courier New" w:ascii="Courier New" w:hAnsi="Courier New"/>
          <w:color w:val="000000"/>
          <w:sz w:val="28"/>
          <w:szCs w:val="28"/>
        </w:rPr>
        <w:t>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 xml:space="preserve">В течение всей войны отмечался 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"/>
          <w:iCs/>
          <w:color w:val="000000"/>
          <w:sz w:val="28"/>
          <w:szCs w:val="28"/>
        </w:rPr>
      </w:pPr>
      <w:r>
        <w:rPr>
          <w:rFonts w:cs="Times New Roman" w:ascii="Courier New" w:hAnsi="Courier New"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"/>
          <w:iCs/>
          <w:color w:val="000000"/>
          <w:sz w:val="28"/>
          <w:szCs w:val="28"/>
        </w:rPr>
      </w:pPr>
      <w:r>
        <w:rPr>
          <w:rFonts w:cs="Times New Roman" w:ascii="Courier New" w:hAnsi="Courier New"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"/>
          <w:iCs/>
          <w:color w:val="000000"/>
          <w:sz w:val="40"/>
          <w:szCs w:val="40"/>
        </w:rPr>
      </w:pPr>
      <w:r>
        <w:rPr>
          <w:rFonts w:cs="Times New Roman" w:ascii="Courier New" w:hAnsi="Courier New"/>
          <w:iCs/>
          <w:color w:val="000000"/>
          <w:sz w:val="28"/>
          <w:szCs w:val="28"/>
        </w:rPr>
        <w:t xml:space="preserve">1-Энциклопедия Аванта+.                      </w:t>
      </w:r>
      <w:r>
        <w:rPr>
          <w:rFonts w:cs="Times New Roman" w:ascii="Courier New" w:hAnsi="Courier New"/>
          <w:iCs/>
          <w:color w:val="000000"/>
          <w:sz w:val="40"/>
          <w:szCs w:val="40"/>
        </w:rPr>
        <w:t xml:space="preserve">    17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"/>
          <w:iCs/>
          <w:color w:val="000000"/>
          <w:sz w:val="28"/>
          <w:szCs w:val="28"/>
        </w:rPr>
      </w:pPr>
      <w:r>
        <w:rPr>
          <w:rFonts w:cs="Times New Roman" w:ascii="Courier New" w:hAnsi="Courier New"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"/>
          <w:color w:val="000000"/>
          <w:sz w:val="28"/>
          <w:szCs w:val="28"/>
          <w:lang w:val="en-US"/>
        </w:rPr>
      </w:pPr>
      <w:r>
        <w:rPr>
          <w:rFonts w:cs="Times New Roman" w:ascii="Courier New" w:hAnsi="Courier New"/>
          <w:iCs/>
          <w:color w:val="000000"/>
          <w:sz w:val="28"/>
          <w:szCs w:val="28"/>
        </w:rPr>
        <w:t>значительный приток в ряды ФНА добровольцев из Олонецкого, Пряжского, Петровского и других районов Карелии. Только в 3-ю стрелковую дивизию ФНА на 1 февраля 1940 г. было за</w:t>
        <w:softHyphen/>
        <w:t>вербовано 322 добровольца, а к 1 марта — уже 722 чело</w:t>
        <w:softHyphen/>
        <w:t>века</w:t>
      </w:r>
      <w:r>
        <w:rPr>
          <w:rFonts w:cs="Times New Roman" w:ascii="Courier New" w:hAnsi="Courier New"/>
          <w:iCs/>
          <w:color w:val="000000"/>
          <w:sz w:val="28"/>
          <w:szCs w:val="28"/>
          <w:vertAlign w:val="superscript"/>
        </w:rPr>
        <w:t>334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 xml:space="preserve"> . Всего к окончанию войны общая численность ар</w:t>
        <w:softHyphen/>
        <w:t>мии достигла порядка 20 тыс. народоармейцев.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 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Тем не менее в январе—марте 1940 г. части Финской народной армии стали постепенно привлекать для тыло</w:t>
        <w:softHyphen/>
        <w:t>вого обеспечения Красной армии, а отдельные подразде</w:t>
        <w:softHyphen/>
        <w:t>ления использовать в боевых действиях. Так, например, некоторые части 3-й стрелковой дивизии ФНА участвова</w:t>
        <w:softHyphen/>
        <w:t xml:space="preserve">ли в боях у северного побережья Ладожского озера. </w:t>
      </w:r>
      <w:r>
        <w:rPr>
          <w:rFonts w:cs="Courier New" w:ascii="Courier New" w:hAnsi="Courier New"/>
          <w:iCs/>
          <w:color w:val="000000"/>
          <w:sz w:val="28"/>
          <w:szCs w:val="28"/>
        </w:rPr>
        <w:t>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Окончание войны было встречено большинством бойцов Финской народной армии с радостью и воодушевлением. Однако среди них нашлось немало и тех, кто считал, что заключение мирного договора между СССР и Финляндией «деморализует финнов в их борьбе с белофиннами».</w:t>
      </w:r>
      <w:r>
        <w:rPr>
          <w:rFonts w:cs="Courier New" w:ascii="Courier New" w:hAnsi="Courier New"/>
          <w:iCs/>
          <w:color w:val="000000"/>
          <w:sz w:val="28"/>
          <w:szCs w:val="28"/>
        </w:rPr>
        <w:t></w:t>
      </w:r>
      <w:r>
        <w:rPr>
          <w:rFonts w:cs="Times New Roman" w:ascii="Courier New" w:hAnsi="Courier New"/>
          <w:iCs/>
          <w:color w:val="000000"/>
          <w:sz w:val="28"/>
          <w:szCs w:val="28"/>
        </w:rPr>
        <w:t>В мае 1940 г, Финская народная армия пре</w:t>
        <w:softHyphen/>
        <w:t>кратила свое существование.</w:t>
      </w:r>
      <w:r>
        <w:rPr>
          <w:rFonts w:cs="Times New Roman" w:ascii="Courier New" w:hAnsi="Courier New"/>
          <w:color w:val="000000"/>
          <w:sz w:val="28"/>
          <w:szCs w:val="28"/>
        </w:rPr>
        <w:t xml:space="preserve"> На ее основе началось фор</w:t>
        <w:softHyphen/>
        <w:t>мирование 71-й Особой карело-финской дивизии 9-тысяч</w:t>
        <w:softHyphen/>
        <w:t>ного состава с дислокацией в Петрозаводске, которая впоследствии отличилась в боях Великой Отечественной войны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"/>
          <w:color w:val="000000"/>
          <w:sz w:val="28"/>
          <w:szCs w:val="28"/>
          <w:lang w:val="en-US"/>
        </w:rPr>
      </w:pPr>
      <w:r>
        <w:rPr>
          <w:rFonts w:cs="Times New Roman" w:ascii="Courier New" w:hAnsi="Courier New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cs="Times New Roman"/>
        </w:rPr>
      </w:pPr>
      <w:r>
        <w:rPr>
          <w:rFonts w:eastAsia="Courier New" w:cs="Courier New" w:ascii="Courier New" w:hAnsi="Courier New"/>
          <w:color w:val="000000"/>
          <w:sz w:val="72"/>
          <w:szCs w:val="72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eastAsia="Courier New" w:cs="Courier New" w:ascii="Courier New" w:hAnsi="Courier New"/>
          <w:color w:val="000000"/>
          <w:sz w:val="72"/>
          <w:szCs w:val="72"/>
        </w:rPr>
        <w:t xml:space="preserve">    </w:t>
      </w:r>
      <w:r>
        <w:rPr>
          <w:rFonts w:cs="Times New Roman" w:ascii="Courier New" w:hAnsi="Courier New"/>
          <w:color w:val="000000"/>
          <w:sz w:val="72"/>
          <w:szCs w:val="72"/>
        </w:rPr>
        <w:t>Заключение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Courier New" w:hAnsi="Courier New"/>
          <w:color w:val="000000"/>
          <w:sz w:val="28"/>
          <w:szCs w:val="28"/>
        </w:rPr>
        <w:t>Согласно подписанному 12 марта Договору и прото</w:t>
        <w:softHyphen/>
        <w:t>колам к нему к Советскому Союзу отходил весь Карель</w:t>
        <w:softHyphen/>
        <w:t>ский перешеек, включая Выборг, а также район севернее Ладожского озера вместе с городом Сортавала. Кроме то</w:t>
        <w:softHyphen/>
        <w:t>го, Советский Союз на 30 лет получил в аренду полуост</w:t>
        <w:softHyphen/>
        <w:t>ров Ханко для того, чтобы создать на нем военно-мор</w:t>
        <w:softHyphen/>
        <w:t>скую базу Балтфлота. Таким образом, граница на 150 км была отодвинута от Ленинграда, а Финляндия лишилась всех своих оборонительных сооружений и стала практи</w:t>
        <w:softHyphen/>
        <w:t>чески беззащитной. И в то же время главного итога Со</w:t>
        <w:softHyphen/>
        <w:t>ветскому Союзу достичь не удалось: Финляндия так и не была присоединена.</w:t>
      </w:r>
      <w:r>
        <w:rPr>
          <w:rFonts w:cs="Times New Roman" w:ascii="Courier New" w:hAnsi="Courier New"/>
          <w:color w:val="000000"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hanging="0"/>
        <w:jc w:val="both"/>
        <w:rPr>
          <w:rFonts w:ascii="Courier New" w:hAnsi="Courier New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Courier New" w:hAnsi="Courier New"/>
          <w:color w:val="000000"/>
          <w:sz w:val="28"/>
          <w:szCs w:val="28"/>
        </w:rPr>
        <w:t>Б ноябре 1940-го советская делегация на берлинских переговорах в соответствии с протоколами Пакта Моло-това — Риббентропа вновь потребовала для себя карт-бланш на присоединение Финляндии, но получила кате- горический отказ. И это было вполне естественно — со</w:t>
        <w:softHyphen/>
        <w:t>циалистическая Финляндия в планы Гитлера никак не входила. Она нужна была ему в качестве союзницы, и в скором времени он ее получил.</w:t>
      </w:r>
      <w:r>
        <w:rPr>
          <w:rFonts w:cs="Times New Roman" w:ascii="Courier New" w:hAnsi="Courier New"/>
          <w:color w:val="000000"/>
          <w:sz w:val="28"/>
          <w:szCs w:val="28"/>
          <w:vertAlign w:val="superscript"/>
        </w:rPr>
        <w:t>1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hanging="0"/>
        <w:jc w:val="both"/>
        <w:rPr>
          <w:rFonts w:ascii="Courier New" w:hAnsi="Courier New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Courier New" w:hAnsi="Courier New"/>
          <w:b/>
          <w:bCs/>
          <w:sz w:val="28"/>
          <w:szCs w:val="28"/>
          <w:vertAlign w:val="superscript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hanging="0"/>
        <w:jc w:val="both"/>
        <w:rPr>
          <w:rFonts w:ascii="Courier New" w:hAnsi="Courier New" w:cs="Times New Roman"/>
          <w:b/>
          <w:b/>
          <w:bCs/>
          <w:sz w:val="28"/>
          <w:szCs w:val="28"/>
        </w:rPr>
      </w:pPr>
      <w:r>
        <w:rPr>
          <w:rFonts w:cs="Times New Roman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hanging="0"/>
        <w:jc w:val="both"/>
        <w:rPr>
          <w:rFonts w:ascii="Courier New" w:hAnsi="Courier New" w:cs="Times New Roman"/>
          <w:b/>
          <w:b/>
          <w:bCs/>
          <w:sz w:val="28"/>
          <w:szCs w:val="28"/>
        </w:rPr>
      </w:pPr>
      <w:r>
        <w:rPr>
          <w:rFonts w:cs="Times New Roman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hanging="0"/>
        <w:jc w:val="both"/>
        <w:rPr>
          <w:rFonts w:ascii="Courier New" w:hAnsi="Courier New" w:cs="Times New Roman"/>
          <w:b/>
          <w:b/>
          <w:bCs/>
          <w:sz w:val="28"/>
          <w:szCs w:val="28"/>
        </w:rPr>
      </w:pPr>
      <w:r>
        <w:rPr>
          <w:rFonts w:cs="Times New Roman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hanging="0"/>
        <w:jc w:val="both"/>
        <w:rPr>
          <w:rFonts w:ascii="Courier New" w:hAnsi="Courier New" w:cs="Times New Roman"/>
          <w:b/>
          <w:b/>
          <w:bCs/>
          <w:sz w:val="28"/>
          <w:szCs w:val="28"/>
        </w:rPr>
      </w:pPr>
      <w:r>
        <w:rPr>
          <w:rFonts w:cs="Times New Roman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hanging="0"/>
        <w:jc w:val="both"/>
        <w:rPr>
          <w:rFonts w:ascii="Courier New" w:hAnsi="Courier New" w:cs="Times New Roman"/>
          <w:b/>
          <w:b/>
          <w:bCs/>
          <w:sz w:val="28"/>
          <w:szCs w:val="28"/>
        </w:rPr>
      </w:pPr>
      <w:r>
        <w:rPr>
          <w:rFonts w:cs="Times New Roman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left="7" w:hanging="0"/>
        <w:jc w:val="both"/>
        <w:rPr>
          <w:rFonts w:ascii="Courier New" w:hAnsi="Courier New" w:cs="Times New Roman"/>
          <w:b/>
          <w:b/>
          <w:bCs/>
          <w:sz w:val="28"/>
          <w:szCs w:val="28"/>
        </w:rPr>
      </w:pPr>
      <w:r>
        <w:rPr>
          <w:rFonts w:cs="Times New Roman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b/>
          <w:b/>
          <w:bCs/>
          <w:color w:val="000000"/>
          <w:sz w:val="72"/>
          <w:szCs w:val="72"/>
        </w:rPr>
      </w:pPr>
      <w:r>
        <w:rPr>
          <w:rFonts w:cs="Times New Roman" w:ascii="Courier New" w:hAnsi="Courier New"/>
          <w:b/>
          <w:bCs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40"/>
          <w:szCs w:val="40"/>
        </w:rPr>
      </w:pPr>
      <w:r>
        <w:rPr>
          <w:rFonts w:cs="Times New Roman" w:ascii="Courier New" w:hAnsi="Courier New"/>
          <w:color w:val="000000"/>
          <w:sz w:val="28"/>
          <w:szCs w:val="28"/>
        </w:rPr>
        <w:t xml:space="preserve">1-Война,которой могло и небыть.Степаков.        </w:t>
      </w:r>
      <w:r>
        <w:rPr>
          <w:rFonts w:cs="Times New Roman" w:ascii="Courier New" w:hAnsi="Courier New"/>
          <w:color w:val="000000"/>
          <w:sz w:val="40"/>
          <w:szCs w:val="40"/>
        </w:rPr>
        <w:t xml:space="preserve">  18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  <w:t>Список Литературы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ind w:firstLine="223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1-От прохладного мира к Зимней войне.Степаков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2-Восточная политика Финляндии.Дудорова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3-Горьков.Кремль.Ставка.Генштаб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4-Кабанен.Двойная игра.Советско-финляндские переговоры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5-Уроки и Тайны Зимней войны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6- Зимняя война. Степаков и Петров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7-энциклопедия Аванта+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72"/>
          <w:szCs w:val="72"/>
        </w:rPr>
      </w:pPr>
      <w:r>
        <w:rPr>
          <w:rFonts w:cs="Times New Roman" w:ascii="Courier New" w:hAnsi="Courier New"/>
          <w:color w:val="000000"/>
          <w:sz w:val="72"/>
          <w:szCs w:val="72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8-Коломиец.Бои в Финляндии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9-Мерецков.На службе народу.</w:t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09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  <w:t>10-Война,которой могло и не быть.Степаков.</w:t>
      </w:r>
    </w:p>
    <w:p>
      <w:pPr>
        <w:pStyle w:val="Normal"/>
        <w:shd w:fill="FFFFFF" w:val="clear"/>
        <w:spacing w:lineRule="exact" w:line="230"/>
        <w:ind w:left="7" w:firstLine="274"/>
        <w:jc w:val="both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left="7" w:firstLine="274"/>
        <w:jc w:val="both"/>
        <w:rPr>
          <w:rFonts w:ascii="Courier New" w:hAnsi="Courier New" w:cs="Times New Roman"/>
          <w:sz w:val="28"/>
          <w:szCs w:val="28"/>
        </w:rPr>
      </w:pPr>
      <w:r>
        <w:rPr>
          <w:rFonts w:cs="Times New Roman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38"/>
        <w:ind w:left="22" w:firstLine="158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28"/>
          <w:szCs w:val="28"/>
        </w:rPr>
      </w:pPr>
      <w:r>
        <w:rPr>
          <w:rFonts w:cs="Courier New" w:ascii="Courier New" w:hAnsi="Courier New"/>
          <w:i/>
          <w:iCs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i/>
          <w:i/>
          <w:iCs/>
          <w:color w:val="000000"/>
          <w:sz w:val="40"/>
          <w:szCs w:val="40"/>
        </w:rPr>
      </w:pPr>
      <w:r>
        <w:rPr>
          <w:rFonts w:eastAsia="Courier New" w:cs="Courier New" w:ascii="Courier New" w:hAnsi="Courier New"/>
          <w:i/>
          <w:iCs/>
          <w:color w:val="000000"/>
          <w:sz w:val="28"/>
          <w:szCs w:val="28"/>
        </w:rPr>
        <w:t xml:space="preserve">                                        </w:t>
      </w:r>
      <w:r>
        <w:rPr>
          <w:rFonts w:eastAsia="Courier New" w:cs="Courier New" w:ascii="Courier New" w:hAnsi="Courier New"/>
          <w:i/>
          <w:iCs/>
          <w:color w:val="000000"/>
          <w:sz w:val="40"/>
          <w:szCs w:val="40"/>
        </w:rPr>
        <w:t xml:space="preserve">       </w:t>
      </w:r>
      <w:r>
        <w:rPr>
          <w:rFonts w:cs="Courier New" w:ascii="Courier New" w:hAnsi="Courier New"/>
          <w:i/>
          <w:iCs/>
          <w:color w:val="000000"/>
          <w:sz w:val="40"/>
          <w:szCs w:val="40"/>
        </w:rPr>
        <w:t>19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i/>
          <w:iCs/>
          <w:color w:val="000000"/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24:00Z</dcterms:created>
  <dc:creator>Stas</dc:creator>
  <dc:description/>
  <cp:keywords/>
  <dc:language>en-US</dc:language>
  <cp:lastModifiedBy>Mage</cp:lastModifiedBy>
  <cp:lastPrinted>2004-06-05T12:56:00Z</cp:lastPrinted>
  <dcterms:modified xsi:type="dcterms:W3CDTF">2011-10-20T09:24:00Z</dcterms:modified>
  <cp:revision>2</cp:revision>
  <dc:subject/>
  <dc:title>     ВВЕДЕНИЕ</dc:title>
</cp:coreProperties>
</file>