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инвестиционной стоимости кризисного предприят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Екатерина Синогейкина, генеральный директор ЗАО «Евроэксперт». канд. экон. наук, доцент, Ирина Поляк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ночная стоимость активов предприятий, находящихся на стадии кризиса, оценивается со значительным дисконтом. часто бизнес предприятий-банкротов привлекателен для конкретного инвестора. В данной статье анализируются факторы стоимости «кризисных» предприятий и раскрываются особенности оценки их инвестиционной сто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России очень много компаний, находящихся в кризисной ситуации или проходящих процедуры банкротства. Согласно статистике только 5% российских предприятий оказываются жизнеспособными после проведения процедур банкротства, остальные подлежат ликвид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ываясь на практическом опыте, можно утверждать, что нередко в рамках процедур банкротства или ликвидации активы предприятий, банков, финансовых институтов реализуются со значительным дисконтом от рыночной или балансовой стоимости. Так, например, при ликвидации ОАО «СБС-Агро» рассчитывалась «рыночная стоимость при срочной и мгновенной ликвидации активов». За основу бралась рыночная (или балансовая) стоимость активов с дисконтом от 30 до 70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рыночная стоимость стала общепризнанной базой оценки, которая определяется и в контексте процедур банкротства. Однако опыт показывает, что рыночная стоимость кризисного предприятия или предприятия-банкрота может быть близкой или равной нулю, в то время как его инвестиционная стоимость становится значимой велич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м следующий пример. На дату оценки рыночная стоимость предприятия-банкрота, осуществлявшего международные грузоперевозки, близка к нулю. Однако инвестиционная стоимость этого предприятия значительно вы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ает вопрос: почему инвестор не создаст новое предприятие? Потому что создание клиентской базы требует времени, управление таким бизнесом - опыта; получение необходимых нематериальных активов (например, вступление в АСМАП и др.) - для новой фирмы задача невыполнимая. Место регистрации предприятия-банкрота может быть оптимальным с точки зрения стоимости лизинга. Факторами принятия решения могут стать правовые и налоговые аспекты организации и финансирования бизн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, предприятие-банкрот это не только неликвидное имущество, как часто бывает в рамках процедур банкротства. Оно может сохранять и создавать рабочие места, продолжать платить налоги, обеспечивать предпринимательский доход и создавать дополнительную стоимость. Поэтому среди определяемых в рамках оценки бизнеса стоимостей важное место занимает инвестиционная сто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естиционная стоимость определяется как специфическая стоимость капиталовложений конкретного инвестора или группы инвесторов при определенных условиях инвестирования [1]. Такая стоимость основана на индивидуальных инвестиционных требованиях (условиях) инвестора, в отличие от рыночной стоимости, которая является безличной и не зависит от персональных пожеланий (условий, требований) конкретного инвесто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дии кризисного состояния предпри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кризиса на предприятии не исчерпывается определением несостоятельности, данным в законодательстве (1), поскольку просроченная задолженность не охватывает всего спектра финансовых проблем на предприя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1) Статья 2 Федерального закона № 127-ФЗ «О несостоятельности (банкротстве)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зисное состояние на предприятии можно охарактеризовать как появление и развитие негативных тенденций в функционировании предприятия, угрожающих его жизнеспособности. В связи с тем что кризис охватывает предприятие постепенно, принято выделять несколько его стадий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й стадии предприятие функционирует в обычном режиме и является платежеспособным, однако при анализе финансового состояния выявляются негативные тенденции развития. Поэтому данную стадию классифицируют как «кризис тенденции финансовых результат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квалифицирующим признаком второй стадии кризиса является недостаточная результативность текущей деятельности, поэтому данную стадию называют «кризисом финансовых результат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й классифицирующий признак третьей стадии кризиса - неплатежеспособ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в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О «Кругозор» - московский завод игрушек - пример превышения инвестиционной стоимости над рыночной. По мнению специалистов, основным фактором инвестиционной привлекательности завода стала ею недвижимость (совокупность зданий и земельного участка на ул. Обруче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наиболее эффективного использования недвижимости, приводящего к максимизации ее стоимости, рассматривается офисное здание класса В. По предварительным оценкам, реконструкция здания оценивается в 500 долл. за 1 кв. м, а потенциальная ставка аренды после реконструкции – 400-450 долл. за кв. м в год. Сохранить профиль завода возможно, если производство будет размещено на 200-300 кв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, что профильное оборудование завода уже не является частью действующего бизнеса, для него характерно снижение ликвидности и стоимости. Доказательством превышения инвестиционной стоимости над рыночной является динамика акций ЗАО «Кругозор» — от 100 до 1500 долл./акцию (Рютина Т. «Росбилдинг» хочет поиграть // Ведомости. 2004. 21 мая. № 85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ризисного предпри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зисное состояние на предприятии является отклонением от «нормы», в связи с чем к кризисным предприятиям затруднено (а в некоторых случаях невозможно) применение стандартных методов и инструментов оце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ценке рыночной стоимости кризисного предприятия следует ожидать следующих результатов по каждому из подход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Доходный подход. Вследствие низкой величины прибыли, дефицита собственного капитала и завышенной ставки дисконтирования рыночная стоимость примет отрицательное или низко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равнительный подход. Возможность расчета стоимости появляется только в том случае, если в распоряжении оценщика будет информация о купле/продаже предприятий (или пакетов акций предприятий), которые не только выпускают аналогичную продукцию, имеют аналогичные масштабы деятельности, но и находятся в сходном финансовом состоянии. Подобную информацию найти крайне сл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Затратный подход. Вследствие большой доли задолженности в составе пассивов и наличия большого количества неликвидных активов величина стоимости примет отрицательное или низко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ее всего, наиболее адекватную величину рыночной стоимости покажет затратный подход. Однако он не учитывает такой важной характеристики предприятия, как перспективы функцион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естиционная стоимость как специальный вид стоимости может быть рассчитана с учет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ерспектив использования конкретных активов предприятия в производственно-технологическом процессе инвестора, в том числе нематериальных актив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эффекта экономии затрат при отказе от услуг сторонних организаций и альтернативного использования услуг кризисного предприятия с оплатой ниже рыночных тариф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нтикризисных мер, предполагающих дополнительные инвестиции, которые будет осуществлять не типичный покупатель, а конкретный или потенциальный инвестор (группа инвесторов). Учет инвестиций и положительной отдачи на вложения в будущем даст положительную величину стоимости компании в настоящем, что позволит предприятию привлечь реальных инвесторов для выхода из кризисн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естиционная стоимость как специальный вид стоимости имеет свою специфику, отличительные черты и методологию опре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ица между инвестиционной и ликвидационной стоимостью является критерием принятия обоснованных решений. Эту разницу можно представить в виде величины А, определяемой по формул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∆ </w:t>
      </w:r>
      <w:r>
        <w:rPr/>
        <w:t>= С инв – С ча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Синв - инвестиционная стоимость объекта оценки; Сча - ликвидационная стоимость объекта оце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ительное значение величины ∆ указывает на то, что при реализации инвестиционного проекта достигается более значительный эффект, чем при ликвидации предприятия. В случае отрицательной разницы между величиной инвестиционной стоимости и стоимости, рассчитанной методом чистых активов, более приоритетна ликвидация кризисного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кризисного предприятия как объекта оценки обусловливают необходимость модификации и корректировки методов, используемых для оценки инвестиционной стоимости бизн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можно отметить следующие особенности формирования денежного потока для оценки инвестиционной стоимости кризисного предприя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Длительность прогнозного периода соответствует сроку реализации проекта или проведения реабилитационной процед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едприятие, находящееся в состоянии финансового кризиса и ограниченное в привлечении внешних источников финансирования, таких как банковские кредиты и займы, старается поддерживать свою деятельность за счет внутренних источников. Так, например, для реализации инвестиционной программы предприятие может продать непрофильные или нефункционирующие активы (в том числе финансовые вложения и дебиторскую задолженность) с целью получения дополнительных денежных средств. Доходы и расходы от продаж учитываются в денежных пото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 качестве базы стоимости выступает денежный поток на собственный капитал. В случае если на предприятии введена реабилитационная процедура банкротства, выплаты по долгу должны соответствовать утвержденному графику погашения задолж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енежный поток включает расходы, связанные с проведением антикризисных меро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и расчете ставки дисконтирования необходимо учитывать как индивидуальные предпочтения инвестора, так и риск ликвидации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ри построении денежного потока в части расчете налога на прибыль следует учитывать, что в соответствии со ст. 283 НК РФ налогоплательщики, понесшие в предыдущих периодах убыток, вправе уменьшить налоговую базу текущего налогового периода на сумму полученного ими убытка или на ее часть. Убыток может быть перенесен на будущие периоды в течение 10 лет, при этом совокупная сумма переносимого убытка не может превышать 30% налоговой базы. В случае если убыток, полученный в период, предшествующий прогнозному, переносится на будущее, налог на прибыль должен рассчитываться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совокупный убыток прошлого года превышает 30% налоговой баз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П = (1 - 0,3)хНБхСНП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совокупный убыток прошлого менее 30% налоговой базы и может быть списан полностью в текущем период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П = (1 - Суб)хНБхСнп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НП - налог на прибыль; НБ - налоговая база без учета списываемого убытка; Снп -ставка налога на прибыль; Cyб - сумма списываемого убытка прошлог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иведения прогнозируемых денежных потоков к текущей стоимости используется ставка дисконтирования. Особенности ее расчета для определения инвестиционной стоимости кризисных предприятий связаны с необходимостью учета факторов, характеризующих риск инвестиций в предприя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при расчете надбавки учитываются и субъективные, и объективные факторы 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чете стоимости предприятия в постпрогнозный период необходимо учитывать как долгосрочные перспективы развития предприятия, так и цели инвесторов. В связи с этим можно выделить следующие особенности оценки остаточной стоим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нвестиционный проект реализован и оказал положительное воздействие на стоимость предприятия, которое продолжит функционировать по истечении прогнозного периода. В этом случае для оценки текущей стоимости денежных потоков в постпрогнозном периоде используется модель Горд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 инициативе инвесторов или собственников предприятие может быть продано в конце прогнозного периода. В этом случае прогнозируют цену продажи предприятия, например, на основании ценовых мультиплика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лан финансового оздоровления имеет целью только расчеты с кредиторами и последующую ликвидацию предприятия. В этом случае стоимость предприятия в постпрогнозном периоде будет равна цене продажи активов за вычетом затрат на ликвидац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реальных опционов в оцен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дисконтированных денежных потоков не лишен недостатков. Возникает необходимость использования иного, возможно, более совершенного инструмента оценки. К такому инструменту можно отнести метод реальных опционов, который позволяет избежать или скомпенсировать некоторые из недостатков, присущих методу дисконтированных денежных пото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едприятие имеет реальный опцион (возможность реализации инвестиционного проекта, принятия управленческого решения в зависимости от рыночных условий или объема полученной в будущем информации), то инвестиционная стоимость любого предприятия увеличивается. Увеличение инвестиционной стоимости предприятия можно представить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инв = С пр + С опц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Синв - инвестиционная сюимость предприятия; Спр - стоимость предприятия без учета стоимости опциона; С опц — стоимость опци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ая формула доказывает, что наличие реального опциона в виде воз-можности принятия управленческих и инвестиционных решений в будущем дает приращение к стоимости предприятия в размере стоимости реального опциона, которая рассчитывается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пц = С х [N(d1)] - е^(-rt)К x [N(d2)]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С - стоимость опциона; S - текущая стоимость денежных потоков от реализации инвестиционного проекта (в оригинальной модели -текущая стоимость базового актива); r- годовая безрисковая процентная ставка, соответствующая сроку жизни опциона; t - период, по истечении которого может начаться реализация инвестиционного проекта (срок «жизни» опциона); К - издержки, связанные с осуществлением первоначальных инвестиций в проект (цена исполнения опциона); е = 2,71828 - основание натурального логарифма, константа; N(dj) -вероятность того, что значение нормально распределенной переменной меньше или равно dj (I = 1,2)2; σ2 - дисперсия доходности базового актива (может быть определена по различным вариантам развития событ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ризисного предприятия инвестиционная стоимость с учетом стоимости реального опциона может быть определена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инв = С пр + (1 - В л)С опц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Синв - инвестиционная стоимость предприятия; Спр - стоимость предприятия без учета стоимости опциона3; Сопц - стоимость опциона; Вл - вероятность ликвид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(1-Вл) обозначает вероятность того, что предприятие к сроку, когда исполнение опциона станет возможным, не будет ликвидировано по причине неплатежеспособности или банкротства. Необходимость корректировки на данный коэффициент объясняется тем, что риск, учтенный в модели опционов Блэка-Шоулза, связан с возможными колебаниями стоимости базового актива, однако сам факт существования базового актива на момент исполнения опциона не ставится под сом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образие инвестиционных возможностей позволяет в рамках определения инвестиционной стоимости рассматривать различные виды реальных опцион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 продолжение инвестиц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 отказ от проек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 отсрочку (на выжидани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 изменение масштаба производ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 заключение контрактов в интересах проек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 переключение/изменение продукци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 другие управленческие реш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пределения инвестиционной стоимости кризисного предприятия может быть использовано множество методов. Основным и базовым из них является метод дисконтированных денежных потоков, позволяющий получить величину стоимости предприятия на основе будущих доходов от реализации инвестиционного проекта, а также внешних и внутренних рисков, присущих данному бизнесу. Метод дисконтированных денежных потоков хорошо дополняется методом реальных опционов, который учитывает возможность и способность предприятия реагировать на изменение условий внешне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естиционную стоимость кризисного предприятия необходимо сравнить с величиной стоимости, полученной с помощью метода чистых акт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е сравнение представляется целесообразным в связи с тем, что стоимость по методу чистых активов является нижним пределом стоимостной оценки предприятия; на данную величину ориентируются в случае ликвидации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инвестиционная стоимость оказалась ниже величины, полученной по методу чистых активов, то инвестиционный проект характеризуется как нерентабельный, следовательно, инвесторам не следует вкладывать средства в данное предприятие. Если инвестиционная стоимость предприятия выше величины, полученной по методу чистых активов, то повышается инвестиционная привлекательность предприятия, стимулируя инвесторов к осуществлению вло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из методов определения инвестиционной стоимости имеет свои особенности и ограничения в применении для кризисного предприятия. Синтез методов оценки инвестиционной стоимости кризисных предприятий позволяет получить обоснованную величину стоимости и принимать грамотные инвестиционные реш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еждународные стандарты оценки /Пер. с англ. М.: Типография «Новости»,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нтикризисное управление: Учебное пособие. Т. 2: Экономические основы. М.: ИНФРА-М, 2004. С. 456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узова И. Л. Коммерческая оценка инвестиций: Учебник. СПб.: Питер, 200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2:00Z</dcterms:created>
  <dc:creator>User</dc:creator>
  <dc:description/>
  <cp:keywords/>
  <dc:language>en-US</dc:language>
  <cp:lastModifiedBy>Mage</cp:lastModifiedBy>
  <dcterms:modified xsi:type="dcterms:W3CDTF">2011-10-12T05:52:00Z</dcterms:modified>
  <cp:revision>2</cp:revision>
  <dc:subject/>
  <dc:title>Оценка инвестиционной стоимости кризисного предприятия</dc:title>
</cp:coreProperties>
</file>