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академия художеств</w:t>
      </w:r>
    </w:p>
    <w:p>
      <w:pPr>
        <w:pStyle w:val="Normal"/>
        <w:jc w:val="center"/>
        <w:rPr>
          <w:sz w:val="30"/>
          <w:lang w:val="ru-RU"/>
        </w:rPr>
      </w:pPr>
      <w:r>
        <w:rPr>
          <w:sz w:val="30"/>
          <w:lang w:val="ru-RU"/>
        </w:rPr>
        <w:t>Санкт-Петербургский государственный академический</w:t>
      </w:r>
    </w:p>
    <w:p>
      <w:pPr>
        <w:pStyle w:val="Normal"/>
        <w:jc w:val="center"/>
        <w:rPr>
          <w:sz w:val="30"/>
          <w:lang w:val="ru-RU"/>
        </w:rPr>
      </w:pPr>
      <w:r>
        <w:rPr>
          <w:sz w:val="30"/>
          <w:lang w:val="ru-RU"/>
        </w:rPr>
        <w:t>институт живописи, скульптуры и архитектуры</w:t>
      </w:r>
    </w:p>
    <w:p>
      <w:pPr>
        <w:pStyle w:val="Normal"/>
        <w:jc w:val="center"/>
        <w:rPr>
          <w:sz w:val="30"/>
          <w:lang w:val="ru-RU"/>
        </w:rPr>
      </w:pPr>
      <w:r>
        <w:rPr>
          <w:sz w:val="30"/>
          <w:lang w:val="ru-RU"/>
        </w:rPr>
        <w:t>имени И. Е. Репина</w:t>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Normal"/>
        <w:jc w:val="center"/>
        <w:rPr>
          <w:sz w:val="30"/>
          <w:lang w:val="ru-RU"/>
        </w:rPr>
      </w:pPr>
      <w:r>
        <w:rPr>
          <w:sz w:val="30"/>
          <w:lang w:val="ru-RU"/>
        </w:rPr>
        <w:t>Факультет теории и истории искусств</w:t>
      </w:r>
    </w:p>
    <w:p>
      <w:pPr>
        <w:pStyle w:val="Normal"/>
        <w:jc w:val="center"/>
        <w:rPr>
          <w:sz w:val="30"/>
          <w:lang w:val="ru-RU"/>
        </w:rPr>
      </w:pPr>
      <w:r>
        <w:rPr>
          <w:sz w:val="30"/>
          <w:lang w:val="ru-RU"/>
        </w:rPr>
        <w:t>Отделение заочного обучения</w:t>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Heading3"/>
        <w:rPr/>
      </w:pPr>
      <w:r>
        <w:rPr/>
        <w:t xml:space="preserve">Становление и неизбежность принципата в Римской республике </w:t>
      </w:r>
      <w:r>
        <w:rPr>
          <w:lang w:val="en-US"/>
        </w:rPr>
        <w:t>III</w:t>
      </w:r>
      <w:r>
        <w:rPr/>
        <w:t>-</w:t>
      </w:r>
      <w:r>
        <w:rPr>
          <w:lang w:val="en-US"/>
        </w:rPr>
        <w:t>I</w:t>
      </w:r>
      <w:r>
        <w:rPr/>
        <w:t xml:space="preserve"> вв. до н.э.</w:t>
      </w:r>
    </w:p>
    <w:p>
      <w:pPr>
        <w:pStyle w:val="Normal"/>
        <w:jc w:val="center"/>
        <w:rPr>
          <w:sz w:val="30"/>
          <w:lang w:val="ru-RU"/>
        </w:rPr>
      </w:pPr>
      <w:r>
        <w:rPr>
          <w:sz w:val="30"/>
          <w:lang w:val="ru-RU"/>
        </w:rPr>
      </w:r>
    </w:p>
    <w:p>
      <w:pPr>
        <w:pStyle w:val="Normal"/>
        <w:jc w:val="center"/>
        <w:rPr/>
      </w:pPr>
      <w:r>
        <w:rPr>
          <w:bCs/>
          <w:sz w:val="28"/>
          <w:lang w:val="ru-RU"/>
        </w:rPr>
        <w:t>(</w:t>
      </w:r>
      <w:r>
        <w:rPr>
          <w:bCs/>
          <w:sz w:val="28"/>
        </w:rPr>
        <w:t>I</w:t>
      </w:r>
      <w:r>
        <w:rPr>
          <w:bCs/>
          <w:sz w:val="28"/>
          <w:lang w:val="ru-RU"/>
        </w:rPr>
        <w:t xml:space="preserve"> курс)</w:t>
      </w:r>
    </w:p>
    <w:p>
      <w:pPr>
        <w:pStyle w:val="Normal"/>
        <w:jc w:val="center"/>
        <w:rPr>
          <w:b/>
          <w:b/>
          <w:bCs/>
          <w:sz w:val="28"/>
          <w:lang w:val="ru-RU"/>
        </w:rPr>
      </w:pPr>
      <w:r>
        <w:rPr>
          <w:b/>
          <w:bCs/>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tab/>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Heading4"/>
        <w:rPr>
          <w:b w:val="false"/>
          <w:b w:val="false"/>
          <w:bCs/>
          <w:lang w:val="ru-RU"/>
        </w:rPr>
      </w:pPr>
      <w:r>
        <w:rPr>
          <w:b w:val="false"/>
          <w:bCs/>
          <w:lang w:val="ru-RU"/>
        </w:rPr>
        <w:t xml:space="preserve">Научный руководитель: </w:t>
      </w:r>
    </w:p>
    <w:p>
      <w:pPr>
        <w:pStyle w:val="Normal"/>
        <w:jc w:val="right"/>
        <w:rPr>
          <w:bCs/>
          <w:sz w:val="28"/>
          <w:lang w:val="ru-RU"/>
        </w:rPr>
      </w:pPr>
      <w:r>
        <w:rPr>
          <w:bCs/>
          <w:sz w:val="28"/>
          <w:lang w:val="ru-RU"/>
        </w:rPr>
        <w:t xml:space="preserve">Доцент Федоров А. Г. </w:t>
      </w:r>
    </w:p>
    <w:p>
      <w:pPr>
        <w:pStyle w:val="Normal"/>
        <w:rPr>
          <w:b/>
          <w:b/>
          <w:bCs/>
          <w:sz w:val="28"/>
          <w:lang w:val="ru-RU"/>
        </w:rPr>
      </w:pPr>
      <w:r>
        <w:rPr>
          <w:b/>
          <w:bCs/>
          <w:sz w:val="28"/>
          <w:lang w:val="ru-RU"/>
        </w:rPr>
      </w:r>
    </w:p>
    <w:p>
      <w:pPr>
        <w:pStyle w:val="TextBodyIndent"/>
        <w:ind w:left="142" w:hanging="709"/>
        <w:rPr>
          <w:b w:val="false"/>
          <w:b w:val="false"/>
          <w:sz w:val="28"/>
          <w:lang w:val="ru-RU"/>
        </w:rPr>
      </w:pPr>
      <w:r>
        <w:rPr>
          <w:b w:val="false"/>
          <w:sz w:val="28"/>
          <w:lang w:val="ru-RU"/>
        </w:rPr>
      </w:r>
    </w:p>
    <w:p>
      <w:pPr>
        <w:pStyle w:val="TextBodyIndent"/>
        <w:ind w:left="142" w:hanging="709"/>
        <w:rPr/>
      </w:pPr>
      <w:r>
        <w:rPr/>
      </w:r>
    </w:p>
    <w:p>
      <w:pPr>
        <w:pStyle w:val="TextBodyIndent"/>
        <w:ind w:left="142" w:hanging="709"/>
        <w:rPr>
          <w:b w:val="false"/>
          <w:b w:val="false"/>
          <w:bCs/>
        </w:rPr>
      </w:pPr>
      <w:r>
        <w:rPr>
          <w:b w:val="false"/>
          <w:bCs/>
        </w:rPr>
      </w:r>
    </w:p>
    <w:p>
      <w:pPr>
        <w:pStyle w:val="TextBodyIndent"/>
        <w:ind w:left="142" w:hanging="709"/>
        <w:rPr>
          <w:b w:val="false"/>
          <w:b w:val="false"/>
          <w:bCs/>
        </w:rPr>
      </w:pPr>
      <w:r>
        <w:rPr>
          <w:b w:val="false"/>
          <w:bCs/>
        </w:rPr>
      </w:r>
    </w:p>
    <w:p>
      <w:pPr>
        <w:pStyle w:val="TextBodyIndent"/>
        <w:ind w:left="142" w:hanging="709"/>
        <w:rPr>
          <w:b w:val="false"/>
          <w:b w:val="false"/>
          <w:bCs/>
        </w:rPr>
      </w:pPr>
      <w:r>
        <w:rPr>
          <w:b w:val="false"/>
          <w:bCs/>
        </w:rPr>
      </w:r>
    </w:p>
    <w:p>
      <w:pPr>
        <w:pStyle w:val="TextBodyIndent"/>
        <w:ind w:left="142" w:hanging="709"/>
        <w:jc w:val="center"/>
        <w:rPr>
          <w:b w:val="false"/>
          <w:b w:val="false"/>
          <w:bCs/>
        </w:rPr>
      </w:pPr>
      <w:r>
        <w:rPr>
          <w:b w:val="false"/>
          <w:bCs/>
        </w:rPr>
      </w:r>
    </w:p>
    <w:p>
      <w:pPr>
        <w:pStyle w:val="TextBodyIndent"/>
        <w:ind w:left="142" w:hanging="709"/>
        <w:jc w:val="center"/>
        <w:rPr/>
      </w:pPr>
      <w:r>
        <w:rPr/>
      </w:r>
    </w:p>
    <w:p>
      <w:pPr>
        <w:pStyle w:val="TextBodyIndent"/>
        <w:ind w:left="142" w:hanging="709"/>
        <w:jc w:val="center"/>
        <w:rPr>
          <w:b w:val="false"/>
          <w:b w:val="false"/>
          <w:bCs/>
        </w:rPr>
      </w:pPr>
      <w:r>
        <w:rPr>
          <w:b w:val="false"/>
          <w:bCs/>
        </w:rPr>
        <w:t xml:space="preserve">       </w:t>
      </w:r>
      <w:r>
        <w:rPr>
          <w:b w:val="false"/>
          <w:bCs/>
        </w:rPr>
        <w:t>Санкт-Петербург</w:t>
      </w:r>
    </w:p>
    <w:p>
      <w:pPr>
        <w:pStyle w:val="Normal"/>
        <w:ind w:left="709" w:hanging="709"/>
        <w:jc w:val="center"/>
        <w:rPr>
          <w:bCs/>
          <w:sz w:val="28"/>
          <w:lang w:val="ru-RU"/>
        </w:rPr>
      </w:pPr>
      <w:r>
        <w:rPr>
          <w:bCs/>
          <w:sz w:val="28"/>
          <w:lang w:val="ru-RU"/>
        </w:rPr>
        <w:t>2000-2001</w:t>
      </w:r>
    </w:p>
    <w:p>
      <w:pPr>
        <w:pStyle w:val="TextBody"/>
        <w:jc w:val="right"/>
        <w:rPr/>
      </w:pPr>
      <w:r>
        <w:rPr/>
        <w:t xml:space="preserve">Жена Октавиана Августа была порядочной стервой. </w:t>
      </w:r>
    </w:p>
    <w:p>
      <w:pPr>
        <w:pStyle w:val="Normal"/>
        <w:jc w:val="right"/>
        <w:rPr>
          <w:sz w:val="24"/>
          <w:lang w:val="ru-RU"/>
        </w:rPr>
      </w:pPr>
      <w:r>
        <w:rPr>
          <w:sz w:val="24"/>
          <w:lang w:val="ru-RU"/>
        </w:rPr>
        <w:t>(университетский анекдот)</w:t>
      </w:r>
    </w:p>
    <w:p>
      <w:pPr>
        <w:pStyle w:val="Normal"/>
        <w:jc w:val="center"/>
        <w:rPr>
          <w:b/>
          <w:b/>
          <w:sz w:val="32"/>
          <w:lang w:val="ru-RU"/>
        </w:rPr>
      </w:pPr>
      <w:r>
        <w:rPr>
          <w:b/>
          <w:sz w:val="32"/>
          <w:lang w:val="ru-RU"/>
        </w:rPr>
      </w:r>
    </w:p>
    <w:p>
      <w:pPr>
        <w:pStyle w:val="Normal"/>
        <w:jc w:val="center"/>
        <w:rPr/>
      </w:pPr>
      <w:r>
        <w:rPr>
          <w:b/>
          <w:sz w:val="32"/>
          <w:lang w:val="ru-RU"/>
        </w:rPr>
        <w:t xml:space="preserve"> </w:t>
      </w:r>
      <w:r>
        <w:rPr>
          <w:sz w:val="32"/>
          <w:lang w:val="ru-RU"/>
        </w:rPr>
        <w:t>О римской империи.</w:t>
      </w:r>
    </w:p>
    <w:p>
      <w:pPr>
        <w:pStyle w:val="Normal"/>
        <w:jc w:val="both"/>
        <w:rPr/>
      </w:pPr>
      <w:r>
        <w:rPr>
          <w:sz w:val="24"/>
          <w:lang w:val="ru-RU"/>
        </w:rPr>
        <w:t xml:space="preserve">Римская империя. Что представляет себе человек, услышав это словосочетание? Наверняка, Юлия Цезаря и его "Жребий брошен!"; Калигулу, любителя коней - консулов; Фракийца Спартака; Железные квадраты римских легионов; Императора двух империй Константина </w:t>
      </w:r>
      <w:r>
        <w:rPr>
          <w:sz w:val="24"/>
        </w:rPr>
        <w:t>et</w:t>
      </w:r>
      <w:r>
        <w:rPr>
          <w:sz w:val="24"/>
          <w:lang w:val="ru-RU"/>
        </w:rPr>
        <w:t xml:space="preserve"> </w:t>
      </w:r>
      <w:r>
        <w:rPr>
          <w:sz w:val="24"/>
        </w:rPr>
        <w:t>cetera</w:t>
      </w:r>
      <w:r>
        <w:rPr>
          <w:sz w:val="24"/>
          <w:lang w:val="ru-RU"/>
        </w:rPr>
        <w:t xml:space="preserve">. Все это верно. И перед тем как приступить к эпохе Октавиана Августа, необходимо хотя бы вкратце затронуть историю Рима от его основания и до интересующей нас эпохе. </w:t>
      </w:r>
    </w:p>
    <w:p>
      <w:pPr>
        <w:pStyle w:val="Normal"/>
        <w:jc w:val="both"/>
        <w:rPr/>
      </w:pPr>
      <w:r>
        <w:rPr>
          <w:sz w:val="24"/>
          <w:lang w:val="ru-RU"/>
        </w:rPr>
        <w:tab/>
        <w:t xml:space="preserve">Все слышали легенду о Ромуле и Реме и Капитолийской волчице. Основателем Рима стал Ромул, назвав город именем убиенного брата. Случилось это около 754-753 гг. до Р. Х. Ромул и стал первым царем. У Гомера же есть упоминание о троянцах, покинувших свой город для того чтобы возродить Трою на новом месте. Итак, мы имеем литературный источник о том, что в середине </w:t>
      </w:r>
      <w:r>
        <w:rPr>
          <w:sz w:val="24"/>
        </w:rPr>
        <w:t>VIII</w:t>
      </w:r>
      <w:r>
        <w:rPr>
          <w:sz w:val="24"/>
          <w:lang w:val="ru-RU"/>
        </w:rPr>
        <w:t xml:space="preserve"> в. до Р. Х. среди этрусских городов Италии появился небольшой городок Рим (</w:t>
      </w:r>
      <w:r>
        <w:rPr>
          <w:sz w:val="24"/>
        </w:rPr>
        <w:t>Roma</w:t>
      </w:r>
      <w:r>
        <w:rPr>
          <w:sz w:val="24"/>
          <w:lang w:val="ru-RU"/>
        </w:rPr>
        <w:t xml:space="preserve">). В конце </w:t>
      </w:r>
      <w:r>
        <w:rPr>
          <w:sz w:val="24"/>
        </w:rPr>
        <w:t>VII</w:t>
      </w:r>
      <w:r>
        <w:rPr>
          <w:sz w:val="24"/>
          <w:lang w:val="ru-RU"/>
        </w:rPr>
        <w:t xml:space="preserve"> в. до Р. Х. Рим вошел в этрусский военный союз, и в нем стали править этрусские цари. Вскоре произошло восстание латинян, последний царь Тарквиний Гордый был изгнан, и в Риме установилось народовластие. По всей Италии полыхала война, дележ территории, союзы и контросоюзы, варвары с севера - на фоне этого, удачно используя любую лазейку, рос и поднимался Рим. Он подчинил себе ослабленные галлами этрусские города и образовал Латинский союз в </w:t>
      </w:r>
      <w:r>
        <w:rPr>
          <w:sz w:val="24"/>
        </w:rPr>
        <w:t>V</w:t>
      </w:r>
      <w:r>
        <w:rPr>
          <w:sz w:val="24"/>
          <w:lang w:val="ru-RU"/>
        </w:rPr>
        <w:t xml:space="preserve"> в. до Р.Х. Война с самнитами </w:t>
      </w:r>
      <w:r>
        <w:rPr>
          <w:sz w:val="24"/>
        </w:rPr>
        <w:t>IV</w:t>
      </w:r>
      <w:r>
        <w:rPr>
          <w:sz w:val="24"/>
          <w:lang w:val="ru-RU"/>
        </w:rPr>
        <w:t>-</w:t>
      </w:r>
      <w:r>
        <w:rPr>
          <w:sz w:val="24"/>
        </w:rPr>
        <w:t>III</w:t>
      </w:r>
      <w:r>
        <w:rPr>
          <w:sz w:val="24"/>
          <w:lang w:val="ru-RU"/>
        </w:rPr>
        <w:t xml:space="preserve"> вв. до Р. Х. Последним серьезным испытанием для становления Римской республики был поход Пирра. Непрерывные войны, сделавшие римлян лучшими воинами Средиземноморья позволили захватить лидерство в Латинском союзе. Солдатами Рима могли быть лишь свободные граждане- землевладельцы, союзники давали вспомогательные войска. Солдаты получали жалование не за военную службу, а скорее как компенсацию за их отсутствие на полях.</w:t>
      </w:r>
    </w:p>
    <w:p>
      <w:pPr>
        <w:pStyle w:val="Normal"/>
        <w:jc w:val="both"/>
        <w:rPr/>
      </w:pPr>
      <w:r>
        <w:rPr>
          <w:sz w:val="24"/>
          <w:lang w:val="ru-RU"/>
        </w:rPr>
        <w:tab/>
        <w:t>Первый сенат был образован Ромулом. Он состоял из 300 знатнейших семей. Республиканцы стали выбирать из сената</w:t>
      </w:r>
      <w:r>
        <w:rPr>
          <w:i/>
          <w:sz w:val="24"/>
          <w:lang w:val="ru-RU"/>
        </w:rPr>
        <w:t xml:space="preserve"> консулов, децемвиров </w:t>
      </w:r>
      <w:r>
        <w:rPr>
          <w:sz w:val="24"/>
          <w:lang w:val="ru-RU"/>
        </w:rPr>
        <w:t xml:space="preserve">(коллегии десяти), </w:t>
      </w:r>
      <w:r>
        <w:rPr>
          <w:i/>
          <w:sz w:val="24"/>
          <w:lang w:val="ru-RU"/>
        </w:rPr>
        <w:t xml:space="preserve">преторов, эдилов </w:t>
      </w:r>
      <w:r>
        <w:rPr>
          <w:sz w:val="24"/>
          <w:lang w:val="ru-RU"/>
        </w:rPr>
        <w:t xml:space="preserve">и других законников и администраторов которые входили в различные </w:t>
      </w:r>
      <w:r>
        <w:rPr>
          <w:i/>
          <w:sz w:val="24"/>
          <w:lang w:val="ru-RU"/>
        </w:rPr>
        <w:t xml:space="preserve">курии комиции </w:t>
      </w:r>
      <w:r>
        <w:rPr>
          <w:sz w:val="24"/>
          <w:lang w:val="ru-RU"/>
        </w:rPr>
        <w:t>и</w:t>
      </w:r>
      <w:r>
        <w:rPr>
          <w:i/>
          <w:sz w:val="24"/>
          <w:lang w:val="ru-RU"/>
        </w:rPr>
        <w:t xml:space="preserve"> коллегии</w:t>
      </w:r>
      <w:r>
        <w:rPr>
          <w:sz w:val="24"/>
          <w:lang w:val="ru-RU"/>
        </w:rPr>
        <w:t xml:space="preserve">. Из народа выбирались </w:t>
      </w:r>
      <w:r>
        <w:rPr>
          <w:i/>
          <w:sz w:val="24"/>
          <w:lang w:val="ru-RU"/>
        </w:rPr>
        <w:t>народные трибуны</w:t>
      </w:r>
      <w:r>
        <w:rPr>
          <w:sz w:val="24"/>
          <w:lang w:val="ru-RU"/>
        </w:rPr>
        <w:t xml:space="preserve">. В крайних случаях сроком на 6 месяцев назначался </w:t>
      </w:r>
      <w:r>
        <w:rPr>
          <w:i/>
          <w:sz w:val="24"/>
          <w:lang w:val="ru-RU"/>
        </w:rPr>
        <w:t>диктатор</w:t>
      </w:r>
      <w:r>
        <w:rPr>
          <w:sz w:val="24"/>
          <w:lang w:val="ru-RU"/>
        </w:rPr>
        <w:t xml:space="preserve">. Республика была затянута в бюрократическое болото. Свободный землевладелец перестал быть опорой Рима. Сенаторы богатели и служили не народу, а удовлетворяли свои потребности . Появилось среднее сословие- </w:t>
      </w:r>
      <w:r>
        <w:rPr>
          <w:i/>
          <w:sz w:val="24"/>
          <w:lang w:val="ru-RU"/>
        </w:rPr>
        <w:t xml:space="preserve">всадники </w:t>
      </w:r>
      <w:r>
        <w:rPr>
          <w:sz w:val="24"/>
          <w:lang w:val="ru-RU"/>
        </w:rPr>
        <w:t>,Отцы и деды которых служили в конном отряде (Але)</w:t>
      </w:r>
      <w:r>
        <w:rPr>
          <w:i/>
          <w:sz w:val="24"/>
          <w:lang w:val="ru-RU"/>
        </w:rPr>
        <w:t xml:space="preserve"> </w:t>
      </w:r>
      <w:r>
        <w:rPr>
          <w:sz w:val="24"/>
          <w:lang w:val="ru-RU"/>
        </w:rPr>
        <w:t xml:space="preserve">в составе легиона, а нынче садящиеся на коня только на спортивных состязаниях. Их роль взяли на себя варвары - нумидийцы и галлы. Именно армия, разбросанная по всему Средиземноморью и укомплектовывающаяся на местах во время Пунических войн, стала инструментом в руках охочих до власти полководцев, олицетворяющих Римскую республику в данном регионе .Именно тогда появился титул </w:t>
      </w:r>
      <w:r>
        <w:rPr>
          <w:i/>
          <w:sz w:val="24"/>
          <w:lang w:val="ru-RU"/>
        </w:rPr>
        <w:t xml:space="preserve">императора </w:t>
      </w:r>
      <w:r>
        <w:rPr>
          <w:sz w:val="24"/>
          <w:lang w:val="ru-RU"/>
        </w:rPr>
        <w:t>(</w:t>
      </w:r>
      <w:r>
        <w:rPr>
          <w:sz w:val="24"/>
        </w:rPr>
        <w:t>Imperator</w:t>
      </w:r>
      <w:r>
        <w:rPr>
          <w:sz w:val="24"/>
          <w:lang w:val="ru-RU"/>
        </w:rPr>
        <w:t>),даваемый солдатами полководцу и дающий право на триумф (с одобрения сената). Этот титул позволял возвысить свое положение в политической пирамиде. Во времена Нерона и Траяна таких правителей- императоров могло быть несколько, а оставался лишь один. После Августа император и правитель стали синонимами. Первым таким императором можно назвать Гая Мария, Потрясателя Востока. Следующим, уже полноценным правителем, был Сулла. Они рассуждали так: "Если за моей спиной легион, с какой стати я буду подчиняться сенату? "Именно с полководцев с диктаторскими амбициями начиналась империя. Эту борьбу, изложенную Аппианом, мы знаем как Гражданские войны.</w:t>
      </w:r>
    </w:p>
    <w:p>
      <w:pPr>
        <w:pStyle w:val="Normal"/>
        <w:jc w:val="both"/>
        <w:rPr>
          <w:sz w:val="24"/>
          <w:lang w:val="ru-RU"/>
        </w:rPr>
      </w:pPr>
      <w:r>
        <w:rPr>
          <w:sz w:val="24"/>
          <w:lang w:val="ru-RU"/>
        </w:rPr>
      </w:r>
    </w:p>
    <w:p>
      <w:pPr>
        <w:pStyle w:val="Normal"/>
        <w:jc w:val="center"/>
        <w:rPr>
          <w:sz w:val="32"/>
          <w:lang w:val="ru-RU"/>
        </w:rPr>
      </w:pPr>
      <w:r>
        <w:rPr>
          <w:sz w:val="32"/>
          <w:lang w:val="ru-RU"/>
        </w:rPr>
        <w:t>Тиберий Гракх и начало Гражданских войн.</w:t>
      </w:r>
    </w:p>
    <w:p>
      <w:pPr>
        <w:pStyle w:val="Normal"/>
        <w:jc w:val="center"/>
        <w:rPr>
          <w:sz w:val="32"/>
          <w:lang w:val="ru-RU"/>
        </w:rPr>
      </w:pPr>
      <w:r>
        <w:rPr>
          <w:sz w:val="32"/>
          <w:lang w:val="ru-RU"/>
        </w:rPr>
      </w:r>
    </w:p>
    <w:p>
      <w:pPr>
        <w:pStyle w:val="Normal"/>
        <w:jc w:val="both"/>
        <w:rPr/>
      </w:pPr>
      <w:r>
        <w:rPr>
          <w:sz w:val="24"/>
          <w:lang w:val="ru-RU"/>
        </w:rPr>
        <w:t xml:space="preserve">Воина не начинается просто так. Любой конфликт становиться следствием какого- либо социального или политического толчка. Гражданская война- это обычно противостояние двух классов общества, один из которых представляет государственную систему, а другой путем насилия пытается навязать свою. Так, восстание рабов на Сицилии в 138 г. до Р. Х. нельзя назвать гражданской войной, так как рабы, хоть и подрывающие устои республики, не граждане Рима. Фундамент же настоящей гражданской войны заложил римский гражданин, трибун Тиберий Гракх, решивший повлиять на проведение своего закона в сенате силой. Тиберий был отпрыском знатного рода Семпрониев. В юности участвовал вместе с отцом в походе на Карфаген, после этого был назначен </w:t>
      </w:r>
      <w:r>
        <w:rPr>
          <w:i/>
          <w:sz w:val="24"/>
          <w:lang w:val="ru-RU"/>
        </w:rPr>
        <w:t>квестором</w:t>
      </w:r>
      <w:r>
        <w:rPr>
          <w:sz w:val="24"/>
          <w:lang w:val="ru-RU"/>
        </w:rPr>
        <w:t xml:space="preserve">. Воспитание Тиберия и его брата Гая проходило под влиянием идей греческого мира, немного утопических по своей сути. В декабре 134 г. до Р. Х. Тиберий Гракх был назначен трибуном на 133 г. Он, совместно со своим окружением, выдвинул законопроект о разделе земли и введении ограничения на количество земли у одного владельца (земля - крестьянам!). Большая часть земли к этому времени сосредоточилась в руках сенаторов, а мелкое землевладение переживало свой упадок. Тиберий решил восстановить опору раннереспубликанского Рима. Мелкого лично-свободного землевладельца, опору государства и армии (вопрос с рекрутами немного позже довольно удачно решил Марий). Тиберий решил выкупить у крупных  владельцев "излишки" земли (плата в законе не указывалась) и раздать желающему плебсу кусками по 30 югеров в наследственное пользование с последующим выкупом ее у государства (т. е. в кредит). Тиберий приступил к редактированию этого закона, получившего название "Аграрной реформы". Гракх заручился поддержкой плебса и враждой сената. Сенат не слишком волновал Тиберия, следующего "воле народа" и имеющего право </w:t>
      </w:r>
      <w:r>
        <w:rPr>
          <w:i/>
          <w:sz w:val="24"/>
        </w:rPr>
        <w:t>veto</w:t>
      </w:r>
      <w:r>
        <w:rPr>
          <w:sz w:val="24"/>
          <w:lang w:val="ru-RU"/>
        </w:rPr>
        <w:t xml:space="preserve">. Вскоре сняли неугодного народу и Тиберию второго трибуна Марка Октавия. Создали комиссию по внедрению аграрной реформы из самого Тиберия, его брата Гая и тестя Аппия Клавдия. И все бы завершилось </w:t>
      </w:r>
      <w:r>
        <w:rPr>
          <w:i/>
          <w:sz w:val="24"/>
        </w:rPr>
        <w:t>happy</w:t>
      </w:r>
      <w:r>
        <w:rPr>
          <w:i/>
          <w:sz w:val="24"/>
          <w:lang w:val="ru-RU"/>
        </w:rPr>
        <w:t xml:space="preserve"> </w:t>
      </w:r>
      <w:r>
        <w:rPr>
          <w:i/>
          <w:sz w:val="24"/>
        </w:rPr>
        <w:t>end</w:t>
      </w:r>
      <w:r>
        <w:rPr>
          <w:sz w:val="24"/>
          <w:lang w:val="ru-RU"/>
        </w:rPr>
        <w:t>-ом, но срок трибунства заканчивался, а по закону предков трибун не мог выбираться два года подряд. Разогнавшийся было курс реформ терял кормчего, так как сенат не пожалел бы денег и влияния на выборы лояльного оптиматам трибуна. Тиберий решил по "воле народа" выставить свою кандидатуру на  следующий год и имел неплохие шансы на победу. Но на всякий случай попросил своих ближайших сторонников прийти на третий день выборов на форум с оружием под одеждой (не с мечами, но все же...). Неясно, кто первый призвал к оружию, оптиматы или популяры, но все довершил "эффект толпы". На форуме пролилась кровь римлян, убитых своими соотечественниками. Вскоре головы знатных римлян станут частыми гостями форума. Погибло около 300 человек, в том числе и сам Тиберий Гракх. Но дело Гракха не погибло, и реформа шла своим чередом. Тогда и оформились партия оптиматов (</w:t>
      </w:r>
      <w:r>
        <w:rPr>
          <w:sz w:val="24"/>
        </w:rPr>
        <w:t>optimates</w:t>
      </w:r>
      <w:r>
        <w:rPr>
          <w:sz w:val="24"/>
          <w:lang w:val="ru-RU"/>
        </w:rPr>
        <w:t>), представляющая интересы богатых  сенаторов и всадников, и популяров (</w:t>
      </w:r>
      <w:r>
        <w:rPr>
          <w:sz w:val="24"/>
        </w:rPr>
        <w:t>populous</w:t>
      </w:r>
      <w:r>
        <w:rPr>
          <w:sz w:val="24"/>
          <w:lang w:val="ru-RU"/>
        </w:rPr>
        <w:t xml:space="preserve">), защищающих простой народ. Но чтобы народ не обманули хитрые богачи, популяров возглавили не менее родовитые нобили, создав тем самым здоровую оппозицию. Волнения в Риме отразились на внешних делах республики. Союзники, недовольные своим положением, готовились к настоящей войне. В Малой Азии, завещанной римскому народу, решил делать "город солнца" принц Андроник, предварительно перерезав всех несогласных. На севере снова буйствовали галлы. </w:t>
      </w:r>
    </w:p>
    <w:p>
      <w:pPr>
        <w:pStyle w:val="Normal"/>
        <w:tabs>
          <w:tab w:val="clear" w:pos="720"/>
          <w:tab w:val="left" w:pos="8946" w:leader="none"/>
        </w:tabs>
        <w:jc w:val="both"/>
        <w:rPr>
          <w:sz w:val="24"/>
          <w:lang w:val="ru-RU"/>
        </w:rPr>
      </w:pPr>
      <w:r>
        <w:rPr>
          <w:sz w:val="24"/>
          <w:lang w:val="ru-RU"/>
        </w:rPr>
        <w:tab/>
      </w:r>
    </w:p>
    <w:p>
      <w:pPr>
        <w:pStyle w:val="Normal"/>
        <w:tabs>
          <w:tab w:val="clear" w:pos="720"/>
          <w:tab w:val="left" w:pos="8946" w:leader="none"/>
        </w:tabs>
        <w:jc w:val="both"/>
        <w:rPr>
          <w:sz w:val="24"/>
          <w:lang w:val="ru-RU"/>
        </w:rPr>
      </w:pPr>
      <w:r>
        <w:rPr>
          <w:sz w:val="24"/>
          <w:lang w:val="ru-RU"/>
        </w:rPr>
        <w:tab/>
      </w:r>
    </w:p>
    <w:p>
      <w:pPr>
        <w:pStyle w:val="Normal"/>
        <w:tabs>
          <w:tab w:val="clear" w:pos="720"/>
          <w:tab w:val="left" w:pos="8946" w:leader="none"/>
        </w:tabs>
        <w:jc w:val="both"/>
        <w:rPr/>
      </w:pPr>
      <w:r>
        <w:rPr>
          <w:sz w:val="24"/>
          <w:lang w:val="ru-RU"/>
        </w:rPr>
        <w:t xml:space="preserve">            </w:t>
      </w:r>
      <w:r>
        <w:rPr>
          <w:sz w:val="24"/>
          <w:lang w:val="ru-RU"/>
        </w:rPr>
        <w:t xml:space="preserve">В 124 г. до Р. Х. народным трибуном был выбран Гай Гракх, брат Тиберия. Он продолжал линию брата по отношению к народу и сенату, и довольно успешно, несколько тысяч (ок. 30 000) граждан получили свои наделы. Вводил и новые , необходимые на данный момент законы, например закон о гражданстве союзников . Все эти </w:t>
      </w:r>
      <w:r>
        <w:rPr>
          <w:sz w:val="24"/>
        </w:rPr>
        <w:t>popular</w:t>
      </w:r>
      <w:r>
        <w:rPr>
          <w:sz w:val="24"/>
          <w:lang w:val="ru-RU"/>
        </w:rPr>
        <w:t>-ные реформы вызывали недовольство сената и многих всадников. После "случайной" смерти ликтора сенатора Оптимия у оптиматов появился повод для разбирательства. Многие сенаторы и всадники явились на форум с оружием, требуя объяснений, завязалась потасовка, в которой Гракх и около 3000 человек было убито и сброшено в Тибр (установление новой традиции похорон неугодных). Законодательства Гракхов скорее стали не социальными, а политическими действиями. Догадывались ли они об этом или нет , можно лишь рассуждать. Появление провинции Азии после разгрома Андроника позволило переселить туда чересчур активного плебса. Тысячи бывших горожан наслаждались своей землей. Но, похоже, что такие жертвы не стоили подобного результата, Рим покатился под гору, ожидая, пока его задержит чья-нибудь калига или легатская калцея. Вскоре разразиться Югуртинская война , и власть будут делить не только политики , но и воины. А оружием станет не скамья на форуме, а когорта в поле.</w:t>
      </w:r>
    </w:p>
    <w:p>
      <w:pPr>
        <w:pStyle w:val="Normal"/>
        <w:jc w:val="both"/>
        <w:rPr>
          <w:sz w:val="32"/>
          <w:lang w:val="ru-RU"/>
        </w:rPr>
      </w:pPr>
      <w:r>
        <w:rPr>
          <w:sz w:val="32"/>
          <w:lang w:val="ru-RU"/>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lang w:val="ru-RU"/>
        </w:rPr>
      </w:pPr>
      <w:r>
        <w:rPr>
          <w:sz w:val="32"/>
          <w:lang w:val="ru-RU"/>
        </w:rPr>
        <w:t>Гай Марий и Сулла.</w:t>
      </w:r>
    </w:p>
    <w:p>
      <w:pPr>
        <w:pStyle w:val="Normal"/>
        <w:jc w:val="both"/>
        <w:rPr/>
      </w:pPr>
      <w:r>
        <w:rPr>
          <w:sz w:val="24"/>
          <w:lang w:val="ru-RU"/>
        </w:rPr>
        <w:t xml:space="preserve">Во время союзнической и других мелких войн конца </w:t>
      </w:r>
      <w:r>
        <w:rPr>
          <w:sz w:val="24"/>
        </w:rPr>
        <w:t>II</w:t>
      </w:r>
      <w:r>
        <w:rPr>
          <w:sz w:val="24"/>
          <w:lang w:val="ru-RU"/>
        </w:rPr>
        <w:t xml:space="preserve"> в. до Р. Х. хорошо зарекомендовал себя легат Гай Марий, по происхождению простолюдин, отличный тактик и исполнительный солдат. Вершиной его карьеры стала победа, и последующий триумф в Югуртинской войне, на ведение которой он был назначен сенатом. После триумфа он стал олицетворением "вождя из народа" для простых популяров. Марий реформировал армию, разрешив вступать в ее ряды не только безземельному плебсу, но и вольноотпущенникам, которые, прослужив положенное время, получали землю, деньги и римское гражданство. Гарантом этого стал не сенат и народ Рима, а сам полководец. Солдаты как бы становились клиентами своего патрона- командира. Т. е., солдат стал лично зависим от своего командира и воевал за него! Нечто подобное было раньше, когда один аристократ вооружил 10 000 (легион!) своих клиентов по армейскому образцу, но это было подобием армии, а не самой армией. Марий купался во власти. Он выбирался консулом пять раз подряд и еще дважды позже ! Он впервые в истории получил консульство, находясь за пределами Рима. Марии поддерживался всеми популярами и многими оптиматами. НО на его безоблачном будущем возникла тень, предвещающая большие перемены как в жизни Мария, так и в жизни Рима. Этой тенью был командир конницы, а впоследствии легат Мария Луций Корнелий Сулла. Сулла, в противоположность Марию, был родовитым аристократом, оптиматом до мозга костей, и главное -  жаждущим власти. Сулла стал оппозицией Мария после Югуртинской войны, когда благодаря отваге и находчивости Суллы был пленен Югурта и восстание было обезглавлено. А все сливки снял полководец. Вокруг Суллы стал формироваться кружок аристократов , недовольных Марием . Вскоре Сулла получает должность претора в восточной провинции и вместе с ней войска и все доходы . В то время  как Марий спокойно сидел в Риме , Сулла проводил успешную внешнюю политику  с одним недостатком - он заключал договоры в первую очередь от своего имени и только потом от Рима . Одновременно Сулла вел успешную войну с Митридатом (с 89 г.). Популяры (или уже марианцы ? ) , как и сам Марий , увидели , что Сулла затмевает военную славу Мария . Повлияв на сенат , марианцы решили отстранить Суллу от командования и дать закончить войну "народному вождю" . Но Сулла при поддержке солдат показал , что он уже не прежний подчиненный Мария и повел солдат на Рим . Он без сопротивления вошел в город , заменил на всех должностях популяров на оптиматов и спокойно ушел воевать с Митридатом, что успешно и завершил к 84 г. до Р. Х. Марий же, сбежав в Африку, не смирился с потерей власти , ведь он не стал консулом в последний предсказанный ему  седьмой раз . В 83 г. до Р. Х. у ворот Рима состоялось генеральное сражение между армиями Суллы и Мария . Сулла победил , и подавив мелкие восстания популяров остался единственным гарантом военной мощи республики .</w:t>
      </w:r>
    </w:p>
    <w:p>
      <w:pPr>
        <w:pStyle w:val="Normal"/>
        <w:jc w:val="both"/>
        <w:rPr/>
      </w:pPr>
      <w:r>
        <w:rPr>
          <w:sz w:val="24"/>
          <w:lang w:val="ru-RU"/>
        </w:rPr>
        <w:tab/>
        <w:t>Луций Корнелий Сулла Феликс стал с одобрения сената и народа пожизненным диктатором ( вместо положенных по закону предков шести месяцев ). Сулла впервые со времен царского Рима стал единоличным правителем , хоть и с сенатом . Сулла стал первым , кто провел проскрипции - казнь или выдачу внесенных в списки римлян , неугодных Сулле и его режиму . Проскрибированных по традиции кидали в Тибр , их головы украшали форум , а деньги - казну государства . Возможно , что Сулла догадывался , что рубит сук , на котором сидит . Ведь легионы после реформы Мария стали политическим инструментом , и тот кто научиться им управлять и станет диктатором . Самому Сулле это не грозило , он вскоре умер . Но армия тоже поймет свою силу и вскоре будет давать свой</w:t>
      </w:r>
      <w:r>
        <w:rPr>
          <w:i/>
          <w:sz w:val="24"/>
          <w:lang w:val="ru-RU"/>
        </w:rPr>
        <w:t xml:space="preserve"> </w:t>
      </w:r>
      <w:r>
        <w:rPr>
          <w:i/>
          <w:sz w:val="24"/>
        </w:rPr>
        <w:t>Imperium</w:t>
      </w:r>
      <w:r>
        <w:rPr>
          <w:i/>
          <w:sz w:val="24"/>
          <w:lang w:val="ru-RU"/>
        </w:rPr>
        <w:t xml:space="preserve"> </w:t>
      </w:r>
      <w:r>
        <w:rPr>
          <w:sz w:val="24"/>
          <w:lang w:val="ru-RU"/>
        </w:rPr>
        <w:t>тому политическому хирургу , который будет нужен ей . Сулла оставил после себя государство в котором правила кучка сенаторов и все связи держались только на нем . Такая безголовая власть не могла продлиться долго , начались интриги и раздоры снова понадобился человек , способный поставить все на свои места . Этим человеком стал Гай Юлий Цезарь .</w:t>
      </w:r>
    </w:p>
    <w:p>
      <w:pPr>
        <w:pStyle w:val="Normal"/>
        <w:jc w:val="both"/>
        <w:rPr>
          <w:sz w:val="24"/>
          <w:lang w:val="ru-RU"/>
        </w:rPr>
      </w:pPr>
      <w:r>
        <w:rPr>
          <w:sz w:val="24"/>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lang w:val="ru-RU"/>
        </w:rPr>
      </w:pPr>
      <w:r>
        <w:rPr>
          <w:sz w:val="32"/>
          <w:lang w:val="ru-RU"/>
        </w:rPr>
        <w:t>От смерти Суллы до смерти Цезаря .</w:t>
      </w:r>
    </w:p>
    <w:p>
      <w:pPr>
        <w:pStyle w:val="Normal"/>
        <w:jc w:val="center"/>
        <w:rPr>
          <w:sz w:val="32"/>
          <w:lang w:val="ru-RU"/>
        </w:rPr>
      </w:pPr>
      <w:r>
        <w:rPr>
          <w:sz w:val="32"/>
          <w:lang w:val="ru-RU"/>
        </w:rPr>
      </w:r>
    </w:p>
    <w:p>
      <w:pPr>
        <w:pStyle w:val="Normal"/>
        <w:jc w:val="both"/>
        <w:rPr/>
      </w:pPr>
      <w:r>
        <w:rPr>
          <w:sz w:val="24"/>
          <w:lang w:val="ru-RU"/>
        </w:rPr>
        <w:t>После смерти Суллы вся административная система , созданная им , а также конституция были забыты . Причем сделали это бывшие соратники Суллы во главе с Марком Эмилием Лепидом . Попытка Лепидовского переворота канула под калигами Сулланских ветеранов , верных идее шефа . Лепид был разбит.</w:t>
      </w:r>
    </w:p>
    <w:p>
      <w:pPr>
        <w:pStyle w:val="Normal"/>
        <w:jc w:val="both"/>
        <w:rPr/>
      </w:pPr>
      <w:r>
        <w:rPr>
          <w:sz w:val="24"/>
          <w:lang w:val="ru-RU"/>
        </w:rPr>
        <w:tab/>
        <w:t xml:space="preserve">Далее было восстание Квинта Сертория , марианца , получившего претуру в Испании. Ирония судьбы! Сертория из провинции выбивает Гней Помпей (Великий) , которому и достанется Испания во времена триумвирата . И сын Помпея , Секст Помпей , тоже будет сопротивляться Августу в Испании , а позже Сицилии. В самой же Италии в 74 г. до Р. Х. в Капуе , в гладиаторской школе , произошло восстание рабов и гладиаторов под предводительством Спартака. Восстание было подгадано в точное место и время , когда противоречия в Риме были особенно сильны . Восстание Спартака стало прорывом  и откровением для всего римского общества . Спартак легко провел высланную против него когорту , чем возбудил к себе немалый интерес рабов с соседних латифундий . В Спартаке увидели вождя , способного совершить невозможное - освободить рабов в самой Италии (но как известно , выше головы не прыгнешь). Повстанцы прошли от Капуи до Мутины и от Мутины до Брундизии и к Колабрии. Армия росла и обрастала обозом. Рабы (в основном фригийцы) хотели плыть домой. Перепуганный сенат , наблюдая  как толпы рабов топчут Италию вдоль и поперек , пытался бороться с восставшими посылая на усмирение "этих наглых варваров" две - три когорты которые благополучно тонули в вооруженной яростной толпе. В конце концов сенат обратился к преторам с приказом привести легионы на защиту Рима. Марк Красс отнесся к Спартаку серьезно и при Апулии основные силы восставших были разбиты , погиб и сам Спартак . Красс мог величать себя спасителем римской республики. Помпей и Красс стали ведущими политиками Римской державы .   </w:t>
      </w:r>
    </w:p>
    <w:p>
      <w:pPr>
        <w:pStyle w:val="Normal"/>
        <w:jc w:val="both"/>
        <w:rPr/>
      </w:pPr>
      <w:r>
        <w:rPr>
          <w:sz w:val="24"/>
          <w:lang w:val="ru-RU"/>
        </w:rPr>
        <w:tab/>
        <w:t xml:space="preserve">В то время пока Помпей воевал , получая свое прозвище , при Крассе в Риме появился молодой Гай Юлий Цезарь , родственник Мария и марианец по убеждениям . Еще Сулла сказал о нем : " Вы ничего не понимаете , если не видите , что в этом мальчишке - много Мариев ! " Цезарь уехал  с глаз Суллы , но не смирился со своим положением . Политическую закалку он получил в заговоре Каталины и к 60- м гг. </w:t>
      </w:r>
      <w:r>
        <w:rPr>
          <w:sz w:val="24"/>
        </w:rPr>
        <w:t>I</w:t>
      </w:r>
      <w:r>
        <w:rPr>
          <w:sz w:val="24"/>
          <w:lang w:val="ru-RU"/>
        </w:rPr>
        <w:t xml:space="preserve"> в до Р. Х.  стал известным и влиятельным политиком .Ко второй половине </w:t>
      </w:r>
      <w:r>
        <w:rPr>
          <w:sz w:val="24"/>
        </w:rPr>
        <w:t>I</w:t>
      </w:r>
      <w:r>
        <w:rPr>
          <w:sz w:val="24"/>
          <w:lang w:val="ru-RU"/>
        </w:rPr>
        <w:t xml:space="preserve"> в. Помпей , Красс и Цезарь образовали триумвират , который смело можно назвать "олигархическим". Попытки сената влиять на политику триумвиров успеха не имели . Триумвиры получили необходимые им преторские назначения в провинции и разъехались добывать деньги , славу и </w:t>
      </w:r>
      <w:r>
        <w:rPr>
          <w:i/>
          <w:sz w:val="24"/>
        </w:rPr>
        <w:t>autoritas</w:t>
      </w:r>
      <w:r>
        <w:rPr>
          <w:i/>
          <w:sz w:val="24"/>
          <w:lang w:val="ru-RU"/>
        </w:rPr>
        <w:t xml:space="preserve"> </w:t>
      </w:r>
      <w:r>
        <w:rPr>
          <w:sz w:val="24"/>
          <w:lang w:val="ru-RU"/>
        </w:rPr>
        <w:t xml:space="preserve">. Но тройное равновесие нарушилось , когда чересчур уверенный Марк Красс (не слишком умелый полководец ) был разбит и погиб в войне с парфянами . Помпей был вызван в Рим для поддержания порядка среди народа и решения кадровых вопросов , возникших после гибели Красса. Цезарь в это время громил галльские армии , подчиняя Риму зарейнские области и сочиняя " Записки о галльской войне " . Выпадение третьей части мозаики нарушило равновесие и неизбежный конфликт между оставшимися свершился . </w:t>
      </w:r>
    </w:p>
    <w:p>
      <w:pPr>
        <w:pStyle w:val="Normal"/>
        <w:jc w:val="both"/>
        <w:rPr>
          <w:sz w:val="24"/>
          <w:lang w:val="ru-RU"/>
        </w:rPr>
      </w:pPr>
      <w:r>
        <w:rPr>
          <w:sz w:val="24"/>
          <w:lang w:val="ru-RU"/>
        </w:rPr>
      </w:r>
    </w:p>
    <w:p>
      <w:pPr>
        <w:pStyle w:val="Normal"/>
        <w:jc w:val="both"/>
        <w:rPr/>
      </w:pPr>
      <w:r>
        <w:rPr>
          <w:sz w:val="24"/>
          <w:lang w:val="ru-RU"/>
        </w:rPr>
        <w:tab/>
        <w:t>" Жребий брошен! Рубикон перейден! " - эта фраза стала началом новой войны . Войны не только двух прекрасных полководцев , но и родственников ( Цезарь и Помпей успели породниться ) . В этой войне каждому из противников сопутствовали как победы , так и поражения . Но в результате верх взял Цезарь и партия популяров . Оптиматы , ставшие помпеянцами , ушли в Испанию и Африку . Получив триумфы за все свои походы по всем сторонам света  и в 45 г разгромив в Испании сыновей Помпея он остался единственной военной силой в республике . Но его недоброжелатели пошли по иному пути и ударили стой стороны , откуда он не ждал удара. Не имея армии и народной поддержки , заговорщики решили действовать методом террора . Гай Юлий Цезарь был убит в мартовские иды и умер у подножия статуи Помпея , получив более 20-ти ран . Начинался новый виток междоусобицы .</w:t>
      </w:r>
    </w:p>
    <w:p>
      <w:pPr>
        <w:pStyle w:val="Normal"/>
        <w:jc w:val="both"/>
        <w:rPr>
          <w:b/>
          <w:b/>
          <w:sz w:val="32"/>
          <w:lang w:val="ru-RU"/>
        </w:rPr>
      </w:pPr>
      <w:r>
        <w:rPr>
          <w:b/>
          <w:sz w:val="32"/>
          <w:lang w:val="ru-RU"/>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32"/>
          <w:lang w:val="ru-RU"/>
        </w:rPr>
      </w:pPr>
      <w:r>
        <w:rPr>
          <w:sz w:val="32"/>
          <w:lang w:val="ru-RU"/>
        </w:rPr>
        <w:t>Становление Августа.</w:t>
      </w:r>
    </w:p>
    <w:p>
      <w:pPr>
        <w:pStyle w:val="TextBody"/>
        <w:rPr/>
      </w:pPr>
      <w:r>
        <w:rPr/>
        <w:t xml:space="preserve">Гибель Цезаря стала смертельным ударом для попытки вытащить Республику из ямы анархии , пусть даже путем военной диктатуры . Заговорщики , убив Цезаря , обезглавили всю цезарианскую систему . Только через несколько дней близкий друг Цезаря Лепид призвал к мщению . Само тело Юлия было торжественно сожжено его ветеранами и Цезарь был обожествлен сенатом и народом .  Заговорщики бежали в восточные провинции , где и утвердились в сане пропреторов  Образовалась партия цезарианцев , во главе которой встал легат и друг Юлия Марк Антоний . На Сицилии проявился Шестой сын Помпея Секст Помпей , считающий Испанию и Сицилию претурой Помпеев . В это время из Македонии в Рим прибыл приемный сын Юлия девятнадцатилетний Гай Октавий Фурий , будущий Октавиан Август . Октавий попытался найти общий язык с Антонием , но потерпел неудачу . Гай решил действовать сам , и в нем проявились те качества , которые и помогут ему достичь желаемого . Первым делом , как наследник Цезаря , он произвел выплаты по завещанию другим наследникам . Далее были игры в честь памяти Цезаря . Октавий берет имя приемного отца и именует себя Гай Юлий Цезарь Октавиан . Ведущий оратор той эпохи принимает сторону Цезаря . С такой поддержкой он становиться сильной оппозицией Антонию , отказавшему во вступлении в цезарианцы сыну Цезаря! Антоний , почувствовав угрозу своей власти , решил укрепить ее , выбив из Галлии Децима Брута , занявшего там  претуру . Антоний осадил г. Мутину , где находился Брут . Но осада была неудачной , он был разбит . Паникующий сенат заключил союз с Октавианом для защиты Рима от республиканцев и изгнал Антония . Антоний же остался жив и бежал с остатками армии к Лепиду . А обрадованные республиканцы решили довершить разгром. Октавиан решил снять сливки со сложившейся ситуации и первым делом призвал , пообещав огромные деньги , ветеранов Цезаря , и с этой армией вступил в Рим. </w:t>
      </w:r>
    </w:p>
    <w:p>
      <w:pPr>
        <w:pStyle w:val="TextBody"/>
        <w:rPr/>
      </w:pPr>
      <w:r>
        <w:rPr/>
        <w:t xml:space="preserve">Воспользовавшись лояльностью сената и Цицерона , Октавиан тут же заключил союз с Антонием и Лепидом . Необходимо упомянуть , что практически все солдаты Рима  (за исключением Помпеевских ) , были солдатами Цезаря , т. е. все вооруженные силы противников состояли из ветеранов , ждущих заслуженной земли и воюющих скорее за землю , чем за идею. </w:t>
      </w:r>
    </w:p>
    <w:p>
      <w:pPr>
        <w:pStyle w:val="TextBody"/>
        <w:rPr/>
      </w:pPr>
      <w:r>
        <w:rPr/>
        <w:tab/>
        <w:t xml:space="preserve">Итак , образовался второй триумвират: Октавиан , Антоний , Лепид . Каждый из них желал единоличной власти , но получить ее мог лишь один. Начало правления «трехголового чудовища» началось с проскрипций по старой Сулланской традиции. В списки попали не только неугодные сенаторы и всадники , большая часть которых уже бежала. Но и просто богатые люди , так как триумвирам нужны были деньги. Из тех кто не успел покинуть Рим было проскрибировано 300 сенаторов и около 2000 всадников. По личной просьбе Антония проскрибировали Цицерона. Форум вновь украсился головами людей , неугодных режиму. Партия цезарианцев перестала продолжать идеи популяров , что позволило республиканцам перехватить политическую иницативу и поднять </w:t>
      </w:r>
      <w:r>
        <w:rPr>
          <w:lang w:val="en-US"/>
        </w:rPr>
        <w:t>Wexillum</w:t>
      </w:r>
      <w:r>
        <w:rPr/>
        <w:t xml:space="preserve"> свободы для народа Рима от диктатуры триумвиров. Однако некоторые симпатии народа не помогли делу республики. Армия триумвиров в двух битвах разбила Кассия и Брута. Причем при Филлипах только гибель Кассия позволила сказать , что битву выиграл Антоний , так как он потерял 2/3 своей армии. Октавиан же просто добил остатки республиканских войск , взяв все лавры. Брут покончил с собой , республиканцы были обезглавлены , мелкие группы сподвижников не представляли опасности. Секст Помпей все еще занимал Сицилию , но его решили оставить на потом. Триумвиры , опять же по традиции , стали делить провинции. Октавиан получил запад и Иллирия , Антоний – восток , Лепид – Африку. Договор был скреплен браком Антония и Октавии , сестры Октавиана. Антоний в Египте познакомился с Клеопатрой и приобщался к восточной роскоши, чередуя развлечения с войной с Парфией. Престарелый Лепид неуклонно отстранялся от власти Октавианом. Сам же Октавиан начал войну с Секстом Помпеем, в которой немалую роль сыграл талантливый полководец Марк Випсаний Агриппа. Первый десант на остров «повелителя морей» Помпея провалился (38 г.). </w:t>
      </w:r>
    </w:p>
    <w:p>
      <w:pPr>
        <w:pStyle w:val="TextBody"/>
        <w:rPr/>
      </w:pPr>
      <w:r>
        <w:rPr/>
        <w:t xml:space="preserve">Октавиану пришлось просить флот у Антония в обмен на солдат для парфянского похода. Агриппа разбил Секста на суше и на море. Помпей бежал к Антонию, но был убит одним из его приближенных. Лепид , сохраняя сан Великого Понтифика , уже не влиял на большую политику. Все вернулось на круги своя , только вместо Цезаря и Помпея остались сын Гая Цезаря , властитель Запада и легат Цезаря , властитель Востока. </w:t>
      </w:r>
    </w:p>
    <w:p>
      <w:pPr>
        <w:pStyle w:val="TextBody"/>
        <w:rPr/>
      </w:pPr>
      <w:r>
        <w:rPr/>
        <w:tab/>
        <w:t xml:space="preserve">Отношения между Октавианом и Антонием портились давно, но окончательно испортились к 30 – м гг. Антоний , не без влияния Клеопатры , почувствовал себя настоящим египетским фараоном , забыв об Октавии и Риме. Октавиан вскрыл завещание и обнародовал его в сенате. Оказалось , что Антоний завещает богатства Египта детям Клеопатры , а также желает быть похороненным по царскому обычаю. Естественно , что такие царские замашки встретили в Риме лишь недовольство. Октавиан , начавший войну с Антонием , стал исполнителем воли сената и народа. Октавиан и Антоний ускорили приготовление к битве и 2 сентября 31 г. до Р. Х. при Акции произошла морская битва , причем в проигрыше Антония можно обвинить лишь Клеопатру , покинувшую поле боя и внесшую неуверенность в свои войска. Часть кораблей Антония бежала с полководцем , другие перешли на сторону Октавиана. Агриппа захватил Египет. Антоний и Клеопатра покончили с собой. В 29 г. до Р. Х. Октавиан вступил в Рим и отпраздновал три триумфа. Эпоха Гражданских Войн завершилась , начиналась эпоха Императорского Рима , в котором сенат стал игрушкой в руках воинов и политиков. Республика стала игрушкой в руках преторов , которым стали малы их провинции. Повелители легионов поняли , что только жесткой диктатурой можно положить конец политическим играм Римских нобилей. Жесткая власть – единственно возможная форма правления для разложившейся республиканской системы. К сожалению, проскрипции и военно-террористические акции под лозунгами Свободы, Равенства и Братства –побочный эффект перехода к диктатуре (как проситься сравнение с Россией конца </w:t>
      </w:r>
      <w:r>
        <w:rPr>
          <w:lang w:val="en-US"/>
        </w:rPr>
        <w:t>XX</w:t>
      </w:r>
      <w:r>
        <w:rPr/>
        <w:t xml:space="preserve"> в.). В третий раз во главе государства встал одиночка-диктатор, сын прошлого диктатора (система наследования власти уже имело место!), принявший во внимание ошибки отца, закаленный в междоусобной борьбе. Он создал новую политическую систему, получившую наименование </w:t>
      </w:r>
      <w:r>
        <w:rPr>
          <w:i/>
        </w:rPr>
        <w:t>Принципата Августа.</w:t>
      </w:r>
    </w:p>
    <w:p>
      <w:pPr>
        <w:pStyle w:val="TextBody"/>
        <w:rPr>
          <w:i/>
          <w:i/>
        </w:rPr>
      </w:pPr>
      <w:r>
        <w:rPr>
          <w:i/>
        </w:rPr>
      </w:r>
    </w:p>
    <w:p>
      <w:pPr>
        <w:pStyle w:val="TextBody"/>
        <w:rPr>
          <w:i/>
          <w:i/>
        </w:rPr>
      </w:pPr>
      <w:r>
        <w:rPr>
          <w:i/>
        </w:rPr>
      </w:r>
    </w:p>
    <w:p>
      <w:pPr>
        <w:pStyle w:val="TextBody"/>
        <w:rPr/>
      </w:pPr>
      <w:r>
        <w:rPr/>
        <w:t xml:space="preserve">                                          </w:t>
      </w:r>
    </w:p>
    <w:p>
      <w:pPr>
        <w:pStyle w:val="TextBody"/>
        <w:jc w:val="center"/>
        <w:rPr>
          <w:sz w:val="32"/>
        </w:rPr>
      </w:pPr>
      <w:r>
        <w:rPr>
          <w:sz w:val="32"/>
        </w:rPr>
        <w:t>Принципат Августа.</w:t>
      </w:r>
    </w:p>
    <w:p>
      <w:pPr>
        <w:pStyle w:val="TextBody"/>
        <w:rPr>
          <w:sz w:val="32"/>
        </w:rPr>
      </w:pPr>
      <w:r>
        <w:rPr>
          <w:sz w:val="32"/>
        </w:rPr>
      </w:r>
    </w:p>
    <w:p>
      <w:pPr>
        <w:pStyle w:val="TextBody"/>
        <w:ind w:firstLine="720"/>
        <w:rPr/>
      </w:pPr>
      <w:r>
        <w:rPr/>
        <w:t xml:space="preserve">В 29 г. до Р.Х. Октавиан Август получает титул </w:t>
      </w:r>
      <w:r>
        <w:rPr>
          <w:i/>
          <w:lang w:val="en-US"/>
        </w:rPr>
        <w:t>princeps</w:t>
      </w:r>
      <w:r>
        <w:rPr>
          <w:i/>
        </w:rPr>
        <w:t xml:space="preserve"> </w:t>
      </w:r>
      <w:r>
        <w:rPr>
          <w:i/>
          <w:lang w:val="en-US"/>
        </w:rPr>
        <w:t>senatus</w:t>
      </w:r>
      <w:r>
        <w:rPr/>
        <w:t xml:space="preserve"> при реформе сената «по старому образцу». До этого (с 31 г.) каждый год избирается консулом. Октавиан не только восстановил звание принцепса, который в республиканском Риме практически ничего не значил. Зацепившись за слово «первый», он развил его в должность. Октавиан после реформирования сената сделал ловкий ход. Он обьявил о том, что снимает с себя все государственные должности и уходит на покой, но через три дня сенат «уговорил» Октавиана вернутся к управлению государством и пожаловал ему титул Августа(</w:t>
      </w:r>
      <w:r>
        <w:rPr>
          <w:lang w:val="en-US"/>
        </w:rPr>
        <w:t>Augustus</w:t>
      </w:r>
      <w:r>
        <w:rPr/>
        <w:t>) – отмеченного божеством(27 год). До этого сенат и армия признали его императором(</w:t>
      </w:r>
      <w:r>
        <w:rPr>
          <w:lang w:val="en-US"/>
        </w:rPr>
        <w:t>imperator</w:t>
      </w:r>
      <w:r>
        <w:rPr/>
        <w:t>), причем этот титул, даваемый армией лишь до празднования триумфа, сохранился за августом и в дальнейшем, и стал названием нового римского правителя. Также после своей смерти он официально получил обожествление(</w:t>
      </w:r>
      <w:r>
        <w:rPr>
          <w:lang w:val="en-US"/>
        </w:rPr>
        <w:t>divus</w:t>
      </w:r>
      <w:r>
        <w:rPr/>
        <w:t xml:space="preserve">). Полный его титул к концу первого века звучал как </w:t>
      </w:r>
      <w:r>
        <w:rPr>
          <w:lang w:val="en-US"/>
        </w:rPr>
        <w:t>Imperator</w:t>
      </w:r>
      <w:r>
        <w:rPr/>
        <w:t xml:space="preserve"> </w:t>
      </w:r>
      <w:r>
        <w:rPr>
          <w:lang w:val="en-US"/>
        </w:rPr>
        <w:t>Ceasar</w:t>
      </w:r>
      <w:r>
        <w:rPr/>
        <w:t xml:space="preserve"> </w:t>
      </w:r>
      <w:r>
        <w:rPr>
          <w:lang w:val="en-US"/>
        </w:rPr>
        <w:t>Augustus</w:t>
      </w:r>
      <w:r>
        <w:rPr/>
        <w:t xml:space="preserve"> </w:t>
      </w:r>
      <w:r>
        <w:rPr>
          <w:lang w:val="en-US"/>
        </w:rPr>
        <w:t>divi</w:t>
      </w:r>
      <w:r>
        <w:rPr/>
        <w:t xml:space="preserve"> </w:t>
      </w:r>
      <w:r>
        <w:rPr>
          <w:lang w:val="en-US"/>
        </w:rPr>
        <w:t>filius</w:t>
      </w:r>
      <w:r>
        <w:rPr/>
        <w:t xml:space="preserve">(Император Цезарь Август, сын божественного). Разберем эти титулы подробнее. </w:t>
      </w:r>
    </w:p>
    <w:p>
      <w:pPr>
        <w:pStyle w:val="TextBody"/>
        <w:ind w:firstLine="720"/>
        <w:rPr/>
      </w:pPr>
      <w:r>
        <w:rPr>
          <w:lang w:val="en-US"/>
        </w:rPr>
        <w:t>Augustus</w:t>
      </w:r>
      <w:r>
        <w:rPr/>
        <w:t xml:space="preserve"> – умножитель, по-гречески </w:t>
      </w:r>
      <w:r>
        <w:rPr>
          <w:rFonts w:eastAsia="Symbol" w:cs="Symbol" w:ascii="Symbol" w:hAnsi="Symbol"/>
        </w:rPr>
        <w:t></w:t>
      </w:r>
      <w:r>
        <w:rPr/>
        <w:t xml:space="preserve">, священный, титул греческих богов, означающий божественное умножение урожая. Также </w:t>
      </w:r>
      <w:r>
        <w:rPr>
          <w:lang w:val="en-US"/>
        </w:rPr>
        <w:t>Augustus</w:t>
      </w:r>
      <w:r>
        <w:rPr/>
        <w:t xml:space="preserve">  соотносится  с </w:t>
      </w:r>
      <w:r>
        <w:rPr>
          <w:lang w:val="en-US"/>
        </w:rPr>
        <w:t>auctoritas</w:t>
      </w:r>
      <w:r>
        <w:rPr/>
        <w:t xml:space="preserve">(влиятельный). Сам греки именовали Октавиана титулом </w:t>
      </w:r>
      <w:r>
        <w:rPr>
          <w:rFonts w:eastAsia="Symbol" w:cs="Symbol" w:ascii="Symbol" w:hAnsi="Symbol"/>
        </w:rPr>
        <w:t></w:t>
      </w:r>
      <w:r>
        <w:rPr/>
        <w:t xml:space="preserve">(верховный правитель). Тот же титул был дан и Юлию Цезарю. </w:t>
      </w:r>
      <w:r>
        <w:rPr>
          <w:lang w:val="en-US"/>
        </w:rPr>
        <w:t>Imperator</w:t>
      </w:r>
      <w:r>
        <w:rPr/>
        <w:t xml:space="preserve"> становится личным именем(</w:t>
      </w:r>
      <w:r>
        <w:rPr>
          <w:lang w:val="en-US"/>
        </w:rPr>
        <w:t>praenomen</w:t>
      </w:r>
      <w:r>
        <w:rPr/>
        <w:t>) Августа. Вскоре Август получает пожизненную трибунскую(</w:t>
      </w:r>
      <w:r>
        <w:rPr>
          <w:lang w:val="en-US"/>
        </w:rPr>
        <w:t>tribunica</w:t>
      </w:r>
      <w:r>
        <w:rPr/>
        <w:t xml:space="preserve"> </w:t>
      </w:r>
      <w:r>
        <w:rPr>
          <w:lang w:val="en-US"/>
        </w:rPr>
        <w:t>potestas</w:t>
      </w:r>
      <w:r>
        <w:rPr/>
        <w:t>) и судебную(</w:t>
      </w:r>
      <w:r>
        <w:rPr>
          <w:lang w:val="en-US"/>
        </w:rPr>
        <w:t>imperium</w:t>
      </w:r>
      <w:r>
        <w:rPr/>
        <w:t xml:space="preserve"> </w:t>
      </w:r>
      <w:r>
        <w:rPr>
          <w:lang w:val="en-US"/>
        </w:rPr>
        <w:t>maius</w:t>
      </w:r>
      <w:r>
        <w:rPr/>
        <w:t>) власть. Также признаком неограниченной власти является чеканка собственной монеты. Первым это начал делать Юлий Цезарь(динарий со слоном) и Гней Помпей, но только Август отнял у сената право чеканить монету. В 12 году после смерти Лепида Август становится верховным Понтификом(</w:t>
      </w:r>
      <w:r>
        <w:rPr>
          <w:lang w:val="en-US"/>
        </w:rPr>
        <w:t>pontific</w:t>
      </w:r>
      <w:r>
        <w:rPr/>
        <w:t xml:space="preserve"> </w:t>
      </w:r>
      <w:r>
        <w:rPr>
          <w:lang w:val="en-US"/>
        </w:rPr>
        <w:t>maximus</w:t>
      </w:r>
      <w:r>
        <w:rPr/>
        <w:t xml:space="preserve">). </w:t>
      </w:r>
    </w:p>
    <w:p>
      <w:pPr>
        <w:pStyle w:val="TextBody"/>
        <w:rPr/>
      </w:pPr>
      <w:r>
        <w:rPr/>
        <w:t xml:space="preserve">  </w:t>
      </w:r>
      <w:r>
        <w:rPr/>
        <w:tab/>
        <w:t>Все эти титулы говорят о новом типе власти Августа. Власти абсолютно подчиненной одному человеку, при внешней сохранности республиканского строя.</w:t>
      </w:r>
    </w:p>
    <w:p>
      <w:pPr>
        <w:pStyle w:val="TextBody"/>
        <w:rPr/>
      </w:pPr>
      <w:r>
        <w:rPr/>
        <w:tab/>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rPr>
      </w:pPr>
      <w:r>
        <w:rPr>
          <w:b/>
          <w:sz w:val="32"/>
        </w:rPr>
        <w:t>Деяния Августа.</w:t>
      </w:r>
    </w:p>
    <w:p>
      <w:pPr>
        <w:pStyle w:val="TextBody"/>
        <w:rPr/>
      </w:pPr>
      <w:r>
        <w:rPr/>
        <w:tab/>
        <w:t>Август начал свое правления с указа о возвращении старого республиканского строя. Он реформировал сенат, вернув его к первоначальным 600 сенаторам. Сократил или отменил многие курии и комиции. Он раздает магистратуры от своего имени. То есть он воссоздал республиканский строй эпохи Пунических войн. Но это было лишь ширмой для существующего вместе с ним административного аппарата Августа. Опираясь на всадническое сословие и небольшую группу лояльных сенаторов и друзей, Октавиан назначал на преторские и легатские должности верных ему людей. Все провинциальные администрации были лично зависимы от Августа. Например, Претором Египта и ответственным за хлебный флот Рима был всадник. Для плебса была разработана система раздач,  которая с некоторыми изменениями дошла до Константина. Римский пролетариат получал хлеб, вино и зрелища, и боготворил Августа. При нем же завершилась окончательное превращение римской армии в профессионально – наемную, которая служила в провинциях и набирала рекрутов на местах. Август отменил  свои же проскрипционные указы о свободе и награде для рабов, выдававших своих хозяев. Теперь раб мог получить свободу только по завещанию владельца, да и то в завещании могло выпускаться на свободу не более сотни рабов. А при насильственной смерти хозяина все домашние рабы умерщвлялись. Восстановление статуса рабовладельца, свободного в действиях  к своим рабам, стала основной идей Августа. Например, после победы над Секстом Помпеем более 30 000 рабов, ставших профессиональными солдатами в армии Помпея были возвращены своим хозяевам. Этим Август указал на расшатанность системы, требующей срочного вмешательства. Довольно суровыми оказались законы о семье и браке для привыкших к распущенности сенаторов, всадников и их матрон. Первой жертвой стали дочь и внучка Августа, Юлии старшая и младшая. По традиции Август ограничил роскошь, причем сам следовал ему с таким рвением, что ходил в домотканой тунике и только лишь на праздники одевал дорогую тогу. Август не терпел конкуренции и законодательно запретил богатым сенаторам устраивать слишком пышные и частые гладиаторские игры и другие меценатские начинания. Рим был сжат в кулаке Августа, но провинции были сжаты и в ежовых рукавицах. Провинции были задавлены налогами и рекрутскими наборами, все лучшие земли отдавались ветеранам, но попытки восстаний жестоко подавлялись армией, готовой  к таким событиям. А соседи сожженного городка десять раз думали перед тем как выступать, наблюдая за воронами, сидящими на крестах. Внешние враги старались не ссориться с новым Римом и Августом. Умелый политик , Август добился больших уступок от парфян, чем агрессивный Антоний. Во внешних же войнах Октавиану не везло. Попытка похода в Аравию закончилась провалом, но это был лишь авантюрный поход. Более сильный удар самоуверенным германским легионам принес Арминий, вождь херусков, служивший до этого в Римской армии. Битва в Тевтобургском лесу стала первой ласточкой для Рима. Вожди племен, познавшие Римскую стратегию и тактику и переложив ее на свой варварский лад, позволили в дальнейшем   стать основой новых империй. Но пока Рим успешно воевал против них. Август ремонтировал сгнивший каркас, заполняя его новыми системами, которые работали долго и довольно удачно. Также Август окончательно узаконил назначение преемника на пост нового Августа, обычно это был приемный сын. Вокруг императора образовалась свита, из которой часто назначались администраторы в провинции и экстренные послы.</w:t>
      </w:r>
    </w:p>
    <w:p>
      <w:pPr>
        <w:pStyle w:val="TextBody"/>
        <w:rPr/>
      </w:pPr>
      <w:r>
        <w:rPr/>
        <w:tab/>
        <w:t xml:space="preserve">Сам Август, как упоминалось выше, был посредственным полководцем, ни одно из своих сражений Август не выиграл за счет способностей. Всегда был либо численный перевес, либо умелый полководец (Агриппа), либо армия противника настолько разложилась, что просто переходит на его сторону. При всем этом Август был великолепным политиком и управленцем. Он умел выжать из любой ситуации максимум. Каждая ошибка противника в этой игре оборачивалась для него катастрофой. Август был не из тех политиков, далеких от своих законов, все свои указы он применял к себе и своей семье. Будучи полным монархом в провинции, он не афишировал свое положение, хотя имелись храмы, где Августу поклонялись как сыну божественного Юлия (до получения </w:t>
      </w:r>
      <w:r>
        <w:rPr>
          <w:lang w:val="en-US"/>
        </w:rPr>
        <w:t>divus</w:t>
      </w:r>
      <w:r>
        <w:rPr/>
        <w:t>).Август поднял престиж империи и дал ей путь, но этот путь будет изменен для личных целей последующих императоров, что и станет концом империи в том виде, в котором ее оставил Август.</w:t>
      </w:r>
    </w:p>
    <w:p>
      <w:pPr>
        <w:pStyle w:val="TextBody"/>
        <w:rPr/>
      </w:pPr>
      <w:r>
        <w:rPr/>
      </w:r>
    </w:p>
    <w:p>
      <w:pPr>
        <w:pStyle w:val="TextBody"/>
        <w:jc w:val="center"/>
        <w:rPr>
          <w:sz w:val="32"/>
        </w:rPr>
      </w:pPr>
      <w:r>
        <w:rPr>
          <w:sz w:val="32"/>
        </w:rPr>
        <w:t>Заключение.</w:t>
      </w:r>
    </w:p>
    <w:p>
      <w:pPr>
        <w:pStyle w:val="TextBody"/>
        <w:jc w:val="center"/>
        <w:rPr>
          <w:sz w:val="32"/>
        </w:rPr>
      </w:pPr>
      <w:r>
        <w:rPr>
          <w:sz w:val="32"/>
        </w:rPr>
      </w:r>
    </w:p>
    <w:p>
      <w:pPr>
        <w:pStyle w:val="TextBody"/>
        <w:rPr/>
      </w:pPr>
      <w:r>
        <w:rPr/>
        <w:t xml:space="preserve">Гражданские войны «за свободу народа» превратили сильное государство, опирающееся на  средних землевладельцев в кипящий кровавый котел, где каждый хотел получить что либо для себя и удовлетворить свои желания. Старый строй не мог добиться устойчивости, так как власть имущих было много и они не могли договориться. А когда стало ясно, что неугодного можно просто убить, полилась кровь сенаторов, опоры республиканского строя. Расслоение общества после Пунических войн стало следствием создания различных партий и движений (Ах Россия </w:t>
      </w:r>
      <w:r>
        <w:rPr>
          <w:lang w:val="en-US"/>
        </w:rPr>
        <w:t>XX</w:t>
      </w:r>
      <w:r>
        <w:rPr/>
        <w:t xml:space="preserve"> века!). Потом партии забыли, зачем и для чего они организовывались, смыслом их существования стал дележ государственного пирога. Потом умелые ораторы стали волновать народные массы. Пастухи погнали баранов на заклание для своих интересов. Война скамеек превратилась в войну рабов и солдат. Личная безопасность стала недостижимой мечтой, даже самый надежный раб мог быть взбаламучен зашедшим нобилем, желающим смерти чересчур богатого и знатного соседа. Запах пирога почуяли военные, опора границ республики. Они решили действовать так как умели, то есть победить противника в бою и взять что хотелось как военную добычу. Но таких солдат было много, перевес был минимален, и легионы топтали поля Италии вдоль и поперек вместо того, чтобы отражать внешних врагов. Наиболее удачные полководцы умудрялись пройти к власти по головам врагов, но не зная другой системы государства, удерживая власть без законных оснований только силой оружия, после их смерти все возвращалось в началу. Открытое правление не нравилось народу и сенату, поэтому снятие с престола часто восхвалялось как избавление от тирана.</w:t>
      </w:r>
    </w:p>
    <w:p>
      <w:pPr>
        <w:pStyle w:val="TextBody"/>
        <w:rPr/>
      </w:pPr>
      <w:r>
        <w:rPr/>
        <w:tab/>
        <w:t xml:space="preserve">Август понял это, и повторив путь отца, он начал с изменения строя государства создав «двойное дно», которое вскоре слилось с первым и стало монархической формой правления, при которой республиканские настроения толпы были аккуратно задвинуты и прикрыты хлебом и зрелищами. Со смертью первого императора его пирамида не развалилась, так как стояла на прочном основании в противовес столбу с шаром – диктатором на вершине. Система Августа была не идеальной (идеальной государственной системы вообще быть не может). Ее кроили последующие императоры. Но система жила! Она была единственным выходом в ситуации </w:t>
      </w:r>
      <w:r>
        <w:rPr>
          <w:lang w:val="en-US"/>
        </w:rPr>
        <w:t>I</w:t>
      </w:r>
      <w:r>
        <w:rPr/>
        <w:t xml:space="preserve"> века, и не вина Августа в том , что его наследники не были столь проницательны. Наследник – извечная проблема любой монархии. Август стал спасителем отечества, пусть резко и жестоко, но Ярость можно охладить только кровью, что и показала история человечества. Основа монархии – холодная голова правителя была реализована Августом. И в том, что через несколько веков империя рухнет – не его вина. Воздадим должное его успехам, и не будем повторять его ошибок. </w:t>
      </w:r>
      <w:r>
        <w:rPr>
          <w:lang w:val="en-US"/>
        </w:rPr>
        <w:t>Et cetera, et cetera…</w:t>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rPr>
      </w:pPr>
      <w:r>
        <w:rPr>
          <w:sz w:val="32"/>
        </w:rPr>
        <w:t>Список использованной литературы.</w:t>
      </w:r>
    </w:p>
    <w:p>
      <w:pPr>
        <w:pStyle w:val="TextBody"/>
        <w:jc w:val="center"/>
        <w:rPr>
          <w:sz w:val="32"/>
        </w:rPr>
      </w:pPr>
      <w:r>
        <w:rPr>
          <w:sz w:val="32"/>
        </w:rPr>
      </w:r>
    </w:p>
    <w:p>
      <w:pPr>
        <w:pStyle w:val="TextBody"/>
        <w:numPr>
          <w:ilvl w:val="0"/>
          <w:numId w:val="2"/>
        </w:numPr>
        <w:rPr/>
      </w:pPr>
      <w:r>
        <w:rPr/>
        <w:t>Аппиан. Гражданские войны: Пер. с греч. – М.: «Российская политическая энциклопедия», «Селена», 1994 г.</w:t>
      </w:r>
    </w:p>
    <w:p>
      <w:pPr>
        <w:pStyle w:val="TextBody"/>
        <w:rPr/>
      </w:pPr>
      <w:r>
        <w:rPr/>
        <w:t>2.   Гай Светоний Транквилл, Жизнь двенадцати Цезарей, М., 1964 г.</w:t>
      </w:r>
    </w:p>
    <w:p>
      <w:pPr>
        <w:pStyle w:val="TextBody"/>
        <w:numPr>
          <w:ilvl w:val="0"/>
          <w:numId w:val="3"/>
        </w:numPr>
        <w:rPr/>
      </w:pPr>
      <w:r>
        <w:rPr/>
        <w:t>Корнелий Тацит, Сочинения в двух томах, Том второй – История, С-Пб., «Наука», 1993 г.</w:t>
      </w:r>
    </w:p>
    <w:p>
      <w:pPr>
        <w:pStyle w:val="TextBody"/>
        <w:numPr>
          <w:ilvl w:val="0"/>
          <w:numId w:val="3"/>
        </w:numPr>
        <w:rPr/>
      </w:pPr>
      <w:r>
        <w:rPr/>
        <w:t>Машкин Н. А., История древнего Рима, М.,ОГИЗ, 1948 г.</w:t>
      </w:r>
    </w:p>
    <w:p>
      <w:pPr>
        <w:pStyle w:val="TextBody"/>
        <w:numPr>
          <w:ilvl w:val="0"/>
          <w:numId w:val="3"/>
        </w:numPr>
        <w:rPr/>
      </w:pPr>
      <w:r>
        <w:rPr/>
        <w:t>Машкин Н. А., Принципат Августа, М. - Л., Издательство Академии Наук СССР, 1949 г.</w:t>
      </w:r>
    </w:p>
    <w:p>
      <w:pPr>
        <w:pStyle w:val="TextBody"/>
        <w:numPr>
          <w:ilvl w:val="0"/>
          <w:numId w:val="3"/>
        </w:numPr>
        <w:rPr/>
      </w:pPr>
      <w:r>
        <w:rPr/>
        <w:t>Плутарх, Избранные жизнеописания, в двух томах. Пер. с греч., М., «Правда», 1990 г.</w:t>
      </w:r>
    </w:p>
    <w:p>
      <w:pPr>
        <w:pStyle w:val="TextBody"/>
        <w:numPr>
          <w:ilvl w:val="0"/>
          <w:numId w:val="3"/>
        </w:numPr>
        <w:rPr/>
      </w:pPr>
      <w:r>
        <w:rPr/>
        <w:t xml:space="preserve">Ферреро Г., Величие и падение Рима, том </w:t>
      </w:r>
      <w:r>
        <w:rPr>
          <w:lang w:val="en-US"/>
        </w:rPr>
        <w:t>III</w:t>
      </w:r>
      <w:r>
        <w:rPr/>
        <w:t xml:space="preserve"> – </w:t>
      </w:r>
      <w:r>
        <w:rPr>
          <w:lang w:val="en-US"/>
        </w:rPr>
        <w:t>IV</w:t>
      </w:r>
      <w:r>
        <w:rPr/>
        <w:t xml:space="preserve">, М.,1915 – 1923 г. </w:t>
      </w:r>
    </w:p>
    <w:p>
      <w:pPr>
        <w:pStyle w:val="TextBody"/>
        <w:jc w:val="center"/>
        <w:rPr/>
      </w:pPr>
      <w:r>
        <w:rPr/>
      </w:r>
    </w:p>
    <w:p>
      <w:pPr>
        <w:pStyle w:val="TextBody"/>
        <w:jc w:val="center"/>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ind w:firstLine="720"/>
        <w:rPr>
          <w:sz w:val="32"/>
        </w:rPr>
      </w:pPr>
      <w:r>
        <w:rPr>
          <w:sz w:val="32"/>
        </w:rPr>
      </w:r>
    </w:p>
    <w:p>
      <w:pPr>
        <w:pStyle w:val="TextBody"/>
        <w:ind w:firstLine="720"/>
        <w:rPr/>
      </w:pPr>
      <w:r>
        <w:rPr/>
        <w:t xml:space="preserve">            </w:t>
      </w:r>
    </w:p>
    <w:p>
      <w:pPr>
        <w:pStyle w:val="TextBody"/>
        <w:ind w:firstLine="720"/>
        <w:rPr/>
      </w:pPr>
      <w:r>
        <w:rPr/>
      </w:r>
    </w:p>
    <w:p>
      <w:pPr>
        <w:pStyle w:val="TextBody"/>
        <w:ind w:firstLine="720"/>
        <w:rPr/>
      </w:pPr>
      <w:r>
        <w:rPr/>
      </w:r>
    </w:p>
    <w:p>
      <w:pPr>
        <w:pStyle w:val="TextBody"/>
        <w:ind w:firstLine="720"/>
        <w:rPr/>
      </w:pPr>
      <w:r>
        <w:rPr/>
        <w:t xml:space="preserve">  </w:t>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97" w:right="1797" w:gutter="0" w:header="0" w:top="1440"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ru-RU"/>
    </w:rPr>
  </w:style>
  <w:style w:type="paragraph" w:styleId="Heading2">
    <w:name w:val="Heading 2"/>
    <w:basedOn w:val="Normal"/>
    <w:next w:val="Normal"/>
    <w:qFormat/>
    <w:pPr>
      <w:keepNext w:val="true"/>
      <w:numPr>
        <w:ilvl w:val="1"/>
        <w:numId w:val="1"/>
      </w:numPr>
      <w:ind w:left="709" w:hanging="709"/>
      <w:jc w:val="center"/>
      <w:outlineLvl w:val="1"/>
    </w:pPr>
    <w:rPr>
      <w:b/>
      <w:sz w:val="28"/>
      <w:lang w:val="ru-RU"/>
    </w:rPr>
  </w:style>
  <w:style w:type="paragraph" w:styleId="Heading3">
    <w:name w:val="Heading 3"/>
    <w:basedOn w:val="Normal"/>
    <w:next w:val="Normal"/>
    <w:qFormat/>
    <w:pPr>
      <w:keepNext w:val="true"/>
      <w:numPr>
        <w:ilvl w:val="2"/>
        <w:numId w:val="1"/>
      </w:numPr>
      <w:jc w:val="center"/>
      <w:outlineLvl w:val="2"/>
    </w:pPr>
    <w:rPr>
      <w:b/>
      <w:sz w:val="36"/>
      <w:lang w:val="ru-RU"/>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30"/>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2:00Z</dcterms:created>
  <dc:creator>Sky</dc:creator>
  <dc:description/>
  <cp:keywords/>
  <dc:language>en-US</dc:language>
  <cp:lastModifiedBy>Mage</cp:lastModifiedBy>
  <dcterms:modified xsi:type="dcterms:W3CDTF">2011-10-20T09:12:00Z</dcterms:modified>
  <cp:revision>2</cp:revision>
  <dc:subject/>
  <dc:title>Российская академия художеств</dc:title>
</cp:coreProperties>
</file>