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абон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бон - не самое популярное место в Западной Африке: сложности при получении въездной визы и невероятно высокие цены способны отпугнуть даже опытного путешественника. Тем не менее, те, кто попадает сюда, редко возвращаются домой разочарованными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бон - страна, в которой тропические джунгли соседствуют с неоновыми вывесками роскошных казино, а дикие животные создают пробки на городских автострадах, забитых гудящими автомобилями. Французское влияние и бурное развитие экономики практически уничтожили традиционную африканскую культуру, однако этот факт совершенно не означает, что габонской земле нечего предложить путешественнику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граф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спублика Габон расположена в Центральной Африке, на южном побережье Гвинейского залива. Она омывается Атлантическим океаном. Граничит с Экваториальной Гвинеей, Камеруном и Республикой Конго. По площади он равен половине Франции. Внутренняя часть Габона — плоскогорья и горы (высотой до 1580 м., г. Ибунджи), вдоль Атлантического океана тянется обширная низме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мя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стает от московского на 2 часа. С последнего воскресенья марта по последнее воскресенье сентября - на 3 ча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диции и обыча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ране проживает 1,155 млн. человек. В основном это народы языковой семьи банту — фанг, батеке, мпонгве, эшира, бапуну, мбете, пуну, бакото и др. Всего более 40 групп. Юго-восток населен конголезскими народами батеке и бавили, в лесах живут низкорослые пигмеи. Европейцы представлены в основном французскими специалистами, их около 30 тыс.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можн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оз и вывоз национальной и иностранной валюты официально не ограничен. Однако имеются следующие негласные ограничения: для национальной валюты - до 300 тыс. франков КФА, для иностранной - не более 5 000 долларов США. Во всех случаях валюта должна декларироваться. Необходимо иметь документы, подтверждающие легальное происхождение валю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ешен беспошлинный ввоз сигарет - до 200 шт., сигар - 50 шт. или 250 гр. табака (не имеется ограничений на табак, произведенный в Камеруне), крепких напитков - до 2 л., духов и парфюмерии - 50 гр., подарков, стоимость которых не превышает 5000 франков КФА. Аудио-, видеотехники, фотоаппаратов и других технических средств - только для личного пользования, без права продажи на внутреннем национальном рынке и обязательном их вывозе по окончании срока пребывания в стр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рещен ввоз золота в слитках, в виде пластин или монет без разрешения центрального банка страны и финансовых органов, нелегально изданной печатной продукции, кино- и фотоматериалов, наркотиков и средств для их произв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ывозе огнестрельного оружия и боеприпасов необходимо разрешение Министерства территориальной администрации г. Либревиль (ходатайство о выдаче разрешения должно быть направлено как минимум за 3 месяца до даты выезда). Обязательному таможенному контролю подлежат: оружие, предметы старины и искусства, изделия из золота и драгоценных металлов. Запрещен вывоз слоновой кости и изделий из крокодиловой кожи без соответствующего разрешения МВД и Министерства культуры Габона. При вывозе радиоэлектронной аппаратуры из Габона обязательным является предоставление документов на оплату покупки. При их отсутствии выплачивается пошлина в размере 100% от стоимости това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лю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нежная единица страны - западно-африканский франк КФА. 100 франков КФА примерно равны 1 французскому франку. Обмен валюты можно произвести только в банках и официальных обменных пунктах. Курс обмена туристических чеков в банках страны очень неустойчив и часто комиссия превышает все разумные пределы (10-20%), поэтому стоит предварительно уточнять условия в каждом конкретном случае. Наилучший курс обмена имеют чеки во французских фран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ют ограниченное хождение кредитные карты MasterCard и Diners Club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зык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анцузский является официальным языком государства. Наряду с ним используются такие языки, как фанг, бапуну, бандгаби, майен, батеке, банджабе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ежда и климат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ране экваториальный и субэкваториальный климат . По количеству осадков год делится на четыре сезона: два дождливых (с середины января по май и с октября до середины декабря) и два относительно сухих — большой зимний (с мая по сентябрь) и малый летний (декабрь–январь). В год на побережье выпадает 2500–3000 мм. осадков, на севере до 4000 мм., во внутренних районах — 1800–2300 мм. Заметных колебаний температур нет, среднегодовая температура — около +26 C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ездки в эту страну вам необходима легкая хлопчатобумажная одежда, головной убор и солнцезащитные кре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ы работы и отдыха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ы работы банков: с 08.30 до 16.00 часов с понедельника по пятницу, с 08.30 до 13.00 часов в суббо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дными и лучшими морскими курортами страны считаются районы Пуэнт-Дени и Эквата Бич. Которые обладают превосходными пляжами, и многочисленными барами, ресторанами и спортивными площадками. В районе Порт-Моэ находятся центры водных видов спорта и развлечений, которые предоставляют весь спектр услуг - от проката морских катеров и яхт, до прогулок под руководством опытного персонала вдоль побережья на каноэ и виндсерфин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од Ламбарене знаменит своим Швейцер Хоспитал - крупным культурным и научным центром, часть которого отдана под уникальный музей этнографии и миссионерства. Из Ламбарене можно совершить речное путешествие на пирогах в Озёрный Край к озеру Эваро (рекомендуется только в сухой сезон), по ходу которого можно наблюдать с воды жизнь местной природы во всём её многообра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йон мыса Лопес на острове Манджи (около Порт-Жантиль) - фешенебельный и достаточно дорогой по африканским меркам курортный район, насыщенный казино, ночными клубами и барами, любимое место отдыха богатых габонцев и персонала представительств европейских комп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ин из самых красивых участков побережья занимает природный резерват Лоуп, организовывающий постоянно проводимые джип-сафари по своей территории. Открытый в 1982 году, парк имеет на своей территории нетронутые участки саванны и влажных экваториальных лесов, насыщенных уникальными представителями местной флоры и фау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ы также и национальные парки Вонга-Вонг, Оканда, Икуэла и др. Расположенный в 400 км. от столицы город Ластурвилль служит отправной точкой для путешествия к расположенным практически в городской черте живописным водопадам Боундж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коку - один из самых красивых городов страны. Расположенный в верховьях реки Ивиндо, этот небольшой город лежит в окружении великолепных горных массивов, заросших нетронутыми лесами. Особенно популярен здесь сплав по рекам в район Лоа-Лоа, посещение деревень пигмеев, многодневные туры на горных велосипедах, здесь также находится одна из немногих сохранившихся на земле популяций черной африканской горил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ездках по стране необходимо учитывать, что кино - и видеосъемка оборонных и государственных объектов запрещена, как и аэропортов, железнодорожных и морских вокзалов, портов, в том числе международного - Леон Мба города Либревиля. Кроме того, съемки культовых обрядов, национальных танцев и т. п. в различных населенных пунктах можно осуществлять только с разрешения старейшин деревни или клана, а также, желательно, главы местной админист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е событие культурного календаря - празднование Дня Независимости, растягивающееся на несколько дней и сопровождающееся шумными массовыми гуляниями. Габонские верующие отмечают религиозные основные праздники: христиане придают особое значение Пасхе и Рождеству, мусульмане - священному месяцу Рамадан, Эйд-аль-Фитру и фестивалю Табас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утешествия между городами можно воспользоваться такси или автобусами. Проезд на такси очень дорогой. И часто нет никакой другой альтернативы. В течение дождливого сезона путешествия на такси могут быть опасны из-за скользких дорог. Так же некоторые водители часто оказываются пьяными. Относительно не дороги поездки на микроавтобуса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0:00Z</dcterms:created>
  <dc:creator>User</dc:creator>
  <dc:description/>
  <cp:keywords/>
  <dc:language>en-US</dc:language>
  <cp:lastModifiedBy>Mage</cp:lastModifiedBy>
  <dcterms:modified xsi:type="dcterms:W3CDTF">2011-10-11T20:00:00Z</dcterms:modified>
  <cp:revision>2</cp:revision>
  <dc:subject/>
  <dc:title>Габон</dc:title>
</cp:coreProperties>
</file>