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Министерство Экономического Развития и Торговли РФ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Российский Государственный Торгово-Экономический Университет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Институт Коммерции и Маркетинг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</w:rPr>
      </w:pPr>
      <w:r>
        <w:rPr>
          <w:b/>
          <w:bCs/>
          <w:sz w:val="50"/>
        </w:rPr>
        <w:t>по информатик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u w:val="single"/>
        </w:rPr>
        <w:t>Исполнитель</w:t>
      </w:r>
      <w:r>
        <w:rPr/>
        <w:t>:</w:t>
      </w:r>
    </w:p>
    <w:p>
      <w:pPr>
        <w:pStyle w:val="Normal"/>
        <w:jc w:val="right"/>
        <w:rPr/>
      </w:pPr>
      <w:r>
        <w:rPr/>
        <w:t xml:space="preserve">студентка </w:t>
      </w:r>
      <w:r>
        <w:rPr>
          <w:lang w:val="en-US"/>
        </w:rPr>
        <w:t>I</w:t>
      </w:r>
      <w:r>
        <w:rPr/>
        <w:t xml:space="preserve"> курса </w:t>
      </w:r>
    </w:p>
    <w:p>
      <w:pPr>
        <w:pStyle w:val="Normal"/>
        <w:jc w:val="right"/>
        <w:rPr/>
      </w:pPr>
      <w:r>
        <w:rPr/>
        <w:t>Глинчикова Л.Н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Преподаватель</w:t>
      </w:r>
      <w:r>
        <w:rPr/>
        <w:t>:</w:t>
      </w:r>
    </w:p>
    <w:p>
      <w:pPr>
        <w:pStyle w:val="Normal"/>
        <w:jc w:val="right"/>
        <w:rPr/>
      </w:pPr>
      <w:r>
        <w:rPr/>
        <w:t>Киреева Г.И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Москва 2002 год</w:t>
      </w:r>
      <w:r>
        <w:br w:type="page"/>
      </w:r>
    </w:p>
    <w:p>
      <w:pPr>
        <w:pStyle w:val="Heading1"/>
        <w:rPr/>
      </w:pPr>
      <w:r>
        <w:rPr/>
        <w:t>История создания Интерне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ервоначально многие исследования в области создания и усовершенствования глобальных сетей поддерживались Министерством обороны США. Целью этих разработок являлось создание такой сети, которая смогла бы функционировать даже в случае возникновения ядерной войны между США и бывшим СССР. </w:t>
      </w:r>
    </w:p>
    <w:p>
      <w:pPr>
        <w:pStyle w:val="Normal"/>
        <w:jc w:val="both"/>
        <w:rPr/>
      </w:pPr>
      <w:r>
        <w:rPr/>
        <w:t>Запуск в СССР первого искусственного спутника Земли в 1957 году стал поводом для подписания президентом США Д.Эйзенхауэром документа о создании в рамках Министерства обороны Агентства по перспективным научным проектам – DARPA (Defense Advanced Research Projects Agency). Через несколько лет основная деятельность агентства сконцентрировалась на сетевых компьютерных технологиях.</w:t>
      </w:r>
    </w:p>
    <w:p>
      <w:pPr>
        <w:pStyle w:val="Normal"/>
        <w:jc w:val="both"/>
        <w:rPr/>
      </w:pPr>
      <w:r>
        <w:rPr/>
        <w:t xml:space="preserve">В 1966 году в DARPA пришел Ларри Робертс с идеей распределенной сети (не имеющей центрального компьютера). В 1968 начали работать совместно четыре станции, в 1969 принят первый RFC (Request for Comment) «Программное обеспечение узла». </w:t>
      </w:r>
    </w:p>
    <w:p>
      <w:pPr>
        <w:pStyle w:val="Normal"/>
        <w:jc w:val="both"/>
        <w:rPr/>
      </w:pPr>
      <w:r>
        <w:rPr/>
        <w:t xml:space="preserve">В 1972 произошел "выход в свет" - международная конференция с демонстрацией сети из 40 машин. </w:t>
      </w:r>
    </w:p>
    <w:p>
      <w:pPr>
        <w:pStyle w:val="Normal"/>
        <w:jc w:val="both"/>
        <w:rPr/>
      </w:pPr>
      <w:r>
        <w:rPr/>
        <w:t xml:space="preserve">1982 - оформление протоколов ARPA в знакомое сегодня всем семейство TCP/IP. </w:t>
      </w:r>
    </w:p>
    <w:p>
      <w:pPr>
        <w:pStyle w:val="Normal"/>
        <w:jc w:val="both"/>
        <w:rPr/>
      </w:pPr>
      <w:r>
        <w:rPr/>
        <w:t xml:space="preserve">Сеть Интернет является крупнейшей всемирной компьютерной сетью. Интернет вырос из сети ARPANET, созданной примерно четверть века назад для обмена информацией между рядом исследовательских центров военной промышленности США и их коллег за рубежом. Сеть ARPANET постепенно росла - от нескольких компьютеров в 1971г. до тысячи к 1984г. К 1987г. Интернет включала в себя 10 000. К 1989г. их число превысило 100 000. В 1990г. сеть ARPANET прекратила свое существование, но сеть Интернет продолжала расти - от миллиона компьютеров в 1992г. до двух миллионов в 1993г. Число компьютеров постоянно увеличивается. </w:t>
      </w:r>
    </w:p>
    <w:p>
      <w:pPr>
        <w:pStyle w:val="Normal"/>
        <w:jc w:val="both"/>
        <w:rPr/>
      </w:pPr>
      <w:r>
        <w:rPr/>
        <w:t xml:space="preserve">Но реальным рождением этого восьмого чуда света можно считать объединение шести крупных IP-сетей США в единую научную сеть NSFNET в 1986 году. Свою основополагающую роль NSFNET сохраняла до 1996 года, после чего стала менее значимой. </w:t>
      </w:r>
    </w:p>
    <w:p>
      <w:pPr>
        <w:pStyle w:val="Normal"/>
        <w:jc w:val="both"/>
        <w:rPr/>
      </w:pPr>
      <w:r>
        <w:rPr/>
        <w:t xml:space="preserve">Всемирная паутина - World Wide Web (WWW) появилась много позже, в 1992 году. Точно известен автор - Тим Бернерс-Ли из Европейского центра ядерных исследований (CERN), расположенного в Женеве, Швейцария. Мало кому известная, появившаяся за счет энтузиазма, технология обеспечила лавинообразный рост Интернет, и тот океан информации, который мы видим сейчас. Рубежом можно считать 1993 год, когда количество подключенных серверов перевалило за миллион. После этого пропали последние сомнения в перспективах сети сетей. </w:t>
      </w:r>
    </w:p>
    <w:p>
      <w:pPr>
        <w:pStyle w:val="Normal"/>
        <w:jc w:val="both"/>
        <w:rPr/>
      </w:pPr>
      <w:r>
        <w:rPr/>
        <w:t xml:space="preserve">Менее десятилетия спустя, сложно отделаться от мысли, что Интернет представляет собой что-то большое, цельное, существующее помимо воли отдельных людей. С философской точки зрения это, пожалуй, соответствует действительности, Но в техническом плане все по-другому. Даже присоединяя свой компьютер при помощи модема к узлу Интернет провайдера, вы делаете его полноправным участником всемирной сети. </w:t>
      </w:r>
    </w:p>
    <w:p>
      <w:pPr>
        <w:pStyle w:val="Normal"/>
        <w:jc w:val="both"/>
        <w:rPr/>
      </w:pPr>
      <w:r>
        <w:rPr/>
        <w:t xml:space="preserve">Ведь Интернет представляет собой не более чем сеть связанных друг с другом компьютерных систем и различных компьютерных служб. Иначе говоря, является совокупностью различных компонентов, таких, например, как электронная почта, телеконференции, WWW или FTP. </w:t>
      </w:r>
    </w:p>
    <w:p>
      <w:pPr>
        <w:pStyle w:val="Normal"/>
        <w:jc w:val="both"/>
        <w:rPr/>
      </w:pPr>
      <w:r>
        <w:rPr/>
        <w:t xml:space="preserve">Видимость единства Интернет создается единой системой адресации и доменных имен, которые назначаются специальной организацией под названием IANA. Для этого существует продуманная иерархическая схема, которая гарантирует уникальность каждого имени. Интернет далеко не единственная глобальная сеть, которая существует в мире. Она лишь самая крупная из многих. </w:t>
      </w:r>
    </w:p>
    <w:p>
      <w:pPr>
        <w:pStyle w:val="Normal"/>
        <w:jc w:val="both"/>
        <w:rPr/>
      </w:pPr>
      <w:r>
        <w:rPr/>
        <w:t>Обратимся к истории Интернет в России (или Советском Союзе). Отсчитывают ее с 1982, когда Курчатовский институт начал разрабатывать unix-подобную операционную систему. К 1986 году появилась сеть из трех узлов Демос - КИАЭ - СП Диалог. Там же в начале 1990 года состоялся первый сеанс связи с зарубежными сетями Интернет (Хельсинки). И уже к осени 90-го сложилось ядро сети СССР. Узлы общались друг с другом по dial-up (скорость 1200/2400), то есть выделенных линий не было. Но это не помешало уже в сентябре зарегистрировать домен .SU.</w:t>
      </w:r>
    </w:p>
    <w:p>
      <w:pPr>
        <w:pStyle w:val="Normal"/>
        <w:jc w:val="both"/>
        <w:rPr/>
      </w:pPr>
      <w:r>
        <w:rPr/>
        <w:t xml:space="preserve">В феврале 1991 был запущен первый в России междугородний канал связи на протоколе TCP/IP. Работал он по модему между Москвой и Барнаулом. А к середине этого же года в Советском Союзе уже существовала коммерческая сеть «РЕЛКОМ», первоначально организованная Демосом. Вообще говоря, история достаточно запутанная, и имеется несколько вариантов развития событий. </w:t>
      </w:r>
    </w:p>
    <w:p>
      <w:pPr>
        <w:pStyle w:val="Normal"/>
        <w:jc w:val="both"/>
        <w:rPr/>
      </w:pPr>
      <w:r>
        <w:rPr/>
        <w:t xml:space="preserve">Постепенно новая технология вошла в моду, а движение от сетей "академического" назначения к коммерческой передаче данных стало массовым. Назвать его быстрым и согласованным нельзя. Известны и громкие скандалы, и успехи. Но общим было то, что развитие шло скорее за счет энтузиазма и веры в будущее, чем реальных доходов. </w:t>
      </w:r>
    </w:p>
    <w:p>
      <w:pPr>
        <w:pStyle w:val="Normal"/>
        <w:jc w:val="both"/>
        <w:rPr/>
      </w:pPr>
      <w:r>
        <w:rPr/>
        <w:t xml:space="preserve">Некоторое изменение ситуации стало заметно в 1994 году. Быстро начало расти количество пользователей. 7 апреля зарегистрирован домен .RU, начавший официально существование Интернет в России. А в начале ноября начал выходить первый в Рунете гипертекстовый журнал, т.е. заработал протокол http. </w:t>
      </w:r>
    </w:p>
    <w:p>
      <w:pPr>
        <w:pStyle w:val="Normal"/>
        <w:jc w:val="both"/>
        <w:rPr/>
      </w:pPr>
      <w:r>
        <w:rPr/>
        <w:t>Колоссальный объем информации передается по глобальной сети Интернет, которая связывает страны, расположенные на разных континентах. Согласно отчету Computer Almanac Industry Inc., в 1998 году во всем мире свыше 147 миллионов человек имели доступ к Интернет, по сравнению с 61 миллионами в 1996 году. В отчете названы 15 наиболее «сетевых» стран мира.</w:t>
      </w:r>
    </w:p>
    <w:p>
      <w:pPr>
        <w:pStyle w:val="Normal"/>
        <w:jc w:val="both"/>
        <w:rPr/>
      </w:pPr>
      <w:r>
        <w:rPr/>
        <w:t xml:space="preserve">Список возглавили США, где насчитывается 76,5млн. </w:t>
      </w:r>
      <w:r>
        <w:rPr>
          <w:szCs w:val="28"/>
        </w:rPr>
        <w:t xml:space="preserve">пользователей, затем следовали Япония и Великобритания с </w:t>
      </w:r>
      <w:r>
        <w:rPr>
          <w:szCs w:val="26"/>
        </w:rPr>
        <w:t xml:space="preserve">9,75млн. и 8,1млн. пользователей соответственно. В десятке </w:t>
      </w:r>
      <w:r>
        <w:rPr/>
        <w:t>«сильнейших» оказались Германия – 7,14млн. пользователей, Канада – 6,49млн., Австралия – 4,36 млн., Франция – 2,79млн., Швеция – 2,58млн., Италия 2,14млн. и Испания 1,98млн.</w:t>
      </w:r>
    </w:p>
    <w:p>
      <w:pPr>
        <w:pStyle w:val="Normal"/>
        <w:jc w:val="both"/>
        <w:rPr/>
      </w:pPr>
      <w:r>
        <w:rPr/>
        <w:t>Оставшиеся пять стран в списке были: Нидерланды – 1,96млн. пользователей Интернет, Тайвань – 1,65млн., Китай – 1,58млн., Финляндия – 1,57млн. и Норвегия – 1,34млн. Взятые вместе, эти 15 стран составляют 89% мирового «населения» Интернет. Глобальная сеть Интернет претендует на то, чтобы объединить все средства вещания и коммуникации, компьютерные, телефонные, радио - и видео-сети, связав их в единое «киберпространство».</w:t>
      </w:r>
      <w:r>
        <w:br w:type="page"/>
      </w:r>
    </w:p>
    <w:p>
      <w:pPr>
        <w:pStyle w:val="Heading1"/>
        <w:rPr/>
      </w:pPr>
      <w:r>
        <w:rPr/>
        <w:t>Количество пользователей Интернет по данным 1998 года.</w:t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858"/>
        <w:gridCol w:w="1878"/>
        <w:gridCol w:w="1878"/>
        <w:gridCol w:w="1411"/>
        <w:gridCol w:w="1907"/>
      </w:tblGrid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тран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л-во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ользователей интернет млн. чел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Процентное соотношени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ользователей Интер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Население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тран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Кол-во млн.чел., не пользующихся Интерн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СШ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76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52,40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9,4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Япо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9,7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6,6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6,2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Великобрит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5,55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9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7,8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Герм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7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4,8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8,87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Кана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6,4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4,4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9,68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Австрал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4,3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2,99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82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1,4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Франц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2,7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9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3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2,5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Швец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2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76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,0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Итал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2,1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46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58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,44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Исп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9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36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5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,6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Нидерланд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9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3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2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,3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Тайван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14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74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3,09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Кита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5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08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3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,72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Финлянд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5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07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7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5,16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rPr/>
            </w:pPr>
            <w:r>
              <w:rPr/>
              <w:t>Норвег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1,3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/>
            </w:pPr>
            <w:r>
              <w:rPr/>
              <w:t>0,92%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6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4,3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4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,12</w:t>
            </w:r>
          </w:p>
          <w:p>
            <w:pPr>
              <w:pStyle w:val="TextBodyIndent"/>
              <w:ind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реднее 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ол-во пользователе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9%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Всего пользователе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480"/>
              <w:ind w:hanging="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48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059,7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418" w:gutter="0" w:header="709" w:top="1134" w:footer="709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lineRule="auto" w:line="48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keepNext w:val="true"/>
        <w:spacing w:lineRule="auto" w:line="48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8722360" cy="4851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2360" cy="48514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48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color w:val="000080"/>
          <w:sz w:val="44"/>
          <w:lang w:val="en-US"/>
        </w:rPr>
      </w:pPr>
      <w:r>
        <w:rPr>
          <w:color w:val="000080"/>
          <w:sz w:val="44"/>
        </w:rPr>
        <w:t>Структурная Схема ЭВМ</w:t>
      </w:r>
    </w:p>
    <w:p>
      <w:pPr>
        <w:pStyle w:val="Normal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92710</wp:posOffset>
                </wp:positionV>
                <wp:extent cx="9372600" cy="5370830"/>
                <wp:effectExtent l="5715" t="10160" r="2667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370840"/>
                          <a:chOff x="0" y="0"/>
                          <a:chExt cx="9372600" cy="5370840"/>
                        </a:xfrm>
                      </wpg:grpSpPr>
                      <wps:wsp>
                        <wps:cNvSpPr/>
                        <wps:spPr>
                          <a:xfrm>
                            <a:off x="3340800" y="3948480"/>
                            <a:ext cx="43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29600"/>
                            <a:ext cx="2262600" cy="1970280"/>
                          </a:xfrm>
                          <a:prstGeom prst="wedgeRoundRectCallout">
                            <a:avLst>
                              <a:gd name="adj1" fmla="val 46111"/>
                              <a:gd name="adj2" fmla="val 28828"/>
                              <a:gd name="adj3" fmla="val 16667"/>
                            </a:avLst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Типы ЦП – тактовая част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 xml:space="preserve">8088  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4,77 и 8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8028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10…33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8038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25…50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8048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33…100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Pentiu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 xml:space="preserve"> (80586) 50…150 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 xml:space="preserve">Pentium Pro  -66…2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>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 xml:space="preserve">Pentium MMX  - 166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>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Pentium II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 xml:space="preserve">233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>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Pentium III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 xml:space="preserve">6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>МГ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Pentium 4 -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 xml:space="preserve">150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bidi="ar-SA" w:val="ru-RU"/>
                                </w:rPr>
                                <w:t>МГ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0" y="1166400"/>
                            <a:ext cx="1508040" cy="1036800"/>
                          </a:xfrm>
                          <a:prstGeom prst="wedgeRoundRectCallout">
                            <a:avLst>
                              <a:gd name="adj1" fmla="val -43731"/>
                              <a:gd name="adj2" fmla="val 68055"/>
                              <a:gd name="adj3" fmla="val 16667"/>
                            </a:avLst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Типы принтеро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Матрич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Струй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Лите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Лазерные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64560" y="3270960"/>
                            <a:ext cx="1402200" cy="1555920"/>
                          </a:xfrm>
                          <a:prstGeom prst="wedgeRoundRectCallout">
                            <a:avLst>
                              <a:gd name="adj1" fmla="val -176759"/>
                              <a:gd name="adj2" fmla="val 50222"/>
                              <a:gd name="adj3" fmla="val 16667"/>
                            </a:avLst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Типы Дисплеев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ru-RU" w:bidi="ar-SA"/>
                                </w:rPr>
                                <w:t>M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C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Hercu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E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V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SVG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120" y="1143000"/>
                            <a:ext cx="8727480" cy="2281680"/>
                          </a:xfrm>
                          <a:prstGeom prst="leftRightArrow">
                            <a:avLst>
                              <a:gd name="adj1" fmla="val 50000"/>
                              <a:gd name="adj2" fmla="val 76146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2844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шина да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управляющая ш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3366FF"/>
                                  <w:lang w:val="ru-RU" w:bidi="ar-SA"/>
                                </w:rPr>
                                <w:t>адресная шин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520" y="2855520"/>
                            <a:ext cx="0" cy="72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0280" y="2829600"/>
                            <a:ext cx="0" cy="72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400" y="2829600"/>
                            <a:ext cx="0" cy="72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960" y="2855520"/>
                            <a:ext cx="0" cy="72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3320" y="472320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BI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0" y="366084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Адап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365904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идео кар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4840" y="472320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Диспл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7600" y="4722480"/>
                            <a:ext cx="1077120" cy="64836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лавиа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01520" y="4307760"/>
                            <a:ext cx="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5320" y="3659040"/>
                            <a:ext cx="1184760" cy="62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84760" cy="622440"/>
                            </a:xfrm>
                            <a:prstGeom prst="rect">
                              <a:avLst/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80"/>
                                    <w:lang w:val="ru-RU" w:bidi="ar-SA"/>
                                  </w:rPr>
                                  <w:t>ЦП – центральный процессо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3480" y="414360"/>
                              <a:ext cx="430560" cy="207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80"/>
                                    <w:lang w:val="ru-RU" w:bidi="ar-SA"/>
                                  </w:rPr>
                                  <w:t>КЭШ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71360" y="3659040"/>
                            <a:ext cx="1077480" cy="62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077120" cy="622440"/>
                            </a:xfrm>
                            <a:prstGeom prst="rect">
                              <a:avLst/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000080"/>
                                    <w:lang w:val="ru-RU" w:bidi="ar-SA"/>
                                  </w:rPr>
                                  <w:t>ОП – оперативная памят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203400" y="203400"/>
                              <a:ext cx="622440" cy="21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Э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603400" y="4307760"/>
                            <a:ext cx="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96880" y="4307040"/>
                            <a:ext cx="0" cy="41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8840" y="77868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нтроллер дис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9520" y="778680"/>
                            <a:ext cx="1077120" cy="6224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Контролл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Ввода/Выво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0"/>
                            <a:ext cx="753840" cy="414720"/>
                          </a:xfrm>
                          <a:prstGeom prst="ellipse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Har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544680"/>
                            <a:ext cx="753840" cy="414720"/>
                          </a:xfrm>
                          <a:prstGeom prst="ellipse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Flopp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7600" y="1167120"/>
                            <a:ext cx="753840" cy="414720"/>
                          </a:xfrm>
                          <a:prstGeom prst="ellipse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CDRo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26320" y="363960"/>
                            <a:ext cx="538560" cy="622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6320" y="831960"/>
                            <a:ext cx="53856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6320" y="1143000"/>
                            <a:ext cx="43056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8800" y="1351800"/>
                            <a:ext cx="0" cy="385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120" y="135180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48080" y="260280"/>
                            <a:ext cx="861840" cy="3110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COM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bidi="ar-SA" w:val="ru-RU"/>
                                </w:rPr>
                                <w:t xml:space="preserve"> 1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(мышь, моде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240" y="260280"/>
                            <a:ext cx="646560" cy="3110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 xml:space="preserve">LPT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bidi="ar-SA" w:val="ru-RU"/>
                                </w:rPr>
                                <w:t xml:space="preserve">1,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(принтер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71680"/>
                            <a:ext cx="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71680"/>
                            <a:ext cx="0" cy="207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2200" y="675000"/>
                            <a:ext cx="1077120" cy="311040"/>
                          </a:xfrm>
                          <a:prstGeom prst="rect">
                            <a:avLst/>
                          </a:prstGeom>
                          <a:solidFill>
                            <a:srgbClr val="ccffff">
                              <a:alpha val="50000"/>
                            </a:srgbClr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ринт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39320" y="441360"/>
                            <a:ext cx="75384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9920" y="336600"/>
                            <a:ext cx="21528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25560" y="337320"/>
                            <a:ext cx="86112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5840" cy="311040"/>
                            </a:xfrm>
                            <a:prstGeom prst="ellipse">
                              <a:avLst/>
                            </a:pr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ru-RU" w:bidi="ar-SA"/>
                                  </w:rPr>
                                  <w:t xml:space="preserve">Мышь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5840" y="0"/>
                              <a:ext cx="215280" cy="13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5" h="573">
                                  <a:moveTo>
                                    <a:pt x="0" y="497"/>
                                  </a:moveTo>
                                  <a:cubicBezTo>
                                    <a:pt x="36" y="389"/>
                                    <a:pt x="30" y="342"/>
                                    <a:pt x="150" y="302"/>
                                  </a:cubicBezTo>
                                  <a:cubicBezTo>
                                    <a:pt x="190" y="307"/>
                                    <a:pt x="230" y="310"/>
                                    <a:pt x="270" y="317"/>
                                  </a:cubicBezTo>
                                  <a:cubicBezTo>
                                    <a:pt x="286" y="320"/>
                                    <a:pt x="304" y="321"/>
                                    <a:pt x="315" y="332"/>
                                  </a:cubicBezTo>
                                  <a:cubicBezTo>
                                    <a:pt x="367" y="384"/>
                                    <a:pt x="371" y="410"/>
                                    <a:pt x="390" y="467"/>
                                  </a:cubicBezTo>
                                  <a:cubicBezTo>
                                    <a:pt x="385" y="492"/>
                                    <a:pt x="389" y="521"/>
                                    <a:pt x="375" y="542"/>
                                  </a:cubicBezTo>
                                  <a:cubicBezTo>
                                    <a:pt x="355" y="573"/>
                                    <a:pt x="265" y="548"/>
                                    <a:pt x="225" y="542"/>
                                  </a:cubicBezTo>
                                  <a:cubicBezTo>
                                    <a:pt x="215" y="527"/>
                                    <a:pt x="202" y="513"/>
                                    <a:pt x="195" y="497"/>
                                  </a:cubicBezTo>
                                  <a:cubicBezTo>
                                    <a:pt x="182" y="468"/>
                                    <a:pt x="165" y="407"/>
                                    <a:pt x="165" y="407"/>
                                  </a:cubicBezTo>
                                  <a:cubicBezTo>
                                    <a:pt x="170" y="382"/>
                                    <a:pt x="164" y="352"/>
                                    <a:pt x="180" y="332"/>
                                  </a:cubicBezTo>
                                  <a:cubicBezTo>
                                    <a:pt x="234" y="263"/>
                                    <a:pt x="336" y="258"/>
                                    <a:pt x="405" y="212"/>
                                  </a:cubicBezTo>
                                  <a:cubicBezTo>
                                    <a:pt x="435" y="217"/>
                                    <a:pt x="465" y="220"/>
                                    <a:pt x="495" y="227"/>
                                  </a:cubicBezTo>
                                  <a:cubicBezTo>
                                    <a:pt x="526" y="235"/>
                                    <a:pt x="585" y="257"/>
                                    <a:pt x="585" y="257"/>
                                  </a:cubicBezTo>
                                  <a:cubicBezTo>
                                    <a:pt x="595" y="272"/>
                                    <a:pt x="608" y="286"/>
                                    <a:pt x="615" y="302"/>
                                  </a:cubicBezTo>
                                  <a:cubicBezTo>
                                    <a:pt x="628" y="331"/>
                                    <a:pt x="645" y="392"/>
                                    <a:pt x="645" y="392"/>
                                  </a:cubicBezTo>
                                  <a:cubicBezTo>
                                    <a:pt x="640" y="412"/>
                                    <a:pt x="643" y="436"/>
                                    <a:pt x="630" y="452"/>
                                  </a:cubicBezTo>
                                  <a:cubicBezTo>
                                    <a:pt x="605" y="483"/>
                                    <a:pt x="549" y="458"/>
                                    <a:pt x="525" y="452"/>
                                  </a:cubicBezTo>
                                  <a:cubicBezTo>
                                    <a:pt x="473" y="417"/>
                                    <a:pt x="455" y="391"/>
                                    <a:pt x="435" y="332"/>
                                  </a:cubicBezTo>
                                  <a:cubicBezTo>
                                    <a:pt x="440" y="297"/>
                                    <a:pt x="436" y="259"/>
                                    <a:pt x="450" y="227"/>
                                  </a:cubicBezTo>
                                  <a:cubicBezTo>
                                    <a:pt x="456" y="213"/>
                                    <a:pt x="566" y="165"/>
                                    <a:pt x="585" y="152"/>
                                  </a:cubicBezTo>
                                  <a:cubicBezTo>
                                    <a:pt x="640" y="157"/>
                                    <a:pt x="695" y="159"/>
                                    <a:pt x="750" y="167"/>
                                  </a:cubicBezTo>
                                  <a:cubicBezTo>
                                    <a:pt x="839" y="180"/>
                                    <a:pt x="889" y="285"/>
                                    <a:pt x="915" y="362"/>
                                  </a:cubicBezTo>
                                  <a:cubicBezTo>
                                    <a:pt x="910" y="382"/>
                                    <a:pt x="916" y="409"/>
                                    <a:pt x="900" y="422"/>
                                  </a:cubicBezTo>
                                  <a:cubicBezTo>
                                    <a:pt x="876" y="443"/>
                                    <a:pt x="810" y="452"/>
                                    <a:pt x="810" y="452"/>
                                  </a:cubicBezTo>
                                  <a:cubicBezTo>
                                    <a:pt x="728" y="431"/>
                                    <a:pt x="731" y="425"/>
                                    <a:pt x="705" y="347"/>
                                  </a:cubicBezTo>
                                  <a:cubicBezTo>
                                    <a:pt x="724" y="103"/>
                                    <a:pt x="678" y="132"/>
                                    <a:pt x="900" y="107"/>
                                  </a:cubicBezTo>
                                  <a:cubicBezTo>
                                    <a:pt x="905" y="82"/>
                                    <a:pt x="901" y="53"/>
                                    <a:pt x="915" y="32"/>
                                  </a:cubicBezTo>
                                  <a:cubicBezTo>
                                    <a:pt x="937" y="0"/>
                                    <a:pt x="1001" y="27"/>
                                    <a:pt x="1020" y="32"/>
                                  </a:cubicBezTo>
                                  <a:cubicBezTo>
                                    <a:pt x="1052" y="129"/>
                                    <a:pt x="1028" y="100"/>
                                    <a:pt x="1065" y="137"/>
                                  </a:cubicBezTo>
                                </a:path>
                              </a:pathLst>
                            </a:custGeom>
                            <a:solidFill>
                              <a:srgbClr val="ccffff">
                                <a:alpha val="50000"/>
                              </a:srgbClr>
                            </a:solidFill>
                            <a:ln w="1908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05pt;margin-top:-7.3pt;width:738.05pt;height:422.9pt" coordorigin="-361,-146" coordsize="14761,8458">
                <v:line id="shape_0" from="4901,6072" to="5578,6072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-189;top:4310;width:3562;height:310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Типы ЦП – тактовая часто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 xml:space="preserve">8088  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4,77 и 8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8028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10…33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8038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25…50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80486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33…100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Pentiu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 xml:space="preserve"> (80586) 50…150 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 xml:space="preserve">Pentium Pro  -66…2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>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 xml:space="preserve">Pentium MMX  - 166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>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Pentium II 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 xml:space="preserve">233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>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Pentium III 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 xml:space="preserve">6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>МГ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Pentium 4 -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 xml:space="preserve">150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bidi="ar-SA" w:val="ru-RU"/>
                          </w:rPr>
                          <w:t>МГц</w:t>
                        </w:r>
                      </w:p>
                    </w:txbxContent>
                  </v:textbox>
                  <v:imagedata r:id="rId13" o:detectmouseclick="t"/>
                  <v:stroke color="#969696" weight="9360" joinstyle="miter" endcap="flat"/>
                  <w10:wrap type="none"/>
                </v:shape>
                <v:shape id="shape_0" stroked="t" o:allowincell="f" style="position:absolute;left:-360;top:1691;width:2374;height:1632;mso-wrap-style:square;v-text-anchor:top;rotation:180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Типы принтеро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Матрич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Струй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Литерны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Лазерные</w:t>
                        </w:r>
                      </w:p>
                    </w:txbxContent>
                  </v:textbox>
                  <v:imagedata r:id="rId14" o:detectmouseclick="t"/>
                  <v:stroke color="#969696" weight="9360" joinstyle="miter" endcap="flat"/>
                  <w10:wrap type="none"/>
                </v:shape>
                <v:shape id="shape_0" stroked="t" o:allowincell="f" style="position:absolute;left:12025;top:5005;width:2207;height:244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Типы Дисплеев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ru-RU" w:bidi="ar-SA"/>
                          </w:rPr>
                          <w:t>M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C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Hercul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E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V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SVGA</w:t>
                        </w:r>
                      </w:p>
                    </w:txbxContent>
                  </v:textbox>
                  <v:imagedata r:id="rId15" o:detectmouseclick="t"/>
                  <v:stroke color="#969696" weight="9360" joinstyle="miter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stroked="t" o:allowincell="f" style="position:absolute;left:656;top:1654;width:13743;height:3592;mso-wrap-style:square;v-text-anchor:top" type="_x0000_t6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шина данных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управляющая шин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bCs/>
                            <w:caps/>
                            <w:rFonts w:ascii="Times New Roman" w:hAnsi="Times New Roman" w:eastAsia="Times New Roman" w:cs="Times New Roman"/>
                            <w:color w:val="3366FF"/>
                            <w:lang w:val="ru-RU" w:bidi="ar-SA"/>
                          </w:rPr>
                          <w:t>адресная шина</w:t>
                        </w:r>
                      </w:p>
                    </w:txbxContent>
                  </v:textbox>
                  <v:imagedata r:id="rId16" o:detectmouseclick="t"/>
                  <v:stroke color="#333399" weight="28440" joinstyle="miter" endcap="flat"/>
                  <w10:wrap type="none"/>
                </v:shape>
                <v:line id="shape_0" from="4052,4351" to="4052,5493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428,4310" to="6428,5452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64,4310" to="8464,5452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673,4351" to="10673,5493" stroked="t" o:allowincell="f" style="position:absolute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ff" stroked="t" o:allowincell="f" style="position:absolute;left:3204;top:7292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BIOS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9652;top:5619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Адаптер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7616;top:5616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идео карта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7616;top:7292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Дисплей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9652;top:7291;width:1695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лавиатура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line id="shape_0" from="4052,6638" to="4052,7290" stroked="t" o:allowincell="f" style="position:absolute">
                  <v:stroke color="navy" weight="12600" startarrow="classic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3034;top:5616;width:1866;height:980">
                  <v:shape id="shape_0" fillcolor="#ccffff" stroked="t" o:allowincell="f" style="position:absolute;left:3034;top:5616;width:1865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80"/>
                              <w:lang w:val="ru-RU" w:bidi="ar-SA"/>
                            </w:rPr>
                            <w:t>ЦП – центральный процессор</w:t>
                          </w:r>
                        </w:p>
                      </w:txbxContent>
                    </v:textbox>
                    <v:fill o:detectmouseclick="t" type="solid" color2="#330000" opacity="0.5"/>
                    <v:stroke color="navy" weight="19080" joinstyle="miter" endcap="flat"/>
                    <w10:wrap type="none"/>
                  </v:shape>
                  <v:shape id="shape_0" stroked="t" o:allowincell="f" style="position:absolute;left:4221;top:6269;width:677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80"/>
                              <w:lang w:val="ru-RU" w:bidi="ar-SA"/>
                            </w:rPr>
                            <w:t>КЭШ</w:t>
                          </w:r>
                        </w:p>
                      </w:txbxContent>
                    </v:textbox>
                    <v:imagedata r:id="rId17" o:detectmouseclick="t"/>
                    <v:stroke color="navy" weight="19080" joinstyle="miter" endcap="flat"/>
                    <w10:wrap type="none"/>
                  </v:shape>
                </v:group>
                <v:group id="shape_0" style="position:absolute;left:5258;top:5616;width:2017;height:980">
                  <v:shape id="shape_0" fillcolor="#ccffff" stroked="t" o:allowincell="f" style="position:absolute;left:5580;top:5616;width:1695;height: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000080"/>
                              <w:lang w:val="ru-RU" w:bidi="ar-SA"/>
                            </w:rPr>
                            <w:t>ОП – оперативная память</w:t>
                          </w:r>
                        </w:p>
                      </w:txbxContent>
                    </v:textbox>
                    <v:fill o:detectmouseclick="t" type="solid" color2="#330000" opacity="0.5"/>
                    <v:stroke color="navy" weight="19080" joinstyle="miter" endcap="flat"/>
                    <w10:wrap type="none"/>
                  </v:shape>
                  <v:shape id="shape_0" stroked="t" o:allowincell="f" style="position:absolute;left:5259;top:5936;width:979;height:33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ЭШ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18" o:detectmouseclick="t"/>
                    <v:stroke color="navy" weight="19080" joinstyle="miter" endcap="flat"/>
                    <w10:wrap type="none"/>
                  </v:shape>
                </v:group>
                <v:line id="shape_0" from="8464,6638" to="8464,7290" stroked="t" o:allowincell="f" style="position:absolute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10501,6636" to="10501,7288" stroked="t" o:allowincell="f" style="position:absolute;flip:y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7276;top:1080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онтроллер дисков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4222;top:1080;width:1695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Контролл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Ввода/Вывода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oval id="shape_0" fillcolor="#ccffff" stroked="t" o:allowincell="f" style="position:absolute;left:9652;top:-146;width:1186;height:6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Hard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oval>
                <v:oval id="shape_0" fillcolor="#ccffff" stroked="t" o:allowincell="f" style="position:absolute;left:9652;top:711;width:1186;height:6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Floppy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oval>
                <v:oval id="shape_0" fillcolor="#ccffff" stroked="t" o:allowincell="f" style="position:absolute;left:9652;top:1692;width:1186;height:65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CDRom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oval>
                <v:line id="shape_0" from="8973,427" to="9820,1406" stroked="t" o:allowincell="f" style="position:absolute;flip:y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73,1164" to="9820,1489" stroked="t" o:allowincell="f" style="position:absolute;flip:y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73,1654" to="9650,1979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71,1983" to="5071,2590" stroked="t" o:allowincell="f" style="position:absolute;flip:y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8125,1983" to="8125,2472" stroked="t" o:allowincell="f" style="position:absolute">
                  <v:stroke color="navy" weight="1260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5070;top:264;width:1356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>COM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bidi="ar-SA" w:val="ru-RU"/>
                          </w:rPr>
                          <w:t xml:space="preserve"> 1,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(мышь, модем)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shape id="shape_0" fillcolor="#ccffff" stroked="t" o:allowincell="f" style="position:absolute;left:3883;top:264;width:1017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en-US" w:bidi="ar-SA"/>
                          </w:rPr>
                          <w:t xml:space="preserve">LPT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bidi="ar-SA" w:val="ru-RU"/>
                          </w:rPr>
                          <w:t xml:space="preserve">1,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(принтеры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line id="shape_0" from="5580,754" to="5580,1079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line id="shape_0" from="4392,754" to="4392,1079" stroked="t" o:allowincell="f" style="position:absolute">
                  <v:stroke color="navy" weight="12600" joinstyle="miter" endcap="flat"/>
                  <v:fill o:detectmouseclick="t" on="false"/>
                  <w10:wrap type="none"/>
                </v:line>
                <v:shape id="shape_0" fillcolor="#ccffff" stroked="t" o:allowincell="f" style="position:absolute;left:998;top:917;width:1695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ринтер</w:t>
                        </w:r>
                      </w:p>
                    </w:txbxContent>
                  </v:textbox>
                  <v:fill o:detectmouseclick="t" type="solid" color2="#330000" opacity="0.5"/>
                  <v:stroke color="navy" weight="19080" joinstyle="miter" endcap="flat"/>
                  <w10:wrap type="none"/>
                </v:shape>
                <v:line id="shape_0" from="2694,549" to="3880,1038" stroked="t" o:allowincell="f" style="position:absolute;flip:x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6427,384" to="6765,546" stroked="t" o:allowincell="f" style="position:absolute;flip:xy">
                  <v:stroke color="navy" weight="12600" endarrow="classic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767;top:385;width:1356;height:490">
                  <v:oval id="shape_0" fillcolor="#ccffff" stroked="t" o:allowincell="f" style="position:absolute;left:6767;top:385;width:1016;height:48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ru-RU" w:bidi="ar-SA"/>
                            </w:rPr>
                            <w:t xml:space="preserve">Мышь </w:t>
                          </w:r>
                        </w:p>
                      </w:txbxContent>
                    </v:textbox>
                    <v:fill o:detectmouseclick="t" type="solid" color2="#330000" opacity="0.5"/>
                    <v:stroke color="#333399" weight="19080" joinstyle="miter" endcap="flat"/>
                    <w10:wrap type="none"/>
                  </v:oval>
                  <v:shape id="shape_0" coordsize="1065,573" path="m0,497c36,389,30,342,150,302c190,307,230,310,270,317c286,320,304,321,315,332c367,384,371,410,390,467c385,492,389,521,375,542c355,573,265,548,225,542c215,527,202,513,195,497c182,468,165,407,165,407c170,382,164,352,180,332c234,263,336,258,405,212c435,217,465,220,495,227c526,235,585,257,585,257c595,272,608,286,615,302c628,331,645,392,645,392c640,412,643,436,630,452c605,483,549,458,525,452c473,417,455,391,435,332c440,297,436,259,450,227c456,213,566,165,585,152c640,157,695,159,750,167c839,180,889,285,915,362c910,382,916,409,900,422c876,443,810,452,810,452c728,431,731,425,705,347c724,103,678,132,900,107c905,82,901,53,915,32c937,0,1001,27,1020,32c1052,129,1028,100,1065,137e" fillcolor="#ccffff" stroked="t" o:allowincell="f" style="position:absolute;left:7784;top:385;width:338;height:212;mso-wrap-style:none;v-text-anchor:middle">
                    <v:fill o:detectmouseclick="t" type="solid" color2="#330000" opacity="0.5"/>
                    <v:stroke color="#333399" weight="1908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709" w:top="1418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ебник «Информатика», А.П.Алексеев, Москва «Солон-р», 2002 го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особие «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», Э.М.Берлинер, Москва </w:t>
      </w:r>
      <w:r>
        <w:rPr>
          <w:lang w:val="en-US"/>
        </w:rPr>
        <w:t>ABF</w:t>
      </w:r>
      <w:r>
        <w:rPr/>
        <w:t>, 1997 год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Материалы из Интерне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ебник «</w:t>
      </w:r>
      <w:r>
        <w:rPr>
          <w:lang w:val="en-US"/>
        </w:rPr>
        <w:t>IBM</w:t>
      </w:r>
      <w:r>
        <w:rPr/>
        <w:t xml:space="preserve"> </w:t>
      </w:r>
      <w:r>
        <w:rPr>
          <w:lang w:val="en-US"/>
        </w:rPr>
        <w:t>PC</w:t>
      </w:r>
      <w:r>
        <w:rPr/>
        <w:t xml:space="preserve"> для пользователей», В.Э.Фигурнов, Москва «Финансы и статистика», 1993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w="11906" w:h="16838"/>
      <w:pgMar w:left="1701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Глинчикова Людмила, Зачетная книжка № КМ-2002-163з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Глинчикова Людмила, Зачетная книжка № КМ-2002-163з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Глинчикова Людмила, Зачетная книжка № КМ-2002-163з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Глинчикова Людмила, Зачетная книжка № КМ-2002-163з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99336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993366"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99336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u w:val="single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imprint/>
      <w:color w:val="FFFFFF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1">
    <w:name w:val="Основной текст 3"/>
    <w:basedOn w:val="Normal"/>
    <w:qFormat/>
    <w:pPr/>
    <w:rPr>
      <w:sz w:val="18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header" Target="header5.xml"/><Relationship Id="rId23" Type="http://schemas.openxmlformats.org/officeDocument/2006/relationships/footer" Target="footer4.xml"/><Relationship Id="rId24" Type="http://schemas.openxmlformats.org/officeDocument/2006/relationships/footer" Target="footer5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7:00Z</dcterms:created>
  <dc:creator>ALEXEY</dc:creator>
  <dc:description/>
  <cp:keywords/>
  <dc:language>en-US</dc:language>
  <cp:lastModifiedBy>Mage</cp:lastModifiedBy>
  <cp:lastPrinted>2002-12-10T18:15:00Z</cp:lastPrinted>
  <dcterms:modified xsi:type="dcterms:W3CDTF">2011-10-20T08:37:00Z</dcterms:modified>
  <cp:revision>2</cp:revision>
  <dc:subject/>
  <dc:title>Министерство Экономического Развития и Торговли РФ</dc:title>
</cp:coreProperties>
</file>