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ходный набор манипулято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ой этого материала являются способы и методы манипуляции сознанием другого человека. Существуют несколько техник, которые широко применяются манипуляторами разных калибров против вас каждый день. Рассмотрим для начала самые простые из них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имир Петрович Шепель, психотерапевт-консультант, практикующий психоаналитик. член-корреспондент Международной академии психологических на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чевые техники. В этой группе главное место занимают трюизмы. Трюизм — это самое очевидное утверждение, общеизвестная, избитая, банальная истина. Если вы в процессе переговоров говорите оппоненту: «Иногда люди принимают решения под влиянием чувств», «люди часто чувствуют облегчение, после того как заключат договор...» и т.д., то вы маскируете определенные инструкции под рассуждения. И это работает!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робуйте ради спортивного интереса создать подходящие для вашего бизнеса трюизмы и используйте их в переговорах. Трюизмы применяются для того, чтобы вызвать желательную для вас поведенческую реакцию. Приведем несколько примеров. Трюизм на наведение транса — «Каждый погружается в транс по-своему»; трюизм на создание установки на обучение — «Опыт — великий учитель»; трюизм на забывание — «Люди умеют забывать то, что они знаю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ущения. Делается допущение возникновения определенной поведенческой реакции. Для этого предложения конструируются с помощью оборотов речи, указывающих на время или последовательность действий. Типичные обороты речи, используемые в этой технике: "до того как...", "после того как...", "в течение...", "по мере того как...", "прежде чем...", "когда...", "в то время как.." Например: «Прежде чем сообщить мне, над какой проблемой вы хотите работать, сделайте глубокий вдох»; «Прежде чем вы согласитесь с моим предложением, взгляните на эти схем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думайте несколько фраз, построенных по этому принципу, и используйте их в своем бизне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поставления. Здесь рассматриваются две поведенческие реакции, которые можно противопоставить. Используя противопоставления, полезно опираться на кинестетику, чтобы создать у человека убеждение в наличии противоположностей. Например: «Чем сильнее вы стараетесь оказать сопротивление, тем скорее вы поймете, что оно напрасно»; «Чем тяжелее кажется проблема, тем легче оказывается подходящее решение»; «Чем тяжелее дается вам изучение этого курса, тем легче будет его практическое применен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думайте несколько фраз, которые можно использовать в вашем бизне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ор без выбора. Вот несколько фраз, которые можно использовать в этой технике. «Ты хочешь пойти спать прямо сейчас или после того, как уберешь игрушки?»; «Вы хотели бы войти в транс с открытыми глазами или с закрытыми?»; «Вы сможете применять полученные знания сразу или после небольшой тренировки?» Этот прием активно применяют хорошие продавцы и торговые агенты. «Вы хотите заплатить наличными или чеком?» — спрашивают они, как будто вопрос о покупке уже реш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я технику «выбора без выбора», вы предоставляете человеку на выбор несколько возможностей, каждая из которых вас вполне устраив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о выбора. При применении этого типа внушений, привлекая своей интонацией внимание человека к той реакции, которую хотите у него вызвать, вы предлагаете ему полную свободу выбора. Таким образом вы оказываетесь в беспроигрышной ситуации, поскольку каждая реакция есть ваш успех. Человек же чувствует облегчение, так как начинает понимать, что не должен реагировать каким-либо определенным образом. Одна тонкость: слегка измените голос, когда будете произносить фразу, которая должна вызывать у собеседника нужную вам реакцию. «Вы можете сделать заказ по телефону, или прямо сейчас, или не делать вовсе». Отличие от предыдущего приема в том, что вы говорите и ту реакцию, которая вас не устраивает, но говорите ее пренебрежительным то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корная техника. Она является самой мощной техникой манипуляции сознанием. Сначала, вновь определим понятия. Что такое якорь?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каждого из вас есть такая песня или мелодия, услышав которую, вы вспоминаете свое прошлое и как бы возвращаетесь в то время. У каждого из вас образ смеющегося ребенка вызывает определенные чувства. У каждого из вас есть такое место на теле, прикосновения к которому вам приятны, и, может быть, при этом вы вспоминаете свою маму или кого-то еще. У каждого из вас есть якоря, и этих якорей очень и очень много. И якоря могут быть в любой модальности и зрительные, и слуховые, и кинестетичес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якорь — это нечто из внешнего мира (звук, образ, прикосновение). И когда якорь воздействует на вас, в ответ вы начинаете испытывать вполне определенные чувства, причем каждый раз одни и те же. Большинство якорей, которые вы имеете в настоящий момент, были установлены вами самими или другими людьми неосознанно, и поэтому их действие не предсказуемо. Вы сами не знаете, как отреагирует ваше сознание на то или иное касание вашего тела. Сознание часто не может объяснить, почему какая-либо мелодия вызывает в нас грусть или иное чувство. Теперь, зная эту технику, у вас появилась возможность делать это осозна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становить якорь? Сначала рассмотрим, как это делается на другом человеке или группе людей. Например, вам нужно вызвать у кого-то чувство доверия (или страха, или любви, или внимание, или любое другое) и закрепить его с помощью якоря, чтобы затем иметь прямой доступ к выбранному ресур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своим вопросом вызываете у другого человека воспоминание о том времени, когда он реально переживал нужное вам чувство. «Когда в последний раз ты испытывал искреннее доверие и не был этим разочарован?»</w:t>
      </w:r>
    </w:p>
    <w:p>
      <w:pPr>
        <w:pStyle w:val="Normal"/>
        <w:spacing w:before="120" w:after="0"/>
        <w:ind w:firstLine="567"/>
        <w:jc w:val="both"/>
        <w:rPr/>
      </w:pPr>
      <w:r>
        <w:rPr/>
        <w:t>Якорем может стать любое прикосновение, любой звук, любое ваше движение, если оно находилось в поле зрения другого человека. Отметим, что кинестетический якорь более мощный, и ему очень сложно сопротивляться. Поэтому при возможности ставьте кинестетические якоря, прикасаясь к другому человеку. Теперь можно проверить результат работы. Когда вы воспроизводите якорь максимально точно, у другого человека в ответ возникает то чувство, которое вы им закрепили. Если сделать якорем звонок телефона, то каждый раз, когда будет звонить телефон, у человека станет появляться это чувство. Такая техника очень похожа и имеет много общего с опытами академика Павлова по поводу условных рефлексов. Звонок телефона вызывает доверие, стимул — реакцию; стимул — это якорь, а ресурс — реакция; якорь вызывает ресур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корь устанавливается на пике переживания, тогда, когда человек максимально погружен в это чувство. Якорь должен воспроизводиться с максимальной точностью. Если это кинестетический якорь, то касание должно повторяться в том же месте, что и впервые, когда вы его устанавливали, с тем же усилием, с тем же давлением и т. д. Если это был звук вашего голоса, то он должен быть таким же, и когда вы воспроизводите якорь: тот же тембр, та же громкость и т. п. Если это было движение, которое видел ваш собеседник, то и оно должно повторяться в точ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9:00Z</dcterms:created>
  <dc:creator>User</dc:creator>
  <dc:description/>
  <cp:keywords/>
  <dc:language>en-US</dc:language>
  <cp:lastModifiedBy>Mage</cp:lastModifiedBy>
  <dcterms:modified xsi:type="dcterms:W3CDTF">2011-10-11T19:59:00Z</dcterms:modified>
  <cp:revision>2</cp:revision>
  <dc:subject/>
  <dc:title>Походный набор манипулятора</dc:title>
</cp:coreProperties>
</file>