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151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2.95pt;height:77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АВТОНОМНАЯ НЕКОМЕРЧЕСКАЯ ОРГАНИЗАЦИЯ</w:t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  <w:t>ВЛАДИМИРСКИЙ ИНСТИТУТ БИЗНЕСА</w:t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еферат</w:t>
      </w:r>
    </w:p>
    <w:p>
      <w:pPr>
        <w:pStyle w:val="Normal"/>
        <w:ind w:left="-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2340" w:hanging="2700"/>
        <w:rPr>
          <w:sz w:val="36"/>
          <w:szCs w:val="36"/>
        </w:rPr>
      </w:pPr>
      <w:r>
        <w:rPr>
          <w:b/>
          <w:i/>
          <w:sz w:val="36"/>
          <w:szCs w:val="36"/>
        </w:rPr>
        <w:t>По дисциплине</w:t>
      </w:r>
      <w:r>
        <w:rPr>
          <w:sz w:val="36"/>
          <w:szCs w:val="36"/>
        </w:rPr>
        <w:t>: «Информационные и                                                                                                              телекоммуникационные системы»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60" w:hanging="1620"/>
        <w:rPr/>
      </w:pPr>
      <w:r>
        <w:rPr>
          <w:b/>
          <w:i/>
          <w:sz w:val="36"/>
          <w:szCs w:val="36"/>
        </w:rPr>
        <w:t>На тему</w:t>
      </w:r>
      <w:r>
        <w:rPr>
          <w:sz w:val="36"/>
          <w:szCs w:val="36"/>
        </w:rPr>
        <w:t>: «Управление взаимодействием процессов в  вычислительных сетях. Семиуровневая модель протоколов взаимодействия открытых систем».</w:t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</w:t>
      </w:r>
      <w:r>
        <w:rPr>
          <w:sz w:val="36"/>
          <w:szCs w:val="36"/>
        </w:rPr>
        <w:t>Выполнил студент</w:t>
      </w:r>
    </w:p>
    <w:p>
      <w:pPr>
        <w:pStyle w:val="Normal"/>
        <w:ind w:left="-360" w:hanging="0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урса специальности</w:t>
      </w:r>
    </w:p>
    <w:p>
      <w:pPr>
        <w:pStyle w:val="Normal"/>
        <w:ind w:left="5400" w:hanging="0"/>
        <w:rPr>
          <w:sz w:val="36"/>
          <w:szCs w:val="36"/>
        </w:rPr>
      </w:pPr>
      <w:r>
        <w:rPr>
          <w:sz w:val="36"/>
          <w:szCs w:val="36"/>
        </w:rPr>
        <w:t>«Финансы и кредит»</w:t>
      </w:r>
    </w:p>
    <w:p>
      <w:pPr>
        <w:pStyle w:val="Normal"/>
        <w:ind w:left="54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  <w:tab/>
        <w:tab/>
        <w:tab/>
        <w:t>Владимир 2002.</w:t>
      </w:r>
    </w:p>
    <w:p>
      <w:pPr>
        <w:pStyle w:val="Normal"/>
        <w:ind w:left="-360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left="-360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left="-360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left="-360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ourier New" w:hAnsi="Courier New" w:cs="Courier New"/>
          <w:b/>
          <w:b/>
          <w:i/>
          <w:i/>
          <w:sz w:val="32"/>
          <w:szCs w:val="32"/>
          <w:u w:val="single"/>
        </w:rPr>
      </w:pPr>
      <w:r>
        <w:rPr>
          <w:rFonts w:cs="Courier New" w:ascii="Courier New" w:hAnsi="Courier New"/>
          <w:b/>
          <w:i/>
          <w:sz w:val="32"/>
          <w:szCs w:val="32"/>
          <w:u w:val="single"/>
        </w:rPr>
        <w:t xml:space="preserve">Введение. Основные понятия и принципы организации компьютерных сетей. 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32"/>
          <w:szCs w:val="32"/>
          <w:u w:val="single"/>
        </w:rPr>
      </w:pPr>
      <w:r>
        <w:rPr>
          <w:rFonts w:cs="Courier New" w:ascii="Courier New" w:hAnsi="Courier New"/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Компьютерная сеть представляет собой совокупность компьютеров, а так же различных электронных систем и устройств, подключаемых к компьютерам, обеспечивающую управление и обмен информацией между компьютерами в сети без каких – либо промежуточных носителей информацией. Из этого следует, что главное назначение компьютерных вычислительных сетей в том чтобы упростить и ускорить процесс взаимодействия между конечными пользователями, т.е. клиентами сети, а так же организация доступа пользователей к общим сетевым ресурсам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eastAsia="Courier New" w:cs="Courier New" w:ascii="Courier New" w:hAnsi="Courier New"/>
          <w:b/>
          <w:i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i/>
          <w:sz w:val="28"/>
          <w:szCs w:val="28"/>
        </w:rPr>
        <w:t>Компьютерные сети бывают различных видов: например по их масштабу и территории они подразделяются на локальные(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>LAN</w:t>
      </w:r>
      <w:r>
        <w:rPr>
          <w:rFonts w:cs="Courier New" w:ascii="Courier New" w:hAnsi="Courier New"/>
          <w:b/>
          <w:i/>
          <w:sz w:val="28"/>
          <w:szCs w:val="28"/>
        </w:rPr>
        <w:t>) и глобальные(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>WAN</w:t>
      </w:r>
      <w:r>
        <w:rPr>
          <w:rFonts w:cs="Courier New" w:ascii="Courier New" w:hAnsi="Courier New"/>
          <w:b/>
          <w:i/>
          <w:sz w:val="28"/>
          <w:szCs w:val="28"/>
        </w:rPr>
        <w:t xml:space="preserve">), по уровню  организации: одноранговые и на основе сервера, по скорости передачи информации на низко-, средне- и высокоскоростные, по типу соединения: на коаксиальные, на витой паре, оптоволоконные, с передачей информации по радиоканалу и в инфракрасном диапазоне, по топологии сети т.е. структуре связей между ее основными функциональными элементами: звездная, шинная, кольцевая. 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ab/>
        <w:t>Функции компьютеров, входящих в сеть можно разделить на три вид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>Организация доступа к сети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  <w:b/>
          <w:bCs/>
          <w:i/>
          <w:iCs/>
          <w:sz w:val="28"/>
        </w:rPr>
        <w:t>Управление передачей информации,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b/>
          <w:b/>
          <w:bCs/>
          <w:i/>
          <w:i/>
          <w:iCs/>
          <w:sz w:val="28"/>
        </w:rPr>
      </w:pPr>
      <w:r>
        <w:rPr>
          <w:rFonts w:cs="Courier New" w:ascii="Courier New" w:hAnsi="Courier New"/>
          <w:b/>
          <w:bCs/>
          <w:i/>
          <w:iCs/>
          <w:sz w:val="28"/>
        </w:rPr>
        <w:t>Предоставление вычислительных ресурсов и услуг абонентам сети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8"/>
        </w:rPr>
      </w:pPr>
      <w:r>
        <w:rPr>
          <w:rFonts w:cs="Courier New" w:ascii="Courier New" w:hAnsi="Courier New"/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i/>
          <w:iCs/>
          <w:sz w:val="28"/>
        </w:rPr>
        <w:tab/>
        <w:t>Любая компьютерная сеть характеризуется: топологией, протоколами, интерфейсами, сетевыми техническими и программными средствами, используемыми в  этой сет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b/>
          <w:bCs/>
          <w:iCs/>
          <w:sz w:val="28"/>
        </w:rPr>
        <w:t>Сетевые технические средства</w:t>
      </w:r>
      <w:r>
        <w:rPr>
          <w:rFonts w:cs="Courier New" w:ascii="Courier New" w:hAnsi="Courier New"/>
          <w:b/>
          <w:bCs/>
          <w:i/>
          <w:iCs/>
          <w:sz w:val="28"/>
        </w:rPr>
        <w:t xml:space="preserve"> представляют собой различные электронные устройства, обеспечивающие объединение компьютеров в вычислительную сеть (кабеля, коммутаторы, концентраторы(</w:t>
      </w:r>
      <w:r>
        <w:rPr>
          <w:rFonts w:cs="Courier New" w:ascii="Courier New" w:hAnsi="Courier New"/>
          <w:b/>
          <w:bCs/>
          <w:i/>
          <w:iCs/>
          <w:sz w:val="28"/>
          <w:lang w:val="en-US"/>
        </w:rPr>
        <w:t>Hab</w:t>
      </w:r>
      <w:r>
        <w:rPr>
          <w:rFonts w:cs="Courier New" w:ascii="Courier New" w:hAnsi="Courier New"/>
          <w:b/>
          <w:bCs/>
          <w:i/>
          <w:iCs/>
          <w:sz w:val="28"/>
        </w:rPr>
        <w:t>), серверы, маршрутизаторы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b/>
          <w:bCs/>
          <w:iCs/>
          <w:sz w:val="28"/>
        </w:rPr>
        <w:t xml:space="preserve">Протокол </w:t>
      </w:r>
      <w:r>
        <w:rPr>
          <w:rFonts w:cs="Courier New" w:ascii="Courier New" w:hAnsi="Courier New"/>
          <w:b/>
          <w:bCs/>
          <w:i/>
          <w:iCs/>
          <w:sz w:val="28"/>
        </w:rPr>
        <w:t>это набор определенных правил взаимодействия и обмена информации между компьютерами и другими функциональными элементами данной сети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b/>
          <w:b/>
          <w:bCs/>
          <w:i/>
          <w:i/>
          <w:iCs/>
          <w:sz w:val="28"/>
        </w:rPr>
      </w:pPr>
      <w:r>
        <w:rPr>
          <w:rFonts w:cs="Courier New" w:ascii="Courier New" w:hAnsi="Courier New"/>
          <w:b/>
          <w:bCs/>
          <w:iCs/>
          <w:sz w:val="28"/>
        </w:rPr>
        <w:t>Сетевые программные средства</w:t>
      </w:r>
      <w:r>
        <w:rPr>
          <w:rFonts w:cs="Courier New" w:ascii="Courier New" w:hAnsi="Courier New"/>
          <w:b/>
          <w:bCs/>
          <w:i/>
          <w:iCs/>
          <w:sz w:val="28"/>
        </w:rPr>
        <w:t xml:space="preserve"> обеспечивают корректную работу сети, осуществляют программное управление работой сети и интерфейс с конечным пользователем (сетевая операционная система,  программное обеспечение управления сетью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b/>
          <w:bCs/>
          <w:iCs/>
          <w:sz w:val="28"/>
        </w:rPr>
        <w:t xml:space="preserve">Интерфейс – </w:t>
      </w:r>
      <w:r>
        <w:rPr>
          <w:rFonts w:cs="Courier New" w:ascii="Courier New" w:hAnsi="Courier New"/>
          <w:b/>
          <w:bCs/>
          <w:i/>
          <w:iCs/>
          <w:sz w:val="28"/>
        </w:rPr>
        <w:t xml:space="preserve">это средства сопряжения функциональных элементов сети. Интерфейсы разделяются на аппаратные и программные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8"/>
        </w:rPr>
      </w:pPr>
      <w:r>
        <w:rPr>
          <w:rFonts w:cs="Courier New" w:ascii="Courier New" w:hAnsi="Courier New"/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i/>
          <w:iCs/>
          <w:sz w:val="28"/>
        </w:rPr>
        <w:tab/>
        <w:t xml:space="preserve">При этом многообразии характеристик и устройств различных сетей необходимы правила, по которым все составляющие сети будут взаимодействовать друг с другом и с другими сетями эти правила представляют собой протокол взаимодействия в сети. </w:t>
      </w:r>
      <w:r>
        <w:rPr>
          <w:rFonts w:cs="Courier New" w:ascii="Courier New" w:hAnsi="Courier New"/>
          <w:b/>
          <w:bCs/>
          <w:iCs/>
          <w:sz w:val="28"/>
        </w:rPr>
        <w:t>Управление взаимодействием процессов в вычислительных сетях</w:t>
      </w:r>
      <w:r>
        <w:rPr>
          <w:rFonts w:cs="Courier New" w:ascii="Courier New" w:hAnsi="Courier New"/>
          <w:b/>
          <w:bCs/>
          <w:i/>
          <w:iCs/>
          <w:sz w:val="28"/>
        </w:rPr>
        <w:t xml:space="preserve"> как раз и осуществляется по средствам сетевых протоколов и программного обеспечения управления сетью. Остановимся подробнее на понятие сетевых протоколов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8"/>
        </w:rPr>
      </w:pPr>
      <w:r>
        <w:rPr>
          <w:rFonts w:cs="Courier New" w:ascii="Courier New" w:hAnsi="Courier New"/>
          <w:b/>
          <w:bCs/>
          <w:i/>
          <w:iCs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  <w:u w:val="single"/>
        </w:rPr>
        <w:t>Семиуровневая модель протоколов  взаимодействия открытых систем.</w:t>
      </w:r>
    </w:p>
    <w:p>
      <w:pPr>
        <w:pStyle w:val="Normal"/>
        <w:ind w:left="-360" w:hanging="0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ab/>
        <w:t xml:space="preserve">Строгое определение протокола выглядит как </w:t>
      </w:r>
      <w:r>
        <w:rPr>
          <w:rFonts w:cs="Courier New" w:ascii="Courier New" w:hAnsi="Courier New"/>
          <w:b/>
          <w:bCs/>
          <w:iCs/>
          <w:sz w:val="28"/>
          <w:szCs w:val="28"/>
        </w:rPr>
        <w:t xml:space="preserve">формализованный набор правил, используемый ПК для коммуникаций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ab/>
        <w:t>Из-за сложности коммуникаций между системами и необходимости соблюдения различных коммуникационных требований протоколы разделяются на модульные уровни. Каждый уровень выполняет конкретную функцию для расположенного выше уровня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ab/>
        <w:t>В современных компьютерных сетях как правило используется много различных видов сетевых протоколов, и даже в рамках одной сети применяют несколько из них. Потребность в расширении, модернизации, а так же необходимость упрощения процессов разработки и усовершенствования вычислительных сетей показала необходимость в стандартизации принципов и процедур взаимодействия между абонентами сетей.</w:t>
      </w:r>
      <w:r>
        <w:rPr>
          <w:szCs w:val="20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 xml:space="preserve">С этой целью была разработана так называемая Эталонная модель взаимодействия открытых систем, состоящая из семи уровней. 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  <w:t xml:space="preserve">(OSI, Open Systems Interconnection),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разработана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международной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организацией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стандартизации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  <w:t xml:space="preserve"> (ISO, International Standards Organization).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 xml:space="preserve">Реализация модели 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  <w:t>OSI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 xml:space="preserve"> напоминает различные уровни обычного почтового  адреса – от страны, региона до города, дома, улицы и фамилии конечного получателя. Для доставки информации соответствующему получателю устройства на маршруте передачи используют разные уровни детализации. Каждый из уровней представляет определенную группу функ</w:t>
        <w:softHyphen/>
        <w:t>ций, необходимых для работы компьютерной сети.</w:t>
      </w:r>
    </w:p>
    <w:p>
      <w:pPr>
        <w:pStyle w:val="Normal"/>
        <w:ind w:left="-360" w:hanging="0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tbl>
      <w:tblPr>
        <w:tblW w:w="9214" w:type="dxa"/>
        <w:jc w:val="left"/>
        <w:tblInd w:w="-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5"/>
        <w:gridCol w:w="2328"/>
        <w:gridCol w:w="490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Коммуникации:</w:t>
            </w:r>
            <w:r>
              <w:rPr/>
              <w:t xml:space="preserve"> обеспечение точной доставки данных между конечными станциями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Прикладной уровень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Представительный уровень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Сеансовый уровень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Транспортный уровень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Соединение:</w:t>
            </w:r>
            <w:r>
              <w:rPr/>
              <w:t xml:space="preserve"> управление физической доставкой данных по сет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Сетевой</w:t>
              <w:br/>
              <w:t>уровень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/>
              <w:br/>
              <w:t>Маршрутизаторы, коммутаторы уровня 3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Канальный уровень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/>
              <w:br/>
              <w:t>Мосты, коммутаторы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Физический уровень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/>
              <w:br/>
              <w:t>Кабели, повторители, концентраторы, модемы</w:t>
            </w:r>
          </w:p>
        </w:tc>
      </w:tr>
      <w:tr>
        <w:trPr>
          <w:trHeight w:val="7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i/>
          <w:iCs/>
          <w:sz w:val="20"/>
          <w:szCs w:val="20"/>
        </w:rPr>
        <w:t>Эталонная модель взаимодействия открытых систем (OSI, Open Systems Interconnection)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bCs/>
          <w:i/>
          <w:iCs/>
          <w:sz w:val="28"/>
          <w:szCs w:val="28"/>
        </w:rPr>
        <w:tab/>
        <w:t xml:space="preserve">С точки зрения пользователя основным является </w:t>
      </w:r>
      <w:r>
        <w:rPr>
          <w:rFonts w:cs="Arial" w:ascii="Arial" w:hAnsi="Arial"/>
          <w:b/>
          <w:bCs/>
          <w:i/>
          <w:iCs/>
          <w:sz w:val="28"/>
          <w:szCs w:val="28"/>
        </w:rPr>
        <w:t>прикладной уровень</w:t>
      </w:r>
      <w:r>
        <w:rPr>
          <w:rFonts w:cs="Arial" w:ascii="Courier New" w:hAnsi="Courier New"/>
          <w:b/>
          <w:bCs/>
          <w:i/>
          <w:iCs/>
          <w:sz w:val="28"/>
          <w:szCs w:val="28"/>
        </w:rPr>
        <w:t>, то есть уровень, обеспечивающий выполнение прикладных процессов пользователей.</w:t>
      </w:r>
      <w:r>
        <w:rPr>
          <w:szCs w:val="20"/>
        </w:rPr>
        <w:t xml:space="preserve"> </w:t>
      </w:r>
      <w:r>
        <w:rPr>
          <w:rFonts w:cs="Arial" w:ascii="Courier New" w:hAnsi="Courier New"/>
          <w:b/>
          <w:bCs/>
          <w:i/>
          <w:iCs/>
          <w:sz w:val="28"/>
          <w:szCs w:val="28"/>
        </w:rPr>
        <w:t>Наряду с прикладными протоколами, он определяет протоколы передачи файлов, виртуального терминала, электронной почт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ab/>
        <w:t xml:space="preserve">Следующим по значимости является </w:t>
      </w:r>
      <w:r>
        <w:rPr>
          <w:rFonts w:cs="Arial" w:ascii="Arial" w:hAnsi="Arial"/>
          <w:b/>
          <w:i/>
          <w:sz w:val="28"/>
          <w:szCs w:val="28"/>
        </w:rPr>
        <w:t>представительный</w:t>
      </w:r>
      <w:r>
        <w:rPr>
          <w:rFonts w:cs="Courier New" w:ascii="Courier New" w:hAnsi="Courier New"/>
          <w:b/>
          <w:i/>
          <w:sz w:val="28"/>
          <w:szCs w:val="28"/>
        </w:rPr>
        <w:t xml:space="preserve"> (шестой) уровень (уровень представления данных).</w:t>
      </w:r>
      <w:r>
        <w:rPr>
          <w:szCs w:val="20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Он определяет единый для всех систем синтак</w:t>
        <w:softHyphen/>
        <w:t>сис передаваемой информации. Необходимость данного уровня обуслов</w:t>
        <w:softHyphen/>
        <w:t>лена различной формой представления информации в сети передачи дан</w:t>
        <w:softHyphen/>
        <w:t>ных и компьютерах. Этот уровень играет важную роль в обеспечении «открытости» систем, позволяя им общаться между собой независимо от их внутреннего языка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ab/>
        <w:t xml:space="preserve">Следующий уровень (пятый) называется </w:t>
      </w:r>
      <w:r>
        <w:rPr>
          <w:rFonts w:cs="Arial" w:ascii="Arial" w:hAnsi="Arial"/>
          <w:b/>
          <w:i/>
          <w:sz w:val="28"/>
          <w:szCs w:val="28"/>
        </w:rPr>
        <w:t>сеансовым</w:t>
      </w:r>
      <w:r>
        <w:rPr>
          <w:rFonts w:cs="Courier New" w:ascii="Courier New" w:hAnsi="Courier New"/>
          <w:b/>
          <w:i/>
          <w:sz w:val="28"/>
          <w:szCs w:val="28"/>
        </w:rPr>
        <w:t>, так как основное его назначение – это организация сеансов связи между прикладными процессами различных рабочих станций.</w:t>
      </w:r>
      <w:r>
        <w:rPr>
          <w:szCs w:val="20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На этом уровне создаются порты для приема и передачи сообщений и организуются соединения — логические каналы между процессами. Необходимость протоколов этого уровня оп</w:t>
        <w:softHyphen/>
        <w:t>ределяется относительной сложностью сети передачи данных и стремле</w:t>
        <w:softHyphen/>
        <w:t>нием обеспечить достаточно высокую надежность передачи информац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 xml:space="preserve">Четвертый, </w:t>
      </w:r>
      <w:r>
        <w:rPr>
          <w:rFonts w:cs="Arial" w:ascii="Arial" w:hAnsi="Arial"/>
          <w:b/>
          <w:i/>
          <w:sz w:val="28"/>
          <w:szCs w:val="28"/>
        </w:rPr>
        <w:t>транспортный уровень</w:t>
      </w:r>
      <w:r>
        <w:rPr>
          <w:rFonts w:cs="Courier New" w:ascii="Courier New" w:hAnsi="Courier New"/>
          <w:b/>
          <w:i/>
          <w:sz w:val="28"/>
          <w:szCs w:val="28"/>
        </w:rPr>
        <w:t xml:space="preserve"> (уровень сквозной передачи) слу</w:t>
        <w:softHyphen/>
        <w:t>жит для передачи данных между двумя взаимодействующими открытыми системами и организации процедуры сопряжения абонентов сети с сис</w:t>
        <w:softHyphen/>
        <w:t>темой передачи данных. На этом уровне определяется взаимодействие рабочих станций — источника и адресата данных, организуется и поддер</w:t>
        <w:softHyphen/>
        <w:t>живается логический канал (транспортное соединение) между абонента</w:t>
        <w:softHyphen/>
        <w:t>ми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ab/>
        <w:t xml:space="preserve">Третий, </w:t>
      </w:r>
      <w:r>
        <w:rPr>
          <w:rFonts w:cs="Arial" w:ascii="Arial" w:hAnsi="Arial"/>
          <w:b/>
          <w:i/>
          <w:sz w:val="28"/>
          <w:szCs w:val="28"/>
        </w:rPr>
        <w:t>сетевой</w:t>
      </w:r>
      <w:r>
        <w:rPr>
          <w:rFonts w:cs="Courier New" w:ascii="Courier New" w:hAnsi="Courier New"/>
          <w:b/>
          <w:i/>
          <w:sz w:val="28"/>
          <w:szCs w:val="28"/>
        </w:rPr>
        <w:t xml:space="preserve"> уровень, предназначен для маршрутизации информа</w:t>
        <w:softHyphen/>
        <w:t>ции и управления сетью передачи данных. В отличие от предыдущих, этот уровень в большей степени ориентирован на сеть передачи данных. Здесь решаются вопросы управления сетью передачи данных, в том числе маршрутизация и управление информационными потоками. Этот уровень выполняет в основном технические функции передачи и управления информацие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Канальный</w:t>
      </w:r>
      <w:r>
        <w:rPr>
          <w:rFonts w:cs="Courier New" w:ascii="Courier New" w:hAnsi="Courier New"/>
          <w:b/>
          <w:i/>
          <w:sz w:val="28"/>
          <w:szCs w:val="28"/>
        </w:rPr>
        <w:t xml:space="preserve"> уровень обеспечивает функциональные и процедурные средства для установления, поддержания и расторжения соединений на уровне каналов передачи данных. Процедуры канального уровня обеспе</w:t>
        <w:softHyphen/>
        <w:t>чивают обнаружение и, возможно, исправление ошибок, возникающих на физическом уровн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Физический</w:t>
      </w:r>
      <w:r>
        <w:rPr>
          <w:rFonts w:cs="Courier New" w:ascii="Courier New" w:hAnsi="Courier New"/>
          <w:b/>
          <w:i/>
          <w:sz w:val="28"/>
          <w:szCs w:val="28"/>
        </w:rPr>
        <w:t xml:space="preserve"> уровень обеспечивает механические, электрические, функциональные и процедурные средства организации физических со</w:t>
        <w:softHyphen/>
        <w:t>единений при передаче бит данных между физическими объектам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Последние четыре уровня образуют транспортную службу компьютерной сети, которая обеспечивает передачу («транспортировку») информации между рабочими станциями, освобождая более высокие уровни от реше</w:t>
        <w:softHyphen/>
        <w:t>ния этих задач. В свою очередь, три верхних уровня, обеспечивающие логическое взаимодействие прикладных процессов, функционально объединяются в абонентскую служб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В рамках эталонной модели также определяются услуги, которые должны обеспечивать ее уровни. Услуги, по сути дела, представляют со</w:t>
        <w:softHyphen/>
        <w:t>бой функции, выполняемые на соответствующем уровне эталонной мо</w:t>
        <w:softHyphen/>
        <w:t>дел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В частности, физический уровень должен обеспечивать такие виды услуг, как установление и идентификация физических соединений, орга</w:t>
        <w:softHyphen/>
        <w:t>низация последовательностей передачи бит информации, оповещение об окончании связ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Канальный уровень обеспечивает организацию нужной последова</w:t>
        <w:softHyphen/>
        <w:t>тельности блоков данных и их передачу, управление потоками между смежными узлами, идентификацию конечных пунктов канальных соеди</w:t>
        <w:softHyphen/>
        <w:t>нений, обнаружение и исправления ошибок, оповещение об ошибках, которые не исправлены на канальном уровн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Сетевой уровень в числе основных услуг осуществляет идентифика</w:t>
        <w:softHyphen/>
        <w:t>цию конечных точек сетевых соединений, организацию сетевых соедине</w:t>
        <w:softHyphen/>
        <w:t>ний, управление потоками блоков данных, обеспечение последовательно</w:t>
        <w:softHyphen/>
        <w:t>стей доставки блоков данных, обнаружение ошибок и формирование со</w:t>
        <w:softHyphen/>
        <w:t>общений о них, разъединение сетевых соединени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Транспортный уровень обеспечивает установление и разъединение транспортных соединений, формирование блоков данных, обеспечение взаимодействия сеансовых соединении с транспортными соединениями, управление последовательностью передачи блоков данных, обеспечение целостности блоков данных во время передачи, обнаружение и устране</w:t>
        <w:softHyphen/>
        <w:t>ние ошибок, сообщение о неисправленных ошибках, предоставление приоритетов в передаче блоков, передачу подтверждений о принятых блоках, ликвидацию тупиковых ситуаци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На сеансовом уровне предоставляются услуги, связанные с обслужи</w:t>
        <w:softHyphen/>
        <w:t>ванием сеансов и обеспечением передачи данных в диалоговом режиме, установлением сеансового соединения, обменом данными; управлением обменом; синхронизацией сеансового соединения, сообщениями об ис</w:t>
        <w:softHyphen/>
        <w:t>ключительных ситуациях, отображением сеансового соединения на транспортный уровень, завершением сеансового соедин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Представительный уровень обеспечивает выбор вида представления данных, интерпретацию и преобразование передаваемой информации к виду, удобному для прикладных процессов, преобразование синтаксиса данных, формирование блоков данных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Прикладной уровень обеспечивает широкий набор услуг, в том числе: управление терминалами, управление файлами, управление диалогом, управление задачами, управление сетью в целом. К дополнительным услугам уровня относятся услуги по организации электронной почты, передачи массивов сообщений и т.п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Услуги различных уровней определяются с помощью протоколов эта</w:t>
        <w:softHyphen/>
        <w:t>лонной модели взаимодействия открытых систем. В соответствии с семиуровневой моделью взаимодействия открытых систем вводятся семь ти</w:t>
        <w:softHyphen/>
        <w:t>пов протоколов, которые именуются так же, как уровни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szCs w:val="32"/>
          <w:u w:val="single"/>
        </w:rPr>
      </w:pPr>
      <w:r>
        <w:rPr>
          <w:rFonts w:cs="Courier New" w:ascii="Courier New" w:hAnsi="Courier New"/>
          <w:b/>
          <w:i/>
          <w:sz w:val="32"/>
          <w:szCs w:val="32"/>
          <w:u w:val="single"/>
        </w:rPr>
        <w:t>3. Сетевые протоколы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ab/>
        <w:t>Сетевыми протоколами называют протоколы первого и второго уровней, определяющих архитектуру локальной сети, в том числе ее топологию, передающую среду, техниче</w:t>
        <w:softHyphen/>
        <w:t xml:space="preserve">ские средства и протоколы. Основополагающими для локальных сетей являются стандарты серии 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Courier New" w:ascii="Courier New" w:hAnsi="Courier New"/>
          <w:b/>
          <w:i/>
          <w:sz w:val="28"/>
          <w:szCs w:val="28"/>
        </w:rPr>
        <w:t>. С помощью этих стандартов были опре</w:t>
        <w:softHyphen/>
        <w:t>делены: основная терминология, архитектура и протоколы двух нижних уровней Эталонной модели взаимодействия открытых систем. Структура стандартов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 xml:space="preserve"> IEEE</w:t>
      </w:r>
      <w:r>
        <w:rPr>
          <w:rFonts w:cs="Courier New" w:ascii="Courier New" w:hAnsi="Courier New"/>
          <w:b/>
          <w:i/>
          <w:sz w:val="28"/>
          <w:szCs w:val="28"/>
        </w:rPr>
        <w:t xml:space="preserve"> представлена на рисунке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50495</wp:posOffset>
                </wp:positionV>
                <wp:extent cx="1600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11.85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02.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щий докумен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pt" to="23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-5080</wp:posOffset>
                </wp:positionV>
                <wp:extent cx="2743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-0.4pt;width:21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</w:rPr>
        <w:t>802.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правление логическим канало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40640</wp:posOffset>
                </wp:positionV>
                <wp:extent cx="1143000" cy="342900"/>
                <wp:effectExtent l="0" t="5080" r="19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2pt" to="233.95pt,3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40640</wp:posOffset>
                </wp:positionV>
                <wp:extent cx="685800" cy="34290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2pt" to="233.95pt,3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2pt" to="233.95pt,3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2pt" to="234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571500" cy="34290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2pt" to="278.9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1143000" cy="342900"/>
                <wp:effectExtent l="1905" t="5080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2pt" to="323.9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33020</wp:posOffset>
                </wp:positionV>
                <wp:extent cx="35433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2.6pt;width:27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33020</wp:posOffset>
                </wp:positionV>
                <wp:extent cx="3543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2.6pt;width:27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6pt" to="15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6pt" to="189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2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6pt" to="261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3302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6pt" to="306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</w:rPr>
        <w:t>802.3  802.4  802.5  802.6  802.11  802.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правление доступом к передающей среде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i/>
          <w:sz w:val="28"/>
          <w:szCs w:val="28"/>
        </w:rPr>
        <w:tab/>
        <w:t xml:space="preserve">Стандарт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1 является общим документом, который определя</w:t>
        <w:softHyphen/>
        <w:t>ет архитектуру и прикладные процессы системного управления сетью, методы объединения сетей на подуровне управления доступом к пере</w:t>
        <w:softHyphen/>
        <w:t>дающей среде. В соответствии с данным стандартом канальный уровень разбит на два подуровня: УЛК — управления логическим каналом и УДС — управления доступом к физической среде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  <w:tab/>
        <w:t xml:space="preserve">Стандарт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2 определяет протоколы управления логическим каналом, в том числе специфицирует интерфейсы с сетевым уровнем и подуровнем управления доступом к передающей среде. Каждый из ос</w:t>
        <w:softHyphen/>
        <w:t xml:space="preserve">тальных стандартов, начиная с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3, определяет метод доступа и специфику физического уровня для конкретного типа локальной компь</w:t>
        <w:softHyphen/>
        <w:t xml:space="preserve">ютерной сети. Так, стандарт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3 описывает характеристики и процедуры множественного доступа с контролем передачи и обнаруже</w:t>
        <w:softHyphen/>
        <w:t xml:space="preserve">нием столкновений. Стандарт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4 определяет протокол маркерно</w:t>
        <w:softHyphen/>
        <w:t>го доступа к моноканалу. Процедуры и характеристики маркерного мето</w:t>
        <w:softHyphen/>
        <w:t xml:space="preserve">да доступа к кольцевой сети определяется стандартом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5. Для локальных сетей, охватывающих площадь радиусом до 25 км и исполь</w:t>
        <w:softHyphen/>
        <w:t>зующих технические средства кабельного телевидения, разработан стан</w:t>
        <w:softHyphen/>
        <w:t xml:space="preserve">дарт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6. Этот стандарт предусматривает передачу данных, речи, изображений и позволяет создавать так называемые городские локальные сети. В настоящее время продолжаются работы по стандартизации ло</w:t>
        <w:softHyphen/>
        <w:t xml:space="preserve">кальных компьютерных сетей. Так, в подкомитете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11 разраба</w:t>
        <w:softHyphen/>
        <w:t>тывается стандарт на радиосети для мобильных компьютеров, а в комите</w:t>
        <w:softHyphen/>
        <w:t xml:space="preserve">те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12 рассматривается стандарт на высокоскоростные компью</w:t>
        <w:softHyphen/>
        <w:t>терные сети “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lOOVG</w:t>
      </w:r>
      <w:r>
        <w:rPr>
          <w:rFonts w:cs="Arial" w:ascii="Courier New" w:hAnsi="Courier New"/>
          <w:b/>
          <w:i/>
          <w:sz w:val="28"/>
          <w:szCs w:val="28"/>
        </w:rPr>
        <w:t>-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AnyLAN</w:t>
      </w:r>
      <w:r>
        <w:rPr>
          <w:rFonts w:cs="Arial" w:ascii="Courier New" w:hAnsi="Courier New"/>
          <w:b/>
          <w:i/>
          <w:sz w:val="28"/>
          <w:szCs w:val="28"/>
        </w:rPr>
        <w:t>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  <w:t>3.1. Транспортные протоколы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i/>
          <w:sz w:val="28"/>
          <w:szCs w:val="28"/>
        </w:rPr>
        <w:tab/>
        <w:t>Для обеспечения надежной связи в процессе обмена информацией между абонентами компьютерной сети служат транспортные протоколы. Как известно, качество передачи информации во многом определя</w:t>
        <w:softHyphen/>
        <w:t>ется используемой линией связи. Например, коммутируемые телефонные каналы сетей общего пользования характеризуются относительно высо</w:t>
        <w:softHyphen/>
        <w:t>ким уровнем помех. При использовании подобных каналов в компью</w:t>
        <w:softHyphen/>
        <w:t>терных сетях необходимо принимать дополнительные меры по повыше</w:t>
        <w:softHyphen/>
        <w:t>нию надежности передачи данных. В свою очередь, оптоволоконные ли</w:t>
        <w:softHyphen/>
        <w:t>нии связи характеризуются низким уровнем помех. В данном случае дос</w:t>
        <w:softHyphen/>
        <w:t>таточно использовать минимальный набор транспортных услуг и про</w:t>
        <w:softHyphen/>
        <w:t>стейший протокол обмена информацией. Особое значение транспортные протоколы приобретают в компьютерных сетях, передающая среда кото</w:t>
        <w:softHyphen/>
        <w:t>рых характеризуется относительно высоким уровнем ошибок и низкой надежностью передачи данных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  <w:t>3.2. Межсетевые протоколы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i/>
          <w:sz w:val="28"/>
          <w:szCs w:val="28"/>
        </w:rPr>
        <w:tab/>
        <w:t>Для согласования различных компьютерных сетей между собой в основном используются сетевой и транспортный уровни.</w:t>
      </w:r>
      <w:r>
        <w:rPr>
          <w:szCs w:val="20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</w:rPr>
        <w:t>В настоящее время исполь</w:t>
        <w:softHyphen/>
        <w:t>зуются два основных подхода к формированию межсетевого взаимодей</w:t>
        <w:softHyphen/>
        <w:t>ствия: это</w:t>
      </w:r>
      <w:r>
        <w:rPr>
          <w:rFonts w:cs="Courier New" w:ascii="Courier New" w:hAnsi="Courier New"/>
          <w:sz w:val="21"/>
          <w:szCs w:val="20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</w:rPr>
        <w:t xml:space="preserve">объединение сетей в рамках сети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nternet</w:t>
      </w:r>
      <w:r>
        <w:rPr>
          <w:rFonts w:cs="Arial" w:ascii="Courier New" w:hAnsi="Courier New"/>
          <w:b/>
          <w:i/>
          <w:sz w:val="28"/>
          <w:szCs w:val="28"/>
        </w:rPr>
        <w:t xml:space="preserve"> в соответствии с межсете</w:t>
        <w:softHyphen/>
        <w:t xml:space="preserve">вым протоколом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P</w:t>
      </w:r>
      <w:r>
        <w:rPr>
          <w:rFonts w:cs="Arial" w:ascii="Courier New" w:hAnsi="Courier New"/>
          <w:b/>
          <w:i/>
          <w:sz w:val="28"/>
          <w:szCs w:val="28"/>
        </w:rPr>
        <w:t xml:space="preserve"> и объединение сетей коммутации пакетов (Х.25) в соответствии с Реко</w:t>
        <w:softHyphen/>
        <w:t xml:space="preserve">мендацией МККТТХ.75. </w:t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i/>
          <w:sz w:val="28"/>
          <w:szCs w:val="28"/>
        </w:rPr>
        <w:tab/>
        <w:t>Основное различие этих подходов заключается в следующем: прото</w:t>
        <w:softHyphen/>
        <w:t xml:space="preserve">кол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P</w:t>
      </w:r>
      <w:r>
        <w:rPr>
          <w:rFonts w:cs="Arial" w:ascii="Courier New" w:hAnsi="Courier New"/>
          <w:b/>
          <w:i/>
          <w:sz w:val="28"/>
          <w:szCs w:val="28"/>
        </w:rPr>
        <w:t xml:space="preserve"> относится к протоколам без установления логического соединения (дейтаграммным), а Рекомендация Х.75 предполагает организацию вир</w:t>
        <w:softHyphen/>
        <w:t>туального соединения (канала).</w:t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i/>
          <w:sz w:val="28"/>
          <w:szCs w:val="28"/>
        </w:rPr>
        <w:tab/>
        <w:t>Становление корпоративных компьютерных сетей тесно связано с се</w:t>
        <w:softHyphen/>
        <w:t xml:space="preserve">тью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nternet</w:t>
      </w:r>
      <w:r>
        <w:rPr>
          <w:rFonts w:cs="Arial" w:ascii="Courier New" w:hAnsi="Courier New"/>
          <w:b/>
          <w:i/>
          <w:sz w:val="28"/>
          <w:szCs w:val="28"/>
        </w:rPr>
        <w:t xml:space="preserve">, в рамках которой были реализованы основные принципы и протоколы межсетевых соединений. С сетью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nternet</w:t>
      </w:r>
      <w:r>
        <w:rPr>
          <w:rFonts w:cs="Arial" w:ascii="Courier New" w:hAnsi="Courier New"/>
          <w:b/>
          <w:i/>
          <w:sz w:val="28"/>
          <w:szCs w:val="28"/>
        </w:rPr>
        <w:t xml:space="preserve"> связано появление новой группы протоколов — так называемых межсетевых протоколов, или IP-протоколов (сокращение от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nternet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Protocol</w:t>
      </w:r>
      <w:r>
        <w:rPr>
          <w:rFonts w:cs="Arial" w:ascii="Courier New" w:hAnsi="Courier New"/>
          <w:b/>
          <w:i/>
          <w:sz w:val="28"/>
          <w:szCs w:val="28"/>
        </w:rPr>
        <w:t>). Территориально располагаясь на сетевом уровне Эталонной модели, межсетевой протокол согласовывает транспортную и сетевую службы различных компьютерных сетей.</w:t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i/>
          <w:sz w:val="28"/>
          <w:szCs w:val="28"/>
        </w:rPr>
        <w:tab/>
        <w:t>По мере развития различных компьютерных сетей стала очевидной потребность в их объединении. В связи с этим, начиная с 1973г., агент</w:t>
        <w:softHyphen/>
        <w:t xml:space="preserve">ство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ARPA</w:t>
      </w:r>
      <w:r>
        <w:rPr>
          <w:rFonts w:cs="Arial" w:ascii="Courier New" w:hAnsi="Courier New"/>
          <w:b/>
          <w:i/>
          <w:sz w:val="28"/>
          <w:szCs w:val="28"/>
        </w:rPr>
        <w:t xml:space="preserve"> начало осуществлять программу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nternetting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Project</w:t>
      </w:r>
      <w:r>
        <w:rPr>
          <w:rFonts w:cs="Arial" w:ascii="Courier New" w:hAnsi="Courier New"/>
          <w:b/>
          <w:i/>
          <w:sz w:val="28"/>
          <w:szCs w:val="28"/>
        </w:rPr>
        <w:t>. Следовало определить, как связать сети между собой с учетом того, что каждая из них использует различные протоколы передачи информации. Для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</w:rPr>
        <w:t>этой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</w:rPr>
        <w:t>цели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</w:rPr>
        <w:t>был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</w:rPr>
        <w:t>предложен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</w:rPr>
        <w:t>протокол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 xml:space="preserve"> TCP/IP (Transmission Control Protocol/ Internet Protocol).   </w:t>
      </w:r>
      <w:r>
        <w:rPr>
          <w:rFonts w:cs="Arial" w:ascii="Courier New" w:hAnsi="Courier New"/>
          <w:b/>
          <w:i/>
          <w:sz w:val="28"/>
          <w:szCs w:val="28"/>
        </w:rPr>
        <w:t xml:space="preserve">Собственно протокол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TCP</w:t>
      </w:r>
      <w:r>
        <w:rPr>
          <w:rFonts w:cs="Arial" w:ascii="Courier New" w:hAnsi="Courier New"/>
          <w:b/>
          <w:i/>
          <w:sz w:val="28"/>
          <w:szCs w:val="28"/>
        </w:rPr>
        <w:t>/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P</w:t>
      </w:r>
      <w:r>
        <w:rPr>
          <w:rFonts w:cs="Arial" w:ascii="Courier New" w:hAnsi="Courier New"/>
          <w:b/>
          <w:i/>
          <w:sz w:val="28"/>
          <w:szCs w:val="28"/>
        </w:rPr>
        <w:t xml:space="preserve"> состоит из двух протоко</w:t>
        <w:softHyphen/>
        <w:t xml:space="preserve">лов: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TCP</w:t>
      </w:r>
      <w:r>
        <w:rPr>
          <w:rFonts w:cs="Arial" w:ascii="Courier New" w:hAnsi="Courier New"/>
          <w:b/>
          <w:i/>
          <w:sz w:val="28"/>
          <w:szCs w:val="28"/>
        </w:rPr>
        <w:t xml:space="preserve"> и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P</w:t>
      </w:r>
      <w:r>
        <w:rPr>
          <w:rFonts w:cs="Arial" w:ascii="Courier New" w:hAnsi="Courier New"/>
          <w:b/>
          <w:i/>
          <w:sz w:val="28"/>
          <w:szCs w:val="28"/>
        </w:rPr>
        <w:t xml:space="preserve">. Протокол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TCP</w:t>
      </w:r>
      <w:r>
        <w:rPr>
          <w:rFonts w:cs="Arial" w:ascii="Courier New" w:hAnsi="Courier New"/>
          <w:b/>
          <w:i/>
          <w:sz w:val="28"/>
          <w:szCs w:val="28"/>
        </w:rPr>
        <w:t xml:space="preserve"> является стандартным транспортным про</w:t>
        <w:softHyphen/>
        <w:t xml:space="preserve">токолом и предоставляет сервис для надежной передачи информации между клиентами сети. Протокол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P</w:t>
      </w:r>
      <w:r>
        <w:rPr>
          <w:rFonts w:cs="Arial" w:ascii="Courier New" w:hAnsi="Courier New"/>
          <w:b/>
          <w:i/>
          <w:sz w:val="28"/>
          <w:szCs w:val="28"/>
        </w:rPr>
        <w:t xml:space="preserve"> обеспечивает сервис доставки паке</w:t>
        <w:softHyphen/>
        <w:t xml:space="preserve">тов между узлами сети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nternet</w:t>
      </w:r>
      <w:r>
        <w:rPr>
          <w:rFonts w:cs="Arial" w:ascii="Courier New" w:hAnsi="Courier New"/>
          <w:b/>
          <w:i/>
          <w:sz w:val="28"/>
          <w:szCs w:val="28"/>
        </w:rPr>
        <w:t xml:space="preserve"> отвечает за адресацию сетевых узлов. В процессе своего функционирования протокол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P</w:t>
      </w:r>
      <w:r>
        <w:rPr>
          <w:rFonts w:cs="Arial" w:ascii="Courier New" w:hAnsi="Courier New"/>
          <w:b/>
          <w:i/>
          <w:sz w:val="28"/>
          <w:szCs w:val="28"/>
        </w:rPr>
        <w:t xml:space="preserve"> постоянно взаимодейст</w:t>
        <w:softHyphen/>
        <w:t>вует с протоколом межсетевых управляющих сообщений (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CMP</w:t>
      </w:r>
      <w:r>
        <w:rPr>
          <w:rFonts w:cs="Arial" w:ascii="Courier New" w:hAnsi="Courier New"/>
          <w:b/>
          <w:i/>
          <w:sz w:val="28"/>
          <w:szCs w:val="28"/>
        </w:rPr>
        <w:t xml:space="preserve"> — сокра</w:t>
        <w:softHyphen/>
        <w:t xml:space="preserve">щение от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nternet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Control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Message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Protocol</w:t>
      </w:r>
      <w:r>
        <w:rPr>
          <w:rFonts w:cs="Arial" w:ascii="Courier New" w:hAnsi="Courier New"/>
          <w:b/>
          <w:i/>
          <w:sz w:val="28"/>
          <w:szCs w:val="28"/>
        </w:rPr>
        <w:t>), образуя с ним так называемый межсетевой модуль (IP-модуль).</w:t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i/>
          <w:sz w:val="28"/>
          <w:szCs w:val="28"/>
        </w:rPr>
        <w:tab/>
        <w:t xml:space="preserve">Протоколы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TCP</w:t>
      </w:r>
      <w:r>
        <w:rPr>
          <w:rFonts w:cs="Arial" w:ascii="Courier New" w:hAnsi="Courier New"/>
          <w:b/>
          <w:i/>
          <w:sz w:val="28"/>
          <w:szCs w:val="28"/>
        </w:rPr>
        <w:t xml:space="preserve"> и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</w:t>
      </w:r>
      <w:r>
        <w:rPr>
          <w:rFonts w:cs="Arial" w:ascii="Courier New" w:hAnsi="Courier New"/>
          <w:b/>
          <w:i/>
          <w:sz w:val="28"/>
          <w:szCs w:val="28"/>
        </w:rPr>
        <w:t xml:space="preserve">Р располагаются в середине Эталонной модели взаимодействия открытых систем и тесно связаны с протоколами других уровней. В связи с этим термин </w:t>
      </w:r>
      <w:r>
        <w:rPr>
          <w:rFonts w:cs="Arial"/>
          <w:b/>
          <w:i/>
          <w:sz w:val="28"/>
          <w:szCs w:val="28"/>
        </w:rPr>
        <w:t>«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TCP</w:t>
      </w:r>
      <w:r>
        <w:rPr>
          <w:rFonts w:cs="Arial" w:ascii="Courier New" w:hAnsi="Courier New"/>
          <w:b/>
          <w:i/>
          <w:sz w:val="28"/>
          <w:szCs w:val="28"/>
        </w:rPr>
        <w:t>/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P</w:t>
      </w:r>
      <w:r>
        <w:rPr>
          <w:rFonts w:cs="Arial" w:ascii="Courier New" w:hAnsi="Courier New"/>
          <w:b/>
          <w:i/>
          <w:sz w:val="28"/>
          <w:szCs w:val="28"/>
        </w:rPr>
        <w:t xml:space="preserve">» обычно охватывает все, что связано с протоколами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TCP</w:t>
      </w:r>
      <w:r>
        <w:rPr>
          <w:rFonts w:cs="Arial" w:ascii="Courier New" w:hAnsi="Courier New"/>
          <w:b/>
          <w:i/>
          <w:sz w:val="28"/>
          <w:szCs w:val="28"/>
        </w:rPr>
        <w:t xml:space="preserve"> и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P</w:t>
      </w:r>
      <w:r>
        <w:rPr>
          <w:rFonts w:cs="Arial" w:ascii="Courier New" w:hAnsi="Courier New"/>
          <w:b/>
          <w:i/>
          <w:sz w:val="28"/>
          <w:szCs w:val="28"/>
        </w:rPr>
        <w:t>. Сюда входит целое семейство протоко</w:t>
        <w:softHyphen/>
        <w:t>лов, прикладные программы и даже сама сеть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  <w:t>3.3. Протоколы прикладного уровня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i/>
          <w:sz w:val="28"/>
          <w:szCs w:val="28"/>
        </w:rPr>
        <w:tab/>
        <w:t>Три верхних уровня Эталонной модели взаимодействия открытых сис</w:t>
        <w:softHyphen/>
        <w:t>тем — сеансовый, представительный и прикладной уровень определяют протоколы, ориентированные на приложения. Протоколы верхних уровней устанавливают стандартные для компьютерной сети процедуры вы</w:t>
        <w:softHyphen/>
        <w:t>полнения прикладных функций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  <w:tab/>
        <w:t>Так, протокол передачи, доступа и управления файлом (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File</w:t>
      </w:r>
      <w:r>
        <w:rPr>
          <w:rFonts w:cs="Arial" w:ascii="Courier New" w:hAnsi="Courier New"/>
          <w:b/>
          <w:i/>
          <w:sz w:val="28"/>
          <w:szCs w:val="28"/>
        </w:rPr>
        <w:t xml:space="preserve">,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Transfer</w:t>
      </w:r>
      <w:r>
        <w:rPr>
          <w:rFonts w:cs="Arial" w:ascii="Courier New" w:hAnsi="Courier New"/>
          <w:b/>
          <w:i/>
          <w:sz w:val="28"/>
          <w:szCs w:val="28"/>
        </w:rPr>
        <w:t xml:space="preserve">,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Access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and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Management</w:t>
      </w:r>
      <w:r>
        <w:rPr>
          <w:rFonts w:cs="Arial" w:ascii="Courier New" w:hAnsi="Courier New"/>
          <w:b/>
          <w:i/>
          <w:sz w:val="28"/>
          <w:szCs w:val="28"/>
        </w:rPr>
        <w:t xml:space="preserve"> —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FTAM</w:t>
      </w:r>
      <w:r>
        <w:rPr>
          <w:rFonts w:cs="Arial" w:ascii="Courier New" w:hAnsi="Courier New"/>
          <w:b/>
          <w:i/>
          <w:sz w:val="28"/>
          <w:szCs w:val="28"/>
        </w:rPr>
        <w:t xml:space="preserve">) и соответствующая ему прикладная служба определяется стандартом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SO</w:t>
      </w:r>
      <w:r>
        <w:rPr>
          <w:rFonts w:cs="Arial" w:ascii="Courier New" w:hAnsi="Courier New"/>
          <w:b/>
          <w:i/>
          <w:sz w:val="28"/>
          <w:szCs w:val="28"/>
        </w:rPr>
        <w:t xml:space="preserve"> 8571 Международной организации стандартов. Стандартизация обеспечивает взаимодействие пользователей файловых систем в процессе передачи, доступа или управления храня</w:t>
        <w:softHyphen/>
        <w:t>щейся информацией таким образом, как если бы файлы хранились в са</w:t>
        <w:softHyphen/>
        <w:t xml:space="preserve">мих этих системах. В качестве пользователя файловых систем выступает прикладной процесс, называемый </w:t>
      </w:r>
      <w:r>
        <w:rPr>
          <w:rFonts w:cs="Arial" w:ascii="Courier New" w:hAnsi="Courier New"/>
          <w:b/>
          <w:sz w:val="28"/>
          <w:szCs w:val="28"/>
        </w:rPr>
        <w:t>процесс-клиент</w:t>
      </w:r>
      <w:r>
        <w:rPr>
          <w:rFonts w:cs="Arial" w:ascii="Courier New" w:hAnsi="Courier New"/>
          <w:b/>
          <w:i/>
          <w:sz w:val="28"/>
          <w:szCs w:val="28"/>
        </w:rPr>
        <w:t xml:space="preserve">. Процесс, с помощью которого организуется доступ к удаленному накопителю файлов (файл-серверу), получил название процесс </w:t>
      </w:r>
      <w:r>
        <w:rPr>
          <w:rFonts w:cs="Arial" w:ascii="Courier New" w:hAnsi="Courier New"/>
          <w:b/>
          <w:sz w:val="28"/>
          <w:szCs w:val="28"/>
        </w:rPr>
        <w:t>файл-сервер</w:t>
      </w:r>
      <w:r>
        <w:rPr>
          <w:rFonts w:cs="Arial" w:ascii="Courier New" w:hAnsi="Courier New"/>
          <w:b/>
          <w:i/>
          <w:sz w:val="28"/>
          <w:szCs w:val="28"/>
        </w:rPr>
        <w:t>. В качестве по</w:t>
        <w:softHyphen/>
        <w:t>ставщика средств, с помощью которых процесс-клиент получает доступ к удаленному накопителю файлов, выступает специальный элемент при</w:t>
        <w:softHyphen/>
        <w:t>кладной службы передачи, доступа и управления файлом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  <w:tab/>
        <w:t>С целью предоставления возможности подключения различных тер</w:t>
        <w:softHyphen/>
        <w:t xml:space="preserve">миналов к компьютерной сети была разработана концепция </w:t>
      </w:r>
      <w:r>
        <w:rPr>
          <w:rFonts w:cs="Arial" w:ascii="Courier New" w:hAnsi="Courier New"/>
          <w:b/>
          <w:sz w:val="28"/>
          <w:szCs w:val="28"/>
        </w:rPr>
        <w:t>виртуального терминала</w:t>
      </w:r>
      <w:r>
        <w:rPr>
          <w:rFonts w:cs="Arial" w:ascii="Courier New" w:hAnsi="Courier New"/>
          <w:b/>
          <w:i/>
          <w:sz w:val="28"/>
          <w:szCs w:val="28"/>
        </w:rPr>
        <w:t>. Виртуальный терминал представляет собой некоторый гипо</w:t>
        <w:softHyphen/>
        <w:t>тетический терминал, обобщающий в себе характерные свойства задан</w:t>
        <w:softHyphen/>
        <w:t xml:space="preserve">ного класса устройств (терминалов). Виртуальный терминал реализуется с помощью специального элемента прикладной службы, определенного в документе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SO</w:t>
      </w:r>
      <w:r>
        <w:rPr>
          <w:rFonts w:cs="Arial" w:ascii="Courier New" w:hAnsi="Courier New"/>
          <w:b/>
          <w:i/>
          <w:sz w:val="28"/>
          <w:szCs w:val="28"/>
        </w:rPr>
        <w:t>/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DIS</w:t>
      </w:r>
      <w:r>
        <w:rPr>
          <w:rFonts w:cs="Arial" w:ascii="Courier New" w:hAnsi="Courier New"/>
          <w:b/>
          <w:i/>
          <w:sz w:val="28"/>
          <w:szCs w:val="28"/>
        </w:rPr>
        <w:t xml:space="preserve"> 9040.2 Международной организации стандартов. При этом оконечная сторона (пользователь сети) преобразовывает информа</w:t>
        <w:softHyphen/>
        <w:t>цию своего терминала в формат виртуального терминала для передачи в компьютерную сеть. Правила преобразования задаются с помощью про</w:t>
        <w:softHyphen/>
        <w:t>токола виртуального терминала (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Virtual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Terminal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Protocol</w:t>
      </w:r>
      <w:r>
        <w:rPr>
          <w:rFonts w:cs="Arial" w:ascii="Courier New" w:hAnsi="Courier New"/>
          <w:b/>
          <w:i/>
          <w:sz w:val="28"/>
          <w:szCs w:val="28"/>
        </w:rPr>
        <w:t xml:space="preserve"> —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VTP</w:t>
      </w:r>
      <w:r>
        <w:rPr>
          <w:rFonts w:cs="Arial" w:ascii="Courier New" w:hAnsi="Courier New"/>
          <w:b/>
          <w:i/>
          <w:sz w:val="28"/>
          <w:szCs w:val="28"/>
        </w:rPr>
        <w:t>), изло</w:t>
        <w:softHyphen/>
        <w:t>женного в документе ISO/DIS 9041.2. Целью этого стандарта является определение алгоритмов взаимодействия протокольных модулей для обеспечения базисного класса службы виртуального терминала. Стандарт определяет следующие основные функции протокола виртуального тер</w:t>
        <w:softHyphen/>
        <w:t>минала: установление и завершение ассоциации виртуального терминала, согласование, управление диалогом, передача данных, управление достав</w:t>
        <w:softHyphen/>
        <w:t>кой, обработка ошибок. Кроме того, стандарт специфицирует: наборы процедур для ориентированной на соединение передачи данных и управ</w:t>
        <w:softHyphen/>
        <w:t>ляющей информации, синхронный и асинхронный режимы работы, средства согласования процедур и параметров службы, а также форматы и правила формирования блоков данных.</w:t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  <w:tab/>
        <w:t>Особое место среди служб прикладного уровня занимает система об</w:t>
        <w:softHyphen/>
        <w:t>работки сообщений (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Massage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Handling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Systems</w:t>
      </w:r>
      <w:r>
        <w:rPr>
          <w:rFonts w:cs="Arial" w:ascii="Courier New" w:hAnsi="Courier New"/>
          <w:b/>
          <w:i/>
          <w:sz w:val="28"/>
          <w:szCs w:val="28"/>
        </w:rPr>
        <w:t xml:space="preserve"> —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MHS</w:t>
      </w:r>
      <w:r>
        <w:rPr>
          <w:rFonts w:cs="Arial" w:ascii="Courier New" w:hAnsi="Courier New"/>
          <w:b/>
          <w:i/>
          <w:sz w:val="28"/>
          <w:szCs w:val="28"/>
        </w:rPr>
        <w:t xml:space="preserve">), предназначенная для обеспечения надежной передачи информации между абонентами компьютерной сети. Работа данной системы осуществляется следующим образом: </w:t>
      </w:r>
      <w:r>
        <w:rPr>
          <w:rFonts w:cs="Courier New" w:ascii="Courier New" w:hAnsi="Courier New"/>
          <w:b/>
          <w:i/>
          <w:sz w:val="28"/>
          <w:szCs w:val="28"/>
        </w:rPr>
        <w:t>сообщение, сформированное с помощью специальной при</w:t>
        <w:softHyphen/>
        <w:t xml:space="preserve">кладной программы процесса, называемой </w:t>
      </w:r>
      <w:r>
        <w:rPr>
          <w:rFonts w:cs="Courier New" w:ascii="Courier New" w:hAnsi="Courier New"/>
          <w:b/>
          <w:sz w:val="28"/>
          <w:szCs w:val="28"/>
        </w:rPr>
        <w:t>агентом пользователя</w:t>
      </w:r>
      <w:r>
        <w:rPr>
          <w:rFonts w:cs="Courier New" w:ascii="Courier New" w:hAnsi="Courier New"/>
          <w:b/>
          <w:i/>
          <w:sz w:val="28"/>
          <w:szCs w:val="28"/>
        </w:rPr>
        <w:t>, пере</w:t>
        <w:softHyphen/>
        <w:t xml:space="preserve">сылается подключенному к нему </w:t>
      </w:r>
      <w:r>
        <w:rPr>
          <w:rFonts w:cs="Courier New" w:ascii="Courier New" w:hAnsi="Courier New"/>
          <w:b/>
          <w:sz w:val="28"/>
          <w:szCs w:val="28"/>
        </w:rPr>
        <w:t>агенту передачи сообщений</w:t>
      </w:r>
      <w:r>
        <w:rPr>
          <w:rFonts w:cs="Courier New" w:ascii="Courier New" w:hAnsi="Courier New"/>
          <w:b/>
          <w:i/>
          <w:sz w:val="28"/>
          <w:szCs w:val="28"/>
        </w:rPr>
        <w:t xml:space="preserve">, при этом используются стандартные примитивы службы обработки сообщений. Агент передачи сообщений представляет собой </w:t>
      </w:r>
      <w:r>
        <w:rPr>
          <w:rFonts w:cs="Courier New" w:ascii="Courier New" w:hAnsi="Courier New"/>
          <w:b/>
          <w:sz w:val="28"/>
          <w:szCs w:val="28"/>
        </w:rPr>
        <w:t>виртуальный почтовый сер</w:t>
        <w:softHyphen/>
        <w:t>вер</w:t>
      </w:r>
      <w:r>
        <w:rPr>
          <w:rFonts w:cs="Courier New" w:ascii="Courier New" w:hAnsi="Courier New"/>
          <w:b/>
          <w:i/>
          <w:sz w:val="28"/>
          <w:szCs w:val="28"/>
        </w:rPr>
        <w:t>. Используя стандартные протоколы обмена, агенты передачи сообще</w:t>
        <w:softHyphen/>
        <w:t>ний обеспечивают передачу информации между агентами пользователя. Основная структура передаваемых сообщений состоит из так называемо</w:t>
        <w:softHyphen/>
        <w:t xml:space="preserve">го конверта и содержимого сообщения. </w:t>
      </w:r>
      <w:r>
        <w:rPr>
          <w:rFonts w:cs="Courier New" w:ascii="Courier New" w:hAnsi="Courier New"/>
          <w:b/>
          <w:sz w:val="28"/>
          <w:szCs w:val="28"/>
        </w:rPr>
        <w:t>Конверт</w:t>
      </w:r>
      <w:r>
        <w:rPr>
          <w:rFonts w:cs="Courier New" w:ascii="Courier New" w:hAnsi="Courier New"/>
          <w:b/>
          <w:i/>
          <w:sz w:val="28"/>
          <w:szCs w:val="28"/>
        </w:rPr>
        <w:t xml:space="preserve"> содержит необходимую для передачи адресную и управляющую информацию. </w:t>
      </w:r>
      <w:r>
        <w:rPr>
          <w:rFonts w:cs="Courier New" w:ascii="Courier New" w:hAnsi="Courier New"/>
          <w:b/>
          <w:sz w:val="28"/>
          <w:szCs w:val="28"/>
        </w:rPr>
        <w:t>Содержимое сооб</w:t>
        <w:softHyphen/>
        <w:t>щения</w:t>
      </w:r>
      <w:r>
        <w:rPr>
          <w:rFonts w:cs="Courier New" w:ascii="Courier New" w:hAnsi="Courier New"/>
          <w:b/>
          <w:i/>
          <w:sz w:val="28"/>
          <w:szCs w:val="28"/>
        </w:rPr>
        <w:t xml:space="preserve"> фактически является той информацией, которую отправитель хо</w:t>
        <w:softHyphen/>
        <w:t>чет передать получателю.</w:t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ab/>
        <w:t>Совокупность всех агентов пользователя и агентов передачи сообще</w:t>
        <w:softHyphen/>
        <w:t>ний представляет собой систему обработки сообщений. В свою очередь, система обработки сообщений совместно с пользователями образует сре</w:t>
        <w:softHyphen/>
        <w:t>ду обработки сообщений. Функционирование системы обработки сообще</w:t>
        <w:softHyphen/>
        <w:t>ний поддерживается службой передачи сообщений. Различают пять катего</w:t>
        <w:softHyphen/>
        <w:t>рий услуг, предоставляемых службой передачи сообщений. Прежде всего, это базовая служба передачи сообщений, предоставляющая услуги по ин</w:t>
        <w:softHyphen/>
        <w:t>дикации и управлению передачей сообщений. Следующая категория ус</w:t>
        <w:softHyphen/>
        <w:t>луг определяет услуги подачи и доставки, предоставляя пользователю воз</w:t>
        <w:softHyphen/>
        <w:t>можность выбора категории доставки и ряд сервисных услуг. Категория услуг преобразования предоставляет возможность преобразования или за</w:t>
        <w:softHyphen/>
        <w:t>прета преобразования для конкретных сообщений. Услуги запросов позво</w:t>
        <w:softHyphen/>
        <w:t>ляют агенту пользователя запрашивать информацию, относящуюся к управлению работой системы передачи сообщений. Категория услуг ста</w:t>
        <w:softHyphen/>
        <w:t>тусов и информирования позволяет переназначать получателя, а также из</w:t>
        <w:softHyphen/>
        <w:t>менять продолжительность отсрочки доставки сообщений. Это позволяет передавать и обрабатывать информацию в наиболее удобное время, как для компьютерной сети, так и ее абонентов, существенно снижая стои</w:t>
        <w:softHyphen/>
        <w:t>мость передачи сообщений.</w:t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i/>
          <w:i/>
          <w:sz w:val="32"/>
          <w:szCs w:val="32"/>
          <w:u w:val="single"/>
        </w:rPr>
      </w:pPr>
      <w:r>
        <w:rPr>
          <w:rFonts w:cs="Courier New" w:ascii="Courier New" w:hAnsi="Courier New"/>
          <w:b/>
          <w:i/>
          <w:sz w:val="32"/>
          <w:szCs w:val="32"/>
          <w:u w:val="single"/>
        </w:rPr>
        <w:t>Заключение</w:t>
      </w:r>
    </w:p>
    <w:p>
      <w:pPr>
        <w:pStyle w:val="TextBody"/>
        <w:ind w:left="-360" w:hanging="0"/>
        <w:jc w:val="center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ab/>
        <w:t>Рассмотренные выше уровни протоколы и уровни являются базо</w:t>
        <w:softHyphen/>
        <w:t>выми и позволяют организовать взаимодействие и управление процессами практически в любой компьютерной сети, с любыми пользовательскими системами. Большинство современных вычислительных сетей используют эти протоколы и семиуровневую модель для своей работы.</w:t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</w:rPr>
        <w:t>5. Содержание.</w:t>
      </w:r>
    </w:p>
    <w:p>
      <w:pPr>
        <w:pStyle w:val="TextBody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3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№ </w:t>
            </w:r>
            <w:r>
              <w:rPr>
                <w:b/>
                <w:i/>
                <w:sz w:val="32"/>
                <w:szCs w:val="32"/>
              </w:rPr>
              <w:t>п./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№ </w:t>
            </w:r>
            <w:r>
              <w:rPr>
                <w:b/>
                <w:i/>
                <w:sz w:val="36"/>
                <w:szCs w:val="36"/>
              </w:rPr>
              <w:t>стр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одерж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/>
              <w:t xml:space="preserve">      </w:t>
            </w:r>
            <w:r>
              <w:rPr>
                <w:rFonts w:cs="Arial" w:ascii="Arial" w:hAnsi="Arial"/>
                <w:b/>
                <w:i/>
              </w:rPr>
              <w:t xml:space="preserve">Введение. Основные понятия и принципы организации компьютерных сетей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/>
              <w:t xml:space="preserve">   </w:t>
            </w:r>
            <w:r>
              <w:rPr>
                <w:rFonts w:cs="Arial" w:ascii="Arial" w:hAnsi="Arial"/>
                <w:b/>
                <w:i/>
              </w:rPr>
              <w:t>Семиуровневая модель протоколов  взаимодействия открытых систе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Сетевые протоко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Транспортные протоко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Межсетевые протоко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Протоколы прикладного уров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Заключение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Содержание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Список литературы</w:t>
            </w:r>
          </w:p>
        </w:tc>
      </w:tr>
    </w:tbl>
    <w:p>
      <w:pPr>
        <w:pStyle w:val="TextBody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писок литературы</w:t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Э.А. Якубайтис, «Информатика – электроника - сети». М., «Финансы и статистика», 1989</w:t>
      </w:r>
    </w:p>
    <w:p>
      <w:pPr>
        <w:pStyle w:val="Normal"/>
        <w:ind w:left="-36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Ю. Шафрин, «Основы компьютерной технологии». М., АБФ, 1997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Б.Нанс. “Компьютерные сети”. Москва. Бином. 1996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  <w:sz w:val="32"/>
          <w:szCs w:val="32"/>
        </w:rPr>
        <w:t xml:space="preserve">Компьютерные сайты сети </w:t>
      </w:r>
      <w:r>
        <w:rPr>
          <w:rFonts w:cs="Arial" w:ascii="Arial" w:hAnsi="Arial"/>
          <w:b/>
          <w:i/>
          <w:sz w:val="32"/>
          <w:szCs w:val="32"/>
          <w:lang w:val="en-US"/>
        </w:rPr>
        <w:t>Internet</w:t>
      </w:r>
      <w:r>
        <w:rPr>
          <w:rFonts w:cs="Arial" w:ascii="Arial" w:hAnsi="Arial"/>
          <w:b/>
          <w:i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  <w:drawing>
          <wp:inline distT="0" distB="0" distL="0" distR="0">
            <wp:extent cx="1803400" cy="102679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Prop BT">
    <w:altName w:val="Symbol"/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Prop BT" w:hAnsi="SymbolProp BT" w:cs="SymbolProp BT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Prop BT" w:hAnsi="SymbolProp BT" w:cs="SymbolProp BT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Prop BT;Symbol" w:hAnsi="SymbolProp BT;Symbol" w:cs="SymbolProp BT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Prop BT;Symbol" w:hAnsi="SymbolProp BT;Symbol" w:cs="SymbolProp BT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02:00Z</dcterms:created>
  <dc:creator>Вилков Дмитрий</dc:creator>
  <dc:description/>
  <cp:keywords/>
  <dc:language>en-US</dc:language>
  <cp:lastModifiedBy>Mage</cp:lastModifiedBy>
  <dcterms:modified xsi:type="dcterms:W3CDTF">2011-10-20T08:02:00Z</dcterms:modified>
  <cp:revision>2</cp:revision>
  <dc:subject/>
  <dc:title>АВТОНОМНАЯ НЕКОМЕРЧЕСКАЯ ОРГАНИЗАЦИЯ</dc:title>
</cp:coreProperties>
</file>