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Жалости и милости"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й к одному стихотворению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 Ремп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такой жанр - комментарии к стихам, их расшифровка, выкапывание пластов и ссылок. Особенно в нем преуспел T.S. Eliot - он сам писал стихи и их комментировал. Затем их комментировали литературоведы. В результате тоненький сборник стихов превращается в толстенный том комментариев. Хорошо это или плохо? Кому как. Иные любят поэзию за звук и неуловимость. Мне же в поэзии нравится ребусность и разгадываемость. Когда после каждой отгадки стих приобретает новый смысл, резонирует на новой вол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мои комментарии к одному из самых сложных - емких стихов Мандельшт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дополните или поправите - буду р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Стих прежде всего удивителен ритмом. Каждое двустишие имеет свой ритм. Оно похоже на спектр - каждое двустишие говорит о своём и перекликается с идеями из разных тем и разных вре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молю, как жалости и мило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ия, твоей земли и жимоло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стих скреплен игрой слов, несовершенными рифмами, на грани фола. Он начинается с каламбура, несовершенной рифмы - милости-жимолости, почти ботинки-полуботинки и кончается ещё более спорной рифмой - козы-раздра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е небрежность, а стиль, приближающий стихи по емкости к прозе, позволяющий собрать воедино вещи не совместимые, и, что необыкновенно трудно в стихах - высказать сложную философскую мысль, не снизойдя до прозы, оставшись на территории поэ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Франции Мандельштам был в 1907 году, в 16 лет, а стихотворение написано в 1937 году, в 46 лет, за год до гибели в лагерях, когда Европа была за железным занавесом, и для большинства была чем-то абстрактным и недоступ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ы горлинок твоих и кривды карликов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оградарей в их разгородках марле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ь идет об импрессионистах, правда не знаю, о которой конкретно картине. Я бы думал, что это должен быть Моне, Клод, из Эрмит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ьте противопоставление - кривды - правды - горлинок (парижских горожанок? или голубей с парижских мостовых?) и виноградарей – сельских жителей, карликовых и приземл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гком декабре твой воздух стрижен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евеет - денежный, обиженны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который здесь декабрь - 1907 года или 1937ог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легкий, то наверно - Парижский? Почему стриженный - потому что во Франции стригли кусты? Вспомним Бенуа, прогулку корол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воздух денежный? - это по поводу продажи коллекции импрессионистов из Эрмитажа американцам? Примерно то самое время - интересно бы проверить... За валюту - помните, у Булгакова: граждане! Сдавайте валют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фиалка и в тюрьме: с ума сойти в безбрежности!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ищет песенка насмешница, небрежница, -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алка в тюрьме - картина в музее в 37 году, в эпоху террора, как напоминание о свобод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бурлила, королей смыв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ица июльская крив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французской революции - интересно, что за улица и что за июл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еперь в Париже, в Шартре, в Ар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ит добрый Чаплин Чарли -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индустриализации и американизации Франции и Европы. О наступлении ширпотреба, о том, что импрессионизм 1900 года, которому Мандельштам - современник, сменяется бездушным и разрушительным конструктивизмом, модернизмом, фашизмом и прочими из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ерелом наступил в 20-30-х годах, в 1937-м было ясно, даже из Воронежской ссылки, что старый европейский мир ушел и изменился, на смену ему идет индустриальная эстетика, и Чаплин - лучшее, что она может представить взамен воздушному, поэтическому и расплывчатому импрессион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кеанском котелке с растерянною точност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шарнирах он куражится с цветочнице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кеанском - заокеанском, вселенском, универсальном - так шокирующем в период эпохи Москвошв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рниры - комические движения Чаплина - характеристика человека-робота, человека нового индустриального общества, предвестника брейк-данса. Цветочница - это из какого филь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, где с розой на груди в двухбашенной испар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утины каменеет шал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загадку не я отгадал - это Нотр-Дам - гениальное изобретение французов средних веков, способ построения соборов особенно воздушных и устремленных вверх - однажды построенный, кажется в XII веке, Нотр-Дам был скопирован во множестве экземпляров и присутствует в каждом большом городе Франции. Так мысль перелетает от Чаплина и слепой цветочницы по воздушному готическому мосту к Нотр-Даму с двумя башнями и вертикальной каменной розой (я видел озеро, стоявшее отвесно...)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ль, что карусель воздушно-благород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рачивается, городом дыша, -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усель - роза - цивилизация - Европа принимают Чаплина, американскую бездушную индустриализацию - огни большого города, и кажется, необратим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они свою шею, безбожн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олотыми глазами коз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они шею - смирись, возврата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безбожница? Потому что Франция была первой страной, где революция отвергла Бог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у Франции "золотые глаза козы"? Не знаю. Может речь идет о жертвенном агнц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ривыми картавыми ножниц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пы скаредных роз раздра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ножницы картавые? Кривые  - понятно, но картавые? Почему купы? Почему скаредных? Не желающих сдаваться? Здесь ржавые кривые картавые непоэтичные садовые ножницы – символ индустриализации, футуризма, модернизма, а оконная роза готического собора - символ поэзии, культуры, западной цивилизации отступающей под напором города, индустрии и капит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еперь целиком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Я молю, как жалости и мило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Франция, твоей земли и жимоло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Правды горлинок твоих и кривды карликовы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Виноградарей в их разгородках марле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В легком декабре твой воздух стриже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Индевеет — денежный, обиженны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о фиалка и в тюрьме: с ума сойти в безбрежности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Свищет песенка — насмешница, небрежница,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Где бурлила, королей смыв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Улица июльская крив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А теперь в Париже, в Шартре, в Арл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Государит добрый Чаплин Чарли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В океанском котелке с растерянною точностью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а шарнирах он куражится с цветочнице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Там, где с розой на груди в двухбашенной испар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Паутины каменеет шал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Жаль, что карусель воздушно-благодар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Оборачивается, городом дыша,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аклони свою шею, безбожн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С золотыми глазами козы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И кривыми картавыми ножниц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Купы скаредных роз раздра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erkovich-zametki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8:00Z</dcterms:created>
  <dc:creator>User</dc:creator>
  <dc:description/>
  <cp:keywords/>
  <dc:language>en-US</dc:language>
  <cp:lastModifiedBy>Mage</cp:lastModifiedBy>
  <dcterms:modified xsi:type="dcterms:W3CDTF">2011-10-11T19:58:00Z</dcterms:modified>
  <cp:revision>2</cp:revision>
  <dc:subject/>
  <dc:title>«Жалости и милости"</dc:title>
</cp:coreProperties>
</file>