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едеральная земля Бургенланд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ргенланд - самая восточная земля Австрии. Она образовалась в 1921г. на территории районов, переданных Австрии по Сен-Жерменскому мирному договору 1919г. и ранее принадлежавших Венг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- сельскохозяйственая земля, где выращивается пшеница, кукуруза, овощи, фрукты, виноград. Здесь же разместились консервные и винодельческие пред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жество гостей привлекает Нойзидлерзее, единственное в Центральной Европе степное озеро. В июле-августе на водной сцене устраиваются представления оперетт. В небольшом городке Айзенштадте когда-то творил Гайдн, который и похоронен там в церкви Бергкирхе. В замке Эстерхази проводится фестиваль, где исполняются произведения великого композитора. В июле в Локензаузе организуется фестиваль камерной музы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много истори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е первые поселения на территория Бургенланда датируются каменным веком. Тогда же возникли и первые оседлые поселения. Позднее (в железном веке) сюда пришли кельты, во времена римлян здесь находилось сердце провинции Паннония (Pannonia). После битвы при Аугсбурге (955) немецкие поселенцы продвинулись вперед в восточном направлении, и Бургенланд был побежден. В это время была построена линия укреплений, которая частично сохранилась до наших дней. В 1459 Бургенланд присоединился к Австрии, однако этот союз был разорван в 1462г., и король Matthias Corvinus связал Бургенланд с Венгрией. Максимилиан I отвоевал область снова, но в 1647 Император Фердинанд II отдал Бургенланл Венгрии без сопроти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падения австро-венгерской монархии население Бургенланда проголосовало за союз с Австрией. Только область Оденбург решила присоединиться к Венгрии. Город был переименован в Сопрон, и столицей Бургенланда с 1925г стал Айзенштад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йзештадт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евний, богатый традициями, Айзенштадт стал столицей Бургенланда лишь в 1925г. и с тех пор пережил значительный экономический и культурный взлет. Первое упоминание о городе как "Castrum ferreum" датируется 1118г., а нынешнее свое название "город железа" он получил лишь в 1373г. Здесь был построен замок-крепость, которую в 1622г. Габсбурги подарили Эстергаз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 расположен у южного склона горы Leithagebirges, окруженный вингорадниками и природным парком Эстергази. Город делится на 3 части: "Buergerstadt", который приобрел свободу в 1648 и с тех пор называется "Freistadt", Айзенштадт-Оберберг, которая располагается вокруг церкви Бергкихре(Хайднкирхе) и Айзенштадт-Унтерберг, бывшее еврейское гетто. Во Фрайштадте сохранилось много старинных домов с барочными фасадами, барочных церквей в тихих переулках. К его достопримечательностям относятся Церковь франсисканцев, ратуша, собор Св.Мартина 2-й половины XVв., замок Эстергази. Привлекательный архитектурный ансамбль образуют тихие романтичные переулки в Айзенштадт-Унтерберг. До 1938г. здесь находилась еврейская община. В этой части города находятся музей Гайд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...достопримечательности Замок Эстергази - очень красивое здание с элементами неоклассицизма и барокко. В 1371г. он был построен как укрепленный замок, но в 1663-1675гг Карло Карионе перестроил его для князя Эстергази. Фасад замка украшают бюсты, выполненные в XVIIIв и изображающие предков Эстергази и венгерских коро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мке 200 комнат и 6 залов. Haydnsaal - один из самых роскошных, он украшен фресками по мотивам древнегреческих сказаний и портретами венгерских властителей. В настоящее время в этом зале регулярно проводятся концерты, т.к. акустика зала превосходна, музыканты выступают в костюмах времен Гайд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аво от замка вход в парк, разбитый по принципу английского парка. Здесь есть гроты, оранжереи и храм Леопольдины со статуей княгини Леопольдины Эстергази, работы скульптора Антонио Кановы (1805г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ей Гайдна. Дом находится на улице, носящей имя Гайдна. Франц Йозеф Гайдн жил здесь с 1766 по 1778г. Теперь здесь расположен музей с экспонатами, рассказывающими о жизни мэтра, а также о семействе Эстергази. В 1766 г. Гайдн стал придворным капельмайстером и сочинял концерты по поручению Эстергаз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ь Бергкирхе - красивая барочная церковь, построенная в 1770-1777гг на насыпном холме, созданном в начале XVIIIв. князем Эстергази по образцу итальянских холмов. Богато укаршенное крыльцо ведет к скромному холму с распятием. Узкие лестница и дорога, как бы пробитая в горе, приводят к небольшим нишам, которые изображают различные этапы страданий, принятых Христом. В них более 100 деревянных фигу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Йозеф Гайдн умер в 1809г. в Вене и его останки были захоронены в мавзолее в Бергкирх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.окрестности Айзенштад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ути от Айзенштадта на юг страны можно встретить многочисленные замки, будто бы они и дали название земле "Burgenland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го за полчаса от города можно доехать до Нойзидлер Зее (Neusiedler see). Длина озера 36 км, ширина от 7 до 15 км, а глубина не превышает 2м. Это единственное в Европе степное озеро. Вокруг озера находится национальный парк NeusiedlerSee-Seewinkel. Общая площадь национального парка 20000га, из них 8000 находится в Бургенланде. По берегам озера растет камыш, что является прекрасным условием для жизни птиц, в том числе и перелетных. Здесь их насчитывают до 280 разновидностей. Озеро богато рыбой. Типичными видами являются карпы, судаки, щуки. Результат рыболовства - до 400т в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се времена года озеро привлекательно для туристов. Весной - влажные луга, наблюдения за птицами и растениями, Летом - Lacken - небольшие соленые озера, осенью - перелетные птицы: гуси и другие, зимой - прогулка на морозе вдоль волшебной глади озера. И круглый год - ветер!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льмице (Illmitz) находится самая старая ферма "Флориани-Барокхаус" национального парка. Она считается историческим памятником. В Ильмице расположен информационный центр парка и музеий орнит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ёрбиш - городок с населением 2300 жителей находится между Нойзидлер зее с одной стороны и склонами холмов - с другой. Вдоль виноградников идут многочисленные велосипедные дорожки, откуда можно наблюдать красоту природы. Это романтическое местечко, богато украшенные цветами дома на улице Нофгассе, многочисленные винные погребки, которые сохранили печать старины в мебели, традициях, кулина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ы к посещению Seefestspiele (представления на сцене на озере), которые проводятся в июле-августе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Фестиваль на озере в г.Мёрбиш за последние годы стал известен во всей Европе и превратился в грандиозный фестиваль оперетты на открытом воздухе. Любители оперетты со всего мира приезжают в Мёрбиш, который расположен в 60 км юго-восточнее Вены в живописном месте на берегу Нойзидлерзее. Здесь, на открытой сцене на берегу самого большого степного озера Европы, помнят и чтят традиции классической оперетты. Современнейшая техника, высокий художественный и артистический уровень и самая большая в мире сцена для оперетты (3.600 кв м) на открытом воздухе с национальным парком "Нойзидлерзее" в качестве заднего плана предоставляют зрителям возможность получить незабываемые впечатл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worlds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8:00Z</dcterms:created>
  <dc:creator>User</dc:creator>
  <dc:description/>
  <cp:keywords/>
  <dc:language>en-US</dc:language>
  <cp:lastModifiedBy>Mage</cp:lastModifiedBy>
  <dcterms:modified xsi:type="dcterms:W3CDTF">2011-10-11T19:58:00Z</dcterms:modified>
  <cp:revision>2</cp:revision>
  <dc:subject/>
  <dc:title>Федеральная земля Бургенланд</dc:title>
</cp:coreProperties>
</file>