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rPr>
        <w:t>А. А. Ананьев</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rPr>
        <w:t>Супы</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 ИЗДАТЕЛЬСТВ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блиотека повара выпускается для того, чтобы помочь повару в его практической работе на производстве, повысить его квалифика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астоящем издании изложена технология приготовления разнообразных супов (251 наименование) и приведены некоторые сведения о рабочем месте повара; в книге также кратко освещаются вопросы рационального использования сыр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ецептурах приведены нормы вложения продуктов (весом нетто) в граммах на порцию. Эти нормы соответствуют в основном нормам (весом нетто), указанным в «Сборнике рецептур блюд и кулинарных изделий для предприятий общественного питания» (Госторгиздат, 195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ако в некоторых рецептурах для улучшения и разнообразия вкуса блюд мастер-кулинар, являющийся автором настоящей книги, предусматривает дополнительную закладку сырья. Определяя вес каждого из дополнительно введенных продуктов, автор руководствовался нормативными и расчетными таблицами Сборника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ы вложения продуктов приведены с целью ориентировать работников в количестве сырья, необходимом для приготовления супов. В своей практической работе повара должны руководствоваться Сборником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которых нет в Сборнике рецептур, можно вводить «в практику работы столовых и ресторанов после одобрения кулинарными советами трестов столовых и ресторанов, торгов и орсов и утверждения руководителями вышестоящих организаций, заведующими городскими или областными отделами торговли» (из приказа Министра торговли СССР от 6 декабря 1954 г. № 123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 должен выработать у себя тонкий и хорошо развитый вкус, так как без этого даже самое точное соблюдение рецептур и технологических правил не позволит ему приготовить вкусные и питательные блюда. Успех дела решает доведение блюда до вкуса, т. е. добавление в него иногда самых незначительных количеств сахара, соли, перца, уксуса, пряностей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 должен приготовлять пищу, не только вкусную и питательную, но и красиво оформленную, чтобы потребление ее вызывало истинное наслаждение. При оформлении блюд, помимо общих технологических правил, многое зависит от художественного вкуса мастера, от его изобретательности и умения правильно использовать особенности данного вида сыр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щие сведения к данной книге написаны В. И. Трофимо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зывы и пожелания просим направлять по адресу: Москва, ул. Кирова, 47, Госторгизда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sz w:val="28"/>
        </w:rPr>
        <w:t xml:space="preserve">Общие </w:t>
      </w:r>
      <w:r>
        <w:rPr>
          <w:rFonts w:cs="Times New Roman Cyr" w:ascii="Times New Roman Cyr" w:hAnsi="Times New Roman Cyr"/>
          <w:b/>
          <w:color w:val="000000"/>
          <w:sz w:val="28"/>
        </w:rPr>
        <w:t>сведен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 широко распространенные блюда В питании нашего народа они являются важной в пищевом отношении составной частью обе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супов используются разнообразные продукты — овощи, картофель, крупы, бобовые, макаронные изделия, мясо, рыба, грибы и т. д. В состав этих продуктов входят пищевые вещества — белки, жиры, углеводы, витамины, минеральные вещества, необходимые для организма челове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потребление супов в качестве первого блюда обусловлено отчасти влиянием, которое они оказывают на пищеварение. Экстрактивные вещества мяса, содержащиеся в бульоне, лук, овощи активизируют деятельность пищеварительных желез, способствуют возбуждению аппетита и, следовательно, лучшему усвоению пи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способу приготовления супы подразделяются на заправочные, пюреобразные и прозрачные, а в зависимости от температуры — на горячие и холодные. Наиболее распространенную и разнообразную по ассортименту группу составляют заправочные суп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готовятся в основном на бульонах — мясном, костном, рыбном и гриб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ы имеют небольшую калорийность, но отличаются хорошим вкусом и благодаря содержащимся в них экстрактивным веществам обладают свойством возбуждать аппети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заправочных супов можно использовать костные бульоны, так как входящие в их состав овощи и другие продукты в достаточной мере обогащают супы экстрактивными и вкусовыми вещест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новную часть прозрачных супов составляют бульоны; гарниры к ним приготовляют и подают отдельно, поэтому для таких супов следует использовать хороший мясной или мясокост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чество, вкус, аромат мясных, костных и других бульонов зависят от количества содержащихся в них экстрактивных и ароматических веществ, белков, минеральных веществ, а также жи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ого чтобы получить бульон хорошего качества, необходимо использовать сырье, которое содержало бы наибольшее количество экстрактивных и других пищевых веществ, и применять технологию, которая обеспечивала бы более полное извлечение этих веществ при варке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большее количество экстрактивных веществ содержится в говядине, домашней птице и некоторых видах дичи (куропатках, фазанах и др.). Бульоны из этих продуктов имеют очень хороший вкус и аромат. Бульоны из баранины и особенно из свинины по своему качеству уступают бульонам из говяд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спользовании говяжьих, бараньих и свиных костей качество бульонов получается также неодинаковым. Из говяжьих костей бульон получается более высокого качества, чем из бараньих и свиных к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едует иметь в виду, что по химическому составу кости различны. Тазовая, берцовая, лучевая кости содержат довольно много жира (до 22</w:t>
      </w:r>
      <w:r>
        <w:rPr>
          <w:color w:val="000000"/>
          <w:sz w:val="28"/>
          <w:lang w:val="en-US"/>
        </w:rPr>
        <w:t xml:space="preserve"> </w:t>
      </w:r>
      <w:r>
        <w:rPr>
          <w:rFonts w:cs="Times New Roman Cyr" w:ascii="Times New Roman Cyr" w:hAnsi="Times New Roman Cyr"/>
          <w:color w:val="000000"/>
          <w:sz w:val="28"/>
        </w:rPr>
        <w:t>%). Количество жира в бедренной, плечевой костях доходит до 25—27</w:t>
      </w:r>
      <w:r>
        <w:rPr>
          <w:color w:val="000000"/>
          <w:sz w:val="28"/>
          <w:lang w:val="en-US"/>
        </w:rPr>
        <w:t xml:space="preserve"> </w:t>
      </w:r>
      <w:r>
        <w:rPr>
          <w:rFonts w:cs="Times New Roman Cyr" w:ascii="Times New Roman Cyr" w:hAnsi="Times New Roman Cyr"/>
          <w:color w:val="000000"/>
          <w:sz w:val="28"/>
        </w:rPr>
        <w:t>%. Значительно меньше жира в лопатке (14</w:t>
      </w:r>
      <w:r>
        <w:rPr>
          <w:color w:val="000000"/>
          <w:sz w:val="28"/>
          <w:lang w:val="en-US"/>
        </w:rPr>
        <w:t xml:space="preserve"> </w:t>
      </w:r>
      <w:r>
        <w:rPr>
          <w:rFonts w:cs="Times New Roman Cyr" w:ascii="Times New Roman Cyr" w:hAnsi="Times New Roman Cyr"/>
          <w:color w:val="000000"/>
          <w:sz w:val="28"/>
        </w:rPr>
        <w:t>%), позвоночнике (19</w:t>
      </w:r>
      <w:r>
        <w:rPr>
          <w:color w:val="000000"/>
          <w:sz w:val="28"/>
          <w:lang w:val="en-US"/>
        </w:rPr>
        <w:t xml:space="preserve"> </w:t>
      </w:r>
      <w:r>
        <w:rPr>
          <w:rFonts w:cs="Times New Roman Cyr" w:ascii="Times New Roman Cyr" w:hAnsi="Times New Roman Cyr"/>
          <w:color w:val="000000"/>
          <w:sz w:val="28"/>
        </w:rPr>
        <w:t>%), черепных костях (6—10</w:t>
      </w:r>
      <w:r>
        <w:rPr>
          <w:color w:val="000000"/>
          <w:sz w:val="28"/>
          <w:lang w:val="en-US"/>
        </w:rPr>
        <w:t xml:space="preserve"> </w:t>
      </w:r>
      <w:r>
        <w:rPr>
          <w:rFonts w:cs="Times New Roman Cyr" w:ascii="Times New Roman Cyr" w:hAnsi="Times New Roman Cyr"/>
          <w:color w:val="000000"/>
          <w:sz w:val="28"/>
        </w:rPr>
        <w:t>%). Позвоночник, грудная кость богаты белковыми вещест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став минеральных веществ в костях довольно резко колеблется в зависимости от возраста животных. У молодых животных кости содержат значительное количество растворимых минеральных веществ. По мере роста животного увеличивается в костях содержание нерастворимых кальциевых сол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реднем химический состав сырых костей следующий: воды 51</w:t>
      </w:r>
      <w:r>
        <w:rPr>
          <w:color w:val="000000"/>
          <w:sz w:val="28"/>
          <w:lang w:val="en-US"/>
        </w:rPr>
        <w:t xml:space="preserve"> </w:t>
      </w:r>
      <w:r>
        <w:rPr>
          <w:rFonts w:cs="Times New Roman Cyr" w:ascii="Times New Roman Cyr" w:hAnsi="Times New Roman Cyr"/>
          <w:color w:val="000000"/>
          <w:sz w:val="28"/>
        </w:rPr>
        <w:t>%, жира 15</w:t>
      </w:r>
      <w:r>
        <w:rPr>
          <w:color w:val="000000"/>
          <w:sz w:val="28"/>
          <w:lang w:val="en-US"/>
        </w:rPr>
        <w:t xml:space="preserve"> </w:t>
      </w:r>
      <w:r>
        <w:rPr>
          <w:rFonts w:cs="Times New Roman Cyr" w:ascii="Times New Roman Cyr" w:hAnsi="Times New Roman Cyr"/>
          <w:color w:val="000000"/>
          <w:sz w:val="28"/>
        </w:rPr>
        <w:t>%, азотистых веществ 12</w:t>
      </w:r>
      <w:r>
        <w:rPr>
          <w:color w:val="000000"/>
          <w:sz w:val="28"/>
          <w:lang w:val="en-US"/>
        </w:rPr>
        <w:t xml:space="preserve"> </w:t>
      </w:r>
      <w:r>
        <w:rPr>
          <w:rFonts w:cs="Times New Roman Cyr" w:ascii="Times New Roman Cyr" w:hAnsi="Times New Roman Cyr"/>
          <w:color w:val="000000"/>
          <w:sz w:val="28"/>
        </w:rPr>
        <w:t>% и минеральных веществ 22</w:t>
      </w:r>
      <w:r>
        <w:rPr>
          <w:color w:val="000000"/>
          <w:sz w:val="28"/>
          <w:lang w:val="en-US"/>
        </w:rPr>
        <w:t xml:space="preserve"> </w:t>
      </w:r>
      <w:r>
        <w:rPr>
          <w:rFonts w:cs="Times New Roman Cyr" w:ascii="Times New Roman Cyr" w:hAnsi="Times New Roman Cyr"/>
          <w:color w:val="000000"/>
          <w:sz w:val="28"/>
        </w:rPr>
        <w:t>%.</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мо химического состава, следует учитывать строение костей и обусловленное этим количество экстрактивных веществ, переходящих в бульон при вар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ная ткань по своему строению неоднородна; верхний слой состоит из твердого компактного вещества, внутри которого расположено пористое, губчатое вещество. Соотношение этих двух веществ в костях различного вида неодинаков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убчатые кости состоят в основном из плотного вещества и теряют при варке от 9 до 19</w:t>
      </w:r>
      <w:r>
        <w:rPr>
          <w:color w:val="000000"/>
          <w:sz w:val="28"/>
          <w:lang w:val="en-US"/>
        </w:rPr>
        <w:t xml:space="preserve"> </w:t>
      </w:r>
      <w:r>
        <w:rPr>
          <w:rFonts w:cs="Times New Roman Cyr" w:ascii="Times New Roman Cyr" w:hAnsi="Times New Roman Cyr"/>
          <w:color w:val="000000"/>
          <w:sz w:val="28"/>
        </w:rPr>
        <w:t>% своего веса. Позвонки, кулаки содержат больше губчатого вещества и при варке теряют от 16 до 24</w:t>
      </w:r>
      <w:r>
        <w:rPr>
          <w:color w:val="000000"/>
          <w:sz w:val="28"/>
          <w:lang w:val="en-US"/>
        </w:rPr>
        <w:t xml:space="preserve"> </w:t>
      </w:r>
      <w:r>
        <w:rPr>
          <w:rFonts w:cs="Times New Roman Cyr" w:ascii="Times New Roman Cyr" w:hAnsi="Times New Roman Cyr"/>
          <w:color w:val="000000"/>
          <w:sz w:val="28"/>
        </w:rPr>
        <w:t>% своего ве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ого чтобы получить бульон хорошего качества, следует использовать кости различного вида в соотношении, соответствующем строению костяка туши, а именно: плоских костей нужно заложить в бульон 65</w:t>
      </w:r>
      <w:r>
        <w:rPr>
          <w:color w:val="000000"/>
          <w:sz w:val="28"/>
          <w:lang w:val="en-US"/>
        </w:rPr>
        <w:t xml:space="preserve"> </w:t>
      </w:r>
      <w:r>
        <w:rPr>
          <w:rFonts w:cs="Times New Roman Cyr" w:ascii="Times New Roman Cyr" w:hAnsi="Times New Roman Cyr"/>
          <w:color w:val="000000"/>
          <w:sz w:val="28"/>
        </w:rPr>
        <w:t>%, трубчатых 10</w:t>
      </w:r>
      <w:r>
        <w:rPr>
          <w:color w:val="000000"/>
          <w:sz w:val="28"/>
          <w:lang w:val="en-US"/>
        </w:rPr>
        <w:t xml:space="preserve"> </w:t>
      </w:r>
      <w:r>
        <w:rPr>
          <w:rFonts w:cs="Times New Roman Cyr" w:ascii="Times New Roman Cyr" w:hAnsi="Times New Roman Cyr"/>
          <w:color w:val="000000"/>
          <w:sz w:val="28"/>
        </w:rPr>
        <w:t>% и губчатых 25</w:t>
      </w:r>
      <w:r>
        <w:rPr>
          <w:color w:val="000000"/>
          <w:sz w:val="28"/>
          <w:lang w:val="en-US"/>
        </w:rPr>
        <w:t xml:space="preserve"> </w:t>
      </w:r>
      <w:r>
        <w:rPr>
          <w:rFonts w:cs="Times New Roman Cyr" w:ascii="Times New Roman Cyr" w:hAnsi="Times New Roman Cyr"/>
          <w:color w:val="000000"/>
          <w:sz w:val="28"/>
        </w:rPr>
        <w:t>%.</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щевая ценность и вкусовые качества бульона находятся в прямой зависимости от правильности технологического процесса варки. Количество питательных веществ, переходящих из продуктов в бульон, определяется степенью измельчения продуктов и способом варки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обходимо помнить, что чем мельче нарезаны продукты, тем полнее извлекаются из них растворимые вещества. Поэтому в -диетическом питании при варке бульона для более полного извлечения экстрактивных веществ мясо нарезают небольшими кусками весом до 50 г или пропускают его через мясоруб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едприятиях общественного питания для обогащения экстрактивными веществами бульонов, предназначенных для приготовления прозрачных супов, полагающееся по норме мясо (говядину) вводят в рубле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варке обычных бульонов вполне достаточно нарезать мясо кусками весом в 1,5—2 кг, грудинку можно нарезать кусками весом до 3 кг, т. к. она имеет небольшую толщину. Более мелкая нарезка мяса нецелесообразна, так как ухудшается внешний его вид и трудно нарезать порционные 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перед варкой также следует тщательно измельчить и по возможности полнее вскрыть, чтобы лучше извлекались содержащиеся в них пищевые вещества. Для этого у трубчатых костей отпиливают кулаки, которые затем рубят на части, остальные кости также рубят на части, по возможности поперек. Измельчать кости необходимо и для того, чтобы наиболее полно использовать емкость пищеварочных аппаратов, а также посу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ительность варки костей также влияет на полноту извлечения из них растворимых пищевых веществ. Почти полностью извлекаются растворимые вещества при варке костей в автоклаве. Однако при этом белки и жир, содержащиеся в костях, претерпевают серьезные изменения, вследствие чего качество бульона уступает качеству бульона, сваренного в открытых котл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длительной варке костей в открытом котле белки и жир также могут изменяться, что приводит к ухудшению качества бульона. Поэтому рекомендуется варить кости не более б часов. Такой срок тепловой обработки обеспечивает извлечение из костей необходимых пищевых веществ и не ухудшает качества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рок варки мяса зависит от вида и возраста животных; в среднем варка его обычно продолжается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3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варке мясного бульона не следует переваривать мясо, так как вкус его резко ухудшается. Кроме того, тепловая обработка мяса сверх указанного срока не способствует улучшению качества бульона, так как экстрактивных веществ извлекается дополнительно очень мало и увеличивается лишь содержание глютина, который не улучшает вкуса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приготовляют мясокостный бульон, то кости и мясо следует закладывать в воду, сообразуясь со сроками их варки, т. е. сначала кости, а з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w:t>
      </w:r>
      <w:r>
        <w:rPr>
          <w:rFonts w:cs="Times New Roman Cyr" w:ascii="Times New Roman Cyr" w:hAnsi="Times New Roman Cyr"/>
          <w:color w:val="000000"/>
          <w:sz w:val="28"/>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са до окончания варки бульона — мя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жно при варке бульонов соблюдать определенный температурный режим. Если мясо положить в холодную воду, а затем постепенно нагревать ее до кипения, то количество растворимых веществ в бульоне будет несколько больше, чем в том случае, когда мясо кладут в кипящую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 время варки бульона не следует допускать слишком сильного кипения, так как в этом случае извлекаемый из костей и мяса жир разбивается на мелкие капельки, которые приходят во взвешенное состояние и придают бульону мутность. Поэтому после закипания бульона интенсивность нагревания надо уменьшить. Наиболее целесообразно котел поставить на огонь так, чтобы бульон слабо кипел и только с одной стороны. При этом условии жир собирается на поверхности бульона с противоположной стороны котла, Периодически (особенно при варке костного бульона) жир нужно удалять, так как за время варки бульона он изменяется и может придать бульону неприятный запах и специфический салистый при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лучшения аромата и вкуса бульонов в них добавляют лук, морковь, петрушку и сельдерей. Следует помнить, что ароматические вещества очень летучи, поэтому овощи нужно закладывать в бульон -также сообразуясь со сроком их варки, т. е. не раньше, чем за 20—30 минут, а лавровый лист и перец нужно закладывать за 5—10 минут до окончания варки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хнологический процесс варки бульонов из рыбы и грибов в основном соответствует процессу варки мясных и мясокостных бульон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кус супов в известной мере определяется качеством бульона. Однако нельзя недооценивать и роли остальных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гетарианские супы могут быть не менее вкусны, чем супы на мясных и рыбных бульонах, если они приготовлены правильно, с тщательным соблюдением технологического процесса обработки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обходимо помнить о том, что нельзя подвергать продукты излишней тепловой обработке, так как при этом снижается их пищевая ценность, ухудшается вкус и аромат, что непосредственно отражается на качестве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длительной варке овощи, картофель, макаронные изделия и другие продукты теряют форму, превращаясь в пюре, что портит внешний вид супа. Поэтому каждый продукт следует закладывать в бульон, учитывая срок его варки. Сроки варки в бульоне отдельных продуктов приведены на стр. 35 и 3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бульон сначала надо закладывать продукты, которые варятся дольше, а затем — продукты, не требующие длительной тепловой обработки. Продукты с особенно большим сроком варки, например перловую крупу, целесообразно варить отдельно. После того как в бульон заложены продукты, интенсивность его нагревания необходимо усилить, чтобы процесс кипения возобновился быстрее и, следовательно, сократилось время варки супа. После закипания нагрев снова уменьшают, чтобы кипение супа не было очень силь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мо сроков варки, необходимо знать и некоторые свойства продуктов, их влияние друг на друг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варивание овощей, фруктов, круп, бобовых обусловливается изменением клеточных оболочек, переходом содержащихся в них нерастворимых веществ (протопектина, гемицеллюлоз) в растворимые вещества (пектин,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ход нерастворимых веществ клеточных оболочек в растворимое состояние происходит значительно быстрее в щелочной, нейтральной среде и сильно замедляется в кислой. Это обстоятельство необходимо учитывать в кулинарной практике. Если в суп положить соленые огурцы, щавель или другие продукты, содержащие кислоту, а затем картофель, то он не разварится и останется жестким. Не развариваются в кислой среде горох, фасоль и другие бобов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вар может столкнуться с этим явлением и в том случае, если не соблюдается установленный режим замачивания бобовых. При длительном хранении в воде и высокой температуре бобовые подвергаются брожению, закисают и при тепловой обработке не развариваются. Некоторые повара для ускорения варки бобовых добавляют в воду питьевую соду. Этого делать нельзя, так как в щелочной среде разрушается содержащийся в бобовых витамин </w:t>
      </w:r>
      <w:r>
        <w:rPr>
          <w:color w:val="000000"/>
          <w:sz w:val="28"/>
          <w:lang w:val="en-US"/>
        </w:rPr>
        <w:t>B</w:t>
      </w:r>
      <w:r>
        <w:rPr>
          <w:color w:val="000000"/>
          <w:sz w:val="28"/>
          <w:vertAlign w:val="subscript"/>
          <w:lang w:val="en-US"/>
        </w:rPr>
        <w:t>1</w:t>
      </w:r>
      <w:r>
        <w:rPr>
          <w:rFonts w:cs="Times New Roman Cyr" w:ascii="Times New Roman Cyr" w:hAnsi="Times New Roman Cyr"/>
          <w:smallCaps/>
          <w:color w:val="000000"/>
          <w:sz w:val="28"/>
        </w:rPr>
        <w:t xml:space="preserve"> </w:t>
      </w:r>
      <w:r>
        <w:rPr>
          <w:rFonts w:cs="Times New Roman Cyr" w:ascii="Times New Roman Cyr" w:hAnsi="Times New Roman Cyr"/>
          <w:color w:val="000000"/>
          <w:sz w:val="28"/>
        </w:rPr>
        <w:t>и пищевая ценность блюд снижается. Продукты, плохо или совсем не разваривающиеся в кислой среде, следует вари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супов, так же как и бульонов, используют различные ароматические коренья, лук, морковь, которые улучшают вкус, аромат, внешний вид блюд. Как уже указывалось выше, ароматические вещества, содержащиеся в кореньях, очень летучи, они легко отделяются с водяными парами во время варки супа. Для того чтобы устранить потери ароматических веществ, лук, морковь, петрушку и другие коренья предварительно пассеруют (поджаривают) с жиром. Жир обладает способностью улавливать и прочно удерживать ароматические вещества, поэтому пассерованные овощи придают супам особенно хороший вкус и устойчивый аромат. Однако и пассерованные овощи могут утратить свой аромат, если их варят слишком долго. Во избежание этого пассерованные коренья надо закладывать в суп за 10—15 минут до его готовности. Непосредственно перед окончанием варки нужно также класть в суп лавровый лист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жаривании моркови помимо того, что сохраняются ароматические вещества, достигается и другая цель. Морковь богата красящим веществом — каротином, который в организме человека превращается в витамин А и поэтому называется провитамином А. Каротин сырой и вареной моркови усваивается незначительно. При поджаривании моркови клетки ее разрушаются и каротин переходит в жир. Каротин, растворенный в жире, усваивается организмом человека значительно лучше. Кроме того, жир окрашивается в оранжевый цвет, что придает супам красивый внешний ви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овощных супов необходимо принять также меры для сохранения витамина 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тамин С представляет собой аскорбиновую кислоту. В некоторых овощах наряду с аскорбиновой кислотой содержится значительное количество особого фермента — аскорбиназы. Этот фермент окисляет аскорбиновую кислоту, делая витамин С очень неустойчивым к воздействию кислорода воздуха. Особенно много аскорбиназы в огурцах, кабачках; меньше — в капусте и картофеле. В брюкве, черной смородине, цитрусовых фермент аскорбиназа отсутствует. Первичная обработка и хранение в нарезанном виде в воде овощей, содержащих аскорбиназу, приводит к разрушению витамина С. Так, например, в нарезанном картофеле уже через 10—30 минут разрушается до 40</w:t>
      </w:r>
      <w:r>
        <w:rPr>
          <w:color w:val="000000"/>
          <w:sz w:val="28"/>
          <w:lang w:val="en-US"/>
        </w:rPr>
        <w:t xml:space="preserve"> </w:t>
      </w:r>
      <w:r>
        <w:rPr>
          <w:rFonts w:cs="Times New Roman Cyr" w:ascii="Times New Roman Cyr" w:hAnsi="Times New Roman Cyr"/>
          <w:color w:val="000000"/>
          <w:sz w:val="28"/>
        </w:rPr>
        <w:t>°/о аскорбиновой кисл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скорбиновая кислота разрушается и от воздействия высокой температуры, излишняя варка супа неизбежно приводит к большим потерям витамина С. Поэтому необходимо закладывать овощи в горячие воду или бульон и варить суп в закрыт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нагревании из воды улетучивается значительное количество воздуха и, следовательно, кислорода, который разрушает витамин С. Кроме того, горячая вода прекращает деятельность ферментов, окисляющих витамин С. При варке супа в закрытой посуде он меньше соприкасается с кислородом воздуха и, кроме того, значительно меньше улетучивается ароматических вещест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ого чтобы лучше сохранить витамин С, нужно пользоваться посудой, по объему соответствующей количеству порций супа, которое надо приготовить. Нельзя также удалять с поверхности супа весь жир, так как он препятствует доступу воздуха в жидкость. Не следует допускать сильного кипения супа, так как от этого не только ухудшается его вкус, но и усиливается разрушение витамин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серованная мука, которой заправляют супы, не только Злучшает их вкус и питательную ценность, но также предохраняет витамин С от разруш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ительное хранение супа после приготовления отрицательно сказывается на его качестве и приводит к разрушению аскорбиновой кислоты. Так, например, если в готовом картофельном супе сохранилось 50</w:t>
      </w:r>
      <w:r>
        <w:rPr>
          <w:color w:val="000000"/>
          <w:sz w:val="28"/>
          <w:lang w:val="en-US"/>
        </w:rPr>
        <w:t xml:space="preserve"> </w:t>
      </w:r>
      <w:r>
        <w:rPr>
          <w:rFonts w:cs="Times New Roman Cyr" w:ascii="Times New Roman Cyr" w:hAnsi="Times New Roman Cyr"/>
          <w:color w:val="000000"/>
          <w:sz w:val="28"/>
        </w:rPr>
        <w:t>% витамина С, то через 3 часа хранения его останется уже 30</w:t>
      </w:r>
      <w:r>
        <w:rPr>
          <w:color w:val="000000"/>
          <w:sz w:val="28"/>
          <w:lang w:val="en-US"/>
        </w:rPr>
        <w:t xml:space="preserve"> </w:t>
      </w:r>
      <w:r>
        <w:rPr>
          <w:rFonts w:cs="Times New Roman Cyr" w:ascii="Times New Roman Cyr" w:hAnsi="Times New Roman Cyr"/>
          <w:color w:val="000000"/>
          <w:sz w:val="28"/>
        </w:rPr>
        <w:t>°/о, а через 6 часов — только следы, в щах — соответственно 50</w:t>
      </w:r>
      <w:r>
        <w:rPr>
          <w:color w:val="000000"/>
          <w:sz w:val="28"/>
          <w:lang w:val="en-US"/>
        </w:rPr>
        <w:t xml:space="preserve"> </w:t>
      </w:r>
      <w:r>
        <w:rPr>
          <w:rFonts w:cs="Times New Roman Cyr" w:ascii="Times New Roman Cyr" w:hAnsi="Times New Roman Cyr"/>
          <w:color w:val="000000"/>
          <w:sz w:val="28"/>
        </w:rPr>
        <w:t>%, 20</w:t>
      </w:r>
      <w:r>
        <w:rPr>
          <w:color w:val="000000"/>
          <w:sz w:val="28"/>
          <w:lang w:val="en-US"/>
        </w:rPr>
        <w:t xml:space="preserve"> </w:t>
      </w:r>
      <w:r>
        <w:rPr>
          <w:rFonts w:cs="Times New Roman Cyr" w:ascii="Times New Roman Cyr" w:hAnsi="Times New Roman Cyr"/>
          <w:color w:val="000000"/>
          <w:sz w:val="28"/>
        </w:rPr>
        <w:t>%, 10</w:t>
      </w:r>
      <w:r>
        <w:rPr>
          <w:color w:val="000000"/>
          <w:sz w:val="28"/>
          <w:lang w:val="en-US"/>
        </w:rPr>
        <w:t xml:space="preserve"> </w:t>
      </w:r>
      <w:r>
        <w:rPr>
          <w:rFonts w:cs="Times New Roman Cyr" w:ascii="Times New Roman Cyr" w:hAnsi="Times New Roman Cyr"/>
          <w:color w:val="000000"/>
          <w:sz w:val="28"/>
        </w:rPr>
        <w:t>%. Поэтому необходимо варить супы, сообразуясь со спросом потребителей, чтобы по возможности избежать хранения готового супа более 1—2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сьма значительны потери витамина С и при повторном разогреве овощных супов, так, например, подогрев щей приводит к потере до 30</w:t>
      </w:r>
      <w:r>
        <w:rPr>
          <w:color w:val="000000"/>
          <w:sz w:val="28"/>
          <w:lang w:val="en-US"/>
        </w:rPr>
        <w:t xml:space="preserve"> </w:t>
      </w:r>
      <w:r>
        <w:rPr>
          <w:rFonts w:cs="Times New Roman Cyr" w:ascii="Times New Roman Cyr" w:hAnsi="Times New Roman Cyr"/>
          <w:color w:val="000000"/>
          <w:sz w:val="28"/>
        </w:rPr>
        <w:t>% аскорбиновой кисло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 приготовляющий супы, должен хорошо знать и точно соблюдать гигиенические требования, предъявляемые к содержанию рабочего места, оборудованию, инвентарю, посуде, а также правила личной гигиены и другие требования, имеющиеся в санитарных правилах для предприятий общественного пит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холодных супов, например окрошки, ботвиньи, сладких супов из плодов и ягод, некоторые продукты используются без тепловой обработки. Поэтому особое значение в санитарном отношении приобретает тщательная переборка, очистка, мытье овощей и плодов и промывание их кипяченой вод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сваренный в кожуре, для окрошки нужно очищать в холодном цехе, а не в заготовочном. По санитарным соображениям целесообразнее варить для окрошки очищенный картофель, который необходимо нарезать после охлаждения; вкус окрошки от этого не ухудшается, а улучшается. Колбасные изделия перед нарезкой следует тщательно очистить от оболочки. Вареное мясо нужно быстро охладить (летом — в холодильном шкафу, зимой — в холодном помещении). Мясо для окрошки или рыбу для ботвиньи следует нарезать непосредственно перед закладкой в блюдо. Хлебный квас надо приготовлять только из кипяченой воды, нельзя добавлять в квас или свекольный отвар сырую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которое добавляют в горячие супы перед подачей, нужно хранить на пару или в воде пр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емпературе около 70°; нарезать его следует непосредственно перед отпуском блюд. Если мясо было сварено заранее, то его надо хранить на холоде, а перед раздачей прокипятить в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льшое значение имеет температура супа при его употреблении в пищу. Чрезмерно охлажденная пища, хотя и правильно приготовленная и хорошо оформленная, теряет свои вкусовые качества и вызывает справедливые жалобы со стороны посетителей столовой. Наиболее благоприятной является температура около 60°. Более горячий суп нежелателен, так как он сильно раздражает органы пищеварения, что в конечном счете при частом употреблении может привести к заболеванию желудочно-кишечного трак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холодных супов наилучшей является температура около 10°. Более низкая температура вредна для организма, а более высокая, особенно в жаркое время года, ухудшает вкус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овой цех — один из наиболее ответственных участков на предприятиях общественного питания. Поэтому правильная организация его работы имеет большое значени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ех должен иметь ежедневный план работы, составленный и соответствии с планом меню предприятия, с указанием количества и ассортимента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ведующий цехом обязан своевременно и рационально расставить рабочую силу внутри цеха, а каждый повар заблаговременно подготовить свое рабочее место, проверить исправность механического и теплового оборудования, посуды, инвентаря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орудуется суповой цех в зависимости от мощности предприятия. Вид обогрева оборудования подбирается исходя из имеющихся источников энергии, газ, пар, электричество или твердое топлив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арки мясных, костных, рыбных бульонов рациональнее всего использовать пищеварочные котлы емкостью 125—250 л В небольших столовых можно использовать и наплитные котлы емкостью 40—60 л. При расчете емкости посуды для приготовления костного бульона надо исходить из нормы закладки костей, предусмотренной для одной порции супа. Для варки 1 кг костей необходима посуда емкостью 2,5 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варки супов также удобно использовать пищеварочные котлы. Емкость этих котлов должна быть определена </w:t>
      </w:r>
      <w:r>
        <w:rPr>
          <w:rFonts w:cs="Times New Roman Cyr" w:ascii="Times New Roman Cyr" w:hAnsi="Times New Roman Cyr"/>
          <w:i/>
          <w:color w:val="000000"/>
          <w:sz w:val="28"/>
        </w:rPr>
        <w:t xml:space="preserve">в </w:t>
      </w:r>
      <w:r>
        <w:rPr>
          <w:rFonts w:cs="Times New Roman Cyr" w:ascii="Times New Roman Cyr" w:hAnsi="Times New Roman Cyr"/>
          <w:color w:val="000000"/>
          <w:sz w:val="28"/>
        </w:rPr>
        <w:t>зависимости от ассортимента и количества блюд и сроков их реализа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еню столовых, в зависимости от их мощности, включается от 2 до 6 первых блюд различного наименования. На основании графика реализации первых блюд по часам дня определяется размер одной партии супа данного вида, т. е. то количество порций, которое должно быть изготовлено одновременно в одном кот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кислые, зеленые, борщ, суп гороховый и некоторые другие блюда выдерживают довольно длительное хранение, не снижая своего качества. Поэтому их можно готовить более крупными партиями, на 3 часа реализации. Супы картофельные, с макаронными изделиями и др. при хранении свыше 2 часов теряют свои качества, поэтому их приготовляют небольшими парт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мо срока реализации, необходимо учитывать, что даже супы, хорошо выдерживающие хранение, теряют свои качества, если они приготовлены в котлах большой емкости. Наиболее качественными получаются супы, приготовленные в котлах емкостью не более 30 л; в этих же котлах их следует подавать на раздачу. При изготовлении большого количества супов — 500—1000 и более порций, использовать котлы такой емкости не представляется возможным. Однако при всех условиях нельзя одновременно готовить в котле более 250 порций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не пользующиеся большим спросом и, следовательно, приготовляемые в небольших количествах, следует варить в котлах емкостью 10—20 л или кастрюля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ассерования овощей, тушения капусты, свеклы используют сотейники, коробины с двумя ручками. Сотейники с одной ручкой разного размера удобны для пассерования лука, небольшого количества кореньев, варки пельменей, рыбы, приготовления солянки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уповом цехе должна быть установлена протирочная машина. Рабочее место повара-супника должно быть обеспечено необходимой посудой и производственным инвентарем. В распоряжении повара должны быть: специальные листы для разделки кнелей, клецек и профитролей, ступка с пестиком каменная большая или лабораторная (в зависимости от мощности предприятия), сита с ячейками разного диаметра для протирки продуктов и процеживания бульонов, грохоты, дуршлаги и формочки порционные, черпаки и разливательные ложки разного размера, цилиндры мерные с делениями, шумовки, вилки для мяса, иглы поварские, весы настольные, ящики для специй, доски для нарезки сырых и вареных продуктов, ножи поварские, терки, лопатки, цедилки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 менее важное значение имеет правильная организация рабочего места повара на раздаче, особенно в предприятие общественного питания, перешедших на самообслуживание потребител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раздаче должен быть мармит с подогревом. Первые блюда, передаваемые для реализации, должны иметь температуру не ниже 70—7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аждого вида супа должна быть отдельная мерная разливательная ложка, вилка со сбрасывателем для отпуска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струменты, инвентарь, посуда, весы должны быть закреплены за конкретными работниками. Это обеспечивает правильную организацию рабочего места и повышает ответственность поваров за исправность инструментов и инвентар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иготовление полуфабрика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 основа, определяющая в значительной степени вкус готового супа. Пассерованные овощи также улучшают вкус и аромат суп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УЛЬО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улинарной практике в основном приготовляют мясной бульон — из мяса и костей, костный — из мясных костей, рыбный — из пищевых рыбных отходов или обработанной рыбы и грибной бульон — из сушеных гриб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ЯСНОЙ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арки мясного бульона используют не только мясо и кости, но и домашнюю птицу, языки и другие мясные продукты, предназначенные для приготовления вторых блюд, подаваемых в отвар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иготовленный из мяса старого животного, получается экстрактивней, а следовательно, вкусней, чем из мяса молодого живот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у необходимо помнить, что качество бульона зависит от того, насколько точно выполнены основные требования технологии при его приготовлении, а имен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Перед варкой бульона кости (говяжьи или бараньи) промыть в холодной воде, меняя ее 2—3 раза, затем измельчить и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мельченные кости и сухожилия заложить в- котел и залить холодной водой из расчета 4,5—5 л на выход так называемого нормального бульона или 1,25 л воды на выход концентрированного бульона (на 1 кг продук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для бульона используется не обваленная говяжья грудинка (на костях), то ее следует разрубить поперек на 2—3 части и заложить в котел одновременно с подготовленными для варки костями. Надо иметь в виду, что мышечные волокна грудинки очень плотны и грубы и требуют более продолжительной варки. У хорошо проваренной грудинки мясо свободно отделяется от реберных к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Котел с продуктами следует так нагревать, чтобы вода закипела через 40—45 минут; нельзя убавлять огонь, пока бульон не закипе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Внимательно следить за наступлением закипания, открыть крышку котла, дать возможность пене собраться на поверхности, окрепнуть при начавшемся медленном закипании и снять шумовкой, во избежание бурного кипения убавить огонь. При таком режиме варки бульон становится прозрач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Когда продукты в котле достаточно прогреются, установить определенный режим варки бульона: бульон должен слабо кипеть; в этом случае жир и пена собираются на поверхности с одной стороны и их легче снять, в результате чего бульон будет прозрачнее и без салистого при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едует учитывать, что прозрачный мясной бульон всегда, чем такой же бульон, но мут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 время варки необходимо периодически снимать жир, оставляя лишь небольшой слой его, который способствует сохранению бульоном ароматических веществ и, следовательно, вкусовых качест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За 20—30 минут до окончания варки добавить в бульон ароматические коренья. Для этого использовать главным образом пригодные к употреблению отходы, получающиеся при обработке овощей: стебли и черешки ботвы петрушки, сельдерея, молодой моркови (в небольшом количестве), очистки от спаржи, а также зеленую часть лука порея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ь в бульон ввести в процессе его варки вместе с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Варить бульон не больше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6 часов (в зависимости от возраста животного); при более длительной тепловой обработке вкус и аромат бульона ухудшаю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ность мяса определяют прокалыванием поварской иглой: в сварившееся мясо игла входит свободно. Готовое мясо вынимают на противни и покрывают влажной марлей для предохранения от подсыхания в период хран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ски говядины, предназначенные для супов и вторых блюд, подаваемых в отварном виде, кладут в бульон в процессе его варки, чтобы мясо было сочным. Одновременно с мясом в бульон добавляют ароматические овощи и репчаты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ясных супов можно использовать бульоны, получаемые от варки телятины, баранины, свинины, домашней птицы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предварительно обработанной телячьей или свиной головы варят отдельно с ароматическими овощами и луком при слабом кипении (мозг варят отдельно от головы) и используют для приготовления мясных супов. Готовую телячью голову и мозг хранят так же, как вареную говядину. У свиной головы мясо отделяют от к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свежие языки и сердце крупного рогатого скота варят в бульоне так же, как мясо, или отдельно. Сварившиеся языки, пока они еще теплые, очищают от кожицы. Хранят языки и сердце так же, как говядину. Бульон используют для приготовления суп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говяжьих хвостов приготовляют следующим способом: хвосты разрезают на части по суставам, промывают в холодной воде и закладывают в котел небольшими партиями, чтобы легче было определить готовность одних и необходимость доваривания других кусков. Хвосты заливают холодной водой и варят так же, как мяс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куски хранят под влажной марлей на противнях или в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 бульона составляет 4—4,5 л на 1 кг использованного продукта. Бульон, выход которого составляет 1 л на 1 кг костей, мясных продуктов или пищевых отходов, называется концентрирован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ие концентрированных бульонов дает возможность экономить топливо и сокращать потребную емкость котл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центрированный бульон разводят кипяченой водой в соответствующей пропорции и кипятят перед закладкой продуктов. С готового бульона снимают полностью весь жир и бульон процеж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СТНЫЙ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этот бульон в основном так же, как мясной. В костном бульоне можно варить мясопродукты, предназначенные для вторых блюд, подаваемых в отварном виде, вследствие чего костный бульон обогащается экстрактивными веществами. Бульон ароматизируют, как сказано выше (стр. 2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говяжьих и бараньих костей варят не более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6 часов, после чего полностью снимают жир и бульон процеж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телячьих и свиных костей варят так же, но в течение 2—3 часов. Чтобы бульон получился прозрачным и более вкусным, кости предварительно слегка обжаривают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варенные кости вторично варят в тех же условиях. Бульон при этом получается очень слабым, поэтому его лучше всего использовать для варки соу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двукратной варки костей в них остается примерно 6—10</w:t>
      </w:r>
      <w:r>
        <w:rPr>
          <w:color w:val="000000"/>
          <w:sz w:val="28"/>
          <w:lang w:val="en-US"/>
        </w:rPr>
        <w:t xml:space="preserve"> </w:t>
      </w:r>
      <w:r>
        <w:rPr>
          <w:rFonts w:cs="Times New Roman Cyr" w:ascii="Times New Roman Cyr" w:hAnsi="Times New Roman Cyr"/>
          <w:color w:val="000000"/>
          <w:sz w:val="28"/>
        </w:rPr>
        <w:t>% жира, 7—12</w:t>
      </w:r>
      <w:r>
        <w:rPr>
          <w:color w:val="000000"/>
          <w:sz w:val="28"/>
          <w:lang w:val="en-US"/>
        </w:rPr>
        <w:t xml:space="preserve"> </w:t>
      </w:r>
      <w:r>
        <w:rPr>
          <w:rFonts w:cs="Times New Roman Cyr" w:ascii="Times New Roman Cyr" w:hAnsi="Times New Roman Cyr"/>
          <w:color w:val="000000"/>
          <w:sz w:val="28"/>
        </w:rPr>
        <w:t>% азотистых веществ и 20—22</w:t>
      </w:r>
      <w:r>
        <w:rPr>
          <w:color w:val="000000"/>
          <w:sz w:val="28"/>
          <w:lang w:val="en-US"/>
        </w:rPr>
        <w:t xml:space="preserve"> </w:t>
      </w:r>
      <w:r>
        <w:rPr>
          <w:rFonts w:cs="Times New Roman Cyr" w:ascii="Times New Roman Cyr" w:hAnsi="Times New Roman Cyr"/>
          <w:color w:val="000000"/>
          <w:sz w:val="28"/>
        </w:rPr>
        <w:t>% минеральных солей. Для извлечения этих питательных веществ кости снова варят в автоклаве. Вынутые из бульона кости закладывают в автоклав и заливают холодной водой так, чтобы она их только покрыла. Автоклав закрывают крышкой и завинчивают откидными болтами. Кран на крышке автоклава, предназначенный для спуска пара, в начале варки должен быть открыт. Как только из него начнет интенсивно выходить пар, кран закрывают и продолжают нагрев котла, пока давление в нем не повысится до 2 атм, после чего нагрев котла уменьшают, поддерживая давление в нем на уровне 1,8 атм в течени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сов, затем нагрев прекращают и оставляют котел в таком состоянии до полного спада дав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гда давление снизится до атмосферного, открывают кран для спуска пара. Спустив пар, отвинчивают откидные болты и открывают крышку автоклава. С поверхности бульона снимают жир, а бульон солят и процеживают через сито или марл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нятый пищевой костный жир и бульон используют для приготовления пищи. Из 1 кг костей можно получить примерно до 100 г жи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ЫБНЫЙ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арки рыбных бульонов в основном используют пищевые отходы рыбы — головы, кости, плавники, кожу. Из голов леща, воблы, сазана, плотвы бульон варить не рекомендуется, так как он имеет горький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варкой бульона крупные головы и кости рыбы разрубают на 2—4 части и хорошо промывают; у голов предварительно удаляют жабры. Пищевые отходы от осетровых рыб, если они имеют ржавчину, кроме того, ошпаривают кипятком, а затем снова промывают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рыбные пищевые отходы закладывают в котел, заливают холодной водой и закрывают крышкой. Перед закипанием бульона крышку снимают, удаляют пену, добавляют лук, стебли или корни петрушки и сельдерея, соль и продолжают варку при слабом кипении 50—60 минут. По окончании варки бульону дают отстояться в течение 20—30 минут, а затем снимают жир и бульон процеж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суп готовят с рыбой, то ее кладут в посуду, заливают горячим рыбным бульоном и варят. Бульон от варки рыбы используют для этого же супа, а рыбу кладут в тарелку с супом при отпус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спользовании для супов голов осетрины, севрюги и белуги (головизны) их разделывают следующим образом: у каждой половины головы отделяют хрящевую часть и варят ее отдельно. Мякотную часть разрубают на куски, примерно по 100—125 г, ошпаривают их, промывают и складывают не слишком толстым слоем, лучше в низкую широкую посуду — сотейник, заливают водой и варят при слабом кипении в продолжение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2 часов, т. е. до момента, пока хрящевые части не будут мягкими. По окончании варки куски головизны осторожно вынимают шумовкой, удаляя твердые части панцыря и сохраняя куски в целом виде, укладывают на противень. Бульон от варки головизны используют для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щевые отходы от соленой рыбы — кеты, горбуши, семги, лососины, — если они не повреждены ржавчиной, после холодной обработки используют для варки рыбного бульона и приготовления рыбных суп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щевые отходы рыбы крепкого посола перед приготовлением супов вымачивают в холодной сменяемой воде в продолжение нескольких часов. Способ варки бульона такой же, как и из отходов свежей рыбы. Солят бульон только после опробова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РИБНОЙ БУЛЬ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ной бульон приготовляют из всех видов съедобных сушеных гри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ые грибы тщательно промывают, заливают холодной водой (на 400 г сушеных грибов 4,5—5 л воды) И оставляют на 3—4 часа для набухания. Замоченные грибы варят в этой же воде, не добавляя соли, в течение 40—50 минут. Готовый бульон процеживают через марлю. Выход такого бульона составит 4 л, т. е. по 100 г на пор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центрированный грибной бульон разводят горячей кипяченой водой или отваром от овощей, круп или макарон до нормы и соля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анят бульон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енные грибы еще раз промывают для удаления остатков песка, затем мелко шинкуют, рубят или пропускают через мясорубку и добавляют в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грибной бульон готовят для прозрачного супа, подаваемого в бульонных чашках, то при варке грибов для ароматизации бульона добавляют морковь, петрушку и репчатый лук, разрезанные вдоль на 2—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сти. Готовый бульон солят по вкусу, процеживают и хранят на мармит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БРАБОТКА ОВОЩ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очищенные овощи тщательно моют в холодной воде. Необходимо помнить, что подготовленные для варки овощи, особенно картофель, нельзя долгое время держать в воде, так как в этом случае снижается их питательная ценность. Шпинат, щавель, салат и другую перебранную зелень следует выдерживать в холодной воде не менее 30—40 минут для полного удаления с листьев песка и пыли. Листья должны свободно плавать в воде, поэтому на 1 кг зелени рекомендуется брать не менее 5—6 л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окочанную капусту освобождают от загрязненных и испорченных листьев, после чего кочаны моют в холодной воде. Кочаны белокочанной или цветной капусты, поврежденные червями, нарезают на дольки и погружают на 20—30 минут в холодную соленую воду (на 1 л воды 20—25 г соли). В результате гусеницы и черви всплывают на поверхность, однако часть их остается в капусте, поэтому лучший и надежный способ удаления вредителей — это просмотр долек белокочанной капусты и отдельных кочешков или групп кочешков цветн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которые сорта белокочанной капусты для удаления привкуса горечи после нарезки погружают на 2—3 минуты в кипящую воду, откидывают на грохот и обливают холодной водой, дают ей стечь, а затем уже закладывают в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ют овощи для заправочных супов так, чтобы форма их соответствовала другим составным частям гарнира. В крупяные супы овощи нарезают кубиками, размер которых 2—3 мм, в супы с лапшой и вермишелью — соломкой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капусту для щей и супов нарезают дольками, квадратами, шашками или соломкой, а остальные овощи — соответственно нарезанной капусте. Так, например, если капуста нарезана квадратами, то остальным овощам следует придать вид кружочков или ломтиков, а если капуста нашинковала, то отдельные овощи должны быть нарезаны в форме солом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ме того, при резке овощей необходимо помнить, что овощи, нарезанные на кусочки более или менее одинакового размера, толщины и формы, красиво выглядят и почти одновременно достигают полной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хранения витамина С шпинат,. салат и. другую зелень следует измельчать непосредственно перед тепловой обработкой и закладывать в кипящий бульон, учитывая длительность варки каждого вида овощ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АССЕРОВАНИЕ ОВОЩЕЙ И</w:t>
      </w:r>
      <w:r>
        <w:rPr>
          <w:rFonts w:cs="Times New Roman Cyr" w:ascii="Times New Roman Cyr" w:hAnsi="Times New Roman Cyr"/>
          <w:b/>
          <w:color w:val="000000"/>
          <w:sz w:val="28"/>
          <w:lang w:val="en-US"/>
        </w:rPr>
        <w:t xml:space="preserve"> </w:t>
      </w:r>
      <w:r>
        <w:rPr>
          <w:rFonts w:cs="Times New Roman Cyr" w:ascii="Times New Roman Cyr" w:hAnsi="Times New Roman Cyr"/>
          <w:b/>
          <w:color w:val="000000"/>
          <w:sz w:val="28"/>
        </w:rPr>
        <w:t>МУ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серование — это один из способов поджаривания кореньев, лука,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Пассерование овощей и томата. </w:t>
      </w:r>
      <w:r>
        <w:rPr>
          <w:rFonts w:cs="Times New Roman Cyr" w:ascii="Times New Roman Cyr" w:hAnsi="Times New Roman Cyr"/>
          <w:color w:val="000000"/>
          <w:sz w:val="28"/>
        </w:rPr>
        <w:t>Морковь, репу и репчатый лук следует вводить в заправочные супы пассерованными, а петрушку, сельдерей, пастернак можно положить в суп сырыми за 15—20 минут до окончания его варки. Для диетического питания их рекомендуется добавлять в суп сырыми или слегка припущенными с жиром в закрыт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ассеровании овощей жир ароматизируется, поглощая и прочно удерживая содержащиеся в овощах ароматические вещества. Кроме того, в жире растворяются красящие вещества овощей, например каротин моркови, вследствие чего жир, сохраняя прозрачность, приобретает красивый оранжевый оттенок. Пассерованные овощи и блестки окрашенного жира на поверхности улучшают вкус, аромат и внешний вид супа. Растворение в жире каротина важно еще и по другой причине: каротин является провитамином А и, будучи растворенным в жире, лучше усваивается организ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м мельче и тоньше нарезаны коренья, особенно морковь, тем легче при пассеровании извлекаются из них жиром ароматические и красящие вещест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серование производится следующим образом: нарезанные овощи складывают в сотейник, противень или другую посуду слоем, не превышающим 3—4 см, добавляют жир (15—20</w:t>
      </w:r>
      <w:r>
        <w:rPr>
          <w:color w:val="000000"/>
          <w:sz w:val="28"/>
          <w:lang w:val="en-US"/>
        </w:rPr>
        <w:t xml:space="preserve"> </w:t>
      </w:r>
      <w:r>
        <w:rPr>
          <w:rFonts w:cs="Times New Roman Cyr" w:ascii="Times New Roman Cyr" w:hAnsi="Times New Roman Cyr"/>
          <w:color w:val="000000"/>
          <w:sz w:val="28"/>
        </w:rPr>
        <w:t>% от веса кореньев) и пассеруют на плите вначале при температуре 150—160°, а потом на более слабом огне, помешивая и следя за тем, чтобы кусочки кореньев и лука обволакивались жиром. Перед окончанием пассерования кореньев и лука к ним прибавляют томат-пюре, что придает жиру еще более интенсивную окраску. Готовые пассерованные коренья приобретают сильный, приятный запах. При одновременном пассеровании лука, кореньев и томата-пюре сначала пассеруют лук (2—3 минуты), затем коренья (6—8 минут), а после них томат-пюре и продолжают пассе-рова-ние еще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льзя класть томат-пюре в сырые овощи, так как они не приобретут вкуса и аромата пассерованных овощей; кроме того, от кислоты сырые овощи делаются жесткими, что удлиняет срок их пассеров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бработке большого количества овощей лук и томат-пюре пассеруют отдельно от корнеплод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ассеровании томата-пюре жир соединяют с томатом и, помешивая, нагревают смесь 15—20 минут. За это время жир интенсивно окрашивается, становится прозрачным, из томата-пюре испаряется часть влаги и он приобретает более густую консистен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некоторых супов, например для горохового, лук пассеруют отдельно от других овощей до получения слабого коле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ассеровании овощей может быть использован любой пищевой жир: топленое и сливочное масло, маргарин, говяжье, баранье, свиное сало, костный жир и растительное масло. Коренья и лук для мясных заправочных супов рекомендуется пассеровать на жире, снятом с мясного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супы готовят со сливочным маслом, то для пассерования овощей берется не более 10</w:t>
      </w:r>
      <w:r>
        <w:rPr>
          <w:color w:val="000000"/>
          <w:sz w:val="28"/>
          <w:lang w:val="en-US"/>
        </w:rPr>
        <w:t xml:space="preserve"> </w:t>
      </w:r>
      <w:r>
        <w:rPr>
          <w:rFonts w:cs="Times New Roman Cyr" w:ascii="Times New Roman Cyr" w:hAnsi="Times New Roman Cyr"/>
          <w:color w:val="000000"/>
          <w:sz w:val="28"/>
        </w:rPr>
        <w:t>% жира от веса нашинкованных овощей, а остальное масло кладется в тарелку при отпуске супа. В тех случаях, когда супы приготовляют с салом или растительным маслом, овощи пассеруют со всем количеством полагающегося жира, чтобы весь он окрасился и ароматизировал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тельные жиры используют главным образом для приготовления вегетарианских и рыбных заправочных суп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серование муки. Для приготовления белого соуса для заправочных и пюреобразных супов пшеничную муку пассеруют, чтобы устранить неприятный запах сырой муки и свойственную ей клейк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лучший способ пассерования муки — это прожаривание муки без жира. Просеянную муку насыпают на чугунную или алюминиевую сковороду с толстым дном и нагревают на плите или в жарочном шкафу до температуры 120°, муку помешивают, чтобы она равномерно прогревалась и не подгорала, оставаясь белой или слегка желтоватого оттенка, без всяких запахов. Во время прогревания мука подсушивается и удаляются вещества, придающие ей специфические привкус и запах. При пробе готовой муки чувствуется жжение пальце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авильно спассерованная мука получается рассыпчатой, состоящей из отдельных крупинок. Если встречаются комочки, то муку просеивают через сито, а комочки разминают. Таким способом муку можно готовить на несколько дн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заправке супа сухую пассеровку разводят холодным бульоном или овощным отваром и вливают в кипящий суп или же из сухой пассеровки приготовляют белый соус, который также используют для заправки супов. Разведенную в холодном бульоне пассеровку соединяют с небольшим количеством горячего бульона и, помешивая, проваривают в течение 5—6 минут, после чего белый соус присоединяют к заправочному суп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иготовление суп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кус супа зависит от качества бульона, на котором он приготовлен, последовательности закладки продуктов и теплового режима в процессе их варки, формы нарезки кореньев, правильного применения ароматических кореньев и специй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приведены сроки продолжительности тепловой обработки различных 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менование 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а (части задней ноги и лопатки, грудин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лопатка цели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удин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лятина (грудин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чки говяжь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ар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ыплен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в кожу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ая соломкой, припуще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апуста кольраби (полукружочк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вет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w:t>
      </w:r>
      <w:r>
        <w:rPr>
          <w:rFonts w:cs="Times New Roman Cyr" w:ascii="Times New Roman Cyr" w:hAnsi="Times New Roman Cyr"/>
          <w:color w:val="000000"/>
          <w:sz w:val="28"/>
        </w:rPr>
        <w:t>брюссельск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цел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w:t>
      </w:r>
      <w:r>
        <w:rPr>
          <w:rFonts w:cs="Times New Roman Cyr" w:ascii="Times New Roman Cyr" w:hAnsi="Times New Roman Cyr"/>
          <w:color w:val="000000"/>
          <w:sz w:val="28"/>
        </w:rPr>
        <w:t>нарезан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пассерован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ин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аве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бы (стручки зел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паточки зеленого горош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ьр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сол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рмише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овая засып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ловая крупа, предварительно замоченная или распаре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олжительность ва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3 ча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2 ч. 10 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ч</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ч. 45 м.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ч. 30 м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ч. 30 м.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час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3—4 час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20—25 мин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ч. 30 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1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30 м варка в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5—3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1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1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1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1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2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1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45 ми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ароматизации супов специями (лавровый лист и перец) следует учитывать влияние последних на вкус супа. Специи не должны заглушать естественного приятного запаха мясного бульона, овощей и т. д. В щи суточные можно добавить специи, но в такой дозе, чтобы «мясной запах» с примесью запаха капусты полностью сохранялся, вызывая аппетит. В супы, приготавливаемые из свежих овощей, обладающих приятным запахом, лучше не прибавлять специи. В некоторые овощные супы можно вводить специи, но с таким расчетом, чтобы последние, не заглушая, дополняли бы ароматный букет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сивое оформление супов является одним из факторов, обусловливающих качество реализуемой в предприятиях общественного питания продукции. Отпускаемые потребителю супы должны иметь хороший внешний вид и соответствующее оформлени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например, если в наборе заправочного супа имеются помидоры, морковь, зеленые стручки фасоли, листики шпината и овощи с яркой окраской, последние следует располагать на поверхности налитого в тарелку или миску супа, так как эти овощи, так же как и блестки жира, придают поданному блюду красивый внешний ви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ие первые блюда, отпускаемые с раздачи, должны иметь температуру не ниже 70°, холодные супы (окрошки, свекольники и ботвинья) около 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хранения супов и гарниров в горячем состоянии применяются мармиты, заправочные супы можно также хранить на борту пли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супов надлежит строго соблюдать санитарно-гигиенические требования. Готовую продукцию и полуфабрикаты следует хранить в холодильнике, беря их оттуда лишь по мере надобност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льзовании настоящим пособием необходимо руководствоваться следующими указан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ь расходовать в количестве 3—5 г на блюдо. Для молочных и фруктово-ягодных супов — в значительно меньшем количестве (по вкусу). Нормы специй в раскладках не указаны, поэтому рекомендуется руководствоваться следующим расчетом: на 100 порций супа перца горошком — до 2 г, лаврового листа — до 2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итаминизации супов и улучшения их вкуса и аромата супы следует при отпуске посыпать мелко нашинкованной свежей зеленью петрушки, сельдерея или укропом (без крупных стебл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ы закладки основных овощей (картофеля, капусты, свеклы, моркови и др.) могут быть в случае необходимости увеличены или уменьшены (не более чем на 10—15 %) при непременном условии сохранения общего веса закладываем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па, брюква, сельдерей, пастернак, лук порей, не являющиеся в блюде основными овощами н входящие в раскладку в очень небольшом количестве, в случае отсутствия их могут быть заменены соответствующим количеством основных овощей, входящих в суп по расклад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ясных заправочных супов из жирного мяса рекомендуется использовать для пассерования кореньев и лука жир, снятый с мясного бульона, соответственно уменьшая закладку других жи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азанные в раскладке нормы муки предусматривают муку пшеничну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ы закладки продуктов указаны в весе нетто по 2-й колонке Сборника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ведены эти нормы с целью ориентировать работников относительно количества продуктов, необходимых для приготовления первых блюд в ассортименте, указанном в данной книг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воей практической работе повара должны руководствоваться Сборником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описанные в данной книге, готовят с мясом, рыбой, грибами, независимо от приведенных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ы закладки указанных продуктов берутся по Сборнику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АПРАВОЧНЫЕ С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ят заправочные супы на мясном и рыбном бульонах с различными мясными и рыбными продуктами, а также вегетарианскими: на цельном молоке или молоке с добавлением воды, на грибном бульоне с грибами, на воде. Если на производстве имеются отвары овощей и картофеля, то рекомендуется для вегетарианских супов использовать их вместо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очные супы варят с овощами, крупами, бобовыми, мучными и макаронными изделиями. Супы с овощами содержат ценные питательные и вкусовые вещества, а супы с макаронными изделиями и рисом — много крахма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ависимости от используемых продуктов, заправочные супы подразделяют на острые — щи из квашеной капусты, борщи, рассольники, солянки; пресные — из свежих овощей, картофельные, с макаронными изделиями или супы крупяные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приготовить вкусный суп, надо придерживаться заранее разработанной техники варки его. Большое внимание следует уделять предварительной подготовке продуктов и закладке их в кипящий бульон в определенной последовательности, соответственно срокам их варки (см. таблицу на стр. 35). Так, например, при варке супа из свежих овощей в котел с кипящим бульоном сначала закладывают свежую белокочанную капусту и пассерованные коренья, через 12—15 минут — цветную или брюссельскую капусту, картофель, за 10 минут до окончания варки — свежий зеленый горошек, а за 3—5 минут — листики щавеля, шпината и помидо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варке супов, в которые входят квашеная капуста, соленые огурцы, щавель или уксус, в первую очередь закладывают картофель и только через несколько минут продукты, содержащие кислоту, так как картофель под действием кислоты плохо разваривается и остается твердым. Необходимо, чтобы после закладки каждого вида продуктов бульон снова быстро закипа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из квашеной капусты получаются вкусными только в том случае, если рубленая капуста будет предварительно доведена (стушена) до полной мягкости. И наоборот, из капусты, мало тушенной, — сыроватой, вкусных щей не получ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лучшения вкуса и аромата супов рекомендуется закладывать в них зелень петрушки и сельдерея, связывая ее тонким шпагатом в пучок, так называемый «букет». Особенно ощущается наличие букета в таких супах, как борщ, щи из квашеной капусты, рассольник, а также в супах из свежей зелени. В букет можно положить лавровый лист, перец, гвоздику, вместо того, чтобы эти специи вводить непосредственно в суп. Букет кладут в суп за 20—30 минут до окончания варки. В это же время щи из квашеной капусты, борщ и некоторые другие супы можно заправлять пассерованной мукой, разведенной бульоном, или прибавлять в них отдельно приготовленный белый соус, солят суп до вкуса. Перед отпуском букет из супа удаля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ить супы рекомендуется в котлах небольшой емкости, учитывая, что в них загружается большое количество овощей и других очень нежных продуктов, которые по окончании варки должны сохранить форму, цвет, ароматичность и создать приятный вкус и вид свежего супа (так, в котел на 60 л закладывают свыше 20 кг овощей). В пароварочных котлах большой емкости можно с большим успехом варить такие супы, как щи из квашеной капусты, борщ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 время варки необходимо следить, чтобы суп слабо кипел, лучше когда кипение происходит с одной стороны супа и он покрыт примерно на две трети поверхности прозрачным жиром, что создает благоприятные условия для варки овощей и других продуктов. При бурном же кипении вместе с паром улетучиваются ароматические вещества, содержащиеся в овощах. Кроме того, продукты сильно развариваются, теряют форму, бульон становится мутным, приобретает салистый привкус и неприятный запах прелых овощей. Пену, появляющуюся на поверхности супа, следует удаля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ир, получающийся при варке мясного бульона, рекомендуется использовать при изготовлении мясных заправочных супов: пассерования кореньев и лука, тушения капусты, свеклы и т. д. При изготовлении заправочных вегетарианских супов диетического назначения гидрожир и т. п. заменяется сливочным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равномерно распределить жир при массовой подаче заправочного супа, можно снять с поверхности готового супа большую часть жира, а при отпуске прибавлять этот жир в тарелку с супом. Такой прием позволяет приготовить супы вкусными и в то же время правильно распределить жир по порция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мат-пюре, входящий в состав заправочных супов, можно замен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 помидорами свежими, которые закладывают в суп (щи, борщ и др.) за 5—10 минут до окончания варки, нарезав дольками или круж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 помидорами консервированными цельными, помидоры без кожицы нарезают дольками или кружочками и закладывают в суп за 3—5 минут до окончания варки. Сок прибавляют в суп или сливают в сотейник, выпаривают и используют как томат-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мидорами сушеными, которые предварительно моют и замачивают в холодной воде, после чего закладывают в суп или варят в той же воде, после чего протирают через протирочную машину и используют как томат-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работа столовой такова, что отпуск супов производится в течение нескольких часов и при этом неравномерно, целесообразно способ их варки несколько изменить. Например, при варке супа с вермишелью в бульон кладут пассерованные коренья и специи и доводят их до готовности. Хранят бульон при температуре 70—80° на мармите. Отдельно в небольшом количестве бульона отваривают вермишель и также хранят ее на мармите. При отпуске в тарелку кладут вермишель и наливают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супа из овощей в одной третьей части бульона варят овощи со специями. Чтобы овощи не мялись, варку производят в неглубокой широкой посуде (сотейнике). Готовые овощи хранят на мармите. При раздаче в тарелку кладут полагающееся по норме количество овощей вместе с бульоном, в котором они варились, и доливают горячим бульоном. При таком способе приготовления внешний вид и Качество супа сохраняются в течение всего периода реализа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обходимо помнить, что вкус и внешний вид заправочных супов уже после получаса с момента их готовности постепенно ухудшаются, а витаминозность резко падает. Поэтому заправочные супы следует хранить не более 1—2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ют заправочные супы в подогретых суповых мисках или глубоких тарелках. Перед подачей мясных или рыбных супов в тарелку кладут сначала подогретые кусочки мяса или рыбы, а затем наливают суп. Для обогащения супа витаминами в него добавляют мелко нарезанные зелень петрушки, укроп или мелко нашинкованны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ногие заправочные супы (щи, борщи, рассольники и др.) дополнительно заправляют сметаной, которую кладут при отпуске в тарелку или подают отдельно в соуснике. В вегетарианские супы рекомендуется добавлять сметану, кипяченое молоко или слив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Щ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щах составной частью овощного гарнира, преобладающей по количеству, является капуста белокочанная (свежая или квашеная), савойская, а также молодая капустная рассада. Кроме того, для приготовления щей используют крапиву (ранней весной), шпинат и щаве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приготовляют с мясом, рыбой и грибами, а также на воде или отваре овощей, картофеля. На рыбном бульоне чаще всего готовят щи из квашен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ясных щей из жирного мяса рекомендуется использовать для пассерования овощей жир, снятый с бульона, соответственно уменьшая закладку других жи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мясных щей в тарелку кладут кусок вареного мяса, наливают щи и добавляют сметану и мелко нарезанную зелень петрушки или укроп. Щи на рыбном бульоне подают с куском вареной рыбы, головизной, хрящами, сметаной и мелко измельченной зеленью петрушки или укропом. Вегетарианские щи отпускают со сметаной и мелко измельченной- зеленью петрушки или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щам из свежей капусты можно подать ватрушки с творогом, пирожки или кулебяку. Крупеник и кашу гречневую рассыпчатую подают к щам из квашеной капус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 Щи из свеже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окочанная капуста 160, морковь 20, репа 15,</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петрушка 5, лук репчатый 20, томат-пюре 10 или помидоры свежие 40, гидрожир 10,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готовят преимущественно с мясом (говядиной, свининой, бараниной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дольками или брусочками и вместе спассеровать с жиром, а через 5—8 минут прибавить томат-пюре и продолжать пассеровани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у нарезать шашками в 2—3 см, а раннюю (вместе с кочерыжкой) — дольками в 5—6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которые поздние сорта белокочанной капусты придают щам неприятный запах и горьковатый привкус, такую капусту перед закладкой следует погрузить на 2—3 минуты в кипяток, после чего откинуть на грохот и дать стечь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полошить нарезанную капусту и, когда жидкость снова закипит, добавить коренья, соль (если бульон не был ранее посолен) и варить 20—30 минут. За 10—15 минут до окончания варки добавить «букет», а за 5 минут лавровый лист и перец, а также помидоры, нарезанные дольками (если они входят в набор продук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 Щи из свежей капусты с 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120, картофель 60, остальные продукты те же, что и для щей из свежей капусты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 15—20 минут до окончания варки щей положить картофель, нарезанный ломтиками или кубиками, или целые клубни средней велич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Здесь и далее цифры, без размерностей, помещенные в скобках, обозначают номер рецепта, на который дается ссыл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 Щи из капустной расса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ная рассада 100, картофель 100, морковь 20, петрушка 5, лук репчатый 20, лук зеленый 10, маргарин столовый 10, сметана 15,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готовят преимущественно мяс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дольками или брусочками и спассеровать на жире. Перебранную и вымытую капустную рассаду, для удаления привкуса горечи погрузить на 1—2 минуты в кипящую воду, затем откинуть на сито и дать стечь воде, после чего разрезать на 2—3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мясной бульон положить ошпаренную рассаду, пассерованные коренья, «букет» и варить 25—30 минут. За 5—10 минут до окончания варки добавить нарезанный кусочками длиной в 2—2,5 см и слегка спассерованный зеленый лук,</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лавровый лист, перец и сол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 Щи из савойск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войская капуста 160, помидоры свежие 50, остальные продукты, кроме белокочанной капусты, те же, что для щей из свежей капусты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эти щи так же, как из свежей белокочанной капусты, но свежие помидоры, нарезанные дольками, положить за 5—10 минут до окончания варки щей.</w:t>
      </w:r>
    </w:p>
    <w:p>
      <w:pPr>
        <w:pStyle w:val="Normal"/>
        <w:shd w:fill="FFFFFF" w:val="clear"/>
        <w:spacing w:lineRule="auto" w:line="360"/>
        <w:ind w:firstLine="720"/>
        <w:jc w:val="both"/>
        <w:rPr>
          <w:rFonts w:ascii="Times New Roman Cyr" w:hAnsi="Times New Roman Cyr" w:cs="Times New Roman Cyr"/>
          <w:b/>
          <w:b/>
          <w:i/>
          <w:i/>
          <w:color w:val="000000"/>
          <w:sz w:val="28"/>
        </w:rPr>
      </w:pPr>
      <w:r>
        <w:rPr>
          <w:rFonts w:cs="Times New Roman Cyr" w:ascii="Times New Roman Cyr" w:hAnsi="Times New Roman Cyr"/>
          <w:b/>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 xml:space="preserve">5. </w:t>
      </w:r>
      <w:r>
        <w:rPr>
          <w:rFonts w:cs="Times New Roman Cyr" w:ascii="Times New Roman Cyr" w:hAnsi="Times New Roman Cyr"/>
          <w:b/>
          <w:color w:val="000000"/>
          <w:sz w:val="28"/>
        </w:rPr>
        <w:t>Щи из квашеной капусты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говяжье 57, кости 150, капуста квашеная 125. морковь 20, петрушка 5, лук репчатый 20, томат-пюре 20, мука 5, сало свиное топленое 10,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готовят преимущественно с говядиной, бараниной, свининой, свиной голо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ные куски кочерыжек и моркови в шинкованной капусте нашинковать, отжать из капусты сок, крупно рубленную капусту пропустить через мясорубку или порубить вручную. Капусту с повышенной кислотностью промыть в холодной воде и отжать с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капусту заложить в котел, добавить томат-пюре (10 г), жир и небольшое количество бульона или воды (чтобы капуста не пригорела). Котел закрыть крышкой и тушить капусту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3 часа сначала на сильном, а когда она достаточно прогреется, — на слабом огне, изредка помешивая. Чем мягче тушеная капуста, тем лучше вкусовые качества 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в соответствии с формой нарезки капусты, т. е. соломкой или кубиками, и спассеровать на жире, добавив оставшийся томат-пюре. За 10—15 минут до окончания тушения капусты присоединить к ней пассерованные коренья и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положить тушеную капусту, пассерованные коренья, «букет» и варить 20—30 минут, затем добавить лавровый лист, перец, соль, белый соус и продолжать варку еще в течение 5—10 минут. Для улучшения вкуса в щи вместе с белым соусом можно положить мелко нарезанный или растертый чеснок (1 г на пор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щи с куском прогретого вареного мяса, сметаной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приготовить щи вегетариански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 Щи из квашеной капусты с картофелем и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квашеная 100, картофель 75, чеснок 1—1,5, остальные продукты те же, что для щей из квашеной капусты с мясом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щи, но с добавлением целых клубней картофеля средней величины или картофеля, нарезанного ломтиками. Капусту заложить через 5—6 минут после картоф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ертый или мелко нарезанный чеснок ввести в щи вместе со специями. Эти щи можно приготовить без мяса и белого соу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 Щи суточные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те же, что и для щей из квашеной капусты с мясом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варят в основном так же, как и щи из квашеной капусты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вашеную рубленую капусту подготовить, как описано выше, затем потушить с жиром, добавив томат (50 % нормы), в плотно закрытом котле, сначала на сильном огне, а когда капуста прогреется — на слабом огне, время от времени перемешивая, чтобы она не пригорела. Тушить капусту можно 3—5 часов. Капуста после продолжительной тепловой обработки становится темной (красной), мягкой и приобретает сладковатый при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апусту залить бульоном, положить куски говядины для доварки, лучше всего жирной грудинки, предварительно сваренной в бульоне н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ее готовности (варить мясо 2—3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варить около часа (длительная варка не ухудшает вкуса щей). За 30 минут до окончания варки добавить спассерованные с томатом-пюре коренья, «букет», специи, белый соус или пассерованную муку и варить при слабом кипении в закрытом котле. Хорошие по качеству суточные щи получаются при варке их в пароварочных котл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енные щи должны иметь приятный запах мясных кислых щей и умеренно кислый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ски сваренной грудинки вынуть, после некоторого охлаждения разрезать на порции, сложить в сотейник, перед подачей прогреть, заливая теми же 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щи с куском вареной прогретой грудинки, сметаной и зеленью. К суточным щам можно подать гречневую кашу, крупеник или кулебяку с гречневой каш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щи суточные вегетариански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 Щи по-уральски с круп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а (перловая, рис, пшено и др.) 20, капуста квашеная 100, чеснок 1—1,5, остальные продукты, кроме муки, те же, что и для щей из квашеной капусты с картофелем (5, 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приготовить так же, как и щи из квашеной капусты с мясом (5). Отдельно в бульоне почти до готовности сварить крупу — перловую, рис, пшено и др., а за 10—15 минут до окончания варки присоединить ее к щам, добавить в них растертый чеснок и все вместе довести до готов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 Щи из квашеной капусты с головиз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овизна осетровых рыб 142, капуста квашеная 125, морковь 20, петрушка — сельдерей 10, лук 20, томат-пюре 20, мука 5, масло растительное 5,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ный бульон сварить, как описано на стр. 28. Головы осетровых рыб разрубить на 2—4 части и варить в бульоне 1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а, после чего вынуть из бульона, отделить мякоть от хрящей, удаляя панцырь. Хрящи довести отдельно до готовности, а мякоть хранить в закрытой посуде до подачи. Бульон процедить. Щи готовить так же, как щи из квашеной капусты с мясом (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щи с мякотью головизны и хрящами, нарезанными ломтиками,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 Щи из квашеной капусты с соленой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амса, килька, салака или тюлька 50, остальные продукты, за исключением головизны, те же, что для щей с головизной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у, хамсу, салаку или тюльку промыть, удалить примесь других мелких рыб, после чего отделить головы и выпотрошить. Рыбу, соленость которой выше 12 °/о, вымочить в холодной воде в продолжение 1—2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ить рыбу отдельно при слабом кипении 15—20 минут; бульон использовать для 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готовить так же, как щи из квашеной капусты с мясом (5), но на рыбном бульон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 Щи из квашеной капусты со снет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нетки соленые 40, остальные продукты те же, что для щей из квашеной капусты </w:t>
      </w:r>
      <w:r>
        <w:rPr>
          <w:rFonts w:cs="Times New Roman Cyr" w:ascii="Times New Roman Cyr" w:hAnsi="Times New Roman Cyr"/>
          <w:i/>
          <w:color w:val="000000"/>
          <w:sz w:val="28"/>
        </w:rPr>
        <w:t xml:space="preserve">с </w:t>
      </w:r>
      <w:r>
        <w:rPr>
          <w:rFonts w:cs="Times New Roman Cyr" w:ascii="Times New Roman Cyr" w:hAnsi="Times New Roman Cyr"/>
          <w:color w:val="000000"/>
          <w:sz w:val="28"/>
        </w:rPr>
        <w:t>головизной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у квашеную потушить, коренья и лук спассеровать так же, как описано выше (5). Капусту заложить в кипящую воду или рыбный бульон, добавить коренья, лавровый лист, перец и снетки (предварительно перебранные и вымытые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щи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 Щи из квашеной капусты с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сушеные 8, капуста квашеная 125, морковь 20. петрушка 10, лук репчатый 20, томат-пюре 20, мука 5, маргарин 10,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приготовить так же, как щи из квашеной капусты с мясом (5), но на грибном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о нарезанный лук поджарить с маслом до легкого колера. Коренья спассеровать отдельно с томатом-пюре. По окончании тушения капусты присоединить к ней пассерованные лук и коренья, залить грибным горячим бульоном, положить соль, «букет», нашинкованные вареные грибы. В процессе варки добавить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положить в тарелку сметану или подать ее отдельно в соуснике. К щам можно подать кулебяку с гречневой кашей и луком или кашу гречневу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 Щи из крапи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рапива 160, щавель 50, морковь 20, петрушка 5, лук репчатый 15, лук зеленый 10, мука 5, маргарин столовый 1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сметана 15,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вымытую крапиву погрузить на 2—3 минуты в кипяток, откинуть на решето, облить холодной водой и, когда жидкость стечет, пропустить через мясорубку. Подготовленную крапиву тушить с жиром 10—15 минут. Коренья нарезать кубиками, лук репчатый мелко нарезать и все вместе спассеровать на жи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 2—3 минуты до окончания пассерования добавить мелко нарезанный зелены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крапиву, пассерованные лук и коренья, «букет» и варить 20—25 минут. За 10 минут до окончания варки добавить белый соус, нарезанные листики свежего щавеля, соль и специи с</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ебольшим количеством гвоздики (2—3 шт. на 10 порций). При отсутствии свежего щавеля заменить его консервирован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куса щи из крапивы можно заправить лимонной кислотой или соком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 отпуске в тарелку положи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варенного вкрутую яйца, налить щи, добавить сметану и зелень. В мясные щи добавить кусок вареного мяса. К щам из крапивы можно подать ватрушки с творог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 Щи зел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рковь 15, петрушка 10, лук репчатый 15, зеленый 10, картофель 75, шпинат 100, щавель 50, маргарин столовый 12,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для мясного супа) ил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для вегетарианского супа),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ые и промытые щавель и шпинат раздельно припустить на сильном огне: шпинат с небольшим количеством жидкости, щавель в собственном соку. После этого шпинат и щавель протереть через механическое или ручное сито вместе с со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о нарезанные лук и коренья (кубиками в 5—6 мм) спассеровать на жире. За 2—3 минуты до окончания пассерования добавить зеленый лук. Для ускорения варки картофель нарезать тонк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картофель, а через 15—20 минут протертую зелень, пассерованные коренья и варить 15—20 минут. За 5—10 минут до окончания варки добавить лавровый лист, перец,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зеленые можно приготовить из одного шпината (без щавеля). В этом случае их нужно заправить лимонной кислотой или лимонным сок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щам зеленым можно подать ватрушки с творог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 Щи из щав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Щавель 150, петрушка 5, лук репчатый 10, маргарин столовый 12;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smallCaps/>
          <w:color w:val="000000"/>
          <w:sz w:val="28"/>
          <w:lang w:val="en-US"/>
        </w:rPr>
        <w:t xml:space="preserve"> </w:t>
      </w:r>
      <w:r>
        <w:rPr>
          <w:rFonts w:cs="Times New Roman Cyr" w:ascii="Times New Roman Cyr" w:hAnsi="Times New Roman Cyr"/>
          <w:color w:val="000000"/>
          <w:sz w:val="28"/>
        </w:rPr>
        <w:t xml:space="preserve">шт.; для льезона: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молоко 50; хлеб пшеничный для гренков 30 или щавель 150, петрушка 5. морковь 15, лук 10, картофель 75, маргарин столовый 12, сметана 20,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щи приготовляют преимущественно вегетарианскими. Приготовить щи в основном так же, как щи зеленые, но припустить только половину щавеля и пропустить его через протирочную машину. Протертый щавель заложить в кипящий бульон, добавить спассерованный лук и варить 15— 20 минут. За 5—10 минут до окончания варки положить оставшиеся листики щавеля, разрезанные на 2—3 части, соль и специи (лавровый лист,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льезон: в сырые яичные желтки, постепенно помешивая лопаточкой или веничком, влить горячее молоко и проварить смесь на слабом огне при температуре, не превышающей 80—85°, или на водяной бане. Готовую, несколько сгущенную смесь процедить и хранить в закрыт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яйца в мешочек или вкрутую. Из белого хлеба подсушить мелко нарезанны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щи можно из щавеля с картофелем и кореньями; в этом случае коренья, нарезанные мелкими кубиками, спассеровать с жиром, картофель нарезать тонкими ломтиками, чтобы он лучше разварился. В подготовленный бульон заложить картофель, а через 12—15 минут добавить коренья, протертый щавель, «букет», специи, соль и варить 15 — 20 минут За 5 минут до окончания варки добавить листики щав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яйцо, налить льезон, щи, добавить зелень и гренки или последние подать отдельно. Вместо гренков можно подать ватрушки, льезон заменить сметаной, а также отпускать щи без гренков и ватруше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 Щи из сушен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11, морковь 3, петрушка 0,6, лук 4, картофель 16, томат-пюре 15, мука 5, сало топленое свиное, маргарин столовый или масло животное 10, сметана 1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ушеные овощи перебрать, промыть в холодной воде и раздельно замочить, заливая холодной водой, примерно в 10-кратном размере; картофель залить 5—6-кратным количеством воды и оставить для набухания на 3—4 час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щей овощи откинуть на сито, дать стечь воде, которую можно использовать, прибавляя в бульон этого же супа. Коренья и лук спассеровать с жиром, сначала в закрытой посуде, а затем, добавив томат-пюре, в откры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дготовленный бульон заложить картофель, капусту, коренья, специи (лавровый лист, перец), соль и варить при слабом кипени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щи положить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ОРЩ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ами называют супы, в которых основную массу овощей составляют свекла и капуста. В весенне-летний период капусту можно заменять свекольной ботвой, листьями щавеля, шпината или дикорастущей зеленью, например борщевиком. Некоторые виды борщей, например борщ белорусский, готовят без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ароматизации и улучшения вкуса в борщи добавляют морковь, петрушку, лук, свежие помидоры или томат-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и должны иметь кисло-сладкий вкус и красноватый цвет. Для получения кисловатого вкуса в борщ добавляют лимонную кислоту, уксус или кислый квас, а для сладковатого привкуса — сахар. Для улучшения окраски борща используют свекольный на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и приготовляют мясными и вегетарианск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ной борщ подают с кусочком вареного мяса, сметаной и мелко измельченной зеленью, а вегетарианский — только со сметаной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борщу могут быть поданы ватрушки с творогом или крупени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 Борщ</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80, капуста свежая 80 или квашеная 75, морковь 20, петрушка 5, лук 20, томат-пюре 15, маргарин животный или сало свиное топленое 10, сметана 10, сахар 5, уксус 3 %-ный 8,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оизводстве применяются два основных способа подготовки свеклы для борщ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Столовую свеклу очистить, вымыть, нарезать соломкой или ломтиками и тушить в закрытом котле, добавив сахар, жир и томат-пюре. Уксус вливать для сохранения окраски свеклы только в том случае, если она не отвечает кондиции. Тушить свеклу сначала на сильном огне, а когда она хорошо прогреется и жидкость закипит, — на более .слабом, изредка перемешивая. Чтобы свекла не пригорела, добавить немного бульона или воды. Старую свеклу тушить 30—40 минут, молодую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спассеровать с жиром и соединить со свеклой за 5—10 минут до окончания ее туш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капусту нашинковать или нарезать шашками. Если для приготовления борща взята квашеная капуста, подготовить ее таким же способом, как и для щей из квашеной капусты (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ольный настой необходимо готовить в том случае, если борщ недостаточно окрашен. Для этой цели можно использовать здоровые, хорошо промытые свекольные очистки (от ручной обработки) или клубни свеклы, нарезанные тонкими ломтиками или натертые на терке. Подготовленную свеклу или очистки положить в кастрюлю, залить горячим бульоном или водой (на 500 г свеклы 1 л воды), добавить 30 г уксуса и довести до кипения. После этого свекольный отвар настоять на борту плиты 15—20 минут и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борща капусту заложить в кипящий бульон, отвар от овощей и картофеля или воду, а когда жидкость вновь закипит, добавить тушеную свеклу, «букет» и варить 25—30 минут. Перед окончанием варки в борщ добавить уксус, лавровый лист, перец, соль. При отпуске свекольный настой вливается в раздаточный коте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Свеклу сортов «бордо», «египетская» и других столовых сортов можно варить очищенной от кожицы. Свеклу залить холодной или горячей водой и варить в закрытой посуде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сорт свеклы неизвестен, то ее приходится варить неочищенной. В этом случае клубни должны быть тщательно вымыты, поврежденные места срезаны, и только после этого их можно варить, добавляя небольшое количество уксуса (15—20 г на 1 кг свеклы) для фиксации цвета свеклы. После варки свеклы отвар слить, процеживая, и хранить в закрытой посуде, а свеклу очистить от кож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свеклу нарезать и положить в борщ, как описано выше. Отвар использовать, как свекольный наст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орционного блюда рекомендуется пользоваться первым способом, с той лишь разницей, что за 15—20 минут до окончания тушения свеклы в нее следует добавить шинкованную и ошпаренную белокочанную свежую капусту, специи и продолжать тушение до готовности овощей. За это время излишняя жидкость испар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борща положить в порционную миску овощи, мясные продукты, залить бульоном и варить 5—6 минут, заправляя борщ по вкусу. Необходимость приготовления свекольного настоя в этом случае отпада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 Борщ с 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100, картофель 125, морковь 20, петрушка 5, лук 20, томат-пюре 15, маргарин столовый 10, сахар 5, чеснок 1,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соломкой. Свеклу подготовить одним из вышеописанных способов (1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положить капусту, картофель целыми клубнями или нарезанный брусочками и варить овощи до готовности. Через 5—6 минут добавить свеклу, пассерованные коренья и лук, а за 10—15 минут до окончания варки «букет», лавровый лист, перец, соль, если бульон ранее не был посоле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борща на грибном бульоне прибавить вареные шинкованные гри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окончании варки из борща удалить «букет» и борщ довести до вкуса, добавляя соль, сахар, уксус и т. д.</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 Борщ моско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говяжье 32, кости мясные 100, кости ветчинные 25, ветчина вареная 20, сосиски 20, масло сливочное 10, свекла 80, капуста свежая белокочанная 80, морковь 20, петрушка 5, лук репчатый 20, томат-пюре 15, сметана 10, сахар 5, уксус 3 %-ный 8,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ясном бульоне сварить ветчинные кости или копченую свиную грудинку. Овощи нарезать соломкой. Свеклу отдельно тушить с жиром, томатом-пюре, сахаром (17). Спассерованные коренья и лук присоединить к свекле перед окончанием ее туш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бульон заложить капусту, куски мяса для варки, после закипания добавить свеклу и варить борщ 25—30 минут. За 10—15 минут до окончания варки положить «букет», лавровый лист, перец, соль. По окончании варки «букет» уда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оведенный до вкуса борщ должен быть кислосладким, наваристым (экстрактивным), с приятным свекольно-овощным запахом, в меру посолен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ое говяжье мясо, ветчину и сосиски, залитые борщом, следует прогревать в сотейниках 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чки вареной говядины, ветчины, сосиску, налить борщ, добавить сметану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к борщу можно подать ватрушки с творогом или крупени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 Борщ с сарде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рдельки 40, чеснок 1—1,5, сало топленое свиное 10, остальные продукты, как на борщ (1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приготовить одним из описанных выше способов на мясном или костном бульоне. Чеснок тонко нарезать или растереть и присоединить к борщу вместе со спец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рдельки вымыть и отварить в сотейнике в бульоне от борща, после чего бульон присоединить к борщу. Сардельк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оложить в тарелку сардельки, налить борщ, добавить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 Борщ сибир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фрикаделек: мясо говяжье 57, лук репчатый 5,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0</w:t>
      </w:r>
      <w:r>
        <w:rPr>
          <w:rFonts w:cs="Times New Roman Cyr" w:ascii="Times New Roman Cyr" w:hAnsi="Times New Roman Cyr"/>
          <w:color w:val="000000"/>
          <w:sz w:val="28"/>
        </w:rPr>
        <w:t xml:space="preserve"> шт., вода 4 (чайная ложка), остальные продукты, как на борщ (1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рикаделек подготовленное мясо соединить с луком, слегка спассерованным с жиром, пропустить 2—3 раза через мясорубку с частой решеткой, затем растереть с размягченным маслом. В процессе растирания прибавить сырое яйцо, соль, перец, холодную воду, не превышая н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этой массы разделать фрикадельки в виде орешков. Варить их в бульоне в сотейниках. Хранить фрикадельки на мармите. Бульон от фрикаделек использовать для борща (1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налить борщ, положить фрикадельки,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 Борщ с фа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80, капуста свежая 40, фасоль 40, морковь 20, петрушка 5, лук репчатый 20, томат-пюре 15, маргарин животный или сало свиное топленое 10, сметана 10, сахар 3, уксус 3 -ный 8,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перебрать, вымыть, залить холодной водой и варить на слабом огне в закрытой посуде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ломтиками, лук нашинковать и все вместе спассеровать с жиром, прибавить томат-пюре и продолжать пассерование. Капусту нарезать в форме шаше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костный или грибной бульон либо отвар от овощей и картофеля положить капусту, коренья и варить 10—15 минут, затем добавить вареную свеклу, нарезанную ломтиками, лавровый лист, специи, «букет», фасоль, отвар свеклы, соль и варить до готовности. По окончании варки борщ довести до вкуса, прибавляя сахар, уксус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ак же готовят борщ с копченым гусем или уткой, причем птицу нужно варить в бульоне для борща примерно на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готовности и доварить до готовности в борщ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 Борщ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лецек: мука пшеничная 20, молоко 30, яйца 7, масло сливочное 7, остальные продукты, кроме фасоли, те же, что на борщ с фасолью (2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в основном готовить так же, как описано выше, но без фа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учных клецек в кастрюлю с молоком или бульоном положить масло, соль и поставить ее на огонь; как только жидкость закипит, всыпать муку, предварительно просеянную, хорошо вымесить тесто лопаткой и, мешая, проварить на огне несколько минут. После этого, сняв тесто с огня, ввести сырые яйца по 1—2 шт., каждый раз тщательно вымешивая т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ецки разделать посредством двух ложек; при формовке столовой ложкой клецки получаются крупные, десертной — среднего размера и чайной — мелкие. Клецки можно разделать на доске, посыпанной мукой. Для этого из теста сделать длинные батоны толщиной до 2—3 см, сверху немножко сплющить их лопаточкой или ножом, а затем нарезать клец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ить клецки отдельно в сотейнике в бульоне или воде 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супа порционно в столовую миску налить борщ и добавить клецки, миску поставить на огонь, когда клецки всплывут, полошить зелень и отдельно подать смета 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можно приготовить с гусем или уткой, как описано выше (22).</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 Борщ с чернослив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нослив 30, грибы сушеные 4, свекла 80, капуста свежая 80, морковь 20, петрушка 5, лук репчатый 20, томат-пюре 15, маргарин столовый 10, сметана 10, сахар 5, уксус 3 %-ный 8,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борщ на грибном бульоне по одному из указанных выше способов (17). Овощи нарезать соломкой. Вымытый чернослив заложить в бульон вместе со свеклой. При массовом производстве чернослив варить отдельно (для правильного распределения его на порции), отвар влить в борщ. Вареные грибы нашинковать и вместе со специями добавить в борщ.</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чернослив,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 Борщ зеле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екла 60, картофель 100, морковь 20, петрушка 5. лук репчатый 10. лук зеленый 15, шпинат 50, щавель 50, маргарин столовый 10, сметана 1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сахар 3, уксус 5,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борщ варят преимущественно вегетарианс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нные ломтиками, и лук спассеровать. За 2—3 минуты до окончания пассерования присоединить зеленый лук, нарезанный по 2—2,5 см. Свеклу сварить отдельно цельными клубнями. Картофель нарезать ломтиками или дольками. Вымытые крупные листья шпината и щавеля разрезать на 2—3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рибной бульон или овощной отвар заложить свеклу, нарезанную ломтиками, коренья, картофель, лавровый лист, перец, «букет», соль и варить 20—25 минут. За 5—8 минут до окончания варки в борщ положить сначала шпинат, а потом щавель, добавить свекольный отвар и заправить борщ сахаром. Уксус прибавить по вкусу. Отдельно сварить яй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 отпуске в тарелку положи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яйца, налить борщ, заправить его сметаной и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6. Борщ с крапивой (молда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рапива 92, щавель (листики) 92, рис 10, морковь 15, петрушка 8, лук 15, томат-пюре 15, картофель 75, маргарин столовый 10, сметана 1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укроп 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вымытую крапиву ошпарить в кипятке (2—3 минуты), откинуть, обдать холодной водой и припустить под крышкой до готовности, после чего протере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нарезанные кубиками коренья и лук спассеровать с жиром и том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грибной бульон или овощной отвар заложить крапиву, картофель, нарезанный ломтиками, и рис, варить 5—10 минут, потом добавить коренья, лавровый лист, перец, гвоздику, соль, «букет». За 5—6 минут до окончания варки положить в суп нарезанные листики щавеля. Отдельно сварить вкрутую яйца. По окончании варки удалить «бук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7. Борщ с ботвой свекл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молодая с ботвой 100, картофель 40, морковь 20, петрушка 10, лук порей 20, помидоры свежие 40, кабачки 50, маргарин столовый 10, сметана 10,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коренья и свеклу нарезать ломтиками, а черешки свеклы — кусочками по 2—3 см, и все вместе спассеровать с жиром в течение 10—15 минут. Промытые листья свекольной ботвы разрезать на части. Кабачки и картофель, очищенные от кожицы, нарезать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спассерованные овощи, дать бульону вновь закипеть, добавить листья свекольной ботвы, картофель, соль, если бульон не посолен, специи и варить 15—20 минут. За 8—10 минут до окончания варки заложить кабачки, нарезанные помидо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8. Свеко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екла 100, томат-пюре 15 или помидоры свежие 45, картофель 50 или фасоль 20, петрушка 5, маргарин животный или сало свиное топленое 10, сметана 10, сахар 5, уксус 3 %-ный 8,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у нарезать соломкой и тушить, как описано в первом способе рецептуры (1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отвар от овощей и картофеля или грибной бульон заложить сначала картофель, нарезанный брусочками, а через 10—12 минут свеклу, лавровый лист, перец, «букет» и варить 15—20 минут. В процессе варки свекольник заправить по вкусу солью, сахаром и уксусом. По окончании варки удалить «бук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векольник со сметаной, яйцом, сваренным вкрутую,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ольник этот также можно приготовить с фасолью (взамен картофеля), которую варят отдельно, как описано выше (22).</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9. Борщ с соленой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амса, килька, салака или тюлька 50, свекла 80, капуста свежая 80, морковь 20, петрушка, сельдерей 10, лук 20, томат-пюре 20, сахар 5, сметана 10, жир 10, уксус 3 %-ный 8,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готовить по одному из описанных способов (17) на рыбном бульоне. Соленую хамсу, кильку, салаку и тюльку обработать, подготовить и варить, как описано выше (10), При отпуске в тарелку положить рыбу, налить борщ, добавить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0. Борщ из сушен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сушеные: свекла 11, капуста 9, картофель 16, морковь 2, белые коренья 0,6, лук 4, томат-пюре 15, маргарин или сало свиное топленое 10, сметана 10, сахар 5, уксус 3 %-ный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овощи перебрать, вымыть, залить холодной водой, примерно в 10-кратном размере, и оставить для набухания на 3—4 часа. Коренья, лук и свеклу спассеровать с жиром в закрытой посуде. Чтобы овощи не пригорели, добавить в них бульон или воду и перемешать. Через 15—20 минут прибавить к овощам томат-пюре и продолжать пассерование еще 15—20 минут. Оставшуюся от намачивания овощей воду использовать для приготовления бульона или отвара для этого же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дготовленный горячий бульон заложить капусту, картофель, пассерованные овощи, специи, соль, если бульон не был посолен, и варить борщ до готовности, заправляя белым соусом, а для вкуса сахаром, уксусом и т. д. При отпуске в тарелку налить борщ и положить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1. Борщ украин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40, кости 100, свекла 60. капуста свежая 80, морковь 20, петрушка 8, лук 15, картофель 100, томат-пюре 20, чеснок 1,5, мука 3, шпиг 5, сало свиное 5, сахар 5, уксус 5, перец болгарский 10, сметана 10, зелень 4,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у нарезать соломкой и тушить с добавлением жира, томата, соли, сахара, уксуса до готовности. Коренья и лук, нарезанные так же, спассеровать с жиром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бульон заложить шинкованную капусту, после 10—15-минутной варки — картофель, нарезанный брусочками или дольками, а через 5—6 минут — подготовленную свеклу и коренья. Одновременно положить болгарский перец, специи, «букет», белый соус и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окончанием варки борщ заправить растертым чесноком с зеленью и шпигом. Отпускать борщ с куском вареного мяса,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2. Борщ с уткой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жья грудинка 30, утка 35, сосиски 20, грибы сушеные белые 5, капуста 20, свекла 100, лук 20, петрушка, сельдерей 10. маргарин столовый 10, сметана 20, специи (в том числе веточки майорана и гвоздика 2—3 шт. на 10 порц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мясном бульоне сварить говяжью грудинку (примерно н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ее готовности), овощи нарезать соломкой. Свеклу, коренья и лук вместе спассеровать с жиром, снятым с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бульон заложить капусту, пассерованные овощи, слегка обжаренную утку, говяжью грудинку для доваривания, сушеные грибы, предварительно размоченные и нарезанные, специи, «букет» с добавлением майорана и гвоздики и варить борщ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мясные продукты вынуть из борща, «букет» уда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заправить сметаной, свекольным настоем и по вкусу солью, саха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 с куском грудинки, утки, слегка обжаренной сосиской и добав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3. Борщ с ушками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ушков: крупа гречневая 20, масло сливочное 5, лук репчатый 6, мука 30 %-ная 2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остальные продукты, кроме говядины и костей, как для борща украинского (3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приготовить на грибном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шков из гречневой крупы сварить кашу и, перемешивая ее с мелко нарезанным поджаренным луком, приготовить начин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муки и яиц с добавлением воды и соли замесить тесто и, тонко раскатав его, нарезать в форме ромбов размером примерно 8—10</w:t>
      </w:r>
      <w:r>
        <w:rPr>
          <w:color w:val="000000"/>
          <w:sz w:val="28"/>
          <w:lang w:val="en-US"/>
        </w:rPr>
        <w:t>x</w:t>
      </w:r>
      <w:r>
        <w:rPr>
          <w:rFonts w:cs="Times New Roman Cyr" w:ascii="Times New Roman Cyr" w:hAnsi="Times New Roman Cyr"/>
          <w:color w:val="000000"/>
          <w:sz w:val="28"/>
        </w:rPr>
        <w:t>5—6 см. Края теста смочить яйцом, положить начинку и соединить кр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шки уложить на противень или в сотейник, дно которых предварительно смазать жиром, сбрызнуть маслом и запечь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борщом положить ушки,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4. Борщ полта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ь 67 или курица 67, свекла 60, капуста свежая 80, картофель 75, морковь 10, петрушка 8, лук 15, шпиг о, сало свиное 5, томат-пюре 10, уксус 5, сахар 3, сметана 15. специи; для галушек, мука 30, яйца 4, бульон или вода 4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бульоне для борща сварить копченого гуся до полуготовности, а затем доварить его в борще. Готовить борщ так же, как борщ украинский (31). За 10—15 минут до окончания варки из борща вынуть гуся, удалить «букет», заправить по вкусу и сварись в борще галушки. При массовом приготовлении галушки варить отдельно в бульоне борща или в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галушек в кипящую воду или бульон всыпать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сть пшеничной или гречневой муки, хорошо размешать, снять с огня, охладить, добавить яйца и остальную муку, после чего вымесить и разделать; тесто брать столовой ложкой и опускать галушки в подготовленную воду или бульон и варить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борщом положить кусок гуся, галушки,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5. Борщ селянский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сти 100, баранина 39, свекла 60, капуста 80, картофель 75, фасоль 20, яблоки 8, морковь 10, петрушка 8, зелень 4, лук 15, сало свиное </w:t>
      </w:r>
      <w:r>
        <w:rPr>
          <w:rFonts w:cs="Times New Roman Cyr" w:ascii="Times New Roman Cyr" w:hAnsi="Times New Roman Cyr"/>
          <w:i/>
          <w:color w:val="000000"/>
          <w:sz w:val="28"/>
        </w:rPr>
        <w:t xml:space="preserve">5, </w:t>
      </w:r>
      <w:r>
        <w:rPr>
          <w:rFonts w:cs="Times New Roman Cyr" w:ascii="Times New Roman Cyr" w:hAnsi="Times New Roman Cyr"/>
          <w:color w:val="000000"/>
          <w:sz w:val="28"/>
        </w:rPr>
        <w:t>шпиг 10, томат пюре 15, квас свекольный 50, сметана 15, специи, для пампушек мука 40, вода 16, сахар 2,5, дрожжи 1,25, масло растительное в тесто 1, для соуса, чеснок 2,5, масло растительное 2,5, вода 10, соль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соломкой, картофель дольками. Свеклу тушить с томатом-пюре, свекольным квасом и жиром, снятым с бульона. Коренья и лук спассеровать с жиром. Отдельно сварить фа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заложить, соблюдая последовательность, капусту, картофель, тушеную свеклу, спассерованные коренья и фасоль, специи, «букет». За 3—5 минут до окончания варки добавить нарезанные яблоки и растертый шпиг с зеленью. Заправить борщ по вкусу, «букет» уда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 с куском вареной баранины, сметаной и зеленью. Можно в борщ добавить 2—3 памп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ампушек из дрожжевого теста выпечь булочки (2 — 3 шт.). За 10—15 минут до отпуска смочить их в соусе, приготовленном следующим способом: растереть чеснок с солью, постепенно добавляя сначала растительное масло, а потом холодную кипяченую вод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6. Борщ кие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32, баранина (грудинка) 31, свекла 60, капуста 80, картофель 75, фасоль 10, морковь 10, сельдерей 7, лук 15, петрушка 8, томат-пюре 20, яблоки 20, квас свекольный 75, сало свиное 5, шпиг 5, сахар 3, сметана 15, зелень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ясо залить свекольным квасом и водой и сварить бульон. Овощи нарезать соломкой, картофель дольками, фасоль сварить отдельно. Свеклу тушить с мелко нарубленной бараньей грудинкой и томатом-пюре. Коренья и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лука спассеровать с ж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заложить, соблюдая последовательность, капусту, картофель, свеклу, тушенную с бараниной, коренья, сваренную фасоль, специи и варить до готовности. За 3—5 минут до окончания варки добавить нарезанные яблоки, растертый чеснок с сырым луком и заправить борщ по вкусу сахаром и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 с кусочками бараньей грудинки, куском мяса, сметаной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7. Борщ волын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81, свекла 60, капуста свежая 160, морковь 15, петрушка 8, зелень 4, лук 15, помидоры свежие 60, сало свиное 10, сметана 15,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свеклу сварить до полуготовности, после чего нарезать соломкой, заложить в горячий мясной бульон вместе с шинкованной капустой и сварить. Через 5—10 минут добавить спассерованные с жиром коренья и лук, поджаренные и протертые свежие помидоры, специи, «букет». Борщ заправить по вкусу и варить до готовности. Отпускать борщ с куском вареного мяса,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8. Борщ черниго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100, говядина 40, свекла 60, капуста свежая 120, фасоль 10, картофель 75, кабачки 25, помидоры свежие 5, яблоки 2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етрушка 5, лук 15, томат-пюре 10, сало свиное 10, сметана 15, зелень 4,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у подготовить так же, как для борща украинского (31). После 10—15-минутной варки капусты и картофеля, нарезанного кубиками или целыми клубнями, добавить тушеную свеклу, пассерованные коренья и лук, лавровый лист, перец, «букет», сваренную фасоль и варить до готовности. За 5—10 минут до окончания варки прибавить нарезанные ломтиками или дольками кабачки, помидоры и яблоки. Борщ заправить сметаной и по вкусу солью. По окончании варки удалить «букет». Отпускать борщ с куском вареного мя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9. Борщ белорус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ветчинные 100, говядина 81, сосиски 20, свекла 90, картофель 100, морковь 20, петрушка 8, лук 15, томат-пюре 25, сало свиное 10, уксус 5, сметана 1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ветчинные варить в мясном бульоне, предназначенном для борща. Свеклу сварить отдельно в кожице. В остальном готовить борщ, как описано во втором способе (17). Готовый борщ довести д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 с куском вареного мяса, сосиской,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АССОЛЬ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ами называют супы, в которые закладывают в небольшом количестве соленые огурцы, как обязательную составную часть этого супа. Огуречный рассол прибавляется для вкуса и ароматизации расс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и готовят нескольких видов: с почками, потрохами домашней птицы, цыплятами, курами, телятиной, бараниной, говядиной, свининой, с рыбой, а также вегетарианские на грибном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к рассольнику могут быть поданы ватрушки с творогом, а к рассольнику с рыбой — расстега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0. Рассольник московский с п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чки говяжьи 71, бульон мясной или костный 350, петрушка 4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астернак 30, сельдерей 15, лук репчатый 20, лук порей 30, щавель 20, шпинат 20 или салат 20, огурцы соленые 30, масло сливочное 10, зелень 2; для льезона. яйца 8 или желток 3, молоко 7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для варки почки залить холодной водой, нагреть до кипения и варить 5 —10 минут. Затем воду слить, почки промыть холодной водой для удаления пены, вновь залить водой и варить до готовности. Бульон процедить и использовать для приготовления расс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шинковать соломкой и спассеровать с маслом. Перебранные листья щавеля и шпината (или заменяющий их салат) нарезать на части. Огурцы очистить от кожицы, разрезать вдоль, удалить семена, а затем нарезать поперек крупной соломкой. Отходы от огурцов варить отдельно в бульоне, который добавить в суп (у нежинских огурцов кожицу и семена не удаляют). Из яиц и молока приготовить льезон (1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пассерованные овощи, огурцы, «букет», лавровый лист, перец и варить 15—20 минут. За 5—8 минут до окончания варки в рассольник положить шпинат, щавель или салат, заправить солью и добавить по вкусу огуречный рассол, который предварительно прокипятить и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нарезанные почки, добавить льезон, налить рассольник и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рассольник московский с телятиной, цыплятами, куриц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1. Рассольник с потрох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домашней птицы 91, остальные продукты те же, что на рассольник московский с почками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домашней птицы — головы, шейки, крылышки — опалить, из голов вынуть глаза, желудки разрезать на две части, удалить содержимое и снять кожицу, сердце надрезать и удалить кровь. Лапки ошпарить, очистить от кожицы и отрубить когти. Потроха вымыть, ошпарить в горячей воде, еще раз вымыть, залить горячей водой или костным бульоном и варить. Печенку сварить отдельно. Потроха варить 1—2 часа, после чего бульон слить, процедить и дать отстояться, через 15—20 минут снять с бульона жир, а бульон использовать для расс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потроха разрубить: шейки на 3—4 куска, крылышки на 2—3 куска, голову на 2 части вдоль, лапки на 2—3 части, желудок, сердце и печень нарезать ломтиками. Потроха положить в сотейник отдельными кучками, залить бульоном, прогреть 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 готовить и отпускать так же, как рассольник моско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ожить в тарелку при отпуске прогретые потрох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2. Рассольник ленинград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а перловая 30, картофель 100, морковь 20, петрушка 5, лук репчатый 10 и порей 10, огурцы 30, томат-пюре 15, маргарин столовый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 ленинградский можно приготовить на мясном бульоне с различными мясными продуктами, а также вегетарианским со свежими или сушеными белыми грибами либо на отваре из овощей и картоф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и хорошо промытую перловую крупу залить кипятком или бульоном (3 л на 1 кг крупы), котел накрыть крышкой, поставить на край плиты и распарить крупу в течение 40—60 минут. Картофель, коренья и лук нарезать брусочками, последние спассеровать с жиром и томатом. Огурцы подготовить так же, как для рассольника московского с п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перловую крупу (после предварительной тепловой обработки) и варить при слабом кипении 30—40 минут. За 15—20 минут до окончания варки добавить картофель, пассерованные коренья, а затем огурцы, лавровый лист,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амом конце варки рассольник заправить по вкусу огуречным рассолом,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тарелку при отпуске положить кусок вареного мяса, налить рассольник, добавить сметану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3. Рассольник домашн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40, картофель 100, морковь 30, петрушка 20, сельдерей 10, лук репчатый 20, огурцы соленые 30, маргарин столовый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 домашний можно приготовить на мясном бульоне, с говядиной, свининой, бараниной, с сердцем, домашней птицей и др., а также вегетарианс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у, коренья и лук нашинковать, последние спассеровать с жиром. Огурцы нарезать так же, как для рассольника московского, картофель — дольками или брус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капусту. Когда бульон вновь закипит, добавить картофель, а через 5—6 минут спассерованные коренья и огурцы. За 5—10 минут до окончания варки положить лавровый лист, перец, соль и заправить огуречным рассолом. Отпускать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4. Рассольник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 свежая 30, картофель 40, морковь 20, петрушка 10, сельдерей 10, лук 20, огурцы соленые 30; для клецек продукты см. борщ (2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рассольник готовить на грибном бульоне или овощном отваре так же, как рассольник домашн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клецки мучные, как для борща, или клецки картофельные, как для овощного супа с клецками. Отпускать этот рассольник так же, как борщ с клец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5. Рассольник с фрикаде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рикаделек' филе сома, сазана, щуки, трески, морского окуня или другой рыбы 48, хлеб 10. молоко или вода 15, яйца 5, лук 10, остальные продукты те же, что для рассольника, выбранного для приготовления, за исключением мясо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фрикадельки из филе рыбы. В массу для рыбных котлет добавить лук, яйца, перец по вкусу и разделать фрикадельки в форме шариков по 10—12 г, варить в рыбном бульоне, который затем использовать для расс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икадельки хранить в закрытой посуде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рассольник с фрикадельками, льезоном или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6. Рассольник с соленой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а, хамса, салака или тюлька 50, остальные продукты те же, что для рассольника, выбранного для приготовления, за исключением мясо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еную кильку, хамсу и другую рыбу обработать, подготовить и варить так же, как описано выше (10). Рассольник готовить на рыбном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мелкую рыбу запанировать в сухарях, обжарить на растительном мас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рассольник с рыбой, льезоном или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7. Огуречник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100, сердце 88, картофель 110, морковь 20, петрушка 30, сельдереи 10, лук 20, огурцы соленые 45, шпинат или салат 40, мука 5, сало свиное 10, сметана 1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остей и сердца сварить бульон. Коренья, нарезанные дольками или брусочками, и шинкованный лук спассеровать с жиром. В горячий бульон заложить картофель, коренья, специи, а через 10—20 минут варки нарезанные огурцы, вареное сердце кусочками (в форме брусочков), белый соус, шпинат или салат и варить до готовности. Огуречник заправить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о сметаной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оля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ависимости от того, какой используется бульон, различают солянки мясные, рыбные и грибные. Соответственно этому солянки готовят с добавлением мясных продуктов, рыбы и грибов. Во все виды солянок кладут репчатый лук, соленые огурцы, каперсы, оливки, маслины, томат-пюре, масло сливочное, зелень, различные специи. В мясные и рыбные солянки, кроме того, добавляют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нарезают и пассеруют с добавлением томата-пюре. Соленые огурцы очищают от кожицы, разрезают на четыре части и после удаления семян нарезают поперек. У оливок вынимают косточки. Промытые маслины и ломтик лимона кладут в тарелку с солянкой или подают на розетке с мелко нарезанной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ять солянку сметаной рекомендуется в конце варки с тем, чтобы солянка прокипела вместе со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8. Солянка сборная мяс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елятина 31, говядина 2-го сорта 40, ветчина 20, сосиски 20, почки 47, кости мясные 150, лук репчатый 50, огурцы соленые 30, каперсы 10, оливки без косточек 5, маслины 10, томат-пюре 20, масло сливочное 12, сметана 3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0</w:t>
      </w:r>
      <w:r>
        <w:rPr>
          <w:rFonts w:cs="Times New Roman Cyr" w:ascii="Times New Roman Cyr" w:hAnsi="Times New Roman Cyr"/>
          <w:color w:val="000000"/>
          <w:sz w:val="28"/>
        </w:rPr>
        <w:t xml:space="preserve"> шт.,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нашинковать и спассеровать с жиром и томатом до готовности. Соленые огурцы очистить от кожицы, удалить семена и нарезать поперек кусочками толщиной в 2—3 мм. У оливок вынуть косточки. Каперсы перебрать. Маслины вымыть. Готовьте мясные продукты нарезать тонкими ломтиками (2—2,5 см). Лимон очистить от кожицы и нарезать круж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гарнир: лук, огурцы, каперсы, оливки, а также мясопродукты и лавровый лист и варить 5 —10 минут. В конце варки солянку заправить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олянку добавить маслины, ломтик лимона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9. Солянка из птицы или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ца или индейка, гусь или утка 100, рябчик или куропатка сера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куропатка бела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или фаза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color w:val="000000"/>
          <w:sz w:val="28"/>
        </w:rPr>
        <w:t xml:space="preserve"> шт., остальные продукты, за исключением мясных, как для сборной мясной солянки (4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у солянку приготовить так же, как солянку сборную г мясную, с той лишь разницей, что вместо указанных выше мясопродуктов использовать вареную или жареную домашнюю птицу и дич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0. Солянка по-домашне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лятина 31, говядина 40, ветчина вареная 20, сосиски или сардельки 20, почки говяжьи 47, кости мясные 100, лук репчатый 40, огурцы соленые 30, картофель 60, томат-пюре 25, масло сливочное 12, сметана 3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нкованный лук спассеровать с маслом, добавить томат-пюре, затем соединить с бульоном, заложить картофель, нарезанный ломтиками, и варить 10—12 минут, после чего добавить огурцы, мясные продукты, нарезанные, как для мясной сборной солянки, лавровый лист. Варить и заправлять солянку, как описано выше (4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солянку налить в тарелку и добав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1. Солянка мясная по-ленинград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40, ветчина вареная 20, сосиски 20, гусь 33, лук репчатый 50, огурцы соленые 30, каперсы 10, маслины 15, сельдерей 5, масло сливочное 12, сметана 3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янку по-ленинградски готовить так же, как солянку сборную мясную (48), но без томата-пюре. В конце варки солянку заправить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олянкой добавить маслины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2. Солянка сборная из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Язык 38, сердце 44, почки говяжьи 47, вымя 33, кости мясные 125, лук репчатый 45, огурцы, соленые 30, каперсы 10, маслины 10, томат-пюре 20, масло сливочное 10, сметана 2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2</w:t>
      </w:r>
      <w:r>
        <w:rPr>
          <w:rFonts w:cs="Times New Roman Cyr" w:ascii="Times New Roman Cyr" w:hAnsi="Times New Roman Cyr"/>
          <w:color w:val="000000"/>
          <w:sz w:val="28"/>
        </w:rPr>
        <w:t xml:space="preserve"> шт.,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янку из субпродуктов готовить и отпускать так же, как солянку сборную мясную (48). Вареные мясные продукты — язык, сердце и др. нарезать ломтиками. В конце варки солянку заправить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3. Солянка мясная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мясные продукты (говядина, язык, баранина копченая или колбаса баранья) 60, лук 30, огурцы соленые 30, томат-пюре 20, масло сливочное 10, специи, зелень 2; для клецек: мука 20, масло сливочное 3, яйца 7, бульон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нашинковать и спассеровать с маслом и томатом до готовности. Огурцы, очищенные от кожицы и семян, нарезать ломтиками. Мясные продукты вареные или жареные — говядину, язык, копченую баранину или баранью колбасу — нарезать маленьк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продукты соединить с горячим бульоном, добавить лавровый лист и перец и варить 5—10 минут при слабом кип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 несколько минут до окончания варки присоединить разделанные клецки (23) или клецки сварить отдельно и положить в тарелку при отпуске солянки. Солянку заправить сметаной перед окончанием в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олянку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4. Солянка из стерляди или осетр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ерлядь 9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осетрина 93 или филе рыбы (из вышеперечисленной) в пределах нормы Сборника рецептур, головизна 57, лук 45, огурцы соленые 30. томат-пюре 20, каперсы 10, маслины 20, масло сливочное 10, лимон </w:t>
      </w:r>
      <w:r>
        <w:rPr>
          <w:rFonts w:cs="Times New Roman Cyr" w:ascii="Times New Roman Cyr" w:hAnsi="Times New Roman Cyr"/>
          <w:color w:val="000000"/>
          <w:sz w:val="28"/>
          <w:vertAlign w:val="superscript"/>
        </w:rPr>
        <w:t>1</w:t>
      </w:r>
      <w:r>
        <w:rPr>
          <w:color w:val="000000"/>
          <w:sz w:val="28"/>
          <w:lang w:val="en-US"/>
        </w:rPr>
        <w:t>/</w:t>
      </w:r>
      <w:r>
        <w:rPr>
          <w:rFonts w:cs="Times New Roman Cyr" w:ascii="Times New Roman Cyr" w:hAnsi="Times New Roman Cyr"/>
          <w:color w:val="000000"/>
          <w:sz w:val="28"/>
          <w:vertAlign w:val="subscript"/>
        </w:rPr>
        <w:t>12</w:t>
      </w:r>
      <w:r>
        <w:rPr>
          <w:rFonts w:cs="Times New Roman Cyr" w:ascii="Times New Roman Cyr" w:hAnsi="Times New Roman Cyr"/>
          <w:color w:val="000000"/>
          <w:sz w:val="28"/>
        </w:rPr>
        <w:t xml:space="preserve"> шт., специи,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и вымытую стерлядь разрезать по 3—4 куска на порцию. Осетрину без кожи нарезать по 3—4 куска на порцию, ошпарить, после чего промыть холодной водой. Головизну (хрящи) варить до готовности. Все остальные продукты подготовить так же, как для солянки сборной мясной (4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рыбный бульон заложить рыбу, гарнир, специи и варить 10—15 минут. В конце варки добавить нарезанные хря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в солянку положить маслины, лимон, зелень или подать их отдельно на розет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оизводстве подготовленные продукты — рыбу, гарнир, специи — заложить в сотейники (на определенное количество порций) и хранить в холодном месте. Бульон хранить горячим. По мере необходимости продукты в сотейниках залить горячим бульоном и варить солянку 10—15 минут. При отпуске в солянку положить прогретые в бульоне хрящи и остальной гарнир, как сказано выш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янку можно готовить одновременно из стерляди и осетрины, белуги или судака, беря стерляди и белуги одну часть и другой рыбы две части. Вкусная солянка получается из морской рыбы, например из филе морского окуня, трески, кефа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5. Солянка рыбная донск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сетрина 93, головизна 47, морковь 20, петрушка 15 пук 35, огурцы соленые 30, каперсы 10, маслины 20, помидоры свежие 40, томат-пюре 10, масло сливочное 1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специи,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ые коренья и лук спассеровать с томатом до готовности, заложить в горячий бульон, довести до кипения, добавить куски рыбы, огурцы, каперсы, помидоры свежие нарезанные, лавровый лист и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янку можно готовите из филе любой ры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6. Солянка гриб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вежие 83 или сушеные 13, остальные продукты, за исключением мясопродуктов и костей, те же, что на солянку сборную мясную (4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едварительно очищенные и хорошо промытые грибы сварить, затем промыть и нашинковать. Сушеные грибы обработать так же, как для приготовления грибного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ме того, солянку можно приготовить и с солеными грибами на грибном бульоне. В этом случае следует брать сушеных белых грибов 8 г и соленых грибов (белых, рыжиков, груздей и др.) — 40—50 г. Соленые грибы тщательно вымыть и нашинк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хнология приготовления грибной солянки аналогична технологии приготовления солянки мясной сбор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7.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раков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врюга, белуга или осетрина 123, головизна 75, кости рыбные 75, морковь 40, петрушка 30, сельдерей 10, лук репчатый 20, масло сливочное 25, раки мелкие 3 шт., томат-паста 5, лавровый лист, перец, зелень; для кнельной массы, судак (филе) 50, молоко 50, хлеб пшеничный (мякиш) 10, яйца (белки) 1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остав этого супа входит рыбный бульон, нарезанные В виде гребешков пассерованные коренья (петрушка, сельдерей, морковь), репчатый лук, либо сваренная звеном севрюга или осетрина, либо куском — белуга, вареные хрящи, фаршированные раки, кнели, очищенные раковые шейки, клешни и раков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ракового супа в небольших количествах, по заказу потребителя, когда полуфабрикаты сохраняют в охлажденном виде, можно перед подачей положить в порционную металлическую миску спассерованные овощи, кусок рыбы, кусочки хрящей, фаршированные раки, раковые шейки, клешни, кнели и раковое масло. Продукты залить бульоном и варить на слабом огне 10 минут. Подавать суп в той же миске, в которой он варился, положить отдельно сваренные кнели и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приготовляют большое количество порций, то коренья и лук, слегка спассеровав, следует положить в кипящий бульон и варить 15—20 минут. Через 5—10 минут после начала варки положить фаршированные раки, добавить специи (лавровый лист, перец), раковое масло, а за 2—3 минуты до окончания варки супа положить кнели, предварительно отдельно сварен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одачей в тарелку положить прогретые в бульоне: кусок рыбы, нарезанные хрящи, раковые шейки и клешни, налить суп и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ка раков. У раков, сваренных в подсоленной воде, отделить шейки, клешни и очистить их. Панцыри освободить от внутренностей, обмыть, наполнить специально приготовленной кнельной массой и варить в бульоне или подсоленной воде в течение 10—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ие кнельной массы. Мякоть судака и пшеничный хлеб, размоченный в молоке, пропустить 2—3 раза через мясорубку с мелкой решеткой, а затем пропустить через протирочную машину или протереть через частое сито. К протертой массе добавить яйца и хорошо выбить лопаткой, понемногу добавляя молоко. После этого массу посо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ие кнелей. Кнели приготовить из той же кнельной массы, которой наполняют раков. Массу выпустить в форме раковых шеек из бумажной трубочки на противень, смазанный жиром. После этого налить воду или бульон и варить 5—6 минут при 85—90°. Готовые кнели хранить в кастрюле с буль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ие ракового масла. В растопленное сливочное масло положить подсушенную кожицу сваренных раков, растолченную в ступке, и, перемешивая, прогреть на слабом огне 10—15 минут (до тех пор, пока масло не окрасится в оранжевый цвет). После этого масло залить горячей водой, вскипятить и дать отстояться в течение 25—30 минут. Затем с поверхности воды снять масло, процедить и охлади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8. Чихиртма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133 или баранина 117, яйца 1 шт., масло топленое 15, мука 5, лук 42, уксус винный 10, шафран 0,05, зелень 4,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бульон из курицы или из баранины. Репчатый лук рубленый спассеровать с жиром, перед окончанием пассерования добавить муку и вместе пассеровать около минуты, затем соединить с процеженным бульоном и варить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уп заправить льезоном (на 1 желток 100 г бульона, 10 г уксуса и 1—2 чайные ложки настойки шафрана) и проварить при 80—85° до загустения. После соединения с льезоном суп не кипят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2—3 кусочками вареной курицы или баранины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ПЫ ИЗ СВЕЖИХ ОВОЩ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из свежих овощей наиболее полноценны по содержанию в них витаминов и минеральных солей. Они вкусны, приятны своей свежестью и являются составной частью рациона питания здорового и больного челове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ые супы приготовляют из различных свежих овощей. В зимний период можно использовать также свежезамороженные и консервированные ово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ависимости от сезонного набора овощей эти супы могут быть весьма разнообраз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сной, кроме основных овощей — моркови, петрушки и картофеля, в сырьевой набор можно включать, например, такие овощи, как салат, шпинат, свежие огурцы, свекольную ботву, кольраби, зеленый лук, спаржу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летний период сырьевой набор пополняется цветной и ранней белокочанной капустой, кабачками, баклажанами, репой, помидорами, горошком и фасолью, луком пореем, сельдере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нью ассортимент овощей еще больше увеличивается за счет тыквы, брюквы, капусты брюссельской, савойской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ые супы готовят мясными и вегетарианскими. Хорошие вкусовые качества имеют вегетарианские супы, приготовленные с добавлением молока. При массовом производстве горячее молоко вливают в раздаточный котел или непосредственно в тарелку при отпуске. Овощи подвергают тепловой обработке отдельно в соответствующем количестве грибного бульона или овощного отвара, имея в виду, что 50 % жидкости в супе должно составить моло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ир для супов из свежих овощей рекомендуется: для мясных — снятый с мясного бульона или сало свиное топленое, для вегетарианских — маргарин столовый, масло сливочное или растительное рафинированное, оливковое или хлопковое и др. без особых специфических привкусов и запахов. Если предпочтительнее приготовление супа из свежих овощей на сливочном масле, об этом будет указано как в тексте, так и в наборе продуктов. Вообще же в рецептуре супов из свежих овощей указывается жир и его количество, а наименование и сорт жира определяется на производств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овощным супам могут быть поданы пирожки с мясом, рисом, капустой, морковью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вегетарианские овощные супы для большей питательности при отпуске в тарелку можно добавлять сметану или подавать ее отдельно в соуснике. Норма сметаны, указанная в рецептурах (10 г на порцию), может быть увеличена до 15, 20 или 25 г на порц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59. Суп крестьянский (вариант </w:t>
      </w:r>
      <w:r>
        <w:rPr>
          <w:rFonts w:cs="Times New Roman Cyr" w:ascii="Times New Roman Cyr" w:hAnsi="Times New Roman Cyr"/>
          <w:b/>
          <w:color w:val="000000"/>
          <w:sz w:val="28"/>
          <w:lang w:val="en-US"/>
        </w:rPr>
        <w:t>I)</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80, репа 15, морковь 15. лук репчатый 20. картофель 50, помидоры свежие 40 или томат-пюре 10, жир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ломтиками, лук нашинковать, добавить жир и спассеровать. Капусту нарезать шашками, размером в 2—2,5 см, а картофель — куб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капусту, а когда бульон закипит вторично, — пассерованные коренья и картофель и варить 20—25 минут. За 5—10 минут до окончания варки в суп добавить нарезанные помидоры и довести суп д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пускать мясной суп с куском вареного мяса, а вегетарианский — со сметаной. В суп положить зелень.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0.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 xml:space="preserve">крестьянский (вариант </w:t>
      </w:r>
      <w:r>
        <w:rPr>
          <w:rFonts w:cs="Times New Roman Cyr" w:ascii="Times New Roman Cyr" w:hAnsi="Times New Roman Cyr"/>
          <w:b/>
          <w:color w:val="000000"/>
          <w:sz w:val="28"/>
          <w:lang w:val="en-US"/>
        </w:rPr>
        <w:t>II)</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30, репа 30, лук порей (белая часть) 25, сельдерей 15, картофель 100, шпинат, щавель или салат зеленый 10, помидоры свежие 30, жир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морковь — кружочками, репу — дольками, лук порей (белую часть) — кружками, стебли сельдерея нашинковать, все вместе слегка спассеровать, затем залить горячим бульоном и варить 10—15 минут. После этого добавить картофель, нарезанный кружками, и варить до готовности. За 5—6 минут до окончания варки положить нарезанные помидоры и листики щавеля или шпината или зеленого салата (в зависимости от сезона) и довести суп до вку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1. Суп овощной мавритан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50, морковь 25, репа 25, сельдерей 10, лук репчатый 10 и порей 10, стручки фасоли 20, стручки горошка 20, помидоры свежие 30, шпинат или зеленый салат 10, жир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шинковать соломкой и спассеровать с жиром. Цветную капусту разделить на отдельные кочешки, стручки фасоли нашинковать, стручки горошка (лопаточки), если они крупные, разрезать наискось на 2—3 части, картофель нарезать брусочками или дольками, помидоры — до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пассерованные коренья, а после вторичного закипания — остальные овощи и картофель в определенной последовательности (стр. 35 и 36), варить 15—20 минут. За 5—6 минут до окончания варки положить помидоры и довести суп д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овощной суп посыпать укропом или зеленью. В вегетарианский овощной суп, кроме того, добавить сметану или подать ее отдельно в соус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2. Суп овощной с фа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ветная капуста 75, картофель 75, морковь 20, петрушка 10, лук репчатый и порей по 10, фасоль 20, жир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и хорошо промытую фасоль залить холодной водой (на 1 кг фасоли 3 л воды) и варить на слабом огне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брусочками, лук нашинковать, добавить жир и спассер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нарезать дольками или брусочками, цветную капусту разделить на отдельные коче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одновременно коренья, картофель, цветную капусту и варить 15—20 минут. За 5—10 минут до окончания варки добавить вареную фасоль вместе с отваром и суп заправить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3. Суп из кабачков с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вежие 56, кабачки 100, картофель 75, морковь 20, петрушка — сельдерей 10, лук зеленый 15,</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помидоры свежие 40, жир 10, сметана 10,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и кабачки нарезать ломтиками толщиной около 0,5 см, коренья — ломтиками и спассеровать с жиром. За 2—3 минуты до окончания пассерования добавить зеленый лук, нарезанный кусочками по 2—2,5 см. Очищенные и вымытые грибы нашинковать, заложить в кипящий бульон и варить 20—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бульон с грибами добавить коренья, картофель и варить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 5—6 минут до окончания варки положить кабачки, помидоры и заправить суп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добавить сметану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4. Суп овощной с огурц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репа 20, лук репчатый 10, огурцы свежие 50, картофель 100, горошек зеленый 20, жир 10, листики шпинат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готовят преимущественно в зимнее или весеннее время, когда огурцы поступают из тепли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и лук нарезать ломтиками и слегка спассеровать с ж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тепличные огурцы вымыть и нарезать кружками, более крупные разрезать вдоль, картофель нарезать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положить коренья, а через несколько минут варки добавить картофель. За 5—6 минут до окончания варки положить огурцы, горошек и суп довести д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5. Суп из сборных овощей с тык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репа, брюква 20, петрушка и сельдерей 10, лук репчатый 10, порей 15, капуста белокочанная или савойская 40, картофель 40, тыква 50, помидоры свежие 30, жир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соломкой, картофель и тыкву — брусочками, помидоры — кружочками, морковь, репу, сельдерей и лук слегка спассеровать с ж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или отвар заложить сначала капусту, пассерованные коренья, через 10—15 минут варки картофель, а за 5—6 минут до окончания — тыкву и помидо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мясной суп положить кусок вареного мяса, в вегетарианский — сметану или подать ее отдельно в соусни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6. Суп овощной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рковь 30, репа, брюква 20, пастернак 15, лук порей 20, горошек консервированный или свежемороженный 20, помидоры 30, масло сливочное 10, зелень 2; для клецек: картофель 100, масло сливочное 5, мука 1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14 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или брюкву, пастернак нарезать брусочками по 2—3 мм, длиной 20—25 мм, лук порей нарезать примерно так же, как коренья, и все слегка спассеровать с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заложить коренья и варить 20 минут. За 5 минут до окончания варки добавить помидоры, нарезанные кружками, и консервированный зеленый горошек. Суп довести до вкуса. Готовый суп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лецек сваренный картофель (как для пюре) протереть через сито; в кастрюле распустить масло и прогреть картофельное пюре, затем добавить сырые яйца и муку, перемешивая каждый раз, и по вкусу посолить. Для вкуса клецки можно заправить перцем и порошком мускатного ореха. Клецки разделать, как описано выше (23), и варить в подсоленной воде. Клецки хранить на мармите в сотейнике под крышкой залитыми небольшим количеством бульона из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лецки, налить суп и добавить зелень. В мясной суп можно положить кусок вареного мя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7. Суп овощной с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5, репа 25, лук репчатый 10, порей 15, картофель 50, салат латук 75, молоко 250, хлеб пшеничный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и картофель нарезать тонкими дольками, лук нашинковать и все вместе слегка спассеровать с маслом, затем соединить с горячим молоком и варить на слабом огне 10—15 минут. Отдельно ошпарить салат, откинуть, нарезать в виде крупной лапши, слегка посолить и припустить с маслом в закрытой посуде 10—15 минут, после чего присоединить к супу и вместе варить до готовности 15—20 минут. Суп заправить солью по вкусу. К супу подать гренки, нарезанные в форме брусочк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8. Суп овощной с кольраб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ьраби 80, картофель 60, морковь 20, репа, брюква 20, пастернак 10, лук репчатый 10, порей 15, шпинат (листья) 10, жир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и картофель нарезать ломтиками. Коренья и лук слегка спассеровать с жиром и заложить в горячий бульон, после 10-минутной варки добавить картофель, а затем кольраби и варку продолжать до готовности. За 5—6 минут до окончания варки присоединить нарезанные листики шпината или салата. Суп заправить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9. Суп овощной со спарж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аржа 60, горошек зеленый 20, морковь 30, репа, брюква 20, лук порей 2о, шпинат 10, рис или тонкие макароны или суповая мелкая засыпка 15, масло сливочное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спаржу нарезать так же, как для супа овощного с клецками (66). Коренья спассеровать с маслом, положить в горячий бульон и варить 5—6 минут, добавить спаржу, рис — предварительно ошпаренный (5—6 минут) и промытый холодной или горячей водой — и варить при слабом кипении до готовности. Перед окончанием варки добавить нарезанные листики шпин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можно заменить тонкими макаронами, размер которых должен быть равен размеру спаржи, или мелкой суповой засыпкой в форме звездочек и др. Заправить суп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0. Суп с брюссельск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рюссельская 125, лук порей 25, картофель 75, маргарин столовый или масло сливочное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порей (белую часть) нашинковать и слегка спассеровать с жиром. Капусту брюссельскую ошпарить. Картофель нарезать ломтиками. В горячий бульон заложить все овощи, добавить «букет» и варить до готовности при слабом кипении. Суп заправить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ной суп отпускать с куском вареного мяса, вегетарианский — со сметаной и зелень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брюссельская капуста в основном состоит из крупных рыхлых кочешков, готовить суп следует иначе. Капусту отсортировать, отбирая мелкие, твердые, целые кочешки для гарнира и раздельно ошпарить, дать стечь воде; крупную капусту припустить с маргарином или с маслом в сотейнике под крышкой в течение 5—6 минут (без добавления жидкости). Лук порей слегка спассер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заложить лук, картофель, нарезанный ломтиками, и капусту, предварительно размятую в сотейнике, и варить при слабом кипении до готовности. Капусту для гарнира слегка посолить и припустить с маслом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гарнир (кочешки капусты) и налить суп, добавить сметану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1. Суп овощной с цветн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100, морковь 30, репа, брюква 20, лук порей 25, картофель 40, шпинат 10, масло сливочное 10, молоко 20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соломкой, картофель — брусочками и все вместе слегка спассеровать с маслом, положить в горячий бульон, взятый в размере 50 %, и варить 5 —10 минут. Затем добавить подготовленную цветную капусту и варить до готовности. За 5—6 минут до окончания варки положить нарезанные листики шпината. Хранить суп на мармите. Отдельно вскипятить молоко и добавить его в коте т (при быстрой реализации супа) или овощи положить в тарелку с бульоном (по норме) и долить горячее молок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2. Суп овощной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30, брюква 30, лук репчатый 30, порей 30, картофель 40, капуста савойская или белокочанная 40, шпинат, щавель или салат 20, манная крупа 5, укроп 2, молоко 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и лук нарезать крупными ломтиками, залить горячей водой или грибным бульоном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нормы), положить масло сливочное, посолить и варить 20—30 минут. Перед окончанием варки (за 5—8 минут) добавить в суп манную крупу и нарезанную зелень шпината, щавеля или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лить горячее кипяченое молоко в котел или налить в тарелку сначала горячее молоко, а затем суп и полож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3. Суп овощной с горошком и бо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ква 60, лук порей 50, картофель 60, свежий горошек 20, стручки фасоли свежие 20, шпинат или щавель, или салат 10, масло сливочное 10, молоко 200,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кву нарезать ломтиками, порей — кружочками и вместе спассеровать с маслом. В горячий грибной бульон или овощной отвар, взятый из расчета 50 %, положить пас-серованные овощи, довести до кипения, затем добавить картофель, нарезанный ломтиками, и варить при слабом кипении 20—25 минут. За 10—12 минут до окончания варки прибавить свежий горошек и стручки фасоли, нарезанные ромбами, а за 5 минут — нарезанный щавель или шпинат, или салат; суп заправить горячим молоком и солью по вкусу. В зависимости от сезона свежий горошек и стручки фасоли можно заменить свежеморожеными или консервированными. Молоко в суп вливать при отпуске. Укроп класть в тарелк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4. Суп овощной с вермише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40, брюква 40, кабачки 40, картофель 40. вермишель 10, масло сливочное 10, молоко 200, укроп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и брюкву нарезать ломтиками и слегка спассеровать с маслом. Картофель также нарезать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ее молоко, разбавленное на 50 °/о водой, заложить коренья, посолить (по норме) и довести до кипения, затем добавить картофель и варить до готовности. За 12—15 минут до окончания варки в кипящий суп добавить вермише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полож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5. Суп овощной с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50, картофель 75, морковь 20, петрушка сельдерей 10, лук 15, кукуруза 40 (зерна», помидоры 25, маргарин столовый или масло сливочное 10, сметан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ломтиками, лук — мелко и спассеровать с жиром. Свежую капусту нарезать в форме шашек и заложить в горячий бульон, довести до кипения, добавить коренья, картофель, отдельно сваренную кукурузу, «букет» и парить до готовности. За 5—6 минут до готовности супа добавить нарезанные помидоры. По готовности удалить «букет» и суп довести до вкуса. Отпускать суп со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6. Суп из цветной капусты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говяжье 57, кости 150, морковь 40, петрушка, сельдерей 10, лук порей 20, капуста цветная 125, шпинат (листики)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етрушку нарезать кружками, лук нашинковать и все слегка спассеровать с жиром, снятым с бульона, или со сливочным маслом, соединить с горячим бульоном и парить 10—15 минут, затем добавить нарезанную на кусочки цветную капусту и варить до готовности; заправить суп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к вареного мяса, налить суп и посыпать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7. Суп с савойсной капустой и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говяжье 57, кости 150, капуста савойская 80, морковь 30, репа 30, пастернак 20, сельдерей 10, лук репчатый 20, порей (белая часть) 15, помидоры 30,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петрушку, сельдерей нарезать дольками, репу ошпарить кипятком (2—3 минуты), мелкий репчатый лук очистить и оставить целыми головками, лук порей разрезать на кусочки в 3—4 см, савойскую капусту нарезать небольшими дольками или шашками и затем погрузить на 2—3 минуты в кипят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овощи заложить в сотейник в виде отдельных букетов. Сначала плотно уложить савойскую капусту, а рядом с нею различные коренья и лук. Овощи выровнять, залить прозрачным горячим мясным бульоном с жиром (так, чтобы овощи были только покрыты бульоном), затем добавить лавровый лист, перец горошком и гвоздику (3—4 шт. на 10 порций), закрыть сотейник и нагреть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альнейшую варку овощей производить в жарочном шкафу. Отдельно припустить с небольшим количеством бульона нарезанные дольками помидо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к вареного мяса, овощи букетами так же, как они были расположены в сотейнике, добавить помидоры и налить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8. Суп овощной со свини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83, кости свиные (голяшки) 150, морковь 30, репа 30, лук порей 25, капуста свежая 80, картофель 5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вежей свинины и свиных костей сварить бульон. Морковь нарезать кружочками, репу — дольками, лук порей (белую часть) — кружочками, капусту свежую — шаш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мясной бульон положить нарезанные и слегка спассерованные на жире, снятом с бульона, овощи и варить при слабом кипении 25—30 минут. За 15—20 минут до окончания варки добавить в суп картофель, нарезанный крупными дольками. Солить суп в начале варки, если бульон не был ранее посоле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уп при варке можно положить «букет» из сельдерея, а по окончании варки удалить е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вареной свин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супу можно подать подсушенные гренки из белого хлеба, нарезанного маленьк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9.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овощной со свиной голо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ая голова 111, кости 100, морковь 20, репа 20. лук порей 30, капуста свежая 80, картофель 7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деланную свиную голову сварить. Морковь, репу и лук порей нарезать ломтиками, слегка спассеровать с жиром. Капусту белокочанную нашинковать и заложить в горячий бульон, полученный от варки свиной головы. После закипания добавить коренья, а через 5—10 минут — картофель, нарезанный ломтиками, и варить при слабом кипени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мясо свиной головы, калить суп и посыпа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0. Суп овощной с потрох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куриные (кроме головок, шеек и ножек) 125, капуста свежая 75, морковь 15, пастернак 15, сельдерей 15, порей 20, перловая крупа 15, масло сливочное или маргарин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ные потроха, главным образом желудки, крылышки и сердце, сварить; бульон использовать для супа. Печенку отдельно обжарить на масле и хранить до отпус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солом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астернак, лук порей и сельдерей слегка спассеровать с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положить подготовленную перловую крупу (42) и варить, затем заложить капусту и коренья и варить суп при слабом кипени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ить суп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рылышки, нарезанные ломтиками желудок и печенку, налить суп и посыпать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ПЫ КАРТОФЕЛЬ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ные супы готовят мясными, рыбными или вегетарианскими из одного картофеля или с добавлением круп, фасоли, чечевицы, изделий из муки — лапши, вермишели, суповой засыпки, клецек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ясных супов используют жир, снятый с мясного бульона, или для определения жира пользуются в каждом отдельном случае Сборником рецептур. Для вегетарианских супов можно использовать маргарин столовый, масло растительное рафинированное, оливковое, хлопковое или др., не имеющее специфического и неприятного запаха, а также масло сливочное, там где это указа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к картофельным супам могут быть поданы пирожки с разным фаршем: мясом, рисом, капустой, морковью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ют мясной суп с куском вареного мяса, рыбный — с куском вареной рыбы, в вегетарианский можно добавлять сметану. В тарелку с супом кладут мелко измельченную зелень петрушки или укро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1.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картофельный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57, кости 150, картофель 225, морковь 20, петрушка, сельдерей 10, лук репчатый и порей по 10, томат-пюре 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жир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ломтиками или брусочками, лук нашинковать и все вместе спассеровать с жиром. Картофель нарезать ломтиками, кубиками или брус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коренья, дать бульону закипеть, затем добавить картофель, специи и варить в течение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вареного мяса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2. Суп охотничий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125, картофель 100, морковь 20, петрушка 8, лук репчатый 15, лук зеленый 10, пшено 30, шпиг 5, зелень 4,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куриные потроха до готовности. В процеженный бульон от потрохов заложить вымытое пшено, слегка спассерованные коренья и лук, картофель, нарезанный кубиками, лавровый лист, перец и варить до готовности. В конце варки добавить зелены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 потрохами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3. Чорба (молда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100, картофель 150, морковь 20, петрушка 10, мука 5, маргарин столовый 10, сметана 15, уксус 5, перец красный 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нные соломкой, слегка спассеровать с жиром, добавить к ним уксус. В процеженный куриный бульон заложить картофель, нарезанный брусочками, а через 5— 6 минут — пассерованные коренья и муку, разведенную бульоном. Суп заправить по вкусу солью, красным перцем и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вареной курицы,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4. Суп картофельный с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овизна 142, рыба осетровой породы 43, сом, сазан, треска или др. 71 (см. Сборник рецептур); остальные продукты те же, что на суп картофельный с мясом (8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готовить так же, как суп картофельный с мясом, но на рыбном бульоне (стр. 28). При отпуске в тарелку положить куски вареной головизны, нарезанные хрящи, налить суп и добавить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жно готовить суп с пресноводной или морской рыбой* (вместо головизны), которую нарезать на порции и вари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от вареной рыбы использовать для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готовить суп с солеными снетками, солеными килькой, хамсой, салакой или тюлькой. Обработать и подготовить рыбу так же, как описано выше (1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5. Суп картофельный с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сушеные белые 8, остальные продукты, кроме мяса те же, что на суп картофельный с мясом (8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готовить так же, как и суп картофельный мясной, но на грибном бульоне (стр. 29). В процессе варки в суп положить вареные шинкованные гри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зелень петрушки или укро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6. Суп картофельный со щав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авель 60, картофель 125, морковь 15, петрушка 5, лук репчатый 10, маргарин столовый 5,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картофель нарезать в форме кубиков, лук нашинковать и все вместе, кроме картофеля, спассеровать на жире. Хорошо промытые листики щавеля разрезать на 2—3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спассерованные коренья, дать бульону закипеть, затем положить картофель, лавровый лист, перец и варить 15—20 минут. За 5—6 минут до окончания варки добавить листики щав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положить сметану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7. Суп картофельный со свежими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вежие 100, картофель 200, морковь 20, петрушка 10, лук репчатый 20, лук порей 10, помидоры свежие 40, жир</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10, сметана 15, зелень 3, специя или грибы белые свежие 56, картофель 175, морковь 20, помидоры свежие 30, петрушка, сельдерей 10, лук 20, маргарин животный 5, сметана 10,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картофельный со свежими грибами можно приготовить на мясном или костном бульонах, а также вегетариан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ни свежих грибов мелко нарубить и спассеровать с жиром, шляпки нашинковать и варить в бульоне или вода 30—40 минут. Овощи нарезать ломтиками. Лук нашинковать и все вместе спассеровать с жиром. Картофель нарезать в форме кубиков или ломти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с грибами заложить пассерованные корни грибов, овощи и картофель и варить 15—20 минут. За 5 —10 минут до окончания варки добавить нарезанные помидоры и в ограниченном количестве лавровый лист а зерна пер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о сметаной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уп можно приготовить иначе, свежие грибы (шляпки </w:t>
      </w:r>
      <w:r>
        <w:rPr>
          <w:rFonts w:cs="Times New Roman Cyr" w:ascii="Times New Roman Cyr" w:hAnsi="Times New Roman Cyr"/>
          <w:i/>
          <w:color w:val="000000"/>
          <w:sz w:val="28"/>
        </w:rPr>
        <w:t xml:space="preserve">а </w:t>
      </w:r>
      <w:r>
        <w:rPr>
          <w:rFonts w:cs="Times New Roman Cyr" w:ascii="Times New Roman Cyr" w:hAnsi="Times New Roman Cyr"/>
          <w:color w:val="000000"/>
          <w:sz w:val="28"/>
        </w:rPr>
        <w:t>корни) нашинковать и варить в бульоне или воде В остальном поступать, как с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8. Суп картофельный с фа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125, фасоль или горох лущеный 40, морковь 20, лук 20, петрушка 5, маргарин 5, зелень 2,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и вымытую фасоль или горох залить холодной водой, закрыть посуду крышкой и медленно нагревать до закипания, затем варить при очень слабом кипении до готовности Коренья нарезать кубиками или брусочками в 1,5—2 см длиной, лук мелко и все вместе спассер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ячий бульон заложить коренья, картофель, вареную фасоль, лавровый лист, перец и варить до готовности картоф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положить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приготовляют суп картофельный с горохом, чечевицей и зеленым горош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9.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картофельный с консер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горох, соя, чечевица с говядиной, бараниной, свининой в бульоне или томатном соусе 100, то же со шпигом или смальцем 75, остальные продукты те же, что на суп картофельный с фасолью (8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коренья и картофель так же, как для супа картофельного с фасолью и варить все в костном бульоне или воде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 10—15 минут до подачи в подготовленный кипящий бульон заложить консервированные фасоль, горох, сою или чечевицу с мясом (говядиной, бараниной, свининой) в бульоне или томатном соусе, довести до кипения и варить 5—6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консервированного мяса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0.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картофельный с луком поре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порей (белая часть) 40, картофель кружками 150, масло сливочное 10, сметана 30, или для второго варианта те же продукты, но вместо сметаны молоко 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готовят преимущественно вегетарианс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порей (белую часть) нарезать кружками и слегка спассеровать с маслом. Картофель нарезать кружо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ую воду заложить лук, картофель, соль (по норме) и варить при слабом кипении до готовности. Отдельно подсушить гренки из хлеба, нарезанного маленькими кружками или квадра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сметану и ук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приготовить с молоком. Пассерованный лук и картофель заложить в горячее молоко, разбавленное на 50 °/о водой. В остальном поступают, как сказано выше. При отпуске в тарелку с супом добавить укро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1.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картофельный с круп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петрушка, сельдерей 10, лук репчатый и порей по 10. картофель 140, рис, пшено, крупа перловая, овсяная, ячневая или пшеничная 30, манная 25, жир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лук и картофель нарезать так же, как для супа картофельного с фасолью (88). Коренья вместе с луком спассеровать с добавлением жи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у в зависимости от вида следует подготавливать различно: перловую крупу распарить, как описано выше (42), рис и пшено хорошо промыть и ошпарить: рис 5—6 минут, пшено — 3—5 минут, затем откинуть на сито, промыть и после стенания воды заложить в бульон, манную крупу просея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крупу заложить в кипящий бульон, добавить коренья, картофель и специи (манную крупу засылать за 10 минут до окончания варки). Варить суп 20—2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добав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2. Суп полевой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иг свиной 39, картофель 140, пшено 30, лук репчатый 4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ой шпиг нарезать кубиками размером около 1 см и слегка поджарить с мелко нарезанным луком, после чего заложить в кипящий бульон или воду. Одновременно в бульон (воду) положить предварительно хорошо промытое пшено. Нагреть суп до кипения и добавить картофель, специи, соль. Варить 20—25 минут. При отпуске кулеш посыпать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3. Суп картофельный с макаронными издел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петрушка, сельдерей 10, лук репчатый и порей по 10, картофель 150, макаронные изделия 20, маргарин столовый 5,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ный суп с макаронными изделиями готовят на мясном или грибном бульоне. Коренья нарезать брусочками или в форме лапши, лук нашинковать и все вместе спассеровать с жиром, картофель нарезать брусочками или до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бульон заложить пассерованные коренья, дать закипеть, затем добавить лапшу, макароны размером в 3 — 4 см, картофель и варить 25—30 минут, вермишель заложить в суп за 12—15 минут до окончания варки. За 10— 15 минут до окончания варки добавить лавровый лист, перец, сол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4. Суп картофельный с домашней лапш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лапши: мука 2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вода 4, соль; остальные продукты, как для супа картофельного с макаронными изделиями (9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ломтиками, в остальном готовить суп так же, как суп картофельный с макаронными изделиями. Приготовление домашней лапши описано ниже (115).</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5. Суп картофельный с фрикаде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400, морковь 20, петрушка, сельдерей 10, лук репчатый и порей по 10, томат-пюре 5, жир 5 и зелень 2; для фрикаделек: говядина 57, лук 5, яйца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кружочками, брусочками или ломтиками, лук нашинковать и вместе спассеровать с жиром. Картофель нарезать такой же формы, во несколько крупнее. Варить' суп так же, как сказано выше (8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икадельки (21) сварить отдельно; полученный бульон использовать для супа. Фрикадельки хранить на мармите в закрыт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налить в тарелку суп, полошить фрикадельки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6. Суп картофельный с грибами и мозг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зги 47, картофель 225, грибы белые свежие 30, морковь 20, петрушка, сельдерей 10, лук 20, помидоры 30, маргарин столовый 10, сметана 1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готовить на мясном бульоне так же, как описано выше (81). Отдельно сварить мозги, бульон от них использовать для суп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ами мозга, сметаной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7. Суй картофельный с потрох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куриные 95, картофель 125, пшено 15, остальные продукты, как для супа картофельного с мясом (8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куриные потроха — шейки, желудки, сердце, крылышки — сварить (41). Печенку сварить отдельно. Бульон отделить от потрохов и процедить, дать отстояться и снять жир. Затем довести бульон до кипения, заложить подготовленное (ошпаренное) пшено и спассерованные коренья и варить 25—30 минут. За 15—20 минут до окончания варки добавить картофель, нарезанный кубиками, и специи. Суп довест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рогретые потроха (шейку разрубить на две части, желудок нарезать ломтиками) вместе с печенкой, налить суп и добавить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8. Суп картофельный с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рковь 20, петрушка, сельдерей 10, лук 20. томат-пюре 5, картофель 150, кукуруза 50, жир 10, зелень </w:t>
      </w:r>
      <w:r>
        <w:rPr>
          <w:rFonts w:cs="Times New Roman Cyr" w:ascii="Times New Roman Cyr" w:hAnsi="Times New Roman Cyr"/>
          <w:i/>
          <w:color w:val="000000"/>
          <w:sz w:val="28"/>
        </w:rPr>
        <w:t>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картофельный с кукурузой варить на мясном бульоне так же, как суп картофельный с мясом (81). Отдельно сварить кукурузу и присоединить к бульону вместе с кореньями и</w:t>
      </w:r>
      <w:r>
        <w:rPr>
          <w:rFonts w:cs="Times New Roman Cyr" w:ascii="Times New Roman Cyr" w:hAnsi="Times New Roman Cyr"/>
          <w:i/>
          <w:smallCaps/>
          <w:color w:val="000000"/>
          <w:sz w:val="28"/>
          <w:lang w:val="en-US"/>
        </w:rPr>
        <w:t xml:space="preserve"> </w:t>
      </w:r>
      <w:r>
        <w:rPr>
          <w:rFonts w:cs="Times New Roman Cyr" w:ascii="Times New Roman Cyr" w:hAnsi="Times New Roman Cyr"/>
          <w:color w:val="000000"/>
          <w:sz w:val="28"/>
        </w:rPr>
        <w:t>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полож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9. Суп картофельный из сушен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60, морковь 3, белые коренья 0,6, лук 2, сало свиное топле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овощи перебрать, вымыть, положить в посуду (картофель отдельно от кореньев и лука), залить холодной водой и оставить для набухания. Воды взять для картофеля примерно в 5—6-кратном размере, для кореньев в 10-крат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этого овощи откинуть (воду можно использовать для супа, бульона и т. п.), дать стечь воде, коренья спассеровать с жиром и томатом, а картофель заложить в бульон и варить около часа. За 20—30 минут до окончания варки добавить коренья, специи и варку продолжа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анить и отпускать суп так же, как и другие картофельные суп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ПЫ ИЗ КРУП, БОБОВЫХ И</w:t>
      </w:r>
      <w:r>
        <w:rPr>
          <w:rFonts w:cs="Times New Roman Cyr" w:ascii="Times New Roman Cyr" w:hAnsi="Times New Roman Cyr"/>
          <w:b/>
          <w:color w:val="000000"/>
          <w:sz w:val="28"/>
          <w:lang w:val="en-US"/>
        </w:rPr>
        <w:t xml:space="preserve"> </w:t>
      </w:r>
      <w:r>
        <w:rPr>
          <w:rFonts w:cs="Times New Roman Cyr" w:ascii="Times New Roman Cyr" w:hAnsi="Times New Roman Cyr"/>
          <w:b/>
          <w:color w:val="000000"/>
          <w:sz w:val="28"/>
        </w:rPr>
        <w:t>МУЧНЫХ ИЗДЕЛ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крупяные готовят преимущественно из риса, крупы перловой, пшенной, овсяной, полтавской, манной, а также из бобовых — фасоли, гороха, чечев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ачестве мучных изделий используют фабричные изделия — макароны, лапшу, вермишель, суповую засып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ме того, на производстве изготовляют для супов клецки, лапшу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супы крупяные и с мучными изделиями мясными и вегетарианскими. Супы из бобовых продуктов получаются вкусными на грибном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ир для мясных супов используют снятый с мясного бульона или тот, который указан в Сборнике рецептур блюд и кулинарных изделий для предприятий общественного питания. Для супов вегетарианских можно пользоваться маргарином столовым или маслом сливочным. В наборе продуктов указано количество жира, производство же само определяет его вид и сор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0.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перловый с барани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а 55, кости мясные 150, крупа перловая 50, морковь 20, петрушка, сельдерей 10, лук 20, гидрожир 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ловую крупу подготовить так же, как для рассольника ленинградского (42). Коренья и лук нарезать мелкими кубиками и спассеровать с жиром. В кипящий бульон заложить подготовленную перловую крупу и варить при слабом кипении 40—45 минут (суп должен быть сравнительно прозрачным). За 15—20 минут до окончания варки добавить пассерованные коренья, специи и соль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супа на грибном бульоне вареные грибы нашинковать и положить в суп одновременно со специя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1. Суп рисовый с помидор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свежие 40 или томат-пюре 10, остальные продукты те же, что на суп перловый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положить в кипящую воду на 5—6 минут, откинуть, промыть, дать воде стечь и заложить в бульон, затем добавить</w:t>
      </w:r>
      <w:r>
        <w:rPr>
          <w:rFonts w:cs="Times New Roman Cyr" w:ascii="Times New Roman Cyr" w:hAnsi="Times New Roman Cyr"/>
          <w:smallCaps/>
          <w:color w:val="000000"/>
          <w:sz w:val="28"/>
        </w:rPr>
        <w:t xml:space="preserve"> </w:t>
      </w:r>
      <w:r>
        <w:rPr>
          <w:rFonts w:cs="Times New Roman Cyr" w:ascii="Times New Roman Cyr" w:hAnsi="Times New Roman Cyr"/>
          <w:color w:val="000000"/>
          <w:sz w:val="28"/>
        </w:rPr>
        <w:t>коренья, спассерованные с жиром, специи и варить при слабом кипении до готовности. Нарезанные помидоры добавить в суп за 5—6 минут до окончания в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замене свежих помидоров томатом-пюре, последний прибавить к кореньям в процессе их пассерования или спассеровать отд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2. Суп харчо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удинка говяжья 121 или баранья 17, рис 35, маргарин столовый 15, лук 30, чеснок 2,4, томат пюре 15, сушеная зелень (хмели-сурнели) 0,5, свежая зелень 15, ткемали 20, перец стручковый 0,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рудинку баранью или говяжью нарезать на куски (2—3 на порцию) и варить до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готовности. В процессе варки с поверхности бульона удалить пену. Томат-пюре спассеровать с жиром, снятым с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бульон заложить кусочки мяса для доваривания, рис, сырой рубленый лук, томат, толченый чеснок, соль и варить 35—40 минут. Перед окончанием варки добавить острый соус из слив (ткемали) или винный уксус и заправить по вкусу. Отпускать суп с кусочками мяса и зеленью петрушки, мятой или кинз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3. Суп рисовый (армя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вядина Ы. маргарин столовый 10, рис 30, лук 1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ясной бульон заложить рис, поджаренный мелко рубленный лук с жиром, лавровый лист, перец и варить до готовности. Отдельно приготовить льезон из яичного желтка с буль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суп заправить льезоном и положить кусок вареного мя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4. Замэ из птицы (молда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67, рис 20, морковь 40, петрушка 20, лук 20 маргарин столовый 10, квас хлебный 200, укроп 8, чимбра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мэ из птицы готовить так же, как рисовый суп (101), па бульоне, сваренном с курицей. За 5—6 минут до окончания варки добавить квас и траву чимб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курицы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5.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овсяный с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еркулес или крупа овсяная (зерно) 50, грибы сушеные 8, остальные продукты кроме мяса и костей те же, что для супа перлового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грибы промыть и сварить (стр. 29). Коренья нарезать кубиками, лук — мелко и все вместе спассеровать е жиром. Овсяную крупу геркулес промыть горячей водой (для прозрачности супа). Овсяную крупу (целое зерно) перебрать, промыть и распарить так же, как перловую крупу (42). В подготовленный горячий бульон заложить крупу, коренья, нашинкованные грибы, специи и варить суп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6. Суп из пшеничной крупы (полтав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а пшеничная 50, остальные продукты, как для супа перлового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у полтавскую перебрать, промыть и распарить так же, как крупу перловую, заливая кипятком в двойном размере. Кастрюлю с крупой лучше поставить в кипящую водяную баню на 40—6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ить и отпускать суп так же, как суп перловы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7. Суп из фасоли с том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70, морковь 20, петрушка, сельдерей 10, лук 20, томат-пюре 10, зелень 2, жир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фасоль (62). Коренья нарезать кубиками, лук — мелко, и все вместе спассеровать с томатом. Готовую фасоль и коренья соединить с бульоном, добавить специи и варить до готовности 15—20 мину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8. Замэ ку фасолс (молда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ая сырокопченая лопатка 123 или грудинка 101. фасоль 60, лук 15, петрушка 10, свиное сало 10, квас хлебный 100, зелень 4, чимбра 1,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для супа варить с копченой свиной лопаткой или грудинкой. Отдельно сварить фасоль (62); петрушку, нарезанную в форме кубиков, и мелко нарезанный лук, спассеровать с жиром, соединить с бульоном, добавить подготовленную фасоль, специи, букет с чимброй и варить до готовности. За 10—15 минут до окончания варки добавить квас и дать прокипе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вареной свинины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9. Суп из фасоли с копченым гус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ь или утка 50, остальные продукты те же, что для супа из фасоли (10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можно готовить с копченой уткой, свининой, грудинкой, корейкой или ветчиной. Копченого гуся варить в бульоне для данного супа. Гуся можно доварить в супе, если есть такая возможн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гуся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0. Суп горохов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ветчинные 50, мясные 100, горох лущеный 70, морковь 20, лук 2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мясных и ветчинных костей сварить бульон. В перебранный и промытый горох положить надрезанную вдоль на 2—4 части морковь и варить так же, как фасоль (62). Горох можно варить до пюреобразной консистенции. Лук мелко нарезать и поджарить с жиром до слабого колера. Подготовленный горох соединить с горячим процеженным бульоном (морковь удалить), дать закипеть, затем добавить лук, специи в ограниченном количестве и варить 15—20 минут. Заправить суп солью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зелень. Отдельно можно подать мелко нарезанные и подсушенны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можно приготовить с ветчиной, копченой свиной грудинкой или корейкой. В этом случае следует уменьшить норму костей, а свиные копчености (грудинку, корейку) заложить по Сборнику рецептур. Так же можно приготовить суп на грибном бульоне или вод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1. Бозбаш ереванский (армя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а 78, маргарин столовый 10, лук 10, горох лущеный 30, картофель 75, яблоки 20, чернослив 10, томат-пюре 10,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гороховый суп так же, как описано выше (110). В суп добавить картофель, яблоки, чернослив, томат-пюре, специи и вареную баранину, нарезанную на порционные куски, и все вместе варить 10—15 минут при слабом кип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ами вареной баран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2. Пити (азербайджа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а 117, горох крупный 20, сало курдючное 20, лук репчатый 15, картофель 110, алыча свежая 20 или сушеная 10, шафран 0,1, томат-пюре 10 или помидоры свежие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рционный горшочек заложить баранину с косточкой — 2—3 куска (грудинка, шея и др.), залить водой, добавить горох (для ускорения варки горох предварительно замочить, закрыв горшочек крышкой) и варить около 60 минут. За 15—20 минут до окончания варки добавить в горшочек картофель, лук, нарезанный дольками (сырой), нарезанную алычу, томат-пюре или нарезанные помидоры, рубленое курдючное сало, лавровый лист, перец, водный настой шафрана, соль и, закрыв горшочек,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на стол в горшоч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3. Суп гороховый с копченост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ь или утка копченые 50, остальные продукты те же, что для супа горохового (1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пченого гуся или утку сварить в бульоне для данного супа, в остальном готовить суп так же, как описано выше (1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куском гуся или утки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4. Суп. из чечевицы с копченост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чевица 80, гусь или утка копченые 50, остальные продукты те же, что для супа из фасоли (10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пчености — гуся, утку, свиную грудинку или корейку — сварить в бульоне для данного супа. Чечевицу сварить отдельно так же, как фасоль (6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5. Суп лапша домашняя с кур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ца 67, морковь 20, петрушка, сельдерей 10, лук 20, жир 5; для лапши, мука 3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вода 7, соль 1; вермишель или лапша фабричного производства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нарезать соломкой и спассеровать с жиром. Для лапши приготовить крутое тесто, очень тонко его раскатать, разрезать на полоски шириной в 4—5 см, сложить их одна на другую и нашинковать, а затем разложить лапшу тонким слоем и подсуш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ий куриный или мясной бульон заложить коренья, а после того как бульон снова закипит, — лапшу, предварительно отсеяв через сито муку. Для сохранения прозрачности супа лапшу следует сначала опустить на одну минуту в горячую воду, затем откинуть на сито, дать воде стечь, переложить в бульон и варить 15—20 минут. За 5—6 минут до окончания варки в суп добавить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к курицы, налить лапшу и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готовить супы с вермишелью или лапшой фабричного производств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6. Суп с лапшой (азербайджа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аранина 78, мука 4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color w:val="000000"/>
          <w:sz w:val="28"/>
        </w:rPr>
        <w:t xml:space="preserve"> шт., горох 20, сало баранье 15, лук 20, уксус винный 10, зелень разная 15, спе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у с косточкой нарезать по 2—3 куска на порцию и варить вместе с горохом. За 15—20 минут до окончания варки добавить поджаренный лук с бараньим салом, лавровый лист, перец и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тесто для лапши (115). Нарезать лапшу в форме треугольника или ромба. За 5—6 минут до окончания варки добавить в суп лапшу. Готовый суп заправить уксусом и посыпать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7. Суп с лапшой и потрох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кур или индеек 94, лапша фабричная 40, морковь 20, петрушка, сельдерей 10, лук 20, жир 5,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упа можно использовать потроха кур или индеек. Подготовленные потроха (кроме голов и печенки) сварить. По изготовлении бульон процедить, дать отстояться, снять жир и использовать для данного супа. Готовить суп так же, как описано выше (115), с той разницей, что лапшу взять фабричную. Печенку свари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рогретые кусочки потрохов (желудки и печенку нарезать ломтиками), налить суп и полож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8. Суп лапша домашняя гриб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сушеные 8, остальные продукты кроме курицы те же, что на лапшу с курицей (1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готовить так же, как лапшу домашнюю с курицей (115). Лук слегка поджарить отдельно от овощей, сваренные грибы нашинковать и положить в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лапшой добавить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9. Суп с макаронными издел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а, макароны, вермишель, ушки, рожки или суповая засыпка 40, морковь 20, петрушка, сельдерей 10, лук 20, зелень 2, жир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уп готовят на мясном и грибном бульонах с лапшой, макаронами, вермишелью, ушками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у варить 25—30 минут, макароны, поломанные на куски в 2—2,5 см, — 30 минут; вермишель — 12—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стальном технология приготовления супа не отличается от описанной выше (115).</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0.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грибной с ушками (белорус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ушеные 20, лук репчатый 15, масло растительное 15, мука 50, уксус 9 %-ный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ушеные сварить для бульона, который процедить и заправить пассерованной (без жира) мукой (10 г), варить 10—15 минут и добавить уксус и соль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мелко нарубить, приготовить фарш с жареным луком, заправить солью и перцем. Из муки сделать тесто и разделать ушки (3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налить в тарелку грибной бульон, заправленный мукой, и положить 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1. Суп с макаронами и сы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акароны 40, масло 10,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сливки 75, сыр 2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макароны нарезать длиной в 1,5—2 см, слегка обжарить в масле, соединить с мясным бульоном и варить при слабом кипении 10 минут, удаляя появляющуюся на поверхности пену. При отпуске в суп добавить льезон из желтков и сливок, отдельно подать натертый сы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2. Суп с пельмен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остный 400; для теста: мука 40, яйца 6,5 в том числе 3 для смазки теста, вода 13, соль 0,5; для фарша говядина 35, свинина 40, лук 6, вода 15, зелень 2, соль,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Этот суп готовят на мясном или костном бульон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ие пельменей. Из муки с добавлением воды (15 г на порцию) и соли замесить довольно крутое тесто, скатать его в шар, накрыть влажной марлей и выдержать в течение 30—40 минут. Одновременно приготовить фарш. Для этого мясо (говядину и свинину) 2—3 раза пропустить через мясорубку, добавить л мясу натертый на терке лук (лук можно пропустить вместе с мясом через мясорубку), соль, перец и хорошо перемешать. Приготовленное тесто тонко раскатать и разделать пельмени (по 10—12 шт. на порцию). Готовые пельмени сложить на лист, посыпанный мукой, и до варки хранить в холодильнике или замороз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ить пельмени следует за 8—10 минут до отпуска. Предварительно пельмени погрузить на несколько секунд в кипящую воду для удаления приставшей муки, а затем переложить в кипящий бульон и варить 7—8 минут при слабом кип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пельмени положить в тарелку вместе с бульоном, в котором они варились, и добавить ук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оизводстве рекомендуется варить пельмени небольшими порциями в сотейнике или небольшом котле и хранить до отпуска в бульоне на мармит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3. Суп грибной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петрушка, сельдерей 10, лук 20, масло сливочное 5, зелень 2; для клецек мука 40 или крупа манная 30, масло сливочное 5, яйца 10, вода или бульон 60, соль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брусочками, лук — мелко и все спассеровать с маслом, после чего соединить с грибным бульоном, прибавить шинкованные грибы и варить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клецки (23). Отпускать суп так же, как описано выше. Для вкуса в тесто для клецек можно прибавить мелко рубленную зелень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ОЧНЫЕ С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чные супы приготовляют на молоке цельном и разбавленном водой, а также на сгущенном (без сахара) или сухом молоке. Сухое молоко растворяют в горячей воде (60—70°); на 100 г молока берут 0,3 л воды. Чтобы не образовалось комков, порошок разводят в небольшом количестве воды и хорошо размешивают, затем доливают остальную воду и, помешивая, кипятя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остав молочных супов входят рис, пшено, крупа манная или перловая, домашняя лапша, макаронные изделия, мучные изделия и т. д. Макаронные изделия и крупы из целых зерен (рис, пшено) плохо развариваются в молоке, поэтому их предварительно проваривают в течение 3—5 минут в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варке супов на молоке необходимо тщательно следить за тем, чтобы молоко не пригорало. Для варки следует пользоваться посудой с толстым дном. Перед варкой посуду необходимо ополоснуть холодной водой, прежде чем влить молоко, и до закипания супа периодически его помешива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4.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молочный с наваренными издел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400. вода 60; макаронные изделия — лапша, макароны, вермишель, ушки, звездочки и др. 40, масло сливочное 5, сахар 5, сол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каронные изделия перебрать, всыпать в посуду с кипящей водой и варить не более 3—5 минут, затем откинуть на сито, дать воде стечь и заложить в кипящее молоко (с прибавленной к нему по норме водой). Варить макаронные изделия до готовности (119). Перед окончанием варки в суп добавить соль и сахар. При отпуске в тарелку с супом положить кусочек сливоч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5. Суп молочный с домашней лапш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лапши: мука 3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вода 7, соль 1, остальные продукты те же, что на суп молочный с макаронными изделиями, за исключением последни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апшу (115) ошпарить кипятком (1 минуту), после чего откинуть на сито, дать воде стечь, заложить в кипящее молоко (разбавленное по норме водой) и варить 15—20 минут. Перед окончанием варки суп заправить сахаром и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в тарелку с супом положить кусочек сливочного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6. Суп молочный крупя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35, пшено или ячневая крупа 40 или манная 30; остальные продукты те же, что на суп молочный с макаронными изделиями, за исключением последни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олочного супа с, рисом или пшеном перебранную и хорошо промытую крупу проварить в кипящей воде 3—5 минут, затем откинуть на сито, дать стечь воде и заложить в котел с кипящим молоком, предварительно разбавленным по норме водой. Варить суп в течение 20—30 минут, перед окончанием варки добавить соль н саха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молочный суп готовить с манной или ячневой крупой, то ее необходимо предварительно просеять через сито, после чего засыпать в кипящее молоко (разбавленное по норме водой) тонкой струей, непрерывно помешивая веселкой или веничком. Варить супы с этими видами круп на слабом огне 15—20 минут. Перед окончанием варки положить соль и саха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молочный крупяной суп с кусочком сливоч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7. Суп молочный с геркуле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сяные хлопья 50, остальные продукты, кроме макаронных изделий, те же, что на суп молочный (12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сяные хлопья заложить в горячее молоко и варить 25—30 минут. В остальном готовить и отпускать суп также, как суп молочный крупяной (см.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8. Суп</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молочный с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клецек: мука 40 или крупа манная 30, масло сливочное 8,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вода 60; остальные продукты те же, что на суп молочный (12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для клецек готовить так же, как описано выше (23). Разделать клецки при помощи двух ложек и варить в сотейнике в молоке, заправленном солью и сахаром. До подачи клецки хранить в молоке на водяной б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лецки вместе с молоком, в котором они варились, налить горячее молоко и добавить кусок сливочного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9. Суп молочный с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вода 150, капуста цветная 40, репа 20. морковь 30, горошек зеленый консервированный 20, бобы зеленые стручками 20, картофель 80, масло сливочное 8, соль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и репу нарезать ломтиками или дольками и слегка спассеровать с маслом. Цветную капусту разобрать на мелкие кочешки и промыть, картофель нарезать дольками или кубиками, стручки фасоли разрезать на 2—3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отел с кипящей водой заложить коренья, картофель, цветную капусту, закрыть котел крышкой и варить на слабом огне 15—20 минут. За 5—10 минут до окончания варки добавить фасоль и горошек. По окончании варки овощей добавить горячее кипяченое молоко и заправить суп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большого количества овощного супа и неодновременной его реализации молоко можно добавить в тарелку при отпуске: сначала налить овощи с отваром, а затем горячее моло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чные супы можно готовить с различным набором овощей, в том числе со щавелем, помидорами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0. Суп молочный с тык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350, вода 50, тыква 120, крупа манная 10, масло сливочное 5, сахар 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ыкву, нарезанную кубиками или брусочками, припустить с маслом (перемешивая, чтобы не пригорела) в собственном соку, прибавив сахар и соль, после чего соединить с горячим молоком и варить на слабом огне 10—20 минут, добавляя по норме воду. В кипящий суп засыпать манную крупу. Суп довести до вк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к супу можно подать гренки, нарезанные кубиками или брусоч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1. Суп молочный с рисом и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консервированные 35; остальные продукты те же, что на суп молочный крупяной (12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сервированные крабы, очищенные от хрящевых пластинок, прогреть в собственном соку и при отпуске положить в тарелку, налить суп (126) и добавить кусочки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2. Суп молочный с картофельными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350, вода 110. масло сливочное 5, сахар 5; для клецек: картофель вареный 100, масло сливочное 5, мука 15, яйца 15,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картофельные клецки так же, как для супа овощного с клецками (66). В остальном молочный суп готовить и отпускать, как сказ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3. Суп молочный с профитро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локо 350, вода 110, крупа манная 10, масло сливочное 5, сахар 5; для профитролей: мука 15, масло сливочное 7,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вода 15, сахар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прокипятить с манной крупой 10—12 минут и заправить солью и сахаром по вкусу. Отдельно приготовить профитролн так же, как для бульона (195). При отпуске в тарелку налить молоко, профитроли и кусочек масла положить в момент подач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4. Суп молочный с савойск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вода 150, капуста савойская 80, морковь 30, репа 20, петрушка, сельдерей 10, лук порей 20, горошек и стручки фасоли (консервированные) по 15, масло сливочное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порей нашинковать соломкой, слегка спассеровать с маслом. Савойскую шинкованную капусту ошпарить в кипятке (2—3 минуты), откинуть и дать стечь воде. Коренья и капусту заложить в горячую воду, по вкусу посолить и в закрытой крышкой посуде варить 20—30 минут при слабом кипении. Горошек и стручки фасоли прибавить к овощам за 2—3 минуты до окончания варки (если они консервированные). Отдельно вскипятить моло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орцию овощей с отваром и долить моло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5. Суп молочный с овощами и макаро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вода 150, морковь 20, репа 15, сельдерей 5, картофель 40, капуста белокочанная 50, лук порей 20, шпинат или салат 10, макаронные изделия 10, масло сливочное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картофель нарезать ломтиками, лук порей нашинковать, капусту ошпарить в кипятке (2—3 минуты), откинуть и дать стечь воде. Овощи заложить в горячую воду, посолить по вкусу, прибавить масло и варить, как сказано выше. За 15 минут до готовности добавить макаронные изделия (ракушки, звездочки и т. п.), а за 3—5 минут до окончания варки положить нарезанный шпинат или салат. Отпускать суп, как с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6. Суп молочный с брюссельск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вода 150, капуста брюссельская 100, картофель 75, масло сливочное 8, хлеб пшеничный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ссельскую капусту ошпарить (2—3 минуты), откинуть, дать стечь воде и слегка спассеровать с маслом, затем залить горячим молоком и водой (по норме), добавить картофель, нарезанный кубиками, посолить и варить до готовности при слабом кипении. Отдельно подать к супу гренки из хлеба, нарезанного ломти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7. Суп молочный с каба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вода 150, картофель 125, кабачки 75, масло сливоч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ый дольками картофель положить в горячее молоко, разбавленное водой, и варить 10 минут, затем добавить кабачки, нарезанные ломтиками, соль и варить при слабом кипении до готовности. В готовый суп положить масл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8. Суп молочный с овощами и вермише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00, вода 200, репа 20, кабачки 30, лук порей 20, картофель 75, ботва свекольная 25, вермишель 10, масло сливочное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пу и картофель нарезать брусочками длиной в 3—4 см, шириной около 0,5 см, лук порей (белую часть) нашинковать, и все вместе слегка спассеровать с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ожить овощи в горячее молоко, разбавленное водой в равных частях, посолить и варить до готовности. За 10—12 минут до окончания варки добавить вермишель и кабачки, нарезанные брусочками. Перед окончанием варки добавить свекольную ботву, нарезанную и отваренную отд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ЮРЕОБРАЗНЫЕ С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пюре очень питательны, они легко усваиваются организмом и поэтому широко применяются в лечебном и детском питании. Приготовляют пюреобразные супы из овощей, круп, бобовых, домашней птицы и дичи, телятины, печенки, а также из рыбы и ра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юреобразные супы по видам приготовления подразделяются на супы-пюре и супы-кр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пюре мясные готовят на мясном белом соусе, а супы-пюре вегетарианские — на белом соусе, но соус приготовляют на отваре из овощей, картофеля. Супы-пюре заправляют маслом и льезоном из смеси яичных желтков с молоком или слив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крем готовят на молочном соусе с добавлением мясного бульона или отвара от продуктов, входящих в состав супа. Заправляют супы-крем маслом, сливками или моло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предназначенные для пюреобразных супов, подвергают различным способам тепловой обработки: варке в жидкости (бульоне, воде, молоке); варке на пару — в этом случае продукты не должны соприкасаться с жидкостью; тушению в закрытой посуде (продукты предварительно заливают бульоном или водой так, чтобы они были только покрыты); припусканию в закрытой посуде с небольшим количеством жидкости или в собственном со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тепловой обработки продукты протирают и в пюреобразном виде вводят в соус. Для протирания продуктов используют специальные протирочные машины или производят эту операцию вручную. Продукты, легко поддающиеся измельчению (щавель, шпинат), протирают через сито. Трудно измельчаемые продукты предварительно растирают в ступке, а затем уже прот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пюре могут быть приготовлены на мясном или курином бульоне, бульоне из мясных кубиков, отварах, получаемых при варке круп и овощей, а также на цельном или разбавленном (в равной пропорции) водой моло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частицы протертых продуктов не оседали на дно и распределялись в бульоне равномерно, а также для получения необходимой консистенции для всех пюреобразных супов, кроме супов, приготовляемых без муки, а также из круп, готовят бел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ясных супов приготовляют белый соус из муки, пассерованной без жира, и мясного или костного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егетарианских супов также готовят белый соус, по на отварах от овощей, картофеля и 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упов-крем молочный соус готовят также из пассерованной без жира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а, пассерованная без жира, дает возможность вводить в суп масло в холодном виде, не подвергая его воздействию высокой температуры. При изготовлении супов с протертыми крупяными продуктами масло также не подвергают предварительной тепловой обработ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пюреобразные супы на молоке приготовляют с овощами, содержащими значительное количество кислоты, например с помидорами, то белый соус готовят несколько иначе: пассерованную без жира муку сначала соединяют с горячим молоком, кипятят, а затем добавляют бульон и продукт, содержащий кислоту. Такой способ предохраняет молоко от свертыв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лучшения консистенции и вкуса пюреобразные супы заправляют кусочками сливочного масла, горячим молоком или сливками или льез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льезон следующим образом. Сырые яичные желтки размешивают веничком, веселкой или ложкой и, помешивая, постепенно прибавляют горячее молоко, после чего проваривают на слабом огне (не Доводя до кипения) или на водяной бане, чтобы смесь несколько загустела. Затем смесь процеживают и вливают в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супы-пюре приготовляют на овощном или крупяном отваре, то норма молока и яиц для льезона увеличивается на 5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пюреобразный суп должен представлять собой однородную массу, по консистенции напоминающую густые сливки, без комков заварившейся муки и кусочков непротертых продуктов. Рекомендуется после варки пропустить суп через сито. Цвет супа должен быть белый или соответствовать продуктам, из которых он приготовлен. Вкус нежный, с хорошо выраженным ароматом основных продуктов. После заправки пюреобразные супы нельзя нагревать до кипения, так как разрушается эмульсия, образующаяся при заправке супов сливочным маслом, и оно выделяется на поверхнос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анят супы-пюре до подачи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в суп кладут немного гарнира (15—20 г на порцию), например: в суп из цветной капусты — отваренную отдельно и разделенную на мелкие кочешки капусту; в суп из разных овощей — овощи, нарезанные мелкими кубиками или соломкой,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супам-пюре подают отдельно подсушенные гренки из пшеничного хлеба, нарезанного мелкими кубиками (20 г на порцию), или кукурузные, или пшеничные хлопья, или пир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пюре и супы-крем можно готовить без муки, заменяя последнюю рисом, перловой крупой, пшеничным хлебом или картофелем. Супы, приготовленные без муки (без белого соуса), наиболее отвечают диетическому и лечебному пит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в рецептурах даны способы приготовления супов-пюре с рисом, гренками, картофелем вместо белого соуса, приготовляемого из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9. Суп-пюре из моркови (на рис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остный 350, морковь 160, рис 35 для супа и для гарнира, масло сливочное 1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ть морковь тонкими пластинками вручную или на машине, заправить солью и слегка спассеровать с маслом в продолжение 5—6 минут, после чего залить горячим бульоном (250 г), добавить промытый рис (25 г) и варить при слабом кипении 40—45 минут. По готовности массу протереть, полученное пюре развести бульоном до консистенции супа-пюре, довести до кипения и заправить суп маслом и льезон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гарнир отварить рис в бульоне и хранить его на мармите. При отпуске в тарелку с супом положить рис или к супу подать мелкие подсушенные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0. Суп-пюре из моркови (на гренк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 пшеничный (мякиш) 40, гренки мелкие для гарнира 20; остальные продукты, кроме риса, те же, что для супа-пюре из моркови (13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суп-пюре, как описано выше, с той лишь разницей, что из мякиша хлеба приготовить мелкие подсушенные или поджаренные с маслом гренки и присоединить к слегка спассерованной моркови, залить бульоном и варить при слабом кипении до готовности. Отдельно подать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1. Суп-пюре из моркови (на картоф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60, мелкие гренки 20, остальные продукты те же, что для супа-пюре из моркови (139), за исключением ри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морковь так же, как описано выше. В слегка спассерованную морковь добавить картофель, нарезанный тонкими пластинками, перемешать, залить бульоном и варить под крышкой на слабом огне до готовности. Отдельно подать мелкие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2. Суп-пюре из моркови (на белом соус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остный 350, морковь 160, мука 10, масло сливочное 1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для гарнира, рис 10 или мелкие гренки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морковь так же, как описано выше (139), слегка спассеровать с маслом и припустить с бульоном до готовности. Отдельно приготовить бел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ую морковь (пюре) соединить с процеженным соусом, довести до кипения и заправить маслом и льезоном по вкусу. Отдельно (можно в бульоне) сварить для гарнира рис и хранить его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пюре с рисом или с подсушенными мелкими грен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3. Суп-пюре из картоф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остный 350, картофель 180, лук репчатый и порей по 10; для гарнира мука 10, масло сливочное 1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нко нашинкованный лук спассеровать с маслом, соединить с картофелем, нарезанным пластинками на машине, и припустить с бульоном до готовности. Отдельно приготовить бел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ый картофель соединить с процеженным соусом, развести бульоном до консистенции супа-пюре и довести до кипения. Суп заправить маслом и льезоном по вкусу. Дчя гарнира отдельно с маслом спассеровать шинкованный лук порей. При отпуске в суп положить гарнир и отдельно подать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приготовить в виде супа-крем на моло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4. Суп-пюре из земляной гру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мляная груша 210, морковь 30 (для гарнира); остальные продукты те же, что для супа-пюре из картофеля (143) за исключением картофеля и лука порей для гарни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суп-пюре из земляной груши так же, как суп-пюре из картофеля. Отдельно для гарнира припустить морковь, нарезанную кубиками, которую положить при отпуске в тарел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приготовить в виде супа-крем на моло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5. Суп-крен из разн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бульон или отвар 150, морковь 30, капуста белокочанная 40, картофель 40, репа или брюква 30, горошек свежий 10, лук репчатый и порей по 10, мука 10, масло сливочное 10, сливки 50 или молоко 7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и репу или брюкву нарезать пластинками на машине. Лук нашинковать и слегка спассеровать с маслом, затем присоединить морковь, репу или брюкву, ошпаренную кипятком (с целью удаления горечи), капусту, также ошпаренную, свежий горошек, и все вместе припустить с добавлением бульона до готовности. Отдельно приготовить молочн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ые овощи соединить с процеженным соусом, развести бульоном или отваром до консистенции супа-пюре, довести до кипения и, сняв с огня, заправить маслом и сливками по вкусу. Отдельно в форме кубиков приготовить гарнир из тех же овощей (моркови, репы, горошка) по 15—20 г на пор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супу можно подать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й горошек можно заменить консервированны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6. Суп-пюре из каба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остный 350, кабачки 130, лук порей 20, мука 15, масло сливочное 1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стручки фасоли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нашинковать, слегка спассеровать с маслом, присоединить нарезанные кабачки, слегка посолить и припустить в закрытой посуде. Отдельно приготовить белый соус. Стручки фасоли нарезать брусочками или ромбами и отварить для гарнира. В остальном готовить и отпускать суп так же, как суп-пюре из картофеля (143). Отдельно можно подать мелкие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7. Суп-крем из тык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400, тыква 200, хлеб пшеничный 75, масло сливочное 10, сливки 50, суповая засыпка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ую пластинками тыкву залить молоком (200 г), немного посолить и припустить в закрытой посуде на слабом огне. После некоторого кипения (5—6 минут) добавить подсушенные гренки и варить до готовности при слабом кипении. По окончании варки массу протереть и развести молоком до необходимой консистенции, довести до кипения и, сняв с огня, заправить сливками и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для гарнира) отварить мелкую суповую засыпку — звездочки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крем с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8. Суп-пюре из свежих огур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350, огурцы свежие 160, масло сливочное 15, мука 2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нарезать кружками, добавить масло (5 г) и припустить в посуде, закрытой крышкой, в течение 10—15 минут. Готовые огурцы соединить с белым соусом и варить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окончании варки суп протереть через сито, довести до кипения, заправить льезоном (из яичных желтков и молот), добавить кусочки сливочного масла и размешать до образова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для гарнира огурцы, нарезанные кубиками (15—20 г), припустить в бульо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в тарелку с супом добавить огурцы.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готовить как суп-кр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9. Суп-пюре из спарж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аржа 55, бульон мясной 350, масло сливочное 20, мука 20, молоко 100 или сливки 75, яйца (желт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овки очищенной спаржи отделить для гарнира (15—20 г на порцию) и отварить отдельно. Остальную спаржу варить в приготовленном белом соусе в течение 20—25 минут. По окончании варки соус процедить через сито, спаржу протереть, затем довести суп до кипения и заправить льезоном и маслом так же, как суп-пюре из свежих огур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головки спаржи и налить суп.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готовить как суп-крем (на моло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0. Суп-пюре из цветн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75; остальные продукты те же что на суп-пюре из спаржи (14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суп-пюре из цветной капусты так же, как суп-пюре из спаржи. Лучшие кочаны капусты разобрать на мелкие кочешки и сварить отдельно в бульоне для гарнира (15—2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добавить отваренную капусту.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готовить как суп-крем (на моло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1. Суп-пюре из шпин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400, лук порей 20, морковь 20, мука 20, масло сливочное 10, молоко 100 или сливки 75, яй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порей слегка спассеровать. Листья шпината сварить в небольшом количестве бульона или воды. Готовый шпинат протереть через си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у спассеровать сухим способ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для гарнира отварить в бульоне морковь, нарезанную мелкими куб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бульона, отвара от шпината и пассерованной муки приготовить белый соус, к которому присоединить протертый шпинат, пассерованный лук и варить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окончании варки суп процедить через сито, протереть лук, затем довести до кипения и заправить льезоном и маслом так же, как суп-пюре из свежих огурцов (14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положить морковь. Отдельно Мож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2. Суп-крем из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бульон или отвар 150, салат зеленый 125, мука 20, масло сливочное 15, зелень 2, хлеб пшеничный 30, сливки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ья зеленого салата ошпарить в течение одной минуты, откинуть, облить холодной водой, дать стечь воде и слегка спассеровать с маслом, затем соединить с молочным соусом и варить при слабом кипении 15—20 минут, после чего протереть, развести пюре бульоном или отваром до необходимой консистенции, довести до кипения и заправить суп сливками и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ошпарить листики зелени петрушки (2 г), добавить их в суп при отпуске. Отдельно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3. Суп-крен из кукуруз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250, бульон 150, кукуруза (зерна молочной зрелости) 240, лук порей 20, ветки сельдерея 10, мука 10, масло сливочное 10, хлеб пшеничный 30 или кукурузные хлопья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порей нашинковать, слегка спассеровать с маслом, затем добавить вымытые зерна кукурузы, сельдерей, немножко посолить и припустить под крышкой 30—40 минут. Отдельно приготовить молочн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ую кукурузу соединить с процеженным соусом, развести бульоном или отваром до необходимой консистенции и довести до кипения. Заправить суп, как сказано выше. Отпускать суп с кукурузными хлопьями или мелкими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крем из кукурузы можно приготовить как суп-пюре на белом соус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4. Суп-пюре из помидо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остный 350, помидоры 150, лук порей 20, мука 15, масло сливочное 10, сметана 30, рис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егка спассерованный с маслом лук порей вместе с нарезанными помидорами припустить в закрытой посуде, а затем протереть через си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ить рис для гарнира. Приготовить белый соус, дать ему прокипеть, а затем добавить протертые помидоры и варить 15—20 минут, появляющуюся на поверхности пену удалять. По окончании варки суп пропустить через сито, заправить, добавляя сметану, кусочки сливочного масла, и размешать до образова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отваренный рис и налить суп.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помидоров или томата-пюре на молоке с добавлением бульона готовить так же, но с той разницей, что муку соединить сначала с горячим молоком, а затем уже ввести бульон и томатное 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супа-пюре можно использовать томатный сок (вместо свежих помидор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5. Суп-пюре из зеленого горош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400, горошек свежий или консервированный 50, мука пшеничная 20, масло 10,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сервированный горошек (или лопаточки горошка) отварить и вместе с жидкостью протереть через сито, присоединить к приготовленному белому соусу и варить 15—20 минут. Заправлять суп таким же способом, как и суп-пюре из свежих огурцов (148). При подаче в суп добавить вареный горошек.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6. Суп-крем из помидоров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150, бульон 350, помидоры 75, яблоки 75, мука 15, масло сливочное 15, рис 10, сливки 50, паприка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и яблоки, очищенные от кожицы и семенных коробочек, нарезать, слегка посолить, посыпать паприкой и припустить с маслом в собственном соку. Отдельно приготовить молочный соус. Заправить суп, как описано выше (148). Для гарнира отварить рис в бульоне и хранить до отпуска на мармит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7. Суп-крем из лука и том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репчатый (испанский или другой сладкий) 50, томат-паста 30, мука 15, масло сливочное 15, сливки 50, рис 10, молоко 250, бульон или отвар 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репчатый (испанский или другой) нашинковать и слегка спассеровать с маслом, затем добавить томатною пасту или томат-пюре (хорошего вкуса), вместе прогреть, соединить с молочным соусом и варить при слабом кипении 15—20 минут. В остальном поступать, как описано выше (148). Отдельно, для гарнира, отварить ри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158. Суп-пюре из стручков фасоли (вариант </w:t>
      </w:r>
      <w:r>
        <w:rPr>
          <w:rFonts w:cs="Times New Roman Cyr" w:ascii="Times New Roman Cyr" w:hAnsi="Times New Roman Cyr"/>
          <w:b/>
          <w:color w:val="000000"/>
          <w:sz w:val="28"/>
          <w:lang w:val="en-US"/>
        </w:rPr>
        <w:t>I)</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остный'350, стручки фасоли 100, мука 20 масло сливочное 15,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чшие стручки фасоли нарезать на кусочки в форме ромбиков или брусочков и отварить отдельно для гарнира (15— 20 г на порцию). Остальную фасоль вымыть и пропустить через мясорубку. Одновременно приготовить белый соус, в который добавить фасоль, и варить 15—20 минут. После окончания варки суп пропустить через протирочную машину, довести до кипения, заправить льезоном, кусочками сливочного масла и размешать до образова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добавить вареную фасоль. Отдельно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159. Суп-пюре из стручков фасоли (вариант </w:t>
      </w:r>
      <w:r>
        <w:rPr>
          <w:rFonts w:cs="Times New Roman Cyr" w:ascii="Times New Roman Cyr" w:hAnsi="Times New Roman Cyr"/>
          <w:b/>
          <w:color w:val="000000"/>
          <w:sz w:val="28"/>
          <w:lang w:val="en-US"/>
        </w:rPr>
        <w:t>II)</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250, молоко 100, стручки фасоли 150, картофель 100, масло сливочное 20; для льезона: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обрать 15—20 г хороших стручков для гарнира. Все оставшиеся стручки вместе с картофелем нарезать тонкими пластинками на машине, полить маслом (10 г), слегка посолить, залить бульоном (150 г) и варить под крышкой па слабом огне до готовности, затем массу протереть и развести бульоном и горячим молоком до консистенции супа-пюре, довести до кипения и, сняв с огня, заправить маслом и лье-зоной по вкусу. Отпускать суп, как сказ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можно приготовить, как суп-крем (на молоке), заменив картофель молочным соус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0. Суп-пюре из артишо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уриный 400, артишоки 2 шт., горошек зеленый свежий или консервированный 40, мука 20, масло сливочное 1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0</w:t>
      </w:r>
      <w:r>
        <w:rPr>
          <w:rFonts w:cs="Times New Roman Cyr" w:ascii="Times New Roman Cyr" w:hAnsi="Times New Roman Cyr"/>
          <w:color w:val="000000"/>
          <w:sz w:val="28"/>
        </w:rPr>
        <w:t xml:space="preserve"> шт., молоко 100 или сливки 75, яйца (желт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онышки артишоков сбрызнуть лимонным соком, зеленый горошек припустить вместе с маслом и бульоном. Отдельно приготовить бел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ые артишоки соединить с процеженным белым соусом, развести бульоном до необходимой консистенции и довести до кипения. В остальном поступать, как сказано выше (148). Для гарнира сварить нарезанные листики шпин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положить листики шпината и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1. Суп-пюре из фа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Фасоль белая 100, морковь 10, петрушка 5, лук репчатый 10, лук порей 30 (для гарнира), мука 5, масло сливочное 10, молоко 10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промыть, залить бульоном или холодной водой (3 л на 1 кг фасоли), добавить коренья и репчатый лук, немножко посолить и варить до готовности. Готовую фасоль протереть через сито вместе с отва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лук порей нашинковать и спассеровать отдельно до готовности. Из муки и бульона приготовить белый соус, соединить его с фасолью и варить 10—15 минут, затем процедить суп через сито, довести до кипения и, сняв с огня, заправить так же, как суп-пюре из стручков фа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добавить пассерованный лук порей. Отдельно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2. Суп-пюре из чечев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чевица 100, остальные продукты, за исключением фасоли, те же, что на суп-пюре из фасоли (16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желтой чечевицы приготовить так же, как суп-пюре из фасоли. Лук репчатый спассеровать и присоединить к чечевице. С чечевицей или в бульоне для данного супа можно варить копчености — свиную копченую грудинку, корейку, баранину копченую и т. п. Лук порей спассеровать для гарни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3. Суп-пюре из каштан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350, каштаны 125, мука 10, масло сливочное 10, молоко 100 или сливки 7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хлеб пшеничный для гренков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чищенные от кожуры и кожицы каштаны добавить нарезанный сельдерей, залить бульоном и тушить в закрытой посуде до размягчения (30—40 минут), затем каштаны протереть через сито, соединить с процеженным белым соусом, довести до кипения, заправить по вкусу солью, смесью из яичных желтков и молока, кусочками сливочного масла и размешать до образова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положить гренки или подать их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каштанов можно приготовить так же, как суп-крем (на моло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4. Суп-пюре из свежих гри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остный 350, грибы белые свежие или шампиньоны, или сморчки 100, мука 20, масло 15, молоко или сливки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ие шляпки свежих шампиньонов или белых грибов отобрать и припустить отдельно в бульоне для гарнира. Все остальные грибы вымыть, очистить и пропустить через мясорубку с частой решеткой. Измельченные грибы сложить в сотейник, добавить 3—5 г масла и тушить в закрытой посуде 20—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орчки следует предварительно прокипятить в течение 5—6 минут, промыть, а затем пропустить через мясоруб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шеные грибы соединить с белым соусом и варить в течение 20—25 минут, появляющуюся на поверхности пену удаля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варки суп пропустить через сито, заправить горячим молоком или сливками и кусочками сливочного масла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добавить тонко нарезанные шляпки грибов. Отдельно подать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5. Суп-пюре из брюссельск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250, брюссельская капуста 150, картофель 75, масло 20. молоко 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ссельскую капусту ошпарить (1 минуту), откинуть, дать стечь воде и слегка спассеровать с маслом 5—6 минут, после чего добавить картофель, нарезанный на машине, салить бульоном (200 г) и варить при слабом кипении до готовности в закрыт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су протереть, добавить горячее молоко, до нормальной консистенции, довести до кипения и, сняв с огня, заправить суп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отобрать, в начале приготовления, мелкие хорошие кочешки, ошпарить и припустить отдельно с буль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гарнир положить в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приготовить на белом или молочном соус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6. Суп-пюре из савойск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250, капуста савойская 160, масло сливочное 20, мука 20, молоко 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войскую капусту нашинковать, ошпарить и припустить с маслом (8—10 г) и бульоном в течение 15—20 минут, а затем соединить с приготовленным белым соусом и варить при слабом кипении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су протереть, развести бульоном до нормальной консистенции супа, довести до кипения и, сняв с огня, заправить маслом, молоком или сливками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мелкими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савойской капусты можно приготовить как суп-крем (на моло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167. Суп-пюре на брюк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250, брюква 180, мука 10, масло сливочное 15, молоко 150 или бульон мясной 150, молоко 250; остальные продукты те же, что на суп (16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кву, нарезанную тонкими пластинками на машине, ошпарить (1—2 минуты), откинуть и припустить с маслом (5 г) и небольшим количеством бульона под крышкой до готовности. Отдельно приготовить бел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юкву протереть. В дальнейшем суп готовить, как сказано выше (166). При отпуске в суп положить ошпаренные листочки петрушки и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этот можно приготовить иначе, а именно: брюкву подготовить (слегка спассеровать), как сказано выше, присоединить к ней картофель, нарезанный так же, залить бульоном и варить до готовности. Массу протереть на протирочной машине, затем добавить горячее молоко до нормальной консистенции супа, довести до кипения и, сняв с огня, заправить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мелкими грен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8. Суп-пюре из ри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400, рис 50 и для гарнира 8, масло 20, сливки 75 или молоко 100, петрушка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ый, вымытый рис ошпарить (5—6 минут), откинуть, промыть и варить в бульоне (250 г) в закрытой посуде при слабом кипении (40—50 минут), после чего рис протереть, развести бульоном до нормальной консистенции супа, довести до кипения, а затем заправить маслом и сливками или молоком по вкусу. Отдельно для гарнира сварить в бульоне рис рассыпчатый и хранить его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гарнир — рис а ошпаренные листик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9. Суп-пюре из перловой круп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400, перловая крупа 40, масло сливочное 10, молоко 100 или сливки 7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мытую перловую крупу залить бульоном (5 л бульона на 1 кг крупы) и на слабом огне хорошо разварить. Вареную крупу вместе с отваром протереть через механическое или ручное сито. Непротертые остатки перловой крупы удалить. Протертую слизистую массу развести бульоном до консистенции супа-пюре и довести до кипения, затем заправить суп льезоном (из яичных желтков и молока) и кусочками сливочного масла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с гренками. Кроме того, в качестве гарнира можно использовать вареную перловую круп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0. Суп-пюре из печ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400, морковь 15, петрушка 5, лук 10, мука 20, масло сливочное 20, печенка домашней птицы, телячья или др. 75, молоко 100 или сливки 75, яйца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у телячью или домашней птицы нарезать мелкими кусочками, слегка поджарить вместе с кореньями и луком, а затем припуст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продукты протереть при помощи протирочной машины или через си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овременно приготовить белый соус, проварить его 15—20 минут, процедить, соединить с протертой печенкой, тщательно размешать до образования однородной массы и довести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уп заправить льезоном (из яичных желтков и молока) и сливочным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1. Суп-пюре из домашней пт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цыпленок, индейка или утка 100, морковь, петрушка 10, лук 10, мука 20, масло сливочное 20, молоко 100 или сливки 75, яйца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домашней птицы готовить преимущественно из кур и цыплят, но, кроме того, для приготовления этого супа можно использовать мясо индейки или у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у варить в бульоне с кореньями до готовности, затем отделить мясо от костей и растереть его в ступке, постепенно прибавляя холодный бульон, до кашеобразной консистенции. Полученную массу протереть через сито. Измельчить вареное мясо можно не в ступке, а посредством мясорубочной машины (добавляя холодный бульон, как сказано), после чего массу пропустить через протирочную машину. Из бульона и пассерованной муки приготовить белый соус, процедить его, соединить с протертой массой и довести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уп заправить льезоном и кусочками сливочного масла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можно положить в суп филе птицы, нарезанное короткой соломкой. Отдельно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2. Суп-пюре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ябчик, куропатка сера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куропатка бела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тетерев или фаза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color w:val="000000"/>
          <w:sz w:val="28"/>
        </w:rPr>
        <w:t xml:space="preserve"> шт., мука 20, морковь 10, петрушка 5. лук 10; масло сливочное 20, молоко 100 или сливки 75, яйца 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и отпускать суп-пюре из дичи так же, как суп-пюре из домашней птицы (17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ольшей ароматизации супа дичь сначала слегка обжарить, а потом варить в бульон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3. Суп-крем из мозг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зги 75, молоко 200, мука 15, масло сливочное 10, сливки 50, хлеб на гренк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ые мозги припустить с кореньями и луком. Отдельно приготовить молочны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енные мозги протереть, соединить с процеженным соусом, прибавить бульон, полученный от варки мозгов, и довести до нормальной консистенции супа, прокипятить, после чего заправить сливками и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 мелкими грен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4. Суп-пюре из ра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ки мелкие 2 шт., морковь 15, петрушка 15, лук репчатый 10, томат-пюре 10, вино 15, коньяк 5, мука 20, масло сливочное 25, молоко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для кнельной массы, судак (филе) 30, молоко 30, хлеб пшеничный (мякиш) 7, яйца (белок) 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етрушку, репчатый лук тонко нашинковать и спассеровать на масле в сотейнике. В пассерованные овощи положить промытые раки и, помешивая, пассеровать в течение 3—5 минут. Затем влить коньяк, а вслед за ним сухое белое вино и бульон (100 г на порцию), добавить томат-пюре, закрыть посуду крышкой и припускать 8—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вареных раков отделить шейки, клешни и очистить их от кожуры. У панцырей отломать ножки, после чего удалить внутренности. Часть панцырей (1—2 шт. на порцию) оставить для гарнира. Из остальных панцырей и кожуры, снятой с клешней и шеек, приготовить раков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приготовить кнельную массу (57), которой нафаршировать панцыри раков. Из нее же сделать кнели в форме раковых шеек, выпуская массу из бумажной трубочки на противень, смазанный маслом. Панцыри и кнели сварить в бульоне или в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бульона и сухой мучной пассеровки приготовить белый соус, соединить его с бульоном и протертыми кореньями, оставшимися от припускания раков, и варить в течение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окончании варки суп процедить, вновь довести до кипения, заправить смесью из яичных желтков и молока, добавить раковое масло и размешать до образова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в тарелку положить прогретый в бульоне гарнир (фаршированные панцыри раков, кнели из кнельной массы, очищенные шейки и клешни) и налить суп. Отдельно можно подать расстегаи с визигой и рыбой.</w:t>
      </w:r>
    </w:p>
    <w:p>
      <w:pPr>
        <w:pStyle w:val="Normal"/>
        <w:shd w:fill="FFFFFF" w:val="clear"/>
        <w:spacing w:lineRule="auto" w:line="360"/>
        <w:ind w:firstLine="720"/>
        <w:jc w:val="both"/>
        <w:rPr>
          <w:rFonts w:ascii="Times New Roman Cyr" w:hAnsi="Times New Roman Cyr" w:cs="Times New Roman Cyr"/>
          <w:b/>
          <w:b/>
          <w:i/>
          <w:i/>
          <w:color w:val="000000"/>
          <w:sz w:val="28"/>
        </w:rPr>
      </w:pPr>
      <w:r>
        <w:rPr>
          <w:rFonts w:cs="Times New Roman Cyr" w:ascii="Times New Roman Cyr" w:hAnsi="Times New Roman Cyr"/>
          <w:b/>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5</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Суп-пюре из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рыбы 70, масло сливочное 20, мука 15, молоко 200, бульон рыбный 150, сливки 50, сельдерей 5; для кнелей: филе рыбы 20, хлеб 6, молоко 12, яйца (белок)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судака, сома, карпа, сазана, кефали, морского окуня, кеты или другой рыбы припустить с маслом и веточкой сельдере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рыбу пропустить через мясорубку с частой сеткой 2 раза, добавляя рыбный бульон до кашеобразной консистенции, после чего пропустить через протирочную маши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юре соединить с процеженным белым соусом, приготовленным из молока и рыбного бульона, нагреть до кипения, довести, прибавляя бульон, до необходимой консистенции супа-пюре и заправить суп сливками и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и разделать кнели в форме раковых шеек (57). Отпускать суп с кнелями, отдельно подать мелкие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6. Суп-пюре из рыбы и ра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рыбы 70, масло сливочное 10, масло раковое 10, лук 15, сельдерей 5, раки 1, рыбный бульон 350; д л я  л ь е з о н а молоко или сливки 100, яйца (желт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ки сварить, шейки и клешни очистить от кожуры для гарнира. Кожуру использовать для приготовления ракового масла (57).</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уп заправить льезоном (из молока или сливок с яичным желтком) и сливочным и раковым маслом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суп положить нарезанную на кусочки раковую шейку и клешни, отдельно —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упы-пюре из рыбы в качестве гарнира при отпуске можно прибавлять кусочки вареной печени карпа, налима, судака и других рыб.</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7. Суп-пюре из сала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тана (филе) 65, картофель 100, лук 10, сельдерей 10, масло сливочное 10, мука 10, молоко 150,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нарезать тонкими ломтиками, положить ровным слоем, поверх разместить слой обработанной салаки без головок (или филе салаки), посыпать тонко нашинкованным луком и сельдереем, добавить бульон до уровня картофеля, заправить слегка солью и под крышкой припустить 25—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салаки отделить позвоночную кость (если рыбки варились целыми) и приготовить из всей массы пюре, как описано выше (175). Полученное пюре соединить с белым соусом, приготовленным из молока (100 г) и рыбного бульона, и поступить, как сказ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вкусу заправить льезоном и молоком. Отдельно к супу подать мелкие гр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8. Суп-пюре из кра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рабы консервированные 50, масло сливочное 15, мука 20, морковь, петрушка 10, лук 10, томат-пюре 20 или томат-паста 5 или свежие помидоры 40, вино белое виноградное 15, молоко 100 или сливки 75, яйца (желт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8 </w:t>
      </w:r>
      <w:r>
        <w:rPr>
          <w:rFonts w:cs="Times New Roman Cyr" w:ascii="Times New Roman Cyr" w:hAnsi="Times New Roman Cyr"/>
          <w:color w:val="000000"/>
          <w:sz w:val="28"/>
        </w:rPr>
        <w:t>шт., рыбный бульон для соуса 4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етрушку и лук тонко нарезать и спассеровать с маслом в сотейнике до готовности, к овощам добавить белое вино, томат-пюре или томат-пасту или свежие помидоры (без зерен и кожицы), припущенные с маслом, крабы (из Них 10—12 г отобрать для гарнира) и все варить в течение 8—10 минут. Массу обработать на пюре и приготовить как суп-пюре из раков (17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уп заправить маслом и льезоном по вкусу. При отпуске в тарелку с супом положить кусочки крабов без хрящевых пластин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одать мелкие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ОЗРАЧНЫЕ С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зрачные супы готовят на мясных и рыбных прозрачных бульонах, Бульон для прозрачных супов получают в результате осветления и насыщения экстрактивными веществами обычных мясных или куриных бульонов. Эти две операции производят одновременно и называют «оттягиванием»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зрачные супы отпускают в бульонных чашках, отдельно к этим супам подают гренки, пироги, кулебяку или пирожки с различной начинкой. Кроме того, прозрачные супы отпускают в тарелке или суповой миске. Гарниры из овощных, яичных, крупяных и мучных продуктов приготовляют отдельно от бульонов и только при отпуске смешивают в тарелке или суповой миске. Отдельно к супу могут быть поданы пирожки с различной начин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ы для прозрачных супов изготовляются в зависимости от вкуса супа, сезона, набора и сочетания продуктов; ниже приводится набор примерных гарни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 морковь, репа в форме маленьких шариков, припущенные с бульоном, и филе дичи, нарезанное короткой соломкой (к бульону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омлет двух сортов: зеленый (со шпинатом) и красный (с томатной пастой), нарезанный кубиками или брусочками; омлет трех сортов: с добавлением молока, шпината и натураль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мелкие вареные петушиные гребешки, ломтики вареной куриной печенки, кружочки сваренного в бульоне картофеле, сельдерей, сваренный в бульоне и также нарезанный тонкой соломкой (к бульону куриному или мясно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 нарезанные и припущенные свежие помидоры без кожицы и семян и листики щавеля, вермишель, сваренная в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 омлет с морковью и омлет с зеленым горошком, нарезанные в любой форме, и припущенные листики щав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мелкие кнели из курицы или дичи, листики зеленого салата, нарезанные и припущенные, и отдельно профитроль (к бульону куриному или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7) омлет с каштанами, нарезанный кубиками, и филе вареного фазана, нарезанное короткой солом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 вареные куриные крылышки, лапша домашняя и ошпаренные листики зелени петрушки (к бульону куриному или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9) донышки вареных артишоков и головки шампиньонов, нарезанные соломкой, и мелкие кнели из курицы (к бульону курино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 овощи, нарезанные соломкой или кубиками и сваренные в бульоне, филе вареной курицы, дичи или язык соленый (крас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 горошек зеленый, свежие огурцы, нарезанные кубиками и припущенные с маслом и бульоном, мелкие кнели из кур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 кнели из курицы или дичи, салат зеленый, нарезанный соломкой и сваренный в бульон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9. Мясной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мясные 150, мясо 3-го сорта для оттяжки 44, яйца 5, морковь 4, петрушка, сельдерей 3, лук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ной прозрачный бульон готовить, как обычно (стр. 23), Для получения более крепкого бульона в нем дополнительно варить говядину, кур и другие мясные продукты, предназначенные для вторых блюд. Одновременно для осветления бульона приготовить оттяж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оттяжки мясо 3-го сорта (голяшку, зарез и другие части туши с наибольшим содержанием крови) пропустить через мясорубку, залить холодной водой (1,5—2 л воды на 1 кг мяса) и дать настояться в течение 1—2 часов на холоде. К мясу можно добавить сок, вытекающий при хранении обработанной дичи, печени, мяса и др. После настаивания в мясо добавить слегка взбитые яичные белки, соль и хорошо перемешать. Отдельно поджарить коренья и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осветлить бульон, нужно процедить его, нагреть до 70—80°, ввести оттяжку, хорошо размешать, добавить поджаренные коренья и лук, а также стебли сельдерея и срезки лука порея, закрыть котел крышкой н довести бульон до кипения. Как только бульон начнет закипать, удалить пену, снять с поверхности жир и продолжать варку при слабом кипении в течение 1—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а. По окончании варки котел отставить на край плиты и дать бульону отстояться. С поверхности бульона еще раз снять жир, а затем процедить через салфетку или частое си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бульон до отпуска хранить на водяной бане. Длительное хранение бульона в горячем состоянии значительно ухудшает его качество, поэтому рекомендуется свежесваренный бульон охлаждать и хранить в закрытой посуде в холодильнике или на ль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ной прозрачный бульон должен иметь светлокоричневый оттенок, вкус и запах, свойственные свежесваренному мясному бульону с ароматическими овощами, на поверхности бульона не должно быть жира, который особенно тщательно удаляют, если бульон отпускают в бульонных чашк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ульон в чашках, отдельно подать гренки, пирожки или кулебяк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0. Куриный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2-го сорта 67, кости куриные 250, яйца 5, морковь 4, петрушка, сельдерей 3, лук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обенно хороший куриный бульон получается при варке кур для вторых блюд, подаваемых в отварном виде, а также при варке значительного количества куриных к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ный прозрачный бульон можно получить и без оттягивания. Для этого кур или измельченные куриные кости и зачистки залить холодной водой и, медленно нагревая (до закипания воды), варить 30—40 минут. С поверхности бульона удалить пену и продолжать варку при слабом кипении до готовности кур (кости варить 2—3 часа). За час до окончания варки в бульон добавить слегка поджаренные коренья и репчатый лук, а также лук порей и сельдерей, которые придают бульону приятный вкус и аром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бульон получится недостаточно прозрачным, следует ввести оттяжку так же, как в мясно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тяжку приготовить из куриных костей и зачисток с добавлением яичного белка и соли. Способ приготовления оттяжки аналогичен способу приготовления оттяжки для мясного бульона. Готовому бульону дать отстояться, затем тщательно снять жир и процедить бульон через частое сито или салфетку. Готовый бульон до отпуска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ный прозрачный бульон должен иметь желтоватый оттенок, вкус и запах, свойственные свежесваренному куриному буль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зрачный куриный бульон отпускать в чашках. Отдельно подавать пирожки или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1. Прозрачный бульон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сти дичи 200, рябчик или куропат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яйца 7, морковь 5, петрушка, сельдерей 4, лук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оизводстве для приготовления бульона из дичи использовать обычный мясокостный или куриный бульон, в который ввести оттяжку, приготовленную из костей, ножек и зачисток дичи. Способ приготовления описан выше (18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чшим по вкусу и наиболее ароматным получается бульон, в который введена оттяжка из костей рябчика, фазана или тетере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туральный бульон из дичи готовят только в том случае, если варят дичь для холодных блюд или имеют в наличии достаточное количество отходов от приготовления вторых блюд из дичи (например, котлет из рябчика, фазана ила куропа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зрачный бульон из дичи должен иметь светлокоричневый оттенок, вкус и запах, свойственные свежесваренному бульону из дичи. Хранить бульон до отпуска на водяной бане, отпускать в чашках. Отдельно подать гренки, пирожки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2. Бульон с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для гренков: хлеб пшеничный 50, сыр 15, масло сливоч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ренков хлеб нарезать ломтиками, толщиной около 0,5 см, посыпать натертым сыром, уложить на лист и, сбрызнув сверху маслом, проколеровать и подсушить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бульон налить в предварительно подогретую чашку и поставить на блюдце. Отдельно на пирожковой тарелке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3. Борщок с острыми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400, рябчик для оттяж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свекла 100, яйца 7, уксус 8, сахар 3; д л я  г р е н к о в: хлеб пшеничный 50, сыр голландский 2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color w:val="000000"/>
          <w:sz w:val="28"/>
        </w:rPr>
        <w:t xml:space="preserve"> шт., томат-паста 5, масло сливочное 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мясной бульон ввести оттяжку, приготовленную из дичи с добавлением тонко нарезанной свеклы, яичных белков и уксуса. После этого дать бульону закипеть и варить 15—20 минут. В конце варки бульон заправить по вкусу красным перцем, можно прибавить сахар. Готовый бульон после снятия жира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борщок) должен иметь темномалиновый или бордовый цвет и кисловато-сладковатый вкус с привкусом экстрактивного бульона и пер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острых гренков из белого хлеба вырезать прямоугольники размером 4х6 см, толщиной около 0,5</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см и слегка обжарить на масле. Сыр натереть на терке и смешать с томатной пастой, яйцом и маслом, для остроты вкуса добавить красный перец. Полученную массу аккуратно намазать на поджаренные ломтики хлеба, уложить на лист и запечь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енки соломка (пай) можно приготовить также с острым сыром: слоеное тесто раскатать в последний раз, посыпать поверхность натертым сыром (сыр для остроты вкуса приправить красным перцем), прижать сыр лопаточкой и сложить тесто вчетверо, начиная с конца, оставленного без сыра, так, чтобы слои с сыром ровно были расположены, тесто охладить и перекатать дополнительно еще раз. Для разделки гренков нужна полоска теста шириной в 5—6 см (с ровно обрезанными по длине краями) и толщиной от 1 до 2 см. Из теста нарезать в поперечном направлении полоски толщиной в 0,5 см, положить на сухой лист, соблюдая интервалы между ними в 2 см и выпечь в горячем жарочном шкафу. Можно гренки выпечь фигурные, например в виде веера, для этого один конец полоски теста закрутить 1—2 раза в форме узла, положить на лист и выпе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орщок в бульонной чашке: отдельно на пирожковой тарелке подать острые гренки (из хлеба) или гренки «соломка» из слоеного теста, можно также подать и пирож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4. Борщок с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прозрачный 400, свекла 100, уксус 8; для гренков хлеб пшеничный 50, сыр 15, масло сливоч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ясной прозрачный бульон добавить уксус, свеклу, нарезанную тонкими пластинками и варить 5—10 минут при слабом кипении. Бульон процедить и заправить по вкусу красным перцем, можно прибавить саха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борщок) должен иметь темно-малиновый или бордовый цвет и кисловато-сладковатый вк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енки с сыром готовить, как описано выше (183). Отпускать борщок в бульонных чашках, отдельно подать гр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5. Бульон с сельдере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прозрачный 400, сельдерей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прозрачный мясной бульон (179). За 10— 15 минут до окончания варки добавить нарезанный ломтиками корневой сельдерей или ветки салатного сельдереи, дать бульону настояться, а затем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оизводстве во время хранения бульона на мармите положить ломтики или ветки сельдерея, чтобы аромат бульона не ослабева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ульон в чашках, отдельно подать гренки е сырой! или пирож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6. Бульон с омле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озрачный мясной или куриный 400, омлет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млет для прозрачного супа является одним из основных гарниров. Готовят омлет, кроме натурального (из яиц и молока или бульона), с морковью, шпинатом, томатом, зеленые горошком, каштанами и т. п., а также с дичью, курицей, печенкой и др. Таким образом омлетами можно разнообразить прозрачные супы не только с вкусовой, но с видовой стороны, приготовляя их одновременно разных цветов, например: красного цвета — из томата, зеленого — из шпината или горошка, белого — из спаржи или цветной капусты, темного — из дичи или печенки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ме того, входя в состав того или иного гарнира, омлеты вносят разнообразие в прозрачные суп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омлета используются целые яйца, но можно, особенно при массовом производстве, готовить омлет из яичных желтков, оставшихся от осветления прозрачного бульона и других блюд, в состав которых входят белки. В массу, предназначенную для омлета с овощами, кукурузой, дичью, курицей, печенкой и др., можно добавлять немного соуса молочного, белого или красного, в зависимости от основного продукта. В этом случае омлет получается очень вкусным, плотной консистенции и его удобно нарезать на пор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сь для омлета разлить в формы, хорошо смазанные маслом. Варить омлет на мармите при температуре 80—85° или в жарочном шкафу, не допуская кипения воды. В порционных формочках омлет варить 12—15 минут, в формах емкостью 400—500 г — 30—35 минут. Готовый омлет охладить до 3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или миску положить омлет, вынутый из порционной формы или нарезанный на порции (если омлет варят в крупной посуде), и налить мясной или куриный прозрачный бульон. Для улучшения внешнего вида и обогащения блюда витамином добавить нарезанные листики сваренного шпината или ошпаренные листики зелен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описывается приготовление омлета из разных продуктов и потребное количество их на 10 порций. При этом даются два варианта закладки яиц: яйца целые и яичные желтки и целые яйца вместе (яичный желток 1 шт. = 1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Омлет натуральный. </w:t>
      </w:r>
      <w:r>
        <w:rPr>
          <w:rFonts w:cs="Times New Roman Cyr" w:ascii="Times New Roman Cyr" w:hAnsi="Times New Roman Cyr"/>
          <w:color w:val="000000"/>
          <w:sz w:val="28"/>
        </w:rPr>
        <w:t>Сырые яйца взбить веничком, постепенно присоединить холодное молоко и посолить по вкусу. Смесь процедить и разлить в смазанные маслом формы. Варить, как описано выш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целые 5 шт., молоко 250, масло сливочное (для смазки форм) 10; или яйца (желток)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яйца целые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молоко 320 и масло 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морковью</w:t>
      </w:r>
      <w:r>
        <w:rPr>
          <w:rFonts w:cs="Times New Roman Cyr" w:ascii="Times New Roman Cyr" w:hAnsi="Times New Roman Cyr"/>
          <w:color w:val="000000"/>
          <w:sz w:val="28"/>
        </w:rPr>
        <w:t>. Тонко нарезанную морковь припустить с маслом до готовности, протереть, пюре соединить со взбитыми яйцами, а затем с молоком, заправить солью и сахаром по вкусу, разлить в формы и варить, как сказано выш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300, молоко 250, яйца 3 шт., масло сливочное 40 или яйца (желток)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яйца целы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морковь 200, молоко или сливки 200, масло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горошком</w:t>
      </w:r>
      <w:r>
        <w:rPr>
          <w:rFonts w:cs="Times New Roman Cyr" w:ascii="Times New Roman Cyr" w:hAnsi="Times New Roman Cyr"/>
          <w:color w:val="000000"/>
          <w:sz w:val="28"/>
        </w:rPr>
        <w:t>. Горошек протереть, затем пюре соединить с бульоном, заправить по вкусу солью и сахаром, добавить взбитые яйца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й горошек 250, бульон прозрачный 100, яйца 6 шт., масло 10 или яйца (желток) 5 шт., яйца целы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color w:val="000000"/>
          <w:sz w:val="28"/>
        </w:rPr>
        <w:t>шт</w:t>
      </w:r>
      <w:r>
        <w:rPr>
          <w:rFonts w:cs="Times New Roman Cyr" w:ascii="Times New Roman Cyr" w:hAnsi="Times New Roman Cyr"/>
          <w:color w:val="000000"/>
          <w:sz w:val="28"/>
          <w:vertAlign w:val="subscript"/>
        </w:rPr>
        <w:t>.</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томатом</w:t>
      </w:r>
      <w:r>
        <w:rPr>
          <w:rFonts w:cs="Times New Roman Cyr" w:ascii="Times New Roman Cyr" w:hAnsi="Times New Roman Cyr"/>
          <w:color w:val="000000"/>
          <w:sz w:val="28"/>
        </w:rPr>
        <w:t>. Томат-пасту соединить с бульоном, заправить по вкусу солью и сахарной пудрой, смешать со взбитыми яйцами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матная паста 150, бульон мясной 200, яйца 5 шт., масло 10 или яйца (желток) 5 шт. и яйца целы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цветной капустой</w:t>
      </w:r>
      <w:r>
        <w:rPr>
          <w:rFonts w:cs="Times New Roman Cyr" w:ascii="Times New Roman Cyr" w:hAnsi="Times New Roman Cyr"/>
          <w:color w:val="000000"/>
          <w:sz w:val="28"/>
        </w:rPr>
        <w:t>. Вареную цветную капусту соединить с молочным соусом, добавить молоко или сливки и смешать со взбитыми яйцами, протереть через сито, заправить солью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250, соус молочный 100, молоко или сливки 50, яйца 5 шт., масло 10 или яйца (желток) 7 шт., яйца целые 2 шт., масло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из спаржи</w:t>
      </w:r>
      <w:r>
        <w:rPr>
          <w:rFonts w:cs="Times New Roman Cyr" w:ascii="Times New Roman Cyr" w:hAnsi="Times New Roman Cyr"/>
          <w:color w:val="000000"/>
          <w:sz w:val="28"/>
        </w:rPr>
        <w:t>. Готовить из головок спаржи так же, как из цветной капус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овки спаржи 250, остальные продукты те же, что для омлета с цветн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каштанами</w:t>
      </w:r>
      <w:r>
        <w:rPr>
          <w:rFonts w:cs="Times New Roman Cyr" w:ascii="Times New Roman Cyr" w:hAnsi="Times New Roman Cyr"/>
          <w:color w:val="000000"/>
          <w:sz w:val="28"/>
        </w:rPr>
        <w:t>. Пюре из каштанов соединить с бульоном, заправить небольшим количеством сахарной пудры, смешать со взбитыми яйцами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штановое пюре 250, бульон мясной 150, яйца 5 шт., сахар 2, масло 10 или яйца (желток) 8 шт., яйца целые 1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кукурузой</w:t>
      </w:r>
      <w:r>
        <w:rPr>
          <w:rFonts w:cs="Times New Roman Cyr" w:ascii="Times New Roman Cyr" w:hAnsi="Times New Roman Cyr"/>
          <w:color w:val="000000"/>
          <w:sz w:val="28"/>
        </w:rPr>
        <w:t>. Вареные зерна кукурузы протереть на машине, пюре соединить с молочным соусом, добавить сливки, заправить по вкусу солью и сахаром, соединить со взбитыми яйцами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зерна молочной зрелости) 250, соус молочный 50, молоко или сливки 100, яйца 5 шт., масло 10 или яйца (желток) 8 шт., яйца целые 1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курицей</w:t>
      </w:r>
      <w:r>
        <w:rPr>
          <w:rFonts w:cs="Times New Roman Cyr" w:ascii="Times New Roman Cyr" w:hAnsi="Times New Roman Cyr"/>
          <w:color w:val="000000"/>
          <w:sz w:val="28"/>
        </w:rPr>
        <w:t>. Измельченное на пюре вареное куриное мясо соединить с белым мясным или молочным соусом, добавить сливки, затем смешать со взбитыми яйцами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ое куриное мясо (пюре) 120, соус белый или бешамель 100, сливки 120, яйца (белок)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яйца (желток) 5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дичью</w:t>
      </w:r>
      <w:r>
        <w:rPr>
          <w:rFonts w:cs="Times New Roman Cyr" w:ascii="Times New Roman Cyr" w:hAnsi="Times New Roman Cyr"/>
          <w:color w:val="000000"/>
          <w:sz w:val="28"/>
        </w:rPr>
        <w:t>. Омлет с дичью в основном готовить так же, как с курицей (см. выше). Пюре из дичи соединить с холодным красным соусом, добавить сливки, а затем смешать со взбитыми яйцами и разлить в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ое или вареное мясо дичи (рябчик, тетерев, фазан или куропатка) 120, красный соус 100, сливки 120, яйца целы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яйца (желток) 5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 печенкой</w:t>
      </w:r>
      <w:r>
        <w:rPr>
          <w:rFonts w:cs="Times New Roman Cyr" w:ascii="Times New Roman Cyr" w:hAnsi="Times New Roman Cyr"/>
          <w:color w:val="000000"/>
          <w:sz w:val="28"/>
        </w:rPr>
        <w:t>. Печенку домашней птицы слегка посолить, обжарить с маслом, припустить до готовности и протереть. Полученное пюре (100 г) соединить с молочным соусом, после чего смешать со взбитыми яйцами, заправить по вкусу и разлить в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домашней птицы 350, молочный соус 150, яйца целые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яйца (желток) 8 шт., масло 6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7. Бульон с вермишелью или лапш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озрачный мясной или куриный 400, вермишель, лапша, ушки или звездочки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рмишель или лапшу заложить в кипящую подсоленную воду и варить при слабом кипении: вермишель 12—15 минут, лапшу — 20—2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варке вермишели воды следует брать в 6—8 раз больше веса вермишели для того, чтобы после варки вермишель не промывать водой. Промытая вермишель невкусна и менее устойчива при хран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отпуске вермишель залить небольшим количеством горячего прозрачного бульона 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вермишель и залить прозрачным бульон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8. Бульон с домашней лапш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уриный 400; для лапши мука 3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4 </w:t>
      </w:r>
      <w:r>
        <w:rPr>
          <w:rFonts w:cs="Times New Roman Cyr" w:ascii="Times New Roman Cyr" w:hAnsi="Times New Roman Cyr"/>
          <w:color w:val="000000"/>
          <w:sz w:val="28"/>
        </w:rPr>
        <w:t>шт., вода 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особ приготовления домашней лапши описан выше (115), в остальном этот суп готовить и отпускать так же, как бульон с вермишел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9. Бульон с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рис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перебрать, промыть и варить 30 минут в таком же количестве воды, как и вермишель (187). Подать бульон так же, как бульон с вермише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0. Бульон с запеченный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рис 40, сыр голландский 10, томат-пюре 5, масло сливочное 1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вареный рис добавить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полагающегося по норме сыра, предварительно натертого на терке, сырые яйца, томат-пюре, масло, по вкусу посолить, хорошо размешать и выложить на противень или в гладкие порционные формочки, смазанные маслом. Поверхность риса выровнять, посыпать оставшимся сыром, сбрызнуть маслом и запечь рис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к запеченного риса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1. Бульон с запеченный рисом и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прозрачный 400, морковь 20, петрушка, сельдерей 10, лук порей 20, горошек зеленый 10, рис 30, масло сливочное 15, яйца 8, сыр голландский 10, томат-пюр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етрушку и лук порей нашинковать соломкой и спассеровать с маслом до готовности, затем добавить зеленый горошек и посо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отварить и приготовить так же, как для бульона с запеченным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овину приготовленного риса выложить на смазанный маслом противень или в формочки, выровнять, затем положить слой овощей, который накрыть оставшейся частью риса, сверху рис посыпать тертым сыром, сбрызнуть маслом и запечь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стальном приготовлять и отпускать суп так же, как бульон с запеченным рисом (19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2. Бульон с овощами (солом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капуста белокочанная 30, морковь 40, репа, брюква 20, петрушка, пастернак 20, сельдереи 5, лук порей 20, шпинат или сачат 10, масло сливоч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и лук порей нашинковать соломкой, и все вместе слегка спассеровать с маслом. Пассерованные овощи залить прозрачным бульоном (овощи должны быть только покрыты бульоном), накрыть посуду крышкой и тушить при слабом кипении 15—20 минут. За 5—6 минут до окончания варки к овощам добавить нарезанные листья шпината (при массовом производстве шпинат отвари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абор овощей можно ввести тонко нарезанную белокочанную капусту, соответственно уменьшив норму закладки кореньев. Капусту предварительно ошпарить кипятком (1—2 минуты) и присоединить к овощам после их пассерова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3. Бульон с овощами (куб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морковь 60, репа, брюква 20, пастернак 20, лук порей 25, горошек консервированный 10, шпинат 10, стручки фасоли 10, масло сливочное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кубиками размером в 5—6 мм, лук мелко нарубить и все вместе слегка спассеровать с маслом. Пассерованные овощи залить прозрачным бульоном и тушить в закрытой посуде при слабом кипении 15—20 минут. В процессе варки к овощам добавить нарезанные стручки фасоли, горошек, шпинат и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орцию овощей вместе с бульоном, в котором они варились, и налить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этот бульон можно добавить яйцо, сваренное в мешочек, а также отваренные перловую крупу или рис (10—15 г на порцию) за счет соответствующего уменьшения количества овощей (40—50 г).</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4. Бульон с зеленью (весенн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овощи разные 130—140. В набор овощей могут быть включены морковь, репа, петрушка, пастернак, цветная капуста, спаржа, стручки свежей или консервированной фасоли, горошек свежий или консервированный, шпинат или салат, соль для варки овоще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пастернак, петрушку нарезать брусочками длиной в 2—2,5 см, толщиной в 3 мм и варить в бульоне или подсоленной воде до готовности Цветную капусту разделить на маленькие кочешки, спаржу нарезать так же, как коренья, стручки фасоли — ромбиками, листья шпината — на части Каждый вид овощей варить отдельно в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се вареные овощи смешать, прогреть в бульоне, положить порцию в тарелку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5. Бульон с профитро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куриный или из дичи 400, для профитролей мука 15, масло 7, яйца целы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шт. вода 15, соль 0,3, сахар 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офитролей в кастрюлю влить воду, поставить на огонь и довести до кипения, затем добавить масло, соль и сахар, как только масло растопится, всыпать сразу всю муку, предварительно просеянную, вымесить тесто и проварить его в течение 5—6 минут, не переставая мешать. После этого тесто снять с огня и постепенно (по 1—2 шт.) ввести сырые яйца, тщательно вымешивая каждый раз тесто Вымешивать до тех пор, пока тесто не станет тягучим и не будет прилипать к весел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фитроли разделать на слегка смазанном маслом листе в виде маленьких пуговок при помощи трубочки из пергамента со вставленной в нее металлической трубочкой маленького диаметра, а затем выпечь, одновременно подсуши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налить прозрачный бульон и положить подсушенные профитроли. Если бульон отпускают в суповой миске, профитроли подают отдельно на пирожковой тарел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6. Бульон с мучными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для клецек мука 40, масло сливочное 5, яйца 14, бульон 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для мучных клецек приготовить так же, как для профитролей (19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делать тесто при помощи двух ложек (столовых или чайных) в одну ложку набрать тесто, а другой снять часть теста и опустить его в горячую подсоленную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ду довести до кипения и варить клецки при слабом кипении 5—6 минут или клецки разделать так же, как профитроли (при помощи бумажной трубочки), выпустить на противень, смазанный маслом, залить горячей водой и в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енные клецки вынуть из воды на сито, накрыть влажной марлей и хранить в холо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отпуске клецки в горячем бульоне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рогретые в бульоне клецки и налить прозрачный бульон Кроме того, в бульон можно добавить предварительно ошпаренные листик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7. Бульон с манными клец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прозрачный 400; для клецек: крупа манная 30, масло сливочное 5, яйца 14 бульон 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для манных клецек приготовить, как описано выше (23), но проварить его 10—12 минут (можно варить на мармите). Разделать клецки при помощи ложек или на столе из батончиков (см. борщ с клецками). В остальном поступать, как с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8. Бульон с кне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для кнелей дичь — рябчик и др. 60, молоко 30, яйца (белок) 7, масло сливочное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нелей мясо рябчика, куропатки, фазана или курицы (филе) зачистить от жилок и растереть в ступке, постепенно добавляя яичный белок, а затем протереть через сито. Полученную массу сложить в кастрюлю, которую установить на лед и выбить веселкой, добавляя в 5—6 приемов холодное молоко. Взбивание продолжать до тех пор, пока не получится однородная пышная масса (масса должна сползать с весе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делать кнели из дичи так же, как мучные клецки (196), или выпустить их из трубочки на смазанный маслом противень. Приготовленные кнели залить горячей водой и довести до кипения. Крупные кнели доварить под крышкой без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енные кнели вынуть из воды и залить небольшим количеством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прогретые кнели и залить прозрачный бульон; в бульон можно добавить предварительно ошпаренные кипятком листик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9. Бульон с разными кне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для кнелей: филе дичи или курицы 60, молоко 30, яйца (белок) 7, масло сливочное 2, трюфели 4, томат-паста 2, шпинат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нелей приготовить кнельную массу из дичи или курицы так же, как из дичи (198). Подготовленную кнельную массу разделить на четыре части. В одну часть добавить мелко нарубленные трюфели или сваренные и измельченные шампиньоны, в другую — протертую через частое сито томат-пасту, в третью — предварительно сваренный и протертый шпинат, в четвертую часть дополнительных продуктов не вводить. Кнельную массу с дополнительно введенными в нее продуктами хорошо размешать, разделать из нее клецки и варить их так же, как мучные или манные (196). Хранить клецки в небольшом количестве бульона на водяной б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готовые клецки положить в тарелку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0. Бульон с корзиночками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дичи 400; для кнельной массы: филе дичи 60, молоко 30, яйца (белок) 7, масло сливочное 5; овощи: морковь 2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астернак или петрушка 10, горошек консервированный 10, шпинат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мелкими кубиками, спассеровать с маслом до готовности, прибавить горошек. Отдельно варить нарезанный шпинат. Кнельную массу готовить, как описано выше (19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енькие порционные формочки смазать маслом, положить в них кнельную массу слоем в 5—6 мм, середину заполнить подготовленными овощами и закрыть таким же слоем кнельной массы. Сверху массу украсить кусочками моркови, зеленью и подвергнуть тепловой обработке на водяной бане. До отпуска готовые корзиночки из кнельной массы и овощей хранить в бульоне на водяной б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орзиночки, шпинат и налить прозрачный бульон, отдельно можно подать пирож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1. Бульон с рулетом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те же, что для бульона с корзиночками из дичи (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ть овощи и приготовить кнельную массу, как описано в предыдущей рецептуре. Рулет приготовить из кнельной массы, которую начинить овощами (диаметр рулета 3,5—4 см), завернуть рулет в промасленную пергаментную бумагу и припустить с небольшим количеством жидкости в закрытом сотейнике. Готовый рулет до отпуска хранить на водяной б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рулет нарезать кружочками, положить в тарелку, добавить сваренный шпинат и налить прозрачный бульон; отдельно можно подать пирож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2. Бульон с блинч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куриный или из дичи 400; для блинчиков мука 20, яйца 8, молоко 50, сахар 3, соль 1, шпиг свиной 1,9; для кнелей: филе курицы или дичи 40, молоко 20, яйца (белок) 5; шпинат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блинчиков в сырые яйца положить соль, сахар, влить молок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нормы), всыпать предварительно просеянную муку и хорошо вымешать, чтобы не было комков. После этого тесто развести оставшимся молоком и выпечь тонкие блинчики; у выпеченных блинчиков отрезать сухие края. Одновременно приготовить кнельную массу (198).</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подготовленные блинчики положить слой кнельной массы, разровнять его и свернуть рулетом, диаметром в 1,5—2 см. Приготовленные рулеты сложить в сотейник, смазанный маслом, подлить немного бульона, закрыть крышкой и припустить на плите или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нарезанные кружочками блинчики, сваренный шпинат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3. Бульон с пельмен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прозрачный 400; для фарша: говядина 35, свинина 39, лук 7, вода 15, соль — перец; для теста: мука 40, яйца 6,5, в том числе 3 для смазки теста, вода 13;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ельменей: из муки, яиц, масла, воды (13 г на порцию) и соли замесить довольно крутое тесто, скатать его в виде шара, накрыть влажной марлей и выдержать в течение 30—40 минут. Одновременно приготовить фарш. Для этого мясо (говядину и свинину) 2—3 раза пропустить через мясорубку, добавить в него натертый на терке лук (лук можно также пропустить через мясорубку) вместе с мясом, соль, перец и хорошо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ое тесто раскатать длинной полосой, толщиной в 1,5—2 мм. Край теста шириной в 1—1,5 см смазать яйцом, разложить шарики фарша, отступая от края на 3 см с интервалами в 2 см между ними. Шарики фарша закрыть тестом, приподымая края и прижимая верхний край теста к нижнему вокруг каждого шарика. Вырезать пельмени выемкой диаметром в 3 см. Пельмени положить на листы, посыпанные мукой. Хранить пельмени в холодиль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льмени можно заморажи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варкой пельмени на 20—30 секунд опустить в кипящую воду и переложить в бульон для ва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пельмени с бульоном, в котором они варились, доливая прозрачный бульон и добавляя укроп или зелень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4. Бульон с равио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куриный или из дичи 400; филе рябчика, куропатки или фазана или курицы 40, молоко 20, яйца (белок) 5; для теста, мука 30, яйца 4, шпинат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виоли готовить также в форме пельменей, но совсем маленькими, диаметром в 1,5—2 см, не бол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равиолей кнельную массу, которая служит фаршем, выпустить из пергаментной трубочки, в форме пуговок с интервалами между ними в 1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резать равиоли тупой стороной выемки (чтобы лучше склеилось т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виоли варить в бульоне, но предварительно опустить на 10—15 секунд в кипящую воду и переложить для варки в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равиоли положить в тарелку, добавить сваренный нарезанный шпинат и налить бульон. Если блюдо подается в миске, то последнюю нагреть до всплывания равиолей на поверхнос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5. Бульон с фрикаде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озрачный мясной 400; для фрикаделей: говядина 75, масло сливочное 5, лук 8, яйца 4, вода 7, петрушка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икадельки приготовить как описано выше (21). Разделать фрикадельки в форме маленьких шариков по 8—10 г и варить в бульоне или подсоленной воде в течение 5—6 минут. Хранить готовые фрикадельки в бульоне на водяной бане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фрикадельки с бульоном и ошпаренными листиками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6. Бульон с овощами и ри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или из дичи 400, морковь 30, репа, брюква 10, пастернак, петрушка 10, лук порей 10, горошек консервированный 5, стручки фасоли 5, шпинат 10, рис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резать кубиками. Отдельно отварить рис. Рис и овощ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овощи с бульоном, риг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7. Бульон с овощами и барани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з баранины прозрачный 400, баранина вареная 40; крупа перловая 10, стручки фасоли 40, морковь 30. репа, брюква 10, пастернак, петрушка 10, лук поре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подготовить так же, как описано выше (193). Отдельно отварить перловую крупу, после варки промыть кипяченой водой до прозрачности и отварить стручки фа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к баранины, овощи, стручки фасоли, крупу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8. Бульон с цветн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капуста цветная 100, зелень петрушки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 для бульона приготовить следующим образом: цветную капусту нарезать на отдельные кочешки и варить в подсоленной воде. До отпуска вареную капусту хранить на водяной б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предварительно прогретую в бульоне капусту положить в тарелку, добавить ошпаренные листики петрушки и налить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9. Бульон о брюссельской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озрачный мясной 400, брюссельская капуста (кочешки)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елые крепкие кочешки брюссельской капусты ошпарить в кипятке (2—3 минуты), откинуть и сварить в бульоне до готовности. Готовую капусту хранить в бульоне на мармите. Отпускать, как сказано выше (208).</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0. Бульон весенний с омле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в половинном размере готовить так же, как для бульона с овощами и зеленью (194). Отдельно приготовить омлеты (2—3 сортов), разные по цвету, например с томатом, со шпинатом, с курицей и т. д. Готовить в закусочных формочках или нарезать кусками. Бульон прозрачный мясной, куриный или из дичи. Отпускать как с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1. Бульон с овощами (ферме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овощи кружочками: морковь 30, репа, брюква 20, пастернак 10, картофель 40, помидоры 25, масло сливочное 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пастернак, репу или брюкву нарезать кружочками диаметром в 1,5—2 см, слегка спассеровать с маслом (масло отстоять, удаляя сыворотку), залить прозрачным бульоном и варить при слабом кипении несколько минут, затем добавить так же нарезанный картофель. Готовые овощи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пустить в собственном соку помидоры, очищенные от кожицы и зерен, нарезанные кусочками, в меру посоленные. Листики зелени петрушки ошпар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овощи с бульоном, помидоры, зелень и налить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2. Бульон с овощами (на гренк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400; морковь 30, репа 20, капуста белокочанная или савойская 30, лук порей 10, сыр 5, масло сливочное 1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нашинковать соломкой, капусту ошпарить и все вместе слегка спассеровать, посолить и припустить до готовности, с тем, чтобы к концу варки вся жидкость выпарила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ин — два ломтика хлеба (не обрезая корок) толщиной 5—6 мм обжарить с маслом с обеих сторон, положить на них слой овощей, посыпать натертым сыром, сбрызнуть маслом и запечь в жарочном шкафу. Гренки переложить в сотейник в один ряд с интервалом в 1—1,5 см; полить мясным бульоном с жиром и поставить в жарочный шкаф на 12—15 минут (гренки должны хорошо набухну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положить в тарелку гренки и налить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готовить супы с различными наборами овощей и зелени. Овощи можно нарезать ломтиками, а посте припускания нарубить, заправить по вкусу и поступить, как у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3. Бульон с овощами в горшоч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цыпленок 67, морковь 30, репа 20, сельдерей 10, лук порей 15, савойская капуста 60, масло сливочное 5, хлеб пшеничный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ршочек положить порцию сырого цыпленка, морковь, репу и другие овощи, нарезанные дольками, лук порей и савойскую капусту (предварительно ошпаренную). Горшочек с овощами залить прозрачным бульоном, добавить растопленное сливочное масло (без отстоя), закрыть горшочек крышкой и поставить в жарочный шкаф на 35—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в закрытом горшочке. Отдельно подать гренки, нарезанные мелкими ломти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4. Бульон со спаржей с кне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куриный 400; спаржа 25, петушиные гребешки 20; для кнелей: филе курицы 30, молоко 15, яйца (белок) 4, масло сливочное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уриной кнельной массы разделать кнели при помощи чайных ложек (196). Спаржу нарезать по 2—2,5 см и отварить в подсоленной воде. Подготовленные гребешки также сварить. Гарнир хранить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спаржу, нарезанные гребешки, кнели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5. Бульон с кнелями в сала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филе курицы или рябчика 40, молоко 20, яйца (белок) 5, масло сливочное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ья зеленого салата ошпарить в кипятке (2—3 минуты), откинуть, облить холодной водой и разложить тонким слоем на доске. На подготовленные листья нанести ровный слой кнельной массы из курицы или дичи и свернуть в виде рулета диаметром до 2—2,5 см. Рулеты положить в соответствующую посуду, дно которой смазать маслом, подлить немного бульона, накрыть крышкой и припуст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рулет нарезать кружочками, положить в тарелку и залить прозрачным бульон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6. Бульон с разными омле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мясной или куриный 400; продукты для омлета см. на стр. 148—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омлет 3—4 сортов, например: с морковью, горошком, печенкой натуральной в соответствующих пропорциях. Разлить и варить омлет в маленьких тарталетках (по 3—4 шт. на порцию) или в соответствующей посуде на 10 порций, омлет нарезать кусками в форме кубика, ромба, квадрата и т. п. Отдельно отварить нарезанный шпинат. При отпуске в тарелку положить омлет разных цветов, шпинат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7. Бульон с омлетом и спарж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уриный 400. головки спаржи 50; для омлета; томат-паста 15. бульон 2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smallCaps/>
          <w:color w:val="000000"/>
          <w:sz w:val="28"/>
          <w:lang w:val="en-US"/>
        </w:rPr>
        <w:t xml:space="preserve"> </w:t>
      </w:r>
      <w:r>
        <w:rPr>
          <w:rFonts w:cs="Times New Roman Cyr" w:ascii="Times New Roman Cyr" w:hAnsi="Times New Roman Cyr"/>
          <w:color w:val="000000"/>
          <w:sz w:val="28"/>
        </w:rPr>
        <w:t>шт., сахар 1, масло сливочное 1. зелень 2. Омлет можно приготовить по рецепту, помещенному на стр. 14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льона приготовить омлет с томатом (стр. 149). Головки спаржи (лучшая часть) отварить в подсоленной воде. При отпуске в тарелку положить омлет, приготовленный в порционной формочке или нарезанный в форме брусочков, ошпаренные листочки зелени петрушки и налить прозрач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8. Бульон с омлетом и капуст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прозрачный мясной или куриный 400; для омлета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молоко 25, масло сливочное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омлет натуральный (стр. 148). Ошпарить и сварить в бульоне брюссельскую капусту. Отпускать так же, как сказано выше. При массовом производстве можно использовать яичные желт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9. Бульон с омлетом и вермише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или куриный 400, вермишель 20, для омлета пюре из куриной печенки 25, бульон или соус молочный 1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масло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жно приготовить омлет с яичными желтками, как опис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млет готовить с печенкой (стр. 150) в порционных формочках. Вермишель отварить. При отпуске в тарелку положить омлет, вермишель и налить прозрачный буль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0. Бульон с омлетом из кукуруз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мясной 400; для омлета: вареные зерна кукурузы 25, соус бешамель 5, молоко или сливки 1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масло 1. Можно приготовить омлет с яичными желт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овощи в половинном размере так же, как для бульона с овощами кубиками. Омлет с кукурузой готовить, как описано на стр. 150. Отпускать прозрачный бульон с овощами и омле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1. Суй из телячьей голо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лова телячья (без костей) 90, мясо говяжье для оттяжки 30, яйца (белки) для оттяжки 5, морковь 50, репа, брюква 40, пастернак, петрушка 15, сельдерей 10, лук саженец 25, вино (мадера) 10, крахмал картофельный 5, тимьян, майоран, мускатный орех по 0,1, перец черный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телячьей головы снять кошу и мясо, хорошо промыть, залить холодной водой (чтобы мясо было покрыто водой) и варить в закрытой посуде при слабом кипении до готовности. Вареное мясо вынуть из бульона, накрыть влажной марлей, хранить в холодиль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овременно из предварительно измельченных и затем обжаренных в жарочном шкафу телячьих костей приготовить красный (коричневый) бульон. Варить бульон при слабом кипении в течени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3 часов. Во время варки с поверхности бульона удалить пену и жир, после чего присоединить бульон, полученный от тепловой обработки телячьей головы, процедить и осветлить заранее подготовленной оттяжкой. За 10—15 минут до окончания варки в бульон добавить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красный бульон процедить, затем влить картофельный крахмал, разведенный охлажденным бульоном, и довести до кипения. Хранить приготовленный бульон на марми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гарнир: коренья нарезать дольками или вырезать из них специальной выемкой шарики, мелкий лук очистить, оставляя целыми головками, и все вместе слегка спассеровать с маслом, заливая прозрачным бульоном (чтобы они были только покрыты), и варить в закрытой посуде в течение 20—30 минут при слабом кип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кусочки прогретой в бульоне головы, коренья с частью бульона и налить прозрачный красный буль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2. Суп из говяжьих хвос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восты говяжьи 71, мясо говяжье 30, репа 50, морковь 40, петрушка, сельдерей 15, лук порей 25, горошек консервированный 25, яйца для оттяжки 5, костный жир для обжарки хвостов 10, крахмал картофельный 5, вино мадера 10, специи: майоран 0,1, шафран 0,1, розмарин 0,1, базилик 0,1, перец горошком 0,05, лавровый лист 0,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восты крупного рогатого скота разрезать по суставам, положить в кипящую воду на 3 минуты и промыть в холодной воде. Куски хвостов обжарить в кастрюле со свиным салом вместе с кореньями и луком (отходами от обработки кореньев для гарни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жаренные хвосты залить горячей водой или бульоном и варить при слабом кипении 3—4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сварить в бульоне морковь и репу в форме орешков. По готовности прибавить к ним горошек, специи и дать настояться под крышкой (на сто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хвосты вынуть из бульона и хранить на мармите в закрытой посуде. За 15—20 минут до окончания варки добавить специи. Бульон оттянуть, после чего очистить от жира и процедить, бульон довести до кипения, заправить крахмалом, добавить мадеру и по вкусу посо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мясо хвостов, гарнир и налить бульон Можно горячие, хорошо сваренные хвосты положить целыми суставами в тарел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можно приготовить без вина. Настой со специями сделать на бульон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3. Уха с расстсгаями или кулебя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мелкая — ерши, окуни 150, икра паюсная 8, петрушка 3 лук 10, стебли зелени петрушки сельдерея. Отдельно приготовить расстегаи или кулебяк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ху (бульон) приготовить можно из всякой рыбы, а также из ее отходов. Наиболее вкусная уха получается из мелкой рыбы — ершей или окуней, у которой при холодной обработке удаляют внутрен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мытых ершей или окуней залить холодной водой и при медленном нагревании довести до кипения, с поверхности бульона удалить пену, затем добавить петрушку, лук и варить в течение 40—50 минут. Готовый бульон процедить и осветлить оттяжкой из икры, которую приготовить следующим образом икру растереть в ступке, постепенно прибавляя по 1—2 ложки воды до тех пор, пока не получится однородная масса (икринки должны быть тщательно растерты); полученную массу развести холодной водой в 4—5-кратном размере (по отношению к весу массы) и добавить соль Подготовленную оттяжку влить в бульон, размешать, закрыть котел крышкой и нагреть После того как бульон закипит, снять пену и варить при слабом кипении 20—30 минут. Готовый бульон снять с огня и дать отстояться для оседания оттяжки, а затем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риготовлении большого количества ухи оттяжку можно вести в два приема. При варке в бульон следует добавлять стебли петрушки и сельдерея, которые придают бульону (ухе) приятный аромат и красивый зеленоватый оттен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льон, приготавливаемый из отходов, точно так же осветлить, добавить стебли зелени петрушки и сельдерея. Оттяжка из икры паюсной придает ухе особый приятный привкус и аромат. Оттяжкой из икры свежей рыбы — судака, щуки и др. также можно осветлять бульон, но он приобретает запах сырой рыбы, который не так приятен в горячем бульон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ху подать в бульонных чашках. Отдельно на тарелке подать расстегаи или кулебяку с визигой и рыбой или с рисом и рыб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4. Уха из стерляд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ный бульон 400, стерлядь 94, масло сливочное 2, морковь 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5</w:t>
      </w:r>
      <w:r>
        <w:rPr>
          <w:rFonts w:cs="Times New Roman Cyr" w:ascii="Times New Roman Cyr" w:hAnsi="Times New Roman Cyr"/>
          <w:color w:val="000000"/>
          <w:sz w:val="28"/>
        </w:rPr>
        <w:t xml:space="preserve"> шт., зелень петрушки или укроп 3, перец горошком 0,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промытые куски стерляди протереть салфеткой до полного удаления поверхностной слизи, затем ошпарить кипятком (20—30 секунд) и промыть холодной вод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рционную миску или сотейник налить ранее приготовленный рыбный бульон, довести его до кипения, заложить куски стерляди, добавить перец горошком (2 зерна) и варить 10—15 минут (в зависимости от величины кусков). Появляющуюся на поверхности пену уда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на поверхности ухи нет блесток жира, то для этой цели морковь, измельченную на терке, спассеровать на сливочном масле, процедить и масло прибавить к ух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розетке подать ломтик лимона и мелко нарезанную зелень. Отдельно можно подать расстегаи с рыбой или визиг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5. Уха из нали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уха) 400, налим 91, масло сливочное 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орковь 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5</w:t>
      </w:r>
      <w:r>
        <w:rPr>
          <w:rFonts w:cs="Times New Roman Cyr" w:ascii="Times New Roman Cyr" w:hAnsi="Times New Roman Cyr"/>
          <w:color w:val="000000"/>
          <w:sz w:val="28"/>
        </w:rPr>
        <w:t xml:space="preserve"> шт., зелень петрушки или укроп 3, перец горошком 0,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налима снять кожу, отделить печень, после чего тщательно промыть, а затем нарезать порционными кусками, ошпарить в горячей воде 20—30 секунд, промыть в холодной воде. Варить рыбу так же, как стерлядь. Печень сварить отдельн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уху с куском рыбы и печени. Отдельно подать ломтик лимона и мелко нарезанную зелень. К ухе можно подать расстегаи с визиг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6. Уха рыбацк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 мелочь (ерши, окуни) 100 или рыбные отходы 150—200, судак 63, налим без кожи 61, картофель 150, лук 25, петрушка 5, масло сливочное 8,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обработанной мелкой рыбы и отходов от налима и судака приготовить рыбный бульон. После окончания варки бульон процедить. В приготовленный бульон заложить картофель целыми клубнями, лук головками и варить 15—20 минут, затем положить в бульон куски подготовленной рыбы и варить до готовности. Появляющуюся на поверхности пену снимать. За 10—15 минут до окончания варки добавить перец, лавровый лист и соль. После окончания варки в бульон положить сливочн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бульон с кусками рыбы, картофелем, луком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цкую уху можно приготовить таким же способом из сома и щуки, сазана и другой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ху можно готовить без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7. Уха ростовск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дак свежий 94, кости рыбные 100, картофель 150, петрушка 20, лук 25, помидоры свежие 85, масло сливочное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иготовленный и процеженный (после варки) бульон из рыбных костей заложить картофель, лук и петрушку, нарезанные дольками, и варить в течение 20—25 минут. За 10—15 минут до окончания варки в бульон положить куски судака, помидоры и специи. По окончании варки в уху добавить сливочн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уху так же, как рыбацкую (см.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8. Уха из морского оку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ные отходы 200—150, икра</w:t>
      </w:r>
      <w:r>
        <w:rPr>
          <w:rFonts w:cs="Times New Roman Cyr" w:ascii="Times New Roman Cyr" w:hAnsi="Times New Roman Cyr"/>
          <w:b/>
          <w:color w:val="000000"/>
          <w:sz w:val="28"/>
        </w:rPr>
        <w:t xml:space="preserve"> </w:t>
      </w:r>
      <w:r>
        <w:rPr>
          <w:rFonts w:cs="Times New Roman Cyr" w:ascii="Times New Roman Cyr" w:hAnsi="Times New Roman Cyr"/>
          <w:color w:val="000000"/>
          <w:sz w:val="28"/>
        </w:rPr>
        <w:t>паюсная 8, петрушка 4, лук 10, стебли зелени петрушки, сельдерея, рыба по норме Сборника рецепту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ху можно готовить из судака, сома, сазана и другой рыбы. Вкусная уха получается не только из морского окуня, но и из кеты, налима, белорыбицы, омуля, максуна, кефали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уху так же, как описано выше. Крупную рыбу разделать на филе, нарезать порционными кусками и поступать так же,</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ак описано выше., Бульон приготовить из отходов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иготовлении рыбу сварить отдельно в сотейнике и хранить в горячем состоянии на мармите или на борту пли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от варки рыбы присоединить к прозрачному бульону (ух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подогретую тарелку положить кусок рыбы, налить прозрачный бульон (уху) и положить зелень. Лимой можно не пода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9. Уха с кне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ные кости 200—150, петрушка 3, лук 10, стебли зелени петрушки, сельдерея; для кнелей: филе судака 60, хлеб 20, молоко 40, яйца (белок) 10, укроп 2, сметана 3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товом процеженном рыбном бульоне сварить кнели, разделанные посредством ложек. При отпуске в суп положить сметану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ОЛОДНЫЕ С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ые супы готовят на хлебном квасе и на свекольном отваре (последний можно предварительно заквасить). Квас для холодных супов должен быть немолодым и не слишком кислым. Кроме того, холодные супы можно готовить на сыворотке, простокваше, кислом молоке. Хранят супы на льду и подают охлажденными до 10°. При отпуске в суп можно добавлять кусочки пищевого льда или же подавать его отдельно на розет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крошку мясную или овощную можно приготовить, заменяя хлебный квас сывороткой, простоквашей или квашеным молоком. В молоко и простоквашу прибавляют до 50°/о кипяченой холодной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0. Окрошка мяс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вядина 81, лук зеленый 30, огурцы свежие 60, сметана 2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ахар 5, горчица 2, укроп 4, квас хлебный 3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ое вареное мясо и очищенные от кожицы огурцы нарезать мелкими кубиками (огурцы можно нарезать короткой соломкой в 1,5—2 см). Зеленый лук тонко нашинковать и растереть с небольшим количеством соли до появления сока. Яйца сварить вкрутую, а затем нарубить или мелко нашинковать. В сметану положить яйца, зеленый лук, горчицу, сахар, соль (по вкусу), хорошо перемешать и развести квасом. В приготовленную смесь добавить подготовленные продукты и раз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ичные желтки можно растереть и смешать со сметаной, а белки мелко поруб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окрошку посыпать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отпуске окрошки подготовленные продукты соединить со смесью, добавить немного квасу и хранить на льду, отдельно от оставшегося кваса. При отпуске я тарелку положить порцию продуктов, добавить квас и укро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1. Окрошка сборная мяс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и отпускать эту окрошку так же, как и мясную. Телятину предварительно пожарить или сварить. Набор мясных продуктов в пределах нормы можно изменить, например включить в набор вареный свежий или соленый язык, нежирную ветчину, баранину, солонину и др. Остальные продукты, как на окрошку мясную (23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2. Окрошка из дичи и телят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ябчик или куропатка сера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телятина готовая 30, остальные продукты, как на окрошку мясную (2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ь и отпускать эту окрошку так же, как и мясную (230). Телятину и дичь использовать жареной или варе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3. Окрошка овощ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вас хлебный 300, морковь 20, картофель 75, репа или брюква 10, редис 20, лук зеленый 30, огурцы свежие 65. сметана 3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color w:val="000000"/>
          <w:sz w:val="28"/>
        </w:rPr>
        <w:t>шт., укроп 4, горчица 2, сахар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убни картофеля тщательно вымыть и сварить в кожице. Морковь и репу очистить от кожицы и свари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этого овощи охладить и нарезать мелкими кубиками или короткой соломкой (2—2,5 см). Для улучшения вкуса окрошки картофель можно натереть на терке, а лук растереть с солью до появления со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стальном приготовлять и отпускать окрошку овощную так же, как окрошку мясну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4. Свеко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вас хлебный 300, свекла с ботвой 80, морковь 20, огурцы свежие 50, лук зеленый 2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метана 40, сахар 5, уксус 8,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у нарезать соломкой, черешки — кусочками в '2— 3 см, залить водой, добавить уксус и тушить в закрытой посуде 20—30 минут. За 10—15 минут до окончания тушения добавить нарезанную ботву. Готовую свеклу охладить в отваре. Остальные овощи подготовить так же, как для окрошки овощной (233). Сметану, яйца, зеленый лук, сахар, соль соединить и тщательно перемешать. В полученную смесь положить свеклу вместе с отваром, огурцы, влить квас и размешать. При отпуске в свекольник добавить укроп. При массовом приготовлении свекольника следует руководствоваться теми же указаниями, что и при изготовлении окрошки мяс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5. Борщ холод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вар свекольный 350, морковь 20, свекла 100, лук зеленый 25, огурцы 50, сметана 4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шт., сахар 5, уксус 8,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оловую свеклу, морковь сварить, отвар процедить и охладить. Морковь, свеклу, огурцы нарезать соломкой, лук зеленый нашинковать. Дальнейший процесс приготовления такой же, как и свекольника. Вместо кваса можно использовать отвар от свеклы. Борщ заправить по вкусу сметаной, сахаром, солью, укс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массовом приготовлении использовать указания, данные для окрошки мясной (23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6. Борщ холодный мяс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вядина 81 (сырая), бульон мясной и отвар свекольный 350, свекла 100, лук зеленый 25, огурцы 50, сметана 4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ахар 5, уксус 8,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готовить так же, как описано выше (235), но на охлажденном мясном процеженном бульоне с добавлением свекольного отв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заправить, как сказано выше. При отпуске в тарелку с борщом положить кусок вареного мяса или нарезать его так же, как нарезаны овощ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7. Борщ холодный с рыбой или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уга, осетрина или севрюга 43, окунь морской или треска горячего копчения 50 или крабы консервированные 35; отвар свекольный 350, свекла 100, морковь 20, лук зеленый 25, огурцы 50, сметана 40, сахар 5, уксус 8,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рщ готовить так же, как описано выше, на свекольном отваре. Рыбу варить отдельно: белугу, осетрину и севрюгу— крупными звеньями; судак, треску и др. — порционными кусками. Сваренную рыбу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борщ положить кусок рыбы и укро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8. Щи зеленые о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Щавель и шпинат по 75 картофель 75, огурцы 50, лук зеленый 4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метана 40, сахар 5, кислота лимонная,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авель и шпинат подготовить так же, как описано выше (14). Картофель нарезать маленькими кубиками, сварить и охладить. Отвар использовать для щей. Лук зеленый, огурцы, яйца нарезать так же, как для окро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тертый щавель и шпинат соединить с отваром, добавить холодную кипяченую воду или холодный бульон. Заправить сметаной, солью, сахаром, лимонной кислотой по вкусу и добавить подготовленные продукты и ук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зеленые холодные можно приготовить с мясом, используя бульон (без жира) для щей, или готовить на рыбном бульоне и подавать с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холодные можно готовить также из одного щавеля или одного шпината. В последнем случае в процессе варки добавить лимонную или другую кислоту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9. Ботви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трина, севрюга белуга 93, судак 94, треска 91, балык белорыбий 30, крабы консервированные 35, квас хлебный 350, шпинат 70, щавель 40, лук зеленый 20, огурцы 65, салат 5, хрен (корень) 15, укроп 5, сахар 5, лимонная цед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твинью готовить с белугой, осетриной, судаком (свежим) или балыком белорыбьим и осетровым, треской, а также с консервированными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у сварить и охладить; шпинат и щавель, сваренные раздельно, протереть через сито, огурцы нарезать короткой соломкой, хрен натереть на терке, лук нашинк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юре из шпината и щавеля соединить, добавить соль, сахар (для вкуса тертую лимонную цедру) и развести ква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ботвинью налить в миску или тарелку. Отдельно на блюде или тарелке подать рыбу, а в салатнике — кусочки пищевого льда. Рыбу, нарезанную на порции, гарнировать «букетами» — свежими огурцами, зеленым луком, хреном, листиками салата и укропом. Сверху рыбу можно украсить раковыми шейками или кусочками крабов. При массовом отпуске гарнир — лук, огурцы, хрен и зелень — можно положить в квас вместе со шпинатом. При отпуске в тарелку положить кусок рыбы и налить заправленный ква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0. Холодной с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вас хлебный 350, крабы консервированные 35, лук зеленый 30, огурцы 80, сметана 40,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ахар 5,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огурцы нарезать короткой соломкой, лук зеленый и яйца нашинковать, крабы нарезать кусочками без хрящевых пластинок, сок использовать для кваса. В остальном готовить так же, как окрошку овощну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1. Холодник по-белорус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авель 200, огурцы 50, лук зеленый 30, яйца 1 шт., сметана 30, сахар 10, укроп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ики щавеля мелко нарезать, положить в кипящую воду и варить 5—7 минут, после чего отвар со щавелем охладить. Шинкованный лук растереть с солью до появления сока, добавить нарезанные огурцы, белок вареного яйца. Желток растереть и все это соединить с охлажденным отваром щавеля. Заправить сметаной, солью, сахаром, укропом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2. Хлебный су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 ржаной 200, изюм (сабза) 30, сахар 80, клюква 30, яблоки 50, сливки 30, корица в порошке 0,02</w:t>
      </w:r>
      <w:r>
        <w:rPr>
          <w:rFonts w:cs="Times New Roman Cyr" w:ascii="Times New Roman Cyr" w:hAnsi="Times New Roman Cyr"/>
          <w:i/>
          <w:color w:val="000000"/>
          <w:sz w:val="28"/>
        </w:rPr>
        <w:t>.</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жаренные сухари из ржаного хлеба залить кипятком, дать настояться и процедить. Размоченные сухари протереть через сито и соединить с процеженным отваром, добавить изюм, клюквенный сок, сахар, корицу и яблоки, нарезанные ломтиками, корицу в порошке и кипятить 5—6 минут. Суп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положить взбитые в пену слив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3. Хлебный ква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о нарезанный ржаной хлеб поджарить и подсушить в жарочном шкафу (не пережигая), высыпать при непрерывном помешивании в воду, предварительно вскипяченную и охлажденную до 80° (воды на 1 кг сухарей взять 20 л).</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уду накрыть крышкой и оставить для настаивания на 1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са в теплом месте, периодически перемешивая мас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ое сусло слить, а сухари снова залить водой в количестве 10 л и вторично дать настояться в течение 1—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ов, затем сусло слить. В сусло, полученное от первого и второго настаивания, добавить сахар и дрожжи, разведенные небольшим количеством сусла. Температура сусла при введении дрожжей не должна превышать 25°. Эта температура и должна поддерживаться во все время брожения, которое продолжается 8—12 часов. После окончания брожения квас слить и охладить. Так же готовить квас и из сухого кваса, вырабатываемого нашей пищевой промышленност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ПЫ ИЗ ПЛОДОВ И ЯГО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ы приготовляют из свежих и сушеных плодов и ягод, а также из фруктово-ягодных соков, пюре, экстрактов и сиропов, выпускаемых предприятиями пищевой промышлен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супы готовят из сортовых плодов и ягод, то ягоды кладут целыми, а плоды нарезают кусочками различной формы (ломтиками, кубиками, соломкой}. Ягоды и плоды помятые или поврежденные (пищевой брак) прот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усиления аромата в суп можно положить лимонную или апельсиновую цедру, корицу, гвоздику и другие пряности. Однако в больших количествах пряности употреблять не следует, так как они не должны заглушать приятного аромата, свойственного плодам и ягодам, из которых готовится суп. Для улучшения вкуса в супы добавляют белое или красное виноградное вино, а также мед и сахар. Значительно улучшают вкус и повышают питательность сладкого супа свежая сметана или сливки, которые кладут в тарелку при отпуске или подают отдельно в соус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ют супы холодными и горячими с гарниром из макаронных изделий, риса, саго, которые отваривают отдельно и добавляют в суп во время отпуска. Кроме того, сладкие супы отпускают с варениками, холодными пудингами или запеканками из манной крупы или риса, нарезанными кубиками средней величины (1—1,5 см). На пирожковой тарелке к сладким супам можно подавать сухой бисквит, сухарики из кекса, сухое печень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АРНИРЫ К ПЛОДОВО-ЯГОДНЫМ СУПА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менование продуктов и блю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каронные изделия: вермишель, суповая засыпка (звездочки, р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са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шеничные, кукурузные хлопья, рис, кукуруза воздуш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динг рисов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динг ман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еканка рисовая и д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с нетто (в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дел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4. Суп из яблок и груш</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80, груши 90, крахмал картофельный 10, сахар 20, сметана или сливки в/с 20, корица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е от кожицы и семенных коробочек яблоки н груши нарезать ломтиками, маленькими дольками или брусочками, залить процеженным отваром или водой, добавить сахар, корицу и варить на слабом огне. Перед окончанием варки влить разведенный картофельный крахмал, осторожно помешивая суп, чтобы не помять фрукты, и вновь довести до кипения. Если суп недостаточно кислый, добавить лимонную кисло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отпуском из супа удалить корицу, затем налить в тарелку и добавить сметану или сливки. Из отходов свежих фруктов можно приготовить отва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5. Суп из цитрусовы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пельсины или мандарины 130, сахар 25, крахмал картофельный 10, сливки или сметана в/с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овину полагающегося по норме сахара растворить в горячей воде, добавить тонко нарезанную цедру от апельсинов или мандаринов и довести до кипения. Затем ввести предварительно разведенный водой картофельный крахмал и вновь нагреть до кипения. Полученный сироп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е апельсины или мандарины нарезать ломтиками, удалить зерна, засыпать сахаром и оставить стоять, пока готовится сироп для супа. В охлажденный сироп полошить подготовленные апельсины или мандарины и добавить лимонную кислоту, если суп недостаточно кисл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для гарнира отварить рис или саго и затем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положить гарнир, налить суп и добавить сметану или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6. Суп вишневый с варен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ишня 150 (с косточками), крахмал картофельный 10, сахар 30, мука 30 %-ная 25,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color w:val="000000"/>
          <w:sz w:val="28"/>
        </w:rPr>
        <w:t xml:space="preserve"> шт., сметана или сливки в/с 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годы перебрать, лучшие ягоды отобрать для начинки вареников и удалить из них косточки. Оставшиеся ягоды размять, добавить косточки, залить их водой и варить 5—6 минут. Готовый отвар снять с огня и дать настояться в течение 15—20 минут, после чего отвар процедить через сито, а ягоды протере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риготовить тесто (203), тонко раскатать, положить на пласт теста по 1—2 ягоды, через небольшие промежутки, накрыть краем теста и вырезать выемкой маленькие вареники. Разделанные вареники опустить в кипящий сироп и варить 5—6 минут. Перед окончанием варки в суп, осторожно помешивая, чтобы не помять вареников, влить разведенный водой картофельный крахма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горячим со сметаной или слив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7. Суп-пюре из чер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ника свежая 120 или сушеная 60, сахар 20, крахмал картофельный 10, сметана или сливки в/с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нику перебрать, вымыть, залить горячей водой, добавить сахар и варить 5—6 минут, затем ввести разведенный картофельный крахмал, нагреть до кипения и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сметану или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сушеной черники готовить несколько иначе, а именно: перебранные и вымытые ягоды залить холодной водой и варить 25—30 минут; в остальном поступать так же, как при приготовлении супа-пюре из свежей чер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8. Суп-пюре из кураг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ага 60, сахар 20, крахмал картофельный 10, сметана или сливки в/с 20, корица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агу тщательно промыть, залить холодной водой и варить в закрытой посуде до размягчения. Готовую курагу протереть вместе с отваром, добавить сахар и воду, довести до кипения, влить разведенный картофельный крахмал и дать снова закипе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сливки или сметан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9. Суп-пюре из клюк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юква 60, сахар 40, картофельный крахмал 10, сливки или сметана в/с 20, корица 0,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юкву вымыть, затем отжать сок и хранить его в холодильнике. Отжатую клюкву залить водой и сварить. Готовый отвар процедить, добавить сахар и воду, довести до кипения, влить разведенный водой картофельный крахмал и дать снова закипеть, после чего снять с огня и соединить с клюквенным со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пускать суп со сметаной или слив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им же способом приготовить сладкие супы-пюре из клубники, земляники, малины и черной смородин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0. Суп-пюре из абрикосов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брикосы, яблоки или другие фрукты 130, крахмал картофельный 10, сахар 20, сливки или сметана в/с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ы вымыть, более крупные плоды разрезать на 2 части, залить горячей водой так, чтобы они были только покрыты ею, и варить в закрытой посуде до размягчения. Готовые фрукты протереть вместе с отваром через сито. Оставшиеся после протирания отходы можно залить водой, прокипятить и отвар процедить. В пюре из фруктов добавить сахар, отвар и воду, довести до кипения, а затем влить предварительно разведенный водой картофельный крахмал, дать снова прокипеть и охлаждать. Отпускать суп со сливками или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1. Суп из сушеных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ы сушеные (смесь) 60, сахар 25, крахмал картофельный 10, сливки или сметана в/с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фрукты перебрать, промыть и отсортировать по видам. Крупные яблоки и груши разрезать на 2—4 части, затем залить холодной водой и варить в закрытой посуде 15—20 минут. В полученный отвар добавить остальные фрукты, сахар, корицу и продолжать варку до готовности. Перед окончанием варки ввести разведенный водой картофельный крахма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 тарелку с супом добавить сливки или сметану.</w:t>
      </w:r>
    </w:p>
    <w:p>
      <w:pPr>
        <w:pStyle w:val="Normal"/>
        <w:shd w:fill="FFFFFF" w:val="clear"/>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hd w:fill="FFFFFF" w:val="clear"/>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ОДЕРЖАНИ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т издательств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Общие сведени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риготовление полуфабрикатов</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Бульон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ясной бульон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стный бульон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Рыбный бульо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Грибной бульон</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бработка овощ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ассерование овощей и му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риготовление суп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аправочные суп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Щ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 Щи из свежей капуст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2. Щи из свежей капусты с картофе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 Щи из капустной рассад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 Щи из савойской капус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 Щи из квашеной капусты с мя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 Щи из квашеной капусты с картофелем и мя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 Щи суточные с мя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 Щи по-уральски с круп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9 Щи из квашеной капусты с головиз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 Щи из квашеной капусты с соленой рыб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1 Щи из квашеной капусты со снетк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2. Щи из квашеной капусты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 Щи из крапи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 Щи зелены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 Щи из щавел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 Щи из сушеных овоще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орщ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 Борщ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 Борщ с картофе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 Борщ москов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 Борщ с сардель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 Борщ сибир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 Борщ с фасоль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 Борщ с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 Борщ с чернослив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5. Борщ зеле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26. Борщ с крапивой (молдавское блюд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7. Борщ с ботвой свекл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8. Свекольни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9. Борщ с соленой рыб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0. Борщ из сушеных овощ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1. Борщ украин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2 Борщ с уткой (украи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3. Борщ с ушками (украи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4. Борщ полтав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35. Борщ селянский (украинское блюд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6. Борщ киев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7. Борщ волын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8. Борщ чернигов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9. Борщ белорусски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Рассоль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40. Рассольник московский с почк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1. Рассольник с потрох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2 Рассольник ленинград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3 Рассольник домашн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4. Рассольник с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5. Рассольник с фрикадель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6. Рассольник с соленой рыб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47. Огуречник (украинское блюдо)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олян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8. Солянка сборная мяс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49. Солянка из птицы или дич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0. Солянка по-домашнему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51. Солянка мясная по-ленинградс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2. Солянка сборная из субпродукт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3. Солянка мясная с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54. Солянка из стерляди или осетрин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55. Солянка рыбная донск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6 Солянка гриб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7. Суп раковы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58. Чихиртма (грузинское блюдо)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пы из свежих овощ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9 Суп крестьянский (вариант </w:t>
      </w:r>
      <w:r>
        <w:rPr>
          <w:rFonts w:cs="Times New Roman Cyr" w:ascii="Times New Roman Cyr" w:hAnsi="Times New Roman Cyr"/>
          <w:color w:val="000000"/>
          <w:sz w:val="28"/>
          <w:lang w:val="en-US"/>
        </w:rPr>
        <w:t xml:space="preserve">I)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0. Суп крестьянский (вариант </w:t>
      </w:r>
      <w:r>
        <w:rPr>
          <w:rFonts w:cs="Times New Roman Cyr" w:ascii="Times New Roman Cyr" w:hAnsi="Times New Roman Cyr"/>
          <w:color w:val="000000"/>
          <w:sz w:val="28"/>
          <w:lang w:val="en-US"/>
        </w:rPr>
        <w:t xml:space="preserve">II)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61. Суп овощной мавритански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62. Суп овощной с фасолью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63. Суп из кабачков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4 Суп овощной с огурц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65. Суп из сборных овощей с тыкво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66. Суп овощной с клецк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67 Суп овощной с салат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8 Суп овощной с кольраб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9. Суп овощной со спарж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0. Суп с брюссельской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1. Суп овощной в цветной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2. Суп овощной с зелень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73. Суп овощной с горошком и боб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4. Суп овощной с вермишель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5. Суп овощной с кукуруз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6. Суп из цветной капусты с мя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77. Суп с савойской капустой и мяс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8. Суп овощной со свини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9. Суп овощной со свиной голов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0. Суп овощной с потрох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пы картофельны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1. Суп картофельный с мя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2. Суп охотничий (украи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3. Чорба (молдав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4. Суп картофельный с рыб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5. Суп картофельный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6. Суп картофельный со щаве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87. Суп картофельный со свежими гриб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8. Суп картофельный с фасоль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9. Суп картофельный с консерв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0. Суп картофельный с луком поре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1. Суп картофельный с круп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2. Суп полевой (украи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3. Суп картофельный с макаронными издели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94. Суп картофельный с домашней лапшо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5. Суп картофельный с фрикадель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96. Суп картофельный с грибами и мозг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7. Суп картофельный с потрох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98. Суп картофельный с кукуруз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99. Суп картофельный из сушеных овоще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пы из круп, бобовых и мучных издел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0. Суп перловый с баранин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01. Суп рисовый с помидор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2. Суп харчо (грузи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3. Суп рисовый (армя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4. Замэ из птицы (молдав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5. Суп овсяный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06. Суп из пшеничной крупы (полтавско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7. Суп из фасоли с томат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8 Замэ ку фаооле (молдав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9. Суп из фасоли с копченым гус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0. Суп горохов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11. Бозбаш ереванский (армянское блюд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2. Пити (азербайджанское блюд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3. Суп гороховый с копченост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4. Суп из чечевицы с копченост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5. Суп лапша домашняя с куриц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16. Суп с лапшой (азербайджанское блюд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7. Суп с лапшой и потрох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8 Суп лапша домашняя гриб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9. Суп с макаронными издели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20. Суп грибной с ушками (белорусское блюд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1. Суп с макаронами и сыр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2. Суп с пельмен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3 Суп грибной с клецк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лочные суп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4. Суп молочный с макаронными изделия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25. Суп молочный с домашней лапш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6 Суп молочный крупя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7 Суп молочный с геркуле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8. Суп молочный с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9. Суп молочный с овощ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0. Суп молочный с тыкв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1 Суп молочный с рисом и кра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2 Суй молочный с картофельными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3 Суп молочный с профитро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4. Суп молочный с савойской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35. Суп молочный с овощами и макарон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36. Суп молочный с брюссельской капусто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7. Суп молочный с кабачк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38. Суп молочный с овощами и вермишелью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юреобразные суп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9. Суп-пюре из моркови (на рис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0. Суп-пюре из моркови (на гренка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41. Суп-пюре из моркови (на картофел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42. Суп-пюре из моркови (на белом соус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3. Суп-пюре из картофел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4. Суп-пюре из земляной груш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5. Суп-крем из разных овощ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6. Суп-пюре из кабач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7. Суп-крем из тык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8. Суп-пюре из свежих огурц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9. Суп-пюре из спарж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0. Суп-пюре из цветной капус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1. Суп-пюре из шпина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2. Суп-крем из сала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3. Суп-крем из кукуруз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4. Суп-пюре из помидор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5 Суп-пюре из зеленого горош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6. Суп-крем из помидоров и ябло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7. Суп-крем из лука и тома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8. Суп-пюре из стручков фасоли (вариант </w:t>
      </w:r>
      <w:r>
        <w:rPr>
          <w:rFonts w:cs="Times New Roman Cyr" w:ascii="Times New Roman Cyr" w:hAnsi="Times New Roman Cyr"/>
          <w:color w:val="000000"/>
          <w:sz w:val="28"/>
          <w:lang w:val="en-US"/>
        </w:rPr>
        <w:t xml:space="preserve">I)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59. Суп-пюре из стручков фасоли (вариант </w:t>
      </w:r>
      <w:r>
        <w:rPr>
          <w:rFonts w:cs="Times New Roman Cyr" w:ascii="Times New Roman Cyr" w:hAnsi="Times New Roman Cyr"/>
          <w:color w:val="000000"/>
          <w:sz w:val="28"/>
          <w:lang w:val="en-US"/>
        </w:rPr>
        <w:t xml:space="preserve">II)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0. Суп-пюре из артишо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1 Суп-пюре из фасол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2. Суп-пюре из чечевиц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3 Суп-пюре из каштан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4. Суп-пюре из свежих гриб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5. Суп-пюре из брюссельской капус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6. Суп-пюре из савойской капус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7. Суп-пюре из брюк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8 Суп-пюре из рис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69. Суп-пюре из перловой круп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0 Суп-пюре из печен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1. Суп-пюре из домашней птиц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2. Суп-пюре из дич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3. Суп-крем из мозг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4 Суп-пюре из ра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5. Суп-пюре из рыб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6. Суп-пюре из рыбы и ра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7. Суп-пюре из сала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78. Суп-пюре из краб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розрачные суп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179. Мясной прозрачный бульо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0 Куриный прозрачный бульо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1. Прозрачный бульон из дич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2. Бульон с грен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3. Борщок с острыми грен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4. Борщок с грен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5. Бульон с сельдере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6. Бульон с омлет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7. Бульон с вермишелью или лапш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8. Бульон с домашней лапш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89. Бульон с ри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0. Бульон с запеченным ри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91. Бульон с запеченным рисом и овощ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2. Бульон с овощами (соломк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3. Бульон с овощами (куби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4. Бульон с зеленью (весенн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5. Бульон с профитро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6 Бульон с мучными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7. Бульон с манными клец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8. Бульон с кне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99. Бульон с разными кне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0. Бульон с корзиночками из дич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1. Бульон с рулетом из дич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2. Бульон с блинчи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3. Бульон с пельмен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4. бульон с равио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5. Бульон с фрикадель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6. Бульон с овощами и рис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7. Бульон с овощами и баранин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208. Бульон с цветной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09 Бульон с брюссельской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0. Бульон весенний с омлет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1. Бульон с овощами (фермер)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2. Бульон с овощами (на гренка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3. Бульон с овощами в горшочк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4. Бульон со спаржей и кне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5. Бульон с кнелями в салат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6. Бульон с разными омлет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7. Бульон с омлетом и спарж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8. Бульон с омлетом и капуст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19. Бульон с омлетом и вермишель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0. Бульон с омлетом из кукуруз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1. Суп из телячьей голо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2. Суп из говяжьих хвост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3. Уха с расстегаями или кулебяк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4. Уха из стерляд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5. Уха из налим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6. Уха рыбацк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7. Уха ростовск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8. Уха из морского окун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29. Уха с кнеля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Холодные суп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0. Окрошка мяс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1. Окрошка сборная мяс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2. Окрошка из дичи и телятин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3. Окрошка овощ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4. Свекольни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5. Борщ холод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6. Борщ холодный мяс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237. Борщ холодный с рыбой или краб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8. Щи зеленые с яйц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39 Ботвинь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0. Холодник с кра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1. Холодник по-белорусс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2. Хлебный суп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3. Хлебный квас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пы из плодов и ягод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4. Суп из яблок и груш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5. Суп из цитрусовы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246. Суп вишневый с вареник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7. Суп-пюре из чер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8. Суп-пюре из кураг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249. Суп-пюре из клюк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250. Суп-пюре из абрикосов и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251. Суп из сушеных фруктов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0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1:34:00Z</dcterms:created>
  <dc:creator>1</dc:creator>
  <dc:description/>
  <dc:language>en-US</dc:language>
  <cp:lastModifiedBy>1</cp:lastModifiedBy>
  <dcterms:modified xsi:type="dcterms:W3CDTF">2004-01-02T21:34:00Z</dcterms:modified>
  <cp:revision>2</cp:revision>
  <dc:subject/>
  <dc:title>ОТ ИЗДАТЕЛЬСТВА</dc:title>
</cp:coreProperties>
</file>