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ТЕТ ПО ОБРАЗОВАНИЮ АДМИНИСТ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РМАН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ЫЙ ЛИЦЕЙ №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исьменная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кзаменационная работ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офессия: </w:t>
      </w:r>
      <w:r>
        <w:rPr>
          <w:color w:val="000080"/>
          <w:sz w:val="28"/>
          <w:szCs w:val="28"/>
          <w:u w:val="single"/>
        </w:rPr>
        <w:t>повар, кондитер (пекарь)</w:t>
      </w:r>
    </w:p>
    <w:p>
      <w:pPr>
        <w:pStyle w:val="Normal"/>
        <w:jc w:val="center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пециальность(и): </w:t>
      </w:r>
      <w:r>
        <w:rPr>
          <w:color w:val="000080"/>
          <w:sz w:val="28"/>
          <w:szCs w:val="28"/>
          <w:u w:val="single"/>
        </w:rPr>
        <w:t>повар, кондитер (пекар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Выполнил: обучающийся группы: №  </w:t>
      </w:r>
      <w:r>
        <w:rPr>
          <w:b/>
          <w:sz w:val="28"/>
          <w:szCs w:val="28"/>
          <w:u w:val="single"/>
        </w:rPr>
        <w:t xml:space="preserve"> 3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>Родькин Андрей Николаевич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Руководитель: мастер п/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u w:val="single"/>
        </w:rPr>
        <w:t xml:space="preserve">Ульянова Надежда Михайлов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рма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7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40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1.Общая характеристика блюда: рыба в тесте.</w:t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2.Рецептура блюда.</w:t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3.Технология приготовления блюда.</w:t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4. Технологическая схема.</w:t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5. Требование к качеству.</w:t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6. Виды брака и причины возникновения.</w:t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7. Условия реализации и сроки хране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блю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position w:val="-6"/>
              </w:rPr>
              <w:t>Для жаренья во фритюре (рыба фри) полуфабрикаты готовят из рыбы, разделанной на филе без кожи и реберных костей, и из полностью зачищенных звеньев осетровых рыб. Порционные куски маринуем 20-30 минут, погружаем в тесто кляр. Затем полуфабрикаты жарят в жире, нагретом до 160 – 170*, в течение 2 – 3 минут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Гарнируют рыбу фри картофелем, жаренный в жире (фри), жаренной в жире зеленью петрушки, ломтиками лимона без семян и цедры. Отдельно подают соус майонез с корнишонами или томатный с корнишонами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рутто                                        нетто</w:t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1"/>
              <w:gridCol w:w="3420"/>
              <w:gridCol w:w="3240"/>
            </w:tblGrid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дак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осётр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9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севрюг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белуг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ислота лимонная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сло растительное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трушка (зелень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ка пшеничная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локо или вод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сло растительное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яйц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шт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улинарный жир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сса тест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сса рыбы жаренной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</w:tr>
            <w:tr>
              <w:trPr/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мон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309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ология приготовления блю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Для приготовления рыбы в тесте используем рыбу семейства осетровых (осётр, севрюга, белуга) и окунёвые (судак). Рыбу разделываем на филе без кожи и костей (рыба с костным скелетом), или порционные куски без кожи и хрящей (рыба семейства осетровых). Нарезают на кусочки толщиной 1 - 1,5 см., и длиной 5 – 6 см..  Затем  рыбу  маринуют 20 -30 минут в растительном масле, смешанном с лимонной кислотой, солью, перцем черным молотым и мелко нарезанной зеленью петрушки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Тесто кляр: просеянную муку разводят тёплым молоком или водой с температурой 20 – 30* и размешивают. Чтобы не было комков, добавляют немного растительного масла, желтки яиц, соль и оставляют на 10 – 15 минут для набухания клейковины. Перед жареньем в тесто вводят взбитые белки и размешивают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Подготовленную рыбу при помощи поварской иглы погружают в тесто  и жарят в жире (фритюре), нагретом до 160 -170*. При обжаривание кастрюлю с рыбой надо покачивать,  чтобы кусочки рыбы покрывались жиром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Подача: на подогретую тарелку, накрытую бумажной салфеткой, кладём рыбу в виде пирамиды. Украшаем рыбу ветками зелени петрушки. Рядом кладём кусочек лимона. Отдельно подаём соус томатный, или соус майонез с корнишонами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К рыбе можно подать как гарнир овощи, картофельное пюре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Соус майонез с корнишонами: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Маринованные огурцы (корнишоны) мелко рубят и отжимают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Затем их укладывают в готовый майонез и добавляют соус «Южны»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</w:rPr>
            </w:pPr>
            <w:r>
              <w:rPr>
                <w:b/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position w:val="-6"/>
              </w:rPr>
            </w:pPr>
            <w:r>
              <w:rPr>
                <w:b/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Требования к качеству</w:t>
            </w:r>
          </w:p>
          <w:p>
            <w:pPr>
              <w:pStyle w:val="Normal"/>
              <w:jc w:val="center"/>
              <w:rPr>
                <w:spacing w:val="20"/>
                <w:position w:val="-7"/>
                <w:sz w:val="28"/>
                <w:szCs w:val="28"/>
              </w:rPr>
            </w:pPr>
            <w:r>
              <w:rPr>
                <w:spacing w:val="20"/>
                <w:position w:val="-7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Качество готовых рыбных блюд оценивают по следующим показателям: соблюдение рецептуры; правильность разделки рыбы, нарезки и панировке; соблюдение правил тепловой обработки и доведение рыбы до готовности; вкус и запах приготовленного блюда; внешний вид; соответствие гарнира и соуса данному блюду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Для рыбы в тесте недопустимым дефектом является темная окраска обжаренной рыбы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Бывают ещё дефекты консистенции: крошливость жареной рыбы (но изделия сохраняют форму); изделия слегка переварены; крупинчатость мякоти осетровых рыб; жаренная или запечённая рыба слегка пересушена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Дефекты внешнего вида: неаккуратно нарезаны куски, легкое отставание панировки; в панировке попадаются крупные частицы, неаккуратно разложен гарнир, соус или гарнир попал на борта посуды; куски деформированы, сильно изогнуты (не была надрезана кожа)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Дефекты цвета: бледная и очень тёмная (но не подгорелая) поверхность жаренной рыбы, плохо зарумяненная корочка у запеченных блюд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</w:tc>
      </w:tr>
      <w:tr>
        <w:trPr>
          <w:trHeight w:val="7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  <w:gridCol w:w="1080"/>
      </w:tblGrid>
      <w:tr>
        <w:trPr>
          <w:trHeight w:val="10245" w:hRule="atLeast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4183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360"/>
              <w:gridCol w:w="1210"/>
              <w:gridCol w:w="360"/>
              <w:gridCol w:w="1080"/>
              <w:gridCol w:w="360"/>
              <w:gridCol w:w="1578"/>
              <w:gridCol w:w="360"/>
              <w:gridCol w:w="1249"/>
              <w:gridCol w:w="360"/>
              <w:gridCol w:w="1260"/>
              <w:gridCol w:w="360"/>
              <w:gridCol w:w="1260"/>
              <w:gridCol w:w="360"/>
              <w:gridCol w:w="1110"/>
              <w:gridCol w:w="540"/>
              <w:gridCol w:w="1116"/>
            </w:tblGrid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497840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39.2pt" to="48.6pt,4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Рыба осётр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74675</wp:posOffset>
                            </wp:positionH>
                            <wp:positionV relativeFrom="paragraph">
                              <wp:posOffset>513080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25pt,40.4pt" to="45.25pt,49.3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Кислота лимонная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45465</wp:posOffset>
                            </wp:positionH>
                            <wp:positionV relativeFrom="paragraph">
                              <wp:posOffset>514350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95pt,40.5pt" to="42.95pt,49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Соль, перец чёрный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774065</wp:posOffset>
                            </wp:positionH>
                            <wp:positionV relativeFrom="paragraph">
                              <wp:posOffset>514350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0.95pt,40.5pt" to="60.95pt,49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Масло растительное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3555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6pt,39.65pt" to="4.6pt,48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Петрушка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514350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.2pt,40.5pt" to="18.2pt,49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Молоко или вода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74040</wp:posOffset>
                            </wp:positionH>
                            <wp:positionV relativeFrom="paragraph">
                              <wp:posOffset>514350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2pt,40.5pt" to="45.2pt,49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Мука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68325</wp:posOffset>
                            </wp:positionH>
                            <wp:positionV relativeFrom="paragraph">
                              <wp:posOffset>497840</wp:posOffset>
                            </wp:positionV>
                            <wp:extent cx="0" cy="1485900"/>
                            <wp:effectExtent l="5080" t="0" r="508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86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4.75pt,39.2pt" to="44.75pt,156.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Яйцо (желток)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20675</wp:posOffset>
                            </wp:positionH>
                            <wp:positionV relativeFrom="paragraph">
                              <wp:posOffset>497840</wp:posOffset>
                            </wp:positionV>
                            <wp:extent cx="0" cy="2857500"/>
                            <wp:effectExtent l="5080" t="0" r="508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57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25pt,39.2pt" to="25.25pt,264.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Взбитый белок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007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360"/>
              <w:gridCol w:w="81"/>
              <w:gridCol w:w="1435"/>
              <w:gridCol w:w="3038"/>
              <w:gridCol w:w="1055"/>
              <w:gridCol w:w="714"/>
              <w:gridCol w:w="3216"/>
              <w:gridCol w:w="2843"/>
              <w:gridCol w:w="726"/>
            </w:tblGrid>
            <w:tr>
              <w:trPr>
                <w:trHeight w:val="90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делываем на филе.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мешивают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водят</w:t>
                  </w:r>
                </w:p>
              </w:tc>
              <w:tc>
                <w:tcPr>
                  <w:tcW w:w="35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4281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8565515</wp:posOffset>
                            </wp:positionH>
                            <wp:positionV relativeFrom="paragraph">
                              <wp:posOffset>635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74.45pt,0.5pt" to="-674.45pt,27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5708015</wp:posOffset>
                            </wp:positionH>
                            <wp:positionV relativeFrom="paragraph">
                              <wp:posOffset>635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49.45pt,0.5pt" to="-449.45pt,27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2850515</wp:posOffset>
                            </wp:positionH>
                            <wp:positionV relativeFrom="paragraph">
                              <wp:posOffset>635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24.45pt,0.5pt" to="-224.45pt,27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35585</wp:posOffset>
                            </wp:positionH>
                            <wp:positionV relativeFrom="paragraph">
                              <wp:posOffset>349250</wp:posOffset>
                            </wp:positionV>
                            <wp:extent cx="0" cy="457200"/>
                            <wp:effectExtent l="5080" t="0" r="508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.55pt,27.5pt" to="18.55pt,63.4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Соль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резают на кусочки толщиной11,5см</w:t>
                  </w:r>
                </w:p>
              </w:tc>
              <w:tc>
                <w:tcPr>
                  <w:tcW w:w="14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295275</wp:posOffset>
                            </wp:positionV>
                            <wp:extent cx="914400" cy="0"/>
                            <wp:effectExtent l="0" t="38100" r="0" b="3810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23.25pt" to="66.55pt,23.2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ринуют</w:t>
                  </w:r>
                </w:p>
              </w:tc>
              <w:tc>
                <w:tcPr>
                  <w:tcW w:w="176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025650</wp:posOffset>
                            </wp:positionH>
                            <wp:positionV relativeFrom="paragraph">
                              <wp:posOffset>295275</wp:posOffset>
                            </wp:positionV>
                            <wp:extent cx="571500" cy="0"/>
                            <wp:effectExtent l="0" t="38100" r="0" b="3810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9.5pt,23.25pt" to="204.45pt,23.2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16630</wp:posOffset>
                            </wp:positionH>
                            <wp:positionV relativeFrom="paragraph">
                              <wp:posOffset>419735</wp:posOffset>
                            </wp:positionV>
                            <wp:extent cx="577215" cy="10160"/>
                            <wp:effectExtent l="635" t="36830" r="635" b="2984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7708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76.9pt,33.05pt" to="322.3pt,33.8pt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030730</wp:posOffset>
                            </wp:positionH>
                            <wp:positionV relativeFrom="paragraph">
                              <wp:posOffset>409575</wp:posOffset>
                            </wp:positionV>
                            <wp:extent cx="1251585" cy="10160"/>
                            <wp:effectExtent l="0" t="28575" r="635" b="3810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5172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9.9pt,32.25pt" to="258.4pt,33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Добавляют яйцо (желток). Соль</w:t>
                  </w:r>
                </w:p>
              </w:tc>
              <w:tc>
                <w:tcPr>
                  <w:tcW w:w="35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60960</wp:posOffset>
                      </wp:positionV>
                      <wp:extent cx="0" cy="13716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4.8pt" to="315pt,11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62230</wp:posOffset>
                      </wp:positionV>
                      <wp:extent cx="0" cy="1143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85pt,4.9pt" to="507.85pt,1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240" w:type="dxa"/>
              <w:jc w:val="left"/>
              <w:tblInd w:w="85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</w:tblGrid>
            <w:tr>
              <w:trPr>
                <w:trHeight w:val="900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960120</wp:posOffset>
                            </wp:positionH>
                            <wp:positionV relativeFrom="paragraph">
                              <wp:posOffset>564515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5.6pt,44.45pt" to="75.6pt,53.4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Оставляют на 10 – 15 минут для набухания клейковины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240" w:type="dxa"/>
              <w:jc w:val="left"/>
              <w:tblInd w:w="85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</w:tblGrid>
            <w:tr>
              <w:trPr>
                <w:trHeight w:val="540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988820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1371600" cy="0"/>
                            <wp:effectExtent l="0" t="38100" r="0" b="3810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7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6.6pt,11.65pt" to="264.55pt,11.6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Добавляют (белок) размешивают.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21095</wp:posOffset>
                      </wp:positionH>
                      <wp:positionV relativeFrom="paragraph">
                        <wp:posOffset>21590</wp:posOffset>
                      </wp:positionV>
                      <wp:extent cx="0" cy="1143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85pt,1.7pt" to="489.85pt,1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860" w:type="dxa"/>
              <w:jc w:val="left"/>
              <w:tblInd w:w="5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</w:tblGrid>
            <w:tr>
              <w:trPr>
                <w:trHeight w:val="811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у погружают в тесто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2540</wp:posOffset>
                      </wp:positionV>
                      <wp:extent cx="0" cy="1143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0.2pt" to="381.6pt,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860" w:type="dxa"/>
              <w:jc w:val="left"/>
              <w:tblInd w:w="5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</w:tblGrid>
            <w:tr>
              <w:trPr>
                <w:trHeight w:val="720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арят при температуре 180 – 190*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49495</wp:posOffset>
                      </wp:positionH>
                      <wp:positionV relativeFrom="paragraph">
                        <wp:posOffset>45085</wp:posOffset>
                      </wp:positionV>
                      <wp:extent cx="0" cy="1143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85pt,3.55pt" to="381.85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6120" w:type="dxa"/>
              <w:jc w:val="left"/>
              <w:tblInd w:w="45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0"/>
            </w:tblGrid>
            <w:tr>
              <w:trPr>
                <w:trHeight w:val="720" w:hRule="atLeast"/>
              </w:trPr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ают с зелень и лимоном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345" w:hRule="atLeast"/>
        </w:trPr>
        <w:tc>
          <w:tcPr>
            <w:tcW w:w="1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278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Виды брака и причины возникновения:</w:t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20"/>
                <w:position w:val="-7"/>
                <w:sz w:val="28"/>
                <w:szCs w:val="28"/>
              </w:rPr>
            </w:pPr>
            <w:r>
              <w:rPr>
                <w:spacing w:val="20"/>
                <w:position w:val="-7"/>
                <w:sz w:val="28"/>
                <w:szCs w:val="28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785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Вид брака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Причины возникновения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1. масса изделий меньше нормы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Способ разделки не соответствует рецептуре или калькуляции.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2. сырая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Рыба не доведена до готовности.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3. вкус и запах пережаренного жира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Долго не меняли фритюр.</w:t>
                  </w:r>
                </w:p>
              </w:tc>
            </w:tr>
          </w:tbl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Условия реализации и сроки хранения:</w:t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</w:r>
          </w:p>
          <w:p>
            <w:pPr>
              <w:pStyle w:val="Normal"/>
              <w:rPr>
                <w:spacing w:val="20"/>
                <w:position w:val="-7"/>
                <w:sz w:val="28"/>
                <w:szCs w:val="28"/>
              </w:rPr>
            </w:pPr>
            <w:r>
              <w:rPr>
                <w:spacing w:val="20"/>
                <w:position w:val="-7"/>
                <w:sz w:val="28"/>
                <w:szCs w:val="28"/>
              </w:rPr>
            </w:r>
          </w:p>
          <w:tbl>
            <w:tblPr>
              <w:tblW w:w="8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746"/>
              <w:gridCol w:w="2746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Наименование продукта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Срок хранения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Температура. *С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Рыба всех наименований  жаренная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36 часов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20"/>
                      <w:position w:val="-6"/>
                    </w:rPr>
                  </w:pPr>
                  <w:r>
                    <w:rPr>
                      <w:spacing w:val="20"/>
                      <w:position w:val="-6"/>
                    </w:rPr>
                    <w:t>От +2 до +6 *С</w:t>
                  </w:r>
                </w:p>
              </w:tc>
            </w:tr>
          </w:tbl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tbl>
      <w:tblPr>
        <w:tblW w:w="102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567"/>
        <w:gridCol w:w="902"/>
        <w:gridCol w:w="911"/>
      </w:tblGrid>
      <w:tr>
        <w:trPr>
          <w:trHeight w:val="7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 /п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1363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1.Общая характеристика блюда: кулебяка с капустным фаршем.</w:t>
            </w:r>
          </w:p>
          <w:p>
            <w:pPr>
              <w:pStyle w:val="Normal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2.Рецептура блюда.</w:t>
            </w:r>
          </w:p>
          <w:p>
            <w:pPr>
              <w:pStyle w:val="Normal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3.Технология приготовления блюда.</w:t>
            </w:r>
          </w:p>
          <w:p>
            <w:pPr>
              <w:pStyle w:val="Normal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4.Технологическая схема.</w:t>
            </w:r>
          </w:p>
          <w:p>
            <w:pPr>
              <w:pStyle w:val="Normal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5.Требования к качества.</w:t>
            </w:r>
          </w:p>
          <w:p>
            <w:pPr>
              <w:pStyle w:val="Normal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6.Виды брака и причины возникновения.</w:t>
            </w:r>
          </w:p>
          <w:p>
            <w:pPr>
              <w:pStyle w:val="Normal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  <w:t>7.Условия реализации.</w:t>
            </w:r>
          </w:p>
          <w:p>
            <w:pPr>
              <w:pStyle w:val="Normal"/>
              <w:ind w:left="75" w:hanging="0"/>
              <w:rPr>
                <w:spacing w:val="20"/>
                <w:position w:val="-6"/>
                <w:sz w:val="28"/>
                <w:szCs w:val="28"/>
              </w:rPr>
            </w:pPr>
            <w:r>
              <w:rPr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№__35__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46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блюд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Кулебяку готовят  из опарного теста. Для это приготавливаем опару. Опара – жидкое тесто. Для опары берём 35 – 50% муки по рецептуре и от 60 – 100% воды. Дрожжи размельчают, разводят в небольшом количестве теплой воды или молока и вводят их в подогретую воду или молоко (30*). Затем всыпают муку и замешивают опару. Соль не кладут, так как она тормозит развитие дрожжей. Опару ставят в тёплое место (29 - 30*) и оставляют для брожения на 3,5 - 4 часа. При этом объём её увеличивается в 1,5 - 2 раза, кислотность повышается. Опара считается готовой, когда она начнет оседать и на её поверхности появится «морщинки».</w:t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 xml:space="preserve">В готовую опару добавляют раствор соли, сахара, оставшуюся муку, воду или молоко, яйца и замешивают тесто. В конце замеса вводят растопленное масло или маргарин. Затем тесто оставляют для брожения на 1,5 - 2 часа. За это время его 1 - 2 раза обминают. Цель обминки – более равномерное распределение дрожжей, удаление продуктов брожения, угнетающих жизнедеятельность дрожжей, образование более мелких и равномерно распределенных  пор. </w:t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 xml:space="preserve">Фарш используем капустный. Капусту предварительно тушим. Фарша берут около 88% массы. Выпекают при температуре 220 – 240*. </w:t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цепту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112" w:type="dxa"/>
              <w:jc w:val="left"/>
              <w:tblInd w:w="20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6"/>
              <w:gridCol w:w="1006"/>
            </w:tblGrid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етто </w:t>
                  </w:r>
                </w:p>
              </w:tc>
            </w:tr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ка пшеничная высшего или 1-го сортов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1</w:t>
                  </w:r>
                </w:p>
              </w:tc>
            </w:tr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ахар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</w:tr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ргарин столовый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анж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</w:tr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ль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рожжи (прессованные)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</w:tr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8</w:t>
                  </w:r>
                </w:p>
              </w:tc>
            </w:tr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ход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11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1"/>
              <w:gridCol w:w="1877"/>
              <w:gridCol w:w="1903"/>
            </w:tblGrid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рутто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то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апуста белокочанная свежая 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ргарин столовый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сса готовой капусты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Яйца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½шт.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лук репчатый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аргарин столовый 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сса пассированного лука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ерец черный молотый 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етрушка (зелень) 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оль 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ология приготовления блю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Из опарного теста раскатывают прямоугольный пласт, на него кладут фарш. Тесто заворачивают, чтобы образовался удлиненный валик, края его над фаршем соединяют, защипывают и кладут на лист швом вниз. Кулебяку можно украсить тонкими полосками из теста, располагая их поперек на некотором расстоянии одна от другой. Чтобы полоски теста лучше держались на кулебяке, концы и середину их с нижней стороны нужно смазать яйцом. После этого поставить кулебяку в теплое место, дать ей немного подойти, а затем смазать яйцом, сделать в двух-трех местах проколы ножом для выхода пара во время выпечки и поставить в жаркий духовой шкаф. Выпекается кулебяка в течение 35-45 минут. Если во время выпечки зарумянивается только один конец кулебяки, то ее надо повернуть другим концом, а если начинает сверху подгорать, покрыть влажной бумагой. Чтобы узнать, готова ли кулебяка, надо проткнуть тесто лучинкой, и если на лучинке, вынутой из кулебяки, нет теста и она сухая, то кулебяка готова. Кулебяку снять с противня, покрыть полотенцем, чтобы она, остывая, сохранила мягкую корочку. Кулебяку можно подавать с мясным или куриным бульоном.</w:t>
              <w:br/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Приготовле6ние капустного фарша: капусту мелко рубят, кладут в котёл, добавляют немного воды (10 – 15%) и, помешивая, тушат.  Затем вливают кипячёное молоко, вводят жир и тушат до готовности. В фарш добавляют рубленые яйца, соль, зелень и перемешивают. Готовят фарш и иначе: рубленую капусту обжаривают с жиром, охлаждают, и добавляют рубленые яйца, соль, зелень.</w:t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8"/>
                <w:szCs w:val="28"/>
              </w:rPr>
              <w:t>Требования к качеству.</w:t>
            </w:r>
          </w:p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Кулебяка должна быть высокой, не менее 5 см; толщина слоя теста 5 – 6 мм; фарш должен быть расположен равномерно. Тесто в пирогах и кулебяках в месте соприкосновения с фаршем не должно быть сырым. Весь слой теста должен быть хорошо пропечён.</w:t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Готовые изделия из теста должны иметь правильную форму,  ровную верхнюю корку, без трещин, надрывов, плотно прилегающую к мякишу. Цвет корки золотисто – жёлтый, или светло – коричневый. Мякиш изделий должен хорошо пропечённым, эластичным, при лёгком надавливании пальцем принимать первоначальную форму, некрошливым, равномерно пористым, без пустот. Вкус и запах должны соответствовать виду изделия и его составу, но без привкуса горечи, излишней кислотности, солёности. Не допускаются посторонние запахи и привку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3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достатки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чины возникновения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поверхность изделия покрыто трещинами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достаточная растойка, низкая температура выпечки, изделия выпечены из перекисшего теста.  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 изделия расплывчатые без рисунка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сто положено мало соли или много масла, длительная  растойка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 изделия упругие с трещинами, корка бледная на вкус солёные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сто положено много соли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 изделия бледные без колера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сто положено мало соли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 изделия тёмно бурые, мякиш липнет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сто положено много сахара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 изделия бледные с трещинами, запах кислый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сто перекисшее.  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 мякиш изделия с неравномерной пористостью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достаточная обминка теста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 изделия с (закалом)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сто замешано слишком жидко, печь недостаточно нагрета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9. изделия с боков имеют участки без корочки (притески). 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ишком близкая рассадка издел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24"/>
        <w:gridCol w:w="711"/>
        <w:gridCol w:w="909"/>
      </w:tblGrid>
      <w:tr>
        <w:trPr>
          <w:trHeight w:val="14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и сроки хра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 xml:space="preserve">Хранят готовые изделия из дрожжевого теста в чистых, сухих помещениях, с температурой </w:t>
            </w:r>
          </w:p>
          <w:p>
            <w:pPr>
              <w:pStyle w:val="Normal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  <w:t>6 – 20*С в лотках, уложенные рядами так, чтобы изделия не потеряли форму. Срок реализации 24 часа. При более длительном хранение изделия из теста черствеют, т.е. мякиш становится морщинистой и резинистой. Объём изделия уменьшается. Происходит это за счёт изменения состояния крахмала и белков.</w:t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>
                <w:spacing w:val="20"/>
                <w:position w:val="-6"/>
              </w:rPr>
            </w:pPr>
            <w:r>
              <w:rPr>
                <w:spacing w:val="20"/>
                <w:position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№ __35__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8:30:00Z</dcterms:created>
  <dc:creator>andrey</dc:creator>
  <dc:description/>
  <dc:language>en-US</dc:language>
  <cp:lastModifiedBy>andrey</cp:lastModifiedBy>
  <dcterms:modified xsi:type="dcterms:W3CDTF">2003-03-24T18:31:00Z</dcterms:modified>
  <cp:revision>9</cp:revision>
  <dc:subject/>
  <dc:title>№</dc:title>
</cp:coreProperties>
</file>