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Санкт-Петербургский Государственный Университет Низкотемпературных и Пищевых Технологий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6"/>
        </w:rPr>
      </w:pPr>
      <w:r>
        <w:rPr>
          <w:b/>
          <w:sz w:val="32"/>
        </w:rPr>
        <w:t>Отчет по производственной практики на молочном предприятии «Петмол»: изучение разливочно-упаковочной машины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Факультет: ТПП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Специальность: 2102</w:t>
      </w:r>
    </w:p>
    <w:p>
      <w:pPr>
        <w:pStyle w:val="TextBody"/>
        <w:rPr/>
      </w:pPr>
      <w:r>
        <w:rPr>
          <w:b/>
          <w:sz w:val="28"/>
        </w:rPr>
        <w:t>Группа: 241</w:t>
      </w:r>
    </w:p>
    <w:p>
      <w:pPr>
        <w:pStyle w:val="TextBody"/>
        <w:rPr>
          <w:sz w:val="28"/>
        </w:rPr>
      </w:pPr>
      <w:r>
        <w:rPr>
          <w:b/>
          <w:sz w:val="28"/>
        </w:rPr>
        <w:t>Отделение дневно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Выполнил: Барашков И.А.</w:t>
      </w:r>
    </w:p>
    <w:p>
      <w:pPr>
        <w:pStyle w:val="TextBody"/>
        <w:rPr/>
      </w:pPr>
      <w:r>
        <w:rPr>
          <w:b/>
          <w:sz w:val="28"/>
        </w:rPr>
        <w:t>Проверил:</w:t>
      </w:r>
      <w:r>
        <w:rPr>
          <w:b/>
          <w:sz w:val="36"/>
        </w:rPr>
        <w:t xml:space="preserve"> 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cs="Courier New"/>
          <w:b/>
          <w:b/>
        </w:rPr>
      </w:pPr>
      <w:r>
        <w:rPr>
          <w:rFonts w:cs="Courier New"/>
          <w:b/>
        </w:rPr>
        <w:t>Санкт-Петербург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b/>
        </w:rPr>
        <w:t>2003 год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36"/>
          <w:szCs w:val="30"/>
        </w:rPr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0"/>
          <w:lang w:val="en-US"/>
        </w:rPr>
        <w:t xml:space="preserve"> 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8"/>
          <w:szCs w:val="30"/>
        </w:rPr>
      </w:pPr>
      <w:r>
        <w:rPr>
          <w:rFonts w:cs="Courier New" w:ascii="Courier New" w:hAnsi="Courier New"/>
          <w:b/>
          <w:bCs/>
          <w:color w:val="000000"/>
          <w:sz w:val="28"/>
          <w:szCs w:val="30"/>
        </w:rPr>
        <w:t>Содержание:</w:t>
      </w:r>
    </w:p>
    <w:p>
      <w:pPr>
        <w:pStyle w:val="Normal"/>
        <w:shd w:fill="FFFFFF" w:val="clear"/>
        <w:autoSpaceDE w:val="false"/>
        <w:rPr>
          <w:rFonts w:ascii="Courier New" w:hAnsi="Courier New" w:eastAsia="Courier New" w:cs="Courier New"/>
          <w:b/>
          <w:b/>
          <w:bCs/>
          <w:color w:val="000000"/>
          <w:sz w:val="36"/>
          <w:szCs w:val="30"/>
        </w:rPr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  <w:t>История и общие сведения предприятия «Петмол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  <w:t>Историческая справ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Cs w:val="30"/>
        </w:rPr>
        <w:t xml:space="preserve">Описания процесса упаковки и розлива на примере работы разливочно-упаковочной машины, модели </w:t>
      </w:r>
      <w:r>
        <w:rPr>
          <w:rFonts w:cs="Courier New" w:ascii="Courier New" w:hAnsi="Courier New"/>
          <w:u w:val="single"/>
          <w:lang w:val="en-US"/>
        </w:rPr>
        <w:t>UP</w:t>
      </w:r>
      <w:r>
        <w:rPr>
          <w:rFonts w:cs="Courier New" w:ascii="Courier New" w:hAnsi="Courier New"/>
          <w:u w:val="single"/>
        </w:rPr>
        <w:t>-</w:t>
      </w:r>
      <w:r>
        <w:rPr>
          <w:rFonts w:cs="Courier New" w:ascii="Courier New" w:hAnsi="Courier New"/>
          <w:u w:val="single"/>
          <w:lang w:val="en-US"/>
        </w:rPr>
        <w:t>S</w:t>
      </w:r>
      <w:r>
        <w:rPr>
          <w:rFonts w:cs="Courier New" w:ascii="Courier New" w:hAnsi="Courier New"/>
          <w:u w:val="single"/>
        </w:rPr>
        <w:t>120</w:t>
      </w:r>
      <w:r>
        <w:rPr>
          <w:rFonts w:cs="Courier New" w:ascii="Courier New" w:hAnsi="Courier New"/>
          <w:color w:val="000000"/>
          <w:szCs w:val="30"/>
        </w:rPr>
        <w:t>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8"/>
          <w:szCs w:val="30"/>
        </w:rPr>
      </w:pPr>
      <w:r>
        <w:rPr>
          <w:rFonts w:cs="Courier New" w:ascii="Courier New" w:hAnsi="Courier New"/>
          <w:b/>
          <w:bCs/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8"/>
          <w:szCs w:val="30"/>
        </w:rPr>
      </w:pPr>
      <w:r>
        <w:rPr>
          <w:rFonts w:cs="Courier New" w:ascii="Courier New" w:hAnsi="Courier New"/>
          <w:b/>
          <w:bCs/>
          <w:color w:val="000000"/>
          <w:sz w:val="28"/>
          <w:szCs w:val="30"/>
        </w:rPr>
        <w:t>1. История и общие сведения предприятия «Петмол»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eastAsia="Courier New" w:cs="Courier New"/>
          <w:color w:val="000000"/>
          <w:szCs w:val="30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>Санкт-Петербургский молочный комбинат № 1, преобразованный в 1992 года в открытое акционерное общество "ПЕТМОЛ", является крупнейшим производителем молочных продуктов в г.</w:t>
      </w:r>
      <w:r>
        <w:rPr>
          <w:rFonts w:cs="Courier New" w:ascii="Courier New" w:hAnsi="Courier New"/>
          <w:i/>
          <w:iCs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>Санкт-Петербур</w:t>
        <w:softHyphen/>
        <w:t>ге и Северо-западном регионе России, Доля рынка, которую контроли</w:t>
        <w:softHyphen/>
        <w:t>рует предприятие в Санкт-Петербурге, колеблется от 46% до 50% всей потребляемой молочной продукц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>Строительство молочного завода было начато в 1932 году, а в 1934 году завод, оснащённый новейшим для того времени отечествен</w:t>
        <w:softHyphen/>
        <w:t>ным и зарубежный оборудованием, вступил в стро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>С тех пор предприятие претерпело несколько реконструкций, и се</w:t>
        <w:softHyphen/>
        <w:t>годня его мощности позволяют перерабатывать 550 тн. молока в смену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Cs w:val="30"/>
        </w:rPr>
        <w:t>Завод имеет славную историю, в годы Великой Отечественной войны в суровые дни блокады Ленинграда, завод не останавливался ни на один день - выпускал пищевую продукцию из соевых бобов, помогая тем самым многим жителям нашего города пережить блокаду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 xml:space="preserve">В настоящее время предприятие выпускает более 100 наименований продуктов переработки молока, 50 из которых с длительным сроком хранения, что позволяет обеспечить потребность в них </w:t>
      </w:r>
      <w:r>
        <w:rPr>
          <w:rFonts w:cs="Courier New" w:ascii="Courier New" w:hAnsi="Courier New"/>
          <w:i/>
          <w:iCs/>
          <w:color w:val="000000"/>
          <w:szCs w:val="30"/>
        </w:rPr>
        <w:t xml:space="preserve">75% </w:t>
      </w:r>
      <w:r>
        <w:rPr>
          <w:rFonts w:cs="Courier New" w:ascii="Courier New" w:hAnsi="Courier New"/>
          <w:color w:val="000000"/>
          <w:szCs w:val="30"/>
        </w:rPr>
        <w:t>населения Санкт-Петербург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>Продукция Общества отличается разнообразным ассортиментом, что стало возможным благодаря высокому уровню технической оснащённости производства, использованию автоматизированных  механизированных технологических процесс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>За последние 5 лет были построены новые цеха, закуплено и введе</w:t>
        <w:softHyphen/>
        <w:t>но в эксплуатацию современное оборудование по производству стерили</w:t>
        <w:softHyphen/>
        <w:t>зованного молока, йогуртов с фруктовыми наполнителями, сметаны, плавленых сыров с различными добавками и, конечно же, исконно рус</w:t>
        <w:softHyphen/>
        <w:t>ских диетических продуктов: кефира, ряженки, ацидофилина, просто</w:t>
        <w:softHyphen/>
        <w:t>кваш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>Техническое перевооружение Общества осуществлялось при активном участии многих известных фирм:  "Тетра Пак",</w:t>
      </w:r>
      <w:r>
        <w:rPr>
          <w:rFonts w:cs="Courier New" w:ascii="Courier New" w:hAnsi="Courier New"/>
          <w:i/>
          <w:iCs/>
          <w:color w:val="000000"/>
          <w:szCs w:val="30"/>
        </w:rPr>
        <w:t xml:space="preserve">  </w:t>
      </w:r>
      <w:r>
        <w:rPr>
          <w:rFonts w:cs="Courier New" w:ascii="Courier New" w:hAnsi="Courier New"/>
          <w:color w:val="000000"/>
          <w:szCs w:val="30"/>
        </w:rPr>
        <w:t>"Тетра-Лаваль" Шве</w:t>
        <w:softHyphen/>
        <w:t>ция, "Элопак" Финляндия, "Пармалат" и "Мингаадини" Италия, "Хассия "Стефан", "Крамер-Грабе" Германия, "СНА</w:t>
      </w:r>
      <w:r>
        <w:rPr>
          <w:rFonts w:cs="Courier New" w:ascii="Courier New" w:hAnsi="Courier New"/>
          <w:color w:val="000000"/>
          <w:szCs w:val="30"/>
          <w:lang w:val="en-US"/>
        </w:rPr>
        <w:t>S</w:t>
      </w:r>
      <w:r>
        <w:rPr>
          <w:rFonts w:cs="Courier New" w:ascii="Courier New" w:hAnsi="Courier New"/>
          <w:color w:val="000000"/>
          <w:szCs w:val="30"/>
        </w:rPr>
        <w:t xml:space="preserve">Е </w:t>
      </w:r>
      <w:r>
        <w:rPr>
          <w:rFonts w:cs="Courier New" w:ascii="Courier New" w:hAnsi="Courier New"/>
          <w:color w:val="000000"/>
          <w:szCs w:val="30"/>
          <w:lang w:val="en-US"/>
        </w:rPr>
        <w:t>INDUSTRIES</w:t>
      </w:r>
      <w:r>
        <w:rPr>
          <w:rFonts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  <w:lang w:val="en-US"/>
        </w:rPr>
        <w:t>IN</w:t>
      </w:r>
      <w:r>
        <w:rPr>
          <w:rFonts w:cs="Courier New" w:ascii="Courier New" w:hAnsi="Courier New"/>
          <w:color w:val="000000"/>
          <w:szCs w:val="30"/>
        </w:rPr>
        <w:t>С" США.</w:t>
      </w:r>
    </w:p>
    <w:p>
      <w:pPr>
        <w:pStyle w:val="TextBody"/>
        <w:jc w:val="both"/>
        <w:rPr/>
      </w:pPr>
      <w:r>
        <w:rPr>
          <w:rFonts w:eastAsia="Courier New"/>
        </w:rPr>
        <w:t xml:space="preserve"> </w:t>
      </w:r>
      <w:r>
        <w:rPr/>
        <w:t>Общество одним из первых предприятий в Санкт-Петербурге выкупи</w:t>
        <w:softHyphen/>
        <w:t>ло земельный участок площадью 11,1 га, на котором расположены гла</w:t>
        <w:softHyphen/>
        <w:t>вные производственные мощности. Помимо основного комплекса, распо</w:t>
        <w:softHyphen/>
        <w:t>ложенного в центре Санкт-Петербурга (Московский пр.65), Обществу принадлежат молочный завод в Красном Селе, а также цех, расположенный на территории молочного комбината №5 в Санкт-Петербург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 xml:space="preserve">ОАО "Петмол" имеет </w:t>
      </w:r>
      <w:r>
        <w:rPr>
          <w:rFonts w:cs="Courier New" w:ascii="Courier New" w:hAnsi="Courier New"/>
          <w:i/>
          <w:iCs/>
          <w:color w:val="000000"/>
          <w:szCs w:val="30"/>
        </w:rPr>
        <w:t xml:space="preserve">3 </w:t>
      </w:r>
      <w:r>
        <w:rPr>
          <w:rFonts w:cs="Courier New" w:ascii="Courier New" w:hAnsi="Courier New"/>
          <w:color w:val="000000"/>
          <w:szCs w:val="30"/>
        </w:rPr>
        <w:t>фирменных магазина, расположенных в раз</w:t>
        <w:softHyphen/>
        <w:t>личных районах города, где молочная продукция представлена в ас</w:t>
        <w:softHyphen/>
        <w:t>сортименте, способном удовлетворить спрос самого требовательного покупателя. Это молоко: "Петмол", "Тема", "Луговое" с различным содержанием жира и сроком хранения. Это диетпродукты: кефир, ря</w:t>
        <w:softHyphen/>
        <w:t>женка, простокваша, ацидофилин, бифилаиф, отличающиеся симбиозом заквасок на чистых молочнокислых культурах. Это йогурты с различ</w:t>
        <w:softHyphen/>
        <w:t>ными натуральными фруктовыми наполнителями: клубничный, малиновый» персиковый, черничный и др. Это и сыры плавленые: "Янтарь", "Шоко</w:t>
        <w:softHyphen/>
        <w:t>ладный", "Омичка", "Костромской", "Голландский", "С зеленью", "С ветчиной", "С паприкой" и другие; творог и творожные изделия: сметана, масло сливочное, пасты, желе, пудинги.</w:t>
      </w:r>
    </w:p>
    <w:p>
      <w:pPr>
        <w:pStyle w:val="TextBody"/>
        <w:jc w:val="both"/>
        <w:rPr/>
      </w:pPr>
      <w:r>
        <w:rPr>
          <w:rFonts w:eastAsia="Courier New"/>
        </w:rPr>
        <w:t xml:space="preserve"> </w:t>
      </w:r>
      <w:r>
        <w:rPr/>
        <w:t>Ежедневно продукцию ОАО "Петмол" получают более двух тысяч магазинов, детские сады, школы, больницы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>Продукты длительного хранения: молоко стерилизованное, йогурт, сметана, масло сливочное, сыры - известны жителям Иркутска, Омска, Томска, Самары, Тюмени, Мурманска, Архангельска, Воркуты, Сургута, Сыктывкара, Петраэаводска, Тольяти, Нижнего Новгорода, Боровнчей, Печоры,Тулы, Тамбова, Вологды, других городов России,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Cs w:val="30"/>
        </w:rPr>
        <w:t>Ежедневный товарооборот ОАО "Петмол" составляет около 6 млн.рублей.</w:t>
      </w:r>
    </w:p>
    <w:p>
      <w:pPr>
        <w:pStyle w:val="Normal"/>
        <w:jc w:val="both"/>
        <w:rPr>
          <w:rFonts w:ascii="Courier New" w:hAnsi="Courier New" w:cs="Courier New"/>
          <w:color w:val="000000"/>
          <w:szCs w:val="30"/>
          <w:lang w:val="en-US"/>
        </w:rPr>
      </w:pPr>
      <w:r>
        <w:rPr>
          <w:rFonts w:eastAsia="Courier New" w:cs="Courier New" w:ascii="Courier New" w:hAnsi="Courier New"/>
          <w:color w:val="000000"/>
          <w:szCs w:val="30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Cs w:val="30"/>
          <w:lang w:val="en-US"/>
        </w:rPr>
        <w:t>Генеральный директор         В.Ф.Поляков</w:t>
      </w:r>
    </w:p>
    <w:tbl>
      <w:tblPr>
        <w:tblW w:w="49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9"/>
        <w:gridCol w:w="163"/>
      </w:tblGrid>
      <w:tr>
        <w:trPr/>
        <w:tc>
          <w:tcPr>
            <w:tcW w:w="97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Cs w:val="20"/>
              </w:rPr>
              <w:t>Историческая справка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cs="Courier New" w:ascii="Courier New" w:hAnsi="Courier New"/>
                <w:szCs w:val="20"/>
              </w:rPr>
              <w:t>1 марта 1934 года был принят в эксплуатацию Молочный комбинат №1, 29 декабря 1992 года был преобразован в Открытое Акционерное Общество "Санкт-Петербургский молочный комбинат "Петмол"" сокращенное название ОАО "Петмол"). ОАО Петмол имеет три филиала. Они наделены имуществом и действуют на основании положений, утвержденных Советом директоров.</w:t>
            </w:r>
            <w:r>
              <w:rPr/>
              <w:t xml:space="preserve"> </w:t>
            </w:r>
          </w:p>
          <w:tbl>
            <w:tblPr>
              <w:tblW w:w="49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56"/>
              <w:gridCol w:w="3007"/>
            </w:tblGrid>
            <w:tr>
              <w:trPr/>
              <w:tc>
                <w:tcPr>
                  <w:tcW w:w="655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color w:val="000000"/>
                    </w:rPr>
                  </w:pPr>
                  <w:r>
                    <w:rPr>
                      <w:rFonts w:cs="Courier New" w:ascii="Courier New" w:hAnsi="Courier New"/>
                      <w:szCs w:val="15"/>
                    </w:rPr>
                    <w:t>На всемирной ярмарке "Российский фермер" в сентябре 2002 г. ОАО "Петмол" получил награды по следующим номинациям!</w:t>
                  </w:r>
                </w:p>
              </w:tc>
              <w:tc>
                <w:tcPr>
                  <w:tcW w:w="300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00"/>
                    </w:rPr>
                  </w:pPr>
                  <w:r>
                    <w:rPr>
                      <w:rFonts w:cs="Courier New" w:ascii="Courier New" w:hAnsi="Courier New"/>
                      <w:color w:val="00000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Cs w:val="15"/>
                    </w:rPr>
                  </w:pPr>
                  <w:r>
                    <w:rPr>
                      <w:rFonts w:cs="Courier New" w:ascii="Courier New" w:hAnsi="Courier New"/>
                      <w:szCs w:val="15"/>
                    </w:rPr>
                    <w:t>-Золотая медаль за продукцию: творожная пастеризованная паста "Творожок из Простоквашино" , кефир с лактулозой "Оживительный" 1%, ТМ "СОЧОК" в ассортимент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szCs w:val="15"/>
                    </w:rPr>
                    <w:t>-Наивысшее признание Петербуржцев за детский творог "Тема" и диплом первой степени за расширение ассортимента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color w:val="000000"/>
                    </w:rPr>
                  </w:pPr>
                  <w:r>
                    <w:rPr>
                      <w:rFonts w:cs="Courier New" w:ascii="Courier New" w:hAnsi="Courier New"/>
                      <w:szCs w:val="15"/>
                    </w:rPr>
                    <w:t>Заключение экспертов: продукция ОАО "Петмол" получила самые высокие оценки по итогам 2001 года!</w:t>
                  </w:r>
                </w:p>
              </w:tc>
            </w:tr>
          </w:tbl>
          <w:p>
            <w:pPr>
              <w:pStyle w:val="Normal"/>
              <w:ind w:right="-19" w:hanging="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Style15"/>
        <w:spacing w:before="0" w:after="0"/>
        <w:jc w:val="both"/>
        <w:rPr>
          <w:rFonts w:ascii="Courier New" w:hAnsi="Courier New" w:cs="Courier New"/>
          <w:szCs w:val="30"/>
        </w:rPr>
      </w:pPr>
      <w:r>
        <w:rPr>
          <w:rFonts w:cs="Courier New" w:ascii="Courier New" w:hAnsi="Courier New"/>
          <w:szCs w:val="30"/>
        </w:rPr>
      </w:r>
    </w:p>
    <w:p>
      <w:pPr>
        <w:pStyle w:val="2"/>
        <w:jc w:val="both"/>
        <w:rPr/>
      </w:pPr>
      <w:r>
        <w:rPr/>
        <w:t>2. Описания процесса упаковки и розлива на примере работы разливочно-упаковочной машины, модели 1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машине модели </w:t>
      </w:r>
      <w:r>
        <w:rPr>
          <w:rFonts w:cs="Courier New" w:ascii="Courier New" w:hAnsi="Courier New"/>
          <w:u w:val="single"/>
          <w:lang w:val="en-US"/>
        </w:rPr>
        <w:t>UP</w:t>
      </w:r>
      <w:r>
        <w:rPr>
          <w:rFonts w:cs="Courier New" w:ascii="Courier New" w:hAnsi="Courier New"/>
          <w:u w:val="single"/>
        </w:rPr>
        <w:t>-</w:t>
      </w:r>
      <w:r>
        <w:rPr>
          <w:rFonts w:cs="Courier New" w:ascii="Courier New" w:hAnsi="Courier New"/>
          <w:u w:val="single"/>
          <w:lang w:val="en-US"/>
        </w:rPr>
        <w:t>S</w:t>
      </w:r>
      <w:r>
        <w:rPr>
          <w:rFonts w:cs="Courier New" w:ascii="Courier New" w:hAnsi="Courier New"/>
          <w:u w:val="single"/>
        </w:rPr>
        <w:t>120</w:t>
      </w:r>
      <w:r>
        <w:rPr>
          <w:rFonts w:cs="Courier New" w:ascii="Courier New" w:hAnsi="Courier New"/>
        </w:rPr>
        <w:t xml:space="preserve"> две разливочные линии. В каждой линии по две кассеты высечек и по два устройства для запечаываия д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зливочные линии называются по своему расположению, т.е. левая и права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br w:type="textWrapping" w:clear="all"/>
      </w:r>
      <w:r>
        <w:rPr>
          <w:rFonts w:cs="Courier New" w:ascii="Courier New" w:hAnsi="Courier New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</wp:posOffset>
                </wp:positionH>
                <wp:positionV relativeFrom="paragraph">
                  <wp:posOffset>635</wp:posOffset>
                </wp:positionV>
                <wp:extent cx="686435" cy="185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</w:tblGrid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правая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4.6pt;mso-wrap-distance-left:9pt;mso-wrap-distance-right:9pt;mso-wrap-distance-top:0pt;mso-wrap-distance-bottom:0pt;margin-top:0.05pt;mso-position-vertical-relative:text;margin-left:48.6pt;mso-position-horizontal-relative:text">
                <v:fill opacity="0f"/>
                <v:textbox inset="0in,0in,0in,0in">
                  <w:txbxContent>
                    <w:tbl>
                      <w:tblPr>
                        <w:tblW w:w="1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"/>
                      </w:tblGrid>
                      <w:tr>
                        <w:trPr/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правая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594995" cy="185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</w:tblGrid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14.6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</w:tblGrid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х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6475</wp:posOffset>
                </wp:positionH>
                <wp:positionV relativeFrom="paragraph">
                  <wp:posOffset>576580</wp:posOffset>
                </wp:positionV>
                <wp:extent cx="640080" cy="185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Ле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6pt;mso-wrap-distance-left:9pt;mso-wrap-distance-right:9pt;mso-wrap-distance-top:0pt;mso-wrap-distance-bottom:0pt;margin-top:45.4pt;mso-position-vertical-relative:text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Ле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63775</wp:posOffset>
                </wp:positionH>
                <wp:positionV relativeFrom="paragraph">
                  <wp:posOffset>347980</wp:posOffset>
                </wp:positionV>
                <wp:extent cx="1440180" cy="3581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Начало кассеты высече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2pt;mso-wrap-distance-left:9pt;mso-wrap-distance-right:9pt;mso-wrap-distance-top:0pt;mso-wrap-distance-bottom:0pt;margin-top:27.4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Начало кассеты высече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68" w:type="dxa"/>
        <w:jc w:val="left"/>
        <w:tblInd w:w="3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Щит управл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 дну упаковки Пюр-Пак видно, из какой кассеты вышла высечка. На защимающем прессе есть кодб корорый переносится на упаков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0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0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0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0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5.85pt;margin-top:6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78105</wp:posOffset>
                </wp:positionV>
                <wp:extent cx="1143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pt;margin-top:6.15pt;width:8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</wp:posOffset>
                </wp:positionV>
                <wp:extent cx="114300" cy="1149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7pt;margin-top:1.4pt;width:8.95pt;height: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ев.1      Лев.2       Пр.1        Пр.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  <w:u w:val="single"/>
        </w:rPr>
        <w:t xml:space="preserve">Принцип работы машин </w:t>
      </w:r>
      <w:r>
        <w:rPr>
          <w:rFonts w:cs="Courier New" w:ascii="Courier New" w:hAnsi="Courier New"/>
          <w:b/>
          <w:bCs/>
          <w:u w:val="single"/>
          <w:lang w:val="en-US"/>
        </w:rPr>
        <w:t>UP</w:t>
      </w:r>
      <w:r>
        <w:rPr>
          <w:rFonts w:cs="Courier New" w:ascii="Courier New" w:hAnsi="Courier New"/>
          <w:b/>
          <w:bCs/>
          <w:u w:val="single"/>
        </w:rPr>
        <w:t>-</w:t>
      </w:r>
      <w:r>
        <w:rPr>
          <w:rFonts w:cs="Courier New" w:ascii="Courier New" w:hAnsi="Courier New"/>
          <w:b/>
          <w:bCs/>
          <w:u w:val="single"/>
          <w:lang w:val="en-US"/>
        </w:rPr>
        <w:t>S</w:t>
      </w:r>
      <w:r>
        <w:rPr>
          <w:rFonts w:cs="Courier New" w:ascii="Courier New" w:hAnsi="Courier New"/>
          <w:b/>
          <w:bCs/>
          <w:u w:val="single"/>
        </w:rPr>
        <w:t>120.</w:t>
      </w:r>
    </w:p>
    <w:p>
      <w:pPr>
        <w:sectPr>
          <w:type w:val="nextPage"/>
          <w:pgSz w:w="11906" w:h="16838"/>
          <w:pgMar w:left="900" w:right="850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рисоски вытягивают высечку из кассет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drawing>
          <wp:inline distT="0" distB="0" distL="0" distR="0">
            <wp:extent cx="1600835" cy="151511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Высечка одевается на форму. </w:t>
      </w:r>
      <w:r>
        <w:rPr>
          <w:rFonts w:cs="Courier New" w:ascii="Courier New" w:hAnsi="Courier New"/>
        </w:rPr>
        <w:drawing>
          <wp:inline distT="0" distB="0" distL="0" distR="0">
            <wp:extent cx="1600835" cy="151003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. Часть упаковки, образующая дно и находящаяся на дальней форме, нагревается горячим воздухом, поступающим из двух соп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drawing>
          <wp:inline distT="0" distB="0" distL="0" distR="0">
            <wp:extent cx="1600835" cy="152019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 Створки дна складываются, зажимаются и свариваются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drawing>
          <wp:inline distT="0" distB="0" distL="0" distR="0">
            <wp:extent cx="1600835" cy="152019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50" w:hanging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Устройство перемещения перемещает упаковку вниз на транспортер.</w:t>
      </w:r>
    </w:p>
    <w:p>
      <w:pPr>
        <w:pStyle w:val="Normal"/>
        <w:ind w:left="-15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581785" cy="151003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0" w:hanging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На верхней створке маркируется дата маркером.</w:t>
      </w:r>
    </w:p>
    <w:p>
      <w:pPr>
        <w:pStyle w:val="Normal"/>
        <w:ind w:left="-15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600835" cy="152781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творки верха предварительно сгибаются.                        </w:t>
      </w:r>
      <w:r>
        <w:rPr>
          <w:rFonts w:cs="Courier New" w:ascii="Courier New" w:hAnsi="Courier New"/>
        </w:rPr>
        <w:drawing>
          <wp:inline distT="0" distB="0" distL="0" distR="0">
            <wp:extent cx="1581785" cy="151003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0" w:hanging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Пакеты наполняются шестью сопл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drawing>
          <wp:inline distT="0" distB="0" distL="0" distR="0">
            <wp:extent cx="1562735" cy="149161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50" w:hanging="0"/>
        <w:jc w:val="both"/>
        <w:rPr/>
      </w:pPr>
      <w:r>
        <w:rPr>
          <w:rFonts w:cs="Courier New" w:ascii="Courier New" w:hAnsi="Courier New"/>
        </w:rPr>
        <w:t>9. Створки носика расправляют перед тем как носик закрыть.</w:t>
      </w:r>
    </w:p>
    <w:p>
      <w:pPr>
        <w:pStyle w:val="Normal"/>
        <w:ind w:left="-15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drawing>
          <wp:inline distT="0" distB="0" distL="0" distR="0">
            <wp:extent cx="1628140" cy="154114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Створки верха разогреваются горячим воздухом.</w:t>
      </w:r>
    </w:p>
    <w:p>
      <w:pPr>
        <w:pStyle w:val="Normal"/>
        <w:ind w:left="-15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drawing>
          <wp:inline distT="0" distB="0" distL="0" distR="0">
            <wp:extent cx="1696720" cy="161607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0" w:hanging="0"/>
        <w:jc w:val="both"/>
        <w:rPr/>
      </w:pPr>
      <w:r>
        <w:rPr>
          <w:rFonts w:cs="Courier New" w:ascii="Courier New" w:hAnsi="Courier New"/>
        </w:rPr>
        <w:t>11. Створки верха закрываются, и готовый пакет подается на транспортер и далее к укладчику.</w:t>
      </w:r>
    </w:p>
    <w:p>
      <w:pPr>
        <w:pStyle w:val="Normal"/>
        <w:ind w:left="-1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drawing>
          <wp:inline distT="0" distB="0" distL="0" distR="0">
            <wp:extent cx="1628140" cy="154368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continuous"/>
          <w:pgSz w:w="11906" w:h="16838"/>
          <w:pgMar w:left="900" w:right="850" w:gutter="0" w:header="0" w:top="107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ля того, чтобы правильно управлять процессами разливочно-упаковочной машины, необходимо подготавливать машину и все дополнительные средства заранее. Необходимо ознакомиться в первую очередь с инструкцией по эксплуатации машиной. Также важно ознакомиться с техникой безопасности до начала работы на машине. Для обеспечения безопасности в машине имеются защитные устройства, которые надо знать. Чистота и аккуратность – необходимо содержать машину в чистоте, особенно те узлы, которые соприкасаются с высечками и продуктом. Даже маленькое количество оставшегося не смытого продукта может испортить всю продукцию следующего дня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ля обеспечения правильной работы разливочной машины необходимо выполня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Высечка. Для бесперебойной работы разливочной машины необходимо следить за высечкой. На складе высечек должны соблюдаться предписанные условия. На свойства высечек влияет температура воздуха на складе(должна быть 21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 xml:space="preserve"> +/- 20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 xml:space="preserve"> С) и во время хра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Пуск. На щите управления имеются все необходимые кнопки для управления разливочной машиной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жедневная эксплуатация: </w:t>
      </w:r>
    </w:p>
    <w:p>
      <w:pPr>
        <w:pStyle w:val="Normal"/>
        <w:ind w:left="58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Часто приходится изменять размер упаковок, на пример изменение размера на одной из линии с 1л на 0,5л. </w:t>
      </w:r>
    </w:p>
    <w:p>
      <w:pPr>
        <w:pStyle w:val="Normal"/>
        <w:ind w:left="585" w:hanging="0"/>
        <w:jc w:val="both"/>
        <w:rPr/>
      </w:pPr>
      <w:r>
        <w:rPr>
          <w:rFonts w:cs="Courier New" w:ascii="Courier New" w:hAnsi="Courier New"/>
        </w:rPr>
        <w:t>В) Аварийная остановка и защита – в каждой машине могут быть доп. устройства, и кнопки их управления находятся на щите упр. Эти устройства могут быть с током, несмотря на то, что гл. выключатель включен.</w:t>
      </w:r>
    </w:p>
    <w:p>
      <w:pPr>
        <w:pStyle w:val="Normal"/>
        <w:ind w:left="58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) Обязанности оператора. У оператора машины модели 120 имеются различные обязанности во время обычной эксплуатации. Необходимо уточнять с начальником, какие обязанности у вас и какие относятся к техническому отделу (ремонт).</w:t>
      </w:r>
    </w:p>
    <w:p>
      <w:pPr>
        <w:pStyle w:val="Normal"/>
        <w:ind w:left="585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sectPr>
      <w:type w:val="continuous"/>
      <w:pgSz w:w="11906" w:h="16838"/>
      <w:pgMar w:left="900" w:right="850" w:gutter="0" w:header="0" w:top="107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Courier New" w:hAnsi="Courier New" w:cs="Courier New"/>
      <w:color w:val="00000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bCs/>
      <w:color w:val="000000"/>
      <w:sz w:val="28"/>
      <w:szCs w:val="3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00:00Z</dcterms:created>
  <dc:creator>Johnny</dc:creator>
  <dc:description/>
  <cp:keywords/>
  <dc:language>en-US</dc:language>
  <cp:lastModifiedBy>Mage</cp:lastModifiedBy>
  <dcterms:modified xsi:type="dcterms:W3CDTF">2011-10-20T07:00:00Z</dcterms:modified>
  <cp:revision>2</cp:revision>
  <dc:subject/>
  <dc:title> Санкт-Петербургский молочный комбинат № 1, преобразованный в 1992 года в открытое акционерное общество "ПЕТМОЛ", является кру</dc:title>
</cp:coreProperties>
</file>