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rPr/>
      </w:pPr>
      <w:r>
        <w:rPr/>
        <w:t>МИНИСТЕРСТВО ОБРАЗОВАНИЯ УКРАИНЫ</w:t>
      </w:r>
    </w:p>
    <w:p>
      <w:pPr>
        <w:pStyle w:val="Heading6"/>
        <w:ind w:left="720" w:hanging="0"/>
        <w:rPr/>
      </w:pPr>
      <w:r>
        <w:rPr/>
        <w:t>МЕЖДУНАРОДНЫЙ СЛАВЯНСКИЙ УНИВЕРСИТЕ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>
          <w:sz w:val="32"/>
        </w:rPr>
      </w:pPr>
      <w:r>
        <w:rPr/>
        <w:t>РЕФЕРАТ</w:t>
      </w:r>
    </w:p>
    <w:p>
      <w:pPr>
        <w:pStyle w:val="Normal"/>
        <w:ind w:left="720" w:hanging="0"/>
        <w:rPr/>
      </w:pPr>
      <w:r>
        <w:rPr>
          <w:sz w:val="32"/>
        </w:rPr>
        <w:t xml:space="preserve"> </w:t>
      </w:r>
      <w:r>
        <w:rPr>
          <w:sz w:val="28"/>
        </w:rPr>
        <w:t xml:space="preserve">ПО ПРЕДМЕТУ « Технология приготовления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ищи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А ТЕМУ « Особенности венгерской национальной кухни»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>Выполнила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>Студентка 2 курса группы ТУР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>Факультета менеджмент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Солдатенко Е. А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>Проверила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Круглова О. И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 xml:space="preserve">Харьков 2001г. </w:t>
      </w:r>
      <w:r>
        <w:br w:type="page"/>
      </w:r>
    </w:p>
    <w:p>
      <w:pPr>
        <w:pStyle w:val="Heading1"/>
        <w:rPr/>
      </w:pPr>
      <w:r>
        <w:rPr/>
        <w:t>Венгерская кухня и её особенност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Характерной особенностью венгерской кухни является обильное потребление муки, паприки (красного перца) свиного жира и сметаны. Особенно отличает венгерскую кухню паприка. Острый вкус и ярко-красный цвет создали ей опасную репутацию, хотя предубеждение, которые многие испытывают к паприке, лишено всякого основания. Хорошая настоящая паприка и не слишком остра, и отнюдь не вредна Свежий и приятный на вкус плод паприки едят также и в сыром виде. Полузрелая паприка - зелёного или светло-желтого цвета – служит основой превосходных салатов и отличным дополнением  к мясным блюдам. Из зрелых стручков паприки удаляется сердцевина с зёрнами, затем стручки высушивают и размалывают, в результате чего получают красный мучнистый пряный порошок. Это не острый перец: он не обжигает рот и пищевод и, во всяком случае, мягче, чем чёрный перец.</w:t>
      </w:r>
    </w:p>
    <w:p>
      <w:pPr>
        <w:pStyle w:val="TextBody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42545</wp:posOffset>
                </wp:positionV>
                <wp:extent cx="450850" cy="450850"/>
                <wp:effectExtent l="5080" t="5080" r="114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2.3pt;margin-top:3.35pt;width:35.45pt;height:35.45pt;mso-wrap-style:none;v-text-anchor:middle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pacing w:lineRule="auto" w:line="360"/>
        <w:ind w:firstLine="720"/>
        <w:rPr/>
      </w:pPr>
      <w:r>
        <w:rPr/>
        <w:t>Бог огня и прекрасная Илонка</w:t>
      </w:r>
    </w:p>
    <w:p>
      <w:pPr>
        <w:pStyle w:val="TextBody"/>
        <w:spacing w:lineRule="auto" w:line="360"/>
        <w:ind w:firstLine="720"/>
        <w:rPr/>
      </w:pPr>
      <w:r>
        <w:rPr/>
        <w:t>Было это во времена путешествий Колумба. Однажды испанская королева получила от какого-то корабельного врача необыкновенный подарок - индейский перец. Это был удивительный красный порошок, которым индейцы приправляли свои блюда и напитки. Они утверждали, что в этом красном плоде живёт сам бог огн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ак началось путешествие красного перца на восток. Но вначале он встречался лишь как декоративное растение, как редкость ботанических сад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о, может быть, перец существовал уже в древнем Риме? Домашний врач императора Нерона писал о лекарственном растении, похожем на красный перец. Значит, можно утверждать, что красный перец попал в Европу двумя различными путями – и с юга, и с запада. Во всяком случае, в 1585 году известный ботаник Клузий описывал подобное растение, которое он встретил в городе Брунн. Могли привезти с собой это растение также турецкие войска, когда они оккупировали Венгр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казывают, что в гареме будийского паши находилась прекрасная Илонка, венгерка по происхождению. Венгерские воины, заняв город Буду, освободили Илонку. В знак благодарности она подарила соотечественникам семена удивительного растения. С тех пор, говорят, губы венгерских девушек  излучают божественный огонь.</w:t>
      </w:r>
    </w:p>
    <w:p>
      <w:pPr>
        <w:pStyle w:val="Normal"/>
        <w:spacing w:lineRule="auto" w:line="36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2540</wp:posOffset>
                </wp:positionV>
                <wp:extent cx="450850" cy="360680"/>
                <wp:effectExtent l="5080" t="5080" r="114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2pt;width:3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b/>
        </w:rPr>
        <w:t>Интервью с поваром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</w:t>
      </w:r>
      <w:r>
        <w:rPr>
          <w:sz w:val="24"/>
        </w:rPr>
        <w:t xml:space="preserve"> Что нужно знать прежде всего о технике приготовления венгерских блюд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Прежде всего, надо помнить, что в Венгрии почти всё жарят на свином жире – смальце. На смальце поджаривают лук и перец, причём лук мелко рубят и поджаривают на маленьком огне 8-10 минут. Лук тушат под крышкой, иначе он может развариться. Как только лук приобретёт светло-золотистый оттенок, горшок снимают с огня, прибавляют немного перца и воды. Затем ставят горшок снова на огонь. Благодаря перцу и луку подливка в венгерских блюдах бывает всегда густой и её не надо заправлять мукой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</w:t>
      </w:r>
      <w:r>
        <w:rPr>
          <w:sz w:val="24"/>
        </w:rPr>
        <w:t xml:space="preserve"> Что такое паприкаш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Паприкашем называют блюда, приправленные красным перцем, основой подливки которых является сметана. Вообще сметана является составной частью многих соусов, супов, овощных и мясных блюд. 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 </w:t>
      </w:r>
      <w:r>
        <w:rPr>
          <w:sz w:val="24"/>
        </w:rPr>
        <w:t>Является ли перец основным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 xml:space="preserve"> компонентом венгерской кухни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Нет, венгерская кухня располагает достаточным количеством блюд, в состав которых не входит красный перец. Доказательством  тому служит цыплёнок, панированный в сухарях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</w:t>
      </w:r>
      <w:r>
        <w:rPr>
          <w:sz w:val="24"/>
        </w:rPr>
        <w:t xml:space="preserve"> А что значит для венгров курица с перцем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Это блюдо является национальной гордостью.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Вопрос:  </w:t>
      </w:r>
      <w:r>
        <w:rPr>
          <w:sz w:val="24"/>
        </w:rPr>
        <w:t>Почему же им так гордятся?</w:t>
      </w:r>
    </w:p>
    <w:p>
      <w:pPr>
        <w:pStyle w:val="Normal"/>
        <w:spacing w:lineRule="auto" w:line="360"/>
        <w:rPr/>
      </w:pPr>
      <w:r>
        <w:rPr>
          <w:b/>
          <w:i/>
          <w:sz w:val="24"/>
          <w:u w:val="single"/>
        </w:rPr>
        <w:t xml:space="preserve">Ответ: </w:t>
      </w:r>
      <w:r>
        <w:rPr>
          <w:sz w:val="24"/>
        </w:rPr>
        <w:t xml:space="preserve"> Во-первых, цыплёнка делят не на две и не на четыре, а на десять, двенадцать частей. Кроме традиционной приправы – красного перца, используют также и сметану.  По желанию можно просто отказаться от сметаны. На гарнир можно подать просто отварной картофел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-283210</wp:posOffset>
                </wp:positionV>
                <wp:extent cx="450850" cy="631190"/>
                <wp:effectExtent l="762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3108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62640 h 357840"/>
                            <a:gd name="textAreaBottom" fmla="*/ 25956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-22.3pt;width:35.4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i w:val="false"/>
          <w:i w:val="false"/>
          <w:color w:val="000000"/>
        </w:rPr>
      </w:pPr>
      <w:r>
        <w:rPr>
          <w:color w:val="FF0000"/>
        </w:rPr>
        <w:t xml:space="preserve">РЕЦЕПТ: 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  <w:u w:val="single"/>
        </w:rPr>
        <w:t>Курица с перцем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50 г мяса курицы, 1 луковица, 2-3 ст. ложки смальца, ½ чайной ложки красного перца, соль,2-3 ложки сметаны, 1 стручок перца, и, по желанию,1 помидор, ½ чайной ложки муки.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Курицу очистить, вымыть, разделить на 10 частей. Мелко нарубленный или натёртый лук  обжарить в масле до золотисто-желтого цвета. Горшок снять с огня, добавить перец, 1 ст. ложку воды и снова поставить на огонь тушить. Курицу разделить на части, натереть солью и вложить в кастрюлю. Куски курицы зажарить с обеих сторон, затем мясо протушить до готовности под крышкой. Время от времени нужно подливать воду, чтобы перец не пригорел. Незадолго до готовности мяса добавить мелко нарубленный перец и помидоры. Через 10 минут снять крышку и дать выкипеть лишней жидкости. Сметану взбить с ½ чайной ложки муки, добавить в соус и дать закипеть. Курицу подавать с рассыпчатым рисом или отварным картофелем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В венгерской кухне  обычно фигурируют 4 блюда, в которых главная роль отведена знаменитой паприке: гуляш, перкельт, токань и паприкаш. 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>Гуляш</w:t>
      </w:r>
      <w:r>
        <w:rPr>
          <w:i/>
          <w:sz w:val="24"/>
        </w:rPr>
        <w:t>-</w:t>
      </w:r>
      <w:r>
        <w:rPr>
          <w:sz w:val="24"/>
        </w:rPr>
        <w:t xml:space="preserve"> -   что-то среднее между мясным соусом и мясным рагу. Готовят блюдо с большим количеством муки и паприки; кроме того, в его состав входят нарезанный мелкими кусочками картофель и клёцки. 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 xml:space="preserve">Перкельт-  </w:t>
      </w:r>
      <w:r>
        <w:rPr>
          <w:sz w:val="24"/>
        </w:rPr>
        <w:t xml:space="preserve">рагу, в котором рубленого лука значительно больше, чем в гуляше. Готовят перкельт тушением на слабом огне в густом соусе. </w:t>
      </w:r>
    </w:p>
    <w:p>
      <w:pPr>
        <w:pStyle w:val="Normal"/>
        <w:spacing w:lineRule="auto" w:line="360"/>
        <w:rPr/>
      </w:pPr>
      <w:r>
        <w:rPr>
          <w:b/>
          <w:i/>
          <w:sz w:val="24"/>
        </w:rPr>
        <w:t xml:space="preserve">Токань- </w:t>
      </w:r>
      <w:r>
        <w:rPr>
          <w:sz w:val="24"/>
        </w:rPr>
        <w:t xml:space="preserve"> блюдо, похожее на перкельт. Мясо для него нарезают тонкими продолговатыми кусочками. Лука и паприки кладут меньше, чем в гуляш, но для вкуса добавляют сметану, грибы, зелёный горошек и зелень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910</wp:posOffset>
                </wp:positionH>
                <wp:positionV relativeFrom="paragraph">
                  <wp:posOffset>380365</wp:posOffset>
                </wp:positionV>
                <wp:extent cx="450850" cy="360680"/>
                <wp:effectExtent l="1143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29.95pt;width:3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</w:rPr>
        <w:t xml:space="preserve">Паприкашем  </w:t>
      </w:r>
      <w:r>
        <w:rPr>
          <w:sz w:val="24"/>
        </w:rPr>
        <w:t xml:space="preserve">называют все блюда со сметанным соусом, заправленные паприкой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  <w:u w:val="none"/>
        </w:rPr>
        <w:t xml:space="preserve">РЕЦЕПТ   </w:t>
      </w:r>
      <w:r>
        <w:rPr>
          <w:b w:val="false"/>
          <w:i w:val="false"/>
          <w:color w:val="000000"/>
          <w:sz w:val="24"/>
          <w:u w:val="none"/>
        </w:rPr>
        <w:t xml:space="preserve"> </w:t>
      </w:r>
      <w:r>
        <w:rPr>
          <w:i w:val="false"/>
          <w:color w:val="000000"/>
          <w:sz w:val="24"/>
        </w:rPr>
        <w:t>Паприкаш из телятины, баранины или цыплят</w:t>
      </w:r>
    </w:p>
    <w:p>
      <w:pPr>
        <w:pStyle w:val="TextBody"/>
        <w:spacing w:lineRule="auto" w:line="360"/>
        <w:rPr/>
      </w:pPr>
      <w:r>
        <w:rPr/>
        <w:t xml:space="preserve">Мясо—250 гр., жир свиной-20, лук репчатый-80, перец красный-3, помидоры-60, сметана-40, соль и чеснок - по вкусу. </w:t>
      </w:r>
    </w:p>
    <w:p>
      <w:pPr>
        <w:pStyle w:val="Normal"/>
        <w:spacing w:lineRule="auto" w:line="360"/>
        <w:rPr/>
      </w:pPr>
      <w:r>
        <w:rPr>
          <w:sz w:val="24"/>
        </w:rPr>
        <w:t>Рубленый лук слегка поджаривают в жире; прибавляют туда красный перец и, по желанию, чуть-чуть чеснока, затем  кладут баранину, нарезанную кубиками 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x 3 x 3 см, всё это поджаривают на сильном огне, чтобы жидкость достаточно кипела. Положив нарезанные кружочками помидоры, заканчивают тушение на слабом огне.  Заправляют соус сметаной, смешанной с мукой, и ещё раз доводят до кипения. Подают с клёцками или отварным картофелем.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17780</wp:posOffset>
                </wp:positionV>
                <wp:extent cx="450850" cy="360680"/>
                <wp:effectExtent l="5080" t="5080" r="114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.4pt;width:3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Кабачок в Хортобади </w:t>
      </w:r>
    </w:p>
    <w:p>
      <w:pPr>
        <w:pStyle w:val="TextBody"/>
        <w:spacing w:lineRule="auto" w:line="360"/>
        <w:rPr/>
      </w:pPr>
      <w:r>
        <w:rPr/>
        <w:t>Деревенский кабачок в Хортобади. Если вы впервые в этом кабачке, старый цыган-солист тотчас признает в вас иностранца. Вот он поглядывает на вас своими черными  глазами, зажимает скрипку подбородком, привычным жестом поднимает смычок и приближается к вам. Музыканты расположились где-то в глубине зала и ждут знака. И вот начинается.…  Льётся импровизированная мелодия… Музыканты набирают темп, музыка становится страстной. Вот уже подпевают все гости, отбивая такт ногами. Какая это музыка! Старые песни, мелодии, полные печали и темперамента…</w:t>
      </w:r>
    </w:p>
    <w:p>
      <w:pPr>
        <w:pStyle w:val="TextBody"/>
        <w:spacing w:lineRule="auto" w:line="360"/>
        <w:rPr/>
      </w:pPr>
      <w:r>
        <w:rPr/>
        <w:t xml:space="preserve">Многое изменилось с тех пор, но любовь к старой песне осталась. Эта любовь к старой песне – частица самих венгров, и никто из путешествующих по стране не пройдёт мимо этой любви.  </w:t>
      </w:r>
    </w:p>
    <w:p>
      <w:pPr>
        <w:pStyle w:val="TextBody"/>
        <w:spacing w:lineRule="auto" w:line="360"/>
        <w:rPr/>
      </w:pPr>
      <w:r>
        <w:rPr/>
        <w:t>На столах в пузатых горшках дымится еда, рядом – ароматный белый хлеб и графин с белым сухим вином.</w:t>
      </w:r>
    </w:p>
    <w:p>
      <w:pPr>
        <w:pStyle w:val="TextBody"/>
        <w:spacing w:lineRule="auto" w:line="360"/>
        <w:rPr/>
      </w:pPr>
      <w:r>
        <w:rPr/>
        <w:t xml:space="preserve">Приезжий спрашивает гуляш. Гуляш! Это слово понятно на любом языке. Но нигде гуляш не могут приготовить так, как в Хортобади. 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3630</wp:posOffset>
                </wp:positionH>
                <wp:positionV relativeFrom="paragraph">
                  <wp:posOffset>725170</wp:posOffset>
                </wp:positionV>
                <wp:extent cx="450850" cy="541020"/>
                <wp:effectExtent l="825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53640 h 306720"/>
                            <a:gd name="textAreaBottom" fmla="*/ 2224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57.1pt;width:35.4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Гуляш должен быть ярко-красным, обжигающим, как пламя, когда его подают на стол. Так говорят в Хортобади. Здесь родилась пословица: гуляшом можно кормить даже больных – от него сам черт даст тягу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i/>
          <w:color w:val="FF0000"/>
        </w:rPr>
        <w:t xml:space="preserve">РЕЦЕПТ:  </w:t>
      </w:r>
      <w:r>
        <w:rPr/>
        <w:t xml:space="preserve"> </w:t>
      </w:r>
      <w:r>
        <w:rPr>
          <w:b/>
          <w:u w:val="single"/>
        </w:rPr>
        <w:t>Гуляш в горшочке</w:t>
      </w:r>
    </w:p>
    <w:p>
      <w:pPr>
        <w:pStyle w:val="TextBody"/>
        <w:spacing w:lineRule="auto" w:line="360"/>
        <w:rPr/>
      </w:pPr>
      <w:r>
        <w:rPr/>
        <w:t xml:space="preserve">750 г говядины, 1 кг картофеля, 100 г жира, 1 большая луковица, 250 г сладкого перца, 250 г помидоров, 1 ст. ложка муки, 20 г красного перца, ½ чайной ложки чёрного перца, ½ 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 xml:space="preserve">Лук мелко порубить и обжарить в жире до светло-золотистого цвета. Снять с огня, посыпать красным перцем, перемешать и добавить мясо, нарезанное кусочками, а также специи. Добавить немного воды и поставить тушить, непрерывно помешивая. Как только жидкость начнёт выкипать, добавить снова немного воды или, по желанию, сухое вино. Когда мясо станет мягким, добавить нарезанный кубиками картофель, перец, нарезанный полосками, а через 10 мин – помидоры. Всё залить водой и варить до полной готовности мяса и овощей.  По желанию можно добавить мучные клёцки или лапшу. Их можно положить прямо в суп (венгры называют это блюдо супом) или подать отдельно. 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-57150</wp:posOffset>
                </wp:positionV>
                <wp:extent cx="541020" cy="450850"/>
                <wp:effectExtent l="5080" t="508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custGeom>
                          <a:avLst/>
                          <a:gdLst>
                            <a:gd name="textAreaLeft" fmla="*/ 41040 w 306720"/>
                            <a:gd name="textAreaRight" fmla="*/ 265680 w 306720"/>
                            <a:gd name="textAreaTop" fmla="*/ 44640 h 255600"/>
                            <a:gd name="textAreaBottom" fmla="*/ 18540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-4.5pt;width:42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Шпик и перец</w:t>
      </w:r>
    </w:p>
    <w:p>
      <w:pPr>
        <w:pStyle w:val="TextBody"/>
        <w:spacing w:lineRule="auto" w:line="360"/>
        <w:rPr/>
      </w:pPr>
      <w:r>
        <w:rPr/>
        <w:t>В одном из рассказов писателя Ференца Мора тощий Ондраш и толстый Михай поспорили по поводу шпика и перц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Шпик? Да я никогда не ем его, разве что чищу им сапоги! Вот перец, это да! Его я люблю! Могу съесть сразу 10 штук к завтраку», - с жаром говорил толстяк. Но тонкий не сдавался. Он утверждал, что только шпик даёт силы.: «Но ведь аромат свежего перца «прочищает мозги», разве ты не знаешь, что в желудке перец испаряется, и его испарения поднимаются в мозг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пор мог бы затянуться, если бы на помощь не пришел парикмахер, в цирюльне которого и происходил этот спор: «Я знаю, как вы можете разрешить этот спор. Нужно выставить за окно фунт шпика и фунт перца. Что украдут, то и представляет большую ценность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Это соломоново решение положило конец дискуссии: ведь умный вор всё равно стащит и то, и другое, так как перец является прекрасной приправой к свинин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>Вторые блюда в венгерской кухне, как правило, подают с маринованными овощами и фруктами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2610</wp:posOffset>
                </wp:positionH>
                <wp:positionV relativeFrom="paragraph">
                  <wp:posOffset>511175</wp:posOffset>
                </wp:positionV>
                <wp:extent cx="360680" cy="450850"/>
                <wp:effectExtent l="8255" t="5080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custGeom>
                          <a:avLst/>
                          <a:gdLst>
                            <a:gd name="textAreaLeft" fmla="*/ 27360 w 204480"/>
                            <a:gd name="textAreaRight" fmla="*/ 177120 w 204480"/>
                            <a:gd name="textAreaTop" fmla="*/ 44640 h 255600"/>
                            <a:gd name="textAreaBottom" fmla="*/ 18540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40.25pt;width:28.3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енгерский стол, как домашний, так и в ресторане, немыслим без соуса, горчицы, уксуса, красного и чёрного перц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i/>
          <w:color w:val="FF0000"/>
        </w:rPr>
        <w:t>РЕЦЕПТ</w:t>
      </w:r>
      <w:r>
        <w:rPr/>
        <w:t xml:space="preserve">: </w:t>
      </w:r>
      <w:r>
        <w:rPr>
          <w:u w:val="single"/>
        </w:rPr>
        <w:t>Соус тартар</w:t>
      </w:r>
    </w:p>
    <w:p>
      <w:pPr>
        <w:pStyle w:val="TextBody"/>
        <w:spacing w:lineRule="auto" w:line="360"/>
        <w:rPr/>
      </w:pPr>
      <w:r>
        <w:rPr/>
        <w:t>100г майонеза,1-2 ст. ложки белого вина, 1 ст. ложка лимонного сока, 1 чайная ложка горчицы, 1 ст. ложка сметаны, сахарная пудра на кончике ножа, перец, сол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се компоненты перемешать и приправить солью и перцем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…</w:t>
      </w:r>
      <w:r>
        <w:rPr>
          <w:sz w:val="24"/>
        </w:rPr>
        <w:t>Мадьяры не любят баранину и рубленое мясо. Зато они просто обожают рыбный суп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960</wp:posOffset>
                </wp:positionH>
                <wp:positionV relativeFrom="paragraph">
                  <wp:posOffset>-12700</wp:posOffset>
                </wp:positionV>
                <wp:extent cx="360680" cy="360680"/>
                <wp:effectExtent l="5080" t="5080" r="1016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custGeom>
                          <a:avLst/>
                          <a:gdLst>
                            <a:gd name="textAreaLeft" fmla="*/ 27360 w 204480"/>
                            <a:gd name="textAreaRight" fmla="*/ 177120 w 20448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-1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Рыбный суп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1080</wp:posOffset>
                </wp:positionH>
                <wp:positionV relativeFrom="paragraph">
                  <wp:posOffset>1252220</wp:posOffset>
                </wp:positionV>
                <wp:extent cx="270510" cy="450850"/>
                <wp:effectExtent l="6985" t="5080" r="571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custGeom>
                          <a:avLst/>
                          <a:gdLst>
                            <a:gd name="textAreaLeft" fmla="*/ 20520 w 153360"/>
                            <a:gd name="textAreaRight" fmla="*/ 132840 w 153360"/>
                            <a:gd name="textAreaTop" fmla="*/ 44640 h 255600"/>
                            <a:gd name="textAreaBottom" fmla="*/ 18540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pt;margin-top:98.6pt;width:21.2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Жигмонд Мориц утверждает, что есть два блюда, которые считаются прямо-таки священными – это пшеничная каша и рыбный суп. Оба эти блюда считаются даром Божьим. Одно представляет собой плоды земли, а второе – моря. Оба они должны быть приготовлены или очень хорошо, или их вообще не стоит готовить, иначе это богохуль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>
          <w:i/>
          <w:color w:val="FF0000"/>
        </w:rPr>
        <w:t xml:space="preserve">РЕЦЕПТ:  </w:t>
      </w:r>
      <w:r>
        <w:rPr>
          <w:color w:val="FF0000"/>
        </w:rPr>
        <w:t xml:space="preserve">  </w:t>
      </w:r>
      <w:r>
        <w:rPr>
          <w:b/>
          <w:u w:val="single"/>
        </w:rPr>
        <w:t>Венгерский рыбный суп</w:t>
      </w:r>
    </w:p>
    <w:p>
      <w:pPr>
        <w:pStyle w:val="TextBody"/>
        <w:spacing w:lineRule="auto" w:line="360"/>
        <w:rPr/>
      </w:pPr>
      <w:r>
        <w:rPr/>
        <w:t>1250 г рыбы разных сортов (карп, щука, сом и т.д.), несколько горсток мелкой рыбёшки (окунь и пр.), 1 крупная луковица, 15 г красного перца, 1-2 стручка сладкого перца, 2-3 помидора, соль.</w:t>
      </w:r>
    </w:p>
    <w:p>
      <w:pPr>
        <w:pStyle w:val="TextBody"/>
        <w:spacing w:lineRule="auto" w:line="360"/>
        <w:rPr/>
      </w:pPr>
      <w:r>
        <w:rPr/>
        <w:t xml:space="preserve">Рыбу хорошо почистить, разрезать на куски в три пальца толщиной и натереть солью. Головы, хвосты, внутренности и мелкую рыбу разварить вместе с луком в 1 ½ л подсоленной воды. Как только вода закипит, добавить красный перец. Когда лук разварится, бульон процедить сквозь сито и вылить на подготовленные куски рыбы, туда же добавить нарезанные тонкими колечками стручковый перец и помидоры. Суп варить в течение 20 минут. Не мешать, а только встряхивать слегка горшок, чтобы рыба не развалилась. </w:t>
      </w:r>
    </w:p>
    <w:p>
      <w:pPr>
        <w:pStyle w:val="TextBody"/>
        <w:spacing w:lineRule="auto" w:line="360"/>
        <w:rPr>
          <w:lang w:val="en-US"/>
        </w:rPr>
      </w:pPr>
      <w:r>
        <w:rPr/>
        <w:t>Этот суп можно приготовить только из карпов, но венгерские повара считают, что разные сорта рыбы улучшают вкусовые качества супа. Суп следует подавать с  белым хлебом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…</w:t>
      </w:r>
      <w:r>
        <w:rPr/>
        <w:t xml:space="preserve">Обеденное меню у венгров завершается сырами и фруктами. Чай пьют перед завтраком, к чаю отдельно подаётся лимон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собо следует упомянуть о том, что мадьяры – тонкие знатоки вин, и для каждого блюда у них есть соответствующий напиток. Широко известны венгерский вермут, токай, белые вина « Кечкемет леанка» (девушка из Кечкемета), « Дебреи харшлевелю» (Липовый лист из Дебреи), красные вина «Сексарди вереш» (Сексаруское красное вино), «Эгри бикавер» (Бычья кровь из Эгера), отличное венгерское пиво заводов Кебанья и др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реди венгерских кондитерских изделий особой популярностью пользуются яблочный и вишневый рулеты и традиционное изделие – </w:t>
      </w:r>
      <w:r>
        <w:rPr>
          <w:i/>
          <w:sz w:val="24"/>
        </w:rPr>
        <w:t>палатшинкен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лово </w:t>
      </w:r>
      <w:r>
        <w:rPr>
          <w:i/>
          <w:sz w:val="24"/>
        </w:rPr>
        <w:t xml:space="preserve">палатшинкен </w:t>
      </w:r>
      <w:r>
        <w:rPr>
          <w:sz w:val="24"/>
        </w:rPr>
        <w:t xml:space="preserve">– венгерского происхождения, но корень слова образован от латинского слова </w:t>
      </w:r>
      <w:r>
        <w:rPr>
          <w:i/>
          <w:sz w:val="24"/>
        </w:rPr>
        <w:t xml:space="preserve">плацента </w:t>
      </w:r>
      <w:r>
        <w:rPr>
          <w:sz w:val="24"/>
        </w:rPr>
        <w:t>–пирог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2540</wp:posOffset>
                </wp:positionV>
                <wp:extent cx="721360" cy="360680"/>
                <wp:effectExtent l="17145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custGeom>
                          <a:avLst/>
                          <a:gdLst>
                            <a:gd name="textAreaLeft" fmla="*/ 54720 w 408960"/>
                            <a:gd name="textAreaRight" fmla="*/ 354240 w 408960"/>
                            <a:gd name="textAreaTop" fmla="*/ 35640 h 204480"/>
                            <a:gd name="textAreaBottom" fmla="*/ 1483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0.2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b/>
          <w:i/>
          <w:color w:val="FF0000"/>
        </w:rPr>
        <w:t xml:space="preserve">РЕЦЕПТ:  </w:t>
      </w:r>
      <w:r>
        <w:rPr>
          <w:b/>
          <w:u w:val="single"/>
        </w:rPr>
        <w:t>Палатшинке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0 г муки, 2 яйца, 1 чайная ложка сахара, щепотка соли, ¼ л молока, немного вод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еремешать муку, яйца, сахар, соль, молоко и воду и оставить на ½ часа. Из теста сформировать 12 пирожных, т.н. палатшинкен, и запечь на сковороде. Готовые пирожные по желанию украсить мармеладом, сладким творогом тертыми орехами. Рассчитано на 3 порции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Письменные и устные рассказы о культуре, обычаях, нравах быте, верованиях, привычках разных народов привлекают к себе пристальное внимание. Не является исключением в этом и венгерский народ. Жизнь наших близких соседей во всех её проявлениях интересна каждому. Одним из таких проявлений является кулинария – одно из древнейших умений человечества, восходящее к кострам первобытных. Гастрономические привычки, пристрастия и антипатии, способы приготовления  пищи, и приёмы подачи кушаний складывались у венгров в течение веков, и в силу этого обстоятельства кулинария является объектом  изучения не только специалистов питания, но в равной степени и геронтологов, этнографов, социологов и т.д. </w:t>
      </w:r>
      <w:r>
        <w:br w:type="page"/>
      </w:r>
    </w:p>
    <w:p>
      <w:pPr>
        <w:pStyle w:val="Heading1"/>
        <w:spacing w:lineRule="auto" w:line="360"/>
        <w:rPr/>
      </w:pPr>
      <w:r>
        <w:rPr/>
        <w:t>СПИСОК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sz w:val="24"/>
        </w:rPr>
        <w:t xml:space="preserve">Фельдман И. А. « Кулинарная мудрость» Киев «Реклама» 1972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Гюнтер Линде, Хайнц Кноблох « Приятного аппетита», Москва «Пищевая промышленность», 1972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« 500 видов домашнего  печенья « (из венгерской кухни), Закарпатское областное книжно-газетное издательство, Ужгород, 1961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емкуль Л. М. « Праздничный стол», Москва, « Пищевая промышленность» 1971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« Рыбные блюда», Москва « Пищевая промышленность», 1980 г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4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6:00Z</dcterms:created>
  <dc:creator>User</dc:creator>
  <dc:description/>
  <cp:keywords/>
  <dc:language>en-US</dc:language>
  <cp:lastModifiedBy>Mage</cp:lastModifiedBy>
  <cp:lastPrinted>2001-04-23T21:16:00Z</cp:lastPrinted>
  <dcterms:modified xsi:type="dcterms:W3CDTF">2011-10-20T06:56:00Z</dcterms:modified>
  <cp:revision>2</cp:revision>
  <dc:subject/>
  <dc:title>МИНИСТЕРСТВО ОБРАЗОВАНИЯ УКРАИНЫ</dc:title>
</cp:coreProperties>
</file>