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-85725</wp:posOffset>
                </wp:positionV>
                <wp:extent cx="6309360" cy="101498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149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75pt;width:496.75pt;height:799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cs="Times New Roman" w:ascii="Times New Roman" w:hAnsi="Times New Roman"/>
          <w:color w:val="000000"/>
          <w:lang w:val="uk-UA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0210</wp:posOffset>
            </wp:positionH>
            <wp:positionV relativeFrom="paragraph">
              <wp:posOffset>120015</wp:posOffset>
            </wp:positionV>
            <wp:extent cx="1333500" cy="1276350"/>
            <wp:effectExtent l="0" t="0" r="0" b="0"/>
            <wp:wrapTight wrapText="bothSides">
              <wp:wrapPolygon edited="0">
                <wp:start x="9635" y="319"/>
                <wp:lineTo x="3574" y="1279"/>
                <wp:lineTo x="2176" y="1920"/>
                <wp:lineTo x="1398" y="6081"/>
                <wp:lineTo x="1710" y="6721"/>
                <wp:lineTo x="3264" y="8001"/>
                <wp:lineTo x="1555" y="8801"/>
                <wp:lineTo x="467" y="9922"/>
                <wp:lineTo x="467" y="10723"/>
                <wp:lineTo x="3574" y="15684"/>
                <wp:lineTo x="933" y="18084"/>
                <wp:lineTo x="933" y="19845"/>
                <wp:lineTo x="1865" y="20805"/>
                <wp:lineTo x="3574" y="20965"/>
                <wp:lineTo x="4973" y="20965"/>
                <wp:lineTo x="10878" y="20805"/>
                <wp:lineTo x="16005" y="19205"/>
                <wp:lineTo x="15850" y="18244"/>
                <wp:lineTo x="17714" y="17604"/>
                <wp:lineTo x="18180" y="16644"/>
                <wp:lineTo x="17404" y="15684"/>
                <wp:lineTo x="19424" y="13122"/>
                <wp:lineTo x="18958" y="8001"/>
                <wp:lineTo x="20667" y="6081"/>
                <wp:lineTo x="21133" y="3520"/>
                <wp:lineTo x="19734" y="2880"/>
                <wp:lineTo x="14296" y="2880"/>
                <wp:lineTo x="10566" y="319"/>
                <wp:lineTo x="9635" y="31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MailingInstructions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MailingInstructions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MailingInstructions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MailingInstructions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color w:val="000000"/>
          <w:spacing w:val="140"/>
          <w:sz w:val="96"/>
          <w:lang w:val="uk-UA"/>
        </w:rPr>
      </w:pPr>
      <w:r>
        <w:rPr>
          <w:rFonts w:cs="Times New Roman" w:ascii="Times New Roman" w:hAnsi="Times New Roman"/>
          <w:b/>
          <w:color w:val="000000"/>
          <w:spacing w:val="140"/>
          <w:sz w:val="96"/>
          <w:lang w:val="uk-UA"/>
        </w:rPr>
        <w:t>Реферат</w:t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140"/>
          <w:sz w:val="3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140"/>
          <w:sz w:val="3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40"/>
          <w:sz w:val="3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30"/>
          <w:lang w:val="uk-UA"/>
        </w:rPr>
        <w:t>з спец. предмету</w:t>
      </w:r>
    </w:p>
    <w:p>
      <w:pPr>
        <w:pStyle w:val="MailingInstructions"/>
        <w:jc w:val="center"/>
        <w:rPr>
          <w:rFonts w:ascii="Times New Roman" w:hAnsi="Times New Roman" w:cs="Times New Roman"/>
          <w:i/>
          <w:i/>
          <w:color w:val="000000"/>
          <w:spacing w:val="20"/>
          <w:sz w:val="30"/>
          <w:lang w:val="uk-UA"/>
        </w:rPr>
      </w:pPr>
      <w:r>
        <w:rPr>
          <w:rFonts w:cs="Times New Roman" w:ascii="Times New Roman" w:hAnsi="Times New Roman"/>
          <w:i/>
          <w:color w:val="000000"/>
          <w:spacing w:val="20"/>
          <w:sz w:val="30"/>
          <w:lang w:val="uk-UA"/>
        </w:rPr>
        <w:t>на тему:</w:t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6"/>
          <w:lang w:val="uk-UA"/>
        </w:rPr>
        <w:t>“</w:t>
      </w:r>
      <w:r>
        <w:rPr>
          <w:rFonts w:cs="Times New Roman" w:ascii="Times New Roman" w:hAnsi="Times New Roman"/>
          <w:b/>
          <w:i/>
          <w:color w:val="000000"/>
          <w:sz w:val="36"/>
          <w:lang w:val="uk-UA"/>
        </w:rPr>
        <w:t>Рибні блюда Китаю (морепродукти: риба, краби, креветки та інше). Оформлення і подача блюд.”</w:t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36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MailingInstructions"/>
        <w:ind w:left="5040" w:firstLine="720"/>
        <w:rPr/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Виконав: </w:t>
        <w:tab/>
      </w: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14 групи</w:t>
      </w:r>
    </w:p>
    <w:p>
      <w:pPr>
        <w:pStyle w:val="MailingInstructions"/>
        <w:ind w:left="6480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ПТУ №65</w:t>
      </w:r>
    </w:p>
    <w:p>
      <w:pPr>
        <w:pStyle w:val="MailingInstructions"/>
        <w:ind w:left="6480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Бойко С.М.</w:t>
      </w:r>
    </w:p>
    <w:p>
      <w:pPr>
        <w:pStyle w:val="MailingInstructions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MailingInstructions"/>
        <w:jc w:val="center"/>
        <w:rPr>
          <w:rStyle w:val="PageNumber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i/>
          <w:color w:val="000000"/>
          <w:lang w:val="uk-UA"/>
        </w:rPr>
        <w:t xml:space="preserve">Дніпропетровськ - </w:t>
      </w:r>
      <w:r>
        <w:rPr>
          <w:b/>
          <w:i/>
          <w:color w:val="000000"/>
          <w:lang w:val="uk-UA"/>
        </w:rPr>
        <w:t>2002</w:t>
      </w:r>
    </w:p>
    <w:p>
      <w:pPr>
        <w:pStyle w:val="TextBodyIndent"/>
        <w:rPr/>
      </w:pPr>
      <w:r>
        <w:rPr>
          <w:lang w:val="uk-UA"/>
        </w:rPr>
        <w:t>Кулінарне мистецтво Китаю удоскона</w:t>
      </w:r>
      <w:r>
        <w:rPr/>
        <w:t>в</w:t>
      </w:r>
      <w:r>
        <w:rPr>
          <w:lang w:val="uk-UA"/>
        </w:rPr>
        <w:t>лювалося протягом століть. За 3 тисячі років свого існування воно придбало і зберегло всі ті коштовні знання і навички, що дозволяють китайським блюдам вважатися одними із самих корисних і смачних. Відомий гурман Брийа-Саварен визнавав тільки 3 кухні, у число яких входила і китайська (а також французька і російська)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Незважаючи на регіональне різноманіття китайської кухні, декілька правил готування пищи залишаються загальними для всіх кухарів. У Китаї люблять говорити: "Немає поганих продуктів, є лише погані кухарі". Напевно, у цьому і полягають секрети китайської кухні. Однак є визначені правила, що кухарю варто неухильно виконуват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перше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Ретельно обробити продукти, на що іде приблизно три чверті часу, необхідного для готування блюда: звільнення від кіст, сухожиль і т.п. (Якщо готують курку, те її не палять, а вискубують пера спеціальним пінцетом.) Продукти старанно миють багато разів і ріжуть їх на невеликі частин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друге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Дуже швидка теплова обробка продуктів - протягом 2-3 хвилин. Для цього використовуються сковорідки з опуклим дном і сильний вогонь. Цим досягається збереження якості продукту. Причому кожен компонент блюда готується окремо. Щоб не підгоріло, використовують різного роду фритюр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третє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Широке застосування різних спецій, прянощей, соусів і т.п. Китай - батьківщина більшості пряносщей. Численні види перцю, імбир, бадьян, кориця і т.зв. Майже 300 приправ застосовується в китайській кухні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четверте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Оформлення і компонування блюд по кольору, консистенції, запаху і т.п., свого роду "кулінарна ікебана". Усі китайські блюда завжди дуже ефектно виглядають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Разом узяте, це і складає феномен китайської кухні, що дійсно залучає до себе і не зовсім звичайними способами готування, і достатком спецій, і оригінальністю зовнішнього оформлення блюд, і несподіваним сполученням їхніх складових частин. У Китаї, мабуть, як ні в якій іншій країні, мистецтво кулінарії доведене до досконалості; воно ввійшло в побут, звичаї, стало частиною древньої культури китайського народу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Кулінарні канони Китаю жадають від кухаря, щоб їжа була не тільки смачної, але і корисної, а іноді і лікувальної. Деякі південно-китайські блюда, що відрізняються особливою гостротою, розглядаються як сильні афродизіакі, що поліпшують настрій і допомагають від багатьох нездужань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У рецептуру майже всіх блюд входить безліч пряних трав (причому у визначеному наборі і співвідношенні), більшість яких є одночасно і лікарськими. Не дивно, що в стародавності професії кухаря, лікаря і фармацевта звичайно сполучалися, а дієтична китайська кухня іде коренями в ту ж сиву давнину, що і звичайна.</w:t>
      </w:r>
    </w:p>
    <w:p>
      <w:pPr>
        <w:pStyle w:val="TextBodyIndent"/>
        <w:rPr>
          <w:lang w:val="uk-UA"/>
        </w:rPr>
      </w:pPr>
      <w:r>
        <w:rPr>
          <w:lang w:val="uk-UA"/>
        </w:rPr>
        <w:t>У Китаї вважається, що їжа людям дається небом, і розцінюється як момент прилучення до культури нації. Блюда для трапези підбираються так, щоб серед них переважали рідкі і м'які страви. Трапеза починається з розкладання на тарілки компонентів. Так, на великому парадному обіді подають до 40 різних блюд, при цьому кожен, сидячий за столом, звичайно круглим, одержує піалу з прісним вареним рисом і палички “куайцзи”. У центр столу ставляться загальні блюда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початку п'ють зелений чай, без цукру і молока, потім подають мисочки з холодними закусками, звичайно це нарізані дрібними шматочками печінка, м'ясо, чи риба овочі. Їдять китайці, не кваплячи і потроху, насолоджуючись процесом. Гостю в знак особливої уваги, вищої турботи і поваги прийнято підкладати в піалу частування своїми паличками. Потім переходять до рису, що їдять, змішуючи верхній шар у піалі із соусом. До цього випливає підігріте рисове вино чи “матан”. На закінчення трапези подається бульйон і знову чай, але в нього додають небагато олії. Саме такий склад і порядок вважається найбільш сприятливим для травлення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03090</wp:posOffset>
            </wp:positionH>
            <wp:positionV relativeFrom="paragraph">
              <wp:posOffset>97155</wp:posOffset>
            </wp:positionV>
            <wp:extent cx="1876425" cy="1323975"/>
            <wp:effectExtent l="0" t="0" r="0" b="0"/>
            <wp:wrapTight wrapText="bothSides">
              <wp:wrapPolygon edited="0">
                <wp:start x="-109" y="0"/>
                <wp:lineTo x="-109" y="21335"/>
                <wp:lineTo x="21600" y="21335"/>
                <wp:lineTo x="21600" y="0"/>
                <wp:lineTo x="-10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uk-UA"/>
        </w:rPr>
        <w:t>Сервіровка столу також дуже важливий момент традиційної китайської кухні: прийнято витримувати рівну колірну гаму (часто білу-синю), уникаючи різких колірних контрастів. Самого ж блюда складаються з віртуозно нарізаних продуктів (у виді зерняток, соломки, у формі колосків пшениці, пелюстків хризантеми), утворити в цілому витончені фігурки птахів, риб, квітів, фруктів, чи драконів пейзажі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У більшості випадків, своєрідність китайської кухні досягається митецькою обробкою вихідної сировини, а не самою сировиною. Так, один з основних принципів - блюдо повинне складатися з маленьких шматочків, щоб під час трапези не було потрібно додаткових зусиль для оброблення готової страви на тарілці. Звідси два основних кулінарних секрети по-китайському: правильно нарізати і правильно обсмажити. Маленькі, однакові за формою і розміром шматочки готуються дуже швидко (одну-дві хвилини) на сильному вогні в розпеченій олії, при цьому часто в олії спочатку прожарюється запашний перець і імбир, що додає особливий аромат готовому блюду. Дуже часто при готуванні їжі використовують кляр з тесту чи крохмалю, тому що такий спосіб дозволяє зберігати соковитість вихідного продукту. У кляре готуються шматочки м'яса, риби, морепродуктів, овочів і узагалі всього їстівного. Украй редко продукт готують цілком, однак при цьому, не порушуючи его цілісність, тобто віддаляються все кістки так, щоб зовнішня форма не змінилася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94580</wp:posOffset>
            </wp:positionH>
            <wp:positionV relativeFrom="paragraph">
              <wp:posOffset>87630</wp:posOffset>
            </wp:positionV>
            <wp:extent cx="1428750" cy="19526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uk-UA"/>
        </w:rPr>
        <w:t>Блюда китайської кухні відрізняються великим числом компонентів, причому інгредієнти для того самого блюда готуються роздільно, у визначеному температурному режимі. До всього іншого, кухар надзвичайно ретельно підбирає інгредієнти, вимагаючи від продуктів цілком визначених якостей. Наприклад, качка чи курка повинна бути визначеного віку, відгодувана визначеним кормом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Удавана несумісність компонентів, смаків і ароматів - ще одна особливість китайської кухні. Приклади тому численні: "свинина з ароматом риби", "яловичина з фруктовим смаком", кисло-солодкі огірки і т.д. Правильно приготовлена риба не повинна мати смаку риби, інакше непонятно, навіщо з нею щось робили.</w:t>
      </w:r>
      <w:r>
        <mc:AlternateContent>
          <mc:Choice Requires="wps">
            <w:drawing>
              <wp:anchor behindDoc="0" distT="47625" distB="47625" distL="4762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898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3.75pt;mso-wrap-distance-right:0pt;mso-wrap-distance-top:3.75pt;mso-wrap-distance-bottom:3.75pt;margin-top:0.05pt;mso-position-vertical-relative:text;margin-left:494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rPr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8330</wp:posOffset>
            </wp:positionH>
            <wp:positionV relativeFrom="paragraph">
              <wp:posOffset>486410</wp:posOffset>
            </wp:positionV>
            <wp:extent cx="1905000" cy="1343025"/>
            <wp:effectExtent l="0" t="0" r="0" b="0"/>
            <wp:wrapTight wrapText="bothSides">
              <wp:wrapPolygon edited="0">
                <wp:start x="-108" y="0"/>
                <wp:lineTo x="-108" y="21338"/>
                <wp:lineTo x="21599" y="21338"/>
                <wp:lineTo x="21599" y="0"/>
                <wp:lineTo x="-10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Єдиної китайської кухні бути не може, ведь неможливо уніфікувати рецепти країни, розмірами переважаючої Європу. Гастрономічні звички розрізняються від провінції до провінції, часто - від міста до міста, і блюдо, приготовлене по традиційному рецепті, може мати абсолютно різний смак у двох сусідніх селищах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Але все-таки є і принципова подібність, що робить китайське мистецтво готування їжі істинно китайським. Це свіжість інгредієнтів і природний смак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Перевага недовгої термообробки має свою дуже зрозумілу причину: скрізь у Китаї з паливом завжди було погано, і якщо треба приготувати повну гарячу трапезу на невеликій кількості сухого гною, приходиться винайти метод, що дозволяє домогтися гарного результату за допомогою короткочасного, але сильного жару. Так і винайшли швидке готування, т.зв. перемішування на сковороді. Саме собою зрозуміло, дрібно нарізані інгредієнти можна довести до готовності незмірно швидше, ніж великі шматки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Методи готування їжі у всіх регіонах приблизно однакові, нехай десь більше люблять гасити і парити, а в іншім місці — жарити в фритюрі чи перемішувати на спеціальній сковороді – “вок”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юди варто додати деякі приправи, що на півночі застосовують настільки ж охоче, як і на півдні. Соєвий соус, прозваний злими мовами «кетчупом Сходу», є невід'ємною деталлю китайської кухні. Це не сучасний готовий соус, а продукт, що може похвастатися двохтисячорічною історією і зараз готується по древніх рецептурах. Корінь імбиру грає настільки ж важливу роль, що і цибуля-порей, ці кулінарні родичі присутні майже в кожнім китайському блюді. Традиційно китайська їжа складається з двох різних елементів: “fan” і “cai”. “Fan” - це рис, вермішель, хліб чи інші продукти з зернових, “cai” позначає м'ясо, рибу й овочі, у задачу яких входить розкрити смак “fan”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У класифікації кулінарних регіонів експерти розрізняють чотири: північ з центром у Пекіні, схід з центром у Шанхаї, південний захід із провінцією Сичуань і південь з центром у Гуаньчжоу, хоча дійсні патріоти китайської кухні з ходу назвуть ще з десяток напрямків і шкіл. Однак місто Гуаньчжоу, розташований на півдні Китаю, по праву вважається столицею китайської кухн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Місцева студія телебачення демонструє дванадцятисерійний фільм про місцеву кухню, що дивиться не менш захоплююче, ніж пригодницька стрічка. Тут змішалося усі: буйство фантазії кухарів, яскравість південних фарб, несподіванка сполучень продуктів і оригінальність способів готування. А в одному з ресторанів показують, як готується знамените блюдо "Кришталеве порося". Власне, це навіть не порося, а його шкурка, натягнута на бамбуковий каркас, особливим способом замаринованими, просоченими трьома десятками спецій, майстерно засмажена на вугіллях так, що зберегла форму поросяти. Але це блюдо кінцеве ж для святкового столу. Його подають під час великих торжеств, весіль, ювілеїв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лава кухні Гуаньчжоу обійшла увесь світ, ведь те, що подають у ресторанах Чайна-таунов (Китайських містечок) Лондона, Нью-Йорка, Сан-Франциско, Лос-Анджелеса, Гонконгу чи Сіднея, веде своє походження з південного узбережжя Китаю, дельти ріки Сіцзян (Перлової) і міста Гуаньчжоу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Те, що ми знаємо як китайську кухню, є в більшості випадків кулінарною спадщиною трьох мільйонів емігрантів, що відправлялися з портового міста Гуаньчжоу в далекі мандрівки, щоб знайти своє щастя. Саме завдяки їхній діловитості і духу підприємництва Захід познайомився з китайським кулінарним мистецтвом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тара приказка вводить непосвяченого у світ цього регіону: «У Ханчжоу треба жити, у Сучжоу женитися, у Гуаньчжоу їсти, а в Лючжоу вмирати». У цих містах - самий тонкий шовк, найкрасивіші жінки, сама смачна їжа і самі вишукані труни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0290</wp:posOffset>
            </wp:positionH>
            <wp:positionV relativeFrom="paragraph">
              <wp:posOffset>141605</wp:posOffset>
            </wp:positionV>
            <wp:extent cx="1428750" cy="21145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uk-UA"/>
        </w:rPr>
        <w:t xml:space="preserve">Глобальний тріумфальний хід кухні Гуаньчжоу засновано на неймовірній розманітності субтропічних морських тварин, овочів і фруктів цієї шестисоткилометровой прибережної смуги між найбільшими островами Китаю Тайвань і Хай-нань. На звивистому узбережжі водиться усе, що только є у природі. У численних бухтах рибалки на своїх сампанах по ночах при світлі ліхтарів ловлять соковитих креветок; ледве подалі, у Південно-Китайському море рибалки вже на джонках закидають мережі і витягають величезні улови. Уздовж кам'янистого узбережжя жінки збирають раків, за якими треба тільки нахилитися. Меню, в основному, обумовлено дарунками моря, у готуванні яких і розкривається уся велич кухні Гуаньчжоу. </w:t>
      </w:r>
      <w:r>
        <w:rPr>
          <w:color w:val="000000"/>
          <w:sz w:val="26"/>
          <w:lang w:val="uk-UA"/>
        </w:rPr>
        <w:t>Верховенствує</w:t>
      </w:r>
      <w:r>
        <w:rPr>
          <w:sz w:val="26"/>
          <w:lang w:val="uk-UA"/>
        </w:rPr>
        <w:t xml:space="preserve"> ідея абсолютної свіжості (тількі що з моря), тому навіть у самому малесенькому і </w:t>
      </w:r>
      <w:r>
        <w:rPr>
          <w:color w:val="000000"/>
          <w:sz w:val="26"/>
          <w:lang w:val="uk-UA"/>
        </w:rPr>
        <w:t>скромному</w:t>
      </w:r>
      <w:r>
        <w:rPr>
          <w:sz w:val="26"/>
          <w:lang w:val="uk-UA"/>
        </w:rPr>
        <w:t xml:space="preserve"> ресторанчику в чанах, акваріумах і цебрах щось плаває, булькає і скребеться.</w:t>
      </w:r>
    </w:p>
    <w:p>
      <w:pPr>
        <w:pStyle w:val="TextBodyIndent"/>
        <w:rPr>
          <w:lang w:val="uk-UA"/>
        </w:rPr>
      </w:pPr>
      <w:r>
        <w:rPr>
          <w:lang w:val="uk-UA"/>
        </w:rPr>
        <w:t>Дійсні делікатеси Гуаньчжоу - це тушкована чи смажена риба, панцирні тварини, морські огірки, каракатиці, ікра і багато інших дарунків моря. Є люди, що їдуть за тридцять кілометрів, тому що знають: там риба смачніше, тому що чистіше вода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exact" w:line="360"/>
        <w:rPr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03090</wp:posOffset>
            </wp:positionH>
            <wp:positionV relativeFrom="paragraph">
              <wp:posOffset>76200</wp:posOffset>
            </wp:positionV>
            <wp:extent cx="1905000" cy="21812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Ніде настільки скрупульозно не дотримують час готування блюд, як тут, місцеві кухарі мають мистецтво готувати рівно стільки, скільки треба, знімати з вогню панцирних при першому легкому шипінні, поки вони не переварилися.</w:t>
      </w:r>
    </w:p>
    <w:p>
      <w:pPr>
        <w:pStyle w:val="TextBodyIndent"/>
        <w:spacing w:lineRule="exact" w:line="360"/>
        <w:rPr/>
      </w:pPr>
      <w:r>
        <w:rPr>
          <w:lang w:val="uk-UA"/>
        </w:rPr>
        <w:t>Любов до водяних мешканців ідеально доповнюється великою кількістю першокласних овочів, що селяни збирають у своїх відсіках, що розміщуються на полях у долині ріки Сіцзян до шести, а те і до десяти разів у рік. Цими овочами вони щодня постачають ринки міст і селищ, тому що кухаря і куховарки не стануть готувати щось, що може бути - старше одного дня. «Мешканці Гуаньчжоу їдять усе, що має крила, крім літаків, і усе, що має чотири ноги, крім столів» — це жартівливе твердження є предметом хвастощів місцевих мешканців перед чужинцями.</w:t>
      </w:r>
    </w:p>
    <w:p>
      <w:pPr>
        <w:pStyle w:val="TextBodyIndent"/>
        <w:spacing w:lineRule="exact" w:line="360"/>
        <w:rPr/>
      </w:pPr>
      <w:r>
        <w:rPr>
          <w:lang w:val="uk-UA"/>
        </w:rPr>
        <w:t xml:space="preserve">Поряд з кулінарною розмаїтістю - є такі кухарі, що перепрошують перед відвідувачами за те, що в меню через недостачу місця зазначені тільки п'ятсот блюд - велике значення додають збереженню природного смаку інгредієнтів. Основа всіх блюд — свіжі продукти чудової якості, для таких продуктів багато спецій і не треба. Небагато імбирю, щіпка солі і мало-мало нарізаної цибулі - це усе, що необхідно для розкриття тонкого власного смаку свіжих неопрацьованих продуктів. У надлишку представлені тропічні фрукти - личи, лонган, папайя, гуава і різноманітні цитрусові, до них приєднуються кокосові горіхи і маніок. Птахів місцеві мешканці віддають для урочистих трапез і релігійних свят, а свинина і риба - це буден. Молочних поросят цілком покривають глазур'ю з меду і коричневого цукру, повільно засмажують, причому глазур карамелизуется до золотаво-червоного кольору, за що цих поросят і називають «золотими свинями». Золотий колір має релігійне значення, він означає життя і тепло. За старих часів приготовлених у такий спосіб поросяти приносили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3090</wp:posOffset>
            </wp:positionH>
            <wp:positionV relativeFrom="paragraph">
              <wp:posOffset>1602105</wp:posOffset>
            </wp:positionV>
            <wp:extent cx="1905000" cy="1238250"/>
            <wp:effectExtent l="0" t="0" r="0" b="0"/>
            <wp:wrapTight wrapText="bothSides">
              <wp:wrapPolygon edited="0">
                <wp:start x="-108" y="0"/>
                <wp:lineTo x="-108" y="21325"/>
                <wp:lineTo x="21599" y="21325"/>
                <wp:lineTo x="21599" y="0"/>
                <wp:lineTo x="-10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 жертву богам і предкам.</w:t>
      </w:r>
    </w:p>
    <w:p>
      <w:pPr>
        <w:pStyle w:val="Normal"/>
        <w:spacing w:lineRule="exact" w:line="360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Коли португальці - перші представники Європи - у XVI столітті установили з китайцями торгові відносини (колишня португальська колонія Макао), багато китайських торговців розбагатіли. Вони змогли собі дозволити розкіш екзотичних ласощ, їхні кухарі придумували витончені рецепти, слава яких проникала в Пекін, розташований на відстані трьох тисяч кілометрів звідси. Не дивно, що кращі кухарі з Гуаньчжоу призивалися на службу в імператорський палац.</w:t>
      </w:r>
    </w:p>
    <w:p>
      <w:pPr>
        <w:pStyle w:val="Normal"/>
        <w:spacing w:lineRule="exact" w:line="360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І тут коло замикається. Що міг поробити імператор, нехай навіть із кращим кухарем з Гуаньчжоу в Пекіні, де не було свіжих екзотичних продуктів? Йому приходилося відправлятися в Гуаньчжоу, щоб насолодитися його кухнею у всій її пишноті.</w:t>
      </w:r>
    </w:p>
    <w:p>
      <w:pPr>
        <w:pStyle w:val="Normal"/>
        <w:spacing w:lineRule="exact" w:line="360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А тепер приведемо декілька рецептів готування китайських рибних блюд з Гуаньчжоу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1"/>
        <w:ind w:firstLine="720"/>
        <w:rPr>
          <w:lang w:val="uk-UA"/>
        </w:rPr>
      </w:pPr>
      <w:r>
        <w:rPr>
          <w:lang w:val="uk-UA"/>
        </w:rPr>
        <w:t>Омлет з морепродуктів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16"/>
          <w:lang w:val="uk-UA"/>
        </w:rPr>
      </w:pPr>
      <w:r>
        <w:rPr>
          <w:b w:val="false"/>
          <w:i w:val="false"/>
          <w:sz w:val="16"/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Цей ситний омлет наповнений сумішшю з овочів, кальмарів та кревето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40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1410</wp:posOffset>
            </wp:positionH>
            <wp:positionV relativeFrom="paragraph">
              <wp:posOffset>68580</wp:posOffset>
            </wp:positionV>
            <wp:extent cx="3810000" cy="3533775"/>
            <wp:effectExtent l="0" t="0" r="0" b="0"/>
            <wp:wrapTight wrapText="bothSides">
              <wp:wrapPolygon edited="0">
                <wp:start x="-54" y="0"/>
                <wp:lineTo x="-54" y="21536"/>
                <wp:lineTo x="21600" y="21536"/>
                <wp:lineTo x="21600" y="0"/>
                <wp:lineTo x="-54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exact" w:line="400"/>
        <w:rPr/>
      </w:pPr>
      <w:r>
        <w:rPr>
          <w:sz w:val="26"/>
          <w:lang w:val="uk-UA"/>
        </w:rPr>
        <w:t>5 хв</w:t>
      </w:r>
      <w:r>
        <w:rPr>
          <w:sz w:val="26"/>
        </w:rPr>
        <w:t>.</w:t>
      </w:r>
      <w:r>
        <w:rPr>
          <w:sz w:val="26"/>
          <w:lang w:val="uk-UA"/>
        </w:rPr>
        <w:t xml:space="preserve"> - 10 х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16 ккал., 13 м жирів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4 яйця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3 ст. л. молока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рибного соусу чи світлого соєвого соус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 л кунжутної олії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3 цибулі-шалот дрібно нарізані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маленький червоний солодкий перець, очищений і дрібно нарізаний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маленьке перо цибулі-порею, порізане на паличк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гр. кілець кальмар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гр. відварених креветок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свіжого василька, порізаного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 гр. вершкової олії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сіль, перець, свіжий васильок для прикрас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я: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Збити яйця, молоко і соус (рибний чи соєвий).</w:t>
        <w:br/>
        <w:t>2. Розігріти в сковороді олію, додати цибулю-шалот, перець і цибулю-порей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Обсмажити 2-3 хв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Додати кальмарів, креветки і порізаний васильок. Обсмажувати ще 2-3 хв., поки кальмари не змінять колір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. Приправити суміш у сковороді “вок” сіллю і перцем по смаку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ерекласти в підготовлену тарілку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. Розтопити олію у великій сковороді, улити суміш з яйцем. Готувати на середньому вогні, майже до готовності (він повинний бути злегка рідкуватим зверху). Посипати зверху овочевою сумішшю і зігнути навпіл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. Перекласти омлет на підготовлені тарілку і порізати на 4 частині. Прикрасити васильком і відразу подавати на стіл.</w:t>
      </w:r>
    </w:p>
    <w:p>
      <w:pPr>
        <w:pStyle w:val="Heading3"/>
        <w:rPr>
          <w:lang w:val="uk-UA"/>
        </w:rPr>
      </w:pPr>
      <w:r>
        <w:rPr>
          <w:lang w:val="uk-UA"/>
        </w:rPr>
        <w:t>Піджарка з морепродукто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Будь-яка риба гарна в цьому блюді з морепродуктами в ароматному винному соусі!</w:t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2850</wp:posOffset>
            </wp:positionH>
            <wp:positionV relativeFrom="paragraph">
              <wp:posOffset>5715</wp:posOffset>
            </wp:positionV>
            <wp:extent cx="3810000" cy="3581400"/>
            <wp:effectExtent l="0" t="0" r="0" b="0"/>
            <wp:wrapTight wrapText="bothSides">
              <wp:wrapPolygon edited="0">
                <wp:start x="-54" y="0"/>
                <wp:lineTo x="-54" y="21541"/>
                <wp:lineTo x="21600" y="21541"/>
                <wp:lineTo x="21600" y="0"/>
                <wp:lineTo x="-54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 хв. - 15 хв.</w:t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68 ккал., 3 гр жирів</w:t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 xml:space="preserve">Інгредієнти: </w:t>
      </w:r>
      <w:r>
        <w:rPr>
          <w:sz w:val="26"/>
          <w:lang w:val="uk-UA"/>
        </w:rPr>
        <w:t>на 4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сухого білого вина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яєчний білок, злегка збитий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/2 ст. л. китайської суміші спецій (five spice - суміш із зірчастого бадьяна (аніс), насінь фенхеля, кориці, гвоздики і перцю)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крохмалю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00 гр. сирих креветок, очище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25 гр. підготовленого кальмару, порізаного кільцями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25 гр. філе білої риби, порізаного смужками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ослинна олія для підсмажування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зелений перець, очищений від насінь і порізаний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морква, порізана тонкими брусочками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 маленьких початка молоді кукурудзи, порізані навпіл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Змішати вино, яєчний білок, спеції і крохмаль у великій мисці. Додати креветки, кальмари, філе риби і добре обваляти. Дістати ложкою з дірками, зберігши всі суміш, що залишилась, з білком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. Розігріти олію в підготовленої сковороді “вок”, обсмажити у фритюрі креветки, кальмари і рибу протягом 2-3 хв. Дістати суміш з “вок” знову ж ложкою з дірками і відклас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Вилити всю олію з “вок”, залишивши тільки 1 ст. л. Нагріти. Додати зелений перець, моркву і кукурудзу, обсмажувати 4-5 хв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. Повернути морепродукти у “вок” із усією яєчною сумішшю, що залишилася. Прогріти, помішуючи, і відразу подавати на стіл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раб з китайською капустою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i/>
          <w:sz w:val="24"/>
          <w:lang w:val="uk-UA"/>
        </w:rPr>
        <w:t>М'який смак китайської капусти і м'яса краба посилений у цьому рецепті кокосовим молоком.</w:t>
      </w:r>
      <w:r>
        <w:rPr>
          <w:sz w:val="24"/>
          <w:lang w:val="uk-UA"/>
        </w:rPr>
        <w:br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82850</wp:posOffset>
            </wp:positionH>
            <wp:positionV relativeFrom="paragraph">
              <wp:posOffset>112395</wp:posOffset>
            </wp:positionV>
            <wp:extent cx="3810000" cy="3505200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Час готування:</w:t>
      </w:r>
      <w:r>
        <w:rPr>
          <w:sz w:val="26"/>
          <w:lang w:val="uk-UA"/>
        </w:rPr>
        <w:t>5 хв. - 10 хв.</w:t>
      </w: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109 ккал., 6 гр. жирів </w:t>
      </w: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25 гр. грибів шитаке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рослинної олії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зубчика часнику, роздавле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 пер. зеленої цибулі, поріза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качан китайської капусти, нашаткований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м'якої пасти “карри”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 ст. л. кокосового молока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00 гр. консервованого м'яса крабу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плстівців чилі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Гострим ножем нарізати гриби на шматочки. Розігріти рослинну олію у сковороді “вок”. Додати гриби і часник, обсмажувати 3 хв., поки гриби не стануть м'яким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. Додати зелену цибулю і нашатковану китайську капусту, обсмажувати, поки листи не почнуть увяда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У маленькій мисочці змішати пасту “карри” з кокосовим молоком. Додати до суміші у “вок”, усипати пластівці чилі і м'ясо краба. Перемішати, поки усе гарно не з'єднається. Підігріти суміш у “вок”, поки вона не почне кипі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озкласти краба з овочевими листами по тарілках і подавати негайно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spacing w:lineRule="auto" w:line="360"/>
        <w:rPr>
          <w:lang w:val="uk-UA"/>
        </w:rPr>
      </w:pPr>
      <w:r>
        <w:rPr>
          <w:lang w:val="uk-UA"/>
        </w:rPr>
        <w:t>Форель з ананасом</w:t>
      </w:r>
    </w:p>
    <w:p>
      <w:pPr>
        <w:pStyle w:val="Heading4"/>
        <w:rPr>
          <w:lang w:val="uk-UA"/>
        </w:rPr>
      </w:pPr>
      <w:r>
        <w:rPr>
          <w:lang w:val="uk-UA"/>
        </w:rPr>
        <w:t>Ананас активно використовується у китайської кухні. Він особливо добре підходить до рибі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1410</wp:posOffset>
            </wp:positionH>
            <wp:positionV relativeFrom="paragraph">
              <wp:posOffset>255270</wp:posOffset>
            </wp:positionV>
            <wp:extent cx="3810000" cy="357187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5 хв. - 15 х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43 ккал., 11 гр. жирів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4 філе форелі без шкір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ст. л. рослинної олії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зубчика часнику, порізаних на тонкі часточк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4 шматки свіжого ананасу, очищених і порізаних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паличка селери, порізана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світлого соєвого соус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50 мл. рибного бульйон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50 мл. свіжого чи несолодкого консервованого ананасового сік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крохмалю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ст. л. вод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Інструкції:</w:t>
      </w:r>
      <w:r>
        <w:rPr>
          <w:sz w:val="26"/>
          <w:lang w:val="uk-UA"/>
        </w:rPr>
        <w:br/>
        <w:t>1. Порізати форель на смужки. Розжарити 1 ст. л. рослинної олії у сковороді “вок”, знизити небагато вогонь, додати рибу й обсмажувати 2 хв. Дістати з “вок” і відкласти на підготовлену тарілку.</w:t>
      </w:r>
    </w:p>
    <w:p>
      <w:pPr>
        <w:pStyle w:val="3"/>
        <w:rPr/>
      </w:pPr>
      <w:r>
        <w:rPr/>
        <w:t>2. Додати олію, що залишилася, у “вок”, знизити вогонь, додати часник, ананас і селеру. Обсмажувати 1-2 хв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Додати соєвий соус, ананасовий сік і рибний бульйон. Довести до кипіння і готувати 2-3 хв., поки соус не увариться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. Змішати крохмаль з водою, щоб вийшла густа паста, додати її у “вок”. Довести соус до кипіння, готувати, помішуючи, поки соус не загустіє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. Повернути рибу у “вок”, готувати, помішуючи, поки вона не прогріється. Розкласти по підігрітих тарілках, і подавати негайно, прикрасивши порізаною селерою і шматочками червоного чилі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замітку: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Замість свіжого ананаса можна використовувати консервований, але вибирайте банки несолодких ананасів у власному сіку, а не в сиропі.</w:t>
      </w:r>
    </w:p>
    <w:p>
      <w:pPr>
        <w:pStyle w:val="Heading3"/>
        <w:rPr>
          <w:lang w:val="uk-UA"/>
        </w:rPr>
      </w:pPr>
      <w:r>
        <w:rPr>
          <w:lang w:val="uk-UA"/>
        </w:rPr>
        <w:t>Кефаль з імбиром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Імбир багато використовується в китайській кухні через його сильний аромат.</w:t>
      </w:r>
    </w:p>
    <w:p>
      <w:pPr>
        <w:pStyle w:val="2"/>
        <w:rPr>
          <w:lang w:val="uk-UA"/>
        </w:rPr>
      </w:pPr>
      <w:r>
        <w:rPr>
          <w:lang w:val="uk-UA"/>
        </w:rPr>
        <w:t>Хоча свіжий імбир підходить найкраще, його можна заміняти меле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40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82850</wp:posOffset>
            </wp:positionH>
            <wp:positionV relativeFrom="paragraph">
              <wp:posOffset>98425</wp:posOffset>
            </wp:positionV>
            <wp:extent cx="3810000" cy="3352800"/>
            <wp:effectExtent l="0" t="0" r="0" b="0"/>
            <wp:wrapTight wrapText="bothSides">
              <wp:wrapPolygon edited="0">
                <wp:start x="-54" y="0"/>
                <wp:lineTo x="-54" y="21536"/>
                <wp:lineTo x="21600" y="21536"/>
                <wp:lineTo x="21600" y="0"/>
                <wp:lineTo x="-54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3"/>
        <w:spacing w:lineRule="exact" w:line="400"/>
        <w:rPr/>
      </w:pPr>
      <w:r>
        <w:rPr/>
        <w:t>10 хв. - 15 х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95 ккал., 3 гр. жирі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ціла кефаль, випотрошена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пера зеленої цибулі, порізаних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свіжого тертого кореня імбир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мл. часникового винного оцт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мл. світлого соєвого соус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3 ст. л. цукр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небагато соусу чилі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мл. рибного бульйон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зелений перець, очищений і тонко порізаний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великий помідор, очищений від шкірки і насінь і порізаний смужкам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сіль, перець, порізаний помідор для прикрас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ромити рибу усередині, протерти паперовими рушниками. Зробити 3 діагональних надрізи зовні з кожної сторони, приправити сіллю і перцем внутри і зовні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окласти рибу на вогнетривке блюдо і посипати порізаною зеленою цибулею і тертим імбиром. Накрити і готувати на пару протягом 10 хв. до готовності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Тим часом з'єднати в каструлі оцет, соєвий соус, цукор, соус чилі, рибний бульйон, перець і помідор, довести до кипіння, постійно помішуючи. Готувати соус на великому вогні, поки соус не увариться і не загустіє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Дістати рибу з пароварки, перекласти на підігріте блюдо. Полити соусом, прикрасити шматочками томата і подавати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замітку:</w:t>
      </w:r>
    </w:p>
    <w:p>
      <w:pPr>
        <w:pStyle w:val="21"/>
        <w:rPr/>
      </w:pPr>
      <w:r>
        <w:rPr/>
        <w:t>Ви можете використовувати не цілу рибу, а філе, тоді воно буде готуватися усього 5-7 хв.</w:t>
        <w:br/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60"/>
          <w:sz w:val="28"/>
          <w:lang w:val="uk-UA"/>
        </w:rPr>
      </w:pPr>
      <w:r>
        <w:rPr>
          <w:b/>
          <w:i/>
          <w:spacing w:val="60"/>
          <w:sz w:val="28"/>
          <w:lang w:val="uk-UA"/>
        </w:rPr>
        <w:t>Креветки FU YONG</w:t>
      </w:r>
    </w:p>
    <w:p>
      <w:pPr>
        <w:pStyle w:val="Normal"/>
        <w:jc w:val="center"/>
        <w:rPr>
          <w:b/>
          <w:b/>
          <w:i/>
          <w:i/>
          <w:spacing w:val="60"/>
          <w:sz w:val="16"/>
          <w:lang w:val="uk-UA"/>
        </w:rPr>
      </w:pPr>
      <w:r>
        <w:rPr>
          <w:b/>
          <w:i/>
          <w:spacing w:val="60"/>
          <w:sz w:val="1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i/>
          <w:sz w:val="26"/>
          <w:lang w:val="uk-UA"/>
        </w:rPr>
        <w:t>Класичне китайське блюдо. Усі перераховані інгредієнти - традиційні, але можна додати й інші, наприклад, зелений горішок, а креветки можна замінити м'ясом краба.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1410</wp:posOffset>
            </wp:positionH>
            <wp:positionV relativeFrom="paragraph">
              <wp:posOffset>47625</wp:posOffset>
            </wp:positionV>
            <wp:extent cx="3810000" cy="3619500"/>
            <wp:effectExtent l="0" t="0" r="0" b="0"/>
            <wp:wrapTight wrapText="bothSides">
              <wp:wrapPolygon edited="0">
                <wp:start x="-54" y="0"/>
                <wp:lineTo x="-54" y="21541"/>
                <wp:lineTo x="21600" y="21541"/>
                <wp:lineTo x="21600" y="0"/>
                <wp:lineTo x="-54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 хв. - 10 хв.</w:t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240 ккал., 16 гр. жирів.</w:t>
      </w: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рослинної олії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морква, терта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 яєць, збит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25 гр. сирих креветок, очище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світлого соєвого соусу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щіпка п'яти китайський спецій (five spice - суміш із зірчастого бадьяна (аніс), насінь фенхеля, кориці, гвоздики і перцю)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пера зеленої цибулі, порізаного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кунжутних насіннячок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кунжутної олії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озжарити олію у сковороді “вок” чи звичайної сковороді. Додати моркву й обсмажувати на сильному вогні 1-2 хв. Відсунути моркву в одну сторону сковороди, а з іншої налити яйця. Готувати, помішуючи, 1-2 х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Додати у “вок” креветки, соєвий соус, і порошок five spice. Обсмажувати 2-3 хв., поки креветки не змінять колір і не стануть майже сухи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Викласти креветки fu yong на підігріту тарілку, посипати зеленою цибулею, кунжутними насіннячками і побризкати кунжутною олією. Подавати негайно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Локшина з креветками</w:t>
      </w:r>
    </w:p>
    <w:p>
      <w:pPr>
        <w:pStyle w:val="2"/>
        <w:rPr>
          <w:i w:val="false"/>
          <w:i w:val="false"/>
          <w:sz w:val="16"/>
          <w:lang w:val="uk-UA"/>
        </w:rPr>
      </w:pPr>
      <w:r>
        <w:rPr>
          <w:i w:val="false"/>
          <w:sz w:val="16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Просте блюдо з яєчною локшиною і креветками,</w:t>
      </w:r>
    </w:p>
    <w:p>
      <w:pPr>
        <w:pStyle w:val="2"/>
        <w:rPr>
          <w:b/>
          <w:b/>
          <w:lang w:val="uk-UA"/>
        </w:rPr>
      </w:pPr>
      <w:r>
        <w:rPr>
          <w:lang w:val="uk-UA"/>
        </w:rPr>
        <w:t>які додають йому чудовий аромат, колір і текстур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82850</wp:posOffset>
            </wp:positionH>
            <wp:positionV relativeFrom="paragraph">
              <wp:posOffset>6985</wp:posOffset>
            </wp:positionV>
            <wp:extent cx="3810000" cy="353377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3"/>
        <w:spacing w:lineRule="auto" w:line="240"/>
        <w:rPr/>
      </w:pPr>
      <w:r>
        <w:rPr/>
        <w:t>5 хв. - 10 хв.</w:t>
      </w:r>
    </w:p>
    <w:p>
      <w:pPr>
        <w:pStyle w:val="Normal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42 ккал., 7 гр. жирів.</w:t>
      </w:r>
    </w:p>
    <w:p>
      <w:pPr>
        <w:pStyle w:val="Normal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25 гр. тонкої яєчної локшини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 ст. л. арахісової олії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 зубчик часнику, роздавлений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/2 ст. л. меленого бадьяна (зірчастого анісу - star anise)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 пучок зеленої цибулі, порізаний на 5 см. смужки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5 сирих тигрових креветок, очищених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 ст. л. світлого соєвого соусу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 ст. л. сіку лайми,</w:t>
      </w:r>
    </w:p>
    <w:p>
      <w:pPr>
        <w:pStyle w:val="Normal"/>
        <w:rPr>
          <w:lang w:val="uk-UA"/>
        </w:rPr>
      </w:pPr>
      <w:r>
        <w:rPr>
          <w:sz w:val="26"/>
          <w:lang w:val="uk-UA"/>
        </w:rPr>
        <w:t>шматочки лайми для прикрас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Відварити локшину в киплячій воді протягом 2-х хвилин. Злити, прополоскати під холодною водою, знову зли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. Розжарити арахісову олію у сковороді “вок”, обсмажити часник і бадьян протягом 30 сек. Додати зелену цибулю і креветки, обсмажувати ще 2-3 хв. Додати соєвий соус, сік лайми і локшину. Перемішати.</w:t>
      </w:r>
    </w:p>
    <w:p>
      <w:pPr>
        <w:pStyle w:val="3"/>
        <w:rPr/>
      </w:pPr>
      <w:r>
        <w:rPr/>
        <w:t>3. Обсмажити суміш на великому вогні протягом 1 хв. Розкласти по тарілках, прикрасити шматочками лайми і подавати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замітку: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Якщо ви купили свіжу яєчну локшину, вона майже не вимагає теплової обробки. Просто замочитеме її в киплячій воді на 3 хв, злийте і переміщайте в олії. Яєчну локшину можна є просто так чи обсмажувати з м'ясом і овочам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imprint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i/>
      <w:sz w:val="26"/>
    </w:rPr>
  </w:style>
  <w:style w:type="paragraph" w:styleId="MailingInstructions">
    <w:name w:val="Mailing Instructions"/>
    <w:basedOn w:val="Normal"/>
    <w:qFormat/>
    <w:pPr/>
    <w:rPr>
      <w:rFonts w:ascii="Trebuchet MS" w:hAnsi="Trebuchet MS" w:cs="Trebuchet MS"/>
      <w:color w:val="000000"/>
      <w:sz w:val="24"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6:00Z</dcterms:created>
  <dc:creator>GVB</dc:creator>
  <dc:description/>
  <cp:keywords/>
  <dc:language>en-US</dc:language>
  <cp:lastModifiedBy>Mage</cp:lastModifiedBy>
  <dcterms:modified xsi:type="dcterms:W3CDTF">2011-10-20T06:56:00Z</dcterms:modified>
  <cp:revision>2</cp:revision>
  <dc:subject/>
  <dc:title>Рибні блюда Китаю (морепродукти: риба, краби, креветки та інше). Оформлення і подача блюд</dc:title>
</cp:coreProperties>
</file>