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Органолептичні показники якості сировини для страви “Шніцель рибний натуральний №542” </w:t>
      </w:r>
    </w:p>
    <w:p>
      <w:pPr>
        <w:pStyle w:val="Normal"/>
        <w:jc w:val="right"/>
        <w:rPr/>
      </w:pPr>
      <w:r>
        <w:rPr/>
        <w:t>Таблиця 2.4.1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701"/>
        <w:gridCol w:w="1560"/>
        <w:gridCol w:w="1984"/>
        <w:gridCol w:w="1843"/>
      </w:tblGrid>
      <w:tr>
        <w:trPr>
          <w:trHeight w:val="7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сиро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Зовнішні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вигл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Консистен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С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У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і терміни зберіг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Риб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е побита, допущення  в злипкості  луски без ушкодження шкіри, поверхня ч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риродного кольору, зябра від темно-червоного до рожевого кольо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ластивий даному виду риби, без ознак, що порочать запах риб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Щільна, у місцях споживання може бути злегка ослабла, але не в'я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астивий даному виду ри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–</w:t>
            </w:r>
            <w:r>
              <w:rPr>
                <w:sz w:val="24"/>
                <w:lang w:val="uk-UA"/>
              </w:rPr>
              <w:t>4 …–6ºС біля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иба буває: живою, мороженою, охолодженою, соленою, солено-пряною, маринованою та ін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ибуля ріпч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Луковиця - укрупнена підземна нирка,  оточена м'ясистими листами і покрита сухими листами, що охороняють її від зів'янення і поразки мікроорганізм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 фарбуванню верхніх лусочок цибуля жовта, внутрішнє фарбування цибулини біл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явність ефірних масел і глінозідів надає цибулі гоструваті пахощ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Щіль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Слабогостр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берігати</w:t>
            </w:r>
            <w:r>
              <w:rPr>
                <w:sz w:val="24"/>
                <w:lang w:val="en-US"/>
              </w:rPr>
              <w:t xml:space="preserve"> у провітрюваному сухому приміщенні при</w:t>
            </w:r>
            <w:r>
              <w:rPr>
                <w:sz w:val="24"/>
                <w:lang w:val="uk-UA"/>
              </w:rPr>
              <w:t xml:space="preserve">  t  +10 …+15ºС до 5 міся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елень петруш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Свіжі стебла і листи в кореневої петрушки мають зелений окра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крас стебла зеленого цві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иємний, основними духмяними речовинами є пінен і апі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Щіль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сновними духмяними речовинами є пінен і апіол, що надають їй приємний пряний с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берігати при кімнатній температурі до 3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 таблиці 2.4.1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701"/>
        <w:gridCol w:w="1560"/>
        <w:gridCol w:w="1984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Сі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стали сол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ий 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е м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Щільна чи сипу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є солоний смак без стороннього присм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lang w:val="uk-UA"/>
              </w:rPr>
              <w:t>Зберігати</w:t>
            </w:r>
            <w:r>
              <w:rPr>
                <w:sz w:val="24"/>
                <w:lang w:val="en-US"/>
              </w:rPr>
              <w:t xml:space="preserve"> у сухо- му приміщенні при </w:t>
            </w:r>
            <w:r>
              <w:rPr>
                <w:sz w:val="24"/>
                <w:lang w:val="uk-UA"/>
              </w:rPr>
              <w:t xml:space="preserve">кімнатній температурі і вологістю не більше 60%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ерець чорний мел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рілі висушені плоди в меленому виді без сторонніх домішок добав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орошкоподібна речовина темно-сірого цві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пашний і духмяний запах кори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рошкоподіб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мак їдкий, гострий, нагадує мускатний горіх і кориц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берігати</w:t>
            </w:r>
            <w:r>
              <w:rPr>
                <w:sz w:val="24"/>
                <w:lang w:val="en-US"/>
              </w:rPr>
              <w:t xml:space="preserve"> у сухому приміщенні </w:t>
            </w:r>
            <w:r>
              <w:rPr>
                <w:sz w:val="24"/>
                <w:lang w:val="uk-UA"/>
              </w:rPr>
              <w:t xml:space="preserve">пр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t  +12 …+16ºС </w:t>
            </w:r>
            <w:r>
              <w:rPr>
                <w:sz w:val="24"/>
                <w:lang w:val="en-US"/>
              </w:rPr>
              <w:t>до  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верда шкаралупа, що охороняє яйце (білок і жовток) від зовнішніх ушкод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Шкаралупа має білий або коричневий цвіт, жовток має яскраво-жовтий цвіт, білок зберігає свій природній 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аний визначеному виду яйця без сторонніх запа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властивий даному виду яй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2 …+6ºС з травня по вересень 3 доби в інший термін року 6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вають столові та дієтичні   1 і 2 категорії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олок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Рідина має білий окрас, без сторонніх добавок, домішок, що не містить куп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ий колір без сторонніх домішок і офарб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ластивий даному виду мо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є невеличкий солодкий прис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2 …+6ºС 36 год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ває пастеризоване і стерилізован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уха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сушені шматочки білого пшеничного хліба, злегка прожарені в меленому виді, без сторонніх домішок і доб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рошкоподібна речовина жовто-коричнюватого кольору з золотавим відтін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є легкий запах підсмаженого пшеничного білого хлі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рошкоподіб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сухого пшеничного хлі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</w:t>
            </w:r>
            <w:r>
              <w:rPr>
                <w:sz w:val="24"/>
                <w:lang w:val="en-US"/>
              </w:rPr>
              <w:t xml:space="preserve"> у сухому провітрюваному приміщенні до   3 міся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таблиці 2.4.1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701"/>
        <w:gridCol w:w="1560"/>
        <w:gridCol w:w="1984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>
          <w:trHeight w:val="239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Жир кулінар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Щільна мазеподібна маса, без сторонніх добавок, домішок, не має у свому складі     куп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олір від яскраво-жовтого до жовтого, без сторонніх офарб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ластивий даному виду ж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верда або мазеподіб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Смак нагадує дезодорований жи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2 …+4ºС до 4 міся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ія росли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оняшникова олія прозора, але і припускається легке помутніння без сторонніх домішок і доб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є яскраво-жовтий 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лія з дезодорованим запах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ластивий даному виду ол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4 …+6ºС до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ває рафінованою і нерафінованою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аргари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Щільна пластична маса, без сторонніх добавок, домішок, не має у свому складі     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 розтині цвіт блискучий, сухий. Цвіт маргарину яскраво-жовтий або жовтий у пофарбова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ближається до пахощів вершкової олії без сторонніх запах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Щільна, одноманітна, пластич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ближається або відповідає смаку вершкового мас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+4ºС протягом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Органолептичні показники якості сировини для страви “Картопля смажена № 761”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блиця 2.4.2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701"/>
        <w:gridCol w:w="1560"/>
        <w:gridCol w:w="1984"/>
        <w:gridCol w:w="1843"/>
      </w:tblGrid>
      <w:tr>
        <w:trPr>
          <w:trHeight w:val="7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сиро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Зовнішні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вигл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Консистен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С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У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і терміни зберіг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Бульба овальної форми покрита корою, на поверхні якої утворюється шкірка і має 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'якуш білого цвіту із сіруватим відтін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є специфічний 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Щіль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ластивий даному виду картоп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4 …+6ºС до 5 міся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Зелень петруш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Свіжі стебла і листи в кореневої петрушки мають зелений окра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крас стебла зеленого цві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риємний, основними духмяними речовинами є пінен і апі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Щіль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сновними духмяними речовинами є пінен і апіол, що надають їй приємний пряний с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берігати при кімнатній температурі до 3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Сі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истали сол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ий 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е м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Щільна чи сипу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ає солоний смак без стороннього присм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берігати</w:t>
            </w:r>
            <w:r>
              <w:rPr>
                <w:sz w:val="24"/>
                <w:lang w:val="en-US"/>
              </w:rPr>
              <w:t xml:space="preserve"> у сухо- му приміщенні при </w:t>
            </w:r>
            <w:r>
              <w:rPr>
                <w:sz w:val="24"/>
                <w:lang w:val="uk-UA"/>
              </w:rPr>
              <w:t>кімнатній температурі і вологістю не більше 6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Жир кулінар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Щільна мазеподібна маса, без сторонніх добавок, домішок, не має у свому складі     куп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олір від яскраво-жовтого до жовтого, без сторонніх офарбл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ластивий даному виду ж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верда або мазеподіб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Смак нагадує дезодорований жи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2 …+4ºС до 4 міся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 таблиці 2.4.2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701"/>
        <w:gridCol w:w="1560"/>
        <w:gridCol w:w="1984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ія росли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оняшникова олія прозора, але і припускається легке помутніння без сторонніх домішок і доб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є яскраво-жовтий 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лія з дезодорованим запах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ластивий даному виду ол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4 …+6ºС до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ває рафінованою і нерафінованою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аргари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Щільна пластична маса, без сторонніх добавок, домішок, не має у свому складі     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 розтині цвіт блискучий, сухий. Цвіт маргарину яскраво-жовтий або жовтий у пофарбова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Наближається до пахощів вершкового масла  без сторонніх запах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Щільна, одноманітна, пластич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ближається або відповідає смаку вершкового мас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+4ºС протягом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Жир тваринний то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Щільна мазеподібна маса, без сторонніх добавок, домішок, не має у свому складі     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є блідо-жовтий цвіт із жовтуватим відтін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риємний запах смаженого жиру, властивий даному виду жи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верда або мазеподіб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ластивий даному виду жи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2 …+4ºС до 15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Органолептичні показники якості сировини для кондитерського виробу ”Торт Бісквітно-кремовий №1б”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Таблиця 2.4.3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701"/>
        <w:gridCol w:w="1560"/>
        <w:gridCol w:w="1984"/>
        <w:gridCol w:w="1843"/>
      </w:tblGrid>
      <w:tr>
        <w:trPr>
          <w:trHeight w:val="77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йменування сирови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Зовнішні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вигл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а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Консистенці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С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У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і терміни зберіг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Приміт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укор-піс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пуча маса, що складається з однорідних по будівлі кристалів, що не містить грудок непробіленого цукру і сторонніх доміш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Білий колір із характерним блис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е м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пу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цукру-піску солодкий, без стороннього присма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15 …+17ºС при відносній вологості до 70% до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Борош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рошкоподібний продукт, отриманий при розмелі хлібних зла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Білий колір без сторонніх доміш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м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ухка порошкоподіб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хлібних зла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12 …+17ºС при відносній вологості до 70% до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Тверда шкаралупа, що охороняє яйце (білок і жовток) від зовнішніх ушкод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Шкаралупа має білий або коричневий цвіт, жовток має яскраво-жовтий цвіт, білок зберігає свій природній кол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аний визначеному виду яйця без сторонніх запа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властивий даному виду яй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2 …+6ºС з травня по вересень 3 доби в інший термін року 6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вають столові та дієтичні   1 і 2 категорії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артопляний крохма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ипуча маса, без грудок, при легкому надавлюванні хрумт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Білий із кристалічним блиском (по еталоні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ма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Порошкоподіб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 ма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 при t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+12 …+17ºС при відносній вологості до 70% до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таблиці 2.4.3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701"/>
        <w:gridCol w:w="1560"/>
        <w:gridCol w:w="1984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омова есен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ий ароматизатор, що нагадує по смаковим і колірним властивостям лікер або 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скраво-коричне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пах спиртовий злегка солодкува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р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берігат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 xml:space="preserve">пр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t  +6 …+8ºС </w:t>
            </w:r>
            <w:r>
              <w:rPr>
                <w:sz w:val="24"/>
                <w:lang w:val="en-US"/>
              </w:rPr>
              <w:t>до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удра ваніль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нтетичний білий порошок без сторонніх домішок і доб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ристали білого цві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пах інтенсивний  запах ванілі , що іміту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рошкоподіб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кристалів пеку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ерігати пр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t +15 …+17ºС при відносній вологості до 70% до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Конья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пиртний напій із специфічним букетом і пахощ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олота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пах спиртовий із специфічними пахощами, характерним для даного ви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алкоголю зі специфічним бук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ерігати пр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t +12 …+15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ває ординарний, марочний, колекційн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ино десерт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пиртний напій із специфічним букетом і пахощ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віт характерний для даного виду (від рожевого до темно черво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пах спиртовий із специфічними пахощами, характерним для даного ви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мак солодкуватий із присмаком алкоголю зі специфічним бук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ерігати пр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t +12 …+15ºС до 1 ро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ває мускатне, кагор, токая, малаг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ина без додаткових добавок і домішок, придатна до вжитку в ї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віт проз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Без запах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Рід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Смак визначається мінеральним складом во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ерігати пр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t +5 …+7ºС до 7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уває зв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язаною і свободно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 таблиці 2.4.3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1701"/>
        <w:gridCol w:w="1559"/>
        <w:gridCol w:w="1701"/>
        <w:gridCol w:w="1560"/>
        <w:gridCol w:w="1984"/>
        <w:gridCol w:w="1843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као-порош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рошкоподібна суміш без крупи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Цвіт від яскраво-коричневого до темно-коричнев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пах ваніліну і этилванілі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рошкоподіб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Гіркуватий присм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берігати</w:t>
            </w:r>
            <w:r>
              <w:rPr>
                <w:sz w:val="24"/>
                <w:lang w:val="en-US"/>
              </w:rPr>
              <w:t xml:space="preserve"> у сухому  приміщенні до   1 міся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ершкове мас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Щільна пластична маса, без сторонніх добавок, домішок, не має у свому складі     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 розтині цвіт блискучий, сухий, без видимих крапель вологи. Цвіт від білого до яскраво-жов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ає характерний чистий запах високо пастеризованих сли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Щільна, однорідна, пластич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гадує смак сли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берігати при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t +10 …+12ºС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до 15 ді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ває вищого та першого сор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Фрук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годи або плоди без ознак псування, відповідає даному виду фру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повідає даному виду фр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повідає даному виду фру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Щіль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ідповідає даному виду фру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ідповідає даному виду фру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418" w:right="96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19:00Z</dcterms:created>
  <dc:creator>Овчаров</dc:creator>
  <dc:description/>
  <dc:language>en-US</dc:language>
  <cp:lastModifiedBy>Овчаров</cp:lastModifiedBy>
  <dcterms:modified xsi:type="dcterms:W3CDTF">2001-06-21T12:53:00Z</dcterms:modified>
  <cp:revision>4</cp:revision>
  <dc:subject/>
  <dc:title> Органолептичні показники якості сировини для страви “Шніцель рибний натуральний” </dc:title>
</cp:coreProperties>
</file>