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5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ланы </w:t>
      </w:r>
    </w:p>
    <w:p>
      <w:pPr>
        <w:pStyle w:val="Normal"/>
        <w:ind w:left="75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еминарских занятий  по культурологии </w:t>
      </w:r>
    </w:p>
    <w:p>
      <w:pPr>
        <w:pStyle w:val="Normal"/>
        <w:ind w:left="75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 1\5курсах технических факультетах </w:t>
      </w:r>
    </w:p>
    <w:p>
      <w:pPr>
        <w:pStyle w:val="Normal"/>
        <w:ind w:left="75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2000\2001 учебный  год</w:t>
      </w:r>
    </w:p>
    <w:p>
      <w:pPr>
        <w:pStyle w:val="Normal"/>
        <w:ind w:left="75" w:hanging="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16 часов)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I. </w:t>
      </w:r>
      <w:r>
        <w:rPr>
          <w:rFonts w:eastAsia="Courier New Cyr" w:cs="Courier New Cyr" w:ascii="Courier New Cyr" w:hAnsi="Courier New Cyr"/>
          <w:sz w:val="24"/>
          <w:szCs w:val="24"/>
        </w:rPr>
        <w:t>ВВЕДЕНИЕ В КУЛЬТУРОЛОГИЮ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ультурология в системе гуманитарного зн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ормирование науки о культуре в ХХ век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ЕРАТУР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.Уайт. Наука о культуре // Антология исследования культуры. Т.1. Интерпретация культуры. - СПб.,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.Уайт. Культурология//Работы Л.А.Уайта по культурологии. - М.:ИНИОН РАН, 1996. (дискет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ультурология. ХХ век. Словарь. - СПб.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ультурология. ХХ век. Энциклопедия. В 2-х т. - СПб., 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Мостова Л.А. Антропологическая традиция в культурологии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\\Введение в культурологию. \\Кафедра культурологии МАИ \\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Дискет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Posob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Резвых П.В.Формирование культурологической традиции в Германии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\\Введение в культурологию. \\Кафедра культурологии МАИ \\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Дискет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Posob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Комаров В.П. Культурология Л.Уайта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\\Введение в культурологию. \\Кафедра культурологии МАИ \\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Дискет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Posob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List"/>
        <w:tabs>
          <w:tab w:val="clear" w:pos="720"/>
          <w:tab w:val="left" w:pos="-2410" w:leader="none"/>
        </w:tabs>
        <w:ind w:left="0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II.</w:t>
      </w:r>
      <w:r>
        <w:rPr>
          <w:rFonts w:eastAsia="Courier New Cyr" w:cs="Courier New Cyr" w:ascii="Courier New Cyr" w:hAnsi="Courier New Cyr"/>
          <w:sz w:val="24"/>
          <w:szCs w:val="24"/>
        </w:rPr>
        <w:t>КУЛЬТУРА: СУЩНОСТЬ, СТРУКТУРА, ФУНКЦИИ</w:t>
      </w:r>
    </w:p>
    <w:p>
      <w:pPr>
        <w:pStyle w:val="List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онятие  “культура”. Культура как объект исследования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Культура как система: ее структура и функции.</w:t>
      </w:r>
    </w:p>
    <w:p>
      <w:pPr>
        <w:pStyle w:val="List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ЕРАТУРА</w:t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рдок Д. Фундаментальные характеристики культуры. //Антология исследований культуры. Спб. 19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айт Л. Понятие культуры. //Антология исследований культуры. Спб. 199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айт Л. Энергия и эволюция культуры.// Антология исследований культуры. Т.1. - СПб., 199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окин Ю. Системный подход в культурологии// Культурология. ХХ век. Энциклопедия. В 2-х т. - СПб., 1998. Т.2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окин Ю.В. Культура как система. \\Введение в культурологию. \\Кафедра культурологии МАИ \\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Дискет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Posob.</w:t>
      </w:r>
    </w:p>
    <w:p>
      <w:pPr>
        <w:pStyle w:val="Normal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III</w:t>
      </w:r>
      <w:r>
        <w:rPr>
          <w:rFonts w:eastAsia="Courier New Cyr" w:cs="Courier New Cyr" w:ascii="Courier New Cyr" w:hAnsi="Courier New Cyr"/>
          <w:sz w:val="24"/>
          <w:szCs w:val="24"/>
        </w:rPr>
        <w:t>. СИМВОЛ. СИМВОЛИЧЕСКОЕ ПОВЕДЕНИЕ ЧЕЛОВЕК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Символ как основа человеческого поведен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Символическая классификац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ЕРАТУРА</w:t>
      </w:r>
    </w:p>
    <w:p>
      <w:pPr>
        <w:pStyle w:val="Normal"/>
        <w:ind w:left="283" w:hanging="283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.Уайт. Символ: происхождение и основа человеческого поведения// Диске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дхам Р. Символическая классификация//Дискета.</w:t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ршунова Н.Н. Символическая реальность культуры \\Введение в культурологию. \\Кафедра культурологии МАИ \\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Дискет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Posob.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IV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ТИПОЛОГИЯ КУЛЬТУРЫ.</w:t>
      </w:r>
    </w:p>
    <w:p>
      <w:pPr>
        <w:pStyle w:val="Normal"/>
        <w:ind w:left="283" w:hanging="283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цепция исторических типов культур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деальные типы культуры.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ЕРАТУРА</w:t>
      </w:r>
    </w:p>
    <w:p>
      <w:pPr>
        <w:pStyle w:val="Normal"/>
        <w:ind w:left="283" w:hanging="283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рёбер А.  Стиль и цивилизации. //Антология исследований культуры. Т.1. - СПб, 199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йблман Дж. Типы культуры //Антология исследований культуры. Т.1. - СПб, 199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ультурология. ХХ век. Словарь. - СПб., 199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остова Л.А. Историческая типология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ультуры //Культурология. ХХ век. Энциклопедия. Т.1. - СПб.,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стова Л.А. Историческая типология культуры. \\Введение в культурологию. \\Кафедра культурологии МАИ \\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Дискет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Posob.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стова Л.А. Человек, как общий знаменатель культур. Универсальная модель культуры. \\Введение в культурологию. \\Кафедра культурологии МАИ \\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Дискет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Posob.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</w:t>
      </w:r>
    </w:p>
    <w:p>
      <w:pPr>
        <w:pStyle w:val="List"/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V.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ЯЗЫК КАК МОДЕЛЬ КУЛЬТУРЫ</w:t>
      </w:r>
    </w:p>
    <w:p>
      <w:pPr>
        <w:pStyle w:val="List"/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List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Язык и мышление. </w:t>
      </w:r>
    </w:p>
    <w:p>
      <w:pPr>
        <w:pStyle w:val="List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нгвистическая реконструкция культуры.</w:t>
      </w:r>
    </w:p>
    <w:p>
      <w:pPr>
        <w:pStyle w:val="List"/>
        <w:tabs>
          <w:tab w:val="clear" w:pos="720"/>
          <w:tab w:val="left" w:pos="-142" w:leader="none"/>
          <w:tab w:val="left" w:pos="0" w:leader="none"/>
          <w:tab w:val="left" w:pos="567" w:leader="none"/>
        </w:tabs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List"/>
        <w:tabs>
          <w:tab w:val="clear" w:pos="720"/>
          <w:tab w:val="left" w:pos="-142" w:leader="none"/>
          <w:tab w:val="left" w:pos="0" w:leader="none"/>
          <w:tab w:val="left" w:pos="567" w:leader="none"/>
        </w:tabs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ЕРАТУРА</w:t>
      </w:r>
    </w:p>
    <w:p>
      <w:pPr>
        <w:pStyle w:val="Normal"/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орф Б.  Соотношение языка, обыденного мышления и поведения.\\Диске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ойджер Г. Соотношение языка и культуры.\\Диске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Мостова Л.А., Сороковикова В.И. Язык как модель культуры. \\Введение в культурологию. \\Кафедра культурологии МАИ \\Дискета </w:t>
      </w:r>
      <w:r>
        <w:rPr>
          <w:rFonts w:eastAsia="Courier New Cyr" w:cs="Courier New Cyr" w:ascii="Courier New Cyr" w:hAnsi="Courier New Cyr"/>
          <w:sz w:val="24"/>
          <w:szCs w:val="24"/>
        </w:rPr>
        <w:t>Poso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20"/>
          <w:tab w:val="left" w:pos="-142" w:leader="none"/>
          <w:tab w:val="left" w:pos="0" w:leader="none"/>
          <w:tab w:val="left" w:pos="567" w:leader="none"/>
        </w:tabs>
        <w:ind w:left="283" w:hanging="283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VI</w:t>
      </w:r>
      <w:r>
        <w:rPr>
          <w:rFonts w:eastAsia="Courier New Cyr" w:cs="Courier New Cyr" w:ascii="Courier New Cyr" w:hAnsi="Courier New Cyr"/>
          <w:sz w:val="24"/>
          <w:szCs w:val="24"/>
        </w:rPr>
        <w:t>. МИФОЛОГИЯ КАК СИСТЕМА ПРЕДСТАВЛЕНИЙ О МИР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ифология как тип мышления. Функции мифа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ипология миф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ЕРАТУР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еви-Строс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c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К. Первобытное мышление: Миф и ритуал. - М., 1994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осев А.Ф. Очерки античного символизма и мифологии. - М., 1993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линовский Б. Миф в примитивной психологии//Диске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ведение в культурологию. - М., МАИ, 199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ифы народов мира. Энциклопедия. В 2-х т. - М., 1992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маров В.Е. Мифология как система представлений о мире. Мифологическое сознание. \\Введение в культурологию. \\Кафедра культурологии МАИ \\Дискета </w:t>
      </w:r>
      <w:r>
        <w:rPr>
          <w:rFonts w:eastAsia="Courier New Cyr" w:cs="Courier New Cyr" w:ascii="Courier New Cyr" w:hAnsi="Courier New Cyr"/>
          <w:sz w:val="24"/>
          <w:szCs w:val="24"/>
        </w:rPr>
        <w:t>Posob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VII</w:t>
      </w:r>
      <w:r>
        <w:rPr>
          <w:rFonts w:eastAsia="Courier New Cyr" w:cs="Courier New Cyr" w:ascii="Courier New Cyr" w:hAnsi="Courier New Cyr"/>
          <w:sz w:val="24"/>
          <w:szCs w:val="24"/>
        </w:rPr>
        <w:t>.ХРИСТИАНСТВО КАК ФАКТОР ЕВРОПЕЙСКОЙ КУЛЬТУРЫ.</w:t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Типологические особенности византийской культуры.</w:t>
      </w:r>
    </w:p>
    <w:p>
      <w:pPr>
        <w:pStyle w:val="Normal"/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Формообразующая роль христианства в европейской культурной истории.</w:t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Человек средневековья как культурно-исторический тип.</w:t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83" w:hanging="283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83" w:hanging="283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83" w:hanging="283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ЕРАТУРА</w:t>
      </w:r>
    </w:p>
    <w:p>
      <w:pPr>
        <w:pStyle w:val="Normal"/>
        <w:ind w:left="283" w:hanging="283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283" w:hanging="283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ультура Византии: В 3 т. М., !987-199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Удальцова З.В. Византийская культура. М., 1988.</w:t>
      </w:r>
    </w:p>
    <w:p>
      <w:pPr>
        <w:pStyle w:val="List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Лихачева В.Д.  Искусство Византии 1Х-ХУ веков. Л., 1986.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иблия: Новый завет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ицилли П.М. Элементы средневековой культуры. Спб., 1995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.Ле Гофф Ж. Цивилизация средневекового Запада. М., 199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уревич А.Я. Категории средневековой культуры. М., 197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уревич А.Я. Средневековый мир: культура безмолствующего большинства. М., 199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редневековая Европ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лазами современников и историков. Часть 1 раздел  Ш: Римская церковь и распространение христианства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Часть 2 раздел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V</w:t>
      </w:r>
      <w:r>
        <w:rPr>
          <w:rFonts w:eastAsia="Courier New Cyr" w:cs="Courier New Cyr" w:ascii="Courier New Cyr" w:hAnsi="Courier New Cyr"/>
          <w:sz w:val="24"/>
          <w:szCs w:val="24"/>
        </w:rPr>
        <w:t>: Городская Европа; Раздел Х: Образование, школы, университеты. Часть 2. Визант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редневековая Европ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лазами современников и историков. Ч. 3. </w:t>
        <w:tab/>
        <w:t>Средневековый человек и его мир. Разделы II и II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арова Е.К. Типология  византийской культуры. \\Введение в культурологию. \\Кафедра культурологии МАИ \\Дискета </w:t>
      </w:r>
      <w:r>
        <w:rPr>
          <w:rFonts w:eastAsia="Courier New Cyr" w:cs="Courier New Cyr" w:ascii="Courier New Cyr" w:hAnsi="Courier New Cyr"/>
          <w:sz w:val="24"/>
          <w:szCs w:val="24"/>
        </w:rPr>
        <w:t>Posob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шакова Н.А. Духовный мир средневекового человека Западной Европы. \\Введение в культурологию. \\Кафедра культурологии МАИ \\Дискета </w:t>
      </w:r>
      <w:r>
        <w:rPr>
          <w:rFonts w:eastAsia="Courier New Cyr" w:cs="Courier New Cyr" w:ascii="Courier New Cyr" w:hAnsi="Courier New Cyr"/>
          <w:sz w:val="24"/>
          <w:szCs w:val="24"/>
        </w:rPr>
        <w:t>Posob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0" w:leader="none"/>
        </w:tabs>
        <w:ind w:left="283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VIII</w:t>
      </w:r>
      <w:r>
        <w:rPr>
          <w:rFonts w:eastAsia="Courier New Cyr" w:cs="Courier New Cyr" w:ascii="Courier New Cyr" w:hAnsi="Courier New Cyr"/>
          <w:sz w:val="24"/>
          <w:szCs w:val="24"/>
        </w:rPr>
        <w:t>.ОТЕЧЕСТВЕННАЯ КУЛЬТУРА ХХ ВЕКА:ПРОБЛЕМА КУЛЬТУРНОГО САМООПРЕДЕЛЕН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ветская культура: конфликт идеала и действитель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ечественная культура: достижения и потери ХХ век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ЕРАТУР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хиезер А.С.  Россия: Критика исторического опыта. Т.2. М., 199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ердяев Н.А. Истоки и смысл русского коммунизма. М, 1990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Зезина М.Р., Кошман Л.В., Шульгин В.С. История русской культуры. М., 1996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даков И.В. Введение в историю русской культуры. М., 1994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ультура в общественной системе социализма. М., 1984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Люкс Л. Россия между Западом и Востоком.  М., 199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евой В.М.  Искусство ХХ века:  1901-1945// Малая история искусств. М., 199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ев М. Россия за рубежом. М., 199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етская культура: история и современность. М., 198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арова Т.В. Культура России на рубеже 19\20 веков. \\Введение в культурологию. \\Кафедра культурологии МАИ \\Дискета </w:t>
      </w:r>
      <w:r>
        <w:rPr>
          <w:rFonts w:eastAsia="Courier New Cyr" w:cs="Courier New Cyr" w:ascii="Courier New Cyr" w:hAnsi="Courier New Cyr"/>
          <w:sz w:val="24"/>
          <w:szCs w:val="24"/>
        </w:rPr>
        <w:t>Posob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маров В.П. Культура советского общества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я и потери. \\Введение в культурологию. \\Кафедра культурологии МАИ \\Дискета </w:t>
      </w:r>
      <w:r>
        <w:rPr>
          <w:rFonts w:eastAsia="Courier New Cyr" w:cs="Courier New Cyr" w:ascii="Courier New Cyr" w:hAnsi="Courier New Cyr"/>
          <w:sz w:val="24"/>
          <w:szCs w:val="24"/>
        </w:rPr>
        <w:t>Posob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ренгросс Б.А. Культура тоталитарного общества. \\Введение в культурологию. \\Кафедра культурологии МАИ \\Дискета </w:t>
      </w:r>
      <w:r>
        <w:rPr>
          <w:rFonts w:eastAsia="Courier New Cyr" w:cs="Courier New Cyr" w:ascii="Courier New Cyr" w:hAnsi="Courier New Cyr"/>
          <w:sz w:val="24"/>
          <w:szCs w:val="24"/>
        </w:rPr>
        <w:t>Poso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14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7:36:00Z</dcterms:created>
  <dc:creator>Alexandre Katalov</dc:creator>
  <dc:description/>
  <dc:language>en-US</dc:language>
  <cp:lastModifiedBy>Alexandre Katalov</cp:lastModifiedBy>
  <cp:lastPrinted>2000-09-24T11:59:00Z</cp:lastPrinted>
  <dcterms:modified xsi:type="dcterms:W3CDTF">2000-09-24T08:21:00Z</dcterms:modified>
  <cp:revision>8</cp:revision>
  <dc:subject/>
  <dc:title>Планы </dc:title>
</cp:coreProperties>
</file>