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ИДХЭМ 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МВОЛИЧЕСКАЯ КЛАССИФИКАЦ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ЕДИСЛОВ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Цель этой небольшой монографии - снабдить коллег-студентов,  изучающих  антропологию,  кратким  и  простым вводным текстом по символической классифик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 последние  более  чем три века было опубликовано множество сочинений,  посвященных природе и интерпретации символов, однако относительно редко обращалось особое внимание на те интегрированные формы, в которых символы используются при классификации.  При  рассмотрении этого аспекта главными становятся вопросы :  как символы связуются друг  с  другом так,  что  образуют схемы или модели (patterns) классификации, феномены какого рода объединяются в классы по символическим категориям  и для каких целей используются эти воображаемые систе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равнительные исследования показали, что имеется замечательное сходство в формах символической классификации во все периоды истории  и  в любой части мира,  а также в способах применения этих классификаций обществами весьма  различных видов. Важная  задача антропологии - продемонстрировать эти общие черты и попытаться их объяснить.  Настоящее  сочинение намечает некоторые  более  широко  распространенных  пункты систематического сходства,  дает обзор определенных теорий, пытающихся осмыслить их,  и выделяет некоторые проблемы,  с которыми столкнется студент в  этой  области  исследования. Хотя книга  писалась специально для подготовительных курсов в Соединенных Штатах,  ее содержание было изложено в  курсе лекций,  прочитанных  аспирантам  социальной антропологии в Оксфордском университете;  их реакция показала, что он достаточно полезен,  в своих пределах,  чтобы служить скромным вкладом в данный предмет. Ближе к концу книги имеются определенные пункты  анализа  и выделены определенные проблемы, рассмотрения которых я не встречал в других антропологических трактатах о символиз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которые наиболее интересные работы по различным аспектам символизма написаны не по-английски. Однако в настоящем сводном тексте ссылки по большей части ограничены публикациями, доступными по-английски.  Там,  где прямо цитируется источник на голландском или французском,  автор называется но библиографическая ссылка может быть не приведена. Многие из важнейших цитируемых монографий опубликованы в Соединенных Штатах в широкодоступных изданиях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ВЕД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ова "символ" и "классификация",  наряду со связанным с ними понятием "категория",  вовсе не являются  чем-то  само собой разумеющимся.  Много  написано о том,  какой смысл им следует придавать,  однако в  результате  всех  усилий  они лишь стали  еще более трудными и темными.  Однако мы должны пользоваться этими словами и дадим им более или менее  произвольные определения, которые послужат нам для наших ц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кажем, что символ есть то,  что обозначает (stands for) нечто другое, например, подобно тому, как корона обозначает монархию или орел - Соединенные Штаты.  Классификация - это систематический ряд (set) классов,  класс же понимается как понятийная группировка предметов  (книг,  женщин,  гор)  по частным соответствиям ,  тем или иным образом их объединяющим.  Наконец, категория - это наименование абстракции, которая может быть либо категорией рассудка (например,  такие понятия как пространство и время,  рассматриваемые как  существенные для всякого мышления), либо культурной категорией (например,  такие понятия как "дядя" или "Президент")  и которая имеет ограниченное языковое или общественное прилож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ы не можем мыслить о мире,  включая и человеческое  общество, не разделяя его на классы :  например,  имея дело с птицами, мы пользуемся классификацией, включающей такие категории, как орел,  альбатрос,  малиновка. Это практическая классификация; она используется в  научных  целях  или  для идентификации в обыденной речи.  Каждая категория различает класс птиц,  которые сходны между собой (например,  орлы) и как класс непохожи на других птиц (например,  альбатросов). Когда мы применяет подобную  классификацию  к  естественной истории,  мы пользуемся словами-категориями для того, чтобы указать на самих птиц как природные объекты и с целью  сказать что-то о птицах.    Однако птицы могут составить также и часть символической классификации, и в этом случае птицы интересуют нас не сами по себе,  а лишь для того, чтобы использовать их как средство сказать что-то о других вещах. Так, орел обозначает нацию, альбатрос - стеснение, от которого мы не в силах избавиться,  малиновка  - традиционные радости Рождества в Англии.  В форме символической классификации, обычно известной как тотемизм, различные птицы (в числе прочих живых существ и природных феноменов) могут обозначать различные  социальные группы,  такие как кланы. Члены определенного клана могут рассматриваться,  например,  как орлы, и они могут нас только отождествлять себя с птицами,  что ведут свое происхождение от них или говорят,  что сами они - орлы или обл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ют характером орлов.    Этот пример показывает,  что противопоставить практичес кую классификацию  и символическую классификацию значит установить довольно грубое и скоропалительное деление. Наименовать и различить такие социальные группы,  как кланы, которые могут быть влиятельными корпорациями с  противоположными интересами - конечно,  дело вполне практическое. Более того, зачастую сами символические предметы  оказываются  на свой лад практическими :  как пишет Хокарт,  "храмы так  же утилитарны, как  дамбы  и каналы,  поскольку они необходимы для процветания" (1970 :  217).  Тем не менее есть  разница между категорией  "орел" как обозначением класса птиц и орлом как эмблемой или именем для других  предметов,  птицами не являющихся,  таких как нация, клан или определенные добродетели. Относительно того,  как  следует  определить  это различие, антропологические мнения разделились,  и здесь не место рассматривать столь трудную  и  содержательную  тему. Однако наши  примеры  дают  нам достаточное представление 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арактере различения, чтобы позволить нам двигаться дальше.    Вопрос о том,  что в действительности делают символы,  о том действии,  которое они производят на индивидов или коллективно на членов социальных групп,  отличен от вопроса об их артикуляции в  системы  классификации,  однако  в  свете позднейших  теорий  классификации  необходимо  прежде всего высказаться на эту тему.  Разумная  точка  зрения,  которой стоит придерживаться, предложена Уайтхедом : "Объект символизма - усиление важности того, что символизируется"(1927 : 63). Против этого высказывания и того, что из него следует, возможны возражения, но для начала утверждение Уайтхеда годится.  Орел  представляет Соединенные Штаты,  хотя у нации нет клюва,  перьев, шеи и она не несет яйца; в честь прибытия  государственного деятеля раздаются артиллерийские залпы,  хотя выстрелы не направлены в цель,  а в  стволах  нет снарядов;  на Западе на похороны надевают черное, хотя этот цвет не имеет  никакого  практического  преимущества  перед прочими в отношении к тому,  что должно произойти. В каждом из этих случаев поведение является символическим, поскольку оно  усиливает или отмечает важность предмета :  могущества нации,  дипломатических отношений с  иностранным  государством, утраты умерш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человеческом обществе могут быть важны многие вещи,  и можно ожидать,  что в любом общественном агрегате они будут отмечаться посредством символов, сосредотачивающих внимание на этих вещах, а также, вероятно, указывающих на то, какого рода важностью они обладают.  Можно доказать, что этот символизм необходим для руководства общественной жизнью даже в самых что ни на есть прагматических  культурах.  Во  всяком случае,  является  фактом,  что символизм универсален и его находят во всех  человеческих  обществах.  Объяснение  этой универсальности,  предложенное  Дюркгеймом,  состоит в том, что всякая социальная группа зависит в своем  существовании от определенных ценностей, разделяемых ее членами; эти ценности являются объектами общественных чувств (social senti ments);  однако без символов, т.е. без установления предметов,  обозначающих эти ценности,  данные чувства  могли  бы иметь лишь неустойчивое существование. Таким образом, в соответствии с этим взглядом, функция общественных символов - не просто усиливать и отмечать важность того,  что символизируется,  но также вызывать и  поддерживать  эмоциональную связь с тем, что объявляется важным в рассматриваемой социальной группе.  Эта операция тем более необходима,  если,  как можно утверждать, люди внутренне неохот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чиняются общественному принуждению. Так, Уайтхед подчеркивает, есть  индивидуальные  мотивы  действия,  избегающ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язательств общественного  подчинения.  Именно  для  того, чтобы устранить это "разложение" закрепленных реакций,  пишет он,  различным целям общественной жизни дается символическое выражение (1927 ; 65-6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этим причинам символизм необходим вдвойне : чтобы отметить  то,  что  общественно важно и чтобы побудить людей осознающих те ценности,  ради которых они живут, подчинять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ФОРМЫ КЛАССИФИК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з предпосылки,  что символизм общественно необходим, не следует, что все общества с необходимостью будут  применять одни и те же формы символической классификации, и этого фактически не происход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авное различие  следует  провести между иерархическими классификациями, в которых,  важности и распространен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тегорий соответствует вертикальная дифференциация рангов,  подобно армейским чинам, и теми классификациями,  в  которых  имеется разделение на некоторое количество более или менее  равных  символических  классов.  Поскольку второй вид проще и более легок для сравнения,а также является чрезвычайно общим по своему распространению  в  мире, кратко рассмотрим несколько примеров,  в соответствии с количеством разделений, производимых в каждом из ни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Д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сновным типом того, что можно было бы назвать классификацией посредством деления (partition),  является классификация, предпринимаемая дуализмом. Есть два способа это сделать. Один - иметь две главные категории,  по которым классифицируется все. Знаменитым примером такого метода является классическая китайская классификация с помощью Инь и Ян. Инь обозначает женское, темное, слабое, ночь, луну, землю и т.д.,  в то время как Ян обозначает мужское, светлое, сильное, солнце, небо и т.д. Согласно Гране, это всеобщая и неограниченная  классификация,  так  что все в обществе или в мире природы обозначается либо как Инь,  либо как Ян (Гране 197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области социальной организации  двойная  классификация посредством  деления часто встречается в форме так называемых долей (moieties) (франц.  moitie - половина) :  все общество делится пополам, и каждый индивид или группа принадлежат к одной или другой половине.  Так, племя майуок в Калифорнии  обычно  делилось на долю Земли и долю Воды :  обе экзогамны, т.е. члены каждой должны вступать в брак за пределами своей доли и,  следовательно, как правило, с членами другой.  Это двойное разделение не было только  социальным, но вся природа разделялась по категориям земли и воды.  Эта классификация не была тем,  что можно принять за таксономическое деление,  имеющее место в естественной истории,  так как наземные животные вроде койота и оленя были отнесены  к половине Воды. Отдельные человеческие индивиды были связаны с долями не только группами (родами),  но и своими  личными именами;  обычно  они отсылают к одушевленным или неодушевленным предметам или природным явлениям,  так что и  свои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менами люди также принадлежали либо к водной,  либо к земной части предметов. Классификация с помощью личных имен, в свою очередь, тоже не была простым отражением таксономического деления,  имеющего место в естественной  истории,  так как  имена содержали порой отсылку к рукотворным предметам, а сами эти предметы причислялись либо к Воде, либо к Земле. С  помощью  таких  средств все сколько-нибудь важное в мире было помещено в один или другой из двух великих символичес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их клас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едующий тип дуализма, наиболее обычный (Нидхэм 1973а), - тот,  в  котором принцип классификации усматривается не в двух больших классах,  метафизических или социальных,  а  в символическом соединении категорий в пары. Например, у племени Пурум,  проживающем на индо-бирманской границе, мы находим противопоставительные пары, подобные следующим (линия разделения обозначается  косой  чертой)   :   левое/правое, зад/перед, семья/чужаки,  отдающие  в  жены/берущие в жены, мужское/женское, небо/земля,  боги/смертные, жизнь/смерть и так далее (Нидхэм 1962а :  96). Этот вид разделения не подразумевает, что всякая отдельная  категория  принадлежит  в абсолютном смысле либо к одному,  либо к другому типу,  подобно принятому у майуок разделению на Воду и Землю.  Он  в значительной мере относителен :  т.е. какая-то группа может быть отдающими в жены по отношению к одной группе, но вместе с тем выступать берущими в жены по отношению к другой, и символические атрибуты этих групп будут соответствующим образом меняться.  Сходным образом какой-то человек может ассоциироваться с правым в одном контексте и с левым - в другом. Постоянное деление надвое - элементарный способ символической классификации,  идентифицирующий отдельные категории предметов посредством соответствующего контексту противопоставления. В логических терминах можно было бы сказать, что каждая  пара  противоположностей  сама по себе образует маленькое родовое понятие (genus),  в котором две  дополнительные по  отношению  друг  к другу категории суть видовые отличия (species). Следующим предметом интереса в этой форме двойной классификации является то, что в каждой паре одна категория определяется как в некотором отношении превосходящая другую.  Понятийное единство контекстуального родового понятия выражается,  как отмечает Бейдельман, рассматривая схему  этого  вида у нгулу,  своего рода парным неравенством (Бейдельман 1964 : 386). Двойное разделение, таким образом, не только классифицирует; оно также служит распределению категорий по рангам.  Итак,  классификация посредством деления, даже в своей простейшей форме, позволяет осуществлять те же понятийные операции,  что  и  иерархическая классификация, путем установления относительной дискриминации вместо абсолют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ТР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гуру, восточноафриканский народ,  говорящий на  банту, применяют символическую классификацию, общий характер которой дуалистический. Они мыслят определенные права и обязанности, общественные группы, свойства и направления в терминах противоположения (Бейдельман  1973  :  133);  например, право  пользоваться чужим имуществом и доходами от него/политическое право селиться на  земле  (to  land),  отцовский клан/материнский клан,  чистота/грязь, восток/запад (1973 : 151-2).    Однако на основе этого двойного  деления  они  применяют также тройную классификацию. Определенные сущности занимают промежуточную или маргинальную зону "между двумя категориями существования,  обычно отделяемыми друг от друга" (Бейдельман 1966b); например (промежуточные категории помещены в косых  чертах  между  противоположностями)  живые /тени /Бог, семья /родичи /враги,  земля /горная местность /небо, жизнь /смерть /сверхъестественное существо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каждом примере средний тип людей или вещей соединяет в себе  свойства,  которые  обычно  строго отделяются друг от друга. Действительно,  он  ежедневно  служит удержанию двух вещей отдельно друг от друга посредством введения между ними какой-то другой вещи.  В этом случае деление на противоположности утверждается и находит выражение с помощью  введения промежуточного типа категор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ЧЕТЫР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ероятно, самым знаменитым  случаем  классификации  посредством  деления на четыре является четырехсекционная система, лучше всего известная в современной социальной антропологии  по каррьера и соседним с ним народам западной Австралии.  Общество разделено на четыре наименованные секции, и  каждый отдельный член общества от рождения принадлежит к той или иной секции и остается в ней в течение всей  жизни. Браки регулируются таким образом,  что мужчина или женщина, принадлежащие к данной секции, должны вступать в брак с ин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видом,  принаждлежащим к определенной другой секции; дети от этого брака не принадлежат ни к материнской,  ни  к  отцовской секции, но к определенной секции в другой паре секций,  между членами которых заключаются браки  (см.  Нидхэм 1974 : 111-12). Однако четырехсекционная система - не просто установление социальных подразделений или средство регулирования браков : это метафизическая классификация вселен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.Г.фон Бранденштайн (1970) обнаружил в именах секций  и в приписываемых им свойствах скрытую типологию,  использующую для классификации  пары  противоположных  стихий  (elements) или темпераментов. Важнейшие противоположения, делаемые в ней, таковы : активное/пассивное,хладнокровное/теплокровное,  бстрактное/конкретное.  С помощью этих средств конструируется чрезвычайно всеобъемлющая схема,  в  которой люди, животные, растения, природные стихии и предметы классифицируются по четырем понятийным подразделениям.  Они таковы :  (1) активное,  хладнокровное, абстрактное; (2) пассивное,  хладнокровное,  абстрактное; (3) активное, тепло ровное,  конкретное;  (4) пассивное, теплокровное, конкрет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ти подразделения,  каждое  из которых обозначено именем одной из "секций",  в совокупности образуют  четырехчленную классификацию посредством деления,  применимую к чему угодно. Однако никогда нельзя  полагать,  что  бы  узнаем,  как именно будет  классифицирован  тот или иной отдельный предмет. Схема вовсе не действует в соответствии  с  более  или менее общепринятыми   критериями  эмпирического  характ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пример, членам одной секции приписывается горячий и дикий характер, а членам другой - кроткий и почтительный;  однако эти две секции заключают между собою браки,  так что, выражаясь в терминах генетики,  их члены являются смешанными по своим психическим конституциям.  Любой индивид в любой секции имеет  родителей  из обеих секций,  и таким образом при формировании его собственной личности служит объектом влияния обоих характеров. Но не для аборигенов.    Более того, эта классификация, вообще говоря, не являет ся жесткой,  и  отдельный  предмет  или качество могут быть классифицированы по одному подразделению  классификации  на основе данного противоположения и по другому на основе дру го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ПЯ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мер деления на пять можно найти в традиционных символических представлениях Явы. Согласно Ж.Ф.Дьювендаку (1954) человеческое общество рассматривалось здесь как пронизанное другими феноменами  и образующее великое единство существования. Общественное и экономическое положение человека было частью космического поряд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с этим представлением весь  комплекс  общества  и  природы был разделен на пять символических классов; четыре ассоциировались со сторонами света, а пятая - с центром.  Каждому из этих больших подразделений принадлежал свой цвет,  металл,  день (пятидневной)  недели,  характер, профессия,  определенные товары, архитектурные детали, природные явления и качества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Восток, белое, серебро, Леги (день недели), скрытны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мледелец,  пища,  сад,  веранда, ветер, вода, прохладно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агоприят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Юг,  красное,  suasa  (сплав  меди  и золота),  Паи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ень), жадный,  торговец,  деньги, бог Гана, мечеть, гор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строе перемещение с места на мес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Запад, желтое, золото, Пон (день), блестящее, разнос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ик пальмового вина, крепкие напитки, слабый, кухня, неуд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а, болезнен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Север,  черное,  железо,  Ваге (день),  неподатливы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ясник, мясо, разбитое, неподвижное, огонь, плам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 Центр,  пестрое,  многоообразное,  Кливон (день), к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ль, богиня Шри, дом, земля, постоян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ндивид, отнесенный  к  одному  из  этих  подразделений, рассматривался  как сопричастный всем прочим членам данного класса;  его характер и его судьба определялись этим  классом. Члены  какого-либо  подразделения  этой классификации, утверждает Дьювендак, мыслились, таким образом, как образующие некое единство,  так что не говорилось,  например, что юг связан с красным, но вместо этого - что юг красный и что он - Паинь, что Паинь - это золото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ЕМ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ление на семь можно  проиллюстрировать  классификацией племени зуньи из Нью-Мексико, описанной Ф.Х.Кушингом (1896) и резюмированной Дюркгеймом и Моссом (1963: 42-55). Все существа (beings) и факты в природе,  "солнце,  луна, звезды, земля и море,  во всех своих явлениях и стихиях; все неодушевленные предметы,  а также  растения,  животные  и  люди" классифицируются, маркируются и причисляются к определенному классу в совокупном устройстве вселенной. Принципом этого  разделения является деление пространства на семь областей :  север,  юг, восток, запад. зенит, надир и центр. Вс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  вселенной  принадлежит той или иной из этих семи областей.    Первоначально зуни были организованы в  семь  субплемен (subtribes), каждое из которых населяло одно из семи далеко отстоящих друг  от друга поселений.  Во второй половине девятнадцатого века общая численность зуни  сильно  сократилось и они сосредоточились в одном  пуэбло; однако этот последний точно так же был разделен,  "не всегда ясно для постороннего наблюдателя,  но очень ясно в оценке самих зуни, на семь частей,  соответствующих, не столько своим топографическим расположением,  сколько своей последовательностью, принятому у них подразделению на "миры" или части этого мира.  Так, считается, что одно подразделение поселения относится к северу...;  другое представляет запад,  следующее - юг, следующее - восток, затем два следующие - верхний мир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жний  мир,  в то время как последнее подразделение представляет центр и синтетическое соединение всего  перечисленного в нашем мире" (Кушинг 1896: 367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уни были также разделены на девятнадцать кланов, которым, в свою очередь,  тоже приписывалось символическое разделение :  один относился к центру, а каждые три из осталь ных - к одной из шести других областей. Каждый клан ассоциировался с каким-либо животным видом,  таким  как  тетерев, олень,  медведь,  или  с какой-либо другой вещью в природе, такой,  например как вечнозеленый дуб,  маис или вода.  Тот или иной клан и то природное явление,  посредством которого он классифицировался,  мыслились как обладающие общими  качествами,  делающими их подходящими для того, чтобы принад лежать к одному и  тому  же  символическому  подразделению. Например, кланы севера (Журавль, Тетерев, Вечнозеленый дуб) объединялись и  рассматривались  как  связанные  с  севером вследствие их "особой пригодности" для той области,  откуда приходит холод и где,  как полагали,  творится  сама  зима; ведь  журавль появляется в преддверие зимы,  тетерев в этот период не мигрирует, но лишь меняет оперение и живет в снегу,  а  вечнозеленый  дуб остается зимой столь же зеленым и крепким, как прочие деревья весной или летом (1896: 368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мь подразделений ассоциируются также с цветами : север желтый,  запад голубой,  юг красный,  восток белый, верхняя область пестрая,  нижняя область черная,  а центру  присущи все цвета (1896: 369). Каждое подразделение является "жилищем" определенной стихии : север - место ветра, запад - воды, юг - огня,  восток - земли (1896: 370). Соответственно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ждое ассоциируется с временем года (1896: 370). Кроме того,  имелись  тайные общества,  составленные из старших или влиятельных членов каждого объединения или клана, и по этим обществам классифицировались "четыре основные вида деятельности в первобытной жизни",  а именно : север, война и разрушение,; запад, уход за ранеными и охота; юг, землепашество и медицина;  восток,  магия и религия;  "между тем верх, низ и центр тем или иным образом соотносятся со всеми эти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дами деятельности" (1896:  371).  Наконец, имелись многочисленные церемонии и публичные танцы,  которые проводились в определенной календарной последовательности и давали  четырем символическим подразделениям,  образующим мир, драматическое выражени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ВЯ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али предоставляют  нам,  в  качестве последнего случая, пример деления на девять символических подразделений. В отчете Коваррубиаса (1937:  296-7) имеется общее соответствие сторон света,  богов-покровителей, соответствующих магических слогов и цветов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Кадья (вверх к горе), бог Вишну, слог hang, черны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Кадья-Кангин (северо-восток), Самбу, wang, голуб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Кангин, направо, Ишвара, sang, белы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Клод-Кангин, Махешвара, mang, розовы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 Клод (вниз к морю), Брахма, bang, красны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 Клод-Кау, Рудра, mang, оранжевы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Кау, налево, Махадева, tang, желты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. Кадья-Кау, Шанкара, sing, зелены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 puseh (центр), Шива, ing-yang, смешанный цв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веденные формы символической  классификации  посредством деления образуют полезную серию примеров, иллюстрирующих общие и простейшие способы,  с помощью которых всеобщее побуждение получает общественное выражение.  Есть,  однако, бесчисленное множество других форм подобной  классификации, и не стоит даже пытаться их здесь перечислить. Единственное основание такого многообразия состоит в том,  что  символический аспект может быть сообщен всему, в чем заинтересованы члены какого-либо общества.Возьмем, например, планировку города. В традиционных европейских городах  различные  кварталы  или отдельные улицы ассоциировались с определенными профессиями или занятиями : в одном живут поверенные,  в другом мясники, в третьем торговцы одеждой и т.д.  С чисто практической точки зрения это могло быть удобно,  точно так же как удобно, чтобы товары в супермаркете были распределены между различными четко обозначенными секциями.  Однако в более детальной перспективе мы можем рассматривать планировку такого города  как  выражение разделения  труда :  различные виды работ распознавались символически,  т.е. их важность определялась и возрастала  в зависимости от их распределения на различных территориях. Причем это распределение не  было  только  способом различения профессиональных занятий,  оно также ранжировало их - ибо в то время как они влияли на характер и  репутацию тех  частей  города,  где они были сосредоточены,  сами эти территории имели неравный престиж. Так, имелись "хорошие" и "дурные" части города, и соотносимые с ними профессии также подпадали под эти оценочные су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то весьма  широко  распространенный  вид  символической классификации,  даже если символизм кажется здесь  довольно заурядным и поверхностным. В Лондоне Вест-энд, как правило, в социальном отношении предпочитался Ист-энду, и по отношению  к этим двум сторонам установился определенный род снобизма, подобно тому,  который когда-то  определял  различие между  Вест-сайдом  и Ист-сайдом в Манхэттене.  Приведенные примеры показывают, что подобные значения тех или иных направлений могут варьироваться,  поскольку как в Лондоне, так и в Нью-Йорке сравнительная значимость противоположных территорий в последние годы изменилась; однако в любом городе, как в типичном,  так и во всяком другом, отношение к "хорошему адресу  по-прежнему  выражается тем или иным способом. Символизм сторон света может измениться или выйти из  употребления, но  тот  же урок преподает нам уже один тот факт, что о ком-либо говорят,  что он живет  "в  дурной  стороне" ("on the wrong side of the tracks"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ким образом, подразделения пространства образуются для того,  чтобы обозначить или символизировать то, что само по себе непространственно,  чтобы приписать им свойства, внутренне не  имеющие  ничего общего с направлениями или протяженностью. В этом отношении современные англичане или  аме риканцы прибегают  к  тому же роду символической процедуры, что мы видели у таких разных народов,  как майуок, кагуру и зуни.    Помимо указанного сходства,  поразительной  чертой  этих классификаций является то,  что весьма часто кажется невозможным опознать какую-либо реальную или значащую связь между предметами,  группируемыми  в  один символический класс. Нет никакой явной связи между стороной света и цветом, между частью  тела и магическим слогом,  между духом и сородичем. Эта кажущаяся несообразность характерна даже для классификации зуни,  которая во многих отношениях руководствуется такими соответствиями и  связями  по  обстоятельствам, какие легко можем опознать и мы.  Понятно (хотя,  конечно и не необходимо), что журавля следует объединять в один клас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севером,  стороной,  из которой приходит зима; однако уже между западом и охотой нет столь легко обнаруживаемой  связи. Этот  очевидно произвольный аспект аспект классификации не означает,  впрочем,  что между определенными  предметами данного символического  класса нет реальной связи,  а лишь, что наши социально обусловленные предположения о  том,  что является реальным и значимым, здесь непримени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дача антропологии состоит в том,  чтобы путем тщательного анализа каждого случая показать, каковы на деле применямые в той  или  иной  экзотической  концепции  реальности местные критерии,  с помощью которых определяются и классифицируются предметы. Далее, более абстрактная сравнительная задача заключается в том, чтобы выяснить, могут ли быть обнаружены принципы,  не осознаваемые людьми, ставшими объектом исследования,  но тем не  менее  оказывающие  некоторое влияние  на форму и содержание их символических классифик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4:14:00Z</dcterms:created>
  <dc:creator>�������</dc:creator>
  <dc:description/>
  <dc:language>en-US</dc:language>
  <cp:lastModifiedBy>�������</cp:lastModifiedBy>
  <dcterms:modified xsi:type="dcterms:W3CDTF">1999-02-09T14:14:00Z</dcterms:modified>
  <cp:revision>2</cp:revision>
  <dc:subject/>
  <dc:title>������ �</dc:title>
</cp:coreProperties>
</file>