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седание кафедры от 29.08.97.</w:t>
      </w:r>
    </w:p>
    <w:p>
      <w:pPr>
        <w:pStyle w:val="Normal"/>
        <w:ind w:firstLine="311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вестка дня: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/>
      </w:pP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.  Учебный процесс в 1997/98 годах. 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2.  О работе методической комиссии и теор.  сем. кафедры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3.  План работы кафедры на 97/98 учебный год. 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отокол №1 от 29.08.97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u w:val="single"/>
        </w:rPr>
        <w:t>Повестка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Учебный план в 1997/98 учебных годах. О работе методической комиссии и теор. сем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Зав. Мостова Л.А.  О текущем моменте: Укомплектованность кадрами. Учебный план. Нагрузка 650 часов. В среднем 2.5 потока + 6 групп каждую неделю. 33 потока и 154 группы. Стоимость почасовая очень разная. 5 курс и 8 факультет - 4 курс с середины октября 5 курс технические факультеты - все по-разному. Нагрузку сочетать индивидуально с каждым факультетом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Экзамен по рейтенговой системе 9 сентября: 1. Контрольная работа, вопросы готовит лектор; нагрузка идет лектору. Проводить в конце семенара, до зачетной сессии. Экзамен проводится вдосессиальную неднлю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Комаров В.П. - есть структурный и содержательный план по факультетам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Прием на 10 факультет : 72 человека, платно 9 человек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2 вопроса о работе методкомиссии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Методкамиссия будет работать платно по всем вопросам. Все обмены группами проводятся только с разришения  заведующего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Важность четкой работы: а) Корекция планов с/з в соответствии с новыми учебными планами. б) Подготовка текстов лекций к новому учебному   году  + новый  теор с/м . Подумать о графике. Общая направленность - несколько докладов + участие в теоретической конференции: “Современная антропология.”...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Сентябрь - тезисы + посещение секций + доклад об антологии современной культуры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Ваши  поедложения по поводу работы. Издательская деятельность: 1- ая глава 2-ая часть - коректир. формально сдали ... но надо срочно довести до конца. Подготовить методичку для временного пользования на компьютере Л.А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Предложения: провести метод комиссию по рейтингу; утвердить план стажировки Ушаковвой Н.А.; утвердить план докторской Осокина Ю.В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Коморов В.П. - 1 раз в месяц кафедра + метод .сем. + теоретич.сем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Коршунова Н.Н. - материалы методических семинаров могут послужить основой для теоретич. кафед. конфер.; можно организовать участие в конференции в один сем.+ доклады в да сем. по текстам антологии+ пригласить докладчика со стороны четыре раза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Мостова Л.А.- все предложения перидавать заведующему.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6946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0:24:00Z</dcterms:created>
  <dc:creator>cx�</dc:creator>
  <dc:description/>
  <dc:language>en-US</dc:language>
  <cp:lastModifiedBy>cx�</cp:lastModifiedBy>
  <dcterms:modified xsi:type="dcterms:W3CDTF">2000-03-02T22:35:00Z</dcterms:modified>
  <cp:revision>4</cp:revision>
  <dc:subject/>
  <dc:title>��������� ������� �� 29.08.97.</dc:title>
</cp:coreProperties>
</file>