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b/>
          <w:b/>
          <w:bCs/>
          <w:sz w:val="28"/>
          <w:szCs w:val="28"/>
        </w:rPr>
      </w:pPr>
      <w:r>
        <w:rPr>
          <w:b/>
          <w:bCs/>
          <w:sz w:val="28"/>
          <w:szCs w:val="28"/>
        </w:rPr>
        <w:t>Альфред  Л.  Крёбер.</w:t>
      </w:r>
    </w:p>
    <w:p>
      <w:pPr>
        <w:pStyle w:val="Normal"/>
        <w:spacing w:lineRule="auto" w:line="360"/>
        <w:rPr>
          <w:b/>
          <w:b/>
          <w:bCs/>
          <w:sz w:val="28"/>
          <w:szCs w:val="28"/>
        </w:rPr>
      </w:pPr>
      <w:r>
        <w:rPr>
          <w:b/>
          <w:bCs/>
          <w:sz w:val="28"/>
          <w:szCs w:val="28"/>
        </w:rPr>
        <w:t xml:space="preserve"> </w:t>
      </w:r>
      <w:r>
        <w:rPr>
          <w:b/>
          <w:bCs/>
          <w:sz w:val="28"/>
          <w:szCs w:val="28"/>
        </w:rPr>
        <w:t>Стиль и цивилизации.</w:t>
      </w:r>
      <w:r>
        <w:rPr>
          <w:rStyle w:val="FootnoteCharacters"/>
          <w:rStyle w:val="FootnoteAnchor"/>
          <w:b/>
          <w:bCs/>
          <w:sz w:val="28"/>
          <w:szCs w:val="28"/>
        </w:rPr>
        <w:footnoteReference w:customMarkFollows="1" w:id="2"/>
        <w:t>*</w:t>
      </w:r>
    </w:p>
    <w:p>
      <w:pPr>
        <w:pStyle w:val="Normal"/>
        <w:spacing w:lineRule="auto" w:line="360"/>
        <w:rPr>
          <w:b/>
          <w:b/>
          <w:bCs/>
          <w:sz w:val="28"/>
          <w:szCs w:val="28"/>
        </w:rPr>
      </w:pPr>
      <w:r>
        <w:rPr>
          <w:b/>
          <w:bCs/>
          <w:sz w:val="28"/>
          <w:szCs w:val="28"/>
        </w:rPr>
        <w:t xml:space="preserve"> </w:t>
      </w:r>
    </w:p>
    <w:p>
      <w:pPr>
        <w:pStyle w:val="Normal"/>
        <w:spacing w:lineRule="auto" w:line="360"/>
        <w:rPr>
          <w:sz w:val="24"/>
          <w:szCs w:val="24"/>
        </w:rPr>
      </w:pPr>
      <w:r>
        <w:rPr>
          <w:sz w:val="24"/>
          <w:szCs w:val="24"/>
        </w:rPr>
        <w:t xml:space="preserve">Нам остается рассмотреть ряд самых общих проблем, касающихся стилей и их отношения к цивилизациям. В первую очередь мы остановимся на проблеме взаимоотношений стиля и гения и на некоторых связанных с ней темах. Затем попытаемся выяснить, можно ли свойства, подобные тем, что выделяют стиль в искусстве, обнаружить в отличных от искусства областях культурной деятельности - в науке, например: мне предстоит обосновать положительный, хотя и с определенными оговорками, ответ на этот вопрос. Далее мы поразмышляем над тем, насколько продуктивным в научном отношении может оказаться предположение, что цивилизации также обладают некоторыми свойствами стиля, - это может относиться как к их сущности, так и к особенностям поведения в истории. Я не собираюсь слишком углубляться в эту тему: главенствующее место - в той или иной форме - проблемы цивилизаций займут в последующих главах этой книги. И, наконец, в заключение я хотел бы обосновать предположение, что аналоги определенным качествам стиля могут быть обнаружены и в природе, в тех сферах, которые никак не связаны с деятельностью человека, а именно - в формах самой жизни. Это потребует рассуждений на некоторые философские темы - о том, например, какое воздействие непосредственность нашего познания оказывает на ход развития науки и как наше понимание цивилизаций влияет на понимание отдельного человека. </w:t>
      </w:r>
    </w:p>
    <w:p>
      <w:pPr>
        <w:pStyle w:val="Normal"/>
        <w:spacing w:lineRule="auto" w:line="360"/>
        <w:rPr>
          <w:sz w:val="24"/>
          <w:szCs w:val="24"/>
        </w:rPr>
      </w:pPr>
      <w:r>
        <w:rPr>
          <w:sz w:val="24"/>
          <w:szCs w:val="24"/>
        </w:rPr>
        <w:t xml:space="preserve">Вернемся, однако, к проблеме соотношения стиля и гения. С тем, что между ними существует определенная взаимосвязь, согласится, вероятно, каждый. Весь вопрос в том, какова эта взаимосвязь? Первое, что можно услышать в ответ: именно гении, именно великие люди и создают стиль, и уж безусловно - все самое лучшее в рамках этого стиля. И с этим нельзя не согласиться: именно их творчество главным образом и формирует стиль и в особенности то, благодаря чему этот стиль останется в памяти последующих поколений. Возможен и другой, с ориентацией на социальные процессы, ответ, согласно которому стиль - это длящееся во времени событие исторического масштаба, на фоне которого великие, впрочем, как и менее великие, люди выглядят как отдельные вехи на пути движения потока. "Звенья в цепи стиля" </w:t>
      </w:r>
    </w:p>
    <w:p>
      <w:pPr>
        <w:pStyle w:val="Normal"/>
        <w:spacing w:lineRule="auto" w:line="360"/>
        <w:rPr>
          <w:sz w:val="24"/>
          <w:szCs w:val="24"/>
        </w:rPr>
      </w:pPr>
      <w:r>
        <w:rPr>
          <w:sz w:val="24"/>
          <w:szCs w:val="24"/>
        </w:rPr>
        <w:t xml:space="preserve">будет, может быть, и стершейся, но более конкретной и не столь "прилизанной" метафорой; "отдельные точки на линии развития стиля" - отражением ситуации на языке, более близком к математическому. </w:t>
      </w:r>
    </w:p>
    <w:p>
      <w:pPr>
        <w:pStyle w:val="Normal"/>
        <w:spacing w:lineRule="auto" w:line="360"/>
        <w:rPr>
          <w:sz w:val="24"/>
          <w:szCs w:val="24"/>
        </w:rPr>
      </w:pPr>
      <w:r>
        <w:rPr>
          <w:sz w:val="24"/>
          <w:szCs w:val="24"/>
        </w:rPr>
        <w:t xml:space="preserve">Между этими - столь различными, на первый взгляд, утверждениями - на самом деле нет противоречия. С практической точки зрения, с точки зрения здравого смысла, каждый стиль состоит из результатов деятельности людей, связанных с этим стилем. Именно эти люди и создают - в буквальном смысле слова - тот или иной стиль - и это совершенно бесспорно. Тогда, когда нас интересуют отдельные личности и их произведения, тогда, когда мы оперируем категориями биографий, ничего другого нам и не требуется. В этом случае стиль - это только фон, на котором ярким пятном выделяется личность, находящаяся в центре нашего внимания. Но по мере того, как наш интерес приобретает историческую - историческую в широком смысле или сравнительно-историческую - направленность, все, что связано с отдельными личностями, отодвигается на второй план, а на первый выходит сам стиль, как некое целое, как некое движущееся целое. Дело не в том, что какие-то личности оказываются теперь вне поля зрения, а в том, что внимание переключается на процессы иного, внеличностного, масштаба. В расчет теперь принимаются скорее взаимоотношения между личностями, чем личности сами по себе. Объектив нашего воображаемого микроскопа отодвигается настолько далеко, что в фокусе оказывается не отдельный человек, а гораздо более широкое поле, и единственное, что отчетливо различимо в этом поле - это общая конфигурация и взаимоотношение отдельных частей. </w:t>
      </w:r>
    </w:p>
    <w:p>
      <w:pPr>
        <w:pStyle w:val="Normal"/>
        <w:spacing w:lineRule="auto" w:line="360"/>
        <w:rPr>
          <w:sz w:val="24"/>
          <w:szCs w:val="24"/>
        </w:rPr>
      </w:pPr>
      <w:r>
        <w:rPr>
          <w:sz w:val="24"/>
          <w:szCs w:val="24"/>
        </w:rPr>
        <w:t xml:space="preserve">Римляне, которые жили в рамках той же цивилизации, что и греки, но с временной дистанцией, достаточной для того, чтобы посмотреть на них как бы издалека, из исторической перспективы - уже они, эти древние, признавали, что великие имена появляются по ходу истории отнюдь не равномерно, не россыпью, а в своеобразных сгущениях, подобно созвездиям на небе. Это наиболее очевидно в изящных искусствах - там, где стили господствуют. Три величайших трагика античности жили в Афинах в пределах одного столетия - вся остальная античность не знала им равных, а фактически они не имели равных себе на протяжении двух тысяч лет. Где еще появляются такие живописцы высочайшего дарования, </w:t>
      </w:r>
    </w:p>
    <w:p>
      <w:pPr>
        <w:pStyle w:val="Normal"/>
        <w:spacing w:lineRule="auto" w:line="360"/>
        <w:rPr>
          <w:sz w:val="24"/>
          <w:szCs w:val="24"/>
        </w:rPr>
      </w:pPr>
      <w:r>
        <w:rPr>
          <w:sz w:val="24"/>
          <w:szCs w:val="24"/>
        </w:rPr>
        <w:t xml:space="preserve">которых можно сравнить с плеядой художников Итальянского Возрождения? Лет 10 - 12 назад, в книге "Конфигурации развития культуры" ("Configurations of Culture Growth"), я посвятил несколько сотен страниц тому, чтобы собрать и подробно изложить примеры подобного рода. По мере того, как эта работа подходила к концу, я все более и более поражался, насколько немногочисленны - в любом виде искусства - примеры художников первой величины, стоящих вне какого-либо созвездия, так сказать, шальных одиночек. Я уверен, что любой, кто всерьез займется сбором собственного материала на эту тему или найдет время для перепроверки моих данных, придет точно к такому же выводу. Стоит нам сосредоточить свое внимание не на отдельных людях, а на взаимоотношениях, как они - эти люди - сразу теряют всю свою независимость и включаются в состав конфигураций. Если в каком-то отношении верно, что люди создают стиль, то верно и то, что в другом отношении они сами являются его продуктами. </w:t>
      </w:r>
    </w:p>
    <w:p>
      <w:pPr>
        <w:pStyle w:val="Normal"/>
        <w:spacing w:lineRule="auto" w:line="360"/>
        <w:rPr>
          <w:sz w:val="24"/>
          <w:szCs w:val="24"/>
        </w:rPr>
      </w:pPr>
      <w:r>
        <w:rPr>
          <w:sz w:val="24"/>
          <w:szCs w:val="24"/>
        </w:rPr>
        <w:t>Во всяком случае, в результате работы над этой книгой у меня сложились несколько отличные от общепринятых представления о гении. Я целиком согласен с тем, что гения отличает обладание какими-то уникальными способностями - одной или несколькими - намного превосходящими способности обычного человека; иногда, быть может, речь идет о чрезвычайно всестороннем развитии способностей. Я признаю,- как и все, вероятно, - и то, что все эти исключительные способности в основе своей - прирожденные. Но если это действительно так, то следует ожидать, что рождение людей с гениальными способностями должно происходить более или менее равномерно, с вероятностью, характерной для появления любой случайности: один гений на десять тысяч рождений, один гений на миллион - пропорция будет зависеть только от того, на каком уровне мы установим планку гениальности. Соблюдения этой пропорции можно с уверенностью ожидать от каждого отдельно взятого народа в пределах достаточно длительного периода, на протяжении которого, как можно предполагать, в генетической природе этого народа не происходит ощутимых изменений. Более того, существуют по крайней мере некоторые основания считать, что эта равномерная пропорция должна так же равномерно распределяться и между народами - во всяком случае до тех пор, пока не будет доказано, что народы отлича</w:t>
      </w:r>
    </w:p>
    <w:p>
      <w:pPr>
        <w:pStyle w:val="Normal"/>
        <w:spacing w:lineRule="auto" w:line="360"/>
        <w:rPr>
          <w:sz w:val="24"/>
          <w:szCs w:val="24"/>
        </w:rPr>
      </w:pPr>
      <w:r>
        <w:rPr>
          <w:sz w:val="24"/>
          <w:szCs w:val="24"/>
        </w:rPr>
        <w:t xml:space="preserve">ются друг от друга по своим способностям, - а этого пока еще не было сделано. </w:t>
      </w:r>
    </w:p>
    <w:p>
      <w:pPr>
        <w:pStyle w:val="Normal"/>
        <w:spacing w:lineRule="auto" w:line="360"/>
        <w:rPr>
          <w:sz w:val="24"/>
          <w:szCs w:val="24"/>
        </w:rPr>
      </w:pPr>
      <w:r>
        <w:rPr>
          <w:sz w:val="24"/>
          <w:szCs w:val="24"/>
        </w:rPr>
        <w:t xml:space="preserve">Безусловно, реализованные, полностью проявившиеся в жизни, способности следует отличать от способностей потенциальных, достающихся нам по наследству. Истинный математический гений с высочайщими потенциальными способностями, родившийся в такой среде, где умеют считать только до ста, не изобретет математического анализа или теории чисел, не откроет даже геометрии или алгебры, хотя вполне может додуматься до способа выполнения простого умножения. Мой собственный взгляд на гения как раз и вытекает из принципа, заложенного в этом примере, - если его применить в более широком масштабе. Можно считать доказанным, что гениальные способности даются от рождения, но реализуются они или нет - зависит только от культурного окружения, в котором потенциальные гении оказываются уже после рождения. Я сделал некоторые подсчеты, согласно которым даже в условиях величайших цивилизаций в истории с их богатой и разнообразной культурной средой,- если взять эти цивилизации в целом, без разделения на периоды большей или меньшей продуктивности - по крайней мере, три четверти потенциальных гениев, а, возможно, и девять десятых от их числа, так и не достигли того расцвета, благодаря которому могли бы добиться признания последующих поколений и стать настоящими гениями. Ну а если мы возьмем все человечество на всем протяжении его истории, включая те народы, которые жили не только в условиях цивилизаций - более или менее великих, но и в условиях полуцивилизаций, варварства и дикости, то доля состоявшихся гениев будет, безусловно, еще меньшей, - быть может, только 2 или 3 процента. </w:t>
      </w:r>
    </w:p>
    <w:p>
      <w:pPr>
        <w:pStyle w:val="Normal"/>
        <w:spacing w:lineRule="auto" w:line="360"/>
        <w:rPr>
          <w:sz w:val="24"/>
          <w:szCs w:val="24"/>
        </w:rPr>
      </w:pPr>
      <w:r>
        <w:rPr>
          <w:sz w:val="24"/>
          <w:szCs w:val="24"/>
        </w:rPr>
        <w:t xml:space="preserve">Все это звучит как суровый обвинительный приговор человеческой культуре. Да, это так, - но только до тех пор, пока мы не будем ясно представлять себе, что, если бы не было культуры, то этот процент и вовсе равнялся бы нулю. Если же в это обвинение против человеческой культуры внести некоторые поправки в том смысле, что это еще весьма несовершенный инструмент, - что ж, с этим я буду полностью согласен. </w:t>
      </w:r>
    </w:p>
    <w:p>
      <w:pPr>
        <w:pStyle w:val="Normal"/>
        <w:spacing w:lineRule="auto" w:line="360"/>
        <w:rPr>
          <w:sz w:val="24"/>
          <w:szCs w:val="24"/>
        </w:rPr>
      </w:pPr>
      <w:r>
        <w:rPr>
          <w:sz w:val="24"/>
          <w:szCs w:val="24"/>
        </w:rPr>
        <w:t xml:space="preserve">Все мы, в целом, признаем, что в чисто интеллектуальных сферах деятельности гениальность проявляется с не меньшей силой, чем в сфере искусства. Хорошо известно и то, что гении в философии и науке появляются плеядами - примерно также, как </w:t>
      </w:r>
    </w:p>
    <w:p>
      <w:pPr>
        <w:pStyle w:val="Normal"/>
        <w:spacing w:lineRule="auto" w:line="360"/>
        <w:rPr>
          <w:sz w:val="24"/>
          <w:szCs w:val="24"/>
        </w:rPr>
      </w:pPr>
      <w:r>
        <w:rPr>
          <w:sz w:val="24"/>
          <w:szCs w:val="24"/>
        </w:rPr>
        <w:t xml:space="preserve">гении в поэзии, драме, музыке, живописи и скульптуре. Но в историческом поведении науки существует, тем не менее, одно важное отличие от искусства. Наука - на первый взгляд - движется вперед кумулятивно, сохраняя и накапливая все достижения прошлого в независимости от смены исторических эпох и даже при переходе от одной цивилизации к другой. Принято считать, что в науке каждый следующий период имеет возможность начинать с того, на чем остановился предыдущий. Искусству же, как я уже говорил, напротив, всегда, казалось бы, приходится начинать все с самого начала. Искусство действительно, во всяком случае, в очень значительной мере, каждый раз начинает все сначала, если и заимствуя в искусстве других цивилизаций, то заимствуя немногое. Некоторое накопление, аккумуляция может, конечно, происходить, но в целом этот процесс нельзя назвать типичным или играющим заметную роль в истории искусств. </w:t>
      </w:r>
    </w:p>
    <w:p>
      <w:pPr>
        <w:pStyle w:val="Normal"/>
        <w:spacing w:lineRule="auto" w:line="360"/>
        <w:rPr>
          <w:sz w:val="24"/>
          <w:szCs w:val="24"/>
        </w:rPr>
      </w:pPr>
      <w:r>
        <w:rPr>
          <w:sz w:val="24"/>
          <w:szCs w:val="24"/>
        </w:rPr>
        <w:t xml:space="preserve">Я полагаю, что такая двойственность, такое различие во взглядах на науку и искусство существует только благодаря известной неопределенности, присущей широко распространенным представлениям о науке, в то время, как серьезный анализ показывает, что наука содержит две компоненты, или две группы компонент, одна из которых более, а другая - менее - сродни искусству. </w:t>
      </w:r>
    </w:p>
    <w:p>
      <w:pPr>
        <w:pStyle w:val="Normal"/>
        <w:spacing w:lineRule="auto" w:line="360"/>
        <w:rPr>
          <w:sz w:val="24"/>
          <w:szCs w:val="24"/>
        </w:rPr>
      </w:pPr>
      <w:r>
        <w:rPr>
          <w:sz w:val="24"/>
          <w:szCs w:val="24"/>
        </w:rPr>
        <w:t xml:space="preserve">Различие между этими двумя компонентами лежит главным образом в их мотивации. Если первичным является стремление к познанию, познанию как таковому, как самоцели, и за этим стремлением не скрывается поиск пользы или выгоды, развитие науки происходит практически так же, как и развитие искусства. В этом случае наука движется вперед рывками или взрывами, каждый из которых решает определенный круг проблем. Как только эти проблемы оказываются разрешенными с помощью новых научных методов и главное становится ясным, количество новаторских, глубоких открытий уменьшается и наука замедляет ход своего развития, если, конечно, не принимать в расчет множества открытий уточняющего характера. </w:t>
      </w:r>
    </w:p>
    <w:p>
      <w:pPr>
        <w:pStyle w:val="Normal"/>
        <w:spacing w:lineRule="auto" w:line="360"/>
        <w:rPr>
          <w:sz w:val="24"/>
          <w:szCs w:val="24"/>
        </w:rPr>
      </w:pPr>
      <w:r>
        <w:rPr>
          <w:sz w:val="24"/>
          <w:szCs w:val="24"/>
        </w:rPr>
        <w:t xml:space="preserve">И только с развитием совершенно нового направления - яркий пример тому генетика или ядерная физика - вновь появляются оригинальные открытия чрезвычайно важного значения, а вместе с ними и новая волна гениев. Возникающие на этом этапе новые интерпретации кумулятивны, собирательны в том смысле, что они не </w:t>
      </w:r>
    </w:p>
    <w:p>
      <w:pPr>
        <w:pStyle w:val="Normal"/>
        <w:spacing w:lineRule="auto" w:line="360"/>
        <w:rPr>
          <w:sz w:val="24"/>
          <w:szCs w:val="24"/>
        </w:rPr>
      </w:pPr>
      <w:r>
        <w:rPr>
          <w:sz w:val="24"/>
          <w:szCs w:val="24"/>
        </w:rPr>
        <w:t xml:space="preserve">уничтожают всего, что было известно прежде. К старым, уже знакомым данным добавляются новые, имеющие более актуальное значение, но сами они при этом, как правило, не отбрасываются: их по-новому интерпретируют, придают им иной, более широкий смысл. Однако цели и задачи решающей - творческой - деятельности - изменились и цикл развития начинается заново. Таков, на мой взгляд, путь развития фундаментальной, или чистой науки, и он очень напоминает тот путь, который проходит в своем развитии искусство. </w:t>
      </w:r>
    </w:p>
    <w:p>
      <w:pPr>
        <w:pStyle w:val="Normal"/>
        <w:spacing w:lineRule="auto" w:line="360"/>
        <w:rPr>
          <w:sz w:val="24"/>
          <w:szCs w:val="24"/>
        </w:rPr>
      </w:pPr>
      <w:r>
        <w:rPr>
          <w:sz w:val="24"/>
          <w:szCs w:val="24"/>
        </w:rPr>
        <w:t xml:space="preserve">Я мог бы употребить здесь другой термин - "теоретическая наука", но мне помешала это сделать та ложная, но широко распространенная дихотомия, которая разделяет науку на высший пласт теории и низший - информации о феноменах. Именно эта дихотомия, как можно предполагать, порождает те сложные словесно-логические построения, которые на поверку оказываются столь же бесплодными, как и простое собирание фактов. По-настоящему успешная фундаментальная наука отличается тем, что теория, метод и факты не стратифицированы в ней наподобие кастовой системы, а, напротив, интегрированы на одном функциональном уровне. </w:t>
      </w:r>
    </w:p>
    <w:p>
      <w:pPr>
        <w:pStyle w:val="Normal"/>
        <w:spacing w:lineRule="auto" w:line="360"/>
        <w:rPr>
          <w:sz w:val="24"/>
          <w:szCs w:val="24"/>
        </w:rPr>
      </w:pPr>
      <w:r>
        <w:rPr>
          <w:sz w:val="24"/>
          <w:szCs w:val="24"/>
        </w:rPr>
        <w:t xml:space="preserve">Вторая важнейшая компонента науки - та, что преследует прежде всего утилитарные цели, будь-то борьба с болезнями или технические усовершенствования, облегчение быта или рост производства, экономия средств или времени. Эту утилитарную компоненту не следует рассматривать как низшую по отношению к другой компоненте науки. Я нарочно избегаю такого рода оценочных суждений. Но поведение этой утилитарной компоненты, если мы обратимся к истории, действительно отличается своеобразием. Оно кумулятивно, собирательно в очень большой степени. Ведь практическую выгоду нельзя забыть, от нее нельзя отказаться ради новизны как таковой: нововведения в этой области возможны только в том случае, если внося какие-то полезные усовершенствования, они не слишком сильно отличаются от того, что уже существует. Именно благодаря близости к технике и тесной связи с экономикой и промышленностью прикладная наука - а о ней, собственно, и идет речь - развивается, по всей видимости, более равномерно, менее пульсирующе, чем наука чистая, фундаментальная. </w:t>
      </w:r>
    </w:p>
    <w:p>
      <w:pPr>
        <w:pStyle w:val="Normal"/>
        <w:spacing w:lineRule="auto" w:line="360"/>
        <w:rPr>
          <w:sz w:val="24"/>
          <w:szCs w:val="24"/>
        </w:rPr>
      </w:pPr>
      <w:r>
        <w:rPr>
          <w:sz w:val="24"/>
          <w:szCs w:val="24"/>
        </w:rPr>
        <w:t xml:space="preserve">Этот вывод находит подтверждение в истории. Великая эпоха греческой математики, астрономии и физики не сопровождалась </w:t>
      </w:r>
    </w:p>
    <w:p>
      <w:pPr>
        <w:pStyle w:val="Normal"/>
        <w:spacing w:lineRule="auto" w:line="360"/>
        <w:rPr>
          <w:sz w:val="24"/>
          <w:szCs w:val="24"/>
        </w:rPr>
      </w:pPr>
      <w:r>
        <w:rPr>
          <w:sz w:val="24"/>
          <w:szCs w:val="24"/>
        </w:rPr>
        <w:t xml:space="preserve">заметным прогрессом в технике. С другой стороны, различные усовершенствования сбруи и седел, позволившие значительно увеличить эффективность использования лошади, изобретение плуга с отвалом для глубокой вспашки почвы, широкое распространение ветряных и появление водяных мельниц, использование силы ветра и воды не только для помола зерна, но и для давления винограда, валяния шерсти и распилки дерева, создание механических часов и артиллерии, изобретение очков и книгопечатания - все эти технические изобретения, начало которым было положено еще в период Средних веков, - предшествовали по времени тому взлету европейской науки, который начался с Коперника и Галилея. От Архимеда и Гиппарха до Коперника - более полутора тысяч лет чрезвычайно медленного движения в фундаментальной науке, но вторая половина этого малоплодотворного периода отличается значительным прогрессом в технике. Становится, таким образом, очевидным, что две главных компоненты науки развиваются с меньшей корреляцией по отношению друг к другу, чем интеллектуальная составляющая - по отношению к изящным искусствам, а утилитарная - к технике и промышленности. </w:t>
      </w:r>
    </w:p>
    <w:p>
      <w:pPr>
        <w:pStyle w:val="Normal"/>
        <w:spacing w:lineRule="auto" w:line="360"/>
        <w:rPr>
          <w:sz w:val="24"/>
          <w:szCs w:val="24"/>
        </w:rPr>
      </w:pPr>
      <w:r>
        <w:rPr>
          <w:sz w:val="24"/>
          <w:szCs w:val="24"/>
        </w:rPr>
        <w:t>Но если в своем поведении фундаментальная наука хотя бы в одном отношении демонстрирует такую близость к изящным искусствам, то возникает вопрос, не существует ли и других корреляций между поведением науки и искусства, не могут ли существовать в науке какие-либо указания на стили, более или менее сравнимые с теми, которые считаются столь неотъемлемым достоянием искусства. Первая реакция на это предположение будет, вероятно, негативной - на том основании, что наука имеет дело с поиском истины, отражающей объективную реальность, которой полагается быть единственной и неизменной, в то время как стили меняются по желанию людей. Даже если искусство отражает реальность, что может быть оспорено, достоверность составляет только одну из целей искусства и цель - очень часто - второстепенную. Психологи, однако, все более и более убеждаются в том, что человеческое восприятие - это не просто одна из разновидностей механического отражение реальности, что оно зависит от нашего "настроя", от заложенной в нас "сетки", на которую влияют врожденные особенности, культурное окружение и привычки. Понятия же стремятся следовать за ощущениями, но в то же самое время еще более искажают их. И поэтому две различные цивилиза</w:t>
      </w:r>
    </w:p>
    <w:p>
      <w:pPr>
        <w:pStyle w:val="Normal"/>
        <w:spacing w:lineRule="auto" w:line="360"/>
        <w:rPr>
          <w:sz w:val="24"/>
          <w:szCs w:val="24"/>
        </w:rPr>
      </w:pPr>
      <w:r>
        <w:rPr>
          <w:sz w:val="24"/>
          <w:szCs w:val="24"/>
        </w:rPr>
        <w:t xml:space="preserve">ции будут безусловно так влиять на своих членов, что и воспринимать и понимать реальность они будут по-разному. </w:t>
      </w:r>
    </w:p>
    <w:p>
      <w:pPr>
        <w:pStyle w:val="Normal"/>
        <w:spacing w:lineRule="auto" w:line="360"/>
        <w:rPr>
          <w:sz w:val="24"/>
          <w:szCs w:val="24"/>
        </w:rPr>
      </w:pPr>
      <w:r>
        <w:rPr>
          <w:sz w:val="24"/>
          <w:szCs w:val="24"/>
        </w:rPr>
        <w:t xml:space="preserve">Мне могут возразить, что задача науки как раз и заключается в проникновении сквозь эти субъективные обстоятельства в ту неизменную объективную реальность, которая находится за ними, и это, конечно, верно. Но дело заключается в том, что выйти за пределы этих субъективных обстоятельств способна только изощренная наука, искусно владеющая экспериментом и вооруженная точными инструментами. У своих же истоков всякая наука должна нести довольно тяжкое бремя обусловленности, влияния культурного окружения; здесь-то и может проявиться - как в поведении науки, так и в научных результатах - величайшее разнообразие различных манер и стилей. </w:t>
      </w:r>
    </w:p>
    <w:p>
      <w:pPr>
        <w:pStyle w:val="Normal"/>
        <w:spacing w:lineRule="auto" w:line="360"/>
        <w:rPr>
          <w:sz w:val="24"/>
          <w:szCs w:val="24"/>
        </w:rPr>
      </w:pPr>
      <w:r>
        <w:rPr>
          <w:sz w:val="24"/>
          <w:szCs w:val="24"/>
        </w:rPr>
        <w:t>Насколько я знаю, первым, кто осознал, что в науке, по крайней мере в некоторой степени, проявляется релятивизм, характерный для всей человеческой культуры, был О.Шпенглер. Во всяком случае, он впервые серьезно обосновал этот тезис, хотя, как это обычно с ним и случалось, переоценил его значимость. Наиболее последовательно принцип относительности Шпенглеру удалось проследить на примере математики и это, быть может, вполне естественно, поскольку математика, лишенная феноменального содержания, является, в определенном смысле, гораздо более бесспорной интеллектуальной деятельностью, чем все остальные науки, и поэтому на нее более заметное влияние оказывает матрица соответствующей культуры. Однако Шпенглер, исходя из понимания культуры как абсолютно замкнутого, подобно монаде Лейбница, организма, глубоко верил в то, что различные культуры порождают совершенно различные науки, приводя для доказательства этого положения достаточно много примеров. В греческой науке, например, Вселенная всегда оставалась ограниченной и геоцентрической в полном соответствии с ориентацией греческой культуры в целом на непосредственно воспринимаемое, чувственное и телесное. Именно поэтому, согласно Шпенглеру, грекам трудно было принять бесконечную Вселенную и гелиоцентричность: такие представления могли возобладать только в какой-то иной, отличной от греческой, цивилизации, более восприимчивой именно к такому пониманию космического пространства. Здесь вполне уместны некоторые сомнения как относительно того, на самом ли деле эти ограничения были изначально присущи греческой цивили</w:t>
      </w:r>
    </w:p>
    <w:p>
      <w:pPr>
        <w:pStyle w:val="Normal"/>
        <w:spacing w:lineRule="auto" w:line="360"/>
        <w:rPr>
          <w:sz w:val="24"/>
          <w:szCs w:val="24"/>
        </w:rPr>
      </w:pPr>
      <w:r>
        <w:rPr>
          <w:sz w:val="24"/>
          <w:szCs w:val="24"/>
        </w:rPr>
        <w:t xml:space="preserve">зации или существовали скорее благодаря тому, что астрономия еще находилась на ранней стадии своего развития, - так и относительно того, лежала ли в основе нашей западной цивилизации и была ли ей органически присуща иная, чем у греков, ориентация, или главную роль в преодолении системы Птолемея сыграл сам факт появления этой цивилизации на два тысячелетия позже греческой. Разрешить эти сомнения вряд ли поможет простое сопоставление различных точек зрения, ведь Шпенглер, с одной стороны, был страстно убежден, что все настоящие культуры должны были иметь различные науки так же как различные философии и искусства, а историки науки, с другой стороны, склонны молчаливо признавать, что существует только одна наука и она всегда должна была быть таковой1. </w:t>
      </w:r>
    </w:p>
    <w:p>
      <w:pPr>
        <w:pStyle w:val="Normal"/>
        <w:spacing w:lineRule="auto" w:line="360"/>
        <w:rPr>
          <w:sz w:val="24"/>
          <w:szCs w:val="24"/>
        </w:rPr>
      </w:pPr>
      <w:r>
        <w:rPr>
          <w:sz w:val="24"/>
          <w:szCs w:val="24"/>
        </w:rPr>
        <w:t xml:space="preserve">Существуют, однако, данные о которых Шпенглер не знал, но которое хорошо демонстрируют разительное отличие развития математики в Восточной Азии по сравнению с тем, что происходило на Западе, где влияние греческой математики, распространившееся не только на Европу, но и на Индию и на мусульманский мир, привело к созданию систем, если и не единообразных, то, во всяком случае, взамосвязанных. Эти данные содержатся в сообщениях профессиональных математиков Миками и Д.Е.Смита, сделанных в 1912 и в 1914 гг., в связи с чем отпадают возможные обвинения в их сознательном искажении под влиянием шпенглеровских концепций. Суть дела, вкратце, такова. </w:t>
      </w:r>
    </w:p>
    <w:p>
      <w:pPr>
        <w:pStyle w:val="Normal"/>
        <w:spacing w:lineRule="auto" w:line="360"/>
        <w:rPr>
          <w:sz w:val="24"/>
          <w:szCs w:val="24"/>
        </w:rPr>
      </w:pPr>
      <w:r>
        <w:rPr>
          <w:sz w:val="24"/>
          <w:szCs w:val="24"/>
        </w:rPr>
        <w:t xml:space="preserve">Вплоть приблизительно до 1200 г. н.э. китайская математика была развита весьма слабо и едва ли выходила за рамки арифметических операций. В XIII в. в Китае появляется разновидность алгебры неустановленного пока происхождения, _______________________________ </w:t>
      </w:r>
    </w:p>
    <w:p>
      <w:pPr>
        <w:pStyle w:val="Normal"/>
        <w:spacing w:lineRule="auto" w:line="360"/>
        <w:rPr>
          <w:sz w:val="24"/>
          <w:szCs w:val="24"/>
        </w:rPr>
      </w:pPr>
      <w:r>
        <w:rPr>
          <w:sz w:val="24"/>
          <w:szCs w:val="24"/>
        </w:rPr>
        <w:t xml:space="preserve">1 Хью Миллер в своей книге "История и наука" ("History and Science") (1939), характеризуя в общих чертах специфические особенности греческой математики, отмечает фундаментальное различие в подходах греческой и современной математик, причем в его очерке нет никаких следов влияния Шпенглера. </w:t>
      </w:r>
    </w:p>
    <w:p>
      <w:pPr>
        <w:pStyle w:val="Normal"/>
        <w:spacing w:lineRule="auto" w:line="360"/>
        <w:rPr>
          <w:sz w:val="24"/>
          <w:szCs w:val="24"/>
        </w:rPr>
      </w:pPr>
      <w:r>
        <w:rPr>
          <w:sz w:val="24"/>
          <w:szCs w:val="24"/>
        </w:rPr>
        <w:t xml:space="preserve">известная как метод "небесного элемента". Своего наивысшего развития она достигает при Цинь Чиу-шао в 1247 г. и Чу Ши-чи в 1303 г. Ее наиболее характерной чертой считается использование единицы-"монады" для обозначения неизвестной величины. Она оперировала не только с положительными, но и с отрицательными величинами, для обозначения их использовались соответственно красный и черный цвета. Трудно себе представить, что эта алгебра была полностью местного, китайского, происхождения, без всякого постороннего влияния; однако нет почти никаких свидетельств об использовании в ней арабских или индийских символов или приемов. Это направление в алгебре никогда не было частью классической китайской системы образования, нет и никаких упоминаний о том, что она находила себе какое-либо серьезное практическое применение в технике, астрономии или в каких-то утилитарных областях. Обучение происходило вне официальных институтов: учителями становились те, кто уже был знаком с этой алгеброй, и обучали они всех, кого привлекала эта дисциплина и кто хотел бы заниматься ею ради нее самой. Эта алгебра не включалась в экзамены на должность и была понятна лишь немногим официальным ученым. Она рассматривалась как неклассическое и народное учение, которое официальные ученые довольно часто понимали неправильно, а впоследствии и вовсе забыли. Когда спустя некоторое время вновь появился интерес к этой алгебре, многие важнейшие книги, посвященные ей, оказались утерянными. Снова они были обретены только в XIX в. - благодаря копиям, сохранившимся в Корее. </w:t>
      </w:r>
    </w:p>
    <w:p>
      <w:pPr>
        <w:pStyle w:val="Normal"/>
        <w:spacing w:lineRule="auto" w:line="360"/>
        <w:rPr>
          <w:sz w:val="24"/>
          <w:szCs w:val="24"/>
        </w:rPr>
      </w:pPr>
      <w:r>
        <w:rPr>
          <w:sz w:val="24"/>
          <w:szCs w:val="24"/>
        </w:rPr>
        <w:t xml:space="preserve">Из Кореи это или искусство, или наука попадает в Японию, где влачит малозаметное существование вплоть до конца XVI в., а в начале правления Токугавы возрождется вновь и развивалась далее рядом японских ученых, величайший из которых, Секи Кова (1648 - 1708), был современником Ньютона. Последователи учения продолжали развивать его различные ответвления вплоть до 1868 г., до эпохи Мэйдзи, причем достаточно оригинальные ответвления продолжали появляться и в XIX в. Некоторые из этих японских математиков были аристократического происхождения, но их искусство рассматривалось, как и в Китае, как разновидность народного интеллектуального спорта, который, так же как, скажем, шахматы на Западе, имел свою литературу и школы и сам признавал выдающихся мастеров своего дела. </w:t>
      </w:r>
    </w:p>
    <w:p>
      <w:pPr>
        <w:pStyle w:val="Normal"/>
        <w:spacing w:lineRule="auto" w:line="360"/>
        <w:rPr>
          <w:sz w:val="24"/>
          <w:szCs w:val="24"/>
        </w:rPr>
      </w:pPr>
      <w:r>
        <w:rPr>
          <w:sz w:val="24"/>
          <w:szCs w:val="24"/>
        </w:rPr>
        <w:t xml:space="preserve">Трудно описать словами необычную математическую систему. Некоторые особенности этой системы, указывающие на ее отклонение от всех остальных, можно, тем не менее, продемонстрировать следующими примерами. Эта система имела дело с эллипсом, циклоидой, цепной линией и другими кривыми, но не знала параболы или гиперболы. Она изучала сечения цилиндра, но не конуса. Для измерения площади круга использовались вписанные квадраты и производные от квадрата фигуры, но никогда - шестиугольники, не использовались и какие бы то ни было многоугольники, описанные около окружности. Некоторые из этих особенностей не производят глубокого впечатления, но их достаточно, чтобы продемонстрировать независимость этой алгебры от западной математики. Помимо всего прочего, нет никаких следов происхождения этой восточноазиатской алгебре из геометрии, впрочем, как и знакомства с какой бы то ни было геометрией вообще. Фактически восточноазиатская цивилизация не имела систематизированной геометрии до тех пор, пока европейские миссионеры не принесли сюда геометрию Эвклида. </w:t>
      </w:r>
    </w:p>
    <w:p>
      <w:pPr>
        <w:pStyle w:val="Normal"/>
        <w:spacing w:lineRule="auto" w:line="360"/>
        <w:rPr>
          <w:sz w:val="24"/>
          <w:szCs w:val="24"/>
        </w:rPr>
      </w:pPr>
      <w:r>
        <w:rPr>
          <w:sz w:val="24"/>
          <w:szCs w:val="24"/>
        </w:rPr>
        <w:t>Допуская, что начальный толчок этой алгебре могло дать пока еще не выявленное влияние с Запада, следует признать, что все ее последующее развитие было чисто китайским и японским. Я думаю, что эту алгебру можно в целом рассматривать как самостоятельный стиль в математике, со своими оригинальными посылками, методологией и проблемами. Если она не сыграла сколько-нибудь важной роли в восточноазиатской культуре, то, вероятно, только потому, что когда она зарождалась, сама эта культура была уже достаточно древней, давно сложившейся, со строго определенной системой образования и научного знания, в ней почти не оставалось места для того, чтобы новая математика могла внести существенный вклад в решение тех или иных престижных или утилитарных задач. Ученость на Дальнем Востоке ассоцииировалась главным образом с культурой письма и художественной словесностью. Существовали и технические знания, находившиеся на высоком уровне, но они были эмпирическими и едва ли хоть в чем-то опирались на науку, которая оставалась несистематизированной и неупорядоченной. Восточноазиатская цивилизация так никогда и не создала пространства, в котором могли бы успешно развиваться серьезные фундаментальные науки. Лучше других наук к развитию в вакууме оказалась приспособлена мате</w:t>
      </w:r>
    </w:p>
    <w:p>
      <w:pPr>
        <w:pStyle w:val="Normal"/>
        <w:spacing w:lineRule="auto" w:line="360"/>
        <w:rPr>
          <w:sz w:val="24"/>
          <w:szCs w:val="24"/>
        </w:rPr>
      </w:pPr>
      <w:r>
        <w:rPr>
          <w:sz w:val="24"/>
          <w:szCs w:val="24"/>
        </w:rPr>
        <w:t xml:space="preserve">матика. Из-за нехватки культурной почвы восточноазиатская алгебра не смогла долго просуществовать ни в Китае, ни, впоследствии, в Японии, где ее развитие было более длительным, но за время своего относительно краткого существования она сумела создать собственный отличительный стиль. </w:t>
      </w:r>
    </w:p>
    <w:p>
      <w:pPr>
        <w:pStyle w:val="Normal"/>
        <w:spacing w:lineRule="auto" w:line="360"/>
        <w:rPr>
          <w:sz w:val="24"/>
          <w:szCs w:val="24"/>
        </w:rPr>
      </w:pPr>
      <w:r>
        <w:rPr>
          <w:sz w:val="24"/>
          <w:szCs w:val="24"/>
        </w:rPr>
        <w:t xml:space="preserve">Здесь уместно добавить, что мы привыкли смотреть на математику и науку в целом как на универсалии, лишенные специфических культурных скреп, связей со своими культурами - а если мы их замечаем, то считаем, что они приносят лишь вред. Говоря, что наука интернациональна, мы одновременно подразумеваем, что она интеркультурна. Если у какого-то народа отсутствует наука, мы имеем обыкновение отрицать за этим народом и цивилизованность в целом, почти так же как если у него отсутствует письменность. Короче говоря, в своем современном состоянии наука реально достигла уровня полного внутреннего слияния, того уровня, к которому, как я уже отмечал, неминуемо приближаются и визуальные искусства. Мы склонны поэтому забывать, что на начальных этапах своего развития у различных народов и в различных странах наука отличалась своеобразием, зависела от культуры этих народов или стран, и демонстрировала гораздо большее стилевое разнообразие, чем наука сегодняшняя, которая вариативна не столько в пространстве, сколько во времени. </w:t>
      </w:r>
    </w:p>
    <w:p>
      <w:pPr>
        <w:pStyle w:val="Normal"/>
        <w:spacing w:lineRule="auto" w:line="360"/>
        <w:rPr>
          <w:sz w:val="24"/>
          <w:szCs w:val="24"/>
        </w:rPr>
      </w:pPr>
      <w:r>
        <w:rPr>
          <w:sz w:val="24"/>
          <w:szCs w:val="24"/>
        </w:rPr>
        <w:t xml:space="preserve">Свидетельством тому, что в науке некогда существовали разнообразные стили, могут послужить три различных системы для обозначения нуля и положительных чисел, изобретенных далеко друг от друга в пространственном и временном отношении - вавилонская, майя и индийская, две из которых пользовались настолько незначительным влиянием в своих культурах, что не смогли долго просуществовать. Можно сослаться на фундаментальные различия в математике, астрономии и календаре у таких близко расположенных и существовавших одновременно цивилизаций, как месопотамская и египетская. Можно, наконец, вспомнить греков, превративших египетскую геометрию из метода измерения земли для исчисления налогов в собственную чистую науку. </w:t>
      </w:r>
    </w:p>
    <w:p>
      <w:pPr>
        <w:pStyle w:val="Normal"/>
        <w:spacing w:lineRule="auto" w:line="360"/>
        <w:rPr>
          <w:sz w:val="24"/>
          <w:szCs w:val="24"/>
        </w:rPr>
      </w:pPr>
      <w:r>
        <w:rPr>
          <w:sz w:val="24"/>
          <w:szCs w:val="24"/>
        </w:rPr>
        <w:t xml:space="preserve">Все это, в итоге, еще раз подтверждает, что историческое поведение науки мало чем отличается от поведения искусств, и что стиль - или по крайней мере нечто родственное стилю - в истории науки прослеживается точно так же, как и в истории искусств. </w:t>
      </w:r>
    </w:p>
    <w:p>
      <w:pPr>
        <w:pStyle w:val="Normal"/>
        <w:spacing w:lineRule="auto" w:line="360"/>
        <w:rPr>
          <w:sz w:val="24"/>
          <w:szCs w:val="24"/>
        </w:rPr>
      </w:pPr>
      <w:r>
        <w:rPr>
          <w:sz w:val="24"/>
          <w:szCs w:val="24"/>
        </w:rPr>
        <w:t xml:space="preserve">Теперь мы переходим к нашей третьей теме - стиль применительно к целым цивилизациям. Насколько оправданно и насколько полезно в научном отношении распространять понятие стиля на культуры в целом? </w:t>
      </w:r>
    </w:p>
    <w:p>
      <w:pPr>
        <w:pStyle w:val="Normal"/>
        <w:spacing w:lineRule="auto" w:line="360"/>
        <w:rPr>
          <w:sz w:val="24"/>
          <w:szCs w:val="24"/>
        </w:rPr>
      </w:pPr>
      <w:r>
        <w:rPr>
          <w:sz w:val="24"/>
          <w:szCs w:val="24"/>
        </w:rPr>
        <w:t xml:space="preserve">Если мыслить в традиционном духе, то это может означать, что следует собрать воедино все различные стили, существовавшие в рамках данной цивилизации и тщательно изучить их взаимодействия и взаимовлияния. </w:t>
      </w:r>
    </w:p>
    <w:p>
      <w:pPr>
        <w:pStyle w:val="Normal"/>
        <w:spacing w:lineRule="auto" w:line="360"/>
        <w:rPr>
          <w:sz w:val="24"/>
          <w:szCs w:val="24"/>
        </w:rPr>
      </w:pPr>
      <w:r>
        <w:rPr>
          <w:sz w:val="24"/>
          <w:szCs w:val="24"/>
        </w:rPr>
        <w:t xml:space="preserve">Но можно также предположить, что все эти взаимодействия порождают своеобразный суперстиль, который поддается определению или, по крайней мере, описанию. </w:t>
      </w:r>
    </w:p>
    <w:p>
      <w:pPr>
        <w:pStyle w:val="Normal"/>
        <w:spacing w:lineRule="auto" w:line="360"/>
        <w:rPr>
          <w:sz w:val="24"/>
          <w:szCs w:val="24"/>
        </w:rPr>
      </w:pPr>
      <w:r>
        <w:rPr>
          <w:sz w:val="24"/>
          <w:szCs w:val="24"/>
        </w:rPr>
        <w:t xml:space="preserve">Если подобного рода супер- или общекультурный стиль действительно существует, было бы, безусловно, чрезвычайно интересно выделить его - это имело бы большое теоретическое значение. </w:t>
      </w:r>
    </w:p>
    <w:p>
      <w:pPr>
        <w:pStyle w:val="Normal"/>
        <w:spacing w:lineRule="auto" w:line="360"/>
        <w:rPr>
          <w:sz w:val="24"/>
          <w:szCs w:val="24"/>
        </w:rPr>
      </w:pPr>
      <w:r>
        <w:rPr>
          <w:sz w:val="24"/>
          <w:szCs w:val="24"/>
        </w:rPr>
        <w:t xml:space="preserve">Но прежде я хотел бы остановиться на одном тезисе, к более подробному рассмотрению которого вернусь немного позже. </w:t>
      </w:r>
    </w:p>
    <w:p>
      <w:pPr>
        <w:pStyle w:val="Normal"/>
        <w:spacing w:lineRule="auto" w:line="360"/>
        <w:rPr>
          <w:sz w:val="24"/>
          <w:szCs w:val="24"/>
        </w:rPr>
      </w:pPr>
      <w:r>
        <w:rPr>
          <w:sz w:val="24"/>
          <w:szCs w:val="24"/>
        </w:rPr>
        <w:t xml:space="preserve">Всякий общекультурный стиль, который можно выявить, следует обязательно рассматривать как смешанный по происхождению, вторичный и производный. Если ход наших рассуждений будет обратным и этот общекультурный стиль будет постулирован первичным, мы неизбежно будем выводить хорошо известные конкретные стили в культуре из гораздо менее известной, менее определенной и имеющей к тому же весьма туманное происхождение целостности. То место, которое занимают отдельные частичные стили в культуре в целом, не может быть окончательно выяснено до тех пор, пока не прослежены все их взаимодействия и не становится видимой общая сумма качеств, характерных для данной культуры. Но сама процедура получения выводов должна вести нас от частностей ко все большему и большему целому, в противном случае мы можем увязнуть в недоказуемых интуитивных озарениях или даже впасть в мистицизм. Чем больше целое, тем неизбежно более сложен его состав. Но если сложная конструкция выстраивается из частностей или подтверждается ими шаг за шагом, она имеет шанс хотя бы в главном оказаться верной - по крайней мере для своего времени - и достаточно важной, в то время как один решительный удар, подобный тому, каким был разрублен гордиев узел, почти наверняка попадет мимо цели. Большинство проблемных узлов следует развязывать. Те, которые можно разрубить, </w:t>
      </w:r>
    </w:p>
    <w:p>
      <w:pPr>
        <w:pStyle w:val="Normal"/>
        <w:spacing w:lineRule="auto" w:line="360"/>
        <w:rPr>
          <w:sz w:val="24"/>
          <w:szCs w:val="24"/>
        </w:rPr>
      </w:pPr>
      <w:r>
        <w:rPr>
          <w:sz w:val="24"/>
          <w:szCs w:val="24"/>
        </w:rPr>
        <w:t xml:space="preserve">вообще говоря, уже давным-давно разрублены. </w:t>
      </w:r>
    </w:p>
    <w:p>
      <w:pPr>
        <w:pStyle w:val="Normal"/>
        <w:spacing w:lineRule="auto" w:line="360"/>
        <w:rPr>
          <w:sz w:val="24"/>
          <w:szCs w:val="24"/>
        </w:rPr>
      </w:pPr>
      <w:r>
        <w:rPr>
          <w:sz w:val="24"/>
          <w:szCs w:val="24"/>
        </w:rPr>
        <w:t xml:space="preserve">Любой профессиональный этнолог, регулярно участвующий в полевых экспедициях, но не слишком интересующийся проблемами сугубо абстрактного или универсального характера, в большинстве случаев имеет дело с небольшими сообществами, состоящими всего из нескольких тысяч человек, собственная культура которых, как правило, не отличается многообразием форм, но зато имеет ярко выраженные отличия от культур других бесписьменных народов, особенно тех, которые находятся на известном удалении. Степень изолированности районов обитания значительна, что создает благоприятную почву как для самобытности и специализации культуры в изолированных регионах, так и для развития тесной координации и гомогенности культуры внутри каждого такого небольшого сообщества. Кроме того, объем культуры в данном случае весьма скромен, по сравнению с культурами великих цивилизаций, что позволяет без чрезмерных усилий изучить эту культуру в ее основных чертах и облегчает восприятие ее как целого с точки зрения исторической перспективы. Это одна из тех уникальных возможностей, которые таит в себе профессия этнолога - к этому следует добавить опыт живого, непосредственного контакта с совершенно необычным образом жизни. </w:t>
      </w:r>
    </w:p>
    <w:p>
      <w:pPr>
        <w:pStyle w:val="Normal"/>
        <w:spacing w:lineRule="auto" w:line="360"/>
        <w:rPr>
          <w:sz w:val="24"/>
          <w:szCs w:val="24"/>
        </w:rPr>
      </w:pPr>
      <w:r>
        <w:rPr>
          <w:sz w:val="24"/>
          <w:szCs w:val="24"/>
        </w:rPr>
        <w:t xml:space="preserve">Неудивительно поэтому, что этнологи, впрочем, как и антропологи вообще, проявили необычайную склонность к переносу подходов, выработанных ими на материале небольших культур, на изучение культур великих цивилизаций, искренне веря, что эти великие культуры также обладают всеобъемлющим единством и тесной внутренней координацией, которые могут быть отчетливо сформулированы. </w:t>
      </w:r>
    </w:p>
    <w:p>
      <w:pPr>
        <w:pStyle w:val="Normal"/>
        <w:spacing w:lineRule="auto" w:line="360"/>
        <w:rPr>
          <w:sz w:val="24"/>
          <w:szCs w:val="24"/>
        </w:rPr>
      </w:pPr>
      <w:r>
        <w:rPr>
          <w:sz w:val="24"/>
          <w:szCs w:val="24"/>
        </w:rPr>
        <w:t xml:space="preserve">Достаточно интересно, что в этих формулировках - независимо от того, относятся они к великим цивилизациям или к небольшим культурам - антропологи очень часто используют язык психологии. В качестве примера можно привести знаменитую книгу Р. Бенедикт "Модели культуры" ("Patterns of Culture"), в которой делается попытка обрисовать стиль, характерный в целом для каждой из трех специально отобранных небольших культур. Когда приводятся примеры, иллюстрирующие те или иные положения, используется привычный язык, которым обычно характеризуют культуру: в этих случаях речь идет об обычаях, верованиях, нравах, идеалах. Но по мере обобщения появляется все больше и больше </w:t>
      </w:r>
    </w:p>
    <w:p>
      <w:pPr>
        <w:pStyle w:val="Normal"/>
        <w:spacing w:lineRule="auto" w:line="360"/>
        <w:rPr>
          <w:sz w:val="24"/>
          <w:szCs w:val="24"/>
        </w:rPr>
      </w:pPr>
      <w:r>
        <w:rPr>
          <w:sz w:val="24"/>
          <w:szCs w:val="24"/>
        </w:rPr>
        <w:t xml:space="preserve">психологии, и итоговая характеристика дается в терминах, которыми психологи обычно характеризуют темперамент, более того - в терминах психиатрии: культура зуни характеризуется как аполлоническая, культура добу как параноидальная, культура квакиутль как мегаломаническая. Можно сослаться на ряд других работ - М.Мид, Бэйтсона, Горера, работу все той же Бенедикт, посвященную изучению японской культуры, "Хризантема и меч" ("The Chrysanthemum and the Sword"). Эти авторы подобным же образом склонны оперировать понятиями национального характера или темперамента - причем национальный характер представляется им квинтэссенцией повседневного, построенного на обычае поведения. </w:t>
      </w:r>
    </w:p>
    <w:p>
      <w:pPr>
        <w:pStyle w:val="Normal"/>
        <w:spacing w:lineRule="auto" w:line="360"/>
        <w:rPr>
          <w:sz w:val="24"/>
          <w:szCs w:val="24"/>
        </w:rPr>
      </w:pPr>
      <w:r>
        <w:rPr>
          <w:sz w:val="24"/>
          <w:szCs w:val="24"/>
        </w:rPr>
        <w:t xml:space="preserve">Я пока не могу исчерпывающе объяснить этот феномен. Вполне может быть, что это просходит благодаря особой склонности этнологов к психологии. Но причина может лежать и в самой природе вещей. Можно предположить, что когда мы отвлекаемся от каких-то отдельных сфер жизни - художественной или научной, моды или способов приготовления пищи - и пытаемся обрисовать стиль или характерные особенности цивилизации в целом, обобщение подобного рода неизбежно переходит на психологический уровень. А может быть, использование понятийного аппарата, традиционно использующегося для описания культуры, неизбежно оставляет нечто, требуещее дополнительного описания, и попытка обобщения - от отдельных направлений или сфер в культуре к цивилизации в целом - просто не может не привести нас к психологии? </w:t>
      </w:r>
    </w:p>
    <w:p>
      <w:pPr>
        <w:pStyle w:val="Normal"/>
        <w:spacing w:lineRule="auto" w:line="360"/>
        <w:rPr>
          <w:sz w:val="24"/>
          <w:szCs w:val="24"/>
        </w:rPr>
      </w:pPr>
      <w:r>
        <w:rPr>
          <w:sz w:val="24"/>
          <w:szCs w:val="24"/>
        </w:rPr>
        <w:t xml:space="preserve">Признаюсь, я недостаточно ясно понимаю сложившуюся ситуацию. Однажды я сделал осторожную попытку обрисовать в общих чертах психологию одной бесписьменной культуры, с которой был хорошо знаком - намереваясь определить тип личности, который формируется в условиях данных общественных институтов, форм культуры и системы ценностей. Когда я показал это описание психологам, они, как мне показалось, восприняли эту работу как вполне традиционное исследование культуры, почти не содержащее в себе характеристики психологии. </w:t>
      </w:r>
    </w:p>
    <w:p>
      <w:pPr>
        <w:pStyle w:val="Normal"/>
        <w:spacing w:lineRule="auto" w:line="360"/>
        <w:rPr>
          <w:sz w:val="24"/>
          <w:szCs w:val="24"/>
        </w:rPr>
      </w:pPr>
      <w:r>
        <w:rPr>
          <w:sz w:val="24"/>
          <w:szCs w:val="24"/>
        </w:rPr>
        <w:t xml:space="preserve">Это выглядит так, как будто границу, разделяющую смежные дисциплины, нам пришлось бы проводить по тем областям, на которые они сами претендуют, или от которых сами же отказываются. </w:t>
      </w:r>
    </w:p>
    <w:p>
      <w:pPr>
        <w:pStyle w:val="Normal"/>
        <w:spacing w:lineRule="auto" w:line="360"/>
        <w:rPr>
          <w:sz w:val="24"/>
          <w:szCs w:val="24"/>
        </w:rPr>
      </w:pPr>
      <w:r>
        <w:rPr>
          <w:sz w:val="24"/>
          <w:szCs w:val="24"/>
        </w:rPr>
        <w:t xml:space="preserve">Мне также приходится признать, что понятие стиля в применении к культуре в целом является, как и большинство расширений, несколько менее определенным, чем понятие стиля в первоначальном, более узком значении. Как бы то ни было, сама эта проблема еще нова и мало разработана, и я еще вернусь к ней. </w:t>
      </w:r>
    </w:p>
    <w:p>
      <w:pPr>
        <w:pStyle w:val="Normal"/>
        <w:spacing w:lineRule="auto" w:line="360"/>
        <w:rPr>
          <w:sz w:val="24"/>
          <w:szCs w:val="24"/>
        </w:rPr>
      </w:pPr>
      <w:r>
        <w:rPr>
          <w:sz w:val="24"/>
          <w:szCs w:val="24"/>
        </w:rPr>
        <w:t xml:space="preserve">В настоящий момент, однако, давайте попытаемся - в порядке эксперимента - продвинуться еще дальше. Я хотел бы проверить, что получится, если мы попытаемся применить понятие стиля к явлениям сугубо органического порядка. "Органический" в данном случае не метафора, под этим термином я имею в виду - "биологический". Эту идею, правда, в достаточно краткой форме, я уже осмеливался высказывать в печати - и не один раз - но эти публикации, к сожалению, не получили никакого отклика. </w:t>
      </w:r>
    </w:p>
    <w:p>
      <w:pPr>
        <w:pStyle w:val="Normal"/>
        <w:spacing w:lineRule="auto" w:line="360"/>
        <w:rPr>
          <w:sz w:val="24"/>
          <w:szCs w:val="24"/>
        </w:rPr>
      </w:pPr>
      <w:r>
        <w:rPr>
          <w:sz w:val="24"/>
          <w:szCs w:val="24"/>
        </w:rPr>
        <w:t xml:space="preserve">Хотя мои размышления по этому поводу не совсем метафоричны, я понимаю, что они строятся по принципу аналогии. Стиль в органической жизни не может быть тождественным стилю в искусстве или культуре. Слово "жизнь" как таковое безусловно относится к другой категории явлений, чем слово "культура"; даже там, где две группы явлений, обозначаемых этими словами, оказываются связанными или тесно переплетенными, как, например, в человеке, они обладают достаточно различными аспектами. </w:t>
      </w:r>
    </w:p>
    <w:p>
      <w:pPr>
        <w:pStyle w:val="Normal"/>
        <w:spacing w:lineRule="auto" w:line="360"/>
        <w:rPr>
          <w:sz w:val="24"/>
          <w:szCs w:val="24"/>
        </w:rPr>
      </w:pPr>
      <w:r>
        <w:rPr>
          <w:sz w:val="24"/>
          <w:szCs w:val="24"/>
        </w:rPr>
        <w:t>В самом кратком определении жизнь есть репродуктивный континуум, процесс непрерывных рождений, и этот процесс в высшей степени консервативен. В своих высших проявлениях жизни удается достигнуть уровня ярко выраженной индивидуализации в сочетании с удивительными способностями, в том числе и способностью к самостоятельным, никем не вынужденным действиям. Такие явления, как индивидуализация и способности, не совсем, казалось бы, совместимы с заложенной в самой природе вещей преемственностью, которая не предполагает варьирования. Во всяком случае, эти явления находят свое выражение в существенно отличных друг от друга органических телах, или "особях". Связи между этими особями, пока поддерживается истинная преемственность - преемственность наследственности - чрезвычайно сжаты по времени, так что течение жизни кажется неаналитическому взгляду повторяющейся последовательностью тел, во всем подобных друг другу. Механизм этого процесса заключается, безусловно, в биологической, или генетической наследственности, о которой за последние пятьдесят лет накоплено огромное коли</w:t>
      </w:r>
    </w:p>
    <w:p>
      <w:pPr>
        <w:pStyle w:val="Normal"/>
        <w:spacing w:lineRule="auto" w:line="360"/>
        <w:rPr>
          <w:sz w:val="24"/>
          <w:szCs w:val="24"/>
        </w:rPr>
      </w:pPr>
      <w:r>
        <w:rPr>
          <w:sz w:val="24"/>
          <w:szCs w:val="24"/>
        </w:rPr>
        <w:t xml:space="preserve">чество информации. </w:t>
      </w:r>
    </w:p>
    <w:p>
      <w:pPr>
        <w:pStyle w:val="Normal"/>
        <w:spacing w:lineRule="auto" w:line="360"/>
        <w:rPr>
          <w:sz w:val="24"/>
          <w:szCs w:val="24"/>
        </w:rPr>
      </w:pPr>
      <w:r>
        <w:rPr>
          <w:sz w:val="24"/>
          <w:szCs w:val="24"/>
        </w:rPr>
        <w:t xml:space="preserve">Короче говоря, в высших формах жизни - если мне будет позволено перефразировать для собственных целей некоторые банальные истины - мы имеем дело с преемственностью, присущей биологическому виду, который в обычном состоянии в высшей степени консервативен и медленно изменяется, но состоит при этом из отдельных особей, которые различны настолько, насколько это возможно, и в то же самое время, благодаря преемственности, в самых главных, существенных, чертах повторяют друг друга. Такая ситуация уникальна в природе. Мы же обычно этой уникальности просто не замечаем, настолько хорошо знакомым - на уровне явлений - нам все это кажется. </w:t>
      </w:r>
    </w:p>
    <w:p>
      <w:pPr>
        <w:pStyle w:val="Normal"/>
        <w:spacing w:lineRule="auto" w:line="360"/>
        <w:rPr>
          <w:sz w:val="24"/>
          <w:szCs w:val="24"/>
        </w:rPr>
      </w:pPr>
      <w:r>
        <w:rPr>
          <w:sz w:val="24"/>
          <w:szCs w:val="24"/>
        </w:rPr>
        <w:t xml:space="preserve">У человека, единственного, кто обладает культурой, существуют, безусловно, те же самые взаимоотношения между видом и особью и тот же самый механизм наследственности, но для человека они играют меньшую роль благодаря появлению совершенно нового фактора, представляющего собой результаты деятельности - осязаемые и неосязаемые - отдельных индивидов, живущих сообществами. Эти результаты человеческой деятельности являются тем, что мы называем культурой. Их собственное существование тесно связано с жизнью человеческих сообществ, более того - прямо зависит от них; но они обладают и определенной независимостью, и в этом качестве могут воздействовать друг на друга и друг друга видоизменять. Это взаимовлияние обычно бывает намного большим, чем то влияние, которое оказывают на них человеческие индивиды, как индивиды, как законные, в силу наследственности, члены человеческого рода. Явления культуры, не связанные друг с другом биологической наследственностью, намного более пластичны, чем отдельные живые организмы и могут изменяться в гораздо больших пределах. Это, в свою очередь, позволяет им влиять на другие культуры в направлении их все возрастающего изменения, и этот процесс может продолжаться до бесконечности. В результате, хотя культура, так же как и жизнь, обладает преемственностью, культура - в пределах, установленных жизнью - демонстрирует гораздо большую и более быструю изменчивость. Случающиеся вновь или возобновляющиеся явления культуры повторяют друг друга гораздо меньше, чем отдельные особи в биологическом виде. </w:t>
      </w:r>
    </w:p>
    <w:p>
      <w:pPr>
        <w:pStyle w:val="Normal"/>
        <w:spacing w:lineRule="auto" w:line="360"/>
        <w:rPr>
          <w:sz w:val="24"/>
          <w:szCs w:val="24"/>
        </w:rPr>
      </w:pPr>
      <w:r>
        <w:rPr>
          <w:sz w:val="24"/>
          <w:szCs w:val="24"/>
        </w:rPr>
        <w:t xml:space="preserve">Вследствие этого различия в изменчивости, культура - по </w:t>
      </w:r>
    </w:p>
    <w:p>
      <w:pPr>
        <w:pStyle w:val="Normal"/>
        <w:spacing w:lineRule="auto" w:line="360"/>
        <w:rPr>
          <w:sz w:val="24"/>
          <w:szCs w:val="24"/>
        </w:rPr>
      </w:pPr>
      <w:r>
        <w:rPr>
          <w:sz w:val="24"/>
          <w:szCs w:val="24"/>
        </w:rPr>
        <w:t xml:space="preserve">сравнению с жизнью - представляется намного более естественной и готовой средой для появления и развития стилей. Создается впечатление, что в культуре существует ничем не ограниченное пространство для развития бесконечного количества стилей. Присущая культуре пластичность способствует, вероятно, и той быстроте, с которой обычно развивается стиль. Столь характерная для стиля в культуре согласованность или скоординированность благодаря его пластичности и лабильности достигается относительно легко, но она так же легко сходит на нет и так же легко восстанавливается - иногда полностью, иногда частично, иногда в модифицированном виде. </w:t>
      </w:r>
    </w:p>
    <w:p>
      <w:pPr>
        <w:pStyle w:val="Normal"/>
        <w:spacing w:lineRule="auto" w:line="360"/>
        <w:rPr>
          <w:sz w:val="24"/>
          <w:szCs w:val="24"/>
        </w:rPr>
      </w:pPr>
      <w:r>
        <w:rPr>
          <w:sz w:val="24"/>
          <w:szCs w:val="24"/>
        </w:rPr>
        <w:t xml:space="preserve">В противоположность этому, то, что мы называем "стилем" или его дубликатом у живых организмов, а это - то, что присуще самим этим организмам, мучительно тяжело приобреталось тысячелетиями естественного отбора и очень цепко поддерживается наследственностью. Благодаря тому, что согласованность органического "стиля" приобреталась медленно и трудно, эта согласованность или скоординированность должна быть, вероятно, гораздо более устойчивой. Биологический вид может погибнуть, но пока он существует, его "стиль" не будет изменяться с такой же легкостью, как стиль в культуре. </w:t>
      </w:r>
    </w:p>
    <w:p>
      <w:pPr>
        <w:pStyle w:val="Normal"/>
        <w:spacing w:lineRule="auto" w:line="360"/>
        <w:rPr>
          <w:sz w:val="24"/>
          <w:szCs w:val="24"/>
        </w:rPr>
      </w:pPr>
      <w:r>
        <w:rPr>
          <w:sz w:val="24"/>
          <w:szCs w:val="24"/>
        </w:rPr>
        <w:t xml:space="preserve">Может показаться, что я выражаюсь слишком иносказательно, говорю какими-то притчами или облекаю давно известные банальности в модные слова. Что ж, тогда мне еще раз придется прояснить свою позицию на более конкретном материале. </w:t>
      </w:r>
    </w:p>
    <w:p>
      <w:pPr>
        <w:pStyle w:val="Normal"/>
        <w:spacing w:lineRule="auto" w:line="360"/>
        <w:rPr>
          <w:sz w:val="24"/>
          <w:szCs w:val="24"/>
        </w:rPr>
      </w:pPr>
      <w:r>
        <w:rPr>
          <w:sz w:val="24"/>
          <w:szCs w:val="24"/>
        </w:rPr>
        <w:t>Я предложил бы в качестве наиболее близкой органической параллели стилю в культуре согласующиеся друг с другом особенности внешнего вида всех обладающих яркими отличительными признаками организмов, те, прежде всего, особенности, которые обеспечивают выполнение наиболее типичных для данного животного или растения функций, те, что придают им характерные способности, специфический габитус, отличительный темперамент, оригинальные повадки. Примером могут служить особенности внешнего вида, которые отличают грейхаунда от бульдога, или те, которы придают обтекаемую форму рыбам или птицам. Все эти особенности хорошо заметны при внешнем осмотре (при желании их можно даже измерить), являются неотъемлемой частью строения и неотделимы от выполняемых организмом функций, пронизывают, как правило, все строение и затрагивают, следовательно, многие ор</w:t>
      </w:r>
    </w:p>
    <w:p>
      <w:pPr>
        <w:pStyle w:val="Normal"/>
        <w:spacing w:lineRule="auto" w:line="360"/>
        <w:rPr>
          <w:sz w:val="24"/>
          <w:szCs w:val="24"/>
        </w:rPr>
      </w:pPr>
      <w:r>
        <w:rPr>
          <w:sz w:val="24"/>
          <w:szCs w:val="24"/>
        </w:rPr>
        <w:t xml:space="preserve">ганы, - тем самым они придают подлинную согласованность и скоординированность большинству органов или частей тела. Эта согласованность и есть то, что сближает организмы со стилем в культуре. </w:t>
      </w:r>
    </w:p>
    <w:p>
      <w:pPr>
        <w:pStyle w:val="Normal"/>
        <w:spacing w:lineRule="auto" w:line="360"/>
        <w:rPr>
          <w:sz w:val="24"/>
          <w:szCs w:val="24"/>
        </w:rPr>
      </w:pPr>
      <w:r>
        <w:rPr>
          <w:sz w:val="24"/>
          <w:szCs w:val="24"/>
        </w:rPr>
        <w:t xml:space="preserve">У птиц, например, обтекаемые контуры тела, гладкое покрытие частично заходящих друг за друга перьев, голова остроконечной формы, втягивающиеся в тело ноги, отсутствие выступающих ушных раковин и других придатков, пустотелые кости, - все способствует успешному полету. В общую линию могут быть выстроены даже те характерные особенности птиц, которые, казалось бы, не имеют прямого отношения к делу: высокая температура тела в сочетании с теплым оперением сводит к минимуму потери тепла при быстром полете; доминирование глаз среди органов чувств помогает птицам осуществлять поиски с воздуха, выдерживать в полете определенный курс и успешно приземляться; быстрый рост птенцов сокращает тот опасный для них период, когда они беззащитны, поскольку не умеют еще летать. </w:t>
      </w:r>
    </w:p>
    <w:p>
      <w:pPr>
        <w:pStyle w:val="Normal"/>
        <w:spacing w:lineRule="auto" w:line="360"/>
        <w:rPr>
          <w:sz w:val="24"/>
          <w:szCs w:val="24"/>
        </w:rPr>
      </w:pPr>
      <w:r>
        <w:rPr>
          <w:sz w:val="24"/>
          <w:szCs w:val="24"/>
        </w:rPr>
        <w:t xml:space="preserve">Подобная согласованность строения и выполняемых функций, скоординированность отдельных частей в заданном направлении, определяющем ярко выраженный характер поведения или произрастания присуща соколу и тигру, осьминогу и муравью, кактусу и дубу. </w:t>
      </w:r>
    </w:p>
    <w:p>
      <w:pPr>
        <w:pStyle w:val="Normal"/>
        <w:spacing w:lineRule="auto" w:line="360"/>
        <w:rPr>
          <w:sz w:val="24"/>
          <w:szCs w:val="24"/>
        </w:rPr>
      </w:pPr>
      <w:r>
        <w:rPr>
          <w:sz w:val="24"/>
          <w:szCs w:val="24"/>
        </w:rPr>
        <w:t>За всем этим скрывается, быть может, не просто метафора, а нечто большее - реально существующая и имеющая большое значение биологическая аналогия тем отличительным и в то же время всеохватывающим физиономическим свойствам, которыми обладают стили, в том числе, вероятно, и стили общекультурные. В культуре, как правило, отдельные элементы стиля не находятся по отношению друг к другу в такой жизненно важной, насущно необходимой зависимости, которая характерна для органов живого тела, чья функциональная взаимозависимость - самого строгого и тесного вида. В культуре отдельным элементам свойственно, скорее, уподобляться друг другу по форме и характерным особенностям, а также форме и характерным особенностям целого. Складывающаяся в результате такого уподобления согласованность формы и характерных особенностей в культуре соответствует согласованности врожденной структурной организации, габитусу, темпераменту, характеру на органическом или психологическом уровне. Эту согласованность как раз действительно можно - в определен</w:t>
      </w:r>
    </w:p>
    <w:p>
      <w:pPr>
        <w:pStyle w:val="Normal"/>
        <w:spacing w:lineRule="auto" w:line="360"/>
        <w:rPr>
          <w:sz w:val="24"/>
          <w:szCs w:val="24"/>
        </w:rPr>
      </w:pPr>
      <w:r>
        <w:rPr>
          <w:sz w:val="24"/>
          <w:szCs w:val="24"/>
        </w:rPr>
        <w:t xml:space="preserve">ной степени - описать языком психологии. </w:t>
      </w:r>
    </w:p>
    <w:p>
      <w:pPr>
        <w:pStyle w:val="Normal"/>
        <w:spacing w:lineRule="auto" w:line="360"/>
        <w:rPr>
          <w:sz w:val="24"/>
          <w:szCs w:val="24"/>
        </w:rPr>
      </w:pPr>
      <w:r>
        <w:rPr>
          <w:sz w:val="24"/>
          <w:szCs w:val="24"/>
        </w:rPr>
        <w:t xml:space="preserve">Как мне представляется, органическая аналогия стиля существует в трех специфических отношениях, которые я и постараюсь ниже определить. Во-первых, всякий биологический вид, или, применительно к предмету нашего обсуждения, всякий род или даже отряд или тип, имеет свою историю. Каждый из них представляет собой результат длительной эволюции, уникального и неповторимого процесса. Все это справедливо и по отношению ко всякой культуре. При этом эволюция и биологического вида, и той или иной культуры или стиля происходит в результате реагирования на изменения окружающей их среды, к этому добавляются изменения, вызванными внутренними причинами - мутациями или творческой деятельностью соответственно. </w:t>
      </w:r>
    </w:p>
    <w:p>
      <w:pPr>
        <w:pStyle w:val="Normal"/>
        <w:spacing w:lineRule="auto" w:line="360"/>
        <w:rPr>
          <w:sz w:val="24"/>
          <w:szCs w:val="24"/>
        </w:rPr>
      </w:pPr>
      <w:r>
        <w:rPr>
          <w:sz w:val="24"/>
          <w:szCs w:val="24"/>
        </w:rPr>
        <w:t xml:space="preserve">Во-вторых, точно так же, как биологический вид состоит из потока по существу повторяющих друг друга отдельных организмов, так и общество, только благодаря которому и может существовать культура, есть череда сменяющих друг друга поколений индивидов. Биологический вид или род есть форма, общая для отдельных особей, которые составляют его материальную субстанцию: культура или цивилизация есть форма, которую приобретают результаты деятельности общества в пределах человеческого рода. </w:t>
      </w:r>
    </w:p>
    <w:p>
      <w:pPr>
        <w:pStyle w:val="Normal"/>
        <w:spacing w:lineRule="auto" w:line="360"/>
        <w:rPr>
          <w:sz w:val="24"/>
          <w:szCs w:val="24"/>
        </w:rPr>
      </w:pPr>
      <w:r>
        <w:rPr>
          <w:sz w:val="24"/>
          <w:szCs w:val="24"/>
        </w:rPr>
        <w:t>В-третьих, каждый биологический вид полон адаптаций, о которых мы подчас знаем на редкость много, при том, что причины, которые привели к появлению этих чудес адаптации в строении и функциях, нам почти неизвестны. Их было бы гораздо легче объяснить с точки зрения телеологии, если бы мы признали существование во вселенной изначального плана, предвидения, умысла или конечных целей, чего мы, оставаясь приверженцами научного позитивизма, позволить себе не можем. Поэтому мы предполагаем, что в появлении адаптаций действовала какая-то рациональная причинность: несметное количество неизвестных специфических причин скрыты за таким процессом, как естественный отбор. Важно, однако, помнить, что в огромном большинстве случаев мы не знаем специфических причин появления характерных черт того или иного биологического вида. Мы точно не знаем, что послужило причиной того, что клыки, когти, мощная мускулатура, крупные глаза и бъющий как хлыст хвост сочетаются друг с другом с такой наводящей ужас симметрией. Это почти полное не</w:t>
      </w:r>
    </w:p>
    <w:p>
      <w:pPr>
        <w:pStyle w:val="Normal"/>
        <w:spacing w:lineRule="auto" w:line="360"/>
        <w:rPr>
          <w:sz w:val="24"/>
          <w:szCs w:val="24"/>
        </w:rPr>
      </w:pPr>
      <w:r>
        <w:rPr>
          <w:sz w:val="24"/>
          <w:szCs w:val="24"/>
        </w:rPr>
        <w:t xml:space="preserve">ведение прямо параллельно тому, что происходит с цивилизациями: мы также почти ничего не знаем о тех причинах, которые придают им целостность. И так же мало мы можем сказать о том, что конкретно заставляет различные элементы культуры согласовываться друг с другом, как это происходит при их объединении в стиль. В обоих случаях согласованность формы делает стиль таким же приемлемым, как и биологический вид, наделяет их значимостью, даже если мы обладаем только несовершенным знанием о том, что создает их. </w:t>
      </w:r>
    </w:p>
    <w:p>
      <w:pPr>
        <w:pStyle w:val="Normal"/>
        <w:spacing w:lineRule="auto" w:line="360"/>
        <w:rPr>
          <w:sz w:val="24"/>
          <w:szCs w:val="24"/>
        </w:rPr>
      </w:pPr>
      <w:r>
        <w:rPr>
          <w:sz w:val="24"/>
          <w:szCs w:val="24"/>
        </w:rPr>
        <w:t xml:space="preserve">Хотя мы уже достаточно углубились в эту несколько туманную область сходств и подобий, на которых я настаивал несмотря на фундаментальное различие рассматриваемых явлений, позвольте мне остановиться в общих чертах еще на одной, весьма далекой от предыдущих рассуждений, идее. Она затрагивает область философии науки и связана с тем, как на научные методы влияет природа человека. </w:t>
      </w:r>
    </w:p>
    <w:p>
      <w:pPr>
        <w:pStyle w:val="Normal"/>
        <w:spacing w:lineRule="auto" w:line="360"/>
        <w:rPr>
          <w:sz w:val="24"/>
          <w:szCs w:val="24"/>
        </w:rPr>
      </w:pPr>
      <w:r>
        <w:rPr>
          <w:sz w:val="24"/>
          <w:szCs w:val="24"/>
        </w:rPr>
        <w:t xml:space="preserve">Осмелюсь предположить, что процесс человеческого познания начинается с осознания и узнавания самих себя, своего собственного тела и чувств. От самих себя, от данного нам в наиболее непосредственном восприятии - и в истории жизни каждого из нас и в ранней истории всего человечества - процесс познания постепенно распространяется на весь окружающий нас мир. Чем в более далекие от человека сферы проникает познание, приобретая попутно все более систематизированный характер, тем более легким и более плодотворным оно становится. Те области природы, которые находятся дальше всего от нас самих - неживая природа и вселенная, космос - легче всего поддаются научному исследованию. Самыми первыми самостоятельными науками являются физика и астрономия. Именно в этих науках легче всего избавиться от антропоморфизма именно здесь легче всего происходит переход к совершенно новому, объективному подходу. Химия появляется позже отчасти, быть может, потому, что имеет дело скорее со внутренними качественными характеристиками, чем с внешней формой вещей, но возможно еще и потому, что именно от химии берет свое начало тот главный мостик, который, как представляется, пролегает через биохимию и физиологию и соединяет мир неживой природы и нас, живые организмы. Познание живых организмов, особенно в тех аспектах, когда они, как цельные особи, более всего похожи на нас самих, происходило медленнее и давалось </w:t>
      </w:r>
    </w:p>
    <w:p>
      <w:pPr>
        <w:pStyle w:val="Normal"/>
        <w:spacing w:lineRule="auto" w:line="360"/>
        <w:rPr>
          <w:sz w:val="24"/>
          <w:szCs w:val="24"/>
        </w:rPr>
      </w:pPr>
      <w:r>
        <w:rPr>
          <w:sz w:val="24"/>
          <w:szCs w:val="24"/>
        </w:rPr>
        <w:t xml:space="preserve">человечеству с большим трудом. Живые организмы отличаются огромной сложностью и изменчивостью; эксперимент, этот бесценный инструмент познания, в данном случае трудно применим, как показывает краткость истории эксперимента на живых организмах в генетике. Короче говоря, чем ближе мы подходим к предмету - я имею ввиду нас самих - который дан нам в наиболее непосредственном восприятии и от которого, следовательно, можно было бы ожидать наибольшей предрасположенности к изучению с помощью научных методов - тем большим оказывается его сопротивление. Я полагаю, что именно психология, систематическое научное изучение нас самих, является - по самой своей природе - самой сложной из наук. Это особенно верно в том случае, когда речь идет о психологии холистической, психологии, интересующейся личностью в целом: если мы "отламываем" от этого целого какую-то часть - познавательные способности, например, - задача научного изучения значительно облегчается. Однако даже в этом случае врожденное сопротивление исходного материала дает о себе знать, проявляясь в определенной скудости получаемых результатов: это еще раз подтверждает мысль, что трудно найти науку, равную психологии по сложности изучаемого предмета - насколько искусны методы изучения, в данном случае не имеет значения. </w:t>
      </w:r>
    </w:p>
    <w:p>
      <w:pPr>
        <w:pStyle w:val="Normal"/>
        <w:spacing w:lineRule="auto" w:line="360"/>
        <w:rPr>
          <w:sz w:val="24"/>
          <w:szCs w:val="24"/>
        </w:rPr>
      </w:pPr>
      <w:r>
        <w:rPr>
          <w:sz w:val="24"/>
          <w:szCs w:val="24"/>
        </w:rPr>
        <w:t xml:space="preserve">Когда мы выходим за пределы психологии и движемся в противоположном направлении, в виды феноменов, которые лежат над психической деятельностью или заключают ее в себе - то есть могут быть отчасти сведены к ней, также как сама психология, в свою очередь, может быть частично сведена к физиологии и химии - то я беру на себя смелость предположить, что на этой противоположной стороне складывается аналогичная ситуация, выражающаяся в том, что парадоксальным образом научное изучение общества и особенно культуры изначально оказывается менее сложным и более плодотворным в смысле понимания, чем научное изучение человека. Понятно, что более крупные координации и конфигурации распознаются легче: крупнее масштаб, появляется перспектива, становится возможным исторический подход. Беру на себя смелость заявить, что мы уже обладаем намного более обобщенным пониманием стиля в культуре, поскольку он историчен, чем личного, или индивидуального стиля, хотя последний был осознан намного раньше. </w:t>
      </w:r>
    </w:p>
    <w:p>
      <w:pPr>
        <w:pStyle w:val="Normal"/>
        <w:spacing w:lineRule="auto" w:line="360"/>
        <w:rPr>
          <w:sz w:val="24"/>
          <w:szCs w:val="24"/>
        </w:rPr>
      </w:pPr>
      <w:r>
        <w:rPr>
          <w:sz w:val="24"/>
          <w:szCs w:val="24"/>
        </w:rPr>
        <w:t xml:space="preserve">Во всяком случае, я представил свои соображения на этот </w:t>
      </w:r>
    </w:p>
    <w:p>
      <w:pPr>
        <w:pStyle w:val="Normal"/>
        <w:spacing w:lineRule="auto" w:line="360"/>
        <w:rPr>
          <w:sz w:val="24"/>
          <w:szCs w:val="24"/>
        </w:rPr>
      </w:pPr>
      <w:r>
        <w:rPr>
          <w:sz w:val="24"/>
          <w:szCs w:val="24"/>
        </w:rPr>
        <w:t xml:space="preserve">счет. Если они показались недостаточно убедительными, то пусть, по крайней мере, послужат объяснением той несколько болезненной увлеченности и безрассудной смелости, с которой я пытался проникнуть в столь туманные и столь отдаленные сферы.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Перевод  А.А. Борзунова.</w:t>
      </w:r>
    </w:p>
    <w:p>
      <w:pPr>
        <w:pStyle w:val="Normal"/>
        <w:rPr>
          <w:sz w:val="24"/>
          <w:szCs w:val="24"/>
        </w:rPr>
      </w:pPr>
      <w:r>
        <w:rPr>
          <w:sz w:val="24"/>
          <w:szCs w:val="24"/>
        </w:rPr>
      </w:r>
    </w:p>
    <w:p>
      <w:pPr>
        <w:pStyle w:val="Normal"/>
        <w:rPr/>
      </w:pPr>
      <w:r>
        <w:rPr/>
      </w:r>
    </w:p>
    <w:sectPr>
      <w:headerReference w:type="default" r:id="rId2"/>
      <w:footnotePr>
        <w:numFmt w:val="decimal"/>
      </w:footnotePr>
      <w:type w:val="nextPage"/>
      <w:pgSz w:w="11906" w:h="16838"/>
      <w:pgMar w:left="1418" w:right="1418"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rPr/>
      </w:pPr>
      <w:r>
        <w:rPr>
          <w:rStyle w:val="FootnoteCharacters"/>
        </w:rPr>
        <w:t>*</w:t>
      </w:r>
      <w:r>
        <w:rPr/>
        <w:t xml:space="preserve"> </w:t>
      </w:r>
      <w:r>
        <w:rPr>
          <w:sz w:val="24"/>
          <w:szCs w:val="24"/>
        </w:rPr>
        <w:t xml:space="preserve">Kroeber A. Style and Civilizations. N.Y., 1957.-P.57-82. </w:t>
      </w:r>
    </w:p>
    <w:p>
      <w:pPr>
        <w:pStyle w:val="Footnote"/>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21:53:00Z</dcterms:created>
  <dc:creator>�������</dc:creator>
  <dc:description/>
  <dc:language>en-US</dc:language>
  <cp:lastModifiedBy>�������</cp:lastModifiedBy>
  <dcterms:modified xsi:type="dcterms:W3CDTF">1999-02-16T11:12:00Z</dcterms:modified>
  <cp:revision>3</cp:revision>
  <dc:subject/>
  <dc:title>�������  �.  �����.</dc:title>
</cp:coreProperties>
</file>