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24"/>
          <w:szCs w:val="24"/>
        </w:rPr>
      </w:pPr>
      <w:r>
        <w:rPr>
          <w:b/>
          <w:bCs/>
          <w:sz w:val="24"/>
          <w:szCs w:val="24"/>
        </w:rPr>
        <w:t>Сведения  об  авторах</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Бенедикт Рут Фултон (1887-1948) - </w:t>
      </w:r>
      <w:r>
        <w:rPr>
          <w:sz w:val="24"/>
          <w:szCs w:val="24"/>
        </w:rPr>
        <w:t xml:space="preserve"> американский</w:t>
      </w:r>
      <w:r>
        <w:rPr>
          <w:b/>
          <w:bCs/>
          <w:sz w:val="24"/>
          <w:szCs w:val="24"/>
        </w:rPr>
        <w:t xml:space="preserve"> </w:t>
      </w:r>
      <w:r>
        <w:rPr>
          <w:sz w:val="24"/>
          <w:szCs w:val="24"/>
        </w:rPr>
        <w:t>культурантрополог,    видный представитель  этнопсихологического направления в американской антропологии.  Культурную антропологию изучала в Колумбийском университете под руководством  Ф. Боаса. В 1923 году защитила докторскую диссертацию "Представления американских индейцев о духах-оберегах". С 1923 до конца жизни преподает  в Колумбийском университете, с 1936 года - декан отделения антропологии. В 1947 году избирается  председателем Американской антропологической ассоциации.</w:t>
      </w:r>
    </w:p>
    <w:p>
      <w:pPr>
        <w:pStyle w:val="Normal"/>
        <w:ind w:firstLine="567"/>
        <w:jc w:val="both"/>
        <w:rPr>
          <w:sz w:val="24"/>
          <w:szCs w:val="24"/>
        </w:rPr>
      </w:pPr>
      <w:r>
        <w:rPr>
          <w:sz w:val="24"/>
          <w:szCs w:val="24"/>
        </w:rPr>
        <w:t>Полевые исследования проводила   в резервациях северо-американских индейцев. Полученные материалы послужили эмпирической базой для научных публикаций  20-30-х г.г.,  в том числе"Психологические типы в культурах Юго-Запада США",   "Мифология зуни" и др. Опираясь на идеи психоанализа, создала целый ряд концепций, формирующих психологический подход к типологии культуры,  в том числе: конфигурации культуры, паттерны культуры, характеризующие целостность культуры исходя из стереотипа или образца культурно-детерминированного поведения. Бенедикт отстаивала необходимость изучения каждого культурного явления в контексте этой культуры.  В годы войны по заданию  Службы военной информации  Бенедикт занялась изучением японской национальной психологии используя разработанную ею технику "дистанционного изучения культуры". На основе собранных материалов была написана книга "Хризантемы и меч", которая стала классической  работой по культурной антропологии в целом. Основные работы: Zuny Mythology. v.1-2, N.Y.,1935;  Configuration of Culture in North America// American Anthropologist, 1932, Vol. 34, № 1; Anthropolоgy and the Abnormal.// Journal of General Phsychology, 1934, Vol. 10,  № 1; Patterns of Culture. Boston, 1959.</w:t>
      </w:r>
    </w:p>
    <w:p>
      <w:pPr>
        <w:pStyle w:val="Normal"/>
        <w:ind w:firstLine="567"/>
        <w:jc w:val="both"/>
        <w:rPr>
          <w:sz w:val="24"/>
          <w:szCs w:val="24"/>
        </w:rPr>
      </w:pPr>
      <w:r>
        <w:rPr>
          <w:sz w:val="24"/>
          <w:szCs w:val="24"/>
        </w:rPr>
      </w:r>
    </w:p>
    <w:p>
      <w:pPr>
        <w:pStyle w:val="Normal"/>
        <w:ind w:firstLine="567"/>
        <w:jc w:val="both"/>
        <w:rPr/>
      </w:pPr>
      <w:r>
        <w:rPr>
          <w:b/>
          <w:bCs/>
          <w:sz w:val="24"/>
          <w:szCs w:val="24"/>
        </w:rPr>
        <w:t>Бидней Дэвид (1908-1987) -</w:t>
      </w:r>
      <w:r>
        <w:rPr>
          <w:sz w:val="24"/>
          <w:szCs w:val="24"/>
        </w:rPr>
        <w:t xml:space="preserve"> американский культурантрополог, профессор отделения антропологии Индианского университета, известный специалист в области  истории антропологической мысли, теории культуры, сравнительной этики, сравнительной мифологии, философии обществознания, философии истории. Профессиональное становление Бидней произошло в Йельском университете, где он подготовил и защитил докторскую диссертацию: "Проблема ценностей в метафизике Спинозы". Исследование проблем истории науки, вместе с занятиями атропологией, которая становится основной сферой профессионального интереса Бидней, создают необычный синтез. Общие результаты этой работы он публикует в "Теоретической антропологии".  Бидней не без основания полагал, что американской культурной антропологией накоплен огромный опыт не только практического   изучения, но и теоретического осмысления культуры и считал своим долгом собрать воедино и проанализировать все основные метаантропологические постулаты, сформулированные к 40-м г.г. ХХ века. Выдвигая концепцию метаантропологии, Бидней подчеркивал, что это не просто другое название для антропологической теории, но определение особого рода теории, связанной с проблемами культурной реальности и природы человека, таким образом вводя название метаантропологии для науки о культуре. Основные труды: The Psychology and  Ethics of  Spinoza. A Study of the History and Logic of Ideas. New Haven, 1940; Theoretical  Anthropology. N.Y., 1968;  The Concept of Freedom in Anthropology.(ed.), The Hague, 1963. </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Билз Ральф Леон (1901 - ) </w:t>
      </w:r>
      <w:r>
        <w:rPr>
          <w:sz w:val="24"/>
          <w:szCs w:val="24"/>
        </w:rPr>
        <w:t xml:space="preserve">известный американский  антропог, профессор антропологии Калифорнийского университета в Лос-Анжелесе. Научные интересы Билза были достаточно обширными - от традиционных полевых исследований - в Мексике, Эквадоре, Гватемале -  до работ общетеоретического характера. Основные направления его исследований включали: изучение крестьянских общин, в том числе на локальном уровне; система рынка в крестьянской среде и  проблема экономических  изменений. Билза интересовали  социальные аспекты жизни, изучаемых им стран, результатом стал его труд по социальной стратификации Латинской Америки. Особую сферу научной деятельности Билза составили работы  по теории культуры, охватывающие темы: культурный контакт, культурный конфликт и результаты взаимодействия культур - процессы и культурные изменения.  Билз полагал, что проблема изменений, происходящих в культуре, вследствие ее периодических контактов с  носителями  иных культур является наиболее актуальной для исследователя. Он рассматривал аккультурацию как особый случай изменения, хотя порой, разграничить аккультурацию и диффузию бывает достаточно сложно, так как оба понятия представляют культурное изменение,  как результат передачи культуры из одной группы в другую. Основные работы:  Cheran: A Sierra Tarascan Village. Wash., 1946; Social Stratification in Latin America//American Journal of  Sociology. V. 58, Chicago, 1953;  Acculturation. // Anthropology Today. Chicago, 1953; Commutity in Transition: Nayon, Ecuador. Los Angeles, 1966; The Social Anthropology of Latin America. ( Goldsmidt L. and Hoijer M. Eds.) Los Angeles, 1972.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Боас Франц  (1858-1942) - </w:t>
      </w:r>
      <w:r>
        <w:rPr>
          <w:sz w:val="24"/>
          <w:szCs w:val="24"/>
        </w:rPr>
        <w:t>основатель американской профессиональной антропологической школы,  жил в Германии, где получил образование в университетах Гейдельберга, Бонна и Киля.  Научную деятельность начал в университетах г. Киля, где в 1881 ему были присуждены ученые степени   доктора философии и доктора медицинских наук. Переехал в США. Первые полевые исследования проводил в Северной Америке на Баффиновой земле в 1883 году.   С 1896 г. работал в Американском музее естественной истории и, затем, в Колумбийском университете, где оставался  и после выхода на пенсию ( в 1937) в качестве почетного члена. С 1896 года профессор Колумбийского университета.  Один из основателей Американской антропологической ассоциации (1902), журнала "International Journal of American Linguistics "( 1917).    Боас  создал школу исторической этнологии -  направление, определившее развитие американской антропологической мысли с конца Х!Х  по  30-е г.г. ХХ века. Учениками Боаса были такие выдающиеся антропологи как: К.Уисслер, Р.Бенедикт, А.Крёбер, Р.Лоуи, Л.Уайт, П.Радин и др.  Боасу удалось создать первую профессиональную школу  антропологов в США. Обучение было построено на основе  четко сформулированной программы полевых исследований и  изучении физической антропологии, лингвистики и этнографии. Боас полагал, что антрополог обязан владеть основами всех этих наук и, таким образом, заложил целостный подход в антропологии. Боас понимал научный (исторический) как накопление большого количества фактов и их последующее описание, в противовес теоретическим обобщениям спекулятивного  эволюционизма. В отличие от эволюционистов, которые стремились подчеркнуть униврсальные и сходные черты в разных культурах, Боас подчеркивал отличия и особенность каждой культуры как результат ее собственного развития. Отличительной чертой американской антропологии после Боаса является признание понятия "культура" основным. Боас внес большой вклад в развитие  этнографии, лингвистики и других направлений в антропологии. Основные работы:  Ум первобытного человека. М., - Л., 1926; Race, Language and Culture. N.Y., 1940;  The Central Eskimo. Lincoln, 1962.</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Герц Клиффорд  (1926 -  ) - </w:t>
      </w:r>
      <w:r>
        <w:rPr>
          <w:sz w:val="24"/>
          <w:szCs w:val="24"/>
        </w:rPr>
        <w:t>американский антрополог, представитель направления "интерпретативная антропология",  оказал определенное влияние  на развитие культурной антропологии США во второй половине ХХ века. В 1956 году получил степень доктора философии в Гарвардском университете, с 1970 года, профессор  Института Высших исследований Принстоновского ун-та. Полевые исследования проводил в Юго-Восточной Азии и Северной Африке. Герц - один из создателей  интерпретативной антропологии, которая впитала традиции  герменевтики, социологии и аналитической философии, автор интерпретативной теории культуры, в основу которой положено так называемое, "насыщенное описание культуры".  В одной из своих центральных работ - "Интерпретация культур", он пытается  заново пересмотреть весь  предшествующий опыт  осмысления теории культуры, и, направленности культурной антропологии как таковой;   выдвигает семиотическую концепцию культуры. Основные рабты: The Religion of Java. 1960; Peddlers and Princes. 1963;  The Social History of the Indonesian  Town. 1963; Agricultural  Involution: The Process of Ecological Change in Indonesia. 1963; Islam Observed: Religious  Development  in Morocco and Indonesia. 1968; The Interpretation of Culture. N.Y.,1973; Local Knowledge: Further Essays in Interpretative Anthropology. N.Y., 1983.</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Карнейро Роберт Леонард (1927 - ) - </w:t>
      </w:r>
      <w:r>
        <w:rPr>
          <w:sz w:val="24"/>
          <w:szCs w:val="24"/>
        </w:rPr>
        <w:t>известный американский антрополог, куратор отдела Южно-Американской этнологии Американского музея  естественной истории.  Полевые исследования проводил в Бразилии (бассейн Амазонки)  и Перу. В сферу его интересов входили как  исследования конкретных обществ,  так и  отдельные  темы   и проблемы теории культуры. Основные направления  его исследований можно обозначить следующим образом: общие проблемы культурной антропологии, затем, культурная история,  истоки культуры и ее эволюция, в том числе культурные процессы разных уровней. Особое место в работе Карнейро занимают проблемы культурной экологии (экологической антропологии) и связанные с ней  демографические исследования. Широкие научные интересы Карнейро, и в связи с  полевыми исследованиями, и благодаря  работе в музее, заставили его кропотливо изучать отдельные аспекты  существования конкретных культур, такие как  религиозные системы  и  их значение, а также место магии и колдовства  в жизни общества. Основные работы: The Culture Process // Essays in the Science of Culture. In Honor of  Leslie White. N.Y., 1960; Ascertaining, Testing, and Interpreting Sequences of Cultural Development.// Southwestern Journal of Anthropology, Albuquerque, 1968;   A Theory of the Origin of the State// Science, Wash., DC,1970; Hunting and Hunting Magic among the Amahuca.//Ethnology, Pittsburgh PA, 1970  Classical Evolution//Main Currents  in Cultural Anthropology. N.Y., 1973.</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Кафанья Алберт Карл  -  </w:t>
      </w:r>
      <w:r>
        <w:rPr>
          <w:sz w:val="24"/>
          <w:szCs w:val="24"/>
        </w:rPr>
        <w:t>антрополог,</w:t>
      </w:r>
      <w:r>
        <w:rPr>
          <w:b/>
          <w:bCs/>
          <w:sz w:val="24"/>
          <w:szCs w:val="24"/>
        </w:rPr>
        <w:t xml:space="preserve"> </w:t>
      </w:r>
      <w:r>
        <w:rPr>
          <w:sz w:val="24"/>
          <w:szCs w:val="24"/>
        </w:rPr>
        <w:t>сотрудник Мичиганского университета,   ученик Л.Уайта.  В 1955-60 г.г. принял активное участие в подготовке сборника в честь 60-летия Л.Уайта.  Занимался проблемами теории культуры, в частности,  выработкой определения понятия культуры. Работы: A Formal Analysis of Defitions of "Culture"// Essays in The Science of Culture  N. Y., 1960.</w:t>
      </w:r>
    </w:p>
    <w:p>
      <w:pPr>
        <w:pStyle w:val="Normal"/>
        <w:ind w:firstLine="567"/>
        <w:jc w:val="both"/>
        <w:rPr>
          <w:b/>
          <w:b/>
          <w:bCs/>
          <w:sz w:val="24"/>
          <w:szCs w:val="24"/>
        </w:rPr>
      </w:pPr>
      <w:r>
        <w:rPr>
          <w:b/>
          <w:bCs/>
          <w:sz w:val="24"/>
          <w:szCs w:val="24"/>
        </w:rPr>
        <w:t xml:space="preserve"> </w:t>
      </w:r>
    </w:p>
    <w:p>
      <w:pPr>
        <w:pStyle w:val="Normal"/>
        <w:ind w:firstLine="567"/>
        <w:jc w:val="both"/>
        <w:rPr/>
      </w:pPr>
      <w:r>
        <w:rPr>
          <w:b/>
          <w:bCs/>
          <w:sz w:val="24"/>
          <w:szCs w:val="24"/>
        </w:rPr>
        <w:t>Крёбер Альфред Луис (1876-1960)</w:t>
      </w:r>
      <w:r>
        <w:rPr>
          <w:sz w:val="24"/>
          <w:szCs w:val="24"/>
        </w:rPr>
        <w:t xml:space="preserve"> - американский  антрополог, культуролог,  представитель "исторической школы"  в американской этнологии, один из ведущих американских антропологов первой половины ХХ века. Окончил Колумбийский университет, был учеником Ф.Боаса. В 1902 году там же защитил докторскую диссертацию по антропологии.  Крёбер внес огромный вклад в  становление академической антропологии и развитие антропологического образования в США: основал один из первых факультетов антропологии в Калифорнийском университете в Беркли, а также один из крупнейших ныне  антропологических музеев (в Беркли). Научная жизнь Крёбера была посвящена исследованию культуры как особого явления, подчиняющегося своим собственным закономерностям. Культура понималась им как универсальный, общечеловеческий целостный  феномен. В каждой конкретной культуре, каждом культурном явлении всегда есть нечно уникальное и неповторимое, но вместе с тем в разных культурах присутствуют общие черты: определенные модели, паттерны, культурные формы. Общие паттерны (образцы) свойственны и траекториям исторического развития культур - это, так называемые, конфигурации культурного роста, понятие, которое Крёбер вводит в антропологию. Крёбер внес значительный вклад  практически во все области антропологических исследований: этнографию, археологию, лингвистику, теоретическую антропологию.  Его перу принадлежат свыше 500 работ - монографий, статей и т.д. Основные труды: Anthropology: Race, Language,  Culture, Psychology, Prehistory. N.Y., 1948; Handbook of the Indians of California. Washington, 1925; Cultural and Natural Areas of Native North America\\ Univ. of  California, Publications  in American  Archaeology and Ethnology, vol. 38, Berkeley, 1939; Configurations of Culture Grouth. Berkeley, 1944; The Nature of Culture. Chicago, 1952; Style and Civilization. N.Y., 1957.</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Лич Эдмунд (1910-  ) -</w:t>
      </w:r>
      <w:r>
        <w:rPr>
          <w:sz w:val="24"/>
          <w:szCs w:val="24"/>
        </w:rPr>
        <w:t xml:space="preserve"> английский социальный антрополог, наиболее известный своими исследованиями обществ Южной и Юго-Восточной  Азии, а также исследованиями символизма и мифологии. Изучал инженерное дело и математику в Кембридже, затем учился в Лондонской Школе Экономики. Под влиянием Б.Малиновского переориентировался на  изучение антропологии. Перед началом  второй мировой войны проводил полевые исследования в Бирме, в 50-е г.г. - в Курдистане, на Цейлоне и на Борнео.   В качестве докторской  диссертации  защитил свою книгу:"Политические системы горной Бирмы"(1954).  Основным предметом его  исследований  была социальная структура и возможность применения математических  моделей для ее изучения. Использовал достижения французского структурализма. Сыграл важную роль в популяризации  в Англии работ К.Леви-Строса. В 60-70-е г.г. опубликовал ряд работ, в которых исследовал системы родства, мифологию и символизм с позиций структурализма. 1953-79 г.г. преподавал в Кембридже (профессор социальной антропологии), был ректором Королевского колледжа. В 1975 возведен в рыцарское звание. Основные труды: Social Science Research in Saravak. L., 1950; Political Systems of Highland Burma: A study of Kachin Social  Structure. L., 1954; Rethinking Anthropology\\ London School of Economics and Political  Science Monographs on Social Anthropology, №. 22, L., 1961; Claud Levi-Strauss. Munchen, 1971; Culture and Communication: The Logic by Wich Symbols are connected. An Introduction to the  Use of Structuralist Analysis  in Social Anthropology. Cambridge, 1976; Structuralist Interpretation of  Byblical Myth( in coauth. with D. Aycock). Cambridge, 198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Малиновский Бронислав Каспер ( 1884-1942)</w:t>
      </w:r>
      <w:r>
        <w:rPr>
          <w:sz w:val="24"/>
          <w:szCs w:val="24"/>
        </w:rPr>
        <w:t xml:space="preserve"> - английский этнограф и социолог</w:t>
      </w:r>
      <w:r>
        <w:rPr>
          <w:b/>
          <w:bCs/>
          <w:sz w:val="24"/>
          <w:szCs w:val="24"/>
        </w:rPr>
        <w:t xml:space="preserve"> </w:t>
      </w:r>
    </w:p>
    <w:p>
      <w:pPr>
        <w:pStyle w:val="Normal"/>
        <w:ind w:firstLine="567"/>
        <w:jc w:val="both"/>
        <w:rPr>
          <w:sz w:val="24"/>
          <w:szCs w:val="24"/>
        </w:rPr>
      </w:pPr>
      <w:r>
        <w:rPr>
          <w:sz w:val="24"/>
          <w:szCs w:val="24"/>
        </w:rPr>
        <w:t xml:space="preserve">польского происхождения, один из основателей и лидеров   английской функциональной школы  в британской антропологии.  Степень доктора философии получил в 1908 г. в Ягеллонском  университете в Кракове.  Изучал психологию и историческую политэкономию в Лейпцигском университете, затем в 1910 г. поступил в Лондонcкую Школу  Экономики. В 1914-1918 г.г.  проводил интенсивные полевые исследования  в Меланезии.  С 1927 г. профессор социальной антропологии в Лондонском университете. В 1938-1942 г.г.  работал в Йельском университете (США). Малиновский понимал культуру как целостную, интегрированную согласованную систему, все части которой тесно связаны друг с другом. Исходя из этого, от требовал рассматривать каждый аспект культуры  в том целостном культурном контексте, в котором он функционирует. Считая культуру универсальным феноменом, он утверждал, что культуры принципиально сравнимы и что сравнительный анализ культур позволяет открыть  ее закономерности. В качесте основного метода исследования он предложил функциональный подход к изучению социо-культурных феноменов. Он считал, что функциональный метод, ориентированный на на изучение живых культур, позволяет избежать произвольных и необоснованных обобщений и является необходимой предпосылкой сравнительного анализа.  Малиновский сыграл решающую роль в формировании английской школы антропологии. Основные труды:  Argonauts of the Western Pacific. N.Y., 1961;   A  Scientific Theory of Culture, and Other Essays. N.Y., 1960; Freedom and Civilization. N.Y.,1944. The Dynamics of Culture Change. L., 1946;  Magic, Science and Religion and Other Essays. Boston, 1948. </w:t>
      </w:r>
    </w:p>
    <w:p>
      <w:pPr>
        <w:pStyle w:val="Normal"/>
        <w:ind w:firstLine="567"/>
        <w:jc w:val="both"/>
        <w:rPr>
          <w:sz w:val="24"/>
          <w:szCs w:val="24"/>
        </w:rPr>
      </w:pPr>
      <w:r>
        <w:rPr>
          <w:sz w:val="24"/>
          <w:szCs w:val="24"/>
        </w:rPr>
      </w:r>
    </w:p>
    <w:p>
      <w:pPr>
        <w:pStyle w:val="Normal"/>
        <w:ind w:firstLine="567"/>
        <w:jc w:val="both"/>
        <w:rPr/>
      </w:pPr>
      <w:r>
        <w:rPr>
          <w:b/>
          <w:bCs/>
          <w:sz w:val="24"/>
          <w:szCs w:val="24"/>
        </w:rPr>
        <w:t>Мердок Джордж Питер (1897-1985) -</w:t>
      </w:r>
      <w:r>
        <w:rPr>
          <w:sz w:val="24"/>
          <w:szCs w:val="24"/>
        </w:rPr>
        <w:t xml:space="preserve"> известный американский антрополог, исследователь проблем культуры и общества. Получил обраование в Йельском университете. Работал самостоятельно, избегая влияния школы Боаса. Сосредоточился на создании методологии, которая была бы применима  в социологии и антропологии, с помощью котрой можно было бы исследовать культурно-детерминированное поведение человека. Для того, чтобы сделать возможным обоснованные кросс-культурные сравнения,  он инициировал создание группы межкультурных обзоров в Йеле, затем  привлек к участию многие другие институты.  Классификация огромного количества сведений по различным культурам  стимулировала развитие кросс-культурных исследований, способствовала формированию целого направления в американской (и не только) антропологии. Все исследуемые элементы культуры были зафиксированы при помощи формализованной записи, которая была разработана Мердоком и положена им в основу ХРАФ ( Ареальная картотека человеческих отношений - Human Relations Area File ). Впервые  эти данные  были широко опубликованы  в виде "Этнографического атласа", изданного в 1967 г. и  представляющего собой набор табулограмм по более чем 600 культурам.  Мердок сформулировал ряд существенных концепций, в том числе : концепцию универсальной культурной  модели, эволюции систем родства. Наиболее полно последняя концепция изложена в книге Мердока  </w:t>
      </w:r>
    </w:p>
    <w:p>
      <w:pPr>
        <w:pStyle w:val="Normal"/>
        <w:ind w:firstLine="567"/>
        <w:jc w:val="both"/>
        <w:rPr>
          <w:sz w:val="24"/>
          <w:szCs w:val="24"/>
        </w:rPr>
      </w:pPr>
      <w:r>
        <w:rPr>
          <w:sz w:val="24"/>
          <w:szCs w:val="24"/>
        </w:rPr>
        <w:t>"Социальная структура". Мердок считал, что все формы родства детерминированы  экологическими условиями, определяющими в свою очередь, хозяйственный тип и половое разделение труда. Разные типы родственных организаций  эволюционируют в разных  направлениях в зависимости от изменения окружающих условий. Терминология родства, по Мердоку, полностью детерминирована  родственными отношениями.  Мердок проводил полевые исследования в Африке, внес существенный вклад в равитие африканской этнографии. Основные труды: Our Primitive Contemporaries. N.Y., 1945;  Social Structure. N.Y., 1949;  Africa: Its Peoples and  Their Culture History. N.Y., 1959; Culture and Society. Pittsburg,1965; Ethnographic Atlas. Pittsburg, 1967;</w:t>
      </w:r>
    </w:p>
    <w:p>
      <w:pPr>
        <w:pStyle w:val="Normal"/>
        <w:ind w:firstLine="567"/>
        <w:jc w:val="both"/>
        <w:rPr>
          <w:sz w:val="24"/>
          <w:szCs w:val="24"/>
        </w:rPr>
      </w:pPr>
      <w:r>
        <w:rPr>
          <w:sz w:val="24"/>
          <w:szCs w:val="24"/>
        </w:rPr>
      </w:r>
    </w:p>
    <w:p>
      <w:pPr>
        <w:pStyle w:val="Normal"/>
        <w:ind w:firstLine="567"/>
        <w:jc w:val="both"/>
        <w:rPr/>
      </w:pPr>
      <w:r>
        <w:rPr>
          <w:b/>
          <w:bCs/>
          <w:sz w:val="24"/>
          <w:szCs w:val="24"/>
        </w:rPr>
        <w:t>Радклиф-Браун Альфред Реджинальд (1881-1955)</w:t>
      </w:r>
      <w:r>
        <w:rPr>
          <w:sz w:val="24"/>
          <w:szCs w:val="24"/>
        </w:rPr>
        <w:t xml:space="preserve"> - антрополог, один из лидеров британской школы социальной антропологии первой половины ХХ века. Учился в Кембридже (1901-1906), по окончании университета несколько лет посвятил полевым этнографическим исследованиям на Андаманских островах  и в западной Австралии (1906-1912).  Исследования принесли ему известность, он  стал сотрудником Тринити-колледж, член-корреспондентом Королевского антропологического института. Большую часть жизни провел за пределами  Англии. В 1915 г. был министром образования Королевства Тонга; в 1920-1925 г.г. заведовал кафедрой социальной антропологии  в Кейптаутском университете( Юж. Африка), где основал Школу африканской жизни и африканских языков.  В 1925-31 г.г. заведовал кафедрой социальной антропологии в Сиднейском, а в 1931-37 г.г.  в Чикагском университетах. Затем - профессор Оксфордского университета, директор Института социальных исследований в Александрии. Читал лекции в Янцзинском университете и в университете Сан-Паулу. Был членом Британской и зарубежных академий, первым президентом Британской ассоциации социальных антропологов. Основной заслугой Радклиф-Брауна было применение системного подхода к изучению примитивных  обществ и коренной поворот социальной антропологии к сравнительному изучению  культур. Он  также сыграл важную роль в ознакомлении американских антропологов  с идеями  структурного функционализма. Основные труды: The Andaman Islanders. Glencoe, 1948; The Social Organization of Australian Tribes. Glencoe, 1948; Structure and  Function in Primitive Society. L., 1952; A Natural Science of Society. Glencoe, 1957; Method in Social Anthropology. Chicago, 1958.</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Уайт, Лесли Элвин (1900-1975)</w:t>
      </w:r>
      <w:r>
        <w:rPr>
          <w:sz w:val="24"/>
          <w:szCs w:val="24"/>
        </w:rPr>
        <w:t xml:space="preserve"> - ведущий американский  антрополог, культуролог,   середины и второй  половины ХХ века.  Л.Уайт учился  в университетете штата Луизиана, в Колумбийском университете и в университете г. Чикаго; получил широкое образование в области истории, политологии, психологии, социологии и антропологии, обладал глубокими познаниями в области естественных наук . Проводил полевые исследования среди индейцев пуэбло. В 1927 году получил докторскую степень, работал в Музее науки г.Буффало, с 1930 в Мичиганском университете, где преподавал вплоть до выхода на пенсию в 1970 году. Ему удалось создать одну из наиболее сильных кафедр культурной антропологии. С 1962  года возглавлял  Американскую антропологическую ассоциацию. В начале своей деятельности Уайт отошел от боасовской концепции культурного релятивизма. Открыто защищая непопулярную  до середины ХХ века  эволюционную теорию и концепцию культурологии, поставил свои статьи и книги под  острую критику коллег и обрек себя на медленное карьерное продвижение и научную изоляцию. Лишь в 60-е годы концепции ученого получили широкое признание как   основоположника неоэволюционизма. Наследие Уайта  в целом не получило должного признания при жизни - не придерживаясь ни одного из официально признанных направлений он создает свое - культурно-эволюционное, его концепции, особенно в области культурологии опередили свое время, и только сейчас, в 90-е годы  приходит понимание значимости его работ.  Уайт выделил культурологию как самостоятельную  науку в комплексе  общественных наук, немало сделал для утверждения в науке самого термина"культурология",  развил понятие "культура", охарактеризовав ее как  специфический класс явлений  имеющий символическое значение и присущий только человеческому сообществу, определил предметное поле культурологии и основные методы  ее  исследования. Будучи эволюционистом, Уайт считал необходимым использовать  и исторический, и структурно-функциональный и эволюционный подходы для интерпретации культуры,  как соответствующие  культурным процессам различного типа: временному, формальному, формально-временному.  Уайт первый применил системный подход для описания и интерпретации культуры  как  самоорганизующейся термодинамической системы, функционирующей по естественным  законам. Неосуществленным замыслом ученого осталось продолжение книги "Эволюция культуры", в которой он собирался всесторонне рассмотреть развитие современной культуры. Последняя книга Уайта "Концепция культурных систем" должна была стать заключительной частью задуманной работы. Основные труды: Эволюция культуры и американская школа исторической этнологии.\\Советская этнография, 1932,№ 3. The Acoma Indians. 47th Annual Report of the Bureau of American  Ethnology for 1929-1930. 1932; The Pueblo of San Felipe. The Memoirs of the American Anthropological Association. 1932;  The Pueblo of Santa Ana. New Mexico, 1942; The Pueblo of Santo Domingo.New Mexico. Memoirs of the American Anthropological Association, 43, 1935; The Science of Culture. N.Y., 1949; Wilhelm Ostwald (1853-1932): A Note on the History of Culturology.\\Antiquity, 1951, № 5; Culturology\\ Science,1958, 128; The Evolution of Culture:The Development of Civilization to the Fall of Rome. N.Y.,1959; The Concept of Cultural Systems. N.Y., 1975.</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 xml:space="preserve">Фейблман Джеймс Керн (1904 -  ) - </w:t>
      </w:r>
      <w:r>
        <w:rPr>
          <w:sz w:val="24"/>
          <w:szCs w:val="24"/>
        </w:rPr>
        <w:t>философ, автор работ по философии истории и  теории культуры. Профессор Тулейнского ун-та (США).   В работе "Теория человеческой культуры" Фейблман  рассматривает ряд существенно важных культурологических концепций: культуры, как отдельного эмпирического уровня и ее состовляющих, главным из которых является человеческая личность;  теорию этоса в ее современном  состоянии и значение этоса как координаты культуры; принципы организации культуры; концепцию идеальных типов культуры; принципы культурной динамики; концепцию науки о культуре. Фейблман поставил перед собой задачу, в общих чертах  обрисовать  область изучения человеческой культуры, показать, каким образом связаны друг с другом различные дисциплины, исследующие разные аспекты культуры, как должна быть  организована сфера изучения культуры -  т.е., объединение различных направлений исследования.   В качестве одного из центральных элементов  очерченной им области исследования культуры, стала концепция культурных типов. Фейблман выделил семь основных типов культуры, каждый из которых не совпадает с реально существующими культурами и представляет собой идеальную модель,  которая может присутствовать в реальной культуре или автономно, или одновременно с несколькими подобными идеальными моделями.  Он полагал, что  сравнительные данные, получаемые в результате  исследования типов культур, создают основу для конструирования широкой системы измерений. Сравнительный анализ можно проводить на основе аналитически выделенных элементов культур, на основе устойчивости их институтов, на основе свойств, общих для  всех культур.  Фейблман считал, что вопрос о том, может ли существовать наука о культуре - неуместен, ибо очевидно что может, и остается ответить только на один вопрос - когда , скоро ли изучение культуры станет наукой. Он оговариват ряд условий, при реализации которых, это осуществится. Основные работы: The Theory of Human Culture. N.Y.,1946; Understending Civilizations: the Shape of History. N.Y.,1975.</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Эванс-Причард, Эдвард Эван (1902-1973)</w:t>
      </w:r>
      <w:r>
        <w:rPr>
          <w:sz w:val="24"/>
          <w:szCs w:val="24"/>
        </w:rPr>
        <w:t xml:space="preserve"> - один из лидеров английской социальной антропологии послевоенного периода, особую известность получили его классические исследования африканских  культур. Изучал совеременную историю в Оксфорде, степень доктора философии получил в Лондонской Школе Экономики (1927). Преподавал в Оксфорде (1928-40), проводил многочисленные полевые исследования в южном Судане.  Профессор социологии в Университете Фуада I  в Каире (1932-34). После прохождения воинской службы на Ближнем Востоке и Северной Африке (1940-45) возвратился в Англию. С 1946 по 1970 профессор социальной антропологии в Оксфорде; проректор университета (1963-65). В 1971 году возведен в рыцарское звание. Эванс-Причард испытал существенное влияние французской социологической школы и английских антропологов-функционалистов, и, в целом разделяя основы их подхода к изучению общества, внес немалый вклад в развитие структурно-функциональной  традиции. Однако, он понимал социальную антропологию как дисциплину, основной задачей которой является  интерпретация и достижение адекватного понимания других культур, а не формулировка законов и социальных теорий.  Эванс-Причард считал, что теоретические обобщения могут быть сделаны лишь  в результате накопления большого фактического материала, обеспечивающего достаточную базу  для  обоснованных сравнений и выводов. Он также предложил  использовать исторические данные в структурном анализе общества. Основные труды: Witchcraft, Oracles and Magic among the Azande. L.,1937; The Nuer. L., 1940;     Nuer Religion. Oxford, 1956; Essays in Social Anthropology. L., 1962; The Position of Women in Primitive Societies, and Other Essays in Social Anthropology. L., 196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20:00Z</dcterms:created>
  <dc:creator>�������</dc:creator>
  <dc:description/>
  <dc:language>en-US</dc:language>
  <cp:lastModifiedBy>�������</cp:lastModifiedBy>
  <dcterms:modified xsi:type="dcterms:W3CDTF">1999-02-09T14:20:00Z</dcterms:modified>
  <cp:revision>1</cp:revision>
  <dc:subject/>
  <dc:title>�������  ��  �������</dc:title>
</cp:coreProperties>
</file>