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sz w:val="24"/>
          <w:szCs w:val="24"/>
        </w:rPr>
        <w:t>Уайт, Лесли Элвин (1900-1975)</w:t>
      </w:r>
      <w:r>
        <w:rPr>
          <w:sz w:val="24"/>
          <w:szCs w:val="24"/>
        </w:rPr>
        <w:t xml:space="preserve"> - ведущий американский  антрополог, культуролог,   середины и второй  половины 20 века. В юности увлекался  астрономией и физикой, был призван во флот и служил до конца Первой  мировой войны.  В высшую школу поступил в сентябре 1919 г. Война изменила сферу его интеллектуальных интересов  в пользу психологии и общественных наук. Первые годы студенческой жизни У.  прошли в Луизианском и Колумбийском университетах, где  он специализировался в психологии и философии. Написал магистерскую диссертацию по психологии под руководством проф. Р.Вудворта.   Первый курс по антропологии слушал в 1922-24 гг. у А. Гольденвейзера, в  Новой школе социальных исследований (Нью Йорк Сити). Там же,  прослушал курсы по истории,  экономике, бихевиористской психологии и психиатрии.  Прошел два курса клинической психологии в Манхеттенском госпитале, долгое время колебался в выборе профессиональной  сферы,  пытался круто изменить свою жизнь и заняться  клинической психологией (в рамках психиатрии). Однако,  в  1924 г. он принимает  решение  поступить в Чикагский ун-т для изучения социологии, с тем, чтобы  найти ответы на давно мучивший его вопрос: чем определяется поведение людей?  Вскоре  У. понял, что сфере его интересов в большей степени соответствует  антропология. По словам самого У., прийдя в социологию он обнаружил, что в ней преобладает  теория и отсутствуют факты, а в антропологии, наоборот, его поразило наличие  огромного фактического материала и полное отсутствие теории. Тем не менее, он продолжил  изучение антропологии, работая, соответственно духу времени, в традиции школы Боаса. В 1927 г. У. получил докторскую степень за диссертацию “Медицинские сообщества Юго-запада”. </w:t>
      </w:r>
    </w:p>
    <w:p>
      <w:pPr>
        <w:pStyle w:val="Normal"/>
        <w:spacing w:lineRule="auto" w:line="360"/>
        <w:ind w:firstLine="284"/>
        <w:jc w:val="both"/>
        <w:rPr>
          <w:sz w:val="24"/>
          <w:szCs w:val="24"/>
        </w:rPr>
      </w:pPr>
      <w:r>
        <w:rPr>
          <w:sz w:val="24"/>
          <w:szCs w:val="24"/>
        </w:rPr>
        <w:t>Полученные знания и опыт работы   в области  философии, психологии и социологии  подготовили и во многом предопределили  его теоретическую деятельность в антропологии.</w:t>
      </w:r>
    </w:p>
    <w:p>
      <w:pPr>
        <w:pStyle w:val="Normal"/>
        <w:spacing w:lineRule="auto" w:line="360"/>
        <w:ind w:firstLine="284"/>
        <w:jc w:val="both"/>
        <w:rPr>
          <w:sz w:val="24"/>
          <w:szCs w:val="24"/>
        </w:rPr>
      </w:pPr>
      <w:r>
        <w:rPr>
          <w:sz w:val="24"/>
          <w:szCs w:val="24"/>
        </w:rPr>
        <w:t>С 1927 г. он поступает  преподавателем  социологии и антропологии в ун-т  г. Буффало, затем,  в 1930 г.  переходит на отделении антропологии в Мичиганский ун-т,  где остается до выхода на пенсию,  в 1944 г.   возглавляет   это отделение. За время  работы У. кафедра  антропологии  Мичиганского ун-та стала одной из  наиболее сильных  в США, ее преподавательский состав вырос от  одного  до семнадцати  человек,  лекционные  курсы У.  “Эволюция культуры“ и “Ум примитивного человека”  посещало по 250 студентов (каждый). Однако,   продвижение по службе шло очень медленно,  особенно  первые десять лет, несмотря на то, что это были годы интенсивных полевых исследований, теоретической работы,   массовых публикаций.  Дело было не столько в критическом отношении коллег  к попыткам У. возродить концепцию эволюции культуры, сколько  в откровенном преследовании со стороны консервативно настроенных  религиозных групп штата за его приверженность эволюционизму.  Признание коллегами научных достижений и  деятельности У. как организатора учебной работы приходит к концу 50-х гг. Высокая оценка ученого подтверждалась тем, что  его постоянно приглашали  в ведущие  ун-ты  США  (Чикаго, Йельский, Колумбийский, Гарвардский и Калифорнийский) для чтения курсов по антропологии, а в   1962  году предложили возглавить  Американскую антропологическую ассоциацию.</w:t>
      </w:r>
    </w:p>
    <w:p>
      <w:pPr>
        <w:pStyle w:val="Normal"/>
        <w:spacing w:lineRule="auto" w:line="360"/>
        <w:ind w:firstLine="284"/>
        <w:jc w:val="both"/>
        <w:rPr>
          <w:sz w:val="24"/>
          <w:szCs w:val="24"/>
        </w:rPr>
      </w:pPr>
      <w:r>
        <w:rPr>
          <w:sz w:val="24"/>
          <w:szCs w:val="24"/>
        </w:rPr>
        <w:t>Основным вкладом  У. в развитие общественных наук  стало обоснование трех следующих положений: создание новой концепции  понятия культуры; переосмысление  концепции эволюции культуры и применение его для анализа культуры человечества; обоснование науки о культуре - культурологии.</w:t>
      </w:r>
    </w:p>
    <w:p>
      <w:pPr>
        <w:pStyle w:val="Normal"/>
        <w:spacing w:lineRule="auto" w:line="360"/>
        <w:ind w:firstLine="284"/>
        <w:jc w:val="both"/>
        <w:rPr>
          <w:sz w:val="24"/>
          <w:szCs w:val="24"/>
        </w:rPr>
      </w:pPr>
      <w:r>
        <w:rPr>
          <w:sz w:val="24"/>
          <w:szCs w:val="24"/>
        </w:rPr>
        <w:t xml:space="preserve">Предлагая свое понимание  того, что такое культура, У. возрождал традицию, основанную Тайлором и продолженную  многими  другими антропологами. </w:t>
      </w:r>
    </w:p>
    <w:p>
      <w:pPr>
        <w:pStyle w:val="Normal"/>
        <w:spacing w:lineRule="auto" w:line="360"/>
        <w:ind w:firstLine="284"/>
        <w:jc w:val="both"/>
        <w:rPr>
          <w:sz w:val="24"/>
          <w:szCs w:val="24"/>
        </w:rPr>
      </w:pPr>
      <w:r>
        <w:rPr>
          <w:sz w:val="24"/>
          <w:szCs w:val="24"/>
        </w:rPr>
        <w:t>Определение У. опирается на способность, присущую только  человеку,  придавать символическое значение мыслям, действиям и предметам и воспринимать символы.</w:t>
      </w:r>
    </w:p>
    <w:p>
      <w:pPr>
        <w:pStyle w:val="Normal"/>
        <w:spacing w:lineRule="auto" w:line="360"/>
        <w:ind w:firstLine="284"/>
        <w:jc w:val="both"/>
        <w:rPr/>
      </w:pPr>
      <w:r>
        <w:rPr>
          <w:sz w:val="24"/>
          <w:szCs w:val="24"/>
        </w:rPr>
        <w:t xml:space="preserve">К классу явлений, названному символатами, У. относил идеи, верования, отношения, чувства, действия, модели поведения, обычаи, законы, институты, произведения и формы искусства, язык, инструменты, орудия труда, механизмы, утварь, орнаменты, фетиши, заговоры и т.д.,  и предложил определить контекст их изучения  - соматический или  экстрасоматический. В том случае, когда символизированные предметы и явления рассматриваются во взаимосвязи с организмом человека, т.е. в соматическом контексте,   их взаимодействие  следует называть поведением человека, а науку изучающую  их —  </w:t>
      </w:r>
      <w:r>
        <w:rPr>
          <w:i/>
          <w:iCs/>
          <w:sz w:val="24"/>
          <w:szCs w:val="24"/>
        </w:rPr>
        <w:t>психологией</w:t>
      </w:r>
      <w:r>
        <w:rPr>
          <w:sz w:val="24"/>
          <w:szCs w:val="24"/>
        </w:rPr>
        <w:t>. В экстрасоматическом контексте взаимосвязь этих (символических) предметов и явлений может быть названа культурой,  а изучающая  их наука —</w:t>
      </w:r>
      <w:r>
        <w:rPr>
          <w:i/>
          <w:iCs/>
          <w:sz w:val="24"/>
          <w:szCs w:val="24"/>
        </w:rPr>
        <w:t>культурологией</w:t>
      </w:r>
      <w:r>
        <w:rPr>
          <w:sz w:val="24"/>
          <w:szCs w:val="24"/>
        </w:rPr>
        <w:t>.</w:t>
      </w:r>
    </w:p>
    <w:p>
      <w:pPr>
        <w:pStyle w:val="Normal"/>
        <w:spacing w:lineRule="auto" w:line="360"/>
        <w:ind w:firstLine="284"/>
        <w:jc w:val="both"/>
        <w:rPr>
          <w:sz w:val="24"/>
          <w:szCs w:val="24"/>
        </w:rPr>
      </w:pPr>
      <w:r>
        <w:rPr>
          <w:sz w:val="24"/>
          <w:szCs w:val="24"/>
        </w:rPr>
        <w:t xml:space="preserve"> </w:t>
      </w:r>
      <w:r>
        <w:rPr>
          <w:sz w:val="24"/>
          <w:szCs w:val="24"/>
        </w:rPr>
        <w:t xml:space="preserve">У. видел преимущество этого подхода в том, что  он давал возможность четко и по существу   провести  различие между культурой и поведением человека.  Культура,  в данном случае,  определяется таким же образом,  как и объекты исследования других наук, т.е. в терминах реальных предметов и явлений, существующих в объективном мире.  </w:t>
      </w:r>
    </w:p>
    <w:p>
      <w:pPr>
        <w:pStyle w:val="Normal"/>
        <w:spacing w:lineRule="auto" w:line="360"/>
        <w:ind w:firstLine="284"/>
        <w:jc w:val="both"/>
        <w:rPr>
          <w:sz w:val="24"/>
          <w:szCs w:val="24"/>
        </w:rPr>
      </w:pPr>
      <w:r>
        <w:rPr>
          <w:sz w:val="24"/>
          <w:szCs w:val="24"/>
        </w:rPr>
        <w:t xml:space="preserve">Между поведением и культурой, психологией и культурологией У. проводил точно такое же различие, какое существует между речью и языком, психологией речи и лингвистикой.  </w:t>
      </w:r>
    </w:p>
    <w:p>
      <w:pPr>
        <w:pStyle w:val="Normal"/>
        <w:spacing w:lineRule="auto" w:line="360"/>
        <w:ind w:firstLine="284"/>
        <w:jc w:val="both"/>
        <w:rPr>
          <w:sz w:val="24"/>
          <w:szCs w:val="24"/>
        </w:rPr>
      </w:pPr>
      <w:r>
        <w:rPr>
          <w:sz w:val="24"/>
          <w:szCs w:val="24"/>
        </w:rPr>
        <w:t xml:space="preserve"> </w:t>
      </w:r>
      <w:r>
        <w:rPr>
          <w:sz w:val="24"/>
          <w:szCs w:val="24"/>
        </w:rPr>
        <w:t>Антропологи, определявшие  культуру как идеи, абстракции или как поведение (Гёбель, Тейлор, Билз, Хойджер и др.)  утверждали, что материальные предметы не могут являться культурой, тогда как с  точки зрения традиций этнографии и археологии  отрицание материальной культуры  выглядит   абсурдно.</w:t>
      </w:r>
    </w:p>
    <w:p>
      <w:pPr>
        <w:pStyle w:val="Normal"/>
        <w:spacing w:lineRule="auto" w:line="360"/>
        <w:ind w:firstLine="284"/>
        <w:jc w:val="both"/>
        <w:rPr>
          <w:sz w:val="24"/>
          <w:szCs w:val="24"/>
        </w:rPr>
      </w:pPr>
      <w:r>
        <w:rPr>
          <w:sz w:val="24"/>
          <w:szCs w:val="24"/>
        </w:rPr>
        <w:t>Подход У.  уводит от этой дилеммы, поскольку символизирование является общим фактором идей, отношений, действий и предметов. Существует три рода символатов: 1) идеи и отношения, 2) внешние действия 3) материальные объекты,  все их можно рассмотреть в экстрасоматическом контексте; все они могут считаться культурой.  И это, по мнению У. есть возвращение к традиции культурной антропологии: о том же говорили Э.Б.Тайлор. Лоуи, Уисслер.</w:t>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t xml:space="preserve"> </w:t>
      </w:r>
      <w:r>
        <w:rPr>
          <w:sz w:val="24"/>
          <w:szCs w:val="24"/>
        </w:rPr>
        <w:t xml:space="preserve">Таким образом,  по определению У., культура представляет собой класс предметов и явлений, зависящих от способности человека к символизации, который рассматривается в экстрасоматическом контексте. Это определение вооружило антропологов действительным, материальным, познаваемым предметом исследования. </w:t>
      </w:r>
    </w:p>
    <w:p>
      <w:pPr>
        <w:pStyle w:val="Normal"/>
        <w:spacing w:lineRule="auto" w:line="360"/>
        <w:ind w:firstLine="284"/>
        <w:jc w:val="both"/>
        <w:rPr>
          <w:sz w:val="24"/>
          <w:szCs w:val="24"/>
        </w:rPr>
      </w:pPr>
      <w:r>
        <w:rPr>
          <w:sz w:val="24"/>
          <w:szCs w:val="24"/>
        </w:rPr>
        <w:t xml:space="preserve"> </w:t>
      </w:r>
      <w:r>
        <w:rPr>
          <w:sz w:val="24"/>
          <w:szCs w:val="24"/>
        </w:rPr>
        <w:t>Позиция крайнего анти-эволюционизма, воспринятая у А.Гольденвейзера  в самом начале антропологической карьеры У., поколебалась с  его приходом в студенческую аудиторию в качестве преподавателя. Необходимость отстаивать  концепции школы Боаса в лекционном курсе по антропологии, юношеский интерес к естественным наукам, заставили его задуматься  над тем, почему методология широко применяемая в естествознании подвергается гонениям в общественных науках.</w:t>
      </w:r>
    </w:p>
    <w:p>
      <w:pPr>
        <w:pStyle w:val="Normal"/>
        <w:spacing w:lineRule="auto" w:line="360"/>
        <w:ind w:firstLine="284"/>
        <w:jc w:val="both"/>
        <w:rPr>
          <w:sz w:val="24"/>
          <w:szCs w:val="24"/>
        </w:rPr>
      </w:pPr>
      <w:r>
        <w:rPr>
          <w:sz w:val="24"/>
          <w:szCs w:val="24"/>
        </w:rPr>
        <w:t xml:space="preserve">Полевые исследования культуры индейцев сенека и  последующее обращение к работам Г.Л.Моргана “Древнее общество” и “Лига ирокезов”   подготовили поворот в  сознании ученого. Познакомившись с опубликованным работами, а затем и с архивами Моргана, У. был всерьез озадачен тем, что критики эволюционизма, как правило, не давали себе труда  объективно оценивать достижения и ошибки Моргана и других эволюционистов - их третировали как кабинетных ученых, не имевших дела с этнографической реальностью и занимавшихся “кабинетными спекуляциями”. </w:t>
      </w:r>
    </w:p>
    <w:p>
      <w:pPr>
        <w:pStyle w:val="Normal"/>
        <w:spacing w:lineRule="auto" w:line="360"/>
        <w:ind w:firstLine="284"/>
        <w:jc w:val="both"/>
        <w:rPr>
          <w:sz w:val="24"/>
          <w:szCs w:val="24"/>
        </w:rPr>
      </w:pPr>
      <w:r>
        <w:rPr>
          <w:sz w:val="24"/>
          <w:szCs w:val="24"/>
        </w:rPr>
        <w:t>Изменение методологической позиции У. происходит постепенно,  осознание необходимости использования эволюционной теории для исследования культуры окончательно складывается к началу 30-х гг.</w:t>
      </w:r>
    </w:p>
    <w:p>
      <w:pPr>
        <w:pStyle w:val="Normal"/>
        <w:spacing w:lineRule="auto" w:line="360"/>
        <w:ind w:firstLine="284"/>
        <w:jc w:val="both"/>
        <w:rPr>
          <w:sz w:val="24"/>
          <w:szCs w:val="24"/>
        </w:rPr>
      </w:pPr>
      <w:r>
        <w:rPr>
          <w:sz w:val="24"/>
          <w:szCs w:val="24"/>
        </w:rPr>
        <w:t xml:space="preserve"> </w:t>
      </w:r>
      <w:r>
        <w:rPr>
          <w:sz w:val="24"/>
          <w:szCs w:val="24"/>
        </w:rPr>
        <w:t>Анализируя историю эволюционизма в культурной антропологии, У.  отмечал,  что Боас и его  последователи   выступали против теории культурной эволюции, объясняя это тем, что сама теория эволюции была заимствована   из биологии, где она была уместной, но  применение  ее к анализу культурных феноменов некорректно и абсурдно. В лекции, прочитанной в Колумбийском университете в 1907 г. Боас заявил, что фундаментальные идеи эволюционистов (таких как Тайлор, Морган) следует понимать  как приложение теории биологической эволюции к ментальным феноменам. Подобным образом высказывались   также Лоуи, Гольденвейзер, Сэпир,  Радин, Бенедикт, Херсковиц и другие.</w:t>
      </w:r>
    </w:p>
    <w:p>
      <w:pPr>
        <w:pStyle w:val="Normal"/>
        <w:spacing w:lineRule="auto" w:line="360"/>
        <w:ind w:firstLine="284"/>
        <w:jc w:val="both"/>
        <w:rPr>
          <w:sz w:val="24"/>
          <w:szCs w:val="24"/>
        </w:rPr>
      </w:pPr>
      <w:r>
        <w:rPr>
          <w:sz w:val="24"/>
          <w:szCs w:val="24"/>
        </w:rPr>
        <w:t xml:space="preserve"> </w:t>
      </w:r>
      <w:r>
        <w:rPr>
          <w:sz w:val="24"/>
          <w:szCs w:val="24"/>
        </w:rPr>
        <w:t>В нескольких  опубликованных работах ( в том числе в статье “Концепция эволюции в культурной антропологии”) У. доказывает, что теория культурной эволюции не связана с учением Дарвина, и не заимствована из биологии. Эти идеи восходят к античности. Так, в предисловии к  "Древнему обществу" Морган цитирует Горация, а не Дарвина. Истоки этой теории можно найти в работах Ибн Халдума, Д. Юма, Кондорсе, И. Канта, И.Г.фон Гердера,  Й. Бахофена, О. Конта, и многих других ученых, не имевших отношения к биологии.</w:t>
      </w:r>
    </w:p>
    <w:p>
      <w:pPr>
        <w:pStyle w:val="Normal"/>
        <w:spacing w:lineRule="auto" w:line="360"/>
        <w:ind w:firstLine="284"/>
        <w:jc w:val="both"/>
        <w:rPr>
          <w:sz w:val="24"/>
          <w:szCs w:val="24"/>
        </w:rPr>
      </w:pPr>
      <w:r>
        <w:rPr>
          <w:sz w:val="24"/>
          <w:szCs w:val="24"/>
        </w:rPr>
        <w:t>Тайлор и  Спенсер также  не заимствовали концепцию эволюции ни у Дарвина, ни из биологии. Философия эволюции Спенсера {"Гипотеза о развитии" (1852)} появилась на свет на семь лет раньше "Происхождения видов" и т.д.</w:t>
      </w:r>
    </w:p>
    <w:p>
      <w:pPr>
        <w:pStyle w:val="Normal"/>
        <w:spacing w:lineRule="auto" w:line="360"/>
        <w:ind w:firstLine="284"/>
        <w:jc w:val="both"/>
        <w:rPr>
          <w:sz w:val="24"/>
          <w:szCs w:val="24"/>
        </w:rPr>
      </w:pPr>
      <w:r>
        <w:rPr>
          <w:sz w:val="24"/>
          <w:szCs w:val="24"/>
        </w:rPr>
        <w:t>Теория эволюции в приложении к культуре,  с точки зрения У. так же проста, как  и в приложении к биологическим организмам: одна форма вырастает из другой.  Ни одна стадия развития цивилизации не возникает сама по себе, но вырастает или развивается из предыдущей стадии. Это - основной принцип, который должен твердо уяснить себе каждый  ученый,  желающий познать мир,  в котором он живет, или историю прошлого.</w:t>
      </w:r>
    </w:p>
    <w:p>
      <w:pPr>
        <w:pStyle w:val="Normal"/>
        <w:spacing w:lineRule="auto" w:line="360"/>
        <w:ind w:firstLine="284"/>
        <w:jc w:val="both"/>
        <w:rPr/>
      </w:pPr>
      <w:r>
        <w:rPr>
          <w:sz w:val="24"/>
          <w:szCs w:val="24"/>
        </w:rPr>
        <w:t>Еще одной причиной недооценки  или  сознательного искажения теории культурной эволюции, стала по мнению У. путаница, возникшая в оценке культурных процессов и способов их интерпретации.</w:t>
      </w:r>
      <w:r>
        <w:rPr>
          <w:sz w:val="28"/>
          <w:szCs w:val="28"/>
        </w:rPr>
        <w:t xml:space="preserve"> </w:t>
      </w:r>
      <w:r>
        <w:rPr>
          <w:sz w:val="24"/>
          <w:szCs w:val="24"/>
        </w:rPr>
        <w:t>Он выделял  в культуре три четко разграниченных  процесса и, соответственно им три способа ее интерпретации. Это: 1) временной процесс, который является хронологической последовательностью единичных событий; его изучает история; 2) формальный процесс, который представляет явления во вневременном, структурном и функциональном аспектах, 3) формально-временной, представляющей явления в виде временной последовательности форм; его интерпретацией занимается эволюционизм. Таким образом  следует  различать исторический, формальный (функциональный) и эволюционный процессы. Однако в антропологии  первой пол. 20 в. была широко распространена точка зрения, согласно которой существуют всего два способа интерпретации культуры: "исторический" и "научный".   Согласно ей, история</w:t>
      </w:r>
      <w:r>
        <w:rPr>
          <w:sz w:val="28"/>
          <w:szCs w:val="28"/>
        </w:rPr>
        <w:t xml:space="preserve"> </w:t>
      </w:r>
      <w:r>
        <w:rPr>
          <w:sz w:val="24"/>
          <w:szCs w:val="24"/>
        </w:rPr>
        <w:t xml:space="preserve">занимается  описанием хронологического ряда отдельных, имевших место событий. Историческое объяснение должно состоять в воспроизведении предшествующих событий, т.е. объяснение культурного феномена будет заключаться  в соотнесении его с тем, что произошло ранее. </w:t>
      </w:r>
      <w:r>
        <w:rPr>
          <w:sz w:val="28"/>
          <w:szCs w:val="28"/>
        </w:rPr>
        <w:t xml:space="preserve">  </w:t>
      </w:r>
    </w:p>
    <w:p>
      <w:pPr>
        <w:pStyle w:val="Normal"/>
        <w:spacing w:lineRule="auto" w:line="360"/>
        <w:ind w:firstLine="284"/>
        <w:jc w:val="both"/>
        <w:rPr>
          <w:sz w:val="24"/>
          <w:szCs w:val="24"/>
        </w:rPr>
      </w:pPr>
      <w:r>
        <w:rPr>
          <w:sz w:val="24"/>
          <w:szCs w:val="24"/>
        </w:rPr>
        <w:t>"Научная" интерпретация, согласно этим взглядам, не связана ни с временной  последовательностью событий, ни с их уникальностью, но только с их  общим сходством. Эти аналогии описываются посредством обобщения.</w:t>
      </w:r>
    </w:p>
    <w:p>
      <w:pPr>
        <w:pStyle w:val="Normal"/>
        <w:spacing w:lineRule="auto" w:line="360"/>
        <w:ind w:firstLine="284"/>
        <w:jc w:val="both"/>
        <w:rPr/>
      </w:pPr>
      <w:r>
        <w:rPr>
          <w:sz w:val="24"/>
          <w:szCs w:val="24"/>
        </w:rPr>
        <w:t>В культуре существуют два, отдельных, четко отграниченных  процесса  каждый из которых носит временной характер: исторический и эволюционный процесс.  Антропологи, которые различают лишь "историю" и "науку" не смогли различить эти два</w:t>
      </w:r>
      <w:r>
        <w:rPr>
          <w:sz w:val="28"/>
          <w:szCs w:val="28"/>
        </w:rPr>
        <w:t xml:space="preserve"> </w:t>
      </w:r>
      <w:r>
        <w:rPr>
          <w:sz w:val="24"/>
          <w:szCs w:val="24"/>
        </w:rPr>
        <w:t>временных процесса. Так Ф.Боас,  называет эволюционистский подход Дарвина "историческим",  А. Радклиф-Браун   предложил назвать историческим методом  анализ стадий становления культурных явлений и т.д    Два различных типа интерпретации называются "историческими" в силу того, что  они оба изучают временной ряд событий.  У. остроумно замечает, что точно также можно назвать черепах "птицами", поскольку и те и другие  откладывают яйца. "Принципы социологии" Спенсера и  и "Древнее общество" Моргана</w:t>
      </w:r>
      <w:r>
        <w:rPr>
          <w:sz w:val="28"/>
          <w:szCs w:val="28"/>
        </w:rPr>
        <w:t xml:space="preserve"> </w:t>
      </w:r>
      <w:r>
        <w:rPr>
          <w:sz w:val="24"/>
          <w:szCs w:val="24"/>
        </w:rPr>
        <w:t xml:space="preserve">не более являются "историей цивилизации" чем трактат по эволюции человека историей рас или  трактат по эволюции денежных единиц  историей коммерции и банковского дела, или монография о росте  -  биографией человека. </w:t>
      </w:r>
    </w:p>
    <w:p>
      <w:pPr>
        <w:pStyle w:val="Normal"/>
        <w:spacing w:lineRule="auto" w:line="360"/>
        <w:ind w:firstLine="284"/>
        <w:jc w:val="both"/>
        <w:rPr/>
      </w:pPr>
      <w:r>
        <w:rPr>
          <w:sz w:val="28"/>
          <w:szCs w:val="28"/>
        </w:rPr>
        <w:t xml:space="preserve"> </w:t>
      </w:r>
      <w:r>
        <w:rPr>
          <w:sz w:val="24"/>
          <w:szCs w:val="24"/>
        </w:rPr>
        <w:t>Эволюционный подход   не связан с уникальностью событий,  его   специфика - выявлять общие свойства.   Так,  изучение  мятежей  с точки зрения формально-временного  подхода выглядит следующим образом:   мятеж  А  интересует нас не тем, чем он отличается от других, но тем, чем он сходен с другими мятежами. Время и место не имеет значения,</w:t>
      </w:r>
      <w:r>
        <w:rPr>
          <w:sz w:val="28"/>
          <w:szCs w:val="28"/>
        </w:rPr>
        <w:t xml:space="preserve"> </w:t>
      </w:r>
      <w:r>
        <w:rPr>
          <w:sz w:val="24"/>
          <w:szCs w:val="24"/>
        </w:rPr>
        <w:t>нас интересует мятеж как таковой, нам необходимо сформулировать некие общие постулаты, которые можно применить к любому мятежу.  Нас интересует универсалия, которая может объяснить все частности.</w:t>
      </w:r>
    </w:p>
    <w:p>
      <w:pPr>
        <w:pStyle w:val="Normal"/>
        <w:spacing w:lineRule="auto" w:line="360"/>
        <w:ind w:firstLine="284"/>
        <w:jc w:val="both"/>
        <w:rPr/>
      </w:pPr>
      <w:r>
        <w:rPr>
          <w:sz w:val="24"/>
          <w:szCs w:val="24"/>
        </w:rPr>
        <w:t>Эволюционный процесс в некоторых аспектах напоминает исторический и формально-функциональный. Он связан  с хронологической последовательностью, как и исторический: Б следует за А  но предшествует В. Эволюционный процесс связан с формой и функцией : одна форма вырастает из другой и перерастает в третью, он связан с прогрессией форм  во времени.  В этом процессе временная последовательность  и форма  равно  значимы и важны, оба сливаются в интегрированный процесс</w:t>
      </w:r>
      <w:r>
        <w:rPr>
          <w:sz w:val="28"/>
          <w:szCs w:val="28"/>
        </w:rPr>
        <w:t xml:space="preserve"> </w:t>
      </w:r>
      <w:r>
        <w:rPr>
          <w:sz w:val="24"/>
          <w:szCs w:val="24"/>
        </w:rPr>
        <w:t>изменения.</w:t>
      </w:r>
      <w:r>
        <w:rPr>
          <w:sz w:val="28"/>
          <w:szCs w:val="28"/>
        </w:rPr>
        <w:t xml:space="preserve"> </w:t>
      </w:r>
    </w:p>
    <w:p>
      <w:pPr>
        <w:pStyle w:val="Normal"/>
        <w:widowControl w:val="false"/>
        <w:tabs>
          <w:tab w:val="left" w:pos="708" w:leader="none"/>
          <w:tab w:val="left" w:pos="6872" w:leader="none"/>
        </w:tabs>
        <w:spacing w:lineRule="auto" w:line="360"/>
        <w:ind w:firstLine="284"/>
        <w:jc w:val="both"/>
        <w:rPr/>
      </w:pPr>
      <w:r>
        <w:rPr>
          <w:sz w:val="24"/>
          <w:szCs w:val="24"/>
        </w:rPr>
        <w:t>Важное место во взглядах У. на развитие культуры занимала  энергетическая концепция  эволюции культуры. Он исходил из  того, что культура, представляет собой определенный порядок феноменов и  может быть описана исходя из своих собственных принципов и законов. Выделяя принципы взаимодействия культурных элементов или культурных систем в целом он считал возможным сформулировать</w:t>
      </w:r>
      <w:r>
        <w:rPr>
          <w:i/>
          <w:iCs/>
          <w:sz w:val="24"/>
          <w:szCs w:val="24"/>
        </w:rPr>
        <w:t xml:space="preserve"> законы</w:t>
      </w:r>
      <w:r>
        <w:rPr>
          <w:sz w:val="24"/>
          <w:szCs w:val="24"/>
        </w:rPr>
        <w:t xml:space="preserve"> культурных феноменов и систем. Рассматривая человеческий род как единое целое, множество различных культур и культурных традиций также  следует  интерпретировать как единство, т.е.  культуру человека. Таким образом, становится возможным проследить в общих чертах  развитие культуры человека от начала до наших дней.</w:t>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t xml:space="preserve">Анализируя культуру как организованную, интегрированную систему, Уайт выделяет внутри этой системы три подсистемы культуры: технологическую, социальную и идеологическую. Эти три категории составляют культурную систему как целое,  они взаимосвязаны; каждая влияет на другие и, в свою очередь, испытывает на себе их влияние. Но сила воздействия в разных направлениях неодинакова. Главную роль  во взаимодействии подсистем играет технологическая. Человек  - биологический вид и, следовательно, культура в целом, зависят способов приспособления к естественной среде.  Так, человеку нужна пища, укрытие, защита от врагов и т.д.. Он должен себя этим обеспечить, чтобы выжить, и сделать это он может только при помощи технологических средств. У. приходит к выводу, что технологическая система первична и наиболее важна по значению; от нее зависят жизнь человека и его культура.  Социальные системы носят вторичный и вспомогательный характер по отношению к технологическим, фактически, любая социальная система есть  функция технологической. Не отрицая значимость социальной и идеологической (философской ) подсистем,  У. выделяет технологическую как детерминанту  любой культуры. </w:t>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t xml:space="preserve">Найдя ключ к пониманию роста и развития культуры  в технологической подсистеме, функционирование которой является  динамическим и связано с затратами энергии, он приходит к выводу, что всё — космос, человека, культуру — можно описать исходя из понятий материи и энергии. </w:t>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t xml:space="preserve">Первоочередной функцией культуры для удовлетворения  потребности человека  в пище, жилье, средствах защиты и нападения, приспособлении к космической среде и воспроизводству,   становится извлечение энергии и употребление ее на пользу человека.. Поэтому культура предстает перед нами как сложная термодинамическая система. При помощи технологических средств энергию извлекают и используют. Функционирование культуры как целого определяется необходимым для этого количеством энергии. </w:t>
      </w:r>
    </w:p>
    <w:p>
      <w:pPr>
        <w:pStyle w:val="Normal"/>
        <w:spacing w:lineRule="auto" w:line="360"/>
        <w:ind w:firstLine="284"/>
        <w:jc w:val="both"/>
        <w:rPr>
          <w:sz w:val="24"/>
          <w:szCs w:val="24"/>
        </w:rPr>
      </w:pPr>
      <w:r>
        <w:rPr>
          <w:sz w:val="24"/>
          <w:szCs w:val="24"/>
        </w:rPr>
        <w:t>Проследив историю культурного развития с самого начала до  эпохи атомной энергетики, У. выявляет некоторые закономерности этого развития:   при прочих равных условиях, культура развивается по мере того, как увеличивается количество энергии, потребляемое в год на душу населения, либо по мере роста эффективности орудий труда, при помощи которых используется энергия.</w:t>
      </w:r>
    </w:p>
    <w:p>
      <w:pPr>
        <w:pStyle w:val="Normal"/>
        <w:spacing w:lineRule="auto" w:line="360"/>
        <w:ind w:firstLine="284"/>
        <w:jc w:val="both"/>
        <w:rPr/>
      </w:pPr>
      <w:r>
        <w:rPr>
          <w:sz w:val="24"/>
          <w:szCs w:val="24"/>
        </w:rPr>
        <w:t xml:space="preserve"> </w:t>
      </w:r>
      <w:r>
        <w:rPr>
          <w:sz w:val="24"/>
          <w:szCs w:val="24"/>
        </w:rPr>
        <w:t xml:space="preserve">В итоге, выделяя в любой культурной системе три основных фактора: (1) количество энергии, используемое в год на душу населения; (2) эффективность технологических средств, при помощи которых энергия извлекается и ставится на службу человеку;  (3) объем произведенных предметов и услуг для удовлетворения потребностей человека У. приходит к выводу, что </w:t>
      </w:r>
      <w:r>
        <w:rPr>
          <w:i/>
          <w:iCs/>
          <w:sz w:val="24"/>
          <w:szCs w:val="24"/>
        </w:rPr>
        <w:t>уровень развития культуры, измеренный исходя из количества произведенных на душу населения предметов и услуг для удовлетворения потребностей человека, определяется количеством произведенной на душу населения энергии и эффективностью технологических средств, при помощи которых эта энергия используется,</w:t>
      </w:r>
      <w:r>
        <w:rPr>
          <w:sz w:val="24"/>
          <w:szCs w:val="24"/>
        </w:rPr>
        <w:t xml:space="preserve"> и, таким образом, формулирует  закон эволюции культуры или “закон Уайта”.</w:t>
      </w:r>
    </w:p>
    <w:p>
      <w:pPr>
        <w:pStyle w:val="Normal"/>
        <w:spacing w:lineRule="auto" w:line="360"/>
        <w:ind w:firstLine="284"/>
        <w:jc w:val="both"/>
        <w:rPr/>
      </w:pPr>
      <w:r>
        <w:rPr>
          <w:sz w:val="24"/>
          <w:szCs w:val="24"/>
        </w:rPr>
        <w:t>Ответ на вопрос, поставленный в молодости, что же определяет поведение людей,   У. находит  анализируя культуру как объект исследования  новой для  20 в.  науки - культурологии.</w:t>
      </w:r>
      <w:r>
        <w:rPr/>
        <w:t xml:space="preserve">  </w:t>
      </w:r>
      <w:r>
        <w:rPr>
          <w:sz w:val="24"/>
          <w:szCs w:val="24"/>
        </w:rPr>
        <w:t xml:space="preserve">Можно с уверенностью  говорить о том, что его   книга  “Наука о культуре”  стала поворотным  пунктом в становлении новой традиции гуманитарного знания.  Она не была первой  в ряду изданий, возникших в ходе дискуссии, посвященной необходимости и возможности  выделения самостоятельной науки о культуре, но У. именно в ней удалось  впервые определить предметное поле культурологии, обосновать использование термина “культурология” для науки о культуре и предложить основной подход, позволяющий исследовать культуру человечества как целое - системный. </w:t>
      </w:r>
    </w:p>
    <w:p>
      <w:pPr>
        <w:pStyle w:val="Normal"/>
        <w:spacing w:lineRule="auto" w:line="360"/>
        <w:ind w:firstLine="284"/>
        <w:jc w:val="both"/>
        <w:rPr>
          <w:sz w:val="24"/>
          <w:szCs w:val="24"/>
        </w:rPr>
      </w:pPr>
      <w:r>
        <w:rPr>
          <w:sz w:val="24"/>
          <w:szCs w:val="24"/>
        </w:rPr>
        <w:t>Выделение культурологии из культурной  антропологии  было естественным продолжением  традиции американской антропологической школы. Фактически  У. начал с синтеза теоретического пласта этнологии, идея культурологии представляла собой качественно новый уровень развития науки - от тщательного этнографического описания, этнологического сравнительного изучения  локальных культур, к выявлению закономерностей  человеческой культуры в целом.</w:t>
      </w:r>
    </w:p>
    <w:p>
      <w:pPr>
        <w:pStyle w:val="Normal"/>
        <w:spacing w:lineRule="auto" w:line="360"/>
        <w:ind w:firstLine="284"/>
        <w:jc w:val="both"/>
        <w:rPr/>
      </w:pPr>
      <w:r>
        <w:rPr>
          <w:sz w:val="24"/>
          <w:szCs w:val="24"/>
        </w:rPr>
        <w:t xml:space="preserve">Поиски детерминант человеческого индивидуального и коллективного поведения   привели к  возникновению социологии и социальной психологии. однако, с точки зрения У. остановиться на этом, не пойти дальше  означало бы упустить </w:t>
      </w:r>
      <w:r>
        <w:rPr>
          <w:i/>
          <w:iCs/>
          <w:sz w:val="24"/>
          <w:szCs w:val="24"/>
        </w:rPr>
        <w:t>фундаментальное различие</w:t>
      </w:r>
      <w:r>
        <w:rPr>
          <w:sz w:val="24"/>
          <w:szCs w:val="24"/>
        </w:rPr>
        <w:t xml:space="preserve"> между человеком и всеми прочими животными видами. Отличая друг от  друга  индивидуальную и социальную системы исследователь подходит к фундаментальному различию между человеком и прочими  биологическими видами: если мы рассматриваем поведение собаки или обезьяны в индивидуальном или в  социальном аспектах, детерминантой выступает биологический организм, у человека как вида,  на символическом уровне поведение варьируется вместе   с изменениями экстрасоматического фактора культуры. Человеческое поведение - это  функция культуры:  B = f(C). Изменяется культура, изменяется и поведение.  У. соответственно  приходит к выводу, что не  общество или группа замыкают ряд категорий детерминант человеческого поведения. Для человека как вида сама группа определена культурной традицией : будет ли это    ремесленная гильдия, клан,  полиандрическое семейство или рыцарский орден, зависит от его культуры.  Открытие этого класса  детерминант  и  выделение с помощью   логического анализа этих экстрасоматических культурных детерминант от биологических - стало одним из значительных шагов   в науке. Самым значительным было  именно открытие нового мира, - культуры. У. был убежден, что "открытие" культуры  когда-нибудь встанет в истории науки в один ряд с гелиоцентрической теорией Коперника или  открытием  клеточной основы всех форм жизни.</w:t>
      </w:r>
    </w:p>
    <w:p>
      <w:pPr>
        <w:pStyle w:val="Normal"/>
        <w:spacing w:lineRule="auto" w:line="360"/>
        <w:ind w:firstLine="284"/>
        <w:jc w:val="both"/>
        <w:rPr>
          <w:sz w:val="24"/>
          <w:szCs w:val="24"/>
        </w:rPr>
      </w:pPr>
      <w:r>
        <w:rPr>
          <w:sz w:val="24"/>
          <w:szCs w:val="24"/>
        </w:rPr>
        <w:t>Понимая, что глубокие изменения в науке медленно пролагают себе путь, У. отмечает, что человечеству,  даже  если  говорить   об образованных слоях общества, потребовалось много лет, чтобы признать гелиоцентрическую теорию  строения солнечной системы и разработать возможности,  заложенные в ней. Враждебность и  сопротивление встретило  открытие и  исследование психоаналитиками бессознательного. Следовательно,  нет  ничего особенно  удивительного  в том,  что и нынешнее продвижение науки в новую область - область культуры  -  встречает  известное сопротивление и противодействие.</w:t>
      </w:r>
    </w:p>
    <w:p>
      <w:pPr>
        <w:pStyle w:val="Normal"/>
        <w:spacing w:lineRule="auto" w:line="360"/>
        <w:ind w:firstLine="284"/>
        <w:jc w:val="both"/>
        <w:rPr>
          <w:sz w:val="24"/>
          <w:szCs w:val="24"/>
        </w:rPr>
      </w:pPr>
      <w:r>
        <w:rPr>
          <w:sz w:val="24"/>
          <w:szCs w:val="24"/>
        </w:rPr>
        <w:t>Объясняя человеческое  поведение, мы поступаем так, как если бы культура имела собственную жизнь, даже как  если бы она имела собственное существование независимо от рода человеческого. Подобный метод     используется во многих  развитых отраслях науки,  таких как физика.    Культуролог движется в том же направлении и  исходит  из того же взгляда и той же техники истолкования.  Культуры могут существовать без людей не  в  большей  мере, чем механизмы - двигаться без трения. Используя методы моделирования   можно рассматривать культуру так, как если бы она была независима от человека.      Это - эффективные техники истолкования, солидный научный метод.</w:t>
      </w:r>
    </w:p>
    <w:p>
      <w:pPr>
        <w:pStyle w:val="Normal"/>
        <w:spacing w:lineRule="auto" w:line="360"/>
        <w:ind w:firstLine="284"/>
        <w:jc w:val="both"/>
        <w:rPr>
          <w:sz w:val="24"/>
          <w:szCs w:val="24"/>
        </w:rPr>
      </w:pPr>
      <w:r>
        <w:rPr>
          <w:sz w:val="24"/>
          <w:szCs w:val="24"/>
        </w:rPr>
        <w:t>Следующая задача, которая встала перед У.  при описании новой науки, это задача терминологического характера, а именно задача определения наименования.</w:t>
      </w:r>
    </w:p>
    <w:p>
      <w:pPr>
        <w:pStyle w:val="Normal"/>
        <w:widowControl w:val="false"/>
        <w:tabs>
          <w:tab w:val="left" w:pos="708" w:leader="none"/>
          <w:tab w:val="left" w:pos="6872" w:leader="none"/>
        </w:tabs>
        <w:spacing w:lineRule="auto" w:line="360"/>
        <w:ind w:firstLine="284"/>
        <w:jc w:val="both"/>
        <w:rPr/>
      </w:pPr>
      <w:r>
        <w:rPr>
          <w:sz w:val="24"/>
          <w:szCs w:val="24"/>
        </w:rPr>
        <w:t>Предложенное им слово “культурология” вызвала бурную реакцию коллег как “варваризм” (сочетающий латинский и греческий корни), опасное слово не дающее ничего нового и т.д. У. настаивал на том, что слово "Культурология" выделяет некоторую область реальности и определяет некую науку. Делая  это,  “она покушается на первейшие права социологии и психологии. Конечно, она делает даже нечто большее, чем покушение на них;  она их присваивает. То есть она проясняет, что разрешение определенных научных проблем не  лежит,  как предполагалось  прежде,  в области психологии и социологии, но принадлежит к науке о культуре,  то есть может быть осуществлено только ею.  Как социологи, так и психологи не желают признавать, что есть такие проблемы, относящиеся к поведению человека,  которые находятся за пределами их областей;  и они склонны выказывать обиду и сопротивляться  науке-выскочке, заявляющей на них свои права.”(</w:t>
      </w:r>
      <w:r>
        <w:rPr/>
        <w:t xml:space="preserve"> The Science of Culture. N.Y., 1949).</w:t>
      </w:r>
      <w:r>
        <w:rPr>
          <w:sz w:val="24"/>
          <w:szCs w:val="24"/>
        </w:rPr>
        <w:t xml:space="preserve"> И все-таки, настаивает У.,   что же такое наука о культуре,  как не культурология?  Если изобретение нового  слова    необходимо для выявления  нового качества, то  это слово будет творческим:  слово "культурология" носит творческий характер; оно утверждает и определяет новую науку. </w:t>
      </w:r>
    </w:p>
    <w:p>
      <w:pPr>
        <w:pStyle w:val="Normal"/>
        <w:widowControl w:val="false"/>
        <w:tabs>
          <w:tab w:val="left" w:pos="708" w:leader="none"/>
          <w:tab w:val="left" w:pos="6872" w:leader="none"/>
        </w:tabs>
        <w:spacing w:lineRule="auto" w:line="360"/>
        <w:ind w:firstLine="284"/>
        <w:jc w:val="both"/>
        <w:rPr/>
      </w:pPr>
      <w:r>
        <w:rPr>
          <w:sz w:val="24"/>
          <w:szCs w:val="24"/>
        </w:rPr>
        <w:t xml:space="preserve">Развитие общественных и гуманитарных наук  в  </w:t>
      </w:r>
      <w:r>
        <w:rPr>
          <w:rFonts w:eastAsia="Times New Roman Cyr" w:cs="Times New Roman Cyr"/>
          <w:sz w:val="24"/>
          <w:szCs w:val="24"/>
        </w:rPr>
        <w:t>X²X</w:t>
      </w:r>
      <w:r>
        <w:rPr>
          <w:sz w:val="24"/>
          <w:szCs w:val="24"/>
        </w:rPr>
        <w:t xml:space="preserve"> -  </w:t>
      </w:r>
      <w:r>
        <w:rPr>
          <w:rFonts w:eastAsia="Times New Roman Cyr" w:cs="Times New Roman Cyr"/>
          <w:sz w:val="24"/>
          <w:szCs w:val="24"/>
        </w:rPr>
        <w:t>XX</w:t>
      </w:r>
      <w:r>
        <w:rPr>
          <w:sz w:val="24"/>
          <w:szCs w:val="24"/>
        </w:rPr>
        <w:t xml:space="preserve">   вв. имело свою логику  и историю.  Наиболее крупными на этом пути были следующие явления:  исследование человека и мира человека, т.е.  развитие антропологии, затем, в конце </w:t>
      </w:r>
      <w:r>
        <w:rPr>
          <w:rFonts w:eastAsia="Times New Roman Cyr" w:cs="Times New Roman Cyr"/>
          <w:sz w:val="24"/>
          <w:szCs w:val="24"/>
        </w:rPr>
        <w:t>X²X</w:t>
      </w:r>
      <w:r>
        <w:rPr>
          <w:sz w:val="24"/>
          <w:szCs w:val="24"/>
        </w:rPr>
        <w:t xml:space="preserve"> - начале  </w:t>
      </w:r>
      <w:r>
        <w:rPr>
          <w:rFonts w:eastAsia="Times New Roman Cyr" w:cs="Times New Roman Cyr"/>
          <w:sz w:val="24"/>
          <w:szCs w:val="24"/>
        </w:rPr>
        <w:t>XX</w:t>
      </w:r>
      <w:r>
        <w:rPr>
          <w:sz w:val="24"/>
          <w:szCs w:val="24"/>
        </w:rPr>
        <w:t xml:space="preserve"> в. выделение нового объекта изучения </w:t>
      </w:r>
      <w:r>
        <w:rPr>
          <w:rFonts w:eastAsia="Symbol" w:cs="Symbol" w:ascii="Symbol" w:hAnsi="Symbol"/>
          <w:sz w:val="24"/>
          <w:szCs w:val="24"/>
        </w:rPr>
        <w:t>¾</w:t>
      </w:r>
      <w:r>
        <w:rPr>
          <w:sz w:val="24"/>
          <w:szCs w:val="24"/>
        </w:rPr>
        <w:t xml:space="preserve"> социума и становление социологии,  а  к  середине </w:t>
      </w:r>
      <w:r>
        <w:rPr>
          <w:rFonts w:eastAsia="Times New Roman Cyr" w:cs="Times New Roman Cyr"/>
          <w:sz w:val="24"/>
          <w:szCs w:val="24"/>
        </w:rPr>
        <w:t>XX</w:t>
      </w:r>
      <w:r>
        <w:rPr>
          <w:sz w:val="24"/>
          <w:szCs w:val="24"/>
        </w:rPr>
        <w:t xml:space="preserve"> в., когда   сложились представления  о культуре  человечества,  как  целостной единице, обладающей собственными закономерностями существования и развития и подлежащей самостоятельному исследованию,  началось формирование культурологии.   Культурология — (подводит итог своим рассуждениям У.) совсем молодая отрасль науки. После нескольких веков развития астрономии, физики и химии, нескольких десятилетий развития физиологии и психологии наука наконец обратила свое внимание на то, что в наибольшей степени определяет </w:t>
      </w:r>
      <w:r>
        <w:rPr>
          <w:i/>
          <w:iCs/>
          <w:sz w:val="24"/>
          <w:szCs w:val="24"/>
        </w:rPr>
        <w:t>человеческое</w:t>
      </w:r>
      <w:r>
        <w:rPr>
          <w:sz w:val="24"/>
          <w:szCs w:val="24"/>
        </w:rPr>
        <w:t xml:space="preserve"> поведение человека — на его культуру.</w:t>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t>Убеждение У., в том, что культурология является перспективной наукой, необходимой  для познания    всего, что определяло человеческое в человеке,   в полной мере отразилось и в его последней работе “Концепция культурных систем”, где он рассматривает процессы  становления глобальной культурной системы и  дает прогноз  развития культуры человечества к концу 20 в.</w:t>
      </w:r>
    </w:p>
    <w:p>
      <w:pPr>
        <w:pStyle w:val="Normal"/>
        <w:jc w:val="both"/>
        <w:rPr>
          <w:sz w:val="24"/>
          <w:szCs w:val="24"/>
        </w:rPr>
      </w:pPr>
      <w:r>
        <w:rPr>
          <w:sz w:val="24"/>
          <w:szCs w:val="24"/>
        </w:rPr>
        <w:t>Соч.: Эволюция культуры и американская школа исторической этнологии.\\Советская этнография, 1932 ,№ 3. The Acoma Indians. 47th Annual Report of the Bureau of American  Ethnology for 1929-1930. 1932; The Pueblo of San Felipe. The Memoirs of the American Anthropological Association. 1932;  The Pueblo of Santa Ana. New Mexico, 1942; The Pueblo of Santo Domingo. New Mexico. Memoirs of the American Anthropological Association, 43, 1935; The Science of Culture. N.Y., 1949; Wilhelm Ostwald (1853-1932): A Note on the History of Culturology.\\Antiquity, 1951, № 5; Culturology\\ Science,1958, 128; The Evolution of Culture:The Development of Civilization to the Fall of Rome. N.Y.,1959; The Concept of Cultural Systems. N.Y., 1975.</w:t>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t xml:space="preserve">                                                                                                          </w:t>
      </w:r>
      <w:r>
        <w:rPr>
          <w:sz w:val="24"/>
          <w:szCs w:val="24"/>
        </w:rPr>
        <w:t>Л.А.Мостова.</w:t>
      </w:r>
    </w:p>
    <w:p>
      <w:pPr>
        <w:pStyle w:val="Normal"/>
        <w:widowControl w:val="false"/>
        <w:tabs>
          <w:tab w:val="left" w:pos="708" w:leader="none"/>
          <w:tab w:val="left" w:pos="6872" w:leader="none"/>
        </w:tabs>
        <w:spacing w:lineRule="auto" w:line="360"/>
        <w:ind w:firstLine="284"/>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24:00Z</dcterms:created>
  <dc:creator>�������</dc:creator>
  <dc:description/>
  <dc:language>en-US</dc:language>
  <cp:lastModifiedBy>�������</cp:lastModifiedBy>
  <dcterms:modified xsi:type="dcterms:W3CDTF">1999-02-09T14:24:00Z</dcterms:modified>
  <cp:revision>4</cp:revision>
  <dc:subject/>
  <dc:title>����, ����� ����� (1900-1975) - ������� ������������  ����������, �����������,   �������� � ������  �������� 20 ����. � ������ ��������  ����������� � �������, ��� ������� �� ���� � ������ �� ����� ������  ������� �����.  � ����� ����� �������� � �����</dc:title>
</cp:coreProperties>
</file>