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right="567"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Джордж  П. Мердок</w:t>
      </w:r>
    </w:p>
    <w:p>
      <w:pPr>
        <w:pStyle w:val="Normal"/>
        <w:ind w:right="567" w:hanging="0"/>
        <w:jc w:val="both"/>
        <w:rPr>
          <w:sz w:val="24"/>
          <w:szCs w:val="24"/>
        </w:rPr>
      </w:pPr>
      <w:r>
        <w:rPr>
          <w:sz w:val="24"/>
          <w:szCs w:val="24"/>
        </w:rPr>
        <w:t>Фундаментальные характеристики культуры</w:t>
      </w:r>
      <w:r>
        <w:rPr>
          <w:rStyle w:val="FootnoteCharacters"/>
          <w:rStyle w:val="FootnoteAnchor"/>
          <w:b/>
          <w:bCs/>
          <w:sz w:val="24"/>
          <w:szCs w:val="24"/>
        </w:rPr>
        <w:footnoteReference w:customMarkFollows="1" w:id="2"/>
        <w:t>*</w:t>
      </w:r>
      <w:r>
        <w:rPr>
          <w:sz w:val="24"/>
          <w:szCs w:val="24"/>
        </w:rPr>
        <w:t xml:space="preserve"> </w:t>
      </w:r>
      <w:r>
        <w:rPr>
          <w:sz w:val="24"/>
          <w:szCs w:val="24"/>
          <w:vertAlign w:val="superscript"/>
        </w:rPr>
        <w:t>#</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ab/>
        <w:t>Кросс-культурное исследование зиждется на убеждении, что все человеческие культуры, несмотря на их разнообразие, имеют в основе своей много общего и что эти общие аспекты культуры поддаются научному анализу. Теоретические ориентиры кросс-культурного исследования можно выразить в семи основных положениях. Они не претендуют на новизну, ибо все они разделяются многими обществоведами, а многие из них — всеми.</w:t>
      </w:r>
    </w:p>
    <w:p>
      <w:pPr>
        <w:pStyle w:val="Normal"/>
        <w:spacing w:lineRule="auto" w:line="360"/>
        <w:ind w:right="567" w:hanging="0"/>
        <w:jc w:val="both"/>
        <w:rPr/>
      </w:pPr>
      <w:r>
        <w:rPr>
          <w:sz w:val="24"/>
          <w:szCs w:val="24"/>
        </w:rPr>
        <w:tab/>
        <w:t xml:space="preserve">1. </w:t>
      </w:r>
      <w:r>
        <w:rPr>
          <w:i/>
          <w:iCs/>
          <w:sz w:val="24"/>
          <w:szCs w:val="24"/>
        </w:rPr>
        <w:t>Культура передается посредством научения</w:t>
      </w:r>
      <w:r>
        <w:rPr>
          <w:sz w:val="24"/>
          <w:szCs w:val="24"/>
        </w:rPr>
        <w:t>. Культура не инстинктивна, не является чем-то врожденным и не передается биологически. Она состоит из привычек, то есть таких способов реагирования, которые приобретаются каждым индивидом посредством научения от рождения и на протяжении всей его жизни. Это положение, конечно же, разделяется всеми антропологами, за исключением работающих в тоталитарных государствах. Однако оно имеет одно следствие, не всегда ясно осознаваемое. Если культура передается через научение, то она должна подчиняться тем законам научения, которые к настоящему времени были в мельчайших подробностях проработаны психологами. Принципы научения, насколько нам известно, в основе своей всегда одинаковы и применимы не только к человеческому роду, но в равной степени и к большинству видов млекопитающих. Поэтому мы вправе ожидать, что все культуры, будучи передаваемыми посредством научения, будут обнаруживать в себе некоторые черты единообразия, являющиеся отражением этого универсального общего фактора.</w:t>
      </w:r>
    </w:p>
    <w:p>
      <w:pPr>
        <w:pStyle w:val="Normal"/>
        <w:spacing w:lineRule="auto" w:line="360"/>
        <w:ind w:right="567" w:hanging="0"/>
        <w:jc w:val="both"/>
        <w:rPr/>
      </w:pPr>
      <w:r>
        <w:rPr>
          <w:sz w:val="24"/>
          <w:szCs w:val="24"/>
        </w:rPr>
        <w:tab/>
        <w:t xml:space="preserve">2. </w:t>
      </w:r>
      <w:r>
        <w:rPr>
          <w:i/>
          <w:iCs/>
          <w:sz w:val="24"/>
          <w:szCs w:val="24"/>
        </w:rPr>
        <w:t>Культура прививается воспитанием</w:t>
      </w:r>
      <w:r>
        <w:rPr>
          <w:sz w:val="24"/>
          <w:szCs w:val="24"/>
        </w:rPr>
        <w:t>. Все животные способны к научению, но, видимо, один лишь человек умеет в достаточно значительной мере передавать приобретенные привычки своему потомству. Мы можем приручить собаку, обучить ее разным трюкам и заронить в нее другие семена культуры, но она никогда не передаст их своим щенкам. Они воспримут только биологическое наследие своего вида, к которому в свой черед добавятся привычки, выработанные на основе опыта. Своей исключительностью в данном отношении человек обязан, видимо, фактору языка. Во всяком случае, многие привычки, которые люди приобретают путем научения, передаются от родителей к детям из поколения в поколение и, повторно прививаясь раз за разом, обретают такую устойчивость во времени, такую относительную независимость от индивидуальных носителей, что мы вправе определять их в совокупности как “культуру”. Это положение тоже является общепринятым среди антропологов, но опять-таки имеет недостаточно оцененное следствие. Если культура прививается воспитанием, то все культуры должны нести на себе общий отпечаток процесса воспитания. Воспитание включает в себя не только передачу технических навыков и знаний, но также и дисциплинирование животных импульсов ребенка с целью приспособления его к социальной жизни. То, что в поведении проявляются некоторые регулярные свойства, которые отражают способы, при помощи которых эти импульсы связываются и перенаправляются в ранние годы жизни ребенка, определяющие его последующее личностное развитие, — это представляется очевидным исходя из данных психоанализа. В качестве примера можно привести внутрисемейные табу инцеста, которые, судя по всему, универсальны.</w:t>
      </w:r>
    </w:p>
    <w:p>
      <w:pPr>
        <w:pStyle w:val="Normal"/>
        <w:spacing w:lineRule="auto" w:line="360"/>
        <w:ind w:right="567" w:hanging="0"/>
        <w:jc w:val="both"/>
        <w:rPr/>
      </w:pPr>
      <w:r>
        <w:rPr>
          <w:sz w:val="24"/>
          <w:szCs w:val="24"/>
        </w:rPr>
        <w:tab/>
        <w:t xml:space="preserve">3. </w:t>
      </w:r>
      <w:r>
        <w:rPr>
          <w:i/>
          <w:iCs/>
          <w:sz w:val="24"/>
          <w:szCs w:val="24"/>
        </w:rPr>
        <w:t>Культура социальна</w:t>
      </w:r>
      <w:r>
        <w:rPr>
          <w:sz w:val="24"/>
          <w:szCs w:val="24"/>
        </w:rPr>
        <w:t>. Культурные привычки сохраняются во времени не только благодаря тому, что передаются в процессе воспитания. Они кроме того еще и социальны; иначе говоря, они разделяются людьми, живущими в организованных коллективах, или обществах, и сохраняют свое относительное единообразие под воздействием социальных факторов. Короче говоря, это групповые привычки. Привычки, общие для членов социальной группы, образуют культуру этой группы. Данное положение принимается многими антропологами, но не всеми. Лоуи, например, настаивает на том, что “конкретная культура неизменно представляет собою искусственную единицу исследования, выделяемую исходя из практической целесообразности... Для этнолога существует только одна естественная единица исследования - культура всего человечества повсюду и во все времена...”</w:t>
      </w:r>
      <w:r>
        <w:rPr>
          <w:sz w:val="24"/>
          <w:szCs w:val="24"/>
          <w:vertAlign w:val="superscript"/>
        </w:rPr>
        <w:t>1</w:t>
      </w:r>
      <w:r>
        <w:rPr>
          <w:sz w:val="24"/>
          <w:szCs w:val="24"/>
        </w:rPr>
        <w:t xml:space="preserve"> Автор не считает возможным принять это утверждение. С его точки зрения, коллективные, или разделяемые, привычки конкретной социальной группы - независимо от того, идет ли речь о семье, деревне, классе или племени, - образуют не “искусственную единицу исследования”, а естественную единицу, то есть культуру или субкультуру. Отрицать это означает для него отречься от того существеннейшего вклада, который был внесен в антропологию социологией. Если культура социальна, то ее судьба зависит от судьбы общества, ее носителя, и все культуры, сохранившиеся до нынешнего времени и доступные для исследования, должны обнаруживать в себе некоторые черты сходства, поскольку все они должны были обеспечивать выживание сообщества. Среди таких культурных универсалий мы, вероятно, можем отметить чувство групповой сплоченности, механизмы социального контроля, организацию защиты от враждебного окружения и обеспечение воспроизводства населения.</w:t>
      </w:r>
    </w:p>
    <w:p>
      <w:pPr>
        <w:pStyle w:val="Normal"/>
        <w:spacing w:lineRule="auto" w:line="360"/>
        <w:ind w:right="567" w:hanging="0"/>
        <w:jc w:val="both"/>
        <w:rPr/>
      </w:pPr>
      <w:r>
        <w:rPr>
          <w:sz w:val="24"/>
          <w:szCs w:val="24"/>
        </w:rPr>
        <w:tab/>
        <w:t xml:space="preserve">4. </w:t>
      </w:r>
      <w:r>
        <w:rPr>
          <w:i/>
          <w:iCs/>
          <w:sz w:val="24"/>
          <w:szCs w:val="24"/>
        </w:rPr>
        <w:t>Культура идеационна</w:t>
      </w:r>
      <w:r>
        <w:rPr>
          <w:sz w:val="24"/>
          <w:szCs w:val="24"/>
        </w:rPr>
        <w:t>. Групповые привычки, составляющие культуру, в значительной степени концептуализированы (или вербализированы) как идеальные нормы, или паттерны поведения. Существуют, естественно, и исключения. Например, грамматические правила, хотя и являются выражением коллективных языковых привычек и таким образом относятся к области культуры, осознанно формулируются лишь в незначительной мере. Тем не менее каждому полевому антропологу известно, что большинство людей демонстрируют значительную степень осознания своих культурных норм, способны отделить их от чисто индивидуальных привычек, способны их концептуализировать и рассказать о них в мельчайших подробностях, в том числе и о тех обстоятельствах, в которых уместна каждая из рассматриваемых культурных норм и в которых следует ожидать санкций за их несоблюдение. Следовательно, в ограниченных рамках культуру полезно понимать как идеационное образование, а тот или иной ее элемент - как традиционно принятую и разделяемую членами группы или подгруппы идею</w:t>
      </w:r>
      <w:r>
        <w:rPr>
          <w:sz w:val="24"/>
          <w:szCs w:val="24"/>
          <w:vertAlign w:val="superscript"/>
        </w:rPr>
        <w:t>2</w:t>
      </w:r>
      <w:r>
        <w:rPr>
          <w:sz w:val="24"/>
          <w:szCs w:val="24"/>
        </w:rPr>
        <w:t xml:space="preserve"> о том, что тот или иной род поведения (внешнего, вербального или безотчетного) должен соответствовать определенному прецеденту. Эти идеальные нормы не следует путать с действительным поведением. В каждом отдельном случае поведение индивида является реакцией на текущее состояние его организма (внутренние побуждения) и восприятие той целостной ситуации, в которой он находится. При этом он естественным образом склонен следовать своим устоявшимся привычкам, в том числе и культурным, однако и его побуждения, и природа текущих обстоятельств могут подталкивать его к большим или меньшим отклонениям. Таким образом, поведение не следует автоматически за культурой, и последняя является лишь одним из определяющих его факторов. Наряду с культурными нормами существуют, разумеется, нормы поведения, но их, в отличие от первых, можно определить только статистическими методами. У антропологов и социологов часто возникает путаница по этому поводу. Первые до недавних пор занимались преимущественно идеальными нормами, или паттернами, в то время как социологи, которые принадлежат к тому же обществу, что и исследуемые ими проблемы и читатели их работ, обычно говорят лишь о статистических нормах реального поведения, поскольку предполагают, что с культурой в целом они знакомы. Следовательно, типичное исследование сообщества, наподобие “</w:t>
      </w:r>
      <w:r>
        <w:rPr>
          <w:i/>
          <w:iCs/>
          <w:sz w:val="24"/>
          <w:szCs w:val="24"/>
        </w:rPr>
        <w:t>Миддлтауна</w:t>
      </w:r>
      <w:r>
        <w:rPr>
          <w:sz w:val="24"/>
          <w:szCs w:val="24"/>
        </w:rPr>
        <w:t>”</w:t>
      </w:r>
      <w:r>
        <w:rPr>
          <w:sz w:val="24"/>
          <w:szCs w:val="24"/>
          <w:vertAlign w:val="superscript"/>
        </w:rPr>
        <w:t>3</w:t>
      </w:r>
      <w:r>
        <w:rPr>
          <w:sz w:val="24"/>
          <w:szCs w:val="24"/>
        </w:rPr>
        <w:t>, и этнографическая монография, несмотря на то, что их часто сравнивают, фактически располагаются на разных полюсах. В той степени, в какой культура идеационна, мы можем утверждать, что во всех культурах должны обнаруживаться определенные сходства, проистекающие из универсальных законов, управляющих символическими мыслительными процессами. Например, в принципах магии во всем мире мы обнаруживаем определенные параллели.</w:t>
      </w:r>
    </w:p>
    <w:p>
      <w:pPr>
        <w:pStyle w:val="Normal"/>
        <w:spacing w:lineRule="auto" w:line="360"/>
        <w:ind w:right="567" w:hanging="0"/>
        <w:jc w:val="both"/>
        <w:rPr/>
      </w:pPr>
      <w:r>
        <w:rPr>
          <w:sz w:val="24"/>
          <w:szCs w:val="24"/>
        </w:rPr>
        <w:tab/>
        <w:t xml:space="preserve">5. </w:t>
      </w:r>
      <w:r>
        <w:rPr>
          <w:i/>
          <w:iCs/>
          <w:sz w:val="24"/>
          <w:szCs w:val="24"/>
        </w:rPr>
        <w:t>Культура обеспечивает удовлетворение</w:t>
      </w:r>
      <w:r>
        <w:rPr>
          <w:sz w:val="24"/>
          <w:szCs w:val="24"/>
        </w:rPr>
        <w:t>. Культура всегда и с необходимостью обеспечивает удовлетворение базисных биологических потребностей и вторичных потребностей, возникающих на их основе. Элементы культуры - это проверенные привычные способы удовлетворения человеком своих побуждений во взаимодействии с внешним природным миром и своими собратьями</w:t>
      </w:r>
      <w:r>
        <w:rPr>
          <w:sz w:val="24"/>
          <w:szCs w:val="24"/>
          <w:vertAlign w:val="superscript"/>
        </w:rPr>
        <w:t>4</w:t>
      </w:r>
      <w:r>
        <w:rPr>
          <w:sz w:val="24"/>
          <w:szCs w:val="24"/>
        </w:rPr>
        <w:t>. Это положение - неизбежный вывод из современной психологии “стимула и реакции”. Культура состоит из привычек, а психология показывает, что привычки существуют лишь до тех пор, пока приносят удовлетворение. Удовлетворение подкрепляет привычки, упрочивает их и воспроизводит, в то время как отсутствие удовлетворения неизбежно приводит к их угасанию и исчезновению. Таким образом, элементы культуры могут продолжать существовать лишь при том условии, что они окружены для членов общества аурой удовлетворения, т. е. сопряжены с таким балансом удовольствия и страдания, в котором первое преобладает</w:t>
      </w:r>
      <w:r>
        <w:rPr>
          <w:sz w:val="24"/>
          <w:szCs w:val="24"/>
          <w:vertAlign w:val="superscript"/>
        </w:rPr>
        <w:t>5</w:t>
      </w:r>
      <w:r>
        <w:rPr>
          <w:sz w:val="24"/>
          <w:szCs w:val="24"/>
        </w:rPr>
        <w:t>. Малиновский многие годы отстаивал этот тезис, однако большинство антропологов либо отвергали это положение, либо принимали, но таким образом, что оказывали ему медвежью услугу. Они не усматривали никаких проблем в устойчивости культуры; она беспечно принималась как нечто само собой разумеющееся. Между тем, психологи разглядели здесь проблему и дали на нее определенный ответ. И проигнорировать его антропологи могут лишь на свой страх и риск. Если культура приносит удовлетворение, то во всех культурах должны проявляться широко распространенные черты сходства, ибо базисные человеческие побуждения повсюду одинаковы и требуют сходных форм удовлетворения. Понятие “универсального культурного паттерна”</w:t>
      </w:r>
      <w:r>
        <w:rPr>
          <w:rStyle w:val="FootnoteCharacters"/>
          <w:rStyle w:val="FootnoteAnchor"/>
          <w:sz w:val="24"/>
          <w:szCs w:val="24"/>
        </w:rPr>
        <w:footnoteReference w:customMarkFollows="1" w:id="3"/>
        <w:t>*</w:t>
      </w:r>
      <w:r>
        <w:rPr>
          <w:sz w:val="24"/>
          <w:szCs w:val="24"/>
        </w:rPr>
        <w:t>, представленное на обсуждение Уисслером</w:t>
      </w:r>
      <w:r>
        <w:rPr>
          <w:sz w:val="24"/>
          <w:szCs w:val="24"/>
          <w:vertAlign w:val="superscript"/>
        </w:rPr>
        <w:t>6</w:t>
      </w:r>
      <w:r>
        <w:rPr>
          <w:sz w:val="24"/>
          <w:szCs w:val="24"/>
        </w:rPr>
        <w:t xml:space="preserve"> видимо, основывается на этом положении. </w:t>
      </w:r>
    </w:p>
    <w:p>
      <w:pPr>
        <w:pStyle w:val="Normal"/>
        <w:spacing w:lineRule="auto" w:line="360"/>
        <w:ind w:right="567" w:hanging="0"/>
        <w:jc w:val="both"/>
        <w:rPr/>
      </w:pPr>
      <w:r>
        <w:rPr>
          <w:sz w:val="24"/>
          <w:szCs w:val="24"/>
        </w:rPr>
        <w:tab/>
        <w:t xml:space="preserve">6. </w:t>
      </w:r>
      <w:r>
        <w:rPr>
          <w:i/>
          <w:iCs/>
          <w:sz w:val="24"/>
          <w:szCs w:val="24"/>
        </w:rPr>
        <w:t>Культура адаптивна</w:t>
      </w:r>
      <w:r>
        <w:rPr>
          <w:sz w:val="24"/>
          <w:szCs w:val="24"/>
        </w:rPr>
        <w:t>. Культурные изменения и сам процесс изменения, очевидно, столь же адаптивны, как и эволюция в органическом мире</w:t>
      </w:r>
      <w:r>
        <w:rPr>
          <w:sz w:val="24"/>
          <w:szCs w:val="24"/>
          <w:vertAlign w:val="superscript"/>
        </w:rPr>
        <w:t>7</w:t>
      </w:r>
      <w:r>
        <w:rPr>
          <w:sz w:val="24"/>
          <w:szCs w:val="24"/>
        </w:rPr>
        <w:t xml:space="preserve">. Культура с течением времени приспосабливается к географической среде, что было убедительно показано антропогеографами; вместе с тем влияние среды уже не воспринимается как движущая сила культурного развития. Кроме того, культура адаптируется к социальной среде соседних народов посредством заимствований и реорганизации. И наконец, культура, вне всяких сомнений, имеет тенденцию приспосабливаться к биологическим и психологическим потребностям человеческого организма. По мере изменения условий жизни традиционные формы утрачивают ауру удовлетворения и исчезают; возникают и дают о себе знать новые потребности, а вслед за ними </w:t>
      </w:r>
      <w:r>
        <w:rPr>
          <w:rFonts w:eastAsia="Times New Roman Cyr" w:cs="Times New Roman Cyr"/>
          <w:sz w:val="24"/>
          <w:szCs w:val="24"/>
        </w:rPr>
        <w:t>—</w:t>
      </w:r>
      <w:r>
        <w:rPr>
          <w:sz w:val="24"/>
          <w:szCs w:val="24"/>
        </w:rPr>
        <w:t xml:space="preserve"> приспособленные к ним новые культурные механизмы. Принятие положения об адаптивности культуры ни в коей мере не ведет ни к идее прогресса, ни к теории эволюционных стадий развития, ни к какому бы то ни было жесткому детерминизму вообще. Напротив, можно согласиться с Оплером</w:t>
      </w:r>
      <w:r>
        <w:rPr>
          <w:sz w:val="24"/>
          <w:szCs w:val="24"/>
          <w:vertAlign w:val="superscript"/>
        </w:rPr>
        <w:t>8</w:t>
      </w:r>
      <w:r>
        <w:rPr>
          <w:sz w:val="24"/>
          <w:szCs w:val="24"/>
        </w:rPr>
        <w:t>, который, основываясь на материале племени апачи, указывал, что приспособление к одним и тем же условиям может находить выражение в разных культурных формах, а похожие культурные формы могут быть приспособлением к разным условиям. Тем не менее остается вероятность того, что некоторые параллели, отмечаемые нами в разных культурах, представляют собой возникшие независимо друг от друга приспособления к сопоставимым условиям.</w:t>
      </w:r>
    </w:p>
    <w:p>
      <w:pPr>
        <w:pStyle w:val="Normal"/>
        <w:spacing w:lineRule="auto" w:line="360"/>
        <w:ind w:right="567" w:hanging="0"/>
        <w:jc w:val="both"/>
        <w:rPr>
          <w:sz w:val="24"/>
          <w:szCs w:val="24"/>
        </w:rPr>
      </w:pPr>
      <w:r>
        <w:rPr>
          <w:sz w:val="24"/>
          <w:szCs w:val="24"/>
        </w:rPr>
        <w:tab/>
        <w:t>Концепция культурного изменения как адаптационного процесса кажется некоторым антропологам несовместимой или даже вступающей в прямое противоречие с концепцией культурного изменения как исторического процесса. С точки зрения автора данной статьи, нет ничего несовместимого и антагонистичного в этих двух позициях - “функциональной” и “исторической”, как их обычно называют. Напротив, он полагает, что обе они правильны и дополняют друг друга, так что лучшим было бы такое антропологическое исследование, в котором нашли бы совмещение оба подхода. История культуры представляет собой последовательность уникальных событий, в которой последующие события обусловливаются предшествующими. С точки зрения культуры те события, которые оказывают воздействие на последующий ход событий, часто - если не как правило - бывают случайными, ибо их истоки выходят за пределы культурного континуума. Это могут быть природные события (например, наводнения и засухи), биологические события (например, эпидемии и моры) или психологические события (например, эмоциональные вспышки и изобретательная интуиция). Такие изменения влекут за собой изменение условий жизни общества. Они создают новые потребности и делают старые культурные формы неудовлетворительными, стимулируя тем самым поведение “методом проб и ошибок” и подталкивая к культурным нововведениям. Однако самыми значительными событиями являются, вероятно, исторические контакты с народами иных культур, ибо люди склонны в первую очередь пытаться воспользоваться для решения своих жизненных проблем культурными ресурсами соседей, а уже только потом полагаться на свою собственную изобретательность. Таким образом, если поиск кросс-культурных обобщений претендует на успех, его первейшей необходимой предпосылкой должно стать безоговорочное признание историчности культуры, и в особенности роли диффузии в культурном развитии. Вместе с тем следует подчеркнуть, что исторические события, как и географический фактор, обусловливают, но не определяют ход развития культуры. Человек приспосабливается к ним и избирательно опирается на них для решения своих проблем и удовлетворения своих потребностей.</w:t>
      </w:r>
    </w:p>
    <w:p>
      <w:pPr>
        <w:pStyle w:val="Normal"/>
        <w:spacing w:lineRule="auto" w:line="360"/>
        <w:ind w:right="567" w:hanging="0"/>
        <w:jc w:val="both"/>
        <w:rPr/>
      </w:pPr>
      <w:r>
        <w:rPr>
          <w:sz w:val="24"/>
          <w:szCs w:val="24"/>
        </w:rPr>
        <w:tab/>
        <w:t xml:space="preserve">7. </w:t>
      </w:r>
      <w:r>
        <w:rPr>
          <w:i/>
          <w:iCs/>
          <w:sz w:val="24"/>
          <w:szCs w:val="24"/>
        </w:rPr>
        <w:t>Культура интегративна</w:t>
      </w:r>
      <w:r>
        <w:rPr>
          <w:sz w:val="24"/>
          <w:szCs w:val="24"/>
        </w:rPr>
        <w:t>. Будучи одним из продуктов процесса адаптации, элементы данной культуры имеют тенденцию образовывать согласованное и интегрированное целое. Выражение “имеют тенденцию” мы употребляем намеренно, ибо для нас неприемлема позиция некоторых крайних функционалистов, полагающих, что культуры и в самом деле являются интегрированными системами, отдельные части которых находятся в состоянии совершенного равновесия. Скорее, мы склоняемся к точке зрения Самнера</w:t>
      </w:r>
      <w:r>
        <w:rPr>
          <w:sz w:val="24"/>
          <w:szCs w:val="24"/>
          <w:vertAlign w:val="superscript"/>
        </w:rPr>
        <w:t>9</w:t>
      </w:r>
      <w:r>
        <w:rPr>
          <w:sz w:val="24"/>
          <w:szCs w:val="24"/>
        </w:rPr>
        <w:t>, согласно которой народные обычаи “тяготеют к согласованности друг с другом”, но фактически интеграция никогда не достигается по той простой причине, что исторические события постоянно оказывают на нее свое разрушительное воздействие. Процесс интеграции занимает определенное время - всегда существует то, что Огборн</w:t>
      </w:r>
      <w:r>
        <w:rPr>
          <w:sz w:val="24"/>
          <w:szCs w:val="24"/>
          <w:vertAlign w:val="superscript"/>
        </w:rPr>
        <w:t>10</w:t>
      </w:r>
      <w:r>
        <w:rPr>
          <w:sz w:val="24"/>
          <w:szCs w:val="24"/>
        </w:rPr>
        <w:t xml:space="preserve"> называл “культурным лагом”, - и задолго до завершения одного процесса начинаются многие другие. Например, в нашей культуре изменения, произошедшие в привычках, связанных с работой, отдыхом, сексом и религией, после внедрения автомобиля, еще не завершились до конца. Если культура интегративна, то соответствия или корреляции между сходными элементами должны постоянно повторяться в разных, не связанных друг с другом культурах. На множество таких корреляций указал, например, Лоуи</w:t>
      </w:r>
      <w:r>
        <w:rPr>
          <w:sz w:val="24"/>
          <w:szCs w:val="24"/>
          <w:vertAlign w:val="superscript"/>
        </w:rPr>
        <w:t>11</w:t>
      </w:r>
      <w:r>
        <w:rPr>
          <w:sz w:val="24"/>
          <w:szCs w:val="24"/>
        </w:rPr>
        <w:t>.</w:t>
      </w:r>
    </w:p>
    <w:p>
      <w:pPr>
        <w:pStyle w:val="Normal"/>
        <w:spacing w:lineRule="auto" w:line="360"/>
        <w:ind w:right="567" w:hanging="0"/>
        <w:jc w:val="both"/>
        <w:rPr>
          <w:sz w:val="24"/>
          <w:szCs w:val="24"/>
        </w:rPr>
      </w:pPr>
      <w:r>
        <w:rPr>
          <w:sz w:val="24"/>
          <w:szCs w:val="24"/>
        </w:rPr>
        <w:tab/>
        <w:t>Если семь фундаментальных положений, очерченных выше, или хотя бы часть из них верны, то из этого неизбежно должно следовать, что в целом человеческие культуры, несмотря на их историческое многообразие, будут обнаруживать в себе некоторые повторяющиеся черты, которые доступны для научного анализа и должны позволить нам сформулировать посредством такого анализа ряд научных обобщений. Формулировка и проверка такого рода обобщений - основная цель кросс-культурного исследования.</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center"/>
        <w:rPr>
          <w:b/>
          <w:b/>
          <w:bCs/>
          <w:sz w:val="24"/>
          <w:szCs w:val="24"/>
        </w:rPr>
      </w:pPr>
      <w:r>
        <w:rPr>
          <w:b/>
          <w:bCs/>
          <w:sz w:val="24"/>
          <w:szCs w:val="24"/>
        </w:rPr>
        <w:t>Примечания</w:t>
      </w:r>
    </w:p>
    <w:p>
      <w:pPr>
        <w:pStyle w:val="Normal"/>
        <w:spacing w:lineRule="auto" w:line="360"/>
        <w:ind w:right="567" w:hanging="0"/>
        <w:jc w:val="both"/>
        <w:rPr>
          <w:b/>
          <w:b/>
          <w:bCs/>
          <w:sz w:val="24"/>
          <w:szCs w:val="24"/>
        </w:rPr>
      </w:pPr>
      <w:r>
        <w:rPr>
          <w:b/>
          <w:bCs/>
          <w:sz w:val="24"/>
          <w:szCs w:val="24"/>
        </w:rPr>
      </w:r>
    </w:p>
    <w:p>
      <w:pPr>
        <w:pStyle w:val="Normal"/>
        <w:spacing w:lineRule="auto" w:line="360"/>
        <w:ind w:right="567" w:hanging="0"/>
        <w:jc w:val="both"/>
        <w:rPr/>
      </w:pPr>
      <w:r>
        <w:rPr>
          <w:sz w:val="24"/>
          <w:szCs w:val="24"/>
        </w:rPr>
        <w:tab/>
      </w:r>
      <w:r>
        <w:rPr>
          <w:sz w:val="24"/>
          <w:szCs w:val="24"/>
          <w:vertAlign w:val="superscript"/>
        </w:rPr>
        <w:t>#</w:t>
      </w:r>
      <w:r>
        <w:rPr>
          <w:sz w:val="24"/>
          <w:szCs w:val="24"/>
        </w:rPr>
        <w:t xml:space="preserve"> Сокращенный вариант статьи “Кросс-культурное исследование”, опубликованной в: American Sociological Review. 1940, № 5, p. 361-370. Позиция, которую я отстаивал в предыдущей статье, здесь несколько пересмотрена; внесенные изменения определяются в немалой степени влиянием, которое на меня оказали междисциплинарные исследования Института человеческих отношений.</w:t>
      </w:r>
    </w:p>
    <w:p>
      <w:pPr>
        <w:pStyle w:val="Normal"/>
        <w:spacing w:lineRule="auto" w:line="360"/>
        <w:ind w:right="567" w:hanging="0"/>
        <w:jc w:val="both"/>
        <w:rPr/>
      </w:pPr>
      <w:r>
        <w:rPr>
          <w:sz w:val="24"/>
          <w:szCs w:val="24"/>
        </w:rPr>
        <w:tab/>
      </w:r>
      <w:r>
        <w:rPr>
          <w:sz w:val="24"/>
          <w:szCs w:val="24"/>
          <w:vertAlign w:val="superscript"/>
        </w:rPr>
        <w:t>1</w:t>
      </w:r>
      <w:r>
        <w:rPr>
          <w:sz w:val="24"/>
          <w:szCs w:val="24"/>
        </w:rPr>
        <w:t xml:space="preserve"> R. H. Lowie. The History of Ethnological Theory. N. Y., 1937, p. 235-236.</w:t>
      </w:r>
    </w:p>
    <w:p>
      <w:pPr>
        <w:pStyle w:val="Normal"/>
        <w:spacing w:lineRule="auto" w:line="360"/>
        <w:ind w:right="567" w:hanging="0"/>
        <w:jc w:val="both"/>
        <w:rPr/>
      </w:pPr>
      <w:r>
        <w:rPr>
          <w:sz w:val="24"/>
          <w:szCs w:val="24"/>
        </w:rPr>
        <w:tab/>
      </w:r>
      <w:r>
        <w:rPr>
          <w:sz w:val="24"/>
          <w:szCs w:val="24"/>
          <w:vertAlign w:val="superscript"/>
        </w:rPr>
        <w:t>2</w:t>
      </w:r>
      <w:r>
        <w:rPr>
          <w:sz w:val="24"/>
          <w:szCs w:val="24"/>
        </w:rPr>
        <w:t xml:space="preserve"> С точки зрения бихевиористской психологии идея, естественно, представляет собой не более чем особого рода привычку, склонность реагировать имплицитным языковым или символическим поведением вместо внешних мышечных реакций. Механизмы, лежащие в их основе, - например, научение, - сходны, если не идентичны. Следовательно, наше четвертое положение по сути можно свести к первому - о том, что культура передается посредством научения, - и представить как его частный случай. Однако, ввиду той важной роли, которое играет у человека символическое,  и особенно языковое, поведение, нам представилось предпочтительным вынести пункт об идеационности культуры в отдельное положение.</w:t>
      </w:r>
    </w:p>
    <w:p>
      <w:pPr>
        <w:pStyle w:val="Normal"/>
        <w:spacing w:lineRule="auto" w:line="360"/>
        <w:ind w:right="567" w:hanging="0"/>
        <w:jc w:val="both"/>
        <w:rPr/>
      </w:pPr>
      <w:r>
        <w:rPr>
          <w:sz w:val="24"/>
          <w:szCs w:val="24"/>
        </w:rPr>
        <w:tab/>
      </w:r>
      <w:r>
        <w:rPr>
          <w:sz w:val="24"/>
          <w:szCs w:val="24"/>
          <w:vertAlign w:val="superscript"/>
        </w:rPr>
        <w:t>3</w:t>
      </w:r>
      <w:r>
        <w:rPr>
          <w:sz w:val="24"/>
          <w:szCs w:val="24"/>
        </w:rPr>
        <w:t xml:space="preserve"> “Миддлтаун” (“Средний город”) - одно из наиболее известных эмпирических исследований городского сообщества, проведенное в 20-е - 30-е гг. в США супругами Р. С. и Г. М. Линд. - Прим. перев.</w:t>
      </w:r>
    </w:p>
    <w:p>
      <w:pPr>
        <w:pStyle w:val="Normal"/>
        <w:spacing w:lineRule="auto" w:line="360"/>
        <w:ind w:right="567" w:hanging="0"/>
        <w:jc w:val="both"/>
        <w:rPr/>
      </w:pPr>
      <w:r>
        <w:rPr>
          <w:sz w:val="24"/>
          <w:szCs w:val="24"/>
        </w:rPr>
        <w:tab/>
      </w:r>
      <w:r>
        <w:rPr>
          <w:sz w:val="24"/>
          <w:szCs w:val="24"/>
          <w:vertAlign w:val="superscript"/>
        </w:rPr>
        <w:t>4</w:t>
      </w:r>
      <w:r>
        <w:rPr>
          <w:sz w:val="24"/>
          <w:szCs w:val="24"/>
        </w:rPr>
        <w:t xml:space="preserve"> Единственным исключением являются частные и временные привычки, соответствующие элементам культуры, находящейся в процессе умирания или искоренения.</w:t>
      </w:r>
    </w:p>
    <w:p>
      <w:pPr>
        <w:pStyle w:val="Normal"/>
        <w:spacing w:lineRule="auto" w:line="360"/>
        <w:ind w:right="567" w:hanging="0"/>
        <w:jc w:val="both"/>
        <w:rPr/>
      </w:pPr>
      <w:r>
        <w:rPr>
          <w:sz w:val="24"/>
          <w:szCs w:val="24"/>
        </w:rPr>
        <w:tab/>
      </w:r>
      <w:r>
        <w:rPr>
          <w:sz w:val="24"/>
          <w:szCs w:val="24"/>
          <w:vertAlign w:val="superscript"/>
        </w:rPr>
        <w:t>5</w:t>
      </w:r>
      <w:r>
        <w:rPr>
          <w:sz w:val="24"/>
          <w:szCs w:val="24"/>
        </w:rPr>
        <w:t xml:space="preserve"> Культура приносит удовлетворение, естественно, не в абсолютном, а в относительном смысле. Например, для раба подчинение и тяжелый подневольный труд, соответствующие его статусу, фактически не представляют собой ничего приятного; однако по сравнению с мучительной альтернативой телесного наказания или казнью за бунтарское поведение соблюдение культурных требований, предъявляемых его статусом, может давать ему удовлетворение или “подкрепление”. Сельскохозяйственные работы тоже не могут сами по себе доставлять удовольствие, но обеспечивают удовлетворение, поскольку приносят то или иное вознаграждение, например пищу.</w:t>
      </w:r>
    </w:p>
    <w:p>
      <w:pPr>
        <w:pStyle w:val="Normal"/>
        <w:spacing w:lineRule="auto" w:line="360"/>
        <w:ind w:right="567" w:hanging="0"/>
        <w:jc w:val="both"/>
        <w:rPr/>
      </w:pPr>
      <w:r>
        <w:rPr>
          <w:sz w:val="24"/>
          <w:szCs w:val="24"/>
        </w:rPr>
        <w:tab/>
      </w:r>
      <w:r>
        <w:rPr>
          <w:sz w:val="24"/>
          <w:szCs w:val="24"/>
          <w:vertAlign w:val="superscript"/>
        </w:rPr>
        <w:t>6</w:t>
      </w:r>
      <w:r>
        <w:rPr>
          <w:sz w:val="24"/>
          <w:szCs w:val="24"/>
        </w:rPr>
        <w:t xml:space="preserve"> C. Wissler. Man and Culture. N. Y., 1923, p. 73-79.</w:t>
      </w:r>
    </w:p>
    <w:p>
      <w:pPr>
        <w:pStyle w:val="Normal"/>
        <w:spacing w:lineRule="auto" w:line="360"/>
        <w:ind w:right="567" w:hanging="0"/>
        <w:jc w:val="both"/>
        <w:rPr/>
      </w:pPr>
      <w:r>
        <w:rPr>
          <w:sz w:val="24"/>
          <w:szCs w:val="24"/>
        </w:rPr>
        <w:tab/>
      </w:r>
      <w:r>
        <w:rPr>
          <w:sz w:val="24"/>
          <w:szCs w:val="24"/>
          <w:vertAlign w:val="superscript"/>
        </w:rPr>
        <w:t>7</w:t>
      </w:r>
      <w:r>
        <w:rPr>
          <w:sz w:val="24"/>
          <w:szCs w:val="24"/>
        </w:rPr>
        <w:t xml:space="preserve"> Cм.: A. G. Keller. Societal Evolution. N. Y., 1915.</w:t>
      </w:r>
    </w:p>
    <w:p>
      <w:pPr>
        <w:pStyle w:val="Normal"/>
        <w:spacing w:lineRule="auto" w:line="360"/>
        <w:ind w:right="567" w:hanging="0"/>
        <w:jc w:val="both"/>
        <w:rPr/>
      </w:pPr>
      <w:r>
        <w:rPr>
          <w:sz w:val="24"/>
          <w:szCs w:val="24"/>
        </w:rPr>
        <w:tab/>
      </w:r>
      <w:r>
        <w:rPr>
          <w:sz w:val="24"/>
          <w:szCs w:val="24"/>
          <w:vertAlign w:val="superscript"/>
        </w:rPr>
        <w:t>8</w:t>
      </w:r>
      <w:r>
        <w:rPr>
          <w:sz w:val="24"/>
          <w:szCs w:val="24"/>
        </w:rPr>
        <w:t xml:space="preserve"> M. E. Opler. Apache Date Concerning the Relations of Kinship Terminology to Social Classification // American Anthropologist. V. 39, 1937, p. 207-208.</w:t>
      </w:r>
    </w:p>
    <w:p>
      <w:pPr>
        <w:pStyle w:val="Normal"/>
        <w:spacing w:lineRule="auto" w:line="360"/>
        <w:ind w:right="567" w:hanging="0"/>
        <w:jc w:val="both"/>
        <w:rPr/>
      </w:pPr>
      <w:r>
        <w:rPr>
          <w:sz w:val="24"/>
          <w:szCs w:val="24"/>
        </w:rPr>
        <w:tab/>
      </w:r>
      <w:r>
        <w:rPr>
          <w:sz w:val="24"/>
          <w:szCs w:val="24"/>
          <w:vertAlign w:val="superscript"/>
        </w:rPr>
        <w:t>9</w:t>
      </w:r>
      <w:r>
        <w:rPr>
          <w:sz w:val="24"/>
          <w:szCs w:val="24"/>
        </w:rPr>
        <w:t xml:space="preserve"> W. G. Sumner. Folkways. Boston, 1906, p. 5-6.</w:t>
      </w:r>
    </w:p>
    <w:p>
      <w:pPr>
        <w:pStyle w:val="Normal"/>
        <w:spacing w:lineRule="auto" w:line="360"/>
        <w:ind w:right="567" w:hanging="0"/>
        <w:jc w:val="both"/>
        <w:rPr/>
      </w:pPr>
      <w:r>
        <w:rPr>
          <w:sz w:val="24"/>
          <w:szCs w:val="24"/>
        </w:rPr>
        <w:tab/>
      </w:r>
      <w:r>
        <w:rPr>
          <w:sz w:val="24"/>
          <w:szCs w:val="24"/>
          <w:vertAlign w:val="superscript"/>
        </w:rPr>
        <w:t>10</w:t>
      </w:r>
      <w:r>
        <w:rPr>
          <w:sz w:val="24"/>
          <w:szCs w:val="24"/>
        </w:rPr>
        <w:t xml:space="preserve"> W. F. Ogburn. Social Change with Respect to Culture and Original Nature. N. Y., 1922, p. 200.</w:t>
      </w:r>
    </w:p>
    <w:p>
      <w:pPr>
        <w:pStyle w:val="Normal"/>
        <w:spacing w:lineRule="auto" w:line="360"/>
        <w:ind w:right="567" w:hanging="0"/>
        <w:jc w:val="both"/>
        <w:rPr/>
      </w:pPr>
      <w:r>
        <w:rPr>
          <w:sz w:val="24"/>
          <w:szCs w:val="24"/>
        </w:rPr>
        <w:tab/>
      </w:r>
      <w:r>
        <w:rPr>
          <w:sz w:val="24"/>
          <w:szCs w:val="24"/>
          <w:vertAlign w:val="superscript"/>
        </w:rPr>
        <w:t>11</w:t>
      </w:r>
      <w:r>
        <w:rPr>
          <w:sz w:val="24"/>
          <w:szCs w:val="24"/>
        </w:rPr>
        <w:t xml:space="preserve"> R. H. Lowie. Primitive Society. N. Y., 1920.</w:t>
      </w:r>
    </w:p>
    <w:p>
      <w:pPr>
        <w:pStyle w:val="Normal"/>
        <w:spacing w:lineRule="auto" w:line="360"/>
        <w:ind w:right="567" w:hanging="0"/>
        <w:jc w:val="both"/>
        <w:rPr>
          <w:sz w:val="24"/>
          <w:szCs w:val="24"/>
        </w:rPr>
      </w:pPr>
      <w:r>
        <w:rPr>
          <w:sz w:val="24"/>
          <w:szCs w:val="24"/>
        </w:rPr>
        <w:t xml:space="preserve">           </w:t>
      </w:r>
      <w:r>
        <w:rPr>
          <w:sz w:val="24"/>
          <w:szCs w:val="24"/>
        </w:rPr>
        <w:t>Перевод  В.Г. Николаева.</w:t>
      </w:r>
    </w:p>
    <w:p>
      <w:pPr>
        <w:pStyle w:val="Normal"/>
        <w:rPr>
          <w:sz w:val="24"/>
          <w:szCs w:val="24"/>
        </w:rPr>
      </w:pPr>
      <w:r>
        <w:rPr>
          <w:sz w:val="24"/>
          <w:szCs w:val="24"/>
        </w:rPr>
      </w:r>
    </w:p>
    <w:p>
      <w:pPr>
        <w:pStyle w:val="Normal"/>
        <w:rPr/>
      </w:pPr>
      <w:r>
        <w:rPr/>
      </w:r>
    </w:p>
    <w:sectPr>
      <w:headerReference w:type="default" r:id="rId2"/>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G. P. Murdock. Culture and Society. Pittsburgh, 1965, p. 80-86.</w:t>
      </w:r>
    </w:p>
  </w:footnote>
  <w:footnote w:id="3">
    <w:p>
      <w:pPr>
        <w:pStyle w:val="Footnote"/>
        <w:rPr/>
      </w:pPr>
      <w:r>
        <w:rPr>
          <w:rStyle w:val="FootnoteCharacters"/>
        </w:rPr>
        <w:t>*</w:t>
      </w:r>
      <w:r>
        <w:rPr/>
        <w:t xml:space="preserve"> </w:t>
      </w:r>
      <w:r>
        <w:rPr/>
        <w:t>Культурный паттерн - культурный образец, шаблон.(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10:00Z</dcterms:created>
  <dc:creator>�������</dc:creator>
  <dc:description/>
  <dc:language>en-US</dc:language>
  <cp:lastModifiedBy>�������</cp:lastModifiedBy>
  <dcterms:modified xsi:type="dcterms:W3CDTF">1999-02-09T14:10:00Z</dcterms:modified>
  <cp:revision>1</cp:revision>
  <dc:subject/>
  <dc:title>������  �. ������</dc:title>
</cp:coreProperties>
</file>