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360" w:before="240" w:after="60"/>
        <w:ind w:hanging="0"/>
        <w:jc w:val="center"/>
        <w:outlineLvl w:val="1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  <w:t>Архитектура Византии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конце IV столетия после раз</w:t>
        <w:softHyphen/>
        <w:t>деления Римской империи и перено</w:t>
        <w:softHyphen/>
        <w:t>са императором Константином своей резиденции в греческую Византию ведущая роль в политической, эконо</w:t>
        <w:softHyphen/>
        <w:t>мической и общественной жизни пере</w:t>
        <w:softHyphen/>
        <w:t>ходит в восточную часть. С этого вре</w:t>
        <w:softHyphen/>
        <w:t>мени начинается эпоха византийского государства, центром которого стала его новая столица — Константино</w:t>
        <w:softHyphen/>
        <w:t>поль. История архитектуры Визан</w:t>
        <w:softHyphen/>
        <w:t>тии делится на три периода: ранне-византийский (V—VIII вв.), средне-византийский (VIII—XIII вв.) и позд-невизантийский (XIII—XV вв.). Време</w:t>
        <w:softHyphen/>
        <w:t>нем высшего расцвета был первый период, особенно время царствова</w:t>
        <w:softHyphen/>
        <w:t>ния Юстиниана (20—60 гг. VI в.), ког</w:t>
        <w:softHyphen/>
        <w:t>да Византия превратилась в могуще</w:t>
        <w:softHyphen/>
        <w:t>ственную державу, покорившую по</w:t>
        <w:softHyphen/>
        <w:t>мимо Греции и Малой Азии народы Передней Азии, южного Средиземно</w:t>
        <w:softHyphen/>
        <w:t>морья, Италии и Адриатики.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должая  античные традиции, Византия наследовала также культур</w:t>
        <w:softHyphen/>
        <w:t>ные достижения завоеванных наро</w:t>
        <w:softHyphen/>
        <w:t>дов. Глубокий синтез античных и вос</w:t>
        <w:softHyphen/>
        <w:t>точных элементов составляет характер</w:t>
        <w:softHyphen/>
        <w:t>ную черту византийской культур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ство христианской идеоло</w:t>
        <w:softHyphen/>
        <w:t>гии сказалось на развитии домини</w:t>
        <w:softHyphen/>
        <w:t>рующих типов монументального ка</w:t>
        <w:softHyphen/>
        <w:t>менного строительства. Поиски компо</w:t>
        <w:softHyphen/>
        <w:t>зиции церкви в соответствии с наз</w:t>
        <w:softHyphen/>
        <w:t>начением здания сочетались с зада</w:t>
        <w:softHyphen/>
        <w:t>чей утверждения  императорского могущества. Это обусловило извест</w:t>
        <w:softHyphen/>
        <w:t>ное единство поисков и относитель</w:t>
        <w:softHyphen/>
        <w:t>ную общность развития типов куль</w:t>
        <w:softHyphen/>
        <w:t>товых зданий, несмотря на региональ</w:t>
        <w:softHyphen/>
        <w:t>ные различия, в которых проявля</w:t>
        <w:softHyphen/>
        <w:t>лись особенности и традиции отдель</w:t>
        <w:softHyphen/>
        <w:t>ных народов.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ажнейшим  вкладом  Византии в историю мирового зодчества явля</w:t>
        <w:softHyphen/>
        <w:t>ется развитие купольных композиций храмов, выразившееся в появлении новых типов структур — купольной базилики, центрической церкви с куполом на восьми опорах и крестово-купольной системы. Развитие первых двух типов падает на ранневизантийский период.  Крестово-купольная система храмов получила широкое распространение в период средне-византийской архитектуры.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 византийской эпохе относится и сложение монастырей как особого типа архитектурных комплексов. Наи</w:t>
        <w:softHyphen/>
        <w:t>более своеобразны загородные монас</w:t>
        <w:softHyphen/>
        <w:t>тыри, обычно представляющие собой обнесенные стенами  укрепленные пункты, внутри которых помимо жи</w:t>
        <w:softHyphen/>
        <w:t>лых и хозяйственных построек мо</w:t>
        <w:softHyphen/>
        <w:t>нахов сооружалась обширная трапез</w:t>
        <w:softHyphen/>
        <w:t>ная и доминирующее  здание — церковь. Здания и крепостные соору</w:t>
        <w:softHyphen/>
        <w:t>жения, располагаясь чаще всего на возвышенном месте асимметрично, представляли собой  гармонически согласованные  пространственные композиции — ансамбли.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рхитектура Византии  наследо</w:t>
        <w:softHyphen/>
        <w:t>вала от Рима его достижения в об</w:t>
        <w:softHyphen/>
        <w:t>ласти арочно-сводчатых конструкций. Однако бетонная техника не была воспринята в Византии; стены обычно складывались из кирпича или тесано</w:t>
        <w:softHyphen/>
        <w:t>го камня, и также из кирпича с ка</w:t>
        <w:softHyphen/>
        <w:t>менными прокладками или из камня с прокладками из кирпича. Своды делались из кирпича или камня. Перекрытия — по большей части сводча</w:t>
        <w:softHyphen/>
        <w:t>тые, иногда сочетавшиеся с деревян</w:t>
        <w:softHyphen/>
        <w:t>ными конструкциями. Наряду с купо</w:t>
        <w:softHyphen/>
        <w:t>лами и цилиндрическими сводами были широко распространены крес</w:t>
        <w:softHyphen/>
        <w:t>товые своды. В опирании купола на квадратное основание нередко ис</w:t>
        <w:softHyphen/>
        <w:t>пользовался  восточный прием — тромп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аиболее существенным конст</w:t>
        <w:softHyphen/>
        <w:t>руктивным достижением византий</w:t>
        <w:softHyphen/>
        <w:t>ской архитектуры является разработ</w:t>
        <w:softHyphen/>
        <w:t>ка системы опирания купола на от</w:t>
        <w:softHyphen/>
        <w:t>дельно стоящие четыре опоры с помощью парусного свода. Вначале купол опирался непосред</w:t>
        <w:softHyphen/>
        <w:t>ственно на паруса и подпружные ар</w:t>
        <w:softHyphen/>
        <w:t>ки; позднее между куполом и опо</w:t>
        <w:softHyphen/>
        <w:t>рной конструкцией стали устраивать цилиндрический объем — барабан, в стенах которого оставляли проемы для освещения подкупольного прост</w:t>
        <w:softHyphen/>
        <w:t>ран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та конструктивная система поз</w:t>
        <w:softHyphen/>
        <w:t>волила освободить интерьер зданий от громоздких стен и еще более рас</w:t>
        <w:softHyphen/>
        <w:t>ширить внутреннее  пространство. Той же идее пространственности интерьера служил прием подпирания подпружных арок полукупола</w:t>
        <w:softHyphen/>
        <w:t>ми, создающими вместе с куполом единое пространство, иногда дости</w:t>
        <w:softHyphen/>
        <w:t>гавшее очень больших размеров. Взаимное уравновешивание сводов — одно из выдающихся достижений ви</w:t>
        <w:softHyphen/>
        <w:t>зантийской архитектуры. Использование пространственных форм, обладающих в силу геомет</w:t>
        <w:softHyphen/>
        <w:t>рического строения жесткостью и ус</w:t>
        <w:softHyphen/>
        <w:t>тойчивостью, позволило свести до ми</w:t>
        <w:softHyphen/>
        <w:t>нимума массивность опорных конст</w:t>
        <w:softHyphen/>
        <w:t>рукций, рационально распределить в них строительные материалы, полу</w:t>
        <w:softHyphen/>
        <w:t>чить значительную экономию в тру</w:t>
        <w:softHyphen/>
        <w:t>довых и материальных затратах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сновными строительными ма</w:t>
        <w:softHyphen/>
        <w:t>териалами был плоский кирпич — плинфа толщиной около 5 см, укла</w:t>
        <w:softHyphen/>
        <w:t>дываемый на растворе. Наиболее употребляемый размер плинфы 35,5Х Х35,5Х5,1 см. В восточных областях империи, богатых карьерами извест</w:t>
        <w:softHyphen/>
        <w:t>няков и туфа, применялась кладка из тесаных камней на растворе (Си</w:t>
        <w:softHyphen/>
        <w:t>рия, Закавказье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растворе использовали известь, к которой примешивали мелко ис</w:t>
        <w:softHyphen/>
        <w:t>толченный кирпич — цемянку для придания раствору большей проч</w:t>
        <w:softHyphen/>
        <w:t>ности и гидравлической стойкости. В стенах раствор укладывался горизон</w:t>
        <w:softHyphen/>
        <w:t>тальными слоями толщиной в несколь</w:t>
        <w:softHyphen/>
        <w:t>ко сантиметров. Иногда применялась смешанная кладка: 3—5 рядов плин</w:t>
        <w:softHyphen/>
        <w:t>фы, уложенных на толстом слое раст</w:t>
        <w:softHyphen/>
        <w:t>вора, чередовались с несколькими слоями тесаного камня. Наружная поверхность стен обычно не штукату</w:t>
        <w:softHyphen/>
        <w:t>рилась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Быстросхватывающийся  цемяночный раствор позволял возводить своды и купола по древневосточному обычаю—без применения дорого</w:t>
        <w:softHyphen/>
        <w:t>стоящих лесов. При возведении ку</w:t>
        <w:softHyphen/>
        <w:t>полов кладка велась отдельными коль</w:t>
        <w:softHyphen/>
        <w:t>цами с наклонными рядами кирпича. Продолжая строительные традиции восточных областей империи и сопре</w:t>
        <w:softHyphen/>
        <w:t>дельных стран, конструкция византий</w:t>
        <w:softHyphen/>
        <w:t>ских сводов из кирпича резко отли</w:t>
        <w:softHyphen/>
        <w:t>чается от конструкции римских сво</w:t>
        <w:softHyphen/>
        <w:t>дов, возводимых по деревянным кру</w:t>
        <w:softHyphen/>
        <w:t>жала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ля облегчения веса в клад</w:t>
        <w:softHyphen/>
        <w:t>ку сводов вводились пористые ка</w:t>
        <w:softHyphen/>
        <w:t>менные породы, в частности пемза. Купола и своды покрывались чере</w:t>
        <w:softHyphen/>
        <w:t>пицей или свинцовыми листам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ля восприятия распора арок и сводов в процессе их сооружения в византийских постройках часто при</w:t>
        <w:softHyphen/>
        <w:t>менялись металлические и деревянные затяжки, которые иногда остав</w:t>
        <w:softHyphen/>
        <w:t>лялись и в уже возведенном зда</w:t>
        <w:softHyphen/>
        <w:t>нии. В куполах закладывали растяж</w:t>
        <w:softHyphen/>
        <w:t>ные кольца, изготовленные из дубо</w:t>
        <w:softHyphen/>
        <w:t>вых брусьев или полосового желез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Широко применявшиеся в Византии крестовые своды чаще всего имели вспарушенную форму, появившуюся в результате отказа от эллиптичес</w:t>
        <w:softHyphen/>
        <w:t>кого очертания диагональных ребер обычного свода и перехода к более простому полуциркульному абрису, легко очерчиваемому с помощью короб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ледующим шагом в эволюции свода были отказ от диагональ</w:t>
        <w:softHyphen/>
        <w:t>ных ребер и превращение вспарушенного свода в парусны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восточных областях империи, где преобладал в кладке естествен</w:t>
        <w:softHyphen/>
        <w:t>ный камень, своды и купола возводи</w:t>
        <w:softHyphen/>
        <w:t>лись по кружалам. Наряду с тесаным применялся бутовый камень на раст</w:t>
        <w:softHyphen/>
        <w:t>вор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реди сводчатых форм, выпол</w:t>
        <w:softHyphen/>
        <w:t>ненных из камня, следует отметить сомкнутые и крестовые своды, а так</w:t>
        <w:softHyphen/>
        <w:t>же появившиеся в Сирии и Закавказье арки и своды со стрельчатым очер</w:t>
        <w:softHyphen/>
        <w:t>тание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бщий прогресс строительной техники и архитектуры сопровождал</w:t>
        <w:softHyphen/>
        <w:t>ся развитием теоретической мысли. Зодчие Византии были знакомы с трактатом Витрувия. Известен напи</w:t>
        <w:softHyphen/>
        <w:t>санный на рубеже VI—VII вв. ориги</w:t>
        <w:softHyphen/>
        <w:t>нальный труд епископа Исидора “20 книг начал, т. е. истинных знаний”, в котором содержатся сведения по архитектурно-строительному делу. Этот труд, в большой мере основы</w:t>
        <w:softHyphen/>
        <w:t>вающийся на Витрувии, отражает также потребности византийского времен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ледует отметить использование и развитие византийскими зодчими эллинистических источников. Известно, что один из строителей собора Софии Константинопольской Исидор из Милета был автором не до</w:t>
        <w:softHyphen/>
        <w:t xml:space="preserve">шедшего до нас комментария к книге Герона Александрийского “О конструировании сводов”.  Второй архитектор собора Софии Анфимий из Тралл сам был автором трактата “О парадоксах механики”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Художественное осмысление но</w:t>
        <w:softHyphen/>
        <w:t>вых конструктивных систем в визан</w:t>
        <w:softHyphen/>
        <w:t>тийском зодчестве шло при воздей</w:t>
        <w:softHyphen/>
        <w:t>ствии местных архитектурных школ и прежде всего под влиянием гречес</w:t>
        <w:softHyphen/>
        <w:t>ких традиций. Выявление в компози</w:t>
        <w:softHyphen/>
        <w:t>ции конструктивной формы, свойст</w:t>
        <w:softHyphen/>
        <w:t>венное древнегреческому зодчест</w:t>
        <w:softHyphen/>
        <w:t>ву, стало и в византийскую эпоху основным тектоническим принципом. Однако этот принцип проявился в новых условиях, подготовленных ги</w:t>
        <w:softHyphen/>
        <w:t>гантским развитием сводчато-куполь</w:t>
        <w:softHyphen/>
        <w:t>ных форм при доминирующем зна</w:t>
        <w:softHyphen/>
        <w:t>чении внутреннего пространства. Ос</w:t>
        <w:softHyphen/>
        <w:t>новными средствами выразительнос</w:t>
        <w:softHyphen/>
        <w:t>ти служили сами конструктивные элементы — купола, своды, аркады, ясно читаемые в интерьере с под</w:t>
        <w:softHyphen/>
        <w:t>черкнуто выявленными поверхностя</w:t>
        <w:softHyphen/>
        <w:t>ми без лишней пластики и деко</w:t>
        <w:softHyphen/>
        <w:t>ративной перегрузки. Стены часто покрывались фресковой живописью или облицовывались разноцветными плитами мрамора. Широко приме</w:t>
        <w:softHyphen/>
        <w:t>нялась мозаичная живопись, распола</w:t>
        <w:softHyphen/>
        <w:t>гавшаяся обычно на изогнутых поверх</w:t>
        <w:softHyphen/>
        <w:t>ностях стен, в куполах и сводах. Рез</w:t>
        <w:softHyphen/>
        <w:t>ная скульптурная обработка стен вос</w:t>
        <w:softHyphen/>
        <w:t>принимается как легкий рельефный рисунок, не разрушающий плоскости стен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ких членениях интерьера сохранились ордерные мотивы, но исчезла характерная для Древнего Рима ордерная аркада.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ркада на колоннах, появившая</w:t>
        <w:softHyphen/>
        <w:t>ся еще в период Римской империи, стала в византийской архитектуре гос</w:t>
        <w:softHyphen/>
        <w:t>подствующим мотивом. Форма арка</w:t>
        <w:softHyphen/>
        <w:t>ды — конструктивна. От римского ор</w:t>
        <w:softHyphen/>
        <w:t>дера осталась лишь его несущая часть—колонна, воспринимающая нагрузку от арок. Изменилась и фор</w:t>
        <w:softHyphen/>
        <w:t>ма капители, передающей сосредо</w:t>
        <w:softHyphen/>
        <w:t>точенные усилия от арки с прямо</w:t>
        <w:softHyphen/>
        <w:t>угольным основанием на круглую колонну. Более массивная, чем в римских колоннах, она получает фор</w:t>
        <w:softHyphen/>
        <w:t>му опрокинутого полушара с усечен</w:t>
        <w:softHyphen/>
        <w:t>ными сторонами. Ее скульптурная обработка выполнялась в виде лег</w:t>
        <w:softHyphen/>
        <w:t>кого геометрического узора, форма и пластика — варьировались. Ствол, колонны часто делался монолитным, в ряде случаев на оба конца колонны накладывались свинцовые проклад</w:t>
        <w:softHyphen/>
        <w:t>ки. Все элементы системы отличались целесообразностью.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ранневизантийских храмах на</w:t>
        <w:softHyphen/>
        <w:t>ходит применение тип базилики — удлиненного здания с выделенным по ширине и высоте средним нефом, отделенным от малых нефов арка</w:t>
        <w:softHyphen/>
        <w:t>дой на колоннах. Большое значение для развития византийского зодчества имели базилики, строившиеся в вос</w:t>
        <w:softHyphen/>
        <w:t>точных районах—в Сирии, Малой Азии, Закавказье.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ольшое влияние на развитие византийских центрических  зданий оказали и сложившиеся в этих облас</w:t>
        <w:softHyphen/>
        <w:t>тях купольные сооружения (церковь в Эсре 510—515 гг., церковь “вне стен” в Русафе в Месопотамии, 569— 586 гг.). Особое значение приобрета</w:t>
        <w:softHyphen/>
        <w:t>ет купол на четырех или восьми опо</w:t>
        <w:softHyphen/>
        <w:t>рах (купол на «барабане»). Одним из ранних примеров это</w:t>
        <w:softHyphen/>
        <w:t>го типа в Сирии может служить цер</w:t>
        <w:softHyphen/>
        <w:t>ковь в Босре (513 г.), в которой купол опирался на четыре опоры.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ркви в Эсре, Юж. Сирия, 515 г., Сергия и Вакха в Константинополе, ок. 526—527 г., Сан-Витале в Равенне, 526—547 г. представляют собой центрическую композицию на вось</w:t>
        <w:softHyphen/>
        <w:t>ми устоях, основа которой — сильно развитое подкупольное пространство. Ступенчатая структура и богатая пластика образованы в ос</w:t>
        <w:softHyphen/>
        <w:t>новном конструктивными элементами: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олом,  полукружными  арками, диагональными экседрами, устоями, арками на колоннах и т. п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0050" cy="315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 господстве купола в компо</w:t>
        <w:softHyphen/>
        <w:t>зиции большое значение имеют диа</w:t>
        <w:softHyphen/>
        <w:t>гональные ниши-экседры. В сочетании с колоннами они образовали прост</w:t>
        <w:softHyphen/>
        <w:t>ранственные устои, воспринимающие распор купола в диагональном на</w:t>
        <w:softHyphen/>
        <w:t>правлении. В этой развитой структу</w:t>
        <w:softHyphen/>
        <w:t>ре центрического купольного здания роль интерьера стала ведущей в соот</w:t>
        <w:softHyphen/>
        <w:t>ветствии с особенностями христиан</w:t>
        <w:softHyphen/>
        <w:t>ского ритуала, происходившего глав</w:t>
        <w:softHyphen/>
        <w:t>ным образом в центре храма под куполом — символом небосвода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ой развития арочно-сводчатых структур явилась грандиозная купольная базилика собора Софии в Константинополе построенная греческими архитекто</w:t>
        <w:softHyphen/>
        <w:t>рами Анфимием из Тралл и Исидо-ром из Милета в 532—537 гг., в прав</w:t>
        <w:softHyphen/>
        <w:t xml:space="preserve">ление императора Юстиниана.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firstLine="56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975860" cy="352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иболее грандиозное и самое вы</w:t>
        <w:softHyphen/>
        <w:t>дающееся произведение византий</w:t>
        <w:softHyphen/>
        <w:t>ского зодче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обор Софии был главным зда</w:t>
        <w:softHyphen/>
        <w:t>нием Византийской империи и прид</w:t>
        <w:softHyphen/>
        <w:t>ворным храмом императора. Здесь император являлся народным массам в окружении свиты и духовенства. В создании сильного эмоционального впечатления архитектуре отводилось основное место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упольная базилика храма как бы сочетала в себе особенности струк</w:t>
        <w:softHyphen/>
        <w:t>туры выдающихся римских соору</w:t>
        <w:softHyphen/>
        <w:t>жений — базилики Константина и Пан</w:t>
        <w:softHyphen/>
        <w:t>теона. Однако общие размеры собо</w:t>
        <w:softHyphen/>
        <w:t>ра Софии значительно превышают их, а конструктивная основа значи</w:t>
        <w:softHyphen/>
        <w:t>тельно отличается от прототип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Храм представляет в плане прямо</w:t>
        <w:softHyphen/>
        <w:t>угольник со сторонами 74,8Х69,7 м. Центральное пространство формиру</w:t>
        <w:softHyphen/>
        <w:t>ется четырьмя массивными пилонами высотой 23 м, связанными между со</w:t>
        <w:softHyphen/>
        <w:t>бой подпружными арками и паруса</w:t>
        <w:softHyphen/>
        <w:t>ми, на которые опирается централь</w:t>
        <w:softHyphen/>
        <w:t>ный купол диаметром 31 ми тол</w:t>
        <w:softHyphen/>
        <w:t>щиной в замке 0,6 м. Несущая кон</w:t>
        <w:softHyphen/>
        <w:t>струкция купола состоит из сорока радиальных кирпичных ребер, опира</w:t>
        <w:softHyphen/>
        <w:t>ющихся на круговое кольцо, сече</w:t>
        <w:softHyphen/>
        <w:t>нием 2,1Х0,8 м, выполненное из проч</w:t>
        <w:softHyphen/>
        <w:t>ного камня. Кольцо снаружи подкреп</w:t>
        <w:softHyphen/>
        <w:t>лено сорока небольшими контрфор</w:t>
        <w:softHyphen/>
        <w:t>сами. В целях максимального облег</w:t>
        <w:softHyphen/>
        <w:t>чения конструкции ребра купола и заполнение между ними выкладыва</w:t>
        <w:softHyphen/>
        <w:t>лись из специально изготовленных пемзовых кирпичей на толстых слоях цемяночного раствора. Ребра, имею</w:t>
        <w:softHyphen/>
        <w:t>щие в основании сечение 70Х15 см, с возвышением купола постепенно уменьшаются до полного исчезнове</w:t>
        <w:softHyphen/>
        <w:t>ния на расстоянии 5,7 м от оси. Тон</w:t>
        <w:softHyphen/>
        <w:t>кие стенки между ребрами внизу прорезаны проемами высотой 4,6 м и шириной 1,5 м. Паруса, заклю</w:t>
        <w:softHyphen/>
        <w:t>ченные между подпружными арка</w:t>
        <w:softHyphen/>
        <w:t>ми, выложены из кирпича. Несущие эти арки пилоны выложены из квадров известняка на известковом раст</w:t>
        <w:softHyphen/>
        <w:t>воре с прокладками из свинца в верх</w:t>
        <w:softHyphen/>
        <w:t>ней части. Они соединены арками с пилонами, воспринимающими  рас</w:t>
        <w:softHyphen/>
        <w:t>пор купола в поперечном направле</w:t>
        <w:softHyphen/>
        <w:t>нии. Распор купола в продольном направлении воспринимается гранди</w:t>
        <w:softHyphen/>
        <w:t>озными полукуполами глубиной около 14 м, подпирающими конструкцию основного купола с востока и с запада. Полукупола подпираются еще более низкими полукуполами экседр. Соз</w:t>
        <w:softHyphen/>
        <w:t>дана четко взаимодействующая сис</w:t>
        <w:softHyphen/>
        <w:t>тема купольного и полукупольных пространств, сливающихся в одно огромное пространство  главного нефа площадью 19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лощадь зала Пантеона 961 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). Сравнительно тонкие кирпичные “оболочки” этих форм обладают прекрасной простран</w:t>
        <w:softHyphen/>
        <w:t>ственной жесткостью. Объемы каж</w:t>
        <w:softHyphen/>
        <w:t>дого из малых полукуполов служат своеобразными “контрфорсами” по отношению к объемам больших полу</w:t>
        <w:softHyphen/>
        <w:t>куполов. Такова же роль последних по отношению к купол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начительно более узкие боковые нефы имеют два яруса, отделенных от главного нефа аркадами на колон</w:t>
        <w:softHyphen/>
        <w:t>нах. Сравнительно тонкие стены хра</w:t>
        <w:softHyphen/>
        <w:t>ма (1,1—1,5 м) выложены из кирпи</w:t>
        <w:softHyphen/>
        <w:t>ча с широкими слоями цемяночного раствора. Кровля была покрыта свин</w:t>
        <w:softHyphen/>
        <w:t>цовыми лист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терьеры отличались богатством форм и отделки. Здесь пространственность и воздушность сочетаются с гигантским масштабом. Однако не</w:t>
        <w:softHyphen/>
        <w:t>смотря на грандиозные размеры, ар</w:t>
        <w:softHyphen/>
        <w:t>хитектурные формы не подавляют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29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ажнейшей особенностью интерье</w:t>
        <w:softHyphen/>
        <w:t>ра является его тектоническая яс</w:t>
        <w:softHyphen/>
        <w:t>ность, подчеркнутая всем строем членений, отделкой и освещением. Пространственная, пластичная и урав</w:t>
        <w:softHyphen/>
        <w:t>новешенная конструкция—основа вы</w:t>
        <w:softHyphen/>
        <w:t>разительности. Система сферичес</w:t>
        <w:softHyphen/>
        <w:t>ких поверхностей — купол, паруса, по</w:t>
        <w:softHyphen/>
        <w:t>лукупола и конхи экседр — акценти</w:t>
        <w:softHyphen/>
        <w:t>рованы мозаичными изображениями на золотом фоне. Световое решение композиции также подчеркивало зна</w:t>
        <w:softHyphen/>
        <w:t>чение сферических форм, особенно купола. Этой цели служат многочис</w:t>
        <w:softHyphen/>
        <w:t>ленные проемы, устроенные в нижней части купола и полукуполов, а также нарастающая от периферии к центру интенсивность световых потоков, кото</w:t>
        <w:softHyphen/>
        <w:t>рая достигает своей кульминации в обильном освещении подкупольного пространства из-под сферы через 40 проемов в ее основании. Залитый све</w:t>
        <w:softHyphen/>
        <w:t>том купол как бы парит над всем инте</w:t>
        <w:softHyphen/>
        <w:t>рьером, подчеркивая его воздушность и пространственнос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0000" cy="438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тектонике интерьера здания важную роль играют аркады на ко</w:t>
        <w:softHyphen/>
        <w:t>лоннах. Они не противопоставляются стене, а являются их органической частью в местах раскрытия боковых галерей в основной неф. Цельные стволы колонн имеют энтазис, слож</w:t>
        <w:softHyphen/>
        <w:t>ную базу с классическими профиля</w:t>
        <w:softHyphen/>
        <w:t>ми и конструктивно целесообразную форму капители с плоской резьбой, подчеркивающей цельность блока. Нагруженные аркады точно следуют в плане очертаниям главных конструк</w:t>
        <w:softHyphen/>
        <w:t>тивных форм. Вместе с тем они вы</w:t>
        <w:softHyphen/>
        <w:t>полняют существенную роль в масш</w:t>
        <w:softHyphen/>
        <w:t>табности интерьера, связывая гран</w:t>
        <w:softHyphen/>
        <w:t>диозные формы с размерами чело</w:t>
        <w:softHyphen/>
        <w:t>век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обор Софии в Константинополе оказал огромное влияние на последующее развитие архитектуры. И хотя ни одно здание уже не достига</w:t>
        <w:softHyphen/>
        <w:t>ло размеров и великолепия этого храма, его композиция являлась об</w:t>
        <w:softHyphen/>
        <w:t>разцом, которому подражали и на котором учились многие поколения строите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градостроительстве к 6 в. складывались средневековые черты. В городах Балканского полуострова появился укреплённый Верх, город, близ которого разрастались жилые кварталы. Города Сирии часто строились по нерегулируемому плану, отвечающему рельефу местности. Тип жилого дома с внутренним двором в ряде районов Византии долго сохранял связь с античным зодчеством. В Константинополе сооружались многоэтажные дома, нередко с аркадами на фасадах.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Переход от античности к "средним" векам вызвал глубокий кризис в художественной культуре, обусловив исчезновение одних и зарождение других видов и жанров изобразительного искусства. Главную роль начинают играть виды искусства, связанные с церковными и государственными нуждами, — стенные росписи, иконопись и книжная миниатюра (преимущественно культового характера). Проникаясь средневековым религиозным мировоззрением, искусство изменяет свою образную природу. Представление о человеческой ценности переносится в потусторонний мир. В связи с этим разрушается антический пластический метод, вырабатывается средневековая условность искусства, которое отныне отражает реальность не путём её прямого изображения, а преимущественно с помощью духовно-эмоционального строя художественных произведений. Условные изображения наделяются устойчивым эмоционально-духовным смыслом (мозаики с изображением имп. Юстиниана и его жены Феодоры в церкви Сан-Витале в Равенне, ок. 547;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48990" cy="4031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мозаики церкви Панагии Канакарии на Кипре, 6 в., а также более непосредственные и свежие по мировосприятию мозаики 7 в.— в церквах Успения в Никее, ныне Иэник, и св. Димитрия в Салониках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тепенный процесс феодализации, острая социальная борьба и народные движения в 7—начале 9 вв. вызвали существенный перелом в художественной культуре Визант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середине 9—12 вв., в период расцвета искусства Византии, тип храма, с куполом на «барабане», утвердился окончательно. Он представляет собой систему надёжно связанных друг с другом пространственных ячеек, выстраивающихся уступами в стройную пирамидальную композицию. Структура постройки обозрима внутри здания и наглядно отражена в его внешнем облике. Наружные стены таких храмов нередко бывают украшены узорной кладкой и нарядными керамическими вставками. Крестово-купольный храм является завершённым архитектурным типом. В дальнейшем архитектура Византии лишь развивала варианты этого типа. В классическом варианте крестово-купольного храма купол воздвигается с помощью парусов на свободно стоящих опорах (церкви монастыря Липса и Мирелейон — обе 10 в., монастырь Пантократора, 12 в.,— все в Константинополе; церковь Богоматери в Салониках, 1028, и др.). На территории Греции развился тип храма с куполом на тромпах (храм Католикон в монастыре Хосиос Лукас, 11 в., и др.). В монастырях Афона оформился триконховый вид храма (с апсидами на северном, восточном и южном концах креста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 9—10 вв. росписи храмов приводятся в стройную систему. Стены и своды церквей покрываются мозаиками и фресками, расположенными в строгом иерархическом порядке и подчинёнными композиции храма. В интерьере создаётся проникнутая единым содержанием художественная среда, в которую включаются и иконы, размещённые на иконостасе. Скульптура 9—12 вв. представлена главным образом рельефными иконами и декоративной резьбой, отличающейся богатством орнаментов как античного, так и восточного происхождения (алтарные преграды, капители, покрытые нарядным кружевом узоров)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осле нашествия крестоносцев в 1204 византийская культура вновь возрождается в отвоёванном в 1261 Константинополе и связанных с ним государствах на территории Греции и Малой Азии. Церковная архитектура 14—15 вв. в основном повторяет старые типы (изящные церкви Фетхие и Молла-Гюрани в Константинополе, 14 в.; обнесённая галереей церковь Апостолов в Салониках, 1312—15). В Мистре строятся церкви, объединяющие в себе базилику и крестово-купольный храм (2-ярусная церковь монастыря Пантанасса, 1428). Средневековая в основе архитектура порой впитывает некоторые мотивы итальянского зодчества и отражает становление светских, ренессансных тенденций (церковь Панагии Паригоритиссы в Арте, ныне Греция, около 1295: дворец Текфур-серай в Константинополе, 14 в.; дворец правителей Мистры, 13—15 вв., и др.)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захвата турками Константинополя (1453), положившего конец истории Византии, лучшие мастера византийского искусства покинули страну. Так, творчество Феофана Грека смогло развиться в полную силу только на Руси. 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дний период византийского искусства совпал с готикой и по времени, и по стилевой направленности. Искусство Византии перестает существовать с гибелью византийской государственности, но остаются жить его художественные традиции, которые оказали огромное влияние на художественную культуру стран Балканского полуострова, Южной Италии, Венеции, Армении, Грузии. Плодотворную роль сыграла Византия в развитии художественной культуры Древней Руси. В полной мере искусство Византии было оценено лишь в начале ХIXв.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rFonts w:ascii="Verdana" w:hAnsi="Verdana" w:cs="Verdana"/>
          <w:b/>
          <w:b/>
          <w:bCs/>
          <w:sz w:val="32"/>
          <w:szCs w:val="32"/>
          <w:lang w:val="en-US"/>
        </w:rPr>
      </w:pPr>
      <w:r>
        <w:rPr>
          <w:rFonts w:cs="Verdana" w:ascii="Verdana" w:hAnsi="Verdana"/>
          <w:b/>
          <w:bCs/>
          <w:sz w:val="32"/>
          <w:szCs w:val="32"/>
          <w:lang w:val="en-US"/>
        </w:rPr>
      </w:r>
    </w:p>
    <w:p>
      <w:pPr>
        <w:pStyle w:val="Style15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ычков В.В. Малая история византийской эстетики. - Киев, 199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ждан А.П. Византийская культура (Х-XII вв.). – М., 1997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ультура Византии. В 3-х т. – М., 1984-1991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ляковская М.А., Чекалова А.А. Византия: быт и нравы. – Свердловск, 1989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дальцова З.В. Византийская культура. – М., 1988. </w:t>
      </w:r>
    </w:p>
    <w:sectPr>
      <w:headerReference w:type="default" r:id="rId7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lineRule="auto" w:line="240" w:before="240" w:after="60"/>
      <w:ind w:hanging="0"/>
      <w:jc w:val="left"/>
    </w:pPr>
    <w:rPr>
      <w:b/>
      <w:bCs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7:15:00Z</dcterms:created>
  <dc:creator>Андрей</dc:creator>
  <dc:description/>
  <dc:language>en-US</dc:language>
  <cp:lastModifiedBy>Андрей</cp:lastModifiedBy>
  <cp:lastPrinted>2003-05-01T11:33:00Z</cp:lastPrinted>
  <dcterms:modified xsi:type="dcterms:W3CDTF">2003-05-01T08:39:00Z</dcterms:modified>
  <cp:revision>6</cp:revision>
  <dc:subject/>
  <dc:title>Архитектура Византии</dc:title>
</cp:coreProperties>
</file>