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ционика: мимикрия Дон-Жуана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дрей Дмитриев</w:t>
      </w:r>
    </w:p>
    <w:p>
      <w:pPr>
        <w:pStyle w:val="Normal"/>
        <w:spacing w:before="120" w:after="0"/>
        <w:jc w:val="center"/>
        <w:rPr>
          <w:b/>
          <w:b/>
          <w:bCs/>
          <w:kern w:val="2"/>
          <w:sz w:val="28"/>
          <w:szCs w:val="28"/>
        </w:rPr>
      </w:pPr>
      <w:r>
        <w:rPr>
          <w:rStyle w:val="Emphasis"/>
          <w:b/>
          <w:bCs/>
          <w:i w:val="false"/>
          <w:iCs w:val="false"/>
          <w:kern w:val="2"/>
          <w:sz w:val="28"/>
          <w:szCs w:val="28"/>
        </w:rPr>
        <w:t xml:space="preserve">Сага об изменчивости интуитивно-этических экстравертов. 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</w:rPr>
        <w:t xml:space="preserve">Стань таким, каким ты не был. 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</w:rPr>
        <w:t xml:space="preserve">Иль останься тем, кем был…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очу начать свой рассказ с напоминания тебе, дорогой читатель, старой и давно набившей всем оскомину и, тем не менее, остающейся вечно актуальной аксиомы: Желаемое нами порой кардинально отлично от действительного и то, чем человек является на самом деле, совсем не есть то, чем он хочет казать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ут весьма уместно сравнение с «айсбергом наоборот». Поясню, что таким образом я хочу продемонстрировать соотношение поведенческих наработок и истинного (базового) психологического типа. Айсберг, как известно, это огромная ледяная глыба (удачное сравнение с замороченной психикой), которая имеет маленькую видимую верхушку, вся же основная его масса скрыта под толщей вод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ычный человек с точки зрения практической (!!!) соционики весьма часто похож на айсберг наоборот, он имеет большую (а иногда порой огромную) верхушку, состоящую из всевозможных поведенческих моделей, защит и психологических масок, которая буквально подминает под себя ту маленькую и непроявленную основную структурку, называющуюся психологическим типом. Естественно, что при таком положении дел определение психологического типа является задачей весьма непростой. И зачастую все сложности и неточности в определении базового психотипа происходят от развитости и «толщины» психологической надстройки. Человек же имеющий «чистый тип», равно как и человек со сравнительно небольшой психологической надстройкой, - явление весьма редко встречающееся вокруг нас с Вами, смею вас завери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примера, да и не только, рассмотрим </w:t>
      </w:r>
      <w:r>
        <w:rPr>
          <w:rStyle w:val="StrongEmphasis"/>
          <w:b w:val="false"/>
          <w:bCs w:val="false"/>
        </w:rPr>
        <w:t>ВСЕМИ ЛЮБИМЫЙ</w:t>
      </w:r>
      <w:r>
        <w:rPr/>
        <w:t xml:space="preserve"> психотип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 говорю о </w:t>
      </w:r>
      <w:r>
        <w:rPr>
          <w:rStyle w:val="StrongEmphasis"/>
          <w:b w:val="false"/>
          <w:bCs w:val="false"/>
        </w:rPr>
        <w:t>Гекслях.</w:t>
      </w: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 уж сколько соционических баек и стереотипных авторитетных мнений мне довелось услышать об этом чудесном психотипе, - и не счесть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поскольку и мне довелась оFFигенная честь быть Гекслей, так о нем и рассказ будет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Жил да был однажды в Испании Дон, да не тот, который с мельницами воевал и прочей научной абстракцией занимался, этот был все больше по женской части. Жуан была его фамилия. Так вот вам вполне пристойный пример вполне самоадекватного интуитивно-этического экстравер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у а в нашей с Вами среднерусской реальности все гораздо сложнее да запутанее приключается. Какими же бывают они - загадочные и открытые, активные и осторожные, счастливые и несчастные интуитивно-этические экстраверты?  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</w:rPr>
        <w:t xml:space="preserve">У меня растут года, будет мне семнадцать, 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</w:rPr>
        <w:t xml:space="preserve">где работать мне тогда, чем заниматься?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Деловая колбаса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зможно среди ваших знакомых есть деловой человек, он всегда чем-то занят и с охотой рассказывает вам о своих подвигах на ниве коммерции. Он в курсе, что и сколько стоит, любит производить вид человека с деньгами. При этом он совсем не склонен к экономии 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астенько тратит почти все, что зарабатывает. А, задавшись целью пустить «пыль в глаза», вообще ставит на кон всю имеющуюся наличность. Имеет склонность оценивать значимость и успешность человека по толщине его кошелька, но позже часто недоумевает, как же он мог так ошибаться в человеке, сильно переоценив его личные каче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арается зарабатывать приемлемую для своего социального круга сумму денег, и обычно точно знает какую (500, 1500 или 5000), часто ради этого «горбатится» и всенепременно сетует на это. Любит шальные, авантюрные деньги, так чтобы рискнуть и получить много, а потом поиметь «честно заработанную» возможность расслабляться. Так выглядит деловая Гексля, человек, для которого важен в первую очередь материальный результат (некая сумма денег), которая приносит ощущение основательности и, в обмен на которую, можно «купить» некоторое количество приятных «вкусностей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пробуйте поставить под сомнение материальную состоятельность этого человека и вы с удивлением обнаружите, как он в ней неуверен, и как боится потерять этот «спасательный круг».  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</w:rPr>
        <w:t xml:space="preserve">Там живут несчастные Люди - дикари, 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</w:rPr>
        <w:t xml:space="preserve">на лицо ужасные – добрые внутр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Чисто конкретно». 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</w:rPr>
        <w:t xml:space="preserve">(Не тронь меня, я оЧЧЧень страшный, я сам боюсь.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астенько приходится наблюдать неестественно-напряженных индивидов, которые только и делают что готовятся к войне. Они знают зачем коротко брить волосы (чтобы враг за них не схватил в трудную минуту), зачем носить «Мартинсы» с металлическими мысами (скрытое оружие однако), черная кожаная куртка и непременно черные брюки -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воего рода униформа этих, в общем-то неплохих люд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х девиз «Лучшая защита это нападение», поэтому они склонны к превентивным наездам в тщетной попытке обеспечить свою безопасность. Различные блатные фразы, распальцовки и внешний вид, устрашающий обывателя, не более чем комедия, разыгрываемая в надежде скрыть свою несобранность, неустойчивость и уязвимость в реальном боевом конфликт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 есть Гексля воинственная, зациклившаяся на конфронтации с миром, частенько имеющая весьма низкую самооценку, и поэтому пытающаяся самоутвердиться в основном за счет «чморения» себе подобны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вушки с такой же акцентуацией выглядят внешне гораздо нейтральнее, но в общении с ними все равно сквозит немотивированный наезд, а в любой условно конфликтной ситуации они щедро озвучивают многочисленные туманные угрозы и обещания жестокой расправ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самым вожделенным для такого человека будет стать большим начальником, боссом или паханом, это спасительное место в иерархии становится своеобразным окопом, в котором он чувствует себя защищенным от «жестокого» мира, который он сам когда-то и посчитал жестоким и враждебным, а потом уверовал в это.Такого человека весьма жаль, поскольку его начальственное убежище более всего смахивает на прижизненную могилу.  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</w:rPr>
        <w:t xml:space="preserve">Человек собаке друг, это знают все вокруг. 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</w:rPr>
        <w:t xml:space="preserve">Лапу первым подает, волю нервам не дает. 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</w:rPr>
        <w:t xml:space="preserve">И на кошек - ноль внимания, вот это воспитание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Девочк-припевочка &amp; мальчик-одуванчик». 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</w:rPr>
        <w:t xml:space="preserve">(Сюси-пуси или добро впрок.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ический подвид Гексли характеризуется прямо-таки приторной обходительностью и гипервежливостью. Эти люди стараются быть хорошими для всех, всем угодить и никого не обидеть. Они белые и пушистые, всегда сдержанны и корректны, не допускают резких высказываний и эмоциональных взрывов. Они предупреждают любые потенциально конфликтные ситуации и сглаживают их, если же это не удается, предпочитают вовремя ретироваться. Свою миссию эти люди видят в пассивном делании добра, которое заключается в создании условий для развития окружающих люд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асто их ошибка заключается в том, что они достигают диаметрально противоположного эффекта, расхолаживая и поощряя лень и апатию в партнере. Источая этический фимиам они забывают о своей активной сущности, о борьбе, соревновательности, о яркости и эффектности, о красоте маневра и радости победы. Такой человек сам боится своей экстравертной сущности, как черт ладана, в нем обычно присутствуют десятки моральных тормозов и саморазрушительных ограничений, но поскольку он (она) хороший актер, то окружающие видят только внешний моральный лоск и вымученное «Добро».  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</w:rPr>
        <w:t xml:space="preserve">И если собрать вместе всех женщин, которых «любил» он, 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</w:rPr>
        <w:t xml:space="preserve">То придется в срочном порядке арендовать стадио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Гений флирта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еловек-манипулятор, основным интересом которого является психологическое управление партнером. Этот индивид фиксируется в основном на количестве своих побе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ычно это происходит в ущерб качеству. Такая игра является своего рода спортом, в котором за охмурение очередного партнера (партнерши) начисляются виртуальные очки (баллы). Критерий (факт) удачно проведенной игры это - развести на бабки (для женщин) или затащить в постель (для мужчин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чет соответственно фиксируется в штуках баксов или человек. Крутость игрока, естественно, зависит как от количества побед, так и от того, насколько красиво он их распишет в очередном рассказ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иболее утрированно мужской вариант этой игры изображается в Американских молодежных комедиях, где герои открыто и с азартом соревнуются в количестве оттраханных подружек, заключают на это пари и делают ставки.  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</w:rPr>
        <w:t xml:space="preserve">Каждую ночь он сидит у окна, перемещая звезды, 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</w:rPr>
        <w:t xml:space="preserve">Каждую ночь ему не до сна – все это так серьез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Эрудит или занимательная ботаника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н знает ВСЕ !!! И только попробуйте в этом усомниться, его обширные познания во множестве областей призваны шокировать обывателя, он авангарден и сообразителе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н разбирается в науке и технике, в курсе всех новых тенденций он наверняка знает как собрать компьютер или хакнуть сайт средней сложности. Его кумиры проживают в виртуальности и он старается во всем на них походить. В его карманах наверняка найдется одна-другая «высокотехнологичная игрушка», это может быть, например, мобильник с тремя экранами, перьевым вводом, зеркальной камерой и т. п. Он старается быть объективным и беспристраснтым и считает, что лучший способ доказать что-либо - это стройная логическая аргументация. В споре он, однако, избирает другую стратегию, заваливая противника массой неструктурированной информации, в надежде на то, что тот не в силах будет сдержать его поток сознания. И очень обижается, когда ему указывают на его непоследовательность и обвиняют в многословности и бестолков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ой поведенческий тип свойствен обыкновенно мужчинам, женщинам же более нравится следующий.  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</w:rPr>
        <w:t xml:space="preserve">А ба-бо-чка крылышками бяк бяк-бяк-бяк…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Секс – БОМБА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вопрос что значит сексуальность, есть один интересный ответ - это аппетитность. Полногрудая блондинка - это стереотип, но, как ни странно, он работает, работает и работает. Игра в возможную доступность, декларирование мягкой чувственности или демонстрация «испанской» страстности - суть проявления одного и того же желания быть сенсорной. Ради этого данный вид облачается в обтягивающую одёжку, ради этого же изводятся тонны помады, лака и прочей штукатурки, эта же мечта заставляет «хрупких созданий» носить серьги и прочие амулеты гигантских размер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амо по себе желание быть «материальной девушкой» достойно всяческих похвал и изредка, надо отдать должное, оно реализуется весьма неплохо. Она такая мягкая и пушистая, вроде бы здесь и как бы сейчас, при этом старается балансировать на десятисантиметровых каблуках… Но не стоит особенно обольщаться, интуитивность все-таки берет свое и за имиджем а-ля Дюма, впоследствии обнаруживается просто хорошая актриса.  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</w:rPr>
        <w:t xml:space="preserve">Сделать хотел утюг, слон получился вдруг 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</w:rPr>
        <w:t xml:space="preserve">Крылья как у пчелы, вместо ушей цветы…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Редкий вид»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отдаленно похожий сам на себ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как ни прискорбно это отметить, частенько человек этого несомненно замечательного типа выглядит весьма серенько и неприметно. Ни этики, ни тем более экстраверсии и в помине не видать, так, ходит что-то Двуногое неопределенной принадлежности, сливается с окружающим пейзаж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нимает любую авторитетную точку зрения, имеет склонность к соглашательству: «А что я, я как все». Развиваться не желает нивкакую: «Кабы хуже не було». Очень боится выдать о себе какую-либо важную информацию, защищается при помощи дезинформирования своего окруж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новной и любимой темой для такого человека является создание хорошего имиджа, и на вопрос: «Как у тебя дела?» неизменно следует ответ: «У меня? Да у меня все просто отлично!!!». Но звучит это с завидным постоянством и по сему весьма неубедительно. Со временем, ежели совсем припрет, этот вид Гексли может перейти в какую-либо из вышеописанных категор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деюсь, что моё повествование достигло своей цели. Оно было призвано проиллюстрировать основной вопрос соционики – вопрос различий между личностью конкретного человека и его базовым психотипом. Этот вопрос рано или поздно задают себе все соционики и от правильности, а, вернее, полноты ответа на него, зависит то, станет ли человек профессионалом (типологом) или остановится на начальном уровне пользователя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centercep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56:00Z</dcterms:created>
  <dc:creator>User</dc:creator>
  <dc:description/>
  <cp:keywords/>
  <dc:language>en-US</dc:language>
  <cp:lastModifiedBy>Mage</cp:lastModifiedBy>
  <dcterms:modified xsi:type="dcterms:W3CDTF">2011-10-11T19:56:00Z</dcterms:modified>
  <cp:revision>2</cp:revision>
  <dc:subject/>
  <dc:title>Соционика: мимикрия Дон-Жуана</dc:title>
</cp:coreProperties>
</file>